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32"/>
          <w:szCs w:val="32"/>
          <w:lang w:val="en-US"/>
        </w:rPr>
        <w:t xml:space="preserve">Title :  </w:t>
      </w:r>
      <w:r>
        <w:rPr>
          <w:rFonts w:eastAsia="modern p" w:cs="modern p" w:ascii="modern p" w:hAnsi="modern p"/>
          <w:b/>
          <w:bCs/>
          <w:color w:val="000000"/>
          <w:sz w:val="32"/>
          <w:szCs w:val="32"/>
          <w:lang w:val="en-US"/>
        </w:rPr>
        <w:t>Recommendation GSM 01.04</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 xml:space="preserve">Vocabulary In A GSM PLMN. </w:t>
      </w:r>
    </w:p>
    <w:p>
      <w:pPr>
        <w:pStyle w:val="Normal"/>
        <w:bidi w:val="0"/>
        <w:spacing w:lineRule="auto" w:line="240" w:before="0" w:after="0"/>
        <w:ind w:left="0" w:right="0" w:hanging="0"/>
        <w:jc w:val="left"/>
        <w:rPr>
          <w:rFonts w:ascii="modern p" w:hAnsi="modern p" w:eastAsia="modern p" w:cs="modern p"/>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Version : 3.0.1</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Date : February 1991</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List of contents:</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1.</w:t>
        <w:tab/>
        <w:t>GENERAL</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2.</w:t>
        <w:tab/>
        <w:t>VOCABULARY.</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3.</w:t>
        <w:tab/>
        <w:t>ABBREVIATIONS AND ACRONYMS.</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4.</w:t>
        <w:tab/>
        <w:t>ALPHA SORTED INDEX.</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Language of original : English</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 xml:space="preserve">Number of pages : </w:t>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OF CONTEN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cop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troduction</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VOCABULARY</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ervices</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etworks</w:t>
        <w:tab/>
        <w:t>1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tations</w:t>
        <w:tab/>
        <w:t>1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Access</w:t>
        <w:tab/>
        <w:t>1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Location and handover</w:t>
        <w:tab/>
        <w:t>1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Identity and Security</w:t>
        <w:tab/>
        <w:t>2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Administrative and commercial definitions</w:t>
        <w:tab/>
        <w:t>2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Operations and maintenance</w:t>
        <w:tab/>
        <w:t>2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Expressions related to the radiosubsystem</w:t>
        <w:tab/>
        <w:t>3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Miscellaneous</w:t>
        <w:tab/>
        <w:t>3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BBREVIATIONS AND ACRONYMS</w:t>
        <w:tab/>
        <w:t>3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LPHA SORTED INDEX</w:t>
        <w:tab/>
        <w:t>45</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rms, definitions and abbreviations to be used throughout the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r reference to a definition, in this recommendation 01.04 is valid in all recommendations where no definition is given within that recommendation. Where a definition, or a reference to a definition for the same term, is given in both this recommendation 01.04 and in another and the definitions are different, then the definition given in that recommendation takes priority in only that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nsists primarily of those terms and definitions that are considered essential to the understanding and application of the principles of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terms are followed by their usual abbreviation, in parenthesis. A listing by abbreviation is provided in chapter 3 of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terms have a GSM recommendation number indicated after the term (e.g. 03.02). This indicates that reference should be made to that recommendation for the full definitions of the term. Where both a reference and a definition is given in this recommendation, the definitions given here embrace only the essential concepts and on that basis it is considered that they are not inconsistent with the more specialized definitions that appear in those other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the terms and definitions in this recommendation are identical to those found in CCITT Recommendation I.112, but they are applied to a GSM PLMN instead. The notes complementing CCITT I.112 Rec. definitions are not considered to be part of the definitions. When applicable they have been re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 to these definitions are given in parenthesis, for example (110), as an aid to ensuring consistency between the two recommendations in the event of amendments. Whenever necessary GSM notes have been added regarding the application to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term in common usage but whose use is deprecated in the sense defined, is shown as in the following example "419 FUNCTIONAL GROUP [FUNCTIONAL GROU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truncated term is widely used in an understood context the complete term is quoted following the colloquial form, for example, "201 SERVICE, TELECOMMUNICATIO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reference is made to the Radio Regulations the definition has been taken verbatim from that source (except where indicated) even though there may be some aspects that are not applicable to GSM. The Radio Regulations are published by the International Telecommunications Union ITU.and have the effect of an international treaty. For this reason it is deemed inadvisable to alter or truncate such references simply to ensure complete relevance to GS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VOCABULARY</w:t>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w:t>
      </w:r>
    </w:p>
    <w:p>
      <w:pPr>
        <w:pStyle w:val="Normal"/>
        <w:tabs>
          <w:tab w:val="clear" w:pos="720"/>
          <w:tab w:val="left" w:pos="1440" w:leader="none"/>
          <w:tab w:val="right" w:pos="8784"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lecommunication (110)</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y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transmission</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and/or emission and reception of signals representing signs, writing, images and sounds or intelligence of any nature by wire, radio, optical or other electromagnetic systems.</w:t>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ervic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rvice, telecommunication service (201)</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at which is offered by an administration or RPOA to its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customers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in order to satisfy a specific telecommunication requiremen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adiocommunication service</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rvice as defined in this section involving 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transmission</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emission and/or reception of radio waves for specific telecommunication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Regulations, unless otherwise stated, any radiocommunication service relates to terrestrial radiocommunication.  (Quoted from the Radio Regulations N° 20).</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service</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diocommunication service between mobile and land stations, or between mobile stations.  (Quoted from the Radio Regulations N° 26).</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 xml:space="preserve"> </w:t>
        <w:tab/>
        <w:t>Land Mobile Service</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ervice between base stations and land mobile stations, or between land mobile stations.  (Quoted from the Radio Regulations N° 28).</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earer service (202)</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ype of telecommunication service that provides the capability for the transmission of signals between user─network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interfaces</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GSM PLMN connection type used to support a bearer service may be identical to that used to support other types of telecommunication servi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leservice (203)</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ype of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telecommunication service</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that provides the complete capability, including terminal equipment functions, for communication between users according to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protocols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established by agreement between administrations and/or RP0A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emand service, demand telecommunication service (205)</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ype of telecommunication service in which the communication path is established almost immediately, in response to a user request effected by means of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user─network signalling</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rvice attribute, telecommunication service attribute (208)</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fied characteristic of a telecommunication servi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sic services</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lecommunication services excluding 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supplementary services</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in accordance with table 1/I.210).</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 xml:space="preserve"> </w:t>
        <w:tab/>
        <w:t>Supplementary service</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dification of, or a supplement to, a basic telecommunication servi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ing line identification presentation (CLIP)</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w:t>
      </w:r>
      <w:r>
        <w:rPr>
          <w:rFonts w:eastAsia="modern p" w:cs="modern p" w:ascii="modern p" w:hAnsi="modern p"/>
          <w:b/>
          <w:bCs/>
          <w:vanish/>
          <w:color w:val="000000"/>
          <w:sz w:val="20"/>
          <w:szCs w:val="20"/>
          <w:lang w:val="en-US"/>
        </w:rPr>
        <w:t>.a.CLIP</w:t>
        <w:tab/>
        <w:t>Calling line identification present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hich provides for the called party with the possibility to receive identification of the calling part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ing line identification restriction (CLIR)</w:t>
      </w:r>
      <w:r>
        <w:rPr>
          <w:rFonts w:eastAsia="modern p" w:cs="modern p" w:ascii="modern p" w:hAnsi="modern p"/>
          <w:vanish/>
          <w:color w:val="000000"/>
          <w:sz w:val="20"/>
          <w:szCs w:val="20"/>
          <w:lang w:val="en-US"/>
        </w:rPr>
        <w:t>;</w:t>
      </w:r>
      <w:r>
        <w:rPr>
          <w:rFonts w:eastAsia="modern p" w:cs="modern p" w:ascii="modern p" w:hAnsi="modern p"/>
          <w:b/>
          <w:bCs/>
          <w:vanish/>
          <w:color w:val="000000"/>
          <w:sz w:val="20"/>
          <w:szCs w:val="20"/>
          <w:lang w:val="en-US"/>
        </w:rPr>
        <w:t>.a.CLIR</w:t>
        <w:tab/>
        <w:t>Calling line identification restric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offered to the calling party to prevent presentation of the </w:t>
      </w:r>
      <w:r>
        <w:rPr>
          <w:rFonts w:eastAsia="modern p" w:cs="modern p" w:ascii="modern p" w:hAnsi="modern p"/>
          <w:vanish/>
          <w:color w:val="000000"/>
          <w:sz w:val="20"/>
          <w:szCs w:val="20"/>
          <w:lang w:val="en-US"/>
        </w:rPr>
        <w:t>.i.</w:t>
        <w:tab/>
      </w:r>
      <w:r>
        <w:rPr>
          <w:rFonts w:eastAsia="modern a" w:cs="modern a" w:ascii="modern a" w:hAnsi="modern a"/>
          <w:color w:val="000000"/>
          <w:sz w:val="24"/>
          <w:szCs w:val="24"/>
          <w:lang w:val="en-US"/>
        </w:rPr>
        <w:t>calling party's</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ISDN/MSISDN number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to 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called party</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nnected line identification presentation (COLP)</w:t>
      </w:r>
      <w:r>
        <w:rPr>
          <w:rFonts w:eastAsia="modern p" w:cs="modern p" w:ascii="modern p" w:hAnsi="modern p"/>
          <w:vanish/>
          <w:color w:val="000000"/>
          <w:sz w:val="20"/>
          <w:szCs w:val="20"/>
          <w:lang w:val="en-US"/>
        </w:rPr>
        <w:t>;</w:t>
      </w:r>
      <w:r>
        <w:rPr>
          <w:rFonts w:eastAsia="modern p" w:cs="modern p" w:ascii="modern p" w:hAnsi="modern p"/>
          <w:b/>
          <w:bCs/>
          <w:vanish/>
          <w:color w:val="000000"/>
          <w:sz w:val="20"/>
          <w:szCs w:val="20"/>
          <w:lang w:val="en-US"/>
        </w:rPr>
        <w:t>.a.COLP</w:t>
        <w:tab/>
        <w:t>Connected line identification present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provides the calling party with the possibility to receive 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identification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of the connected party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nnected line identification restriction (COLR)</w:t>
      </w:r>
      <w:r>
        <w:rPr>
          <w:rFonts w:eastAsia="modern p" w:cs="modern p" w:ascii="modern p" w:hAnsi="modern p"/>
          <w:vanish/>
          <w:color w:val="000000"/>
          <w:sz w:val="20"/>
          <w:szCs w:val="20"/>
          <w:lang w:val="en-US"/>
        </w:rPr>
        <w:t>;</w:t>
      </w:r>
      <w:r>
        <w:rPr>
          <w:rFonts w:eastAsia="modern p" w:cs="modern p" w:ascii="modern p" w:hAnsi="modern p"/>
          <w:b/>
          <w:bCs/>
          <w:vanish/>
          <w:color w:val="000000"/>
          <w:sz w:val="20"/>
          <w:szCs w:val="20"/>
          <w:lang w:val="en-US"/>
        </w:rPr>
        <w:t>.a.COLR</w:t>
        <w:tab/>
        <w:t>Connected line identification restric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offered to the connected party to prevent presentation of the connected party's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ISDN/MSISDN number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to 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calling party</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alicious call identification (MCI)</w:t>
      </w:r>
      <w:r>
        <w:rPr>
          <w:rFonts w:eastAsia="modern p" w:cs="modern p" w:ascii="modern p" w:hAnsi="modern p"/>
          <w:vanish/>
          <w:color w:val="000000"/>
          <w:sz w:val="20"/>
          <w:szCs w:val="20"/>
          <w:lang w:val="en-US"/>
        </w:rPr>
        <w:t>;</w:t>
      </w:r>
      <w:r>
        <w:rPr>
          <w:rFonts w:eastAsia="modern p" w:cs="modern p" w:ascii="modern p" w:hAnsi="modern p"/>
          <w:b/>
          <w:bCs/>
          <w:vanish/>
          <w:color w:val="000000"/>
          <w:sz w:val="20"/>
          <w:szCs w:val="20"/>
          <w:lang w:val="en-US"/>
        </w:rPr>
        <w:t>.a.MCI</w:t>
        <w:tab/>
        <w:t>Malicious call identific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enables a mobile subscriber to request that the source of an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incoming call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is identified and registered in the network.</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 forwarding unconditional (CFU)</w:t>
      </w:r>
      <w:r>
        <w:rPr>
          <w:rFonts w:eastAsia="modern p" w:cs="modern p" w:ascii="modern p" w:hAnsi="modern p"/>
          <w:vanish/>
          <w:color w:val="000000"/>
          <w:sz w:val="20"/>
          <w:szCs w:val="20"/>
          <w:lang w:val="en-US"/>
        </w:rPr>
        <w:t>;</w:t>
      </w:r>
      <w:r>
        <w:rPr>
          <w:rFonts w:eastAsia="modern p" w:cs="modern p" w:ascii="modern p" w:hAnsi="modern p"/>
          <w:b/>
          <w:bCs/>
          <w:vanish/>
          <w:color w:val="000000"/>
          <w:sz w:val="20"/>
          <w:szCs w:val="20"/>
          <w:lang w:val="en-US"/>
        </w:rPr>
        <w:t>.a.CFU</w:t>
        <w:tab/>
        <w:t>Call forwarding unconditiona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permits a called mobile subscriber to have the network send all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incoming calls</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or just those associated with a specific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Basic service</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addressed to the called mobile subscriber's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directory number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to another directory number. The ability of the served mobile subscriber to originate calls is unaffected. If this service is activated, calls are forwarded no matter what the condition of the termin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 forwarding mobile subscriber busy (CFB)</w:t>
      </w:r>
      <w:r>
        <w:rPr>
          <w:rFonts w:eastAsia="modern p" w:cs="modern p" w:ascii="modern p" w:hAnsi="modern p"/>
          <w:vanish/>
          <w:color w:val="000000"/>
          <w:sz w:val="20"/>
          <w:szCs w:val="20"/>
          <w:lang w:val="en-US"/>
        </w:rPr>
        <w:t>;</w:t>
      </w:r>
      <w:r>
        <w:rPr>
          <w:rFonts w:eastAsia="modern p" w:cs="modern p" w:ascii="modern p" w:hAnsi="modern p"/>
          <w:b/>
          <w:bCs/>
          <w:vanish/>
          <w:color w:val="000000"/>
          <w:sz w:val="20"/>
          <w:szCs w:val="20"/>
          <w:lang w:val="en-US"/>
        </w:rPr>
        <w:t>.a.CFB</w:t>
        <w:tab/>
        <w:t>Call forwarding mobile subscriber bus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permits a called mobile subscriber to have the network send all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incoming calls</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or just those associated with a specific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Basic service</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addressed to the called mobile subscriber's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directory number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and which meet mobile subscriber busy to another directory number. The ability of 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erved mobile subscriber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to originate calls is unaffected. If this service is activated, a call is forwarded only if the call meets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mobile subscriber busy</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 forwarding on no reply (CFNRy)</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permits a called mobile subscriber to have the network send all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incoming calls</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or just those associated with a specific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Basic service</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addressed to the called mobile subscriber's directory number and which meet no reply to another directory number. The ability of the served mobile subscriber to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originate calls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is unaffected. If this service is activated, a call is forwarded only if the call meets no repl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 forwarding on mobile subscriber not reachable (CFNRc)</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permits a called mobile subscriber to have the network send all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incoming calls</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or just those associated with a specific basic service, addressed to the called mobile subscriber's directory number, but which cannot be reached due to radio congestion, no paging response or because the subscriber is not registered, to another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directory number</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 waiting (CW)</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offers a mobile subscriber the possibility to be notified of an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incoming call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hilst the termination is in the busy state. Subsequently, the subscriber can either answer, reject, or ignore the incoming cal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mpletion of calls to busy subscribers (CCBS)</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allows a calling mobile subscriber, encountering a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busy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called destination to have the call completed when the busy destination becomes not busy,without having to make a new call attemp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losed user group (CUG)</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provides the possibility for a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group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of subscribers, connected to the PLMN and/or the ISDN, to intercommunicate only amongst themselves and, if required, one or more subscribers may be provided with incoming/outgoing access to subscribers outside this group.</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dvice of charge (AoC)</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provides the possibility for a mobile user who pays for the use of telecommunications services to receiv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charging information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related to the used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telecommunication services</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 hold (HOLD)</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allows a served mobile subscriber to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interrupt communication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on an existing call and then subsequently, if desired,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re-establish communication</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The traffic channel remains assigned to the mobile subscriber after the communication is interrupted to allow the origination or possible termination of other cal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retrieve</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operation re─establishes communication on a channe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 transfer (CT)</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which enables the served mobile subscriber to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transfer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an established incoming or outgoing call to a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third party</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This service differs from 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Call Forwarding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supplementary service in that Call Forwarding deals only with incoming calls that have not yet reached the "fully─established" state (i.e., have an established end─to─end connec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hree party service (3PTY)</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vanish/>
          <w:color w:val="000000"/>
          <w:sz w:val="20"/>
          <w:szCs w:val="20"/>
          <w:lang w:val="en-US"/>
        </w:rPr>
        <w:t xml:space="preserve">.i. </w:t>
        <w:tab/>
      </w:r>
      <w:r>
        <w:rPr>
          <w:rFonts w:eastAsia="modern a" w:cs="modern a" w:ascii="modern a" w:hAnsi="modern a"/>
          <w:color w:val="000000"/>
          <w:sz w:val="24"/>
          <w:szCs w:val="24"/>
          <w:lang w:val="en-US"/>
        </w:rPr>
        <w:t xml:space="preserve">supplementary service </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which enables a mobile subscriber to establish a three party conversation. A mobile subscriber who is active on a call is able to hold that call, make an additional call to a third party, switch from one call to the other as required (privacy being provided between the two calls), and/or release one call and return to the other, or join the two calls together into a three─way convers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nference call,add on (CONF)</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which provides a mobile subscriber with the ability to have a multi─connection call, i.e. a simultaneous communication between more than two parti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rring of all outgoing calls(BAOC)</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which makes it possible for a mobile subscriber to prevent all outgoing calls or just those associated with a specific Basic service.,  The ability of the served mobile subscriber to receive calls remains unaffected. The ability to set─up emergency calls remains unaffected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rring of outgoing international calls (BOIC)</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which makes it possible for a mobile subscriber to prevent all outgoing international calls or just those associated with a specific basic service. Call set─up possibilities only exist to subscribers of the PLMN(s) and the fixed network(s) of the country where the mobile subscriber is currently located. The present PLMN may be the home PLMN or a visited PLMN respectively, the fixed network may be that of the home PLMN country or that of a visited PLMN country. The ability of the served mobile subscriber to receive calls remains unaffected. The ability to set─up emergency calls remains unaffected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rring of outgoing international calls except those directed to the home PLMN country (BOIC-exHC)</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pplementary service which makes it possible for a mobile subscriber to prevent all outgoing international calls except those directed to the home PLMN country,  or just those associated with a specific basic service. Call set─up possibilities only exist to subscribers of the PLMN(s) and the fixed network(s) of the country where the mobile subscriber is currently located or to subscribers of the home PLMN of the served mobile subscriber and to subscribers of the fixed network(s) in the home PLMN country. The present PLMN may be the home PLMN or a visited PLMN, respectively the fixed network may be that of the home PLMN country or that of a visited PLMN country. The ability of the served mobile subscriber to receive calls remains unaffected. The ability to set─up emergency calls remains unaffected.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rring of all incoming calls (BAIC)</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which makes it possible for a mobile subscriber to prevent all incoming calls or just those associated with a specific basic service The ability of the served mobile subscriber to originate calls remains unaffect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rring of incoming calls when roaming outside the home PLMN country (BIC-Roam)</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makes it possible for a mobile subscriber to prevent incoming calls or just those associated with a specific basic service only if the mobile subscriber roams outside the home PLMN country. The ability for the served mobile subscriber to originate calls remains unaffect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access hunting (MAH)</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which enables incoming calls to be distributed over a group of accesses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User─to─user signalling (UUS)</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which allows a mobile subscriber to send/receive a limited amount or information to/from another PLMN or ISDN subscriber over the signalling channel in association with a call to the other subscrib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rovisio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o make a service available to a subscriber. The provision may b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general: where the service is made available to all subscribers (subject to compatibility restrictions enforced) without prior arrangements being made with the service provide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prearranged: where the service is made available to an individual subscriber only after the necessary arrangements have been made with the service provid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Withdrawal</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aken by the service provider to remove an available service from a subscriber's access. The withdrawal may b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general : where the service is removed from all subscribers provided with the servic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specific : where the service is removed on an individual basis from subscribers provided with the servi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gistration  ((supplementary) service registratio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by the service provider or subscriber of information to enable subsequent operation of a service. The programming action involves input of specific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ertain services the registration procedure may cause activation whilst for others the service may already be in the active phas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Erasure</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etion by the service provider, the subscriber or the system of information stored against a particular service by a previous registratio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ctivatio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aken by either the service provider, the subscriber or the system to enable a process to run as and when required by the service concerned. The time during which the process is activated is defined as the active phase. During activation the service will be either "operative" or "quiescient" according to whether or not the system is actually using the service, e.g. to forward a call or to apply call waiting indic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eactivatio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aken by either the service provider, the subscriber or the system to terminate the process started at the activ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vocatio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o invoke the service required, taken by the subscriber (e.g. pressing a specific button) or automatically by the network or terminal as a result of a particular condition (e.g. calling line identification for each incoming cal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ormal operation with successful</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outcome</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normal operation of the service, the normal served subscriber's actions and the system response. Decision points, timing and call progress signals would be some of the aspects defined for the service if they can be perceived by the subscrib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sting</w:t>
        <w:tab/>
        <w:t>02.04</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procedure allows the subscriber to check whether or not the service is operating as desired. In some cases the use of the service is sufficient, for others a method of testing is included in the control procedure.( see GSM 02.04)</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rogation ((supplementary) service interrogatio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by the subscriber to the PLMN to provide information about a specific supplementary service. This information can be requested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Status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values can be returned by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all values are applicable to all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Data check</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terrogation function compares the data input by the subscriber during an interrogation procedure with the information stored in the PLMN. The PLMN returns a standard tone, announcement or indications (e.g. "check is positive" or "check is 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Data request</w:t>
      </w:r>
    </w:p>
    <w:p>
      <w:pPr>
        <w:pStyle w:val="Normal"/>
        <w:tabs>
          <w:tab w:val="clear" w:pos="720"/>
          <w:tab w:val="left" w:pos="2880" w:leader="none"/>
          <w:tab w:val="right" w:pos="10224"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terrogation function enables the subscriber to obtain confirmation of  input data. The PLMN returns an appropriate announcement or indication (e.g. "the forwarded─to number is etc.").</w:t>
      </w:r>
    </w:p>
    <w:p>
      <w:pPr>
        <w:pStyle w:val="Normal"/>
        <w:tabs>
          <w:tab w:val="clear" w:pos="720"/>
          <w:tab w:val="left" w:pos="1440" w:leader="none"/>
          <w:tab w:val="right" w:pos="8784"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Exceptional operation, unsuccessful</w:t>
      </w:r>
      <w:r>
        <w:rPr>
          <w:rFonts w:eastAsia="modern p" w:cs="modern p" w:ascii="modern p" w:hAnsi="modern p"/>
          <w:vanish/>
          <w:color w:val="000000"/>
          <w:sz w:val="20"/>
          <w:szCs w:val="20"/>
          <w:lang w:val="en-US"/>
        </w:rPr>
        <w:t>;</w:t>
      </w:r>
      <w:r>
        <w:rPr>
          <w:rFonts w:eastAsia="modern a" w:cs="modern a" w:ascii="modern a" w:hAnsi="modern a"/>
          <w:color w:val="000000"/>
          <w:sz w:val="24"/>
          <w:szCs w:val="24"/>
          <w:lang w:val="en-US"/>
        </w:rPr>
        <w:t xml:space="preserve"> outcome</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normal situations not described in "normal operation with successful outcome". Procedures on time─out, unexpected signalling response and other such events would be defin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working considerations</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of subscriber perceptions when a call exits from an ISDN/PLMN to another CEPT specified network or enters an ISDN/PLMN from another CEPT specified network.</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working</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term used to describe the inter-operation of networks, services, supplementary services etc.</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rvice interworking</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required when the services at the calling and called terminals are different (e.g. a Short Message Service interworking with MHS acces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pplementary service interworking</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he interworking between the same supplementary services in different network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ransparent support of services</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ervices where the network is unaware of the higher layer protocols, ie the higher layer protocols are transparent to the PLMN. See also GSM 03.10</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on─transparent support of services</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ervices where the network makes use of knowledge of the higher layer protocols,ie some aspects of the higher layer protocols are not transparent to the PLMN. See also GSM 03.10.</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etwork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w:t>
      </w:r>
      <w:r>
        <w:rPr>
          <w:rFonts w:eastAsia="modern p" w:cs="modern p" w:ascii="modern p" w:hAnsi="modern p"/>
          <w:b/>
          <w:bCs/>
          <w:vanish/>
          <w:color w:val="000000"/>
          <w:sz w:val="20"/>
          <w:szCs w:val="20"/>
          <w:lang w:val="en-US"/>
        </w:rPr>
        <w:t>t.</w:t>
      </w:r>
      <w:r>
        <w:rPr>
          <w:rFonts w:eastAsia="modern a" w:cs="modern a" w:ascii="modern a" w:hAnsi="modern a"/>
          <w:color w:val="000000"/>
          <w:sz w:val="24"/>
          <w:szCs w:val="24"/>
          <w:lang w:val="en-US"/>
        </w:rPr>
        <w:tab/>
        <w:t>Network, telecommunication network (305)</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of nodes and links that provides connections between two or more defined points to facilitate telecommunication between them.</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grated services digital network (ISDN) (308)</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grated services network that provides digital connections between user─network interfac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ublic land mobile network (PLMN)</w:t>
      </w:r>
      <w:r>
        <w:rPr>
          <w:rFonts w:eastAsia="modern p" w:cs="modern p" w:ascii="modern p" w:hAnsi="modern p"/>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twork, established and operated by an Administration or its licensed operator(s), for the specific purpose of providing land mobile communication services to the public. It provides communication possibilities for mobile users. For communication between mobile and fixed users interworking with a fixed network is necessar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ublic land mobile network (GSM PLM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LMN which complies with the GSM recommendatio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 xml:space="preserve">Home PLMN (HPLMN) </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MN where a subscription is held and therefore which contains the HLR of the subscrib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Visited PLMN (VPLM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LMN whose services can be used temporarily, based on a subscription in another PLMN, the home PLM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l PLMN (LPLMN)</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PLMN is the HPLMN or VPLMN depending on  the location of the MS at the time, and is the PLMN with which the MS is  registered via the radio interfa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LMN area (GPA)</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ographical area in which a GSM PLMN (see definitions 303, 304) provides telecommunication services according to the GSM Recommendations to mobile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CCITT Recommendation Q.1001 does not contain a definition of a PLMN are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system area (GSA)</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oup of GSM PLMN areas accessible by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ystem area according to CCITT Recommendation 0.1001 corresponds to the GSM System Are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 xml:space="preserve">GSM service area </w:t>
        <w:tab/>
        <w:t>03.02</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ea in which a mobile station can be reached by a fixed subscriber, without the subscriber's knowledge of the actual location of the mobile station within the area. A service area may include the areas served by several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rvice area may consist of one country, be a part of a country or comprise several countri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LMN fixed infrastructure</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a GSM PLMN consisting of all fixed equipment,including the BSS's,the MSC's and associated functional entities(such as VLR,HLR,AuC,EIR and IWF)..</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services switching centre (MSC)</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C performs the functions of switching, routing and control of the call and charging and accounting.The MSC also controls the interworking with fixed networks.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ateway MSC (GMSC)</w:t>
      </w:r>
      <w:r>
        <w:rPr>
          <w:rFonts w:eastAsia="modern p" w:cs="modern p" w:ascii="modern p" w:hAnsi="modern p"/>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C that provides an entry point into the PLMN from another network or service. A gateway MSC is also an Interrogating Node for incoming PLMN call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w:t>
      </w:r>
      <w:r>
        <w:rPr>
          <w:rFonts w:eastAsia="modern p" w:cs="modern p" w:ascii="modern p" w:hAnsi="modern p"/>
          <w:b/>
          <w:bCs/>
          <w:vanish/>
          <w:color w:val="000000"/>
          <w:sz w:val="20"/>
          <w:szCs w:val="20"/>
          <w:lang w:val="en-US"/>
        </w:rPr>
        <w:t>t.</w:t>
      </w:r>
      <w:r>
        <w:rPr>
          <w:rFonts w:eastAsia="modern a" w:cs="modern a" w:ascii="modern a" w:hAnsi="modern a"/>
          <w:color w:val="000000"/>
          <w:sz w:val="24"/>
          <w:szCs w:val="24"/>
          <w:lang w:val="en-US"/>
        </w:rPr>
        <w:tab/>
        <w:t>Connection (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catenation of transmission channels or telecommunication circuits, switching and other functional units set up to provide for the transfer of signals between two or more points in a telecommunication network, to support a single communic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igital connection (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catenation of digital transmission channels or digital telecommunication circuits, switching and other functional units set up to provide for the transfer of digital signals between two or more points in a telecommunication network, to support a single communic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witched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nection that is established by means of switching.</w:t>
      </w:r>
    </w:p>
    <w:p>
      <w:pPr>
        <w:pStyle w:val="Normal"/>
        <w:tabs>
          <w:tab w:val="clear" w:pos="720"/>
          <w:tab w:val="left" w:pos="3998" w:leader="none"/>
        </w:tabs>
        <w:bidi w:val="0"/>
        <w:spacing w:lineRule="auto" w:line="240" w:before="0" w:after="200"/>
        <w:ind w:left="2268" w:right="0" w:hanging="155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note:</w:t>
        <w:tab/>
        <w:t>In a GSM PLMN a switched connection only supports demand services since no reserved circuit services as defined in CCITT Recommendation I.112, 206 are foresee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LMN connection (314)</w:t>
        <w:tab/>
        <w:t>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nection that is established through a GSM PLMN between specified GSM PLMN reference point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LMN connection typ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fic characteristic of a GSM PLMN connection type whose values distinguish it from another GSM PLMN connection typ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LMN connection type,connection type (316)</w:t>
        <w:tab/>
        <w:t>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scription of a set of GSM PLMN connections which have the same attribut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LMN connection element,connection element (3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partition of a GSM PLMN connection,see GSM 03.10 for the basis of partitioning.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LMN connection element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ttribute of a GSM PLMN connection element,eg information transfer rat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oint to point GSM PLMN connection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PLMN connection that is established between two specified GSM PLMN reference point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oint to multipoint GSM PLMN connection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PLMN connection that is established between a single specified GSM PLMN reference point, and more than one other specified GSM PLMN reference point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ublic Data Network (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twork established and operated by an administration for the specific purpose of providing data transmission services to the public. Circuit switched (CSPDN),packet switched (PSPDN) and leased circuit data transmission services are feasible depending on national regulations. The Public Data Network may carry other services.(Adapted from CCITT Rec. X.15)</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work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required between two different networks (e.g. between a PLMN and ISDN, a GSM PLMN and a non─GSM PLMN, between two GSM PLMN) in order to provide an end to end connec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rminat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which in cooperation with a GSM PLMN provides telecommunication services between their respective users. Examples of terminating networks are the PSTN, the ISDN, PDNs, GSM PLM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working function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twork functional entity which provides interworking (network interworking, service interworking, supplementary service interworking or signalling interworking). It may be a part of one or more logical or physical entities in a GSM PLM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rogating Nod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ing node that interrogates a HLR, to route a call for an MS to the visited MSC.</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tatio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r more transmitters or receivers or a combination of transmitters and receivers, including the accessory equipment, necessary at one location for carrying on a radiocommunication service, or the radio astronom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station shall be classified by the service in which it operates permanently or temporarily. (Quoted from the Radio Regulations N° 58).</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Statio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ion in the mobile service intended to be used while in motion or during halts at unspecified points. (Quoted from the Radio Regulations N° 65).</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an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ion in the mobile service not intended to be used while in motion. (Quoted from the Radio Regulations N° 67).</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se Station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nd station in the land mobile service. (Quoted from the Radio Regulations No 68).</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and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in the land mobile service capable of surface movement within the geographical limits of a country or continent. (Quoted from the Radio Regulations N° 69).</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Mobile Station (GS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is definition has been adapted from the definitions of a Mobile Station and a Land Mobile Station in the Radio Regulatio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 xml:space="preserve"> Mobile Equipment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the Mobile Station (MS) without the SIM.</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se Station System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of base station equipment (transceivers, controllers, etc..) which is viewed by the MSC through a single interface as defined by the GSM 08 0x series of recommendations, as being the entity responsible for communicating with Mobile Stations in a certain area. The radio equipment of a BSS may cover one or more cells. A BSS may consist of one or more base stations. If an internal interface according to the GSM 08.5x series at recommendations is implemented, then the BSS shall consist of one Base Station Controller (BSC) and several Base Transceiver Stations (B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is described in Recommendation GSM 08.02.</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se Station Controller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twork component in the PLMN with the functions for control of one or more Base Transceiver Stations (BTS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se Transceiver Station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twork component which serves one cell, and is controlled by a Base Station Controller. The BTS contains one or more Transceivers (TRX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ransceiver (T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twork component which can serve full duplex communication on 8 full─rate traffic channels according to recommendation GSM 05.02. If Slow Frequency Hopping SFH is not used, then the TRX serves the communication on one RF carrier.</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Acces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User access. user network access (4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by which a user is connected to a telecommunication network in order to use the services and/or facilities of that network.</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face (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on boundary between two associated system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rvice Access Point (S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eference model for Open System Interconnection, Service Access Points (SAPs)of a layer are defined as gates through which services are offerred to an adjacent higher lay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hysical interface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between two equipment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ccess capability. GSM PLMN access capability (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and type of the access channels at a GSM PLMN access interface that are actually available for telecommunication purpos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rminal Equipment (TE) (4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that provides the functions necessary for the operation of the access protocols by the us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rminal adaptor (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hysical entity in the MS providing terminal adaptation functions. (GSM 04.02)</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Termin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e radio transmiss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ference point (4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ceptual point at the conjunction of two non─overlapping functional group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ference configura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bination of functional groups and reference points that shows possible network arrangement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ultipoint access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access in which more than one terminal equipment is supported by a single mobile termin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Functional group, functional grouping (4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of functions that may be performed by a single equipmen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rminal adaptation function(TA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inal adaptation function is a functional entity associated with an MS. The TAF provides the functionality necessary to permit interworking between an MT and Terminal equipment(TE). The function of the TAF depends on the service and the type of TE. The TAF is required to convert the protocols provided by the MT to those used by the TE. The terminal adaptation functions are described in GSM 07.01,07.02 and 07.03.</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irect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 to a Private Telecommunciations Network via a dedicated link.</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Originated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or short message originated from the Mobile St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Terminated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or short message intended to be delivered to the Mobile Station.</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Location and handov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tion register (LR)</w:t>
        <w:tab/>
        <w:t xml:space="preserve">03.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unit in which the location information is stor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 xml:space="preserve">Location information  </w:t>
        <w:tab/>
        <w:t>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indicating where a mobile station is located in the system are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tion registration</w:t>
        <w:tab/>
        <w:t>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 whereby PLMNs keep track of the location information of  Mobile Stations located in the system are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ome location register (HLR)</w:t>
        <w:tab/>
        <w:t>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register where the current location and all subscriber parameters of a mobile station are permanently stor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Visited location register (VLR)</w:t>
        <w:tab/>
        <w:t>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register where all relevant parameters concerning a mobile station are stored as long as the mobile station is in a location area controlled by this regist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tion area</w:t>
        <w:tab/>
        <w:t>Q.9/ Q.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rea in which a mobile station may move freely without up─dating the location register. A location area may comprise one or several base station area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SC area</w:t>
        <w:tab/>
        <w:t xml:space="preserve"> Q.1001, 03.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PLMN covered by an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C area may consist of one or several location area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se st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GSM area to which a base station gives servi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aging, Paging procedure</w:t>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by which a GSM PLMN fixed infrastructure attempts to reach a Mobile Station within its location area , before any other network-initiated procedure can take pla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tion area identification</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indicating the location area in which a cell is locat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eregistration, location de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dating of a location register by removing location inform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tion updating procedure</w:t>
        <w:tab/>
        <w:t>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by which location register updating takes pla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 xml:space="preserve">Location cancellation procedure </w:t>
        <w:tab/>
        <w:t>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by which the location information is removed from a location regist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tion information requested procedure</w:t>
        <w:tab/>
        <w:t>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by which a VLR enquires whether or not a MS should be kept in the regist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tion information retrieval procedure</w:t>
        <w:tab/>
        <w:t>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by which the home location register obtains information on which of its mobile stations are registered with a visited location regist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se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for recovery of information for a  location register after restar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start (Restar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cedure to recover the information in a location register after the location information is lost due to a failure.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storation, Resto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o recover the information in a location register, after the location information is lost due to a failure. It consists of a restart procedure, after which some mechanisms are provided to keep track of the reliability of each element in memor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on of switching a call in progress from one radio channel to another radio channel. Handover is used to allow established calls to continue by switching them to another radio resource, e.g. when mobile stations move from one base station area to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may take place between the following GSM entities; timeslot ,RF carrier, cell, base station, BSS,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fixes "inter" and "intra" are used to describe the type of handover according to context, e.g. 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ntities are listed in nested order such that "inter─BSS handover" is implicitly inter ─BS, inter─cel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the words "internal" or "external" may prefix the term intra─BSS handover with the following mea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intra─BSS handover" is an intra─BSS handover which takes place without reference to the MSC (although the MSC will be informed on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al intra─BSS handover" is an intra─BSS handover which is controlled by an MSC.</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sic handover procedure</w:t>
        <w:tab/>
        <w:t>0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cedure in which a call is handed over from the MSC under which the call was originated to another MSC.</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bsequent handover procedure</w:t>
        <w:tab/>
        <w:t>0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cedure in which a call is handed over from an MSC under which the call was not originated to another MSC.</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ea of radio coverage locally defined as seen by the Mobile Station with a Base Station Identity Code (BSIC) and uniquely defined as seen by the network with a cell global Identification.</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Identity and Securit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lgorithm A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yptographic algorithm that produces SRES, using RAND AND Ki.</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lgorithm A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yptographic algorithm that produces ciphertext out of cleartext, using Kc.</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lgorithm A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yptographic algorithm that produces Kc using RAND and Ki.</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 xml:space="preserve">Authent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rroboration that a peer entity is the one claimed.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uthentication centre (A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of the fixed part of the PLMN which contains subscriber authentication keys (Ki) and generates security related parameters (RAND, SRES, Kc) ─ depending on  implement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ase station identity code (B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lock of code, consisting of the PLMN colour code and a base station colour code. One Base Station can have several Base Station Colour Cod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ell Global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lock of code which uniquely identifies a cell within all GSM PLMNs. It consists of the LAI and CI.</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ell Identity (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lock of code which identifies a cell  within a location are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serv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ipher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quence of symbols that controls the operation of encipherment and deciphermen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ipherkey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tual agreement between the Mobile Station and the fixed part of the system upon a common cipherkey (Kc) to be used in a subsequent encipherment/ decipherment proces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ipher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ntelligible data produced through the use of enciphermen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ryptographic  algorithm [ cryptological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method used in encipherment and decipherment or in non─reversible enciphermen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ecipher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ormation by cryptographic techniques to produce plaintext from ciphertex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Encipher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ormation by cryptographic techniques to produce ciphertext from plaintex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national mobile station equipment identity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ly identifies the mobile station as a piece or assembly of equipmen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national mobile subscriber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ly identifies the subscription. It can serve as a key to derive subscriber information such as directory number(s) from the HL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Key setting</w:t>
      </w:r>
    </w:p>
    <w:p>
      <w:pPr>
        <w:pStyle w:val="Normal"/>
        <w:tabs>
          <w:tab w:val="clear" w:pos="720"/>
          <w:tab w:val="left" w:pos="1440" w:leader="none"/>
          <w:tab w:val="right" w:pos="8784"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cipherkey setting.</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station international ISDN number(MSISDN)</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ly defines the mobile station as an ISDN terminal. It consists of three parts; the country code (CC), the national destination code (NDC) and the subscriber number (S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Station Roaming Number (MSRN)</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de which is allocated to a mobile station when registered with a VLR for the purpose of routing calls to the MSC in which area the Mobile Station is located.1. The MSRN is used by the home location register for rerouting calls to the mobile st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ersonal Identification Number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tial information which may be used in the authentication between subscriber and SIM to corroborate that the subscriber is the one claim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laintext</w:t>
      </w:r>
    </w:p>
    <w:p>
      <w:pPr>
        <w:pStyle w:val="Normal"/>
        <w:tabs>
          <w:tab w:val="clear" w:pos="720"/>
          <w:tab w:val="left" w:pos="1440" w:leader="none"/>
          <w:tab w:val="right" w:pos="8784"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iphered Dat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number to be used as challenge in a challenge response protoco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andom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predictable numb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curity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features prot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ccess to the mobile servic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ny relevant item from being disclosed on the radio path, mainly in order to ensure the privacy of user related inform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igned Response (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o a challenge in the challenge response protoco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 xml:space="preserve">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tream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by bit binary addition of plaintext bitstream and cipherkey bitstream.</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bscriber authentication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individual confidential information used in authentication and in the cipher key generation proces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bscriber identity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oboration by the fixed part of the PLMN that the subscriber identity (IMSI, TMSI), transferred by the mobile subscriber within the authentication procedure at the radiopath, is the one claim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bscriber identity confidenti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erty that the subscriber identity (IMSI) is not made available or disclosed on the radio interfa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bscriber Identity Modul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able module which is inserted into a Mobile Equipment; it is considered as part of the Mobile Station. It contains security related information (IMSI, Ki, PIN), other subscriber related information and the Algorithms A3/A8.</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mporary Mobile Subscriber Identity (TMSI)</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identity temporarily allocated to visiting mobile subscribers in order to support the subscriber identity confidentiality servi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l Mobile Station Identity(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identity temporarily allocated to visiting mobile subscribers in order to speed up the search for subscriber data in the VLR, when the MSRN allocation is done on a per call basis (see definition 720)</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Administrative and commercial definitio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EPT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tional administration which has signed the "Arrangement instituant la Conférence Européenne des Administrations des Postes et des Télécommunicatio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SM PLMN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dministration or its licensed operator(s) which provides a GSM PLMN and its telecommunication servic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rvice Prov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ganisation through which the subscriber obtains GSM telecommunication services. This may be a network operator or possibly a separate bod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b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permits participation in telecommunication services (basic telecommunication services and those supplementary services for which it is necessar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usto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stomer is the individual or entity who, or which, obtains a service from a GSM PLMN operator or an authorized agent and is responsible for payment of all charges and rentals d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is definition is adapted from CCITT Rec. D.000.</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is term is identical with that of the term "customer" under 805.</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s the individual or entity designated by the customer, individually or by class, as having access to the service and having such authorization, individually or by class, as may be required by the GSM PLMN operator or an authorized agent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is definition is adapted from CCITT Rec. D.000.</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llection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llection charge is the charge in its national currency collected by a GSM PLMN operator or an authorized agent from its customers for the use of the service. The establishment of the collection charge is a national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is definition is adapted from CCITT Rec. D.000.</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work access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the collection charge, intended to cover cost of service which is not dependent on the actual use of networks/telecommunications services. It may consist of an initial fee and a subscription fe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work utilization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the collection charge which is intended to cover use of the networks/telecommunications services. The charge is registered on a per case basi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s) due to a GSM PLMN operator or an authorized agent for the access to certain services for the designated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is definition is adapted from CCITT Rec. D.000.</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 (Norme Europeenne de Tele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hereof, which the signatories of the  Memorandum of Understanding (MoU) on European Telecommunications Standards for terminal equipment (Nov. 15; 1985).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nformity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full description of the technical characteristics of the relevant telecommunications terminal equipment (such as safety, technical parameters, functions and procedures and service requirements) together with a precise definition of the test and test methods enabling the conformity of the equipment with the prescribed technical characteristics to be verifi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pproved test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boratory which has been accredited by the appropriate Administration or an accrediting body recognized as competent in its country, according to Rec. T/G 01─01, and which is approved by that Administration or State as competent for conducting conformity tests on telecommunications terminal equipmen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ertificate of conform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ertificate, issued in accordance with the Recommendation T/SF 48, which indicates that a telecommunications terminal equipment has been tested by an approved testing laboratory, using appropriate test methods, and is in conformity with defined standards, such as NETs, or parts thereof.</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ertifying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ody which determines whether a test report from an approved testing laboratory shows that a telecommunications terminal equipment has been tested using appropriate test methods and is in conformity with defined standards. If so, the body issues a certificate of conform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 This body may be the appropriate national authority, or the national Approval Authority such as an independent body or the approved testing laboratory which conducted the tests. </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Operations and maintenan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ntrolled maintenance</w:t>
        <w:tab/>
        <w:t>CCITT G.106, N° 4123/CEPT T/CS 10-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ethod to sustain (or sustaining) a desired"quality of service" (network technical performance) by systematic application of analysis techniques using centralized supervisory facilities and /or sampling to minimize "preventive maintenance" and to reduce "corrective maintenan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rrective maintenance ; repair</w:t>
        <w:tab/>
        <w:t>CCITT G.106,N° 4105/CEPT T/CS 10─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tenance" carried out after "fault" (failure) recognition" and intended to restore an "item" to a state in which it can perform a (its) "required func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ata Communication Network (DCN)</w:t>
        <w:tab/>
        <w:t>CCITT M 2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CN connects Network Elements (NEs) with internal mediation functions or mediation devices (MOs) to the Operations Systems (0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model for open systems interconnection ─ CCITT Rec. X. 200 ─ should be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 general, a DCN does not provide all the data communication functions for a TMN. Data communication links may be required as part of a Local Communication Network.</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Fault</w:t>
        <w:tab/>
        <w:t>GSM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ability of an "item" to perform a "required func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Failure</w:t>
        <w:tab/>
        <w:t>GSM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ination of the ability of an "item" to perform a "required func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denture level</w:t>
        <w:tab/>
        <w:t>CCITT G.106, N°4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evel of subdivision of an item from the point of view of a "maintenanc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examples of indenture levels could be a subsystem, a circuit board, a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 xml:space="preserve">the indenture level depends on the complexity of the item's construction, the accessibility to subitems, skill level of maintenance personnel, test equipment facilities, safety considerations, etc.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cal Communication Network (LCN)</w:t>
        <w:tab/>
        <w:t>CCITT M. 2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CN connects NEs to MDs or MDs to MDs within a telecommunication centre. However, for practical reasons, a LCN may connect remote NEs to local MD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aintenance</w:t>
        <w:tab/>
        <w:t xml:space="preserve">CCITT G.106,N° 4103 CEPT T/CS 10─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bination of all technical and corresponding administrative actions  including supervision actions, intended to retain an "item" in, or restore it to, a state in which it can perform a "required func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aintenance entity (ME)</w:t>
        <w:tab/>
        <w:t>CCITT 6. 106,N° 4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b─item of a given "item" defined with the intention that an alarm caused by a "fault" in that sub─item will be unambiguously referrable to the sub─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finitions of CCITT and CEPT seem to be somewhat divergent. Since CEPT Recommendations are referring to CCITT Recommendation G.106, and the CCITT definition is more precise, the CCITT view shall be appli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ediation</w:t>
        <w:tab/>
        <w:t>CCITT M. 2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cess that routes and/or acts on information passing between NEs and OSs via DCN. Mediation can be shared among NE (s) and/or O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es that can form mediation can be classified into following five general process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ommunicat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Protocol conversion and data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mmunication (passing) of primitiv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Processes involving decision m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ata storag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work administration</w:t>
        <w:tab/>
        <w:t>GSM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in the sense of a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administration is the network related part of the Operator's Service Provider's overall administration and any organization, non─technical action to provide or to help to provide services of a telecommunication network.</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work Management (NM)</w:t>
        <w:tab/>
        <w:t>GSM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M is all activities which control, monitor and record the use and the performance of resources of a telecommunication network in order to provide telecommunication services to customers/users at a certain level of qualit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work Management Centre (NMC)</w:t>
        <w:tab/>
        <w:t>GSM 12.01/1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MC node of the GSM TMN provides global and centralised PLMN monitoring and control, by being at the top of the TMN hierarchy and linked to subordinate OMC nod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Operations</w:t>
        <w:tab/>
        <w:t>CCITT G.106,N°10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bination of all technical and corresponding administrative actions intended so that any "item" can perform a "required function", recognizing necessary adaptation to changes in external conditions. (Note: by external conditions are understood, for example, service demand and environmental conditio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Operations and Maintenance Centre (OMC)</w:t>
        <w:tab/>
        <w:t>GSM 12.01/1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MC node of the GSM TMN provides dynamic O&amp;M monitoring and control of the PLMN nodes operating in the geographical area controlled by the specific OMC.</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Operations System (OS)</w:t>
        <w:tab/>
        <w:t>CCITT M.2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t least, three functional types of OSs, i.e. basic, network, and servic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Basic OSs perform TMN application functions related to Network Elements (NEs) located in specific region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Network OSs cover the realization of network based TMN application functions by communicating with basic OS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Service OSs perform specific application functions for managing and individua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OSs and Network OSs share infrastructural aspects of the telecommunication network. Service OSs are concerned with service aspects of one or more telecommunication network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reventive maintenance</w:t>
        <w:tab/>
        <w:t>CCITT G.106,N°4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tenance" carried out at predetermined intervals or according (corresponding) to prescribed criteria and intended to reduce the "probability" of "failure" or the (performance) degradation of the functioning of an "item".</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erformance Management</w:t>
        <w:tab/>
        <w:t>GSM 1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Management of PLMN implies the maintaining of quality of service without sacrificing the set financial objectives of the Operato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esource Management</w:t>
        <w:tab/>
        <w:t>GSM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 Management (by planning functions, procurement etc.) provides the network resources (active and passive telecommunication equipment) and the NM resourc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curity Management</w:t>
        <w:tab/>
        <w:t>GSM 1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Management is the control and distribution of security─relevant information to various users and system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use in providing secur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reporting on security services and mechanism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reporting on security─relevant events that have occurr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ystem change control</w:t>
        <w:tab/>
        <w:t>GSM 1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sm which assumes the satisfactory function of the programmes controlling the system also ensures that programme change and updating are satisfactorily carried ou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MN Standard Interfaces</w:t>
        <w:tab/>
        <w:t>CCITT M. 2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interfaces which provide for the interconnection of NEs, 0Ss, MDs and WSs through the DCN or L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requires compatible communication protocols and a compatible data representation method for the messages, including compatible generic message definitions for TMN application function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Work Station (WS)</w:t>
        <w:tab/>
        <w:t>GSM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ote device via which O&amp;M personnel executes input and output transactions for NM purpos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dministration Centre (A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C node of the TMN provides for PLMN Operator-specific requirements in the administration and commercial area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elecommunications Management Network (T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ementation of the Network Management functionality required for the PLMN is in terms of physical entities, the full ste of which constitutes the TMN</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Expressions related to the radiosubsystem</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bsolute RF Channel Number (ARFCN)</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ger  which defines the absolute RF channel numb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ctive mode</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te of a MS when processing a call.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ctive part of timeslot</w:t>
        <w:tab/>
        <w:t xml:space="preserve"> 05.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cal with burs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Adaptive Frame Alignment</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s of ensuring that the timeslots received at the BS from active MSs at different distances from the BS are in time al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 timeslot advance period in the MS necessary to ensure this. The value can be assessed by measuring the "roundtrip delay"; this depends on the distance of the MS from the serving B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CCH allocation (BA)</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frequency channels allocated in a cell for BCCH transmiss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it number (BN)</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which identifies the position of a particular bit period within a timeslo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Burst</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iod of modulated carrier less than one timeslot. The physical content of a timeslo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all Release</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ced disconnection after a fixed period when the ACCH data is no longer decoded correctl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ell allocation</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frequency channels allocated to a particular cel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ell Coverage Area</w:t>
        <w:tab/>
        <w:t>03.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a within which a defined quality of reception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anned radio coverage of a cel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hannel</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eans of one─way transmission. A defined sequence of periods (e.g. timeslots) in a TDMA system; a defined frequency band in an FDMA system; a defined sequence of periods and frequency bands in a frequency hopped system.</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lass IA. lB. II</w:t>
        <w:tab/>
        <w:t>05.03/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ification of speech encoder bits depending on the degree of protection needed. Class IA and class IB bits have protection, while Class II bits have no protection. Error detection is performed on class IA bit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ontrol Channels (CCH)</w:t>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which carry system management messag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Current Serving BS</w:t>
        <w:tab/>
        <w:t>0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on one of whose channels (TCH, DCCH, or CCCH) the MS is currently operating.</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iscontinuous Reception (DRX)</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s of saving battery power (e.g. in HPUs) by periodically and automatically switching the MS receiver on and off.</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iscontinuous Transmission (DTX)</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s of saving battery power (e.g. in HPUs) and reducing interference by automatically switching the transmitter off when no speech or data are to be sen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ownlink</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sical link from the BS towards the MS (BS transmits, MS receiv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ummy bits</w:t>
        <w:tab/>
        <w:t>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states of the modulator before and after a burs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Dummy Burst (DB)</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iod of carrier less than one timeslot whose modulation is a defined sequence that carries no useful information. Means of filling a timeslot with an RF signal when no information is to be delivered to a channe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Ec/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io of energy per modulating bit to the noise spectral densit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Frame number (FN)</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s the position of a particular TDMA time─frame within a hyperfram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Frequency correction burst (FB)</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iod of RF carrier less than one timeslot whose modulation bit stream allows frequency correction to be performed easily within a mobile station.</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Guard Period</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iod at beginning and end of timeslot during which MS transmission is attenuat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andover</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of dedicated channel during call.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andover Access Burst</w:t>
        <w:tab/>
        <w:t xml:space="preserve"> 05.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 used during handov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andover Execution</w:t>
        <w:tab/>
        <w:t>05.08/0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message sequence that causes the MS to continue the call in another (predetermined) cel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andover Execution Interval</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iod of time between consecutive handover execution command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andover Margin</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steresis factor that minimises repetitive handovers between adjacent cells. Means to affect the traffic distribution between cell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andover Strategy</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defined by an algorithm that prescribes how handover shall be carried out e.g. handover to a cell which offers better signal strength or to a cell which allows communication with less pow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Hyperframe</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yperframe consists of 2048 superframes (see definition 1055) It is the longest recurrent time period of the frame structure (12 533.76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dle Mode</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of an MS not actively processing a cal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active part of timeslot</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dentical with guard period.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er─Cell Handover</w:t>
        <w:tab/>
        <w:t xml:space="preserve">05.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between cells. Change of serving cell.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Intra─Cell Handover</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between different RF carriers  or different timeslots of the same RF carrier  within one cel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ogical channels</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classes of logical channels are defined, control channels (CCH) which carry system management messages and traffic channels (TCH) which carry users' speech or dat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allocation (MA)</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frequency channels allocated to a MS for use in its hopping sequen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ultiframe (Multiple time─frame)</w:t>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multiframe are defined in the system: a 26─frame multiframe with a period of 120ms and a 51─frame multiframe with a period of 3060/13m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ultiple time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multifram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work Directed Criteria</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riteria originating from network management requirements, e.g. traffic, precedence requests etc...</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etwork Management Requirements</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e network directed criteria.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Normal Burst (NB)</w:t>
        <w:tab/>
        <w:t xml:space="preserve">05.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period of modulated carrier less than a timeslot.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eak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 of the maximum RF power when averaged over one radio frequency cycle, during the useful part of the burs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ower Class (of MS)</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of maximum output power to which a MS belongs; e.g. handheld portable, mobile. Defined by the maximum peak power that can be output by a MS. Five power classes are defin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ower control Level</w:t>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k power level (less than or equal to the maximum peak power corresponding to the power class) that a MS outputs on command from the BS of the serving cel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Power Control Message</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hat controls the MS transmitted RF power level (see MS_TXPWR_REQUES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Quarter Bit Number</w:t>
        <w:tab/>
        <w:t xml:space="preserve">05.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of quarter bit periods (12/13 us) within a timeslot.</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adiofrequency channel (RF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tion of the system RF spectrum allocation with a defined bandwidth and centre frequenc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adio Sub─System Criteria</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iteria used in the handover and transmitted RF power control processes (e.g. signal strength, signal quality, absolute MS─BS distan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adio Sub─System Directed Handover</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channel during a call because of either degradation of quality of the current serving channel or the availability of another channel which can allow communication at a lower transmitted RF power, or to prevent a MS grossly exceeding the planned cell are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oundtrip Delay</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period between transmit and receive instant of a timeslot in the BS, determined by the response behaviour of the MS and the MS─BS distanc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rving BS</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with which the MS is currently communicating.</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erving Cell</w:t>
        <w:tab/>
        <w:t xml:space="preserve"> 05.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ontaining the serving B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ID─frame</w:t>
        <w:tab/>
        <w:t>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which carries the averaged background noise information </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b─channel number (SCN)</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parameters defining a particular physical channel in a B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uperframe</w:t>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perframe is 51 traffic/associated control multiframes or 26 broadcast/common control multiframes.(period 6.12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ynchronization burst (SB)</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iod of RF carrier less than one timeslot whose modulation bit stream carries information for the MS to synchronize its time─frame start to that of the received signa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ail bits</w:t>
        <w:tab/>
        <w:t>05.03/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n bits that are added at the end of the information stream to allow use of a convolutional code to build a (non─systematic) block code while preserving the minimum distance properti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DMA Frame Number</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a particular TDMA frame in the cyclic TDMA frame numbering range (2715647).</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imebase Counters</w:t>
        <w:tab/>
        <w:t>0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of counters which determine the timing state of signals transmitted by a BS or M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ime─frame</w:t>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etition period of the (8) timeslots of a particular RF channel (period 60/13 = 4.62 ms approx.).This is referred to as a frame in the definition of multifram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imeslot</w:t>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a number of periods in a time─frame (period 15/26ms). Physical channel in a TDMA system.</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iming Advance</w:t>
        <w:tab/>
        <w:t>0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gnal sent by the BS to the MS. It enables the MS to advance the timing of its transmissions to the BS so as to compensate for propagation delay.</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imeslot Number (TN)</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s a particular timeslot within a TDMA frame frame.</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raffic channels</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which carry users' speech or data.</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raining sequence</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of modulating bits employed to facilitate timing recovery and channel equalisation in the receiver.</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Training sequence code</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used to select one of a number of training sequenc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Uplink</w:t>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sical link from MS towards BS (MS transmits, BS receiv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Useful part of timeslot</w:t>
        <w:tab/>
        <w:t>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part of the burst used by the demodulator; differs from the full burst because of the 1/2 bit shift of the I and Q parts of the GMSK signal.</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Voice activity detection (VAD)</w:t>
        <w:tab/>
        <w:t>05.03/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cess used to identify presence or absence of speech data bits.This is used along with DTX (see definition 1016)</w:t>
      </w:r>
      <w:r>
        <w:br w:type="page"/>
      </w:r>
    </w:p>
    <w:p>
      <w:pPr>
        <w:pStyle w:val="Normal"/>
        <w:keepNext w:val="true"/>
        <w:tabs>
          <w:tab w:val="clear" w:pos="720"/>
          <w:tab w:val="left" w:pos="1440" w:leader="none"/>
          <w:tab w:val="right" w:pos="8784"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Miscellaneou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Station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feature is a function or a piece of equipment which directly relates to the man─machine ope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categories of MS features are distinguished: basic, supplementary and additional features.</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Queu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which calls, originating from a MS or terminating in a MS are kept pending for reasons of congestion or when the called party is occupi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Off─air─call─set─up (OACS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which a telecommunication connection is being established whilst the r.f. link between the MS and the BS is not occupied.</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Mobile Application Part (MAP)</w:t>
        <w:tab/>
        <w:t>09.01/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networking signalling between MSCs and LRs and EIRs. A part of CCITT Signalling System No. 7</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Signalling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Interworking is the function required to connect the signalling protocols used in a GSM PLMN to those used in the appropriate fixed network.</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Layer 2 relay (L2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unction of an MS and IWF that adapts a user's known layer2 protocol onto RLP for transmission over the GSM radio interface. See also GSM 07.01,07.02 and 07.03.</w:t>
      </w:r>
    </w:p>
    <w:p>
      <w:pPr>
        <w:pStyle w:val="Normal"/>
        <w:keepNext w:val="true"/>
        <w:tabs>
          <w:tab w:val="clear" w:pos="720"/>
          <w:tab w:val="left" w:pos="1440" w:leader="none"/>
          <w:tab w:val="right" w:pos="8784" w:leader="none"/>
        </w:tabs>
        <w:bidi w:val="0"/>
        <w:spacing w:lineRule="auto" w:line="240" w:before="0" w:after="200"/>
        <w:ind w:left="0" w:right="0" w:hanging="0"/>
        <w:jc w:val="left"/>
        <w:rPr/>
      </w:pPr>
      <w:r>
        <w:rPr>
          <w:rFonts w:eastAsia="modern p" w:cs="modern p" w:ascii="modern p" w:hAnsi="modern p"/>
          <w:vanish/>
          <w:color w:val="000000"/>
          <w:sz w:val="20"/>
          <w:szCs w:val="20"/>
          <w:lang w:val="en-US"/>
        </w:rPr>
        <w:t>.t.</w:t>
      </w:r>
      <w:r>
        <w:rPr>
          <w:rFonts w:eastAsia="modern a" w:cs="modern a" w:ascii="modern a" w:hAnsi="modern a"/>
          <w:color w:val="000000"/>
          <w:sz w:val="24"/>
          <w:szCs w:val="24"/>
          <w:lang w:val="en-US"/>
        </w:rPr>
        <w:tab/>
        <w:t>Radio Link Protocol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omatic Repeat reQuest (ARQ) protocol used to reliably transfer user data between an MS and IWF.See also GSM 04.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BBREVIATIONS AND ACRONYM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egin Table A.</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FB</w:t>
        <w:tab/>
        <w:t xml:space="preserve">Call forwarding mobile subscriber busy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FU</w:t>
        <w:tab/>
        <w:t xml:space="preserve">Call forwarding unconditional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LIP</w:t>
        <w:tab/>
        <w:t xml:space="preserve">Calling line identification presentation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LIR</w:t>
        <w:tab/>
        <w:t xml:space="preserve">Calling line identification restriction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OLP</w:t>
        <w:tab/>
        <w:t xml:space="preserve">Connected line identification presentation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OLR</w:t>
        <w:tab/>
        <w:t xml:space="preserve">Connected line identification restriction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CI</w:t>
        <w:tab/>
        <w:t xml:space="preserve">Malicious call identification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nd Table A.</w:t>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A</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see Algorithm A3 (70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see Algorithm A5 (7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8</w:t>
        <w:tab/>
        <w:t>see Algorithm A8 (70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ccess Burs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w:t>
        <w:tab/>
        <w:t>Address Complete Messag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U</w:t>
        <w:tab/>
        <w:t>Antenna Combining Uni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C</w:t>
        <w:tab/>
        <w:t>ADministration Centre (92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EF</w:t>
        <w:tab/>
        <w:t>Additional Elementary Function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ccess Grant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OC</w:t>
        <w:tab/>
        <w:t>Advice Of Charge (22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solute Radio Frequency Channel Number (100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utomatic Request for Retransmission (100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C</w:t>
        <w:tab/>
        <w:t>Authentication Centre (70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w:t>
        <w:tab/>
        <w:t>Authentication (70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B</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BCCH Allocation (100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Barring of All Incoming Calls (23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Barring of All Outgoing Calls (22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Base Transceiver Station (BTS) Colour Code</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Broadcast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Frequency of the RF carrier on which the BCCH of a neighbouring cell is transmitted.</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Binary Coded Decima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U</w:t>
        <w:tab/>
        <w:t>(See 08.5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C-Roam</w:t>
        <w:tab/>
        <w:t>Barring of Incoming Calls when Roaming Outside the Home PLMN Country  (23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Full-rate traffic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Bit Number (100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HO</w:t>
        <w:tab/>
        <w:t>Barring all outgoing calls except those to Home PLM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Barring of Outgoing International Calls (229)</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Barring of Outgoing international Calls except those directed to the Home PLMN Country (230)</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w:t>
        <w:tab/>
        <w:t>Base Station (40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BCCH_SDCCH_C0MB</w:t>
        <w:tab/>
        <w:t>Logical variable that indicates the combination of dedicated and associated control channels on the same physical channel</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CC_CHANS</w:t>
        <w:tab/>
        <w:t>Number of basic physical channels supporting common control channels</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G_BLKS_RES</w:t>
        <w:tab/>
        <w:t>Number of blocks on each common control channel reserved for access grant messages</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Number of multiframes between two transmissions of the same paging message to MSs of the same paging group</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C</w:t>
        <w:tab/>
        <w:t>Base Station Controller (409)</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w:t>
        <w:tab/>
        <w:t>Base Transceiver Station Identity Code (706)</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w:t>
        <w:tab/>
        <w:t>BSIC of an adjacent cell</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w:t>
        <w:tab/>
        <w:t>Base Station System (4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S</w:t>
        <w:tab/>
        <w:t>Base Transceiver Station (410)</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C</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Conditional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w:t>
        <w:tab/>
        <w:t>Cell Alloca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_BAND_NUMB</w:t>
        <w:tab/>
        <w:t>Number of the frequency band that contains the cell allocation</w:t>
        <w:tab/>
        <w:t>05.0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w:t>
        <w:tab/>
        <w:t xml:space="preserve">Cell Broadcast CHannel </w:t>
        <w:tab/>
        <w:t xml:space="preserve">05.02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 xml:space="preserve">Country Code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BS</w:t>
        <w:tab/>
        <w:t>Completion of Calls to Busy Subscribers (22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GROUP</w:t>
        <w:tab/>
        <w:t xml:space="preserve">Group of MSs in idle mode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Control CHannel (101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PE</w:t>
        <w:tab/>
        <w:t xml:space="preserve">Control Channel Protocol Entity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w:t>
        <w:tab/>
        <w:t>Cell Access Barre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RXLEV Hysteresis required for Cell Resele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w:t>
        <w:tab/>
        <w:t>Call Forwarding on mobile subscriber Busy (21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w:t>
        <w:tab/>
        <w:t>Call Forwarding on MS Not REAchable (219)</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w:t>
        <w:tab/>
        <w:t>Call Forwarding on No Reply (21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w:t>
        <w:tab/>
        <w:t>Call Forwarding Unconditional (21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w:t>
        <w:tab/>
        <w:t>Cell Identity (7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P</w:t>
        <w:tab/>
        <w:t>Calling Line Identification Presentation (21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w:t>
        <w:tab/>
        <w:t>Calling Line Identification Restriction (21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Comman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I</w:t>
        <w:tab/>
        <w:t>Connect Line Identity</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P</w:t>
        <w:tab/>
        <w:t>Connected Line Identification Presentation (21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R</w:t>
        <w:tab/>
        <w:t>Connected Line identification Restriction (21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Complet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w:t>
        <w:tab/>
        <w:t>Conference Call,add on (22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Connec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w:t>
        <w:tab/>
        <w:t>Call RE─establishment procedur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PDN</w:t>
        <w:tab/>
        <w:t>Circuit Switched Public Data Network(32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w:t>
        <w:tab/>
        <w:t>- Channel Test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Transfer (22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w:t>
        <w:tab/>
        <w:t>Closed User Group (22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w:t>
        <w:tab/>
        <w:t>Call Waiting (220)</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w:t>
        <w:tab/>
        <w:t>Dummy Burst (1019)</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Dedic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F</w:t>
        <w:tab/>
        <w:t>Data Communication Fun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N</w:t>
        <w:tab/>
        <w:t>Data Communication Network (90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Detach</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DISConnec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w:t>
        <w:tab/>
        <w:t>Data Link (lay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CI</w:t>
        <w:tab/>
        <w:t>Data Link Connection Identifi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D</w:t>
        <w:tab/>
        <w:t>Data Link Discriminato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w:t>
        <w:tab/>
        <w:t>Control Channel (ISDN terminology applied to mobile servi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P</w:t>
        <w:tab/>
        <w:t>Dialled Puls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Discontinuous Reception (Mechanism) (101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AP</w:t>
        <w:tab/>
        <w:t>Direct Transfer Application Par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Data Terminal Equipmen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 xml:space="preserve">Dual Tone Multi─Frequency (signalling)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Discontinuous Transmission (Mechanism) (101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w:t>
        <w:tab/>
        <w:t>External Alarm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Ratio of energy per modulating bit to the noise spectral density (1020)</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R</w:t>
        <w:tab/>
        <w:t>Equipment Identity Regist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w:t>
        <w:tab/>
        <w:t>ERRo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F</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w:t>
        <w:tab/>
        <w:t>Full Alloca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ast ACCH</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ull rate Fast 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Half rate Fast 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w:t>
        <w:tab/>
        <w:t>Frequency correction Burst (102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CH</w:t>
        <w:tab/>
        <w:t>Frequency Correction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Forward Error Corre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N</w:t>
        <w:tab/>
        <w:t>Frame Number (102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G</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w:t>
        <w:tab/>
        <w:t>Gateway Mobile Services Switching Centre (31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PA</w:t>
        <w:tab/>
        <w:t>GSM PLMN area (3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A</w:t>
        <w:tab/>
        <w:t>GSM System Area (309)</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tab/>
        <w:t>Groupe Special Mobil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MS</w:t>
        <w:tab/>
        <w:t>GSM Mobile Station (40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PLMN</w:t>
        <w:tab/>
        <w:t>GSM Public Land Mobile Network (30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H</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w:t>
        <w:tab/>
        <w:t>Handov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DLC</w:t>
        <w:tab/>
        <w:t>High Level Data Link Contro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w:t>
        <w:tab/>
        <w:t>Home Location Register (60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_MARGIN</w:t>
        <w:tab/>
        <w:t>SDL Message name for Handover Margi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w:t>
        <w:tab/>
        <w:t>Call Hold (Supplementary Service) (22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LMN</w:t>
        <w:tab/>
        <w:t>Home PLMN (30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Hand Portable Uni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Hopping Sequence Number</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I</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nformation (frame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M</w:t>
        <w:tab/>
        <w:t>Initial Address Messag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B</w:t>
        <w:tab/>
        <w:t>Incoming Calls Barre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w:t>
        <w:tab/>
        <w:t>Identifica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N</w:t>
        <w:tab/>
        <w:t>Integrated Digital Network</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w:t>
        <w:tab/>
        <w:t>Signalling Information Elemen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International Mobile station Equipment Identity (71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International Mobile Subscriber Identity (71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tab/>
        <w:t>Interrogating Node (32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U</w:t>
        <w:tab/>
        <w:t>Interworking Uni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w:t>
        <w:tab/>
        <w:t>Integrated Services Digital Network (3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F</w:t>
        <w:tab/>
        <w:t>Inter Working Function (32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K</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Constraint Length of the Convolutional Cod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w:t>
        <w:tab/>
        <w:t>Cipher Key</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t>
        <w:tab/>
        <w:t>see "subscriber authentication key" (729)</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Layer 2 Relay (110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Location Area Cod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Location Area Identity</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w:t>
        <w:tab/>
        <w:t>Local Area Network</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Link Access Protocol on the Dm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CN</w:t>
        <w:tab/>
        <w:t>Local Communication Network (9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w:t>
        <w:tab/>
        <w:t>Local Exchang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Traffic channel with capacity lower than Bm</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Local PLMN (30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R</w:t>
        <w:tab/>
        <w:t>Location Register (60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M</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Mandatory</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w:t>
        <w:tab/>
        <w:t>Mobile Allocation  (103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N</w:t>
        <w:tab/>
        <w:t>Mobile Allocation Channel Numb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w:t>
        <w:tab/>
        <w:t>Mobile Additional Fun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H</w:t>
        <w:tab/>
        <w:t>Mobile Access Hunting (23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w:t>
        <w:tab/>
        <w:t>Mobile Allocation Index</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Mobile Allocation Index Offset</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Mobile Application Part (110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obile Country Cod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I</w:t>
        <w:tab/>
        <w:t>Malicious Cell Identification (21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D</w:t>
        <w:tab/>
        <w:t>Mediation Devi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DL</w:t>
        <w:tab/>
        <w:t>(mobile) Management (entity) ─ Data Link (lay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Maintenance Entity (909)</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Mobile Equipment (40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F</w:t>
        <w:tab/>
        <w:t>Maintenance Entity Fun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w:t>
        <w:tab/>
        <w:t>Mobile Interface Controll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Man Machin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E</w:t>
        <w:tab/>
        <w:t>Mobile Management Entity</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Man Machine Interfa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obile Network Cod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w:t>
        <w:tab/>
        <w:t>Mobile Originated (51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H</w:t>
        <w:tab/>
        <w:t>(mobile) Management (entity) ─ PHysical (layer) [primitiv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Mobile Station (4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PWR_CLASS</w:t>
        <w:tab/>
        <w:t>MS PoWer Class. Parameter defining the power class of an MS expressed in the same way as the R parameters</w:t>
        <w:tab/>
        <w:t xml:space="preserve">05.08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RANGE_MAX</w:t>
        <w:tab/>
        <w:t xml:space="preserve">Mobile Station Range Maximum. Handover criterion to determine serving cell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RXLEV_L</w:t>
        <w:tab/>
        <w:t>Lower Receive Level. Threshold of RXLEV received from the serving BS below which either power control or handover must take place to improve the cell quality</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CONF MS</w:t>
        <w:tab/>
        <w:t>Transmitted RF Power Confirmation. Parameter sent by the MS to indicate its current transmitted RF power lev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aximum Allowed Transmitted RF Power for MSs to Access the System until commanded otherwis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REQUEST</w:t>
        <w:tab/>
        <w:t>MS Transmitted RF Power Request. Parameter sent by the BSS that commands the required MS RF Power Lev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w:t>
        <w:tab/>
        <w:t>Mobile─services Switching Centre (31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M</w:t>
        <w:tab/>
        <w:t>Mobile Station Class Mark</w:t>
        <w:tab/>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U</w:t>
        <w:tab/>
        <w:t>Mobile Station Control Uni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w:t>
        <w:tab/>
        <w:t>Mobile Station ISDN Number (719</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RN</w:t>
        <w:tab/>
        <w:t>Mobile Station Roaming Number (720)</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Mobile Terminated (51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Mobile Termination (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P</w:t>
        <w:tab/>
        <w:t>Message Transfer Par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MS</w:t>
        <w:tab/>
        <w:t>Multi User Mobile Sta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w:t>
        <w:tab/>
        <w:t>Network</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w:t>
        <w:tab/>
        <w:t>Normal Burst (104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IN</w:t>
        <w:tab/>
        <w:t xml:space="preserve">A parameter in the hopping sequence </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ELL</w:t>
        <w:tab/>
        <w:t>Neighbouring (or current serving) Cell</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DC</w:t>
        <w:tab/>
        <w:t>National Destination Cod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t>
        <w:tab/>
        <w:t>Network Elemen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F</w:t>
        <w:tab/>
        <w:t>Network Element Fun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t>
        <w:tab/>
        <w:t>Norme Europeenne de Télécommunications (81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F</w:t>
        <w:tab/>
        <w:t>Network Fun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M</w:t>
        <w:tab/>
        <w:t>Network Management (91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MC</w:t>
        <w:tab/>
        <w:t>Network Management Centre (91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MSI</w:t>
        <w:tab/>
        <w:t>National Mobile Station Identification numb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AP</w:t>
        <w:tab/>
        <w:t>Network Service Access Poin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w:t>
        <w:tab/>
        <w:t>Network Termina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O</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ptiona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amp;M</w:t>
        <w:tab/>
        <w:t>Operations &amp; Maintenan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ACSU</w:t>
        <w:tab/>
        <w:t>Off─Air─Call─Set─Up (110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B</w:t>
        <w:tab/>
        <w:t>Outgoing Calls Barre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w:t>
        <w:tab/>
        <w:t>Optional for operators to implement for their aim</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MC</w:t>
        <w:tab/>
        <w:t>Operations &amp; Maintenance Centre (91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w:t>
        <w:tab/>
        <w:t>Operating System (91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I</w:t>
        <w:tab/>
        <w:t>Open System Interconne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I RM</w:t>
        <w:tab/>
        <w:t>OSI Reference Mod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P</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 xml:space="preserve">Packet Assembly/Disassembly facility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_GROUP</w:t>
        <w:tab/>
        <w:t>The set of MSs monitoring a particular paging block</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Paging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w:t>
        <w:tab/>
        <w:t>Public Data</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N</w:t>
        <w:tab/>
        <w:t>Public Data Networks (32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w:t>
        <w:tab/>
        <w:t>PHysical (lay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w:t>
        <w:tab/>
        <w:t>Presentation Indicato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Personal Identification Number (72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NN</w:t>
        <w:tab/>
        <w:t>Public Land Mobile Network (30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PE</w:t>
        <w:tab/>
        <w:t>Primative Procedure Entity</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w:t>
        <w:tab/>
        <w:t>Location Probability</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Packet Switched Public Data Network(32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Public Switched Telephone Network</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Q</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A</w:t>
        <w:tab/>
        <w:t xml:space="preserve">Q (Interface) ─ Adapter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AF</w:t>
        <w:tab/>
        <w:t>Q ─ Adapter Fun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OS</w:t>
        <w:tab/>
        <w:t>Quality Of Servi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Value of Reduction of the MS Transmitted RF Power relative to the maximum allowed output power of the highest  power class of MS (A)]</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ndom mode request information fiel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B</w:t>
        <w:tab/>
        <w:t>Random Access Burs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Random Access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0UT</w:t>
        <w:tab/>
        <w:t>The timeout period for radio link failure. Maximum value of the radio link timer</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Parameter which is incremented or decremented according to the success with which SACCH messages are decoded</w:t>
        <w:tab/>
        <w:tab/>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RANDom Number (authentication) (72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w:t>
        <w:tab/>
        <w:t>RECommenda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RELeas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REQues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LECT_INTERVAL_MIN</w:t>
        <w:tab/>
        <w:t>Minimum time between cell reselections</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C</w:t>
        <w:tab/>
        <w:t>Radio Frequency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CH</w:t>
        <w:tab/>
        <w:t>Radio Frequency CHannel (104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N</w:t>
        <w:tab/>
        <w:t>Reduced TDMA Frame Number</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Radio Link Protocol (110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NTABLE</w:t>
        <w:tab/>
        <w:t>Table of 128 integers in the hopping sequen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E</w:t>
        <w:tab/>
        <w:t>Radio System Entity</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Received Signal Level</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The minimum received signal level at a MS for access to a cell</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The minimum received signal level at a MS from a neighbouring cell for handover to be permitte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Received signal level of neighbouring or current serving cell measured on the BCCH carrier</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SERVING_CELL</w:t>
        <w:tab/>
        <w:t>Received signal level in the serving cell measured on the BCCH carrier</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Received Signal Quality</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Received signal quality assessed over the full set of TDMA frames within a SACCH block</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Received signal quality assessed over a subset of 12 TDMA frames</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w:t>
        <w:tab/>
        <w:t>SoftWar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Set Asynchronous Balanced Mod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Slow 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Slow, SDCCH/4 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Slow, SDCCH/8 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F</w:t>
        <w:tab/>
        <w:t>Slow, TCH/F─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Slow, TCH/H─associ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w:t>
        <w:tab/>
        <w:t>Service Access Point (50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Service Access Point Indicato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w:t>
        <w:tab/>
        <w:t>Synchronization  Burst (105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P</w:t>
        <w:tab/>
        <w:t>Signalling Connection Control Par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w:t>
        <w:tab/>
        <w:t>Synchronization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N</w:t>
        <w:tab/>
        <w:t>Sub─Channel Number (105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Stand-alone Dedicated Control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Stand─alone Dedicated Control CHannel/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Stand─alone Dedicated Control CHannel/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L</w:t>
        <w:tab/>
        <w:t>Specification Description Languag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w:t>
        <w:tab/>
        <w:t>Support Entity</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F</w:t>
        <w:tab/>
        <w:t>Support Entity Func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w:t>
        <w:tab/>
        <w:t>Security Experts Group</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w:t>
        <w:tab/>
        <w:t>Slow Frequency Hopping</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w:t>
        <w:tab/>
        <w:t>Service Interworking</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Subscriber Identity Module (73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TM</w:t>
        <w:tab/>
        <w:t>Signalling Link Test Messag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Short Message Service Cell Broadcast</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t</w:t>
        <w:tab/>
        <w:t>Short message termina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N</w:t>
        <w:tab/>
        <w:t>Subscriber Numb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w:t>
        <w:tab/>
        <w:t>Signalling Poin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Signed RESponse (authentication) (72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upplementary Servi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P</w:t>
        <w:tab/>
        <w:t>Signalling Transfer Poin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or (507)</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Type Approval Cod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F</w:t>
        <w:tab/>
        <w:t>Terminal Adaptation Function (51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w:t>
        <w:tab/>
        <w:t>Transaction Capabilitie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AP</w:t>
        <w:tab/>
        <w:t>Transaction Capabilities Application Par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Traffic CHanne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A Full rate TCH.</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A Full rate data TCH (&lt;2.4kbit/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A Full rate date TCH (4.8kbit/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A Full rate data TCH (9.6kbit/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A Full rate Speech TCH.</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A Half rate TCH</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A Half rate data TCH (4.8kbit/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A Half rate Speech TCH.</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I</w:t>
        <w:tab/>
        <w:t>Transceiver Control Interfa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 (50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Terminal endpoint identifi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FA</w:t>
        <w:tab/>
        <w:t>Transfer Allowe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FP</w:t>
        <w:tab/>
        <w:t>Transfer Prohibite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N</w:t>
        <w:tab/>
        <w:t>Telecommunications Management Network (92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emporary Mobile Subscriber Identity (73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Timeslot Number (106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w:t>
        <w:tab/>
        <w:t>Three Party Servic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X</w:t>
        <w:tab/>
        <w:t>Transceiver (411)</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w:t>
        <w:tab/>
        <w:t>Time Slo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DI</w:t>
        <w:tab/>
        <w:t xml:space="preserve">Transceiver Speech &amp; Data Interface </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Transmit power; Tx power level in the MS_TXPWR_REQUEST and MS_TXPWR_CONF parameter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U</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Unnumbered Information (Fram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w:t>
        <w:tab/>
        <w:t>Up to Dat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US</w:t>
        <w:tab/>
        <w:t>User-to-User Signalling (23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V</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Voice Activity Detection (1069)</w:t>
        <w:tab/>
        <w:t>(05.03/05.04/06.3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w:t>
        <w:tab/>
        <w:t>Visitor Location Register (60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MSC</w:t>
        <w:tab/>
        <w:t>Visited MSC, (recommendation not to be use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PLMN</w:t>
        <w:tab/>
        <w:t>Visited PLMN (306)</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W</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S</w:t>
        <w:tab/>
        <w:t>Work Station (923)</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6237"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PTY</w:t>
        <w:tab/>
        <w:t>Three ParTY service (22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LPHA SORTED INDE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egin Table 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A</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w:t>
        <w:tab/>
        <w:t>Absolute RF Channel Number (ARFCN)</w:t>
        <w:tab/>
        <w:t>05.05</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5</w:t>
        <w:tab/>
        <w:t>Access capability. GSM PLMN access capability (416)</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w:t>
        <w:tab/>
        <w:t>Activ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2</w:t>
        <w:tab/>
        <w:t>Active mode</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3</w:t>
        <w:tab/>
        <w:t>Active part of timeslot</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4</w:t>
        <w:tab/>
        <w:t>Adaptive Frame Alignment</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w:t>
        <w:tab/>
        <w:t>Administration Centre (AD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w:t>
        <w:tab/>
        <w:t>Advice of charge (Ao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1</w:t>
        <w:tab/>
        <w:t>Algorithm A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2</w:t>
        <w:tab/>
        <w:t>Algorithm A5</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3</w:t>
        <w:tab/>
        <w:t>Algorithm A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4</w:t>
        <w:tab/>
        <w:t>Approved testing laboratory</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4</w:t>
        <w:tab/>
        <w:t>Authentic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5</w:t>
        <w:tab/>
        <w:t>Authentication centr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B</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tab/>
        <w:t>Barring of all incoming calls (BAI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8</w:t>
        <w:tab/>
        <w:t>Barring of all outgoing calls(BAO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tab/>
        <w:t>Barring of incoming calls when roaming outside the home PLMN country (BIC-Roam)</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9</w:t>
        <w:tab/>
        <w:t>Barring of outgoing international calls (BOI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0</w:t>
        <w:tab/>
        <w:t>Barring of outgoing international calls except those directed to the home PLMN country (BOIC-exH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4</w:t>
        <w:tab/>
        <w:t>Base St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8</w:t>
        <w:tab/>
        <w:t>Base station area</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9</w:t>
        <w:tab/>
        <w:t>Base Station Controller (BS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6</w:t>
        <w:tab/>
        <w:t>Base station identity code (BSI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8</w:t>
        <w:tab/>
        <w:t>Base Station System (BS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0</w:t>
        <w:tab/>
        <w:t>Base Transceiver Station (BT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0</w:t>
        <w:tab/>
        <w:t>Basic handover procedure</w:t>
        <w:tab/>
        <w:t>03.09</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w:t>
        <w:tab/>
        <w:t>Basic service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5</w:t>
        <w:tab/>
        <w:t>BCCH allocation (BA)</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w:t>
        <w:tab/>
        <w:t>Bearer service (2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6</w:t>
        <w:tab/>
        <w:t>Bit number (BN)</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7</w:t>
        <w:tab/>
        <w:t>Burst</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C</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w:t>
        <w:tab/>
        <w:t>Call forwarding mobile subscriber busy (CFB)</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w:t>
        <w:tab/>
        <w:t>Call forwarding on mobile subscriber not reachable (CFNR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w:t>
        <w:tab/>
        <w:t>Call forwarding on no reply (CFNRy)</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w:t>
        <w:tab/>
        <w:t>Call forwarding unconditional (CFU)</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Call hold (HOLD)</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8</w:t>
        <w:tab/>
        <w:t>Call Release</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w:t>
        <w:tab/>
        <w:t>Call transfer (C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0</w:t>
        <w:tab/>
        <w:t>Call waiting (CW)</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Calling line identification presentation (CLIP)</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Calling line identification restriction (CLI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w:t>
        <w:tab/>
        <w:t>Cell</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9</w:t>
        <w:tab/>
        <w:t>Cell allocation</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0</w:t>
        <w:tab/>
        <w:t>Cell Coverage Area</w:t>
        <w:tab/>
        <w:t>03.3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7</w:t>
        <w:tab/>
        <w:t>Cell Global Identific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8</w:t>
        <w:tab/>
        <w:t>Cell Identity (CI)</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1</w:t>
        <w:tab/>
        <w:t>CEPT Administr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5</w:t>
        <w:tab/>
        <w:t>Certificate of conformity</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6</w:t>
        <w:tab/>
        <w:t>Certifying body</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w:t>
        <w:tab/>
        <w:t>Channel</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0</w:t>
        <w:tab/>
        <w:t>Cipherkey</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w:t>
        <w:tab/>
        <w:t>Cipherkey setting</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w:t>
        <w:tab/>
        <w:t>Ciphertex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w:t>
        <w:tab/>
        <w:t>Class IA. lB. II</w:t>
        <w:tab/>
        <w:t>05.03/05.04</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Closed user group (CUG)</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8</w:t>
        <w:tab/>
        <w:t>Collection charg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Completion of calls to busy subscribers (CCB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7</w:t>
        <w:tab/>
        <w:t>Conference call,add on (CONF)</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3</w:t>
        <w:tab/>
        <w:t>Conformity specific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Connected line identification presentation (COLP)</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Connected line identification restriction (COL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w:t>
        <w:tab/>
        <w:t>Connection (309)</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3</w:t>
        <w:tab/>
        <w:t>Control Channels (CCH)</w:t>
        <w:tab/>
        <w:t>05.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1</w:t>
        <w:tab/>
        <w:t>Controlled maintenance</w:t>
        <w:tab/>
        <w:t>CCITT G.106, N° 4123/CEPT T/CS 10-1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2</w:t>
        <w:tab/>
        <w:t>Corrective maintenanc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w:t>
        <w:tab/>
        <w:t>Cryptographic algorithm [cryptological algorithm]</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4</w:t>
        <w:tab/>
        <w:t>Current Serving BS</w:t>
        <w:tab/>
        <w:t>05.1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5</w:t>
        <w:tab/>
        <w:t>Customer</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D</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3</w:t>
        <w:tab/>
        <w:t>Data Communication Network (DCN)</w:t>
        <w:tab/>
        <w:t>CCITT M 2x</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w:t>
        <w:tab/>
        <w:t>Deactiv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w:t>
        <w:tab/>
        <w:t>Deciphermen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w:t>
        <w:tab/>
        <w:t>Demand service, demand telecommunication service (205)</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w:t>
        <w:tab/>
        <w:t>Deregistration, location deregistr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w:t>
        <w:tab/>
        <w:t>Digital connection (31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4</w:t>
        <w:tab/>
        <w:t>Direct acces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5</w:t>
        <w:tab/>
        <w:t>Discontinuous Reception (DRX)</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6</w:t>
        <w:tab/>
        <w:t>Discontinuous Transmission (DTX)</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7</w:t>
        <w:tab/>
        <w:t>Downlink</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8</w:t>
        <w:tab/>
        <w:t>Dummy bits</w:t>
        <w:tab/>
        <w:t>05.04</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9</w:t>
        <w:tab/>
        <w:t>Dummy Burst</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E</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0</w:t>
        <w:tab/>
        <w:t>Ec/No</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5</w:t>
        <w:tab/>
        <w:t>Enciphermen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8</w:t>
        <w:tab/>
        <w:t>Erasur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5</w:t>
        <w:tab/>
        <w:t>Exceptional operation, unsuccessful</w:t>
      </w:r>
    </w:p>
    <w:p>
      <w:pPr>
        <w:pStyle w:val="Normal"/>
        <w:keepNext w:val="true"/>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keepNext w:val="true"/>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F</w:t>
      </w:r>
    </w:p>
    <w:p>
      <w:pPr>
        <w:pStyle w:val="Normal"/>
        <w:keepNext w:val="true"/>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5</w:t>
        <w:tab/>
        <w:t>Failure</w:t>
        <w:tab/>
        <w:t>GSM 12.0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4</w:t>
        <w:tab/>
        <w:t>Fault</w:t>
        <w:tab/>
        <w:t>GSM  12.0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w:t>
        <w:tab/>
        <w:t>Frame number (FN)</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w:t>
        <w:tab/>
        <w:t>Frequency correction burst (FB)</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w:t>
        <w:tab/>
        <w:t>Functional group, functional grouping (419)</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G</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Gateway MS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6</w:t>
        <w:tab/>
        <w:t>GSM Mobile Station (GSM M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8</w:t>
        <w:tab/>
        <w:t>GSM PLMN area (GPA)</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7</w:t>
        <w:tab/>
        <w:t>GSM PLMN connection (314)</w:t>
        <w:tab/>
        <w:t>03.1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GSM PLMN connection element attribut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0</w:t>
        <w:tab/>
        <w:t>GSM PLMN connection element,connection element (317)</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w:t>
        <w:tab/>
        <w:t>GSM PLMN connection type attribut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w:t>
        <w:tab/>
        <w:t>GSM PLMN connection type,connection type (316)</w:t>
        <w:tab/>
        <w:t>03.1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GSM PLMN fixed infrastructur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2</w:t>
        <w:tab/>
        <w:t>GSM PLMN operato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w:t>
        <w:tab/>
        <w:t>GSM public land mobile network (GSM PLM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w:t>
        <w:tab/>
        <w:t xml:space="preserve">GSM service area </w:t>
        <w:tab/>
        <w:t>03.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9</w:t>
        <w:tab/>
        <w:t>GSM system area (GSA)</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w:t>
        <w:tab/>
        <w:t>Guard Period</w:t>
        <w:tab/>
        <w:t>05.05</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H</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9</w:t>
        <w:tab/>
        <w:t>Handove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w:t>
        <w:tab/>
        <w:t>Handover</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5</w:t>
        <w:tab/>
        <w:t>Handover Access Burst</w:t>
        <w:tab/>
        <w:t xml:space="preserve"> 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6</w:t>
        <w:tab/>
        <w:t>Handover Execution</w:t>
        <w:tab/>
        <w:t>05.08/03.09</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7</w:t>
        <w:tab/>
        <w:t>Handover Execution Interval</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8</w:t>
        <w:tab/>
        <w:t>Handover Margin</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9</w:t>
        <w:tab/>
        <w:t>Handover Strategy</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4</w:t>
        <w:tab/>
        <w:t>Home location register (HLR)</w:t>
        <w:tab/>
        <w:t>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w:t>
        <w:tab/>
        <w:t>Home PLM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0</w:t>
        <w:tab/>
        <w:t>Hyperframe</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I</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w:t>
        <w:tab/>
        <w:t>Idle Mode</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w:t>
        <w:tab/>
        <w:t>Inactive part of timeslot</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6</w:t>
        <w:tab/>
        <w:t>Indenture level</w:t>
        <w:tab/>
        <w:t>CCITT G.106, N°4119</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w:t>
        <w:tab/>
        <w:t>Integrated services digital network (ISDN) (3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2</w:t>
        <w:tab/>
        <w:t>Interface (4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6</w:t>
        <w:tab/>
        <w:t>International mobile station equipment identity (IMEI)</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7</w:t>
        <w:tab/>
        <w:t>International mobile subscriber identity (IMSI)</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8</w:t>
        <w:tab/>
        <w:t>Interrogating Node (I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4</w:t>
        <w:tab/>
        <w:t>Interrogation ((supplementary) service interrog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7</w:t>
        <w:tab/>
        <w:t>Interworking</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w:t>
        <w:tab/>
        <w:t>Interworking consideration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w:t>
        <w:tab/>
        <w:t>Interworking function (IWF)</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3</w:t>
        <w:tab/>
        <w:t>Inter─Cell Handover</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4</w:t>
        <w:tab/>
        <w:t>Intra─Cell Handover</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w:t>
        <w:tab/>
        <w:t>Invocatio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K</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8</w:t>
        <w:tab/>
        <w:t>Key setting</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w:t>
        <w:tab/>
        <w:t>Land Mobile Servic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5</w:t>
        <w:tab/>
        <w:t>Land Mobile St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3</w:t>
        <w:tab/>
        <w:t>Land St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6</w:t>
        <w:tab/>
        <w:t>Layer 2 relay (L2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7</w:t>
        <w:tab/>
        <w:t>Local Communication Network (LCN)</w:t>
        <w:tab/>
        <w:t>CCITT M. 2x</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4</w:t>
        <w:tab/>
        <w:t>Local Mobile Station Identity(LMSI)</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7</w:t>
        <w:tab/>
        <w:t>Local PLMN (LPLM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6</w:t>
        <w:tab/>
        <w:t>Location area</w:t>
        <w:tab/>
        <w:t>Q.9/ Q.10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Location area identification</w:t>
        <w:tab/>
        <w:t>03.0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w:t>
        <w:tab/>
        <w:t xml:space="preserve">Location cancellation procedure </w:t>
        <w:tab/>
        <w:t>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2</w:t>
        <w:tab/>
        <w:t xml:space="preserve">Location information  </w:t>
        <w:tab/>
        <w:t>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4</w:t>
        <w:tab/>
        <w:t>Location information requested procedure</w:t>
        <w:tab/>
        <w:t>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5</w:t>
        <w:tab/>
        <w:t>Location information retrieval procedure</w:t>
        <w:tab/>
        <w:t>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1</w:t>
        <w:tab/>
        <w:t>Location register</w:t>
        <w:tab/>
        <w:t>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3</w:t>
        <w:tab/>
        <w:t>Location registration</w:t>
        <w:tab/>
        <w:t>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w:t>
        <w:tab/>
        <w:t>Location updating procedure</w:t>
        <w:tab/>
        <w:t>09.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5</w:t>
        <w:tab/>
        <w:t>Logical channels</w:t>
        <w:tab/>
        <w:t>05.0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M</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8</w:t>
        <w:tab/>
        <w:t>Maintenance</w:t>
        <w:tab/>
        <w:t>CCITT G.106,N° 4103 CEPT T/CS 10─1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9</w:t>
        <w:tab/>
        <w:t>Maintenance entity (ME)</w:t>
        <w:tab/>
        <w:t>CCITT 6. 106,N° 413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Malicious call identification (MCI)</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w:t>
        <w:tab/>
        <w:t>Mediation</w:t>
        <w:tab/>
        <w:t>CCITT M. 2x</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w:t>
        <w:tab/>
        <w:t>Mobile access hunting (MAH)</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6</w:t>
        <w:tab/>
        <w:t>Mobile allocation (MA)</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4</w:t>
        <w:tab/>
        <w:t>Mobile Application Part (MAP)</w:t>
        <w:tab/>
        <w:t>09.01/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7</w:t>
        <w:tab/>
        <w:t>Mobile Equipmen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5</w:t>
        <w:tab/>
        <w:t>Mobile Originated (MO)</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w:t>
        <w:tab/>
        <w:t>Mobile servic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2</w:t>
        <w:tab/>
        <w:t>Mobile St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1</w:t>
        <w:tab/>
        <w:t>Mobile Station Featur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9</w:t>
        <w:tab/>
        <w:t>Mobile station international ISDN number(MSISDN)</w:t>
        <w:tab/>
        <w:t>03.0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0</w:t>
        <w:tab/>
        <w:t>Mobile Station Roaming Number (MSRN)</w:t>
        <w:tab/>
        <w:t>03.0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6</w:t>
        <w:tab/>
        <w:t>Mobile Terminated (M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8</w:t>
        <w:tab/>
        <w:t>Mobile Termination (M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Mobile─services switching centre (MSC)</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7</w:t>
        <w:tab/>
        <w:t>MSC area</w:t>
        <w:tab/>
        <w:t xml:space="preserve"> Q.1001, 03.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7</w:t>
        <w:tab/>
        <w:t>Multiframe (Multiple time─frame)</w:t>
        <w:tab/>
        <w:t>05.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8</w:t>
        <w:tab/>
        <w:t>Multiple timefram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w:t>
        <w:tab/>
        <w:t>Multipoint access (422)</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NET (Norme Europeenne de Telecommunication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9</w:t>
        <w:tab/>
        <w:t>Network access charg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tab/>
        <w:t>Network administration</w:t>
        <w:tab/>
        <w:t>GSM 12.0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9</w:t>
        <w:tab/>
        <w:t>Network Directed Criteria</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Network interworking</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w:t>
        <w:tab/>
        <w:t>Network Management (NM)</w:t>
        <w:tab/>
        <w:t>GSM 12.0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etwork Management Centre (NMC)</w:t>
        <w:tab/>
        <w:t>GSM 12.01/12.07</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0</w:t>
        <w:tab/>
        <w:t>Network Management Requirements</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tab/>
        <w:t>Network utilization charg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w:t>
        <w:tab/>
        <w:t>Network, telecommunication network (305)</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Non─transparent support of service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1</w:t>
        <w:tab/>
        <w:t>Normal Burst (NB)</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w:t>
        <w:tab/>
        <w:t>Normal operation with successful</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O</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3</w:t>
        <w:tab/>
        <w:t>Off─air─call─set─up (OACSU)</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4</w:t>
        <w:tab/>
        <w:t>Operations</w:t>
        <w:tab/>
        <w:t>CCITT G.106,N°101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w:t>
        <w:tab/>
        <w:t>Operations and Maintenance Centre (OMC)</w:t>
        <w:tab/>
        <w:t>GSM 12.01/12.07</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6</w:t>
        <w:tab/>
        <w:t>Operations System (OS)</w:t>
        <w:tab/>
        <w:t>CCITT M.2x</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P</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9</w:t>
        <w:tab/>
        <w:t>Paging, Paging procedure</w:t>
        <w:tab/>
        <w:t>04.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2</w:t>
        <w:tab/>
        <w:t>Peak powe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8</w:t>
        <w:tab/>
        <w:t>Performance Management</w:t>
        <w:tab/>
        <w:t>GSM 12.07</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w:t>
        <w:tab/>
        <w:t>Personal Identification Number (PI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4</w:t>
        <w:tab/>
        <w:t>Physical interface (41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w:t>
        <w:tab/>
        <w:t>Plaintex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Point to multipoint GSM PLMN connection (32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Point to point GSM PLMN connection (32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3</w:t>
        <w:tab/>
        <w:t>Power Class (of MS)</w:t>
        <w:tab/>
        <w:t>05.05</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4</w:t>
        <w:tab/>
        <w:t>Power control Level</w:t>
        <w:tab/>
        <w:t>05.05</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5</w:t>
        <w:tab/>
        <w:t>Power Control Message</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7</w:t>
        <w:tab/>
        <w:t>Preventive maintenance</w:t>
        <w:tab/>
        <w:t>CCITT G.106,N°4104</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5</w:t>
        <w:tab/>
        <w:t>Provis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Public Data Network (PD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w:t>
        <w:tab/>
        <w:t>Public land mobile network (PLMN)</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Q</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6</w:t>
        <w:tab/>
        <w:t>Quarter Bit Number</w:t>
        <w:tab/>
        <w:t>05.1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2</w:t>
        <w:tab/>
        <w:t>Queuing</w:t>
      </w:r>
      <w:r>
        <w:br w:type="page"/>
      </w:r>
    </w:p>
    <w:p>
      <w:pPr>
        <w:pStyle w:val="Normal"/>
        <w:keepNext w:val="true"/>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keepNext w:val="true"/>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R</w:t>
      </w:r>
    </w:p>
    <w:p>
      <w:pPr>
        <w:pStyle w:val="Normal"/>
        <w:keepNext w:val="true"/>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7</w:t>
        <w:tab/>
        <w:t>Radio Link Protocol (RLP)</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8</w:t>
        <w:tab/>
        <w:t>Radio Sub─System Criteria</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9</w:t>
        <w:tab/>
        <w:t>Radio Sub─System Directed Handover</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w:t>
        <w:tab/>
        <w:t>Radiocommunication servic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7</w:t>
        <w:tab/>
        <w:t>Radiofrequency channel (RFCH)</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w:t>
        <w:tab/>
        <w:t>RAND</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4</w:t>
        <w:tab/>
        <w:t>Random numbe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w:t>
        <w:tab/>
        <w:t>Reference configuration (42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9</w:t>
        <w:tab/>
        <w:t>Reference point (42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7</w:t>
        <w:tab/>
        <w:t>Registration  ((supplementary) service registr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w:t>
        <w:tab/>
        <w:t>Rental</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9</w:t>
        <w:tab/>
        <w:t>Reserved</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7</w:t>
        <w:tab/>
        <w:t>Reserved</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6</w:t>
        <w:tab/>
        <w:t>Reset procedur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9</w:t>
        <w:tab/>
        <w:t>Resource Management</w:t>
        <w:tab/>
        <w:t>GSM 12.0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7</w:t>
        <w:tab/>
        <w:t>Restart (Restart procedur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8</w:t>
        <w:tab/>
        <w:t>Restoration, Restoration procedur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0</w:t>
        <w:tab/>
        <w:t>Roundtrip Delay</w:t>
        <w:tab/>
        <w:t>05.08</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5</w:t>
        <w:tab/>
        <w:t>Security featur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0</w:t>
        <w:tab/>
        <w:t>Security Management</w:t>
        <w:tab/>
        <w:t>GSM 12.0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3</w:t>
        <w:tab/>
        <w:t>Service Access Point</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w:t>
        <w:tab/>
        <w:t>Service attribute, telecommunication service attribute (2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8</w:t>
        <w:tab/>
        <w:t>Service interworking</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3</w:t>
        <w:tab/>
        <w:t>Service Provide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w:t>
        <w:tab/>
        <w:t>Service, telecommunication service (2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1</w:t>
        <w:tab/>
        <w:t>Serving BS</w:t>
        <w:tab/>
        <w:t>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2</w:t>
        <w:tab/>
        <w:t>Serving Cell</w:t>
        <w:tab/>
        <w:t xml:space="preserve"> 05.08</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3</w:t>
        <w:tab/>
        <w:t>SID─frame</w:t>
        <w:tab/>
        <w:t>06.3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5</w:t>
        <w:tab/>
        <w:t>Signalling Interworking</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6</w:t>
        <w:tab/>
        <w:t>Signed Response (SRES)</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1</w:t>
        <w:tab/>
        <w:t>St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8</w:t>
        <w:tab/>
        <w:t>Stream ciphe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6</w:t>
        <w:tab/>
        <w:t>Subscribe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9</w:t>
        <w:tab/>
        <w:t>Subscriber authentication key</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0</w:t>
        <w:tab/>
        <w:t>Subscriber identity authentica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1</w:t>
        <w:tab/>
        <w:t>Subscriber identity confidentiality</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2</w:t>
        <w:tab/>
        <w:t>Subscriber Identity Module (SIM)</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4</w:t>
        <w:tab/>
        <w:t>Subscrip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w:t>
        <w:tab/>
        <w:t>Subsequent handover procedure</w:t>
        <w:tab/>
        <w:t>03.09</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4</w:t>
        <w:tab/>
        <w:t>Sub─channel number (SCN)</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5</w:t>
        <w:tab/>
        <w:t>Superframe</w:t>
        <w:tab/>
        <w:t>05.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w:t>
        <w:tab/>
        <w:t>Supplementary service</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9</w:t>
        <w:tab/>
        <w:t>Supplementary service interworking</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w:t>
        <w:tab/>
        <w:t>Switched connectio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6</w:t>
        <w:tab/>
        <w:t>Synchronization burst (SB)</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w:t>
        <w:tab/>
        <w:t>System change control</w:t>
        <w:tab/>
        <w:t>GSM 12.06</w:t>
      </w:r>
      <w:r>
        <w:br w:type="page"/>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T</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7</w:t>
        <w:tab/>
        <w:t>Tail bits</w:t>
        <w:tab/>
        <w:t>05.03/05.04</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8</w:t>
        <w:tab/>
        <w:t>TDMA Frame Number</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Telecommunication (11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5</w:t>
        <w:tab/>
        <w:t>Telecommunications Management Network (TM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w:t>
        <w:tab/>
        <w:t>Teleservice (20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3</w:t>
        <w:tab/>
        <w:t>Temporary Mobile Subscriber Identity (TMSI)</w:t>
        <w:tab/>
        <w:t>03.03</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3</w:t>
        <w:tab/>
        <w:t>Terminal adaptation function(TAF)</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7</w:t>
        <w:tab/>
        <w:t>Terminal adaptor (TA)</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6</w:t>
        <w:tab/>
        <w:t>Terminal Equipment (TE) (417)</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w:t>
        <w:tab/>
        <w:t>Terminating Network</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3</w:t>
        <w:tab/>
        <w:t>Testing</w:t>
        <w:tab/>
        <w:t>02.04</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6</w:t>
        <w:tab/>
        <w:t>Three party service (3PTY)</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9</w:t>
        <w:tab/>
        <w:t>Timebase Counters</w:t>
        <w:tab/>
        <w:t>05.1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1</w:t>
        <w:tab/>
        <w:t>Timeslot</w:t>
        <w:tab/>
        <w:t>05.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3</w:t>
        <w:tab/>
        <w:t>Timeslot Number (TN)</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0</w:t>
        <w:tab/>
        <w:t>Time─frame</w:t>
        <w:tab/>
        <w:t>05.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2</w:t>
        <w:tab/>
        <w:t>Timing Advance</w:t>
        <w:tab/>
        <w:t>05.10</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w:t>
        <w:tab/>
        <w:t>TMN Standard Interfaces</w:t>
        <w:tab/>
        <w:t>CCITT M. 2x</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4</w:t>
        <w:tab/>
        <w:t>Traffic channels</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5</w:t>
        <w:tab/>
        <w:t>Training sequence</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6</w:t>
        <w:tab/>
        <w:t>Training sequence code</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w:t>
        <w:tab/>
        <w:t>Transceiver (TRX)</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0</w:t>
        <w:tab/>
        <w:t>Transparent support of service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U</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7</w:t>
        <w:tab/>
        <w:t>Uplink</w:t>
        <w:tab/>
        <w:t>05.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8</w:t>
        <w:tab/>
        <w:t>Useful part of timeslot</w:t>
        <w:tab/>
        <w:t>05.04</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7</w:t>
        <w:tab/>
        <w:t>User</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1</w:t>
        <w:tab/>
        <w:t>User access. user network access (402)</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w:t>
        <w:tab/>
        <w:t>User─to─user signalling (UUS)</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V</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5</w:t>
        <w:tab/>
        <w:t>Visited location register (VLR)</w:t>
        <w:tab/>
        <w:t>03.01</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w:t>
        <w:tab/>
        <w:t>Visited PLMN (VPLMN)</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9</w:t>
        <w:tab/>
        <w:t>Voice activity detection (VAD)</w:t>
        <w:tab/>
        <w:t>05.03/05.04</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pBdr>
          <w:bottom w:val="single" w:sz="64" w:space="0" w:color="000000"/>
        </w:pBdr>
        <w:tabs>
          <w:tab w:val="clear" w:pos="720"/>
          <w:tab w:val="left" w:pos="5760" w:leader="none"/>
          <w:tab w:val="right" w:pos="11808" w:leader="none"/>
        </w:tabs>
        <w:bidi w:val="0"/>
        <w:spacing w:lineRule="auto" w:line="240" w:before="0" w:after="0"/>
        <w:ind w:left="2880" w:right="8222" w:hanging="2880"/>
        <w:jc w:val="left"/>
        <w:rPr>
          <w:rFonts w:ascii="modern p" w:hAnsi="modern p" w:eastAsia="modern p" w:cs="modern p"/>
          <w:color w:val="000000"/>
          <w:sz w:val="32"/>
          <w:szCs w:val="32"/>
          <w:lang w:val="en-US"/>
        </w:rPr>
      </w:pPr>
      <w:r>
        <w:rPr>
          <w:rFonts w:eastAsia="modern p" w:cs="modern p" w:ascii="modern p" w:hAnsi="modern p"/>
          <w:color w:val="000000"/>
          <w:sz w:val="32"/>
          <w:szCs w:val="32"/>
          <w:lang w:val="en-US"/>
        </w:rPr>
        <w:t>W</w:t>
      </w:r>
    </w:p>
    <w:p>
      <w:pPr>
        <w:pStyle w:val="Normal"/>
        <w:tabs>
          <w:tab w:val="clear" w:pos="720"/>
          <w:tab w:val="left" w:pos="5760" w:leader="none"/>
          <w:tab w:val="right" w:pos="11808" w:leader="none"/>
        </w:tabs>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6</w:t>
        <w:tab/>
        <w:t>Withdrawal</w:t>
      </w:r>
    </w:p>
    <w:p>
      <w:pPr>
        <w:pStyle w:val="Normal"/>
        <w:tabs>
          <w:tab w:val="clear" w:pos="720"/>
          <w:tab w:val="left" w:pos="2016" w:leader="none"/>
          <w:tab w:val="right" w:pos="993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w:t>
        <w:tab/>
        <w:t>Work Station (WS)</w:t>
        <w:tab/>
        <w:t>GSM 12.00</w:t>
      </w:r>
    </w:p>
    <w:p>
      <w:pPr>
        <w:pStyle w:val="Normal"/>
        <w:tabs>
          <w:tab w:val="clear" w:pos="720"/>
          <w:tab w:val="left" w:pos="2016" w:leader="none"/>
          <w:tab w:val="left" w:pos="2160" w:leader="none"/>
          <w:tab w:val="right" w:pos="9936" w:leader="none"/>
        </w:tabs>
        <w:bidi w:val="0"/>
        <w:spacing w:lineRule="auto" w:line="240" w:before="0" w:after="0"/>
        <w:ind w:left="1008" w:right="0" w:hanging="1008"/>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nd Tabl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443"/>
      <w:pgMar w:left="1134" w:right="170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90-12-26T00:00:00Z</dcterms:modified>
  <cp:revision>0</cp:revision>
  <dc:subject/>
  <dc:title>cabulary in GSM</dc:title>
</cp:coreProperties>
</file>