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GSM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ation: GSM 03.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chnical Realisation of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pplementary Services -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 3.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right" w:pos="8640" w:leader="dot"/>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tab/>
        <w:t>page</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 OF TERMS</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upplementary servi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Concepts associated with supplementary services</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S ACCESS TO SUPPLEMENTARY SERVICES</w:t>
        <w:tab/>
        <w:t>7</w:t>
      </w:r>
    </w:p>
    <w:p>
      <w:pPr>
        <w:pStyle w:val="Normal"/>
        <w:tabs>
          <w:tab w:val="clear" w:pos="720"/>
          <w:tab w:val="right" w:pos="9785" w:leader="none"/>
        </w:tabs>
        <w:bidi w:val="0"/>
        <w:spacing w:lineRule="auto" w:line="240" w:before="0" w:after="0"/>
        <w:ind w:left="1145" w:right="0" w:hanging="1145"/>
        <w:jc w:val="left"/>
        <w:rPr>
          <w:rFonts w:ascii="modern a" w:hAnsi="modern a" w:eastAsia="modern a" w:cs="modern a"/>
          <w:color w:val="000000"/>
          <w:sz w:val="24"/>
          <w:szCs w:val="24"/>
          <w:lang w:val="en-US"/>
        </w:rPr>
      </w:pPr>
      <w:r>
        <w:rPr/>
      </w:r>
    </w:p>
    <w:p>
      <w:pPr>
        <w:pStyle w:val="Normal"/>
        <w:tabs>
          <w:tab w:val="clear" w:pos="720"/>
          <w:tab w:val="right" w:pos="9785" w:leader="none"/>
        </w:tabs>
        <w:bidi w:val="0"/>
        <w:spacing w:lineRule="auto" w:line="240" w:before="0" w:after="0"/>
        <w:ind w:left="1145" w:right="0" w:hanging="1145"/>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ACTIVATION, DEACTIVATION, REGISTRATION, ERASURE, </w:t>
      </w:r>
    </w:p>
    <w:p>
      <w:pPr>
        <w:pStyle w:val="Normal"/>
        <w:tabs>
          <w:tab w:val="clear" w:pos="720"/>
          <w:tab w:val="right" w:pos="9785" w:leader="none"/>
        </w:tabs>
        <w:bidi w:val="0"/>
        <w:spacing w:lineRule="auto" w:line="240" w:before="0" w:after="0"/>
        <w:ind w:left="1145" w:right="0" w:hanging="1145"/>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ROGATION, INVOCATION</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VERVIEW OF SUPPLEMENTARY SERVICES</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FORMAT OF DESCRIPTION</w:t>
        <w:tab/>
        <w:t>1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ALLOCATION OF THE MOBILE SUBSCRIBER </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AMING NUMBER (MSRN)</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w:t>
        <w:tab/>
        <w:t>: 14</w:t>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w:t>
        <w:tab/>
        <w:t>: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scribes the general aspects on how supplementary services in the GSM system are realised from a technical point of 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upplementary services may require signalling on the radio path. Signalling procedures and messages used are defined in the GSM 04.8x series of recommendations. See also chapter 3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supplementary services information needs to be transferred between the home location register (HLR), the visitor location register (VLR) and the mobile services switching centre (MSC). Signalling procedures for such information transfer are defined in recommendation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 and descriptions of supplementary services are given in the GSM 02.8x series of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2. DEFINITION OF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2.1 S</w:t>
      </w:r>
      <w:r>
        <w:rPr>
          <w:rFonts w:eastAsia="modern a" w:cs="modern a" w:ascii="modern a" w:hAnsi="modern a"/>
          <w:color w:val="000000"/>
          <w:sz w:val="24"/>
          <w:szCs w:val="24"/>
          <w:lang w:val="en-US"/>
        </w:rPr>
        <w:t>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pplementary service modifies or supplements a basic Telecommunication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Provision of supplementary services by PLMN operators may be considered as essential (E) or additional (A). E─supplementary services shall be made available in all GSM PLMNs. A─supplementary services may be offered by GSM PLMN operators for national service and can be made available internationally on the basis of bilateral agre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4320" w:leader="none"/>
        </w:tabs>
        <w:bidi w:val="0"/>
        <w:spacing w:lineRule="auto" w:line="240" w:before="0" w:after="0"/>
        <w:ind w:left="2160" w:right="0" w:hanging="38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 xml:space="preserve"> Offered supplementary services may be used by subscribers/users at their discretion.</w:t>
      </w:r>
    </w:p>
    <w:p>
      <w:pPr>
        <w:pStyle w:val="Normal"/>
        <w:tabs>
          <w:tab w:val="clear" w:pos="720"/>
          <w:tab w:val="left" w:pos="3600" w:leader="none"/>
          <w:tab w:val="left" w:pos="43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clear" w:pos="720"/>
          <w:tab w:val="left" w:pos="3600" w:leader="none"/>
          <w:tab w:val="left" w:pos="4320" w:leader="none"/>
        </w:tabs>
        <w:bidi w:val="0"/>
        <w:spacing w:lineRule="auto" w:line="240" w:before="0" w:after="0"/>
        <w:ind w:left="2160" w:right="0" w:hanging="38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Certain supplementary services need not be subscribed to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 xml:space="preserve">2.2 </w:t>
      </w:r>
      <w:r>
        <w:rPr>
          <w:rFonts w:eastAsia="modern a" w:cs="modern a" w:ascii="modern a" w:hAnsi="modern a"/>
          <w:color w:val="000000"/>
          <w:sz w:val="24"/>
          <w:szCs w:val="24"/>
          <w:lang w:val="en-US"/>
        </w:rPr>
        <w:t>Concepts associated with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recommendations on the technical realization of supplementary services the following term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ro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o make a service available to a subscriber. The provision may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0" w:leader="none"/>
        </w:tabs>
        <w:bidi w:val="0"/>
        <w:spacing w:lineRule="auto" w:line="240" w:before="0" w:after="0"/>
        <w:ind w:left="2880" w:right="0" w:hanging="6153"/>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neral:</w:t>
        <w:tab/>
        <w:t>where the service is made available to all subscribers (subject to compatibility restrictions enforced) without prior arrangements being made with the service provider.</w:t>
      </w:r>
    </w:p>
    <w:p>
      <w:pPr>
        <w:pStyle w:val="Normal"/>
        <w:tabs>
          <w:tab w:val="clear" w:pos="720"/>
          <w:tab w:val="left" w:pos="2880" w:leader="none"/>
        </w:tabs>
        <w:bidi w:val="0"/>
        <w:spacing w:lineRule="auto" w:line="240" w:before="0" w:after="0"/>
        <w:ind w:left="0" w:right="0" w:hanging="2553"/>
        <w:jc w:val="left"/>
        <w:rPr>
          <w:rFonts w:ascii="modern a" w:hAnsi="modern a" w:eastAsia="modern a" w:cs="modern a"/>
          <w:color w:val="000000"/>
          <w:sz w:val="24"/>
          <w:szCs w:val="24"/>
          <w:lang w:val="en-US"/>
        </w:rPr>
      </w:pPr>
      <w:r>
        <w:rPr/>
      </w:r>
    </w:p>
    <w:p>
      <w:pPr>
        <w:pStyle w:val="Normal"/>
        <w:tabs>
          <w:tab w:val="clear" w:pos="720"/>
          <w:tab w:val="left" w:pos="5760" w:leader="none"/>
        </w:tabs>
        <w:bidi w:val="0"/>
        <w:spacing w:lineRule="auto" w:line="240" w:before="0" w:after="0"/>
        <w:ind w:left="2880" w:right="0" w:hanging="5433"/>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arranged:</w:t>
        <w:tab/>
        <w:t>where the service is made available to an individual subscriber only after the necessary arrangements have been made with the service provider.</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Withdrawal</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the service provider to remove an available service from a subscriber's access. The withdrawal may be</w:t>
      </w:r>
    </w:p>
    <w:p>
      <w:pPr>
        <w:pStyle w:val="Normal"/>
        <w:tabs>
          <w:tab w:val="clear" w:pos="720"/>
          <w:tab w:val="left" w:pos="28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760" w:leader="none"/>
        </w:tabs>
        <w:bidi w:val="0"/>
        <w:spacing w:lineRule="auto" w:line="240" w:before="0" w:after="0"/>
        <w:ind w:left="2880" w:right="0" w:hanging="5433"/>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eneral:</w:t>
        <w:tab/>
        <w:t>where the service is removed from all subscribers provided with the service.</w:t>
      </w:r>
    </w:p>
    <w:p>
      <w:pPr>
        <w:pStyle w:val="Normal"/>
        <w:tabs>
          <w:tab w:val="clear" w:pos="720"/>
          <w:tab w:val="left" w:pos="2880" w:leader="none"/>
        </w:tabs>
        <w:bidi w:val="0"/>
        <w:spacing w:lineRule="auto" w:line="240" w:before="0" w:after="0"/>
        <w:ind w:left="0" w:right="0" w:hanging="2553"/>
        <w:jc w:val="left"/>
        <w:rPr>
          <w:rFonts w:ascii="modern a" w:hAnsi="modern a" w:eastAsia="modern a" w:cs="modern a"/>
          <w:color w:val="000000"/>
          <w:sz w:val="24"/>
          <w:szCs w:val="24"/>
          <w:lang w:val="en-US"/>
        </w:rPr>
      </w:pPr>
      <w:r>
        <w:rPr/>
      </w:r>
    </w:p>
    <w:p>
      <w:pPr>
        <w:pStyle w:val="Normal"/>
        <w:tabs>
          <w:tab w:val="clear" w:pos="720"/>
          <w:tab w:val="left" w:pos="5760" w:leader="none"/>
        </w:tabs>
        <w:bidi w:val="0"/>
        <w:spacing w:lineRule="auto" w:line="240" w:before="0" w:after="0"/>
        <w:ind w:left="2880" w:right="0" w:hanging="5433"/>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cific:</w:t>
        <w:tab/>
        <w:t>where the service is removed on an individual basis from subscribers provided with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ing by the service provider or subscriber of information to enable subsequent operation of a service. The programming action involves input of specific supplement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ertain services the registration procedure may cause activation whilst for others the service may already be in the active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Er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etion by the service provider, the subscriber or the system of information stored against a particular service by a previous regist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either the service provider, the subscriber or the system to enable a process to run as and when required by the service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during which the process is activated is defined as the active phase. During activation the service will be either "quiescent" or "operative" according to whether or not the system is actually using the service, e.g. to forward a call or to apply call waiting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De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aken by either the service provider, the subscriber or the system to terminate the process started at the 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on to invoke the service required, taken by the subscriber (e.g. pressing a specific button) or automatically by the network or terminal as a result of a particular condition (e.g. calling number identification for each incom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rmal operation with 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the normal operation of the service, the normal served subscriber's actions and the system response. Decision points, timing and call progress signals would be some of the aspects defined for the service if they can be perceived by th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procedure allows the subscriber to check whether or not the service is operating as he des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the use of the service is sufficient, for others a method of testing is included in the contro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est by the subscriber to the PLMN to provide information about a specific supplementary service. This information can be requested by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tatus check</w:t>
      </w:r>
      <w:r>
        <w:rPr>
          <w:rFonts w:eastAsia="modern a" w:cs="modern a" w:ascii="modern a" w:hAnsi="modern a"/>
          <w:color w:val="000000"/>
          <w:sz w:val="24"/>
          <w:szCs w:val="24"/>
          <w:lang w:val="en-US"/>
        </w:rPr>
        <w:t>;</w:t>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values can be returned by the PLMN:</w:t>
      </w:r>
    </w:p>
    <w:p>
      <w:pPr>
        <w:pStyle w:val="Normal"/>
        <w:tabs>
          <w:tab w:val="left" w:pos="720" w:leader="none"/>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s>
        <w:bidi w:val="0"/>
        <w:spacing w:lineRule="auto" w:line="240" w:before="0" w:after="0"/>
        <w:ind w:left="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ot supported</w:t>
      </w:r>
    </w:p>
    <w:p>
      <w:pPr>
        <w:pStyle w:val="Normal"/>
        <w:tabs>
          <w:tab w:val="left" w:pos="720" w:leader="none"/>
          <w:tab w:val="left" w:pos="1440" w:leader="none"/>
        </w:tabs>
        <w:bidi w:val="0"/>
        <w:spacing w:lineRule="auto" w:line="240" w:before="0" w:after="0"/>
        <w:ind w:left="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ctivated</w:t>
      </w:r>
    </w:p>
    <w:p>
      <w:pPr>
        <w:pStyle w:val="Normal"/>
        <w:tabs>
          <w:tab w:val="left" w:pos="720" w:leader="none"/>
          <w:tab w:val="left" w:pos="1440" w:leader="none"/>
        </w:tabs>
        <w:bidi w:val="0"/>
        <w:spacing w:lineRule="auto" w:line="240" w:before="0" w:after="0"/>
        <w:ind w:left="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deactivated</w:t>
      </w:r>
    </w:p>
    <w:p>
      <w:pPr>
        <w:pStyle w:val="Normal"/>
        <w:bidi w:val="0"/>
        <w:spacing w:lineRule="auto" w:line="240" w:before="0" w:after="0"/>
        <w:ind w:left="0" w:right="0" w:hanging="432"/>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ll values are applicable to all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ata check</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terrogation function compares the data input by the subscriber during an interrogation procedure with the information stored in the PLMN. The PLMN returns a standard tone, announcement or indications (e.g. "check is positive" or "check is 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ata requ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nterrogation function enables the subscriber to obtain confirmation of his input data. The PLMN returns an appropriate announcement or indication (e.g. "the forwarded-to number i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Exceptional operation or unsuccessful out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normal situations not described in "normal operation with successful outcome". Procedures on time-out, unexpected signalling response and other such events w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nteraction with othe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ore than one supplementary service is active, new logical situations, decisions, priorities, etc., may arise. This section would identify and define the resolution of such situations as they affect subscriber perception of the service. Special procedures may therefore be required, e.g. to allow, where possible, the simultaneous use of different supplementary services by one mobile subscr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nterworking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of subscriber perceptions when a call exits from an ISDN/PLMN to another CEPT specified network or enters an ISDN/PLMN from another CEPT specifi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recommendations on the technical realization of supplementary services do not distinguish between subscriber, user and customer, since all three do not fully cover the textual needs. Generally the term "subscriber" is used, even if this person is not having the sub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 </w:t>
        <w:tab/>
        <w:t>The terms "he", "his" and "him" are used as abbreviation of "he/she", "his/her" and "him/her" respectively.</w:t>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p>
    <w:p>
      <w:pPr>
        <w:pStyle w:val="Normal"/>
        <w:bidi w:val="0"/>
        <w:spacing w:lineRule="auto" w:line="240" w:before="0" w:after="0"/>
        <w:ind w:left="1702" w:right="0" w:hanging="1702"/>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3. MS ACCESS TO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signalling procedures for the control of supplementary services at the radio interface are specified in the GSM 04.8x series of recommendations. The defined procedures specify the basic methodology for the control (e.g. registration, erasure, invocation, etc.)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categories of procedures are defined for the functional signalling for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category, called the Separate Message Approach utilizes separate message types to indicate a desired function. The HOLD and RETRIEVE families of messages are identified for this 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category called the Common Information Element Procedure utilizes the Facility information element and applies only to supplementary services that do not require synchronization of resources between the mobile equipment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categories are specified in a symmetrical manner and can be signalled both in the mobile to network and the network to mobile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ol of supplementary services by either the mobile station or the network includes the following cases:</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invocation of supplementary services during the establishment of a call;</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invocation of supplementary services during the clearing of a call;</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vocation of call related supplementary services during the active state of a call;</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vocation or registration of supplementary services independent from an active call;</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invocation of multiple, different supplementary services within a single message;</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invocation of supplementary services related to different calls;</w:t>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cancellation of invoked supplementary services and notification to the initiator of the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lation of a call related supplementary service and the call which it modifies is provided by use of the transaction identifier (cases a, b, c, e and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lation of call independent supplementary service invocations and their responses, is provided by the combination of the transaction identifier of the messages containing the Facility information element and the invoke identifier present within the Facility information element itself (cases d, e and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ntification of different supplementary service invocations within one single message is provided by the Invoke identifier of the corresponding Facility information element (cases e and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identification of supplementary service invocations related to different calls is provided by different </w:t>
      </w:r>
      <w:r>
        <w:rPr>
          <w:rFonts w:eastAsia="modern a" w:cs="modern a" w:ascii="modern a" w:hAnsi="modern a"/>
          <w:caps/>
          <w:color w:val="000000"/>
          <w:sz w:val="24"/>
          <w:szCs w:val="24"/>
          <w:lang w:val="en-US"/>
        </w:rPr>
        <w:t>FACility</w:t>
      </w:r>
      <w:r>
        <w:rPr>
          <w:rFonts w:eastAsia="modern a" w:cs="modern a" w:ascii="modern a" w:hAnsi="modern a"/>
          <w:color w:val="000000"/>
          <w:sz w:val="24"/>
          <w:szCs w:val="24"/>
          <w:lang w:val="en-US"/>
        </w:rPr>
        <w:t xml:space="preserve"> messages with the corresponding transaction identifier of the appropriate call (case f), i.e., different transaction identifier values are used to identify each call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4. ACTIVATION, DEACTIVATION, REGISTRATION, ERASURE, INTERROGATION, INV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deactivation, registration, erasure, interrogation and invocation can be generalized for all supplementary services. MS can either indicate to MSC to contact VLR for the necessary information ("the normal case") or to contact HLR, if the visited network does not support this specific supplementary service or if the subscriber does not know the local procedures. Besides this first information transfer, it might be necessary that HLR contacts VLR or vice versa to get all necessary information or to update the other LR. So basically there are 4 ways in which activation, deactivation, registration, erasure, interrogation and invocation of the supplementary service can be handled (see recommendation GSM 09.02): MS makes a request for one of the attributes (activation, deactivation, registration, erasure, interrogation, invocation) to MSC. MSC 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ontact only VLR, if all necessary parameters are available in VLR (not very likely for registration and erasure) (supplementary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tact only HLR, if the visited network does not support this specific supplementary service or if the subscriber does not know the local procedures (subscriber provided signalling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tact first VLR, which contacts HLR since not all necessary parameters are available in VLR (supplementary service request - category/supplementary servic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ontact HLR, after which HLR contacts VLR (subscriber provided signalling data - category/supplementary service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every attribute for a specific supplementary service can be handled in all four ways. This is elaborated for each supplementary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5. OVERVIEW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 gives an overview of the supplementary services described in this recommendation. The following information is contained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lumn 1 Services</w:t>
      </w:r>
      <w:r>
        <w:rPr>
          <w:rFonts w:eastAsia="modern a" w:cs="modern a" w:ascii="modern a" w:hAnsi="modern a"/>
          <w:color w:val="000000"/>
          <w:sz w:val="24"/>
          <w:szCs w:val="24"/>
          <w:lang w:val="en-US"/>
        </w:rPr>
        <w:t>: The name of the supplementary service as defined in GSM 02.8x series of recommendations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lumn 2 Type</w:t>
      </w:r>
      <w:r>
        <w:rPr>
          <w:rFonts w:eastAsia="modern a" w:cs="modern a" w:ascii="modern a" w:hAnsi="modern a"/>
          <w:color w:val="000000"/>
          <w:sz w:val="24"/>
          <w:szCs w:val="24"/>
          <w:lang w:val="en-US"/>
        </w:rPr>
        <w:t>: The type is related to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inary" supplementary service, i.e. it does not requir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upplementary service requires one or more parameters. The parameters may be inserted at the time of registration or when the supplementary service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851" w:right="0" w:hanging="851"/>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upplementary service does not require any subscription with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lumn 3 Per call</w:t>
      </w:r>
      <w:r>
        <w:rPr>
          <w:rFonts w:eastAsia="modern a" w:cs="modern a" w:ascii="modern a" w:hAnsi="modern a"/>
          <w:color w:val="000000"/>
          <w:sz w:val="24"/>
          <w:szCs w:val="24"/>
          <w:lang w:val="en-US"/>
        </w:rPr>
        <w:t>: Here all supplementary services requiring activation on a per call basis are indicated by a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lumn 4 Continuous</w:t>
      </w:r>
      <w:r>
        <w:rPr>
          <w:rFonts w:eastAsia="modern a" w:cs="modern a" w:ascii="modern a" w:hAnsi="modern a"/>
          <w:color w:val="000000"/>
          <w:sz w:val="24"/>
          <w:szCs w:val="24"/>
          <w:lang w:val="en-US"/>
        </w:rPr>
        <w:t>: Here all supplementary services requiring registration (R) and activation for a period of time (A) ar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lumn 5 Parameters in HLR</w:t>
      </w:r>
      <w:r>
        <w:rPr>
          <w:rFonts w:eastAsia="modern a" w:cs="modern a" w:ascii="modern a" w:hAnsi="modern a"/>
          <w:color w:val="000000"/>
          <w:sz w:val="24"/>
          <w:szCs w:val="24"/>
          <w:lang w:val="en-US"/>
        </w:rPr>
        <w:t>: Here all parameters stored in the HLR are l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lumn 6 Parameters in VLR</w:t>
      </w:r>
      <w:r>
        <w:rPr>
          <w:rFonts w:eastAsia="modern a" w:cs="modern a" w:ascii="modern a" w:hAnsi="modern a"/>
          <w:color w:val="000000"/>
          <w:sz w:val="24"/>
          <w:szCs w:val="24"/>
          <w:lang w:val="en-US"/>
        </w:rPr>
        <w:t>: Here all parameters which need to be transferred to a VLR are listed. For "binary" supplementary services a subscription indicator needs to be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lumn 7 Action taken by</w:t>
      </w:r>
      <w:r>
        <w:rPr>
          <w:rFonts w:eastAsia="modern a" w:cs="modern a" w:ascii="modern a" w:hAnsi="modern a"/>
          <w:color w:val="000000"/>
          <w:sz w:val="24"/>
          <w:szCs w:val="24"/>
          <w:lang w:val="en-US"/>
        </w:rPr>
        <w:t xml:space="preserve">: Here it is indicated whether the actions associated with a supplementary service are taken by </w:t>
      </w:r>
    </w:p>
    <w:p>
      <w:pPr>
        <w:sectPr>
          <w:headerReference w:type="default" r:id="rId2"/>
          <w:headerReference w:type="first" r:id="rId3"/>
          <w:type w:val="nextPage"/>
          <w:pgSz w:w="11907" w:h="16840"/>
          <w:pgMar w:left="1134" w:right="1134" w:gutter="0" w:header="2268" w:top="2595" w:footer="0" w:bottom="1701"/>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LR, the VLR and/or the MSC.</w:t>
      </w:r>
      <w:r>
        <w:br w:type="page"/>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1             │  2 │  3 │    4     │                5                │                6                │   7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w:t>
      </w:r>
      <w:r>
        <w:rPr>
          <w:rFonts w:eastAsia="modern h" w:cs="modern h" w:ascii="modern h" w:hAnsi="modern h"/>
          <w:color w:val="000000"/>
          <w:sz w:val="14"/>
          <w:szCs w:val="14"/>
          <w:lang w:val="en-US"/>
        </w:rPr>
        <w:t>Per │          │                                 │                                 │Action│</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rvice          │Type│call│Continuous│        Parameters in HLR        │        Parameters in VLR        │by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ing number             │  B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identification presentation│    │    │          │                                 │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ing number             │  P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identification restriction │    │ or │   or     │Per call basis                   │Per call basis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w:t>
      </w:r>
      <w:r>
        <w:rPr>
          <w:rFonts w:eastAsia="modern h" w:cs="modern h" w:ascii="modern h" w:hAnsi="modern h"/>
          <w:color w:val="000000"/>
          <w:sz w:val="14"/>
          <w:szCs w:val="14"/>
          <w:lang w:val="en-US"/>
        </w:rPr>
        <w:t>A  │   R      │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onnected number           │  B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identification presentation│    │    │          │                                 │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onnected number           │  B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identification restriction │    │ or │   or     │Per call basis                   │Per call basis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w:t>
      </w:r>
      <w:r>
        <w:rPr>
          <w:rFonts w:eastAsia="modern h" w:cs="modern h" w:ascii="modern h" w:hAnsi="modern h"/>
          <w:color w:val="000000"/>
          <w:sz w:val="14"/>
          <w:szCs w:val="14"/>
          <w:lang w:val="en-US"/>
        </w:rPr>
        <w:t>A  │   R      │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Malicious call             │  P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identification             │    │    │          │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 forwarding            │  P │  - │   R,A    │Subscription indicator           │Subscription indicator           │  H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unconditional              │    │    │          │Notification to the calling party│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Forwarded-to number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 forwarding on mobile  │  P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subscriber busy            │    │    │          │Notification to the calling party│Notification to the calling party│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Notification to the forwarding   │Notification to the forwarding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w:t>
      </w:r>
      <w:r>
        <w:rPr>
          <w:rFonts w:eastAsia="modern h" w:cs="modern h" w:ascii="modern h" w:hAnsi="modern h"/>
          <w:color w:val="000000"/>
          <w:sz w:val="14"/>
          <w:szCs w:val="14"/>
          <w:lang w:val="en-US"/>
        </w:rPr>
        <w:t>party                        │    party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Forwarded-to number              │Forwarded-to number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 forwarding on no reply│  P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Notification to the calling party│Notification to the calling party│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Notification to the forwarding   │Notification to the forwarding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w:t>
      </w:r>
      <w:r>
        <w:rPr>
          <w:rFonts w:eastAsia="modern h" w:cs="modern h" w:ascii="modern h" w:hAnsi="modern h"/>
          <w:color w:val="000000"/>
          <w:sz w:val="14"/>
          <w:szCs w:val="14"/>
          <w:lang w:val="en-US"/>
        </w:rPr>
        <w:t>party                        │    party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Forwarded-to number              │Forwarded-to number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No reply condition timer         │No reply condition timer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 forwarding on mobile  │  P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subscriber not reachable   │    │    │          │Notification to the calling party│Notification to the calling party│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Forwarded-to number              │Forwarded-to number              │  H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 transfer              │  B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Mobile access hunting      │  P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Hunt group access selection order│Hunt group access selection order│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ffs)          │Activation status (ff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 waiting               │  P │  - │    R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Activation status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all hold                  │  P │  - │    R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Notification to held/retrieved   │Notification to held/retrieved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w:t>
      </w:r>
      <w:r>
        <w:rPr>
          <w:rFonts w:eastAsia="modern h" w:cs="modern h" w:ascii="modern h" w:hAnsi="modern h"/>
          <w:color w:val="000000"/>
          <w:sz w:val="14"/>
          <w:szCs w:val="14"/>
          <w:lang w:val="en-US"/>
        </w:rPr>
        <w:t>party                        │    party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ompletion of calls to busy│  P │  A │    R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subscribers                │    │    │          │Activation status                │Activation status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Three party service        │  B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                                 │  </w:t>
      </w:r>
      <w:r>
        <w:rPr>
          <w:rFonts w:eastAsia="modern h" w:cs="modern h" w:ascii="modern h" w:hAnsi="modern h"/>
          <w:color w:val="000000"/>
          <w:sz w:val="14"/>
          <w:szCs w:val="14"/>
          <w:lang w:val="en-US"/>
        </w:rPr>
        <w:t>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onference calling         │  P │  - │   R,A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Maximum number of conferees      │Maximum number of conferees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 Overview of supplementary services (sheet 1 of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1             │  2 │  3 │    4     │                5                │                6                 │  7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w:t>
      </w:r>
      <w:r>
        <w:rPr>
          <w:rFonts w:eastAsia="modern h" w:cs="modern h" w:ascii="modern h" w:hAnsi="modern h"/>
          <w:color w:val="000000"/>
          <w:sz w:val="14"/>
          <w:szCs w:val="14"/>
          <w:lang w:val="en-US"/>
        </w:rPr>
        <w:t>Per │          │                                 │                                  │Action│</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w:t>
      </w:r>
      <w:r>
        <w:rPr>
          <w:rFonts w:eastAsia="modern h" w:cs="modern h" w:ascii="modern h" w:hAnsi="modern h"/>
          <w:color w:val="000000"/>
          <w:sz w:val="14"/>
          <w:szCs w:val="14"/>
          <w:lang w:val="en-US"/>
        </w:rPr>
        <w:t>Service          │Type│call│Continuous│        Parameters in HLR        │        Parameters in VLR         │by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Closed user group          │  P │  - │   R,A    │Subscription indicator           │Subscription indicator            │ H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UG facilities                   │CUG facilities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Preferential CUG facility        │Preferential CUG facility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UG interlock code               │CUG interlock code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UG index                        │CUG index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Barring of incoming calls within │Barring of incoming calls within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w:t>
      </w:r>
      <w:r>
        <w:rPr>
          <w:rFonts w:eastAsia="modern h" w:cs="modern h" w:ascii="modern h" w:hAnsi="modern h"/>
          <w:color w:val="000000"/>
          <w:sz w:val="14"/>
          <w:szCs w:val="14"/>
          <w:lang w:val="en-US"/>
        </w:rPr>
        <w:t>a CUG                        │    a CUG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Barring of outgoing calls within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w:t>
      </w:r>
      <w:r>
        <w:rPr>
          <w:rFonts w:eastAsia="modern h" w:cs="modern h" w:ascii="modern h" w:hAnsi="modern h"/>
          <w:color w:val="000000"/>
          <w:sz w:val="14"/>
          <w:szCs w:val="14"/>
          <w:lang w:val="en-US"/>
        </w:rPr>
        <w:t>a CUG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Advice of charge           │  P │  - │   R,A    │See Rec GSM 02.24                │See Rec GSM 02.24                 │ H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                                  │ </w:t>
      </w:r>
      <w:r>
        <w:rPr>
          <w:rFonts w:eastAsia="modern h" w:cs="modern h" w:ascii="modern h" w:hAnsi="modern h"/>
          <w:color w:val="000000"/>
          <w:sz w:val="14"/>
          <w:szCs w:val="14"/>
          <w:lang w:val="en-US"/>
        </w:rPr>
        <w:t>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                                  │ </w:t>
      </w:r>
      <w:r>
        <w:rPr>
          <w:rFonts w:eastAsia="modern h" w:cs="modern h" w:ascii="modern h" w:hAnsi="modern h"/>
          <w:color w:val="000000"/>
          <w:sz w:val="14"/>
          <w:szCs w:val="14"/>
          <w:lang w:val="en-US"/>
        </w:rPr>
        <w:t>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Freephone service          │  B │  - │   R,A    │Subscription indicator           │Subscription indicator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Reverse charging           │    │    │          │                                 │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User-to-user signalling    │  P │  A │    R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User-to-user signalling service  │User-to-user signalling service   │ MSC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xml:space="preserve">│                           │    │    │          │    </w:t>
      </w:r>
      <w:r>
        <w:rPr>
          <w:rFonts w:eastAsia="modern h" w:cs="modern h" w:ascii="modern h" w:hAnsi="modern h"/>
          <w:color w:val="000000"/>
          <w:sz w:val="14"/>
          <w:szCs w:val="14"/>
          <w:lang w:val="en-US"/>
        </w:rPr>
        <w:t>indicator                    │    indicator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Barring of outgoing calls  │  P │  - │    R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ontrol of barring services      │Control of barring service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all barring password            │Call barring password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Barring of outgoing        │  P │  - │    R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international calls        │    │    │          │Control of barring services      │Control of barring service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all barring password            │Call barring password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Barring of outgoing        │  P │  - │    R     │Subscription indicator           │Subscription indicator            │ V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international calls except │    │    │          │Control of barring services      │Control of barring service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those directed to the home │    │    │          │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PLMN country               │    │    │          │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all barring password            │Call barring password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Barring of incoming calls  │  P │  - │    R     │Subscription indicator           │Subscription indicator            │ H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ontrol of barring services      │Control of barring service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all barring password            │Call barring password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Barring of incoming calls  │  P │  - │    R     │Subscription indicator           │Subscription indicator            │ HLR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when roaming outside the   │    │    │          │Control of barring services      │Control of barring service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r>
        <w:rPr>
          <w:rFonts w:eastAsia="modern h" w:cs="modern h" w:ascii="modern h" w:hAnsi="modern h"/>
          <w:color w:val="000000"/>
          <w:sz w:val="14"/>
          <w:szCs w:val="14"/>
          <w:lang w:val="en-US"/>
        </w:rPr>
        <w:t>home PLMN country          │    │    │          │Activation status                │Activ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Registration status              │Registration status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                           │    │    │          │</w:t>
      </w:r>
      <w:r>
        <w:rPr>
          <w:rFonts w:eastAsia="modern h" w:cs="modern h" w:ascii="modern h" w:hAnsi="modern h"/>
          <w:color w:val="000000"/>
          <w:sz w:val="14"/>
          <w:szCs w:val="14"/>
          <w:lang w:val="en-US"/>
        </w:rPr>
        <w:t>Call barring password            │Call barring password             │      │</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Fonts w:eastAsia="modern h" w:cs="modern h" w:ascii="modern h" w:hAnsi="modern h"/>
          <w:color w:val="000000"/>
          <w:sz w:val="14"/>
          <w:szCs w:val="14"/>
          <w:lang w:val="en-US"/>
        </w:rPr>
        <w:t>└───────────────────────────┴────┴────┴──────────┴─────────────────────────────────┴──────────────────────────────────┴──────┘</w:t>
      </w:r>
    </w:p>
    <w:p>
      <w:pPr>
        <w:pStyle w:val="Normal"/>
        <w:bidi w:val="0"/>
        <w:spacing w:lineRule="auto" w:line="240" w:before="0" w:after="0"/>
        <w:ind w:left="0" w:right="-5670" w:hanging="0"/>
        <w:jc w:val="left"/>
        <w:rPr>
          <w:rFonts w:ascii="modern h" w:hAnsi="modern h" w:eastAsia="modern h" w:cs="modern h"/>
          <w:color w:val="000000"/>
          <w:sz w:val="14"/>
          <w:szCs w:val="1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5.1 Overview of supplementary services (sheet 2 of 2)</w:t>
      </w:r>
    </w:p>
    <w:p>
      <w:pPr>
        <w:sectPr>
          <w:headerReference w:type="default" r:id="rId4"/>
          <w:type w:val="nextPage"/>
          <w:pgSz w:w="11907" w:h="16840"/>
          <w:pgMar w:left="284" w:right="0" w:gutter="0" w:header="0" w:top="2268" w:footer="0" w:bottom="1701"/>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6. FORMAT OF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according to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 FUNCTIONS AND INFORMATION F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 INFORMATION STORED IN H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3 INFORMATION STORED IN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4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7. ALLOCATION OF THE MOBILE SUBSCRIBER ROAMING NUMBER (MS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alternatives are available for assigning the MSRN to a roamed MS. Thes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553" w:right="0" w:hanging="2553"/>
        <w:jc w:val="left"/>
        <w:rPr/>
      </w:pPr>
      <w:r>
        <w:rPr>
          <w:rFonts w:eastAsia="modern a" w:cs="modern a" w:ascii="modern a" w:hAnsi="modern a"/>
          <w:color w:val="000000"/>
          <w:sz w:val="24"/>
          <w:szCs w:val="24"/>
          <w:u w:val="single"/>
          <w:lang w:val="en-US"/>
        </w:rPr>
        <w:t>Alternative 1</w:t>
      </w:r>
      <w:r>
        <w:rPr>
          <w:rFonts w:eastAsia="modern a" w:cs="modern a" w:ascii="modern a" w:hAnsi="modern a"/>
          <w:color w:val="000000"/>
          <w:sz w:val="24"/>
          <w:szCs w:val="24"/>
          <w:lang w:val="en-US"/>
        </w:rPr>
        <w:tab/>
        <w:t>Assign an MSRN in the visited network upon initial registration or location updating and pass this to the HLR for routing call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553" w:right="0" w:hanging="2553"/>
        <w:jc w:val="left"/>
        <w:rPr/>
      </w:pPr>
      <w:r>
        <w:rPr>
          <w:rFonts w:eastAsia="modern a" w:cs="modern a" w:ascii="modern a" w:hAnsi="modern a"/>
          <w:color w:val="000000"/>
          <w:sz w:val="24"/>
          <w:szCs w:val="24"/>
          <w:u w:val="single"/>
          <w:lang w:val="en-US"/>
        </w:rPr>
        <w:t>Alternative 2</w:t>
      </w:r>
      <w:r>
        <w:rPr>
          <w:rFonts w:eastAsia="modern a" w:cs="modern a" w:ascii="modern a" w:hAnsi="modern a"/>
          <w:color w:val="000000"/>
          <w:sz w:val="24"/>
          <w:szCs w:val="24"/>
          <w:lang w:val="en-US"/>
        </w:rPr>
        <w:tab/>
        <w:t>Assign an MSRN in the visited network upon demand by the HLR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st supplementary services the allocation of the MSRN only has an impact on the call set-up procedure. For these supplementary services only alternative 1 will be elaborated. If alternative 2 is used the following procedure should be added in each information flow at the point where the call is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or LE)           HLR(b,c)               VLR(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terrogation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oaming numb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enquir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roaming numbe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cknowledg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l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5"/>
          <w:type w:val="nextPage"/>
          <w:pgSz w:w="11907" w:h="16840"/>
          <w:pgMar w:left="284" w:right="0" w:gutter="0" w:header="0" w:top="2268" w:footer="0" w:bottom="1701"/>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supplementary service for which the information flows and the allocation of functions is essentially different for the two alternatives is call forwarding on mobile subscriber not registered. The two alternatives for this supplementary service will be elaborated in the corresponding chapter.</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 OF TERMS</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upplementary service</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Concepts associated with supplementary services</w:t>
        <w:tab/>
        <w:t>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S ACCESS TO SUPPLEMENTARY SERVICES</w:t>
        <w:tab/>
        <w:t>7</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CTIVATION, DEACTIVATION, REGISTRATION, ERASURE, INTERROGATION, INVOCATION</w:t>
        <w:tab/>
        <w:t>9</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VERVIEW OF SUPPLEMENTARY SERVICES</w:t>
        <w:tab/>
        <w:t>10</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FORMAT OF DESCRIPTION</w:t>
        <w:tab/>
        <w:t>13</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LLOCATION OF THE MOBILE SUBSCRIBER ROAMING NUMBER (MSRN)</w:t>
        <w:tab/>
        <w:t>14</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6"/>
      <w:type w:val="nextPage"/>
      <w:pgSz w:w="11907" w:h="16840"/>
      <w:pgMar w:left="284" w:right="0" w:gutter="0" w:header="0" w:top="2268"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 w:name="modern h">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11 - version: 3.1.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12/9012/05/89Ö~</dc:description>
  <dc:language>en-US</dc:language>
  <cp:lastModifiedBy/>
  <cp:revision>0</cp:revision>
  <dc:subject/>
  <dc:title/>
</cp:coreProperties>
</file>