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 GSM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Released b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  <w:tab/>
        <w:tab/>
        <w:t>ETSI PT1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a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  <w:tab/>
        <w:tab/>
        <w:tab/>
        <w:t>February 199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Recommenda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  <w:tab/>
        <w:t>GSM 03.4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itl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  <w:tab/>
        <w:tab/>
        <w:tab/>
        <w:t>TECHNICAL REALIZATION OF VIDEOTEX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ist of content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</w:t>
        <w:tab/>
        <w:t xml:space="preserve">Scope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Servic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  <w:t>Network architecture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</w:t>
        <w:tab/>
        <w:t>Videotex centre connected to PSTN/ISDN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</w:t>
        <w:tab/>
        <w:t>Videotex centre connected to PSPDN via PAD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</w:t>
        <w:tab/>
        <w:t>Videotex centre connected directly to the IWF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  <w:t>Reference configuration of the mobile station (MS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</w:t>
        <w:tab/>
        <w:t>Connection types and signalling aspects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</w:t>
        <w:tab/>
        <w:t>Transparent asynchronous data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</w:t>
        <w:tab/>
        <w:t>Non-transparent character oriented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</w:t>
        <w:tab/>
        <w:t>Non-transparent with specialized-layer 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</w:t>
        <w:tab/>
        <w:t>Use of Terminal Adaptation Functions (TAF) defined for Asynch. Services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.</w:t>
        <w:tab/>
        <w:t>TAFs for transparent services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.</w:t>
        <w:tab/>
        <w:t>TAFs for non-transparent services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.</w:t>
        <w:tab/>
        <w:t>Call establishment signalling mapping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</w:t>
        <w:tab/>
        <w:t>Interworking with PSTN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1.</w:t>
        <w:tab/>
        <w:t>Transparent service support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2.</w:t>
        <w:tab/>
        <w:t>Non-transparent service suppor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</w:t>
        <w:tab/>
        <w:t>Interworking with 'ISD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</w:t>
        <w:tab/>
        <w:t>Support of roaming subscribers</w:t>
      </w:r>
    </w:p>
    <w:p>
      <w:pPr>
        <w:pStyle w:val="Normal"/>
        <w:bidi w:val="0"/>
        <w:spacing w:lineRule="auto" w:line="240" w:before="0" w:after="0"/>
        <w:ind w:left="144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1.</w:t>
        <w:tab/>
        <w:t>Videotex access to "home" centre via an international call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2.</w:t>
        <w:tab/>
        <w:t>Videotex access to "local centre"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</w:t>
        <w:tab/>
        <w:t>Additional functions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1.</w:t>
        <w:tab/>
        <w:t>Direct call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2.</w:t>
        <w:tab/>
        <w:t>Charging aspects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:</w:t>
        <w:tab/>
        <w:t>BC and HLC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Original languag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  <w:tab/>
        <w:t>English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umber of pag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  <w:tab/>
        <w:t>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recommendation describes the technical realization of Videotex service within the GSM-PLMN network, taking into account the Teleservices 41, 42, 43 as specified in the  Rec GSM 02.03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defines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service and service element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reference configuratio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signall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use of TAF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interworking with existing network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support of roaming subscriber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access to foreign Videotex servic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link layer protoco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ERVIC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Videotex service is an interactive service that by means of proper access points and standardized procedures provide the access to computer-based information stored in data bases, utilizing public transmission networks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asic elements considered for the Videotex system are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user termina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telecomunication network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service access center (Videotex center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data bas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ific features that are relevant to the service are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 Videotex call is always a mobile-originated cal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it is an interactive servic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requested information is generally in form of text and/or pictures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information access is under the control of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re are three different types of service access profiles, depending on high layer attributes of the teleservice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leservice attributes of the different Videotex access profiles are defined in Rec GSM 02.03, in term of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high layer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erminal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low layer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general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network schemes are considered to operate the Videotex service in a GSM PLMN 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Videotex Centre Connected To PSTN/ISD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it is assumed that the Videotex centre is connected to the PSTN, the network scheme is shown in Fig 03.43/1a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.2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┌────┐ ┌────┐      ┌────┐ ┌─────┐ ┌─────┐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┌──────┐  ┌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 ├─┤ MT ├─┘  └─┤ BS ├─┤ MSC ├─┤ IWF ├─:─┤ PSTN ├──┤ VTEX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└────┘ └────┘      └────┘ └─────┘ └─────┘   └──────┘ 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ntre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└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g. 03.43/1a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ess to the Videotex Centre directly connected to the ISDN is for national matter; a possible network scheme is reportted in Fig.03.43/1b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.2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┌────┐ ┌────┐      ┌────┐ ┌─────┐ ┌─────┐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┌──────┐  ┌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 ├─┤ MT ├─┘  └─┤ BS ├─┤ MSC ├─┤ IWF ├─:─┤ ISDN ├──┤ VTEX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└────┘ └────┘      └────┘ └─────┘ └─────┘   └──────┘ 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ntre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└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g. 03.43/1b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Videotex Centre Connected To PSPDN Via PAD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ess to the Videotex centre via PSPDN is for national matter; a possible network scheme is reported in Fig. 03.43/2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┌────┐ ┌────┐     ┌────┐ ┌───┐ ┌─────┐ ┌─────┐ ┌─────┐ ┌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 ├─┤ MT ├─┘ └─┤ BS ├─┤MSC├─┤ IWF ├─┤ PAD ├─┤PSPDN├─┤ VTEX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└────┘ └────┘     └────┘ └───┘ └─────┘ └─────┘ └─────┘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ntre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 └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g. 03.43/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Videotex Centre Connected Directly To The IWF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ect connection between the IWF and the Videotex centre via a Videotex Access Point (VAP), as shown in Fig. 03.43/3, is a national matter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.2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┌────┐ ┌────┐      ┌────┐ ┌─────┐ ┌─────┐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┌─────┐  ┌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 ├─┤ MT ├─┘  └─┤ BS ├─┤ MSC ├─┤ IWF ├─:─┤ VAP ├──┤ VTEX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└────┘ └────┘      └────┘ └─────┘ └─────┘   └─────┘ 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ntre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└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g. 03.43/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REFERENCE CONFIGURATION OF THE MOBILE STATION (MS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types of reference configuration of the mobile station are considered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───────────────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 ────────────────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    Conf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┌─────┐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T0 ├─:      (a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└─────┘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┌────────┐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w  ┌──────┐  R             ┌─────┐ 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TEX  ├───┴──┤ V.23 ├──┴─────────────┤ MT2 ├─:      (b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rminal│      │ modem│                └─────┘ 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└────────┘      └──────┘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┌────────┐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w  ┌──────┐  R  ┌────┐  S  ┌─────┐ 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TEX  ├───┴──┤ V.23 ├──┴──┤ TA ├──┴──┤ MT1 ├─:      (c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rminal│      │ modem│     └────┘     └─────┘ 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└────────┘      └──────┘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┌──────┐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                          ┌─────┐ 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2  ├───┴──────────────────────────┤ MT2 ├─:      (d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└──────┘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.24                        └─────┘ 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┌──────┐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               ┌────┐  S  ┌─────┐ 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2  ├───┴───────────────┤ TA ├──┴──┤ MT1 ├─:      (e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└──────┘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.24             └────┘     └─────┘ 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m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g. 03.43/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efinitions of the functional groups shown in the figure are reported in Rec GSM 04.02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ONNECTION TYPES AND SIGNALL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lationship between the Videotex profile 1, 2, 3 Teleservices and the connection elements are reported in table 6/GSM 03.10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odem type indication (V.23 ) is given in the BC and LLC information elements of the SET-UP message sent in the call attempt phase (see Annex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rotocol models considered are the Model 1a, 1b, 3a, 3b reported in Fig 6/GSM 03.10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ransparent Asynchronous Data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odel can be used for all 3 Videotex profiles; problems of error rate compared to the provision of Videotex service shall be investigated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ference are the protocol models 1a and 1b of figure 6/GSM 03.10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n-transparent Character Oriented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odel can be used for the Videotex profile 1, 2 and 3 in order to improve the quality transmission. The protocol reference model relating to the L2R function is reported in fig. 03.43/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                                                     End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                                                  System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┌────┐                                                   ┌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│                                                   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3 │.........Transparent higher layer protocol.........│ L3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│                                                   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┤                                                   ├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│                                                   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2 │...NTP...┌────────┐...L2RCOP....┌────────┐...NTP...│ L2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│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. │  ┌──┬──┤             ├──┬──┐  │   Char. 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┤         ├──┤  │ 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..RLP.....│  │  ├──┤         ├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│         │  │  └──┘             └──┘  │  │         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1 │.........│  │                         │  │.........│ L1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│         │  │                         │  │         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└────┘         └──┘                         └──┘         └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TEX            MS                           IWF         VTEX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                                                      Centr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g. 03.43/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2R functionality for character oriented non-transparent protocol is described in Rec GSM. 07.02 (Annex 1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low control in Videotex is not normally necessary since the host sends data on a screen by screen basis awaiting for a user prompt at the end of each screen full before the next screen full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non-transparent service, provision must be made for the IWF to buffer the equivalent of a screen full of data in order that ARQ's in the Radio link Protocol are able to function. For this purpose a 2 Kbyte buffer shall be provided in the interworking function for data being sent to the mobile. Buffering in the IWF for data received from the mobile is not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rther study is also needed on the effect of the L2RCOP delays on the high layer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n-transparent Protocol With Specialized-layer 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odel can be used for Videotex profile 1 in order to utilize the improvement of quality service due to the specific layer 2 provided in this profile. A special L2RP shall be defined for this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rotocol reference model relating to the L2R function is reported in fig. 03.43/6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                                                     End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                                                  System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┌────┐                                                   ┌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│                                                   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3 │.........Transparent higher layer protocol.........│ L3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│                                                   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┤                                                   ├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│                                                   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2 │...NTP...┌────────┐...L2RVTEX1..┌────────┐...NTP...│ L2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│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TEX1  │  ┌──┬──┤             ├──┬──┐  │  VTEX1  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┤         ├──┤  │ 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..RLP.....│  │  ├──┤         ├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│         │  │  └──┘             └──┘  │  │         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1 │.........│  │                         │  │.........│ L1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│         │  │                         │  │         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└────┘         └──┘                         └──┘         └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TEX            MS                           IWF         VTEX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                                                      centr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g 03.43/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vision of L2RVTEX1 is for further study: it is needed depending on the quality achieved with the transparent service or on problems detected in mapping Videotex profile 1 protocols in the standard L2RCOP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USE OF TAFS DEFINED FOR ASYNCHRONOUS SERVIC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AFs to be considered are those defined in section 1.2 of Rec GSM 07.02; they are divided in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AFs For 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arding to the rate adaption V-series the reference is the section 2.1 of the Rec GSM 07.02. The rate adaption function shall comply with the Rec GSM 04.21 and 08.20, in particular the 1200/75 asyncronous rate adaption shall be considered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arding to the Interchange circuit signalling mapping the reference is the section 2.2 of the Rec GSM 07.02, and the V.23 interchange circuits mapping shall be considered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AFs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ference for non-transparent character oriented protocol is the GSM 07.02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pplication of a specialized layer 2 non-transparent protocol is for further study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all Establishment Signalling Mapping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arding to the call establishment signalling mapping (see GSM 07.02 par 2.3), the manual call operation utilizing both unrestricted digital capability and alternate Speech/Data or Speech followed by Data is utilized for the configurations "b" and "c" reported in Fig. 03.43/4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other configurations also the "autocalling" call operation can be utilized (see GSM 07.02 par 2.3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"autoanswering" call operation is not used for Videotex service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NTERWORKING WITH PST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key characteristics of the networks concerned are definited in section 6 of GSM 09.07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case of Videotex service only mobile originated network interworking shall be considered (section 9.2.1 of GSM 09.07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election of the interworking function based on V.23 type modem is provided on the basis of the information contained in the SET-UP message sent by the mobile terminal (see Annex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1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ransparent Service Suppor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ference for this item is the section 9.2.3 of GSM 09.07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2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n-transparent Service Suppor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ference for non-transparent character oriented protocol is the GSM 07.02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pplication of a specialized layer 2 non-transparent protocol for profile 1 is for further study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NTERWORKING WITH ISD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is case it is assumed that the Videotex service is transported by means of the 3.1kHz audio bearer service; the reference is the section 10.2 of GSM 09.0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PPORT OF ROAMING SUBSCRIB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practical solutions are considered according to different scenarios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1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Videotex Access To "home" Centre Via An International Cal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 additional functions are required by terminals and Videotex centre, if the access is provided on the basis of dialling information; this implies the use of an international PSTN call when the user is in a "foreign" PLMN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oaming subscriber must be aware of the compatibility between the protocol characteristics of his terminal and those of the Videotex access centre that he has addressed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2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Videotex Access To "local Centre"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oaming user needs to be registered in the public Videotex service of any country in which he intends to have Videotex access; in order to overcome the protocol problems of different Videotex services, the roaming user may have a multi-profile terminal or the "local" center may provide a multi standard access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e complex scenarios can be investigated when an integration among the various national Videotex centres will be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ITIONAL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additional functions can be provided such as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1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irect Cal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SM PLMN network, on the basis of the HLC information element included in the set-up message or of the terminal characteristics, can provide a direct call to the local videotex centre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2.</w:t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harg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service is mobile originated and therefore only charging aspects related to the outgoing service will be covered. The usage charges are time dependent both for PLMN and for PSTN/ISDN connection to the Videotex center. The particular charging aspects related to the Videotex information are outside the scope of this recommendation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PSPDN access to a VTEX Centre additional charges may be levied (see GSM 09.05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cial charging method could be defined for access to local VTEX centre via a direct cal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earer Capability information element is structured as shown in Fig. 10.53/GSM 04.08; the coding of the BC elements requested by the VTEX service is reported in the following table 1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┌───────────────────────────┬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fer Mode             │  Circuit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mediate Rate         │  4 kbit/s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formation Transfer      │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pability                │ Unrestricted digital, Speech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   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llowed by unrestricted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   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gital inform.,3.1 kHz Ex PLMN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ucture                 │ Unstructured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stablishment             │ Demand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figuration             │ Point to point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r  Rate                │ 1200/75 (The 75 is in the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   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ection MS to Network)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dem Type                │ V.23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nch/Asynch              │ Asynchronous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dio Channel requirements│ Full rate, Half rate,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   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al rate/half, Dual rate/full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nection Element        │ Transparent, non-transparent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umber of Stop Bits       │ 1, 2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umber of Data Bits       │ 7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ity                    │ Odd, Even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plex Mode               │ Full duplex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r information Layer    │ Videotex profile 1, IA5,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 protocol                │ videotex profile 3 </w:t>
      </w: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[note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e Adaption             │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gnalling access protocol│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└───────────────────────────┴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1: Bearer Capability Element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0" w:hanging="1440"/>
        <w:jc w:val="both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[note:</w:t>
        <w:tab/>
        <w:t>A liaison statement has been sent to WP3 in order to provide this coding.]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igh Layer Compatibility (HLC) information element is structured as shown in fig 10.16/GSM 04.08. The following Table 2 contains the coding of the HLC elements requested by VTEX service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┌─────────────────────────────┬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gh layer characteristics  │ Document application profile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dentification              │ for videotex interworking 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     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tween gateways  (T.504)     │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└─────────────────────────────┴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2: HLC Element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077" w:h="16840"/>
      <w:pgMar w:left="1418" w:right="1418" w:gutter="0" w:header="1418" w:top="1745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418" w:right="-1418" w:hanging="0"/>
      <w:jc w:val="center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03.43 - version 3.0.1 -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0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03/9102/04/90vJ</dc:description>
  <dc:language>en-US</dc:language>
  <cp:lastModifiedBy/>
  <cp:revision>0</cp:revision>
  <dc:subject/>
  <dc:title/>
</cp:coreProperties>
</file>