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leased by</w:t>
      </w:r>
      <w:r>
        <w:rPr>
          <w:rFonts w:eastAsia="modern a" w:cs="modern a" w:ascii="modern a" w:hAnsi="modern a"/>
          <w:color w:val="000000"/>
          <w:sz w:val="24"/>
          <w:szCs w:val="24"/>
          <w:lang w:val="en-US"/>
        </w:rPr>
        <w:t>:</w:t>
        <w:tab/>
        <w:tab/>
        <w:t>ETSI P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Date</w:t>
      </w:r>
      <w:r>
        <w:rPr>
          <w:rFonts w:eastAsia="modern a" w:cs="modern a" w:ascii="modern a" w:hAnsi="modern a"/>
          <w:color w:val="000000"/>
          <w:sz w:val="24"/>
          <w:szCs w:val="24"/>
          <w:lang w:val="en-US"/>
        </w:rPr>
        <w:t>:</w:t>
        <w:tab/>
        <w:tab/>
        <w:tab/>
        <w:t>February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Recommendation</w:t>
      </w:r>
      <w:r>
        <w:rPr>
          <w:rFonts w:eastAsia="modern a" w:cs="modern a" w:ascii="modern a" w:hAnsi="modern a"/>
          <w:color w:val="000000"/>
          <w:sz w:val="24"/>
          <w:szCs w:val="24"/>
          <w:lang w:val="en-US"/>
        </w:rPr>
        <w:t>:</w:t>
        <w:tab/>
        <w:t>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Title</w:t>
      </w:r>
      <w:r>
        <w:rPr>
          <w:rFonts w:eastAsia="modern a" w:cs="modern a" w:ascii="modern a" w:hAnsi="modern a"/>
          <w:color w:val="000000"/>
          <w:sz w:val="24"/>
          <w:szCs w:val="24"/>
          <w:lang w:val="en-US"/>
        </w:rPr>
        <w:t>:</w:t>
        <w:tab/>
        <w:tab/>
      </w:r>
      <w:r>
        <w:rPr>
          <w:rFonts w:eastAsia="modern a" w:cs="modern a" w:ascii="modern a" w:hAnsi="modern a"/>
          <w:caps/>
          <w:color w:val="000000"/>
          <w:sz w:val="24"/>
          <w:szCs w:val="24"/>
          <w:lang w:val="en-US"/>
        </w:rPr>
        <w:t>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u w:val="single"/>
          <w:lang w:val="en-US"/>
        </w:rPr>
        <w:t>L</w:t>
      </w:r>
      <w:r>
        <w:rPr>
          <w:rFonts w:eastAsia="modern a" w:cs="modern a" w:ascii="modern a" w:hAnsi="modern a"/>
          <w:color w:val="000000"/>
          <w:sz w:val="24"/>
          <w:szCs w:val="24"/>
          <w:u w:val="single"/>
          <w:lang w:val="en-US"/>
        </w:rPr>
        <w:t>ist of content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w:t>
        <w:tab/>
        <w:t>Teletex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w:t>
        <w:tab/>
        <w:t>Context for the Support of Teletex in a GSM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3.</w:t>
        <w:tab/>
        <w:t>Reference Configuration of a Teletex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erworking for Telete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1.</w:t>
        <w:tab/>
        <w:t>Global Network Configuration for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2.</w:t>
        <w:tab/>
        <w:t>Network Interworking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3.</w:t>
        <w:tab/>
        <w:t>Roaming and Rout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4.</w:t>
        <w:tab/>
        <w:t>Mobile-to-mobile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5.</w:t>
        <w:tab/>
        <w:t>Use of GSM Supplementary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Use of Bearer Service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1.</w:t>
        <w:tab/>
        <w:t>Connection Types, Bearer Capabilities, Protocol Models</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2.</w:t>
        <w:tab/>
        <w:t>Terminal Adaptation Functions (TAF) for Teletex Support</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3.</w:t>
        <w:tab/>
        <w:t>Interworking Functions for Interworking to a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4.</w:t>
        <w:tab/>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w:t>
        <w:tab/>
        <w:t>Specialized Interworking Functions for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B:</w:t>
        <w:tab/>
        <w:t>Teletex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u w:val="single"/>
          <w:lang w:val="en-US"/>
        </w:rPr>
        <w:t>O</w:t>
      </w:r>
      <w:r>
        <w:rPr>
          <w:rFonts w:eastAsia="modern a" w:cs="modern a" w:ascii="modern a" w:hAnsi="modern a"/>
          <w:color w:val="000000"/>
          <w:sz w:val="24"/>
          <w:szCs w:val="24"/>
          <w:u w:val="single"/>
          <w:lang w:val="en-US"/>
        </w:rPr>
        <w:t>riginal language</w:t>
      </w:r>
      <w:r>
        <w:rPr>
          <w:rFonts w:eastAsia="modern a" w:cs="modern a" w:ascii="modern a" w:hAnsi="modern a"/>
          <w:color w:val="000000"/>
          <w:sz w:val="24"/>
          <w:szCs w:val="24"/>
          <w:lang w:val="en-US"/>
        </w:rPr>
        <w:t>:</w:t>
        <w:tab/>
        <w:t>Engli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aps/>
          <w:color w:val="000000"/>
          <w:sz w:val="24"/>
          <w:szCs w:val="24"/>
          <w:u w:val="single"/>
          <w:lang w:val="en-US"/>
        </w:rPr>
        <w:t>N</w:t>
      </w:r>
      <w:r>
        <w:rPr>
          <w:rFonts w:eastAsia="modern a" w:cs="modern a" w:ascii="modern a" w:hAnsi="modern a"/>
          <w:color w:val="000000"/>
          <w:sz w:val="24"/>
          <w:szCs w:val="24"/>
          <w:u w:val="single"/>
          <w:lang w:val="en-US"/>
        </w:rPr>
        <w:t>umber of pages</w:t>
      </w:r>
      <w:r>
        <w:rPr>
          <w:rFonts w:eastAsia="modern a" w:cs="modern a" w:ascii="modern a" w:hAnsi="modern a"/>
          <w:color w:val="000000"/>
          <w:sz w:val="24"/>
          <w:szCs w:val="24"/>
          <w:lang w:val="en-US"/>
        </w:rPr>
        <w:t>:</w:t>
        <w:tab/>
        <w:t>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0.</w:t>
        <w:tab/>
      </w:r>
      <w:r>
        <w:rPr>
          <w:rFonts w:eastAsia="modern a" w:cs="modern a" w:ascii="modern a" w:hAnsi="modern a"/>
          <w:color w:val="000000"/>
          <w:sz w:val="24"/>
          <w:szCs w:val="24"/>
          <w:u w:val="single"/>
          <w:lang w:val="en-US"/>
        </w:rPr>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ommendation describes the support of the teletex service by a GSM PLMN based on the definitions of the teleservice "Teletex" specified in GSM 0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F.200, F.201, F.202, F.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T.60, T.61, T.62, T.62bis, T.70, T.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T.300, T.330, T.3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V.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X.21, X.21bis, X.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X.30, X.31, X.32, X.51, X.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X.200, X.213, X.214, X.215, X.224, X.2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X.300, X.301, X.321, X.3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TT X.4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 T/TE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 T/TE 0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2.02, 02.03,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03.11, 0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08, 04.10, 04.21, 0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7.01, 07.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1, 09.04, 09.06,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Abbrevi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betical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w:t>
        <w:tab/>
        <w:tab/>
        <w:t>Access Unit (CCITT X.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S</w:t>
        <w:tab/>
        <w:tab/>
        <w:t>Base Station System</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w:t>
        <w:tab/>
        <w:tab/>
        <w:t>Conversion Facility (for Ttx/Tx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PDN</w:t>
        <w:tab/>
        <w:t>Circui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G</w:t>
        <w:tab/>
        <w:tab/>
        <w:t>Closed Us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w:t>
        <w:tab/>
        <w:tab/>
        <w:t>Full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MSC</w:t>
        <w:tab/>
        <w:tab/>
        <w:t>Gateway 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C</w:t>
        <w:tab/>
        <w:tab/>
        <w:t>High Level Data Link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C</w:t>
        <w:tab/>
        <w:tab/>
        <w:t>Higher Layer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LR</w:t>
        <w:tab/>
        <w:tab/>
        <w:t>Home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LMN</w:t>
        <w:tab/>
        <w:t>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w:t>
        <w:tab/>
        <w:tab/>
        <w:t>Half Rat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N</w:t>
        <w:tab/>
        <w:tab/>
        <w:t>Integrated Services Digital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F</w:t>
        <w:tab/>
        <w:tab/>
        <w:t>Interwork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U</w:t>
        <w:tab/>
        <w:tab/>
        <w:t>Interworking Unit (CCITT X.71 / CCITT X.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PB</w:t>
        <w:tab/>
        <w:tab/>
        <w:t>Link Access Procedure Bala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LC</w:t>
        <w:tab/>
        <w:tab/>
        <w:t>Lower Layer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w:t>
        <w:tab/>
        <w:tab/>
        <w:t>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w:t>
        <w:tab/>
        <w:tab/>
        <w:t>Mobile Service Switching Cent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RN</w:t>
        <w:tab/>
        <w:tab/>
        <w:t>Mobile Station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T</w:t>
        <w:tab/>
        <w:tab/>
        <w:t>Mobile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N</w:t>
        <w:tab/>
        <w:tab/>
        <w:t>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w:t>
        <w:tab/>
        <w:tab/>
        <w:t>Packet Function (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w:t>
        <w:tab/>
        <w:tab/>
        <w:t>Packet Handler (CCITT X.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w:t>
        <w:tab/>
        <w:tab/>
        <w:t>Public Land Mobile Networ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P</w:t>
        <w:tab/>
        <w:tab/>
        <w:t>Packet Layer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PDN</w:t>
        <w:tab/>
        <w:t>Packet Switched Public Data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TN</w:t>
        <w:tab/>
        <w:tab/>
        <w:t>Public Switched Telephon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LP</w:t>
        <w:tab/>
        <w:tab/>
        <w:t>Radio Link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OA</w:t>
        <w:tab/>
        <w:tab/>
        <w:t>Recognized Private Operating Ag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ab/>
        <w:t>Terminal Adap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F</w:t>
        <w:tab/>
        <w:tab/>
        <w:t>Terminal Adapt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DS</w:t>
        <w:tab/>
        <w:tab/>
        <w:t>Teletex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ab/>
        <w:t>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D</w:t>
        <w:tab/>
        <w:tab/>
        <w:t>Terminal Identification (CCITT F.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w:t>
        <w:tab/>
        <w:tab/>
        <w:t>Teletex</w:t>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MS</w:t>
        <w:tab/>
        <w:t>Teletex Mobile Station (i.e. a MS with Ttx terminal conn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tx-TE</w:t>
        <w:tab/>
        <w:t>Teletex Terminal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w:t>
        <w:tab/>
        <w:tab/>
        <w:t>Tel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CS</w:t>
        <w:tab/>
        <w:tab/>
        <w:t>Virtual Circui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LR</w:t>
        <w:tab/>
        <w:tab/>
        <w:t>Visitor Location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PLMN</w:t>
        <w:tab/>
        <w:t>Visited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1.</w:t>
        <w:tab/>
      </w:r>
      <w:r>
        <w:rPr>
          <w:rFonts w:eastAsia="modern a" w:cs="modern a" w:ascii="modern a" w:hAnsi="modern a"/>
          <w:color w:val="000000"/>
          <w:sz w:val="24"/>
          <w:szCs w:val="24"/>
          <w:u w:val="single"/>
          <w:lang w:val="en-US"/>
        </w:rPr>
        <w:t>Teletex Servi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letex (Ttx) service is an international telematic service as defined in CCITT F.200-series of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essential characteristic it provides a basic level of compatibility between all terminals participating in the serv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service shall operate on a fully automatic basis and be open continuous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etex subscriber equipment shall be in accordance with the CCITT recommendations T.60, T.61, T.62, and T.70. Especially it shall</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have unique terminal identifications (TI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be able to send and/or receive documents without terminal operator interven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have a certain set of indications to the terminal operato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principle be able to accept calls continuously, if call numbers are published in the directories (In order to meet this requirement, it is allowed to use a document storage facility which can be network or customer premises bas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be able to prepare documents being forwarded to the telex service using appropriate conversion facilities within the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CITT T.70 (version 1988) the teletex service may be offered in the following types of network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ircuit Switched Public Data Network (CSP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Packet Switched Public Data Network (PSP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Public Switched Telephone Network (PSTN) an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Integrated Services Digital Network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between the different networks may be based on CCITT X.300-series of recommend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2.</w:t>
        <w:tab/>
      </w:r>
      <w:r>
        <w:rPr>
          <w:rFonts w:eastAsia="modern a" w:cs="modern a" w:ascii="modern a" w:hAnsi="modern a"/>
          <w:color w:val="000000"/>
          <w:sz w:val="24"/>
          <w:szCs w:val="24"/>
          <w:u w:val="single"/>
          <w:lang w:val="en-US"/>
        </w:rPr>
        <w:t>Context for the Support of Teletex in a GSM 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ing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vision of the teletex service in a GSM PLMN is classed as 'A' category (GSM 02.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national roaming of teletex subscribers must be suppor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ll CEPT countries have PSPD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PSPDNs providing an access unit AU (X.31 case A) support procedures according to CCITT X.32,</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each CEPT country will have an IS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ISDNs may provide the VC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teletex service supported by a GSM PLMN can participate in the internationally available teletex service, i.e. all teletex terminals, for which a call number is published in the service directory, can communicate with each oth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basic assumptions will app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principle no specific network interworking functions shall be necessary in a VPLMN for the support of teletex.</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pecific additional bearer service other than those defined in GSM 02.02 shall be needed in a VPLM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tx specific IWFs, if any, must not have any impact on the MS of a roaming subscrib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oth PSTN and ISDN, if available, may be used as a transit network to the PSPD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Presently no service interworking (especially for telex) directly from the GSM PLMN is provided. Conversion  facilities within the fixed networks shall be used.</w:t>
      </w:r>
      <w:r>
        <w:br w:type="page"/>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mobile terminated call may be forwarded to a document storage facility called teletex document store (TDS), if available, when the addressed Ttx-MS is temporarily unable to accept a call. The provision and the location of such a store is at the PLMN operator's discretion (e.g. within the PLMN or within a fixed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3.3.</w:t>
        <w:tab/>
      </w:r>
      <w:r>
        <w:rPr>
          <w:rFonts w:eastAsia="modern a" w:cs="modern a" w:ascii="modern a" w:hAnsi="modern a"/>
          <w:color w:val="000000"/>
          <w:sz w:val="24"/>
          <w:szCs w:val="24"/>
          <w:u w:val="single"/>
          <w:lang w:val="en-US"/>
        </w:rPr>
        <w:t>Reference Configuration of a Teletex Mobile St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configuration (figure 1 / GSM 03.44) is equivalent to those configurations in GSM 07.0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xplicit TA may be used between the R- and the S-interface reference poi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TE1-MT1 can only be supported by means of a sepcialized TAF including protocol conversion, if necessary, to guarantee the compatibility at the radio interface. For the time being this may be a national op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rther configurations may be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 Teletex Mobile Station (Ttx-MS) --------&gt;|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1          │-----+-----│ MT1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2   │-----+-----│ TA  │-----+-----│ MT1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S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E2   │-----+-----------------------│ MT2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xml:space="preserve">|                       │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                                   Um</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X.25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X.21, X.21bis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V-series)                                 </w:t>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573"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4218" w:right="0" w:hanging="3645"/>
        <w:jc w:val="left"/>
        <w:rPr/>
      </w:pPr>
      <w:r>
        <w:rPr>
          <w:rFonts w:eastAsia="modern a" w:cs="modern a" w:ascii="modern a" w:hAnsi="modern a"/>
          <w:color w:val="000000"/>
          <w:sz w:val="24"/>
          <w:szCs w:val="24"/>
          <w:u w:val="single"/>
          <w:lang w:val="en-US"/>
        </w:rPr>
        <w:t>Figure 1 / GSM 03.44</w:t>
      </w:r>
      <w:r>
        <w:rPr>
          <w:rFonts w:eastAsia="modern a" w:cs="modern a" w:ascii="modern a" w:hAnsi="modern a"/>
          <w:color w:val="000000"/>
          <w:sz w:val="24"/>
          <w:szCs w:val="24"/>
          <w:lang w:val="en-US"/>
        </w:rPr>
        <w:t>:</w:t>
        <w:tab/>
        <w:t>Reference Configuration of a Teletex Mobil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Interworking for Telete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1.</w:t>
        <w:tab/>
      </w:r>
      <w:r>
        <w:rPr>
          <w:rFonts w:eastAsia="modern a" w:cs="modern a" w:ascii="modern a" w:hAnsi="modern a"/>
          <w:color w:val="000000"/>
          <w:sz w:val="24"/>
          <w:szCs w:val="24"/>
          <w:u w:val="single"/>
          <w:lang w:val="en-US"/>
        </w:rPr>
        <w:t>Global Network Configuration for Telet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ntly teletex is offered in the CSPDN, the PSPDN, the PSTN, and in the very next future in the ISDN. Figure 2 / GSM 03.44 shows the different networks to which a GSM PLMN may have to interwork, when supporting the communication between teletex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Ttx-MS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P L M N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I S D N  /  P S T N │  ├ ─│─ ─ ─ ─|─ ┤  T D S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 S P D N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 S P D N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optional</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functio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f. annex B)</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interworking requires a Ttx-specific IWF within the PLMN (refer annex A)</w:t>
      </w:r>
    </w:p>
    <w:p>
      <w:pPr>
        <w:pStyle w:val="Normal"/>
        <w:bidi w:val="0"/>
        <w:spacing w:lineRule="auto" w:line="240" w:before="0" w:after="0"/>
        <w:ind w:left="720" w:right="0" w:hanging="43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430"/>
        <w:jc w:val="left"/>
        <w:rPr/>
      </w:pPr>
      <w:r>
        <w:rPr>
          <w:rFonts w:eastAsia="modern a" w:cs="modern a" w:ascii="modern a" w:hAnsi="modern a"/>
          <w:color w:val="000000"/>
          <w:sz w:val="24"/>
          <w:szCs w:val="24"/>
          <w:u w:val="single"/>
          <w:lang w:val="en-US"/>
        </w:rPr>
        <w:t>Figure 2 / GSM 03.44</w:t>
      </w:r>
      <w:r>
        <w:rPr>
          <w:rFonts w:eastAsia="modern a" w:cs="modern a" w:ascii="modern a" w:hAnsi="modern a"/>
          <w:color w:val="000000"/>
          <w:sz w:val="24"/>
          <w:szCs w:val="24"/>
          <w:lang w:val="en-US"/>
        </w:rPr>
        <w:t>:</w:t>
        <w:tab/>
        <w:t>Global Network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ervice interworking with telex the national fixed network based Ttx/Tx conversion facility (CF) shall be used. For roaming subscribers this results in an international access. Whether the conversion facilities are prepared to receive such calls is not in the scope of this recommend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2.</w:t>
        <w:tab/>
      </w:r>
      <w:r>
        <w:rPr>
          <w:rFonts w:eastAsia="modern a" w:cs="modern a" w:ascii="modern a" w:hAnsi="modern a"/>
          <w:color w:val="000000"/>
          <w:sz w:val="24"/>
          <w:szCs w:val="24"/>
          <w:u w:val="single"/>
          <w:lang w:val="en-US"/>
        </w:rPr>
        <w:t>Network Interworking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etwork interworking scenarios may be derived from the global network configuration. Some scenarios allow for different implementations of an IWF. For the interworking functions needed between the PLMN and the different networks refer to GSM 09.06 and annex A / GSM 03.44. The choice of interworking scenario and the IWF is at the PLMN operator's discr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LMN and the particular PDN may be connected directly or via (a) transit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irect interworking PLMN to PSPD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P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terworking PLMN to PSPDN via ISD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P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terworking PLMN to PSPDN via PST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PSTN  ├─┤ P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terworking PLMN to PSPDN via ISDN/PST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P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r>
        <w:rPr>
          <w:rFonts w:eastAsia="modern a" w:cs="modern a" w:ascii="modern a" w:hAnsi="modern a"/>
          <w:color w:val="000000"/>
          <w:sz w:val="24"/>
          <w:szCs w:val="24"/>
          <w:lang w:val="en-US"/>
        </w:rPr>
        <w:t>PSTN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center"/>
        <w:rPr/>
      </w:pPr>
      <w:r>
        <w:rPr>
          <w:rFonts w:eastAsia="modern a" w:cs="modern a" w:ascii="modern a" w:hAnsi="modern a"/>
          <w:color w:val="000000"/>
          <w:sz w:val="24"/>
          <w:szCs w:val="24"/>
          <w:u w:val="single"/>
          <w:lang w:val="en-US"/>
        </w:rPr>
        <w:t>Figure 3 / GSM 03.44</w:t>
      </w:r>
      <w:r>
        <w:rPr>
          <w:rFonts w:eastAsia="modern a" w:cs="modern a" w:ascii="modern a" w:hAnsi="modern a"/>
          <w:color w:val="000000"/>
          <w:sz w:val="24"/>
          <w:szCs w:val="24"/>
          <w:lang w:val="en-US"/>
        </w:rPr>
        <w:t>: Network Interworking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Direct interworking PLMN to CSPD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protocol conversio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C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15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national option, because specific functionality in the IWF is needed (refer annex A).</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terworking PLMN to CSPDN via ISD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protocol conversio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 CSP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15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national option, because specific functionality in the IWF is needed (refer annex A).</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irect interworking PLMN to ISD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protocol conversion</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E ├─┤ MT ├┘  └┤ BSS ├─┤ MSC ├─┤ IWF ├─┤ ISDN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 ─ ─ ─ ─ ─ ─ ─ ─ ─ ┘ └───────┘</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115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Presently this interworking case applies only to the Ttx service within an ISDN using T.70-CSPDN protocols.</w:t>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9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gure 3 / GSM 03.44 con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interworking PLMN to the different networks the following GSM recommendation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CSPDN:</w:t>
        <w:tab/>
        <w:tab/>
        <w:t>GSM 09.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PSPDN:</w:t>
        <w:tab/>
        <w:tab/>
        <w:t>GSM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to PSTN/ISDN:</w:t>
        <w:tab/>
        <w:t>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3.</w:t>
        <w:tab/>
      </w:r>
      <w:r>
        <w:rPr>
          <w:rFonts w:eastAsia="modern a" w:cs="modern a" w:ascii="modern a" w:hAnsi="modern a"/>
          <w:color w:val="000000"/>
          <w:sz w:val="24"/>
          <w:szCs w:val="24"/>
          <w:u w:val="single"/>
          <w:lang w:val="en-US"/>
        </w:rPr>
        <w:t>Roaming and Routing Consider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fact that the provision of the teletex service within a GSM PLMN is classed as 'A', it may be provided within a VPLMN or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at also the teletex service within a corresponding fixed network in the foreign country may be offered or no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able to support communication of a Ttx-TE when roaming within VPLMNs not providing a teletex service the support of the service must not require any specific facilities or resources (e.g. connection typ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GSM PLMN should therefo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pport a connection establishment, if teleservice "Teletex" is required, provided that the required bearer service is support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route the call in a suitable way (direct or transit) - usually to the local PSPDN (refer also GSM 09.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stablish an appropriate connection (refer section 5).</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g principles of GSM 03.70 app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s from a VPLMN are usually routed to a local PSPDN. For further details refer GSM 09.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4.</w:t>
        <w:tab/>
      </w:r>
      <w:r>
        <w:rPr>
          <w:rFonts w:eastAsia="modern a" w:cs="modern a" w:ascii="modern a" w:hAnsi="modern a"/>
          <w:color w:val="000000"/>
          <w:sz w:val="24"/>
          <w:szCs w:val="24"/>
          <w:u w:val="single"/>
          <w:lang w:val="en-US"/>
        </w:rPr>
        <w:t>Mobile-to-mobile Communica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unication from a mobile to another mobile is treated like a call from/to a fixed network subscriber, i.e. using the packet functions as per GSM 09.06.</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4.5.</w:t>
        <w:tab/>
      </w:r>
      <w:r>
        <w:rPr>
          <w:rFonts w:eastAsia="modern a" w:cs="modern a" w:ascii="modern a" w:hAnsi="modern a"/>
          <w:color w:val="000000"/>
          <w:sz w:val="24"/>
          <w:szCs w:val="24"/>
          <w:u w:val="single"/>
          <w:lang w:val="en-US"/>
        </w:rPr>
        <w:t>Use of GSM Supplementary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forwarding supplementary services may be used to forward a mobile terminated call to a TDS (refer annex B).</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w:t>
        <w:tab/>
      </w:r>
      <w:r>
        <w:rPr>
          <w:rFonts w:eastAsia="modern a" w:cs="modern a" w:ascii="modern a" w:hAnsi="modern a"/>
          <w:color w:val="000000"/>
          <w:sz w:val="24"/>
          <w:szCs w:val="24"/>
          <w:u w:val="single"/>
          <w:lang w:val="en-US"/>
        </w:rPr>
        <w:t>Use of Bearer Servi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5.1.</w:t>
        <w:tab/>
      </w:r>
      <w:r>
        <w:rPr>
          <w:rFonts w:eastAsia="modern a" w:cs="modern a" w:ascii="modern a" w:hAnsi="modern a"/>
          <w:color w:val="000000"/>
          <w:sz w:val="24"/>
          <w:szCs w:val="24"/>
          <w:u w:val="single"/>
          <w:lang w:val="en-US"/>
        </w:rPr>
        <w:t>Connection Types, Bearer Capabilities, Protocol Model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lationship between the teleservice "teletex" and the connection elements needed within a GSM PLMN is stated in table 1 / GSM 03.44 (refer table "Relationship between Teleservices and GSM PLMN Connection Types" in GSM 03.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Teleservice│Access             │Radio Interface             │Intermediate│BSS-MSC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in GSM PLMN│at Mobile Station  │Connection Element          │Rate        │Connection Element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RA1 to RA2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at the BSS-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r>
        <w:rPr>
          <w:rFonts w:eastAsia="modern a" w:cs="modern a" w:ascii="modern a" w:hAnsi="modern a"/>
          <w:color w:val="000000"/>
          <w:sz w:val="16"/>
          <w:szCs w:val="16"/>
          <w:lang w:val="en-US"/>
        </w:rPr>
        <w:t>MSC-I/F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ã═══════════Ï═══════════════════Ï════════════════════════════Ï════════════Ï══════════════════════Á</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r>
        <w:rPr>
          <w:rFonts w:eastAsia="modern a" w:cs="modern a" w:ascii="modern a" w:hAnsi="modern a"/>
          <w:color w:val="000000"/>
          <w:sz w:val="16"/>
          <w:szCs w:val="16"/>
          <w:lang w:val="en-US"/>
        </w:rPr>
        <w:t>Teletex    │Data packet duplex,│Cct mode, service data unit │8 kbit/s    │Cct mode, service data│</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synchronous access,│integrity, unrestricted,    │            │unit integrity,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2.4 kbit/s,        │3.6 kbit/s, 6 kbit/s or     │            │64 kb/s, unrestricted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4.8 kbit/s,        │12 kbit/s, HR or FR,        │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w:t>
      </w:r>
      <w:r>
        <w:rPr>
          <w:rFonts w:eastAsia="modern a" w:cs="modern a" w:ascii="modern a" w:hAnsi="modern a"/>
          <w:color w:val="000000"/>
          <w:sz w:val="16"/>
          <w:szCs w:val="16"/>
          <w:lang w:val="en-US"/>
        </w:rPr>
        <w:t>9.6 kbit/s,        │transparent                 │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r>
        <w:rPr>
          <w:rFonts w:eastAsia="modern a" w:cs="modern a" w:ascii="modern a" w:hAnsi="modern a"/>
          <w:color w:val="000000"/>
          <w:sz w:val="16"/>
          <w:szCs w:val="16"/>
          <w:lang w:val="en-US"/>
        </w:rPr>
        <w:t>Cct mode, service data unit │8 kbit/s HR,│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r>
        <w:rPr>
          <w:rFonts w:eastAsia="modern a" w:cs="modern a" w:ascii="modern a" w:hAnsi="modern a"/>
          <w:color w:val="000000"/>
          <w:sz w:val="16"/>
          <w:szCs w:val="16"/>
          <w:lang w:val="en-US"/>
        </w:rPr>
        <w:t>integrity, unrestricted,    │16 kbit/s FR│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r>
        <w:rPr>
          <w:rFonts w:eastAsia="modern a" w:cs="modern a" w:ascii="modern a" w:hAnsi="modern a"/>
          <w:color w:val="000000"/>
          <w:sz w:val="16"/>
          <w:szCs w:val="16"/>
          <w:lang w:val="en-US"/>
        </w:rPr>
        <w:t>6 kbit/s HR or 12 kbit/s FR,│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           │                   │</w:t>
      </w:r>
      <w:r>
        <w:rPr>
          <w:rFonts w:eastAsia="modern a" w:cs="modern a" w:ascii="modern a" w:hAnsi="modern a"/>
          <w:color w:val="000000"/>
          <w:sz w:val="16"/>
          <w:szCs w:val="16"/>
          <w:lang w:val="en-US"/>
        </w:rPr>
        <w:t>non-transparent             │            │                      │</w:t>
      </w:r>
    </w:p>
    <w:p>
      <w:pPr>
        <w:pStyle w:val="Normal"/>
        <w:bidi w:val="0"/>
        <w:spacing w:lineRule="auto" w:line="240" w:before="0" w:after="0"/>
        <w:ind w:left="0" w:right="-5670" w:hanging="0"/>
        <w:jc w:val="left"/>
        <w:rPr>
          <w:rFonts w:ascii="modern a" w:hAnsi="modern a" w:eastAsia="modern a" w:cs="modern a"/>
          <w:color w:val="000000"/>
          <w:sz w:val="16"/>
          <w:szCs w:val="16"/>
          <w:lang w:val="en-US"/>
        </w:rPr>
      </w:pPr>
      <w:r>
        <w:rPr>
          <w:rFonts w:eastAsia="modern a" w:cs="modern a" w:ascii="modern a" w:hAnsi="modern a"/>
          <w:color w:val="000000"/>
          <w:sz w:val="16"/>
          <w:szCs w:val="16"/>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both"/>
        <w:rPr/>
      </w:pPr>
      <w:r>
        <w:rPr>
          <w:rFonts w:eastAsia="modern a" w:cs="modern a" w:ascii="modern a" w:hAnsi="modern a"/>
          <w:color w:val="000000"/>
          <w:sz w:val="24"/>
          <w:szCs w:val="24"/>
          <w:u w:val="single"/>
          <w:lang w:val="en-US"/>
        </w:rPr>
        <w:t>Table 1 / GSM 03.44</w:t>
      </w:r>
      <w:r>
        <w:rPr>
          <w:rFonts w:eastAsia="modern a" w:cs="modern a" w:ascii="modern a" w:hAnsi="modern a"/>
          <w:color w:val="000000"/>
          <w:sz w:val="24"/>
          <w:szCs w:val="24"/>
          <w:lang w:val="en-US"/>
        </w:rPr>
        <w:t>:</w:t>
        <w:tab/>
        <w:t>Relationship between Teleservices and GSM PLMN Connection Elemen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ISDN only is used as transit network to an AU, then it should provide a "unrestricted digital" connection el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used in conjunction with a PSTN, the ISDN should provide a "3.1 kHz audio restricted" connection elemen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col models and rate adaptation schemes used to support teletex between MS and IWF are shown in the figure "Information Transfer Protocol Models for GSM PLMN Connections" of GSM 03.10. Protocol model 2 in this figure shows the use of transparent mode and protocol model 4 the use of non-transparent mod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Capabilities   │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ã═══════════════════════Ï═══════════════════Ð════════════════Á</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fer Mode         │ circuit           │ packe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Transfer  │ unrestricted digital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ility            │ 3.1 kHz Ex PLM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ure             │ service data unit integr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uplex Mode           │ full dupl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ling Access     │ X.32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m Type            │ V.22bis, V.3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ccess Structure      │ synchronou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 Rate             │ 2.4, 4.8, 9.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mediate Rate     │ 4, 8, 16 k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te Adaptation       │ X.30, V.110, X.31 flag-stuffing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Requirements  │ half rate, full r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ual / half rat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ual / full rate prefer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uality               │ transparent, non-transparen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 Info L2 Protocol │ X.2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X.31 flag-stuffing is only used for specialized IWFs (refer annex A) </w:t>
      </w:r>
    </w:p>
    <w:p>
      <w:pPr>
        <w:pStyle w:val="Normal"/>
        <w:bidi w:val="0"/>
        <w:spacing w:lineRule="auto" w:line="240" w:before="0" w:after="0"/>
        <w:ind w:left="720" w:right="0" w:hanging="72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Ttx support non-transparent is the preferred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Table 2 / GSM 03.44</w:t>
      </w:r>
      <w:r>
        <w:rPr>
          <w:rFonts w:eastAsia="modern a" w:cs="modern a" w:ascii="modern a" w:hAnsi="modern a"/>
          <w:color w:val="000000"/>
          <w:sz w:val="24"/>
          <w:szCs w:val="24"/>
          <w:lang w:val="en-US"/>
        </w:rPr>
        <w:t>: Bearer Capabilities used for Tt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2.</w:t>
        <w:tab/>
      </w:r>
      <w:r>
        <w:rPr>
          <w:rFonts w:eastAsia="modern a" w:cs="modern a" w:ascii="modern a" w:hAnsi="modern a"/>
          <w:color w:val="000000"/>
          <w:sz w:val="24"/>
          <w:szCs w:val="24"/>
          <w:u w:val="single"/>
          <w:lang w:val="en-US"/>
        </w:rPr>
        <w:t>Terminal Adaptation Functions (TAF) for Teletex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letex recommendation GSM 07.03 for transparent and non-transparent bearer capabilities using X.25 procedures appli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establishing a connection, the bearer capability element in the SETUP or in the CALL CONFIRM message should be coded with one element from each headline from table 2 /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3.</w:t>
        <w:tab/>
      </w:r>
      <w:r>
        <w:rPr>
          <w:rFonts w:eastAsia="modern a" w:cs="modern a" w:ascii="modern a" w:hAnsi="modern a"/>
          <w:color w:val="000000"/>
          <w:sz w:val="24"/>
          <w:szCs w:val="24"/>
          <w:u w:val="single"/>
          <w:lang w:val="en-US"/>
        </w:rPr>
        <w:t>Interworking Functions for Interworking to a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scenarios (listed in section 4.2 / GSM 03.44) and thus the specific IWFs are possible solutions with respect to the global interworking configuration. The suitable implementation for a particular GSM PLMN is at the PLMN operator's discr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ccordance with GSM 09.01 interworking comprises the aspects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ignalling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supplementary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etwork interworking cases ar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etween a GSM PLMN and a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etween a GSM PLMN and a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between a GSM PLMN and a PSP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rminating network, however, is always a PSPDN. For other interworking cases refer annex A / GSM 03.44. Refer to GSM 09.06 for access scenar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5.4.</w:t>
        <w:tab/>
      </w:r>
      <w:r>
        <w:rPr>
          <w:rFonts w:eastAsia="modern a" w:cs="modern a" w:ascii="modern a" w:hAnsi="modern a"/>
          <w:color w:val="000000"/>
          <w:sz w:val="24"/>
          <w:szCs w:val="24"/>
          <w:u w:val="single"/>
          <w:lang w:val="en-US"/>
        </w:rPr>
        <w:t>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ubscribers using the teletex service shall code the high layer compatibility information element as described below. Depending on the network implementation this indication may be used by the network for teletex specific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on the signalling capabilities of the fixed network the high layer compatibility information element may not be included in the call setup message to the MS in case of a mobile terminated call. Therefore a Ttx-MS shall not reject an incoming call due to the absence of this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layer characteristics │ Teletex (basic telet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dent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ocument application pro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formatted mixed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Document application pro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for processable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or future use</w:t>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
    </w:p>
    <w:p>
      <w:pPr>
        <w:pStyle w:val="Normal"/>
        <w:bidi w:val="0"/>
        <w:spacing w:lineRule="auto" w:line="240" w:before="0" w:after="0"/>
        <w:ind w:left="3600" w:right="0" w:hanging="3600"/>
        <w:jc w:val="both"/>
        <w:rPr/>
      </w:pPr>
      <w:r>
        <w:rPr>
          <w:rFonts w:eastAsia="modern a" w:cs="modern a" w:ascii="modern a" w:hAnsi="modern a"/>
          <w:color w:val="000000"/>
          <w:sz w:val="24"/>
          <w:szCs w:val="24"/>
          <w:u w:val="single"/>
          <w:lang w:val="en-US"/>
        </w:rPr>
        <w:t>Table 3 / GSM 03.44</w:t>
      </w:r>
      <w:r>
        <w:rPr>
          <w:rFonts w:eastAsia="modern a" w:cs="modern a" w:ascii="modern a" w:hAnsi="modern a"/>
          <w:color w:val="000000"/>
          <w:sz w:val="24"/>
          <w:szCs w:val="24"/>
          <w:lang w:val="en-US"/>
        </w:rPr>
        <w:t>:</w:t>
        <w:tab/>
        <w:t>High layer compatibility information element for teletex</w:t>
      </w:r>
      <w:r>
        <w:br w:type="page"/>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NEX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eletex specific Interwork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nnex deals with interworking functions with a Teletex-specific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different cases are illust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terworking with a CSPDN either directly or via an ISDN to communicate with Ttx terminals through the CSPDN - especially when the Ttx service is offered in such a network in the given country (figure A.2 / GSM 03.44 and figure A.3 / GSM 03.44,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terworking with an ISDN to communicate with Ttx terminals directly connected to the ISDN using T.70-CSPDN protocols (figure A.4 /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cases need a special protocol conversion from PSPDN to CSPDN protocols (figure A.1 / GSM 03.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4│                    T.70 or X.214 class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3│ X.25 PLP               │&lt;-&gt;│ T.70 L3 2-octet h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2│ X.25 LAPB              │&lt;-&gt;│ T.70 L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1│X.30, X.31 Flag Stuffing│&lt;-&gt;│ X.30, X.31 Flag Stuff., X.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PSPDN                          CSP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stacks and conversion for information transfer phase (data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pPr>
      <w:r>
        <w:rPr>
          <w:rFonts w:eastAsia="modern a" w:cs="modern a" w:ascii="modern a" w:hAnsi="modern a"/>
          <w:color w:val="000000"/>
          <w:sz w:val="24"/>
          <w:szCs w:val="24"/>
          <w:u w:val="single"/>
          <w:lang w:val="en-US"/>
        </w:rPr>
        <w:t>Figure A.1 / GSM 03.44</w:t>
      </w:r>
      <w:r>
        <w:rPr>
          <w:rFonts w:eastAsia="modern a" w:cs="modern a" w:ascii="modern a" w:hAnsi="modern a"/>
          <w:color w:val="000000"/>
          <w:sz w:val="24"/>
          <w:szCs w:val="24"/>
          <w:lang w:val="en-US"/>
        </w:rPr>
        <w:t>: PSPDN-CSPDN protocol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CSPD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F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X.51, X.71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Figure A.2 / GSM 03.44</w:t>
      </w:r>
      <w:r>
        <w:rPr>
          <w:rFonts w:eastAsia="modern a" w:cs="modern a" w:ascii="modern a" w:hAnsi="modern a"/>
          <w:color w:val="000000"/>
          <w:sz w:val="24"/>
          <w:szCs w:val="24"/>
          <w:lang w:val="en-US"/>
        </w:rPr>
        <w:t>: Interworking with teletex in a CSPD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ISDN│     │  CSPD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  |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F ├┼────┤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X.51, X.71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g. X.30 rate adaptation or X.31 flag stuffing (preferable X.30, otherwise the IWF to the CSPDN from the ISDN has to have flag stuffing function,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3600" w:right="0" w:hanging="3600"/>
        <w:jc w:val="left"/>
        <w:rPr/>
      </w:pPr>
      <w:r>
        <w:rPr>
          <w:rFonts w:eastAsia="modern a" w:cs="modern a" w:ascii="modern a" w:hAnsi="modern a"/>
          <w:color w:val="000000"/>
          <w:sz w:val="24"/>
          <w:szCs w:val="24"/>
          <w:u w:val="single"/>
          <w:lang w:val="en-US"/>
        </w:rPr>
        <w:t>Figure A.3 / GSM 03.44</w:t>
      </w:r>
      <w:r>
        <w:rPr>
          <w:rFonts w:eastAsia="modern a" w:cs="modern a" w:ascii="modern a" w:hAnsi="modern a"/>
          <w:color w:val="000000"/>
          <w:sz w:val="24"/>
          <w:szCs w:val="24"/>
          <w:lang w:val="en-US"/>
        </w:rPr>
        <w:t>:</w:t>
        <w:tab/>
        <w:t>Interworking with teletex in a CSPDN via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LMN│    │   ISDN│</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WF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144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31 flag stuff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u w:val="single"/>
          <w:lang w:val="en-US"/>
        </w:rPr>
        <w:t>Figure A.4 / GSM 03.44</w:t>
      </w:r>
      <w:r>
        <w:rPr>
          <w:rFonts w:eastAsia="modern a" w:cs="modern a" w:ascii="modern a" w:hAnsi="modern a"/>
          <w:color w:val="000000"/>
          <w:sz w:val="24"/>
          <w:szCs w:val="24"/>
          <w:lang w:val="en-US"/>
        </w:rPr>
        <w:t>: Interworking with teletex in an ISDN</w:t>
      </w:r>
      <w:r>
        <w:br w:type="page"/>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NNE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Teletex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a" w:cs="modern a" w:ascii="modern a" w:hAnsi="modern a"/>
          <w:color w:val="000000"/>
          <w:sz w:val="24"/>
          <w:szCs w:val="24"/>
          <w:u w:val="single"/>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letex document store (TDS) is an optional functional unit, the provision of which is necessary, if the PLMN operator wishes that mobile terminated calls should not fail due to temporary absence of a Ttx-MS. A particular TDS can be in charge of one or more PLMNs. Each PLMN is the HPLMN of the Ttx-MSs, that TDS is acting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vision and location of a TDS is at the PLMN operator's discretion (e.g. within the HPLMN or within a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intended to receive documents instead of the Ttx terminal in general, but only occasionally, if the MS does not accept a call. This may include e.g. temporary user initiated unconditional call forwar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ther use of unconditional call forwarding is required in general, when the Ttx-MS is roaming in a another GSM PLMN, depends e.g. on the signalling capabilities of the concerned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quirements can be identified from the user point of view either being a subscriber to a PLMN or to a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requirements are that a TDS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e able to receive and store documents for a Ttx terminal (subscriber) it is in charg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ct instead of the terminal as being the terminal itself (negotiation of options), especially there must not be any unacceptable impact on the remote fixed network based Ttx terminal which forces the user of that terminal to change his/her communication ha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o be responsible for the delivery of the documents to the terminal it is in charge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um set of functions is necessary to fulfill the requirements. To perform those functions, however, a TDS can be e.g. a separate stand-alone system or part of a Message Handling System MHS (based on X.400- and/or T.300-series of CCITT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a document has been received and is stored in the document store the way to access and/or retrieve the document is not in the scope of this recommendation. However, it should be noted that usually a Ttx terminal can only make use of the teletex protocols. During the process of receiving documents from another Ttx terminal located in a PLMN or in a fixed network the TDS has to behave like a Ttx terminal anyway (see also requirement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a" w:cs="modern a" w:ascii="modern a" w:hAnsi="modern a"/>
          <w:color w:val="000000"/>
          <w:sz w:val="24"/>
          <w:szCs w:val="24"/>
          <w:u w:val="single"/>
          <w:lang w:val="en-US"/>
        </w:rPr>
        <w:t>Minimum Set of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unction must be allocated to a T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tx document re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Ttx document storage capability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either automatic forwarding Ttx documents to the Ttx-TE (subscriber) or document retrieval by the authorized Ttx-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tab/>
        <w:t>operation and maintenance fac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a" w:cs="modern a" w:ascii="modern a" w:hAnsi="modern a"/>
          <w:color w:val="000000"/>
          <w:sz w:val="24"/>
          <w:szCs w:val="24"/>
          <w:u w:val="single"/>
          <w:lang w:val="en-US"/>
        </w:rPr>
        <w:t>Receiving Teletex Documents into the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tx document reception function of the TDS may be accessed e.g. using call forwarding facilities of the connected network. These facilities, if used, are activated by the network, whenever there is a match with the associated conditions, e.g. the addressed Ttx-TE in the PLMN does not answer the mobile terminated call. The address of the TDS must therefore be known to the network as forwarded-to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a" w:cs="modern a" w:ascii="modern a" w:hAnsi="modern a"/>
          <w:color w:val="000000"/>
          <w:sz w:val="24"/>
          <w:szCs w:val="24"/>
          <w:u w:val="single"/>
          <w:lang w:val="en-US"/>
        </w:rPr>
        <w:t>Getting Teletex Documents from the Document 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y of having access to the received documents and the detailed procedures are outside of the scope of this recommendation.</w:t>
      </w:r>
    </w:p>
    <w:sectPr>
      <w:headerReference w:type="default" r:id="rId2"/>
      <w:type w:val="nextPage"/>
      <w:pgSz w:w="12077" w:h="16840"/>
      <w:pgMar w:left="1418" w:right="1418" w:gutter="0" w:header="1418" w:top="1745" w:footer="0" w:bottom="851"/>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418" w:right="-1418"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3.44 - Version 3.0.1 -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03/9102/02/90 q</dc:description>
  <dc:language>en-US</dc:language>
  <cp:lastModifiedBy/>
  <cp:revision>0</cp:revision>
  <dc:subject/>
  <dc:title/>
</cp:coreProperties>
</file>