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teletex in a GSM Public Land Mobile Network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4986"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roduc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eletex Service Defini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Context for the Support of Teletex in a GSM PLM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Reference Configuration of a Teletex Mobile Stat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terworking for Teletex Support</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Global Network Configuration for Teletex</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Network Interworking Scenario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Mobile-to-mobile Communication</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Use of GSM Supplementary Servic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High Layer Compatibility Information Element</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Informative) Teletex Document Store</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inimum Set of Function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ceiving Teletex Documents into the Document Stor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etting Teletex Documents from the Document Stor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16</w:t>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TSI Technical Report (ETR) has been produced by the Special Mobile Group (SMG) Technical Committee (TC) of the European Telecommunications Standards Institute (ET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describes the Support of teletex in a GSM Public Land Mobile Network (PLMN) within the European digital cellular telecommunication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is an informative document resulting from SMG studies which are related to the European digital cellular telecommunication system (phase 2). This ETR is used to publish material which is of an informative nature, relating to the use or the application of ETSs and is not suitable for formal adoption as an 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correspond to GSM technical specification, GSM 03.44 version 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ETR has been derived was originally based on CEPT documentation, hence the presentation of this ETR may not be entirely in accordance with the ETSI/PN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within this ETR to GSM Technical Specifications (GSM-T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 These TSs may have subsequently become I-ETSs (Phase 1), or ETSs (Phase 2), whilst others may become ETSI Technical Reports (ETRs). GSM-TSs are, for editorial reasons, still referred to in current GSM E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port describes the support of the teletex service by a GSM PLM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R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CITT F.200 series Recommendations, Fascicle II.5: "Telematic, data transmission and teleconference services-Operations and quality of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T.300 series Recommendations, Fascicle VII.5: "Terminal equipment and protocols for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CITT X.200 series Recommendations, Fascicle VIII.4 Data communication networks: services an facilitie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CITT X.300 series Recommendations, Fascicle VIII.6: "Data communication networks: interworking between networks, mobile data transmission systems,internetwor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CITT X.400 series Recommendations, Fascicle VIII.7: "Data communication networks: message handling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CCITT T.0 series Recommendations, Fascicle VII.3 Terminal equipment and protocols for telematic services (T.60,T.61,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CCITT T.65 series Recommendations, Fascicle VII.5: "terminal equipment and telematic services (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CCITT X.1 series Recommendations, Fascicle VIII.2: "Data communication networks: services and facilities, interfaces (X.21,X.31,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CCITT X.40 series Recommendations, Fascicle VIII.3: "Data communication networks: transmission, singnalling and switching, network aspects, maintenance and administrative arrangements( X.52,X.71,X.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CCITT V series Recommendations, Fascicle VIII.1: " Data communication over the telephone network (V.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 xml:space="preserve">GSM 01.04 </w:t>
      </w:r>
      <w:r>
        <w:rPr>
          <w:rFonts w:eastAsia="modern i" w:cs="modern i" w:ascii="modern i" w:hAnsi="modern i"/>
          <w:vanish/>
          <w:color w:val="000000"/>
          <w:sz w:val="20"/>
          <w:szCs w:val="20"/>
          <w:lang w:val="en-US"/>
        </w:rPr>
        <w:t>(ETR 100)</w:t>
      </w:r>
      <w:r>
        <w:rPr>
          <w:rFonts w:eastAsia="modern a" w:cs="modern a" w:ascii="modern a" w:hAnsi="modern a"/>
          <w:color w:val="000000"/>
          <w:sz w:val="24"/>
          <w:szCs w:val="24"/>
          <w:lang w:val="en-US"/>
        </w:rPr>
        <w:t>: "European digital cellular telecommunication system (Phase 2); Definitions, abbreviations and acrony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t xml:space="preserve">GSM 02.02 </w:t>
      </w:r>
      <w:r>
        <w:rPr>
          <w:rFonts w:eastAsia="modern i" w:cs="modern i" w:ascii="modern i" w:hAnsi="modern i"/>
          <w:color w:val="000000"/>
          <w:sz w:val="20"/>
          <w:szCs w:val="20"/>
          <w:lang w:val="en-US"/>
        </w:rPr>
        <w:t>(prETS 300 501)</w:t>
      </w:r>
      <w:r>
        <w:rPr>
          <w:rFonts w:eastAsia="modern a" w:cs="modern a" w:ascii="modern a" w:hAnsi="modern a"/>
          <w:color w:val="000000"/>
          <w:sz w:val="24"/>
          <w:szCs w:val="24"/>
          <w:lang w:val="en-US"/>
        </w:rPr>
        <w:t>: "European digital cellular telecommunication system (Phase 2); Bearer Services (B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t xml:space="preserve">GSM 02.03 </w:t>
      </w:r>
      <w:r>
        <w:rPr>
          <w:rFonts w:eastAsia="modern i" w:cs="modern i" w:ascii="modern i" w:hAnsi="modern i"/>
          <w:color w:val="000000"/>
          <w:sz w:val="20"/>
          <w:szCs w:val="20"/>
          <w:lang w:val="en-US"/>
        </w:rPr>
        <w:t>(prETS 300 502)</w:t>
      </w:r>
      <w:r>
        <w:rPr>
          <w:rFonts w:eastAsia="modern a" w:cs="modern a" w:ascii="modern a" w:hAnsi="modern a"/>
          <w:color w:val="000000"/>
          <w:sz w:val="24"/>
          <w:szCs w:val="24"/>
          <w:lang w:val="en-US"/>
        </w:rPr>
        <w:t>: "European digital cellular telecommunication system (Phase 2); Teleservice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w:t>
        <w:tab/>
        <w:t xml:space="preserve">GSM 03.10 </w:t>
      </w:r>
      <w:r>
        <w:rPr>
          <w:rFonts w:eastAsia="modern i" w:cs="modern i" w:ascii="modern i" w:hAnsi="modern i"/>
          <w:color w:val="000000"/>
          <w:sz w:val="20"/>
          <w:szCs w:val="20"/>
          <w:lang w:val="en-US"/>
        </w:rPr>
        <w:t>(prETS 300 528)</w:t>
      </w:r>
      <w:r>
        <w:rPr>
          <w:rFonts w:eastAsia="modern a" w:cs="modern a" w:ascii="modern a" w:hAnsi="modern a"/>
          <w:color w:val="000000"/>
          <w:sz w:val="24"/>
          <w:szCs w:val="24"/>
          <w:lang w:val="en-US"/>
        </w:rPr>
        <w:t>: "European digital cellular telecommunication system (Phase 2); GSM Public Land Mobile Network (PLMN) connection typ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5]</w:t>
        <w:tab/>
        <w:t xml:space="preserve">GSM 03.70 </w:t>
      </w:r>
      <w:r>
        <w:rPr>
          <w:rFonts w:eastAsia="modern i" w:cs="modern i" w:ascii="modern i" w:hAnsi="modern i"/>
          <w:color w:val="000000"/>
          <w:sz w:val="20"/>
          <w:szCs w:val="20"/>
          <w:lang w:val="en-US"/>
        </w:rPr>
        <w:t>(prETS 300 541)</w:t>
      </w:r>
      <w:r>
        <w:rPr>
          <w:rFonts w:eastAsia="modern a" w:cs="modern a" w:ascii="modern a" w:hAnsi="modern a"/>
          <w:color w:val="000000"/>
          <w:sz w:val="24"/>
          <w:szCs w:val="24"/>
          <w:lang w:val="en-US"/>
        </w:rPr>
        <w:t>: "European digital cellular telecommunication system (Phase 2); Routeing of calls to/from Public Data Networks (PD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6]</w:t>
        <w:tab/>
        <w:t xml:space="preserve">GSM 07.01 </w:t>
      </w:r>
      <w:r>
        <w:rPr>
          <w:rFonts w:eastAsia="modern i" w:cs="modern i" w:ascii="modern i" w:hAnsi="modern i"/>
          <w:vanish/>
          <w:color w:val="000000"/>
          <w:sz w:val="20"/>
          <w:szCs w:val="20"/>
          <w:lang w:val="en-US"/>
        </w:rPr>
        <w:t>(prETS 300 582)</w:t>
      </w:r>
      <w:r>
        <w:rPr>
          <w:rFonts w:eastAsia="modern a" w:cs="modern a" w:ascii="modern a" w:hAnsi="modern a"/>
          <w:color w:val="000000"/>
          <w:sz w:val="24"/>
          <w:szCs w:val="24"/>
          <w:lang w:val="en-US"/>
        </w:rPr>
        <w:t>: "European digital cellular telecommunication system (Phase 2); General on Terminal Adaptation Functions (TAF) for Mobile Stations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w:t>
        <w:tab/>
        <w:t xml:space="preserve">GSM 07.03 </w:t>
      </w:r>
      <w:r>
        <w:rPr>
          <w:rFonts w:eastAsia="modern i" w:cs="modern i" w:ascii="modern i" w:hAnsi="modern i"/>
          <w:vanish/>
          <w:color w:val="000000"/>
          <w:sz w:val="20"/>
          <w:szCs w:val="20"/>
          <w:lang w:val="en-US"/>
        </w:rPr>
        <w:t>(prETS 300 584)</w:t>
      </w:r>
      <w:r>
        <w:rPr>
          <w:rFonts w:eastAsia="modern a" w:cs="modern a" w:ascii="modern a" w:hAnsi="modern a"/>
          <w:color w:val="000000"/>
          <w:sz w:val="24"/>
          <w:szCs w:val="24"/>
          <w:lang w:val="en-US"/>
        </w:rPr>
        <w:t>: "European digital cellular telecommunication system (Phase 2); Terminal Adaptation Functions (TAF) for services using synchronous bearer capabili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8]</w:t>
        <w:tab/>
        <w:t xml:space="preserve">GSM 09.01 </w:t>
      </w:r>
      <w:r>
        <w:rPr>
          <w:rFonts w:eastAsia="modern i" w:cs="modern i" w:ascii="modern i" w:hAnsi="modern i"/>
          <w:vanish/>
          <w:color w:val="000000"/>
          <w:sz w:val="20"/>
          <w:szCs w:val="20"/>
          <w:lang w:val="en-US"/>
        </w:rPr>
        <w:t>(ETR 109)</w:t>
      </w:r>
      <w:r>
        <w:rPr>
          <w:rFonts w:eastAsia="modern a" w:cs="modern a" w:ascii="modern a" w:hAnsi="modern a"/>
          <w:color w:val="000000"/>
          <w:sz w:val="24"/>
          <w:szCs w:val="24"/>
          <w:lang w:val="en-US"/>
        </w:rPr>
        <w:t>: "European digital cellular telecommunication system (Phase 2); General network interworking scenari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9]</w:t>
        <w:tab/>
        <w:t xml:space="preserve">GSM 09.04 </w:t>
      </w:r>
      <w:r>
        <w:rPr>
          <w:rFonts w:eastAsia="modern i" w:cs="modern i" w:ascii="modern i" w:hAnsi="modern i"/>
          <w:vanish/>
          <w:color w:val="000000"/>
          <w:sz w:val="20"/>
          <w:szCs w:val="20"/>
          <w:lang w:val="en-US"/>
        </w:rPr>
        <w:t>(prETS 300 601)</w:t>
      </w:r>
      <w:r>
        <w:rPr>
          <w:rFonts w:eastAsia="modern a" w:cs="modern a" w:ascii="modern a" w:hAnsi="modern a"/>
          <w:color w:val="000000"/>
          <w:sz w:val="24"/>
          <w:szCs w:val="24"/>
          <w:lang w:val="en-US"/>
        </w:rPr>
        <w:t>: "European digital cellular telecommunication system (Phase 2); Interworking between the Public Land Mobile Network (PLMN) and the Circuit Switched Public Data Network (CSPD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w:t>
        <w:tab/>
        <w:t xml:space="preserve">GSM 09.06 </w:t>
      </w:r>
      <w:r>
        <w:rPr>
          <w:rFonts w:eastAsia="modern i" w:cs="modern i" w:ascii="modern i" w:hAnsi="modern i"/>
          <w:vanish/>
          <w:color w:val="000000"/>
          <w:sz w:val="20"/>
          <w:szCs w:val="20"/>
          <w:lang w:val="en-US"/>
        </w:rPr>
        <w:t>(prETS 300 603)</w:t>
      </w:r>
      <w:r>
        <w:rPr>
          <w:rFonts w:eastAsia="modern a" w:cs="modern a" w:ascii="modern a" w:hAnsi="modern a"/>
          <w:color w:val="000000"/>
          <w:sz w:val="24"/>
          <w:szCs w:val="24"/>
          <w:lang w:val="en-US"/>
        </w:rPr>
        <w:t>: "European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tab/>
        <w:t xml:space="preserve">GSM 09.07 </w:t>
      </w:r>
      <w:r>
        <w:rPr>
          <w:rFonts w:eastAsia="modern i" w:cs="modern i" w:ascii="modern i" w:hAnsi="modern i"/>
          <w:vanish/>
          <w:color w:val="000000"/>
          <w:sz w:val="20"/>
          <w:szCs w:val="20"/>
          <w:lang w:val="en-US"/>
        </w:rPr>
        <w:t>(prETS 300 604)</w:t>
      </w:r>
      <w:r>
        <w:rPr>
          <w:rFonts w:eastAsia="modern a" w:cs="modern a" w:ascii="modern a" w:hAnsi="modern a"/>
          <w:color w:val="000000"/>
          <w:sz w:val="24"/>
          <w:szCs w:val="24"/>
          <w:lang w:val="en-US"/>
        </w:rPr>
        <w:t>: "European digital cellular telecommunication system (Phase 2); General requirements on interworking between the Public Land Mobile Network (PLMN) and the Integrated Services Digital Network (ISDN) or Public Switched Telephone Network (PST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ose below, definitions used in this specification are listed in GSM 01.04.</w:t>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w:t>
        <w:tab/>
        <w:t>Access Unit (CCITT X.31)</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w:t>
        <w:tab/>
        <w:t>Conversion Facility (for Ttx/Tx service interworking)</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w:t>
        <w:tab/>
        <w:t>Gateway MSC</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DLC</w:t>
        <w:tab/>
        <w:t>High Level Data Link Control</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U</w:t>
        <w:tab/>
        <w:t>Interworking Unit (CCITT X.71/CCITT X.75)</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B</w:t>
        <w:tab/>
        <w:t>Link Access Procedure Balanced</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P</w:t>
        <w:tab/>
        <w:t>Packet Layer Protocol</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S</w:t>
        <w:tab/>
        <w:t>Teletex Document Store</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D</w:t>
        <w:tab/>
        <w:t>Terminal Identification (CCITT F.200)</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x</w:t>
        <w:tab/>
        <w:t>Teletex</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x-MS</w:t>
        <w:tab/>
        <w:t>Teletex Mobile Station (i.e. a MS with Ttx terminal connected)</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x-TE</w:t>
        <w:tab/>
        <w:t>Teletex Terminal Equipment</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w:t>
        <w:tab/>
        <w:t>Telex</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S</w:t>
        <w:tab/>
        <w:t>Virtual Circuit Service</w:t>
        <w:tab/>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Introduc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1</w:t>
        <w:tab/>
        <w:t>Teletex 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letex (Ttx) service is an international telematic service as defined in CCITT F.200-series of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ssential characteristic it provides a basic level of compatibility between all terminals participating in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 service shall operate on a fully automatic basis and be open continu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tex subscriber equipment shall be in accordance with the CCITT recommendations T.60, T.61, T.62, and T.70. Especially it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have unique terminal identifications (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e able to send and/or receive documents without terminal operator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have a certain set of indications to the terminal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principle be able to accept calls continuously, if call numbers are published in the directories (In order to meet this requirement, it is allowed to use a document storage facility which can be network or customer premises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be able to prepare documents being forwarded to the telex service using appropriate conversion facilities with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CCITT T.70 (version 1988) the teletex service may be offered in the following types of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ircuit Switched Public Data Network (C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Packet Switched Public Data Network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ublic Switched Telephone Network (PST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tegrated Services Digital Network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the different networks may be based on CCITT X.300-series of recommend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w:t>
        <w:tab/>
        <w:t>Context for the 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national roaming of teletex subscribers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ll CEPT countries have PSPD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PSPDNs providing an access unit AU (X.31 case A) support procedures according to CCITT X.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ach CEPT country will have an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SDNs may provide the V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letex service supported by a GSM PLMN can participate in the internationally available teletex service, i.e. all teletex terminals, for which a call number is published in the service directory, can communicate with each o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basic assumptions wi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principle no specific network interworking functions shall be necessary in a VPLMN for the support of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pecific additional bearer service other than those defined in GSM TS 02.02 shall be needed in a V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tx specific IWFs, if any, must not have any impact on the MS of a roaming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Both PSTN and ISDN, if available, may be used as a transit network to the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Presently no service interworking (especially for telex) directly from the GSM PLMN is provided. Conversion facilities within the fixed networks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mobile terminated call may be forwarded to a document storage facility called teletex document store (TDS), if available, when the addressed Ttx-MS is temporarily unable to accept a call. The provision and the location of such a store is at the PLMN operator's discretion (e.g. within the PLMN or within a fixed network).</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w:t>
        <w:tab/>
        <w:t>Reference Configuration of a Teletex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configuration (figure 1/GSM 03.44) is equivalent to those configurations in GSM TS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plicit TA may be used between the R- and the S-interface 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TE1-MT1 can only be supported by means of a specialized TAF including protocol conversion, if necessary, to guarantee the compatibility at the radio interface. For the time being this may be a national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configurations may b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 Teletex Mobile Station (Ttx-MS)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TE1          │-----+-----│ M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TE2   │-----+-----│ TA  │-----+-----│ M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TE2   │-----+-----------------------│ MT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21, X.21b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ser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GSM 03.44:</w:t>
        <w:tab/>
        <w:t>Reference Configuration of a Teletex Mobile St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Interworking for Teletex Suppor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1</w:t>
        <w:tab/>
        <w:t>Global Network Configuration for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ly teletex is offered in the CSPDN, the PSPDN, the PSTN, and in the very next future in the ISDN. Figure 2/GSM TS 03.44 shows the different networks to which a GSM PLMN may have to interwork, when supporting the communication between teletex termina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tx-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 L M N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I S D N  /  P S T N │  ├ ─│─ ─ ─ ─|─ ┤  T D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 S P D N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C S P D N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f. an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interworking requires a Ttx-specific IWF within the PLMN (see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GSM 03.44:</w:t>
        <w:tab/>
        <w:t>Global Network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ervice interworking with telex the national fixed network based Ttx/Tx conversion facility (CF) shall be used. For roaming subscribers this results in an international access. Whether the conversion facilities are prepared to receive such calls is not in the scope of this repor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w:t>
        <w:tab/>
        <w:t>Network Interworking Scenar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network interworking scenarios may be derived from the global network configuration. Some scenarios allow for different implementations of an IWF. For the interworking functions needed between the PLMN and the different networks refer to GSM TS 09.06 and 09.07. The choice of interworking scenario and the IWF is at the PLMN operator's discre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MN and the particular PDN may be connected directly or via (a) transit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irect interworking PLMN to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P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terworking PLMN to PSPDN via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ISDN  ├─┤ P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erworking PLMN to PSPDN via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PSTN  ├─┤ P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terworking PLMN to PSPDN via ISDN/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ISDN/ ├─┤ P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PST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irect interworking PLMN to CSPDN with protocol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C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national option, because specific functionality in the IWF is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terworking PLMN to CSPDN via ISDN with protocol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ISDN  ├─┤ C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national option, because specific functionality in the IWF is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Direct interworking PLMN to ISDN with protocol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IS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esently this interworking case applies only to the Ttx service within an ISDN using T.70-CSPDN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GSM 03.44: Network Interworking Scenario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interworking PLMN to the different networks the following GSM TS apply:</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to CSPDN:</w:t>
        <w:tab/>
        <w:t>GSM TS 09.04</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to PSPDN:</w:t>
        <w:tab/>
        <w:t>GSM TS 09.06</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to PSTN/ISDN:</w:t>
        <w:tab/>
        <w:t>GSM TS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3</w:t>
        <w:tab/>
        <w:t>Mobile-to-mobile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munication from a mobile to another mobile is treated like a call from/to a fixed network subscriber, e.g. using the packet functions as per GSM TS 09.06.</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4</w:t>
        <w:tab/>
        <w:t>Use of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upplementary services refer to TS 09.06 and TS 09.04.In addition Call forwarding supplementary services may be used to forward a mobile terminated call to a TDS (refer annex).</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5</w:t>
        <w:tab/>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ubscribers using the teletex service may code the high layer compatibility information element as described below. Depending on the network implementation this indication may be used by the network for teletex specific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signalling capabilities of the fixed network the high layer compatibility information element may not be included in the call setup message to the MS in case of a mobile terminated call. Therefore a Ttx-MS shall not reject an incoming call due to the absence of this elemen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134"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haracteristic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134" w:right="567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134"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134"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134"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134"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134" w:right="567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3969"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tex (basic telete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3969"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application profil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3969" w:right="2268" w:hanging="0"/>
        <w:jc w:val="left"/>
        <w:rPr/>
      </w:pPr>
      <w:r>
        <w:rPr>
          <w:rFonts w:eastAsia="modern a" w:cs="modern a" w:ascii="modern a" w:hAnsi="modern a"/>
          <w:color w:val="000000"/>
          <w:sz w:val="24"/>
          <w:szCs w:val="24"/>
          <w:lang w:val="en-US"/>
        </w:rPr>
        <w:t xml:space="preserve">for formatted mixed mode </w:t>
      </w:r>
      <w:r>
        <w:rPr>
          <w:rFonts w:eastAsia="modern i" w:cs="modern i" w:ascii="modern i" w:hAnsi="modern i"/>
          <w:color w:val="000000"/>
          <w:sz w:val="20"/>
          <w:szCs w:val="20"/>
          <w:vertAlign w:val="superscript"/>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3969"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application profil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3969" w:right="2268" w:hanging="0"/>
        <w:jc w:val="left"/>
        <w:rPr/>
      </w:pPr>
      <w:r>
        <w:rPr>
          <w:rFonts w:eastAsia="modern a" w:cs="modern a" w:ascii="modern a" w:hAnsi="modern a"/>
          <w:color w:val="000000"/>
          <w:sz w:val="24"/>
          <w:szCs w:val="24"/>
          <w:lang w:val="en-US"/>
        </w:rPr>
        <w:t xml:space="preserve">for processable mode </w:t>
      </w:r>
      <w:r>
        <w:rPr>
          <w:rFonts w:eastAsia="modern i" w:cs="modern i" w:ascii="modern i" w:hAnsi="modern i"/>
          <w:color w:val="000000"/>
          <w:sz w:val="20"/>
          <w:szCs w:val="20"/>
          <w:vertAlign w:val="superscript"/>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GSM 03.44:</w:t>
        <w:tab/>
        <w:t>High layer compatibility information element for teletex</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ANNEX (Informative) Teletex Document Stor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tex document store (TDS) is an optional functional unit, the provision of which is necessary, if the PLMN operator wishes that mobile terminated calls should not fail due to temporary absence of a Ttx-MS. A particular TDS can be in charge of one or more PLMNs. Each PLMN is the HPLMN of the Ttx-MSs, that TDS is acting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vision and location of a TDS is at the PLMN operator's discretion (e.g. within the HPLMN or within a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intended to receive documents instead of the Ttx terminal in general, but only occasionally, if the MS does not accept a call. This may include e.g. temporary user initiated unconditional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ther use of unconditional call forwarding is required in general, when the Ttx-MS is roaming in a another GSM PLMN, depends e.g. on the signalling capabilities of the concerned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requirements can be identified from the user point of view either being a subscriber to a PLMN or to a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equirements are that a TDS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be able to receive and store documents for a Ttx terminal (subscriber) it is in charg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 instead of the terminal as being the terminal itself (negotiation of options), especially there must not be any unacceptable impact on the remote fixed network based Ttx terminal which forces the user of that terminal to change his/her communication ha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be responsible for the delivery of the documents to the terminal it is in charg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imum set of functions is necessary to fulfil the requirements. To perform those functions, however, a TDS can be e.g. a separate stand-alone system or part of a Message Handling System MHS (based on X.400- and/or T.300-series of CCITT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 document has been received and is stored in the document store the way to access and/or retrieve the document is not in the scope of this report. However, it should be noted that usually a Ttx terminal can only make use of the teletex protocols. During the process of receiving documents from another Ttx terminal located in a PLMN or in a fixed network the TDS has to behave like a Ttx terminal anyway (see also requirements abov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Minimum Set of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nction must be allocated to a T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tx document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tx document storage capability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ther automatic forwarding Ttx documents to the Ttx-TE (subscriber) or document retrieval by the authorized Ttx-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nd maintenance facilitie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Receiving Teletex Documents into the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tx document reception function of the TDS may be accessed e.g. using call forwarding facilities of the connected network. These facilities, if used, are activated by the network, whenever there is a match with the associated conditions, e.g. the addressed Ttx-TE in the PLMN does not answer the mobile terminated call. The address of the TDS must therefore be known to the network as forwarded-to addres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Getting Teletex Documents from the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y of having access to the received documents and the detailed procedures are outside of the scope of this report.</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1993</w:t>
        <w:tab/>
        <w:t>First Edition</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headerReference w:type="even" r:id="rId8"/>
      <w:headerReference w:type="default" r:id="rId9"/>
      <w:footerReference w:type="even" r:id="rId10"/>
      <w:footerReference w:type="default" r:id="rId11"/>
      <w:type w:val="nextPage"/>
      <w:pgSz w:w="11907" w:h="16840"/>
      <w:pgMar w:left="1134" w:right="1134" w:gutter="0" w:header="1418" w:top="1701" w:footer="0" w:bottom="1418"/>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tab/>
      <w:tab/>
      <w:t>ETR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w:t>
      <w:tab/>
      <w:tab/>
      <w:t>October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5:1993 (GSM 03.44 version 4.0.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5:1993 (GSM 03.44 version 4.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18</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5:1993 (GSM 03.44 version 4.0.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18</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5:1993 (GSM 03.44 version 4.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5T00:00:00Z</dcterms:created>
  <dc:creator/>
  <dc:description/>
  <dc:language>en-US</dc:language>
  <cp:lastModifiedBy/>
  <cp:revision>0</cp:revision>
  <dc:subject/>
  <dc:title/>
</cp:coreProperties>
</file>