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                                         Version 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Recommendation</w:t>
      </w:r>
      <w:r>
        <w:rPr>
          <w:rFonts w:eastAsia="modern c" w:cs="modern c" w:ascii="modern c" w:hAnsi="modern c"/>
          <w:color w:val="000000"/>
          <w:sz w:val="20"/>
          <w:szCs w:val="20"/>
          <w:lang w:val="en-US"/>
        </w:rPr>
        <w:t xml:space="preserve"> : GSM 04.05</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itle</w:t>
      </w:r>
      <w:r>
        <w:rPr>
          <w:rFonts w:eastAsia="modern c" w:cs="modern c" w:ascii="modern c" w:hAnsi="modern c"/>
          <w:color w:val="000000"/>
          <w:sz w:val="20"/>
          <w:szCs w:val="20"/>
          <w:lang w:val="en-US"/>
        </w:rPr>
        <w:t xml:space="preserve"> : DATA LINK LAYER - GENERAL ASPECT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Date</w:t>
      </w:r>
      <w:r>
        <w:rPr>
          <w:rFonts w:eastAsia="modern c" w:cs="modern c" w:ascii="modern c" w:hAnsi="modern c"/>
          <w:color w:val="000000"/>
          <w:sz w:val="20"/>
          <w:szCs w:val="20"/>
          <w:lang w:val="en-US"/>
        </w:rPr>
        <w:t xml:space="preserve"> :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LIST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Concepts and terminolog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verview description of LAPDm functions and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2  Unacknowledg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Acknowledg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4  Information transfer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Release of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Service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2  Services provided to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Services required from the physical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4  Administrative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Overview of data link layer struc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1  Functional compo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2  Identification of data link end poi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3  Data link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4  Data link distribu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5  Random acces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 24</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nguage of original : English</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SCOP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describes in general terms the Link Access Procedures on the Dm channel, LAPDm.  The application of this protocol to other channel types is for further study.  Details are provided in Recommendation GSM 04.06.</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LAPDm is to convey information between layer 3 entities across the GSM PLMN radio interface (MS - BS interface) using the Dm channe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288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rm Dm channel is used for convenience to designate the collection of all the various signalling channels required in the GSM system.  See also Recommendation GSM 04.0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inition of LAPDm is based on the principles and terminology of:</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CITT Recommendations X.200 and X.210 - the reference model for Open Systems Interconnection (OSI);</w:t>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CITT Recommendations Q.920 and Q.921</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specification of LAPD for the user-network interface in ISD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CITT Recommendation X.25 LAPB - user-network interface for packet mode terminals; and</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SO 3309 and ISO 4335 - High-level Data Link Control (HDLC) standards for frame structure and elements of procedur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PDm is a protocol that operates at the data link layer of the OSI architecture.  The relationship between the data link layer and other protocol layers is defined below.</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2881" w:right="0" w:hanging="95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interface between the mobile station and external terminal equipment/terminal adapters is defined in series GSM 07 Recommenda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2881" w:right="0" w:hanging="95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Note 2: The physical layer on the radio interface is defined in Recommendation GSM 04.04 and layer 3 is defined in Recommendation GSM 04.07, 04.08, 04.10 and 04.11. Reference should be made to these Recommendations for the complete definitions of the protocols and procedures across the GSM PLMN radio interface. </w:t>
      </w:r>
      <w:r>
        <w:br w:type="page"/>
      </w:r>
    </w:p>
    <w:p>
      <w:pPr>
        <w:pStyle w:val="Normal"/>
        <w:bidi w:val="0"/>
        <w:spacing w:lineRule="auto" w:line="240" w:before="0" w:after="0"/>
        <w:ind w:left="2881" w:right="0" w:hanging="95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 The term "data link layer" is used in the main text of this Recommendation.  However, mainly in figures and tables, the terms "layer 2" and "L2" are used abbreviations.  Furthermore, in accordance with Recommendations GSM 04.07 and 04.08 the term "layer 3" is used to indicate the layer above the data link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PDm is independent of transmission bit rate.  It requires physical channels with characteristics as defined in Recommendation GSM 04.0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2 below describes basic concepts used in this Recommendation and Recommendation GSM 04.06.</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3 gives an overview description of LAPDm functions and procedur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119"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4 summarises the services that the data link layer provides to layer 3 and the services that the data link layer requires from the physical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5 provides an overview of the data link layer struct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CONCEPTS AND TERMINOLOGY</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layering principles used in this Recommendation and other Recommendations in he 04 series are given in Recommendation GSM 04.01.</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is the next lowest layer of the OSI reference model. The data link layer receives services from the physical layer and provides services to layer 3.</w:t>
      </w:r>
      <w:r>
        <w:br w:type="page"/>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s provided by the data link layer are the combination of the services and functions provided by both the date link layer and the physical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link layer Service Access Point (SAP) is the point at which the data link layer provides services to layer 3.  The Services Access Point is identified by a Service Access Point Identifier (SAP).  Associated with each data link layer SAP is one or more data link connection endpoints.  See Figure 1.  A data link connection endpoint is identified by a data link connection endpoint identifier as seen from layer 3 and by a Data Link Connection Identifier (DLCI); as seen from the data link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PIs and the DLCIs for LAPDm are defined in R5.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yer 3 │ Layer 3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ntity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link layer service access point</w:t>
      </w:r>
    </w:p>
    <w:p>
      <w:pPr>
        <w:pStyle w:val="Normal"/>
        <w:bidi w:val="0"/>
        <w:spacing w:lineRule="auto" w:line="240" w:before="0" w:after="0"/>
        <w:ind w:left="0" w:right="-120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link connection endpoint</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atalink │ Datalink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yer    │ layer entity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1.  Entities, service access points and endpoint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operation between data link layer entities is governed by a peer-to-peer protocol specific to the layer.  In order for information to be exchanged between two or more layer 3 entities, an association must be established between the layer 3 entities in the data link layer using a data link layer protocol.  This association is called a data link connection.  Data link connections are provided by the data link layer between two or more SAPs (see Figure 2).</w:t>
      </w:r>
      <w:r>
        <w:br w:type="page"/>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ayer 3 │                                   │ Layer 3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ntity  │                                   │ entity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link layer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rvice access point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  *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link connection endpoint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link relationship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2.  Peer-to-peer relationship</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 link layer message units are conveyed between data link layer entities by means of physical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yer 3 requests services from the data link layer via service primitives.  The same applies for the interaction between the data link layer and the physical layer.  The primitives represent, in the abstract way, the logical exchange of information and control between the data link layer and adjacent layers.  They do not specify or constrain implement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that are exchanged between the data link layer and adjacent layers are of the following four types (see also Figure 3).</w:t>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720" w:right="0" w:hanging="72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same principle applies for data link layer- physical layer interac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3.  Primitive action sequenc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primitive type is used when a higher layer is requesting a service from the next lower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DICATION primitive type is used by a layer providing a service to notify the next higher layer of activities related to the primitive type REQUES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PONSE primitive type is used by a layer to acknowledge receipt, from a lower layer, of the primitive type INDIC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RM primitive type is used by the layer providing the requested service to confirm that the activity has been completed.</w:t>
      </w:r>
      <w:r>
        <w:br w:type="page"/>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yer-to-layer interactions are specified in Recommendation GSM 04.06.</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is transferred, in various types of message units, between peer entities and between entities in adjacent layers that are attached to a specific SAP.  The message units are of two typ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units of a peer-to-peer protocol; an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units that contain layer-to-layer information concerning status and specialised service request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units of the layer 3 peer-to-peer protocol are carried by the data link connection.  The message units containing layer-to-layer information concerning status and specialised service requests are never conveyed over a data link or a physical connec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ommendation specifies (see also Figure 4):</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he peer-to-peer protocol for the transfer of information and control between any pair of data link layer service access point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119"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the interactions between the data link layer and layer 3, and between the data link layer and the physical layer.</w:t>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VERVIEW DESCRIPTION OF LAPDm FUNCTIONS AND PROCEDUR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1.      General</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LAPDm is to convey information between layer 3 entities across the GSM PLMN radio interface using the Dm channel.  Specifically LAPDm will suppor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ayer 3 │                                   │ Layer 3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ntity  │                                   │ entity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link     │     Datalink layer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yer/layer 3│     service access point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imitives   │                                              │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link │          Datalink layer           │ Datalink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ayer    │ --------------------------------- │ layer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ntity   │        peer-to-peer protocol      │ entity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link layer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rvice access point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link     │     Physical layer servic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yer/       │     access point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ysical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yer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s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hysical │                                  │ Physical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ayer    │                                  │ layer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ntity   │                                  │ entity   │</w:t>
      </w:r>
    </w:p>
    <w:p>
      <w:pPr>
        <w:pStyle w:val="Normal"/>
        <w:bidi w:val="0"/>
        <w:spacing w:lineRule="auto" w:line="240" w:before="0" w:after="0"/>
        <w:ind w:left="0" w:right="-132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hysical connection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4.  Data link layer reference model.</w:t>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multiple layer 3 entiti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multiple physical layer entiti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broadcast control channel (BCCH) signalling;</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paging channel (PCH) signalling;</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access grant channel (AGCH) signalling;</w:t>
      </w:r>
    </w:p>
    <w:p>
      <w:pPr>
        <w:pStyle w:val="Normal"/>
        <w:bidi w:val="0"/>
        <w:spacing w:lineRule="auto" w:line="240" w:before="0" w:after="0"/>
        <w:ind w:left="600" w:right="0" w:hanging="60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dedicated control channel (DCCH) signalling.  </w:t>
      </w:r>
    </w:p>
    <w:p>
      <w:pPr>
        <w:pStyle w:val="Normal"/>
        <w:bidi w:val="0"/>
        <w:spacing w:lineRule="auto" w:line="240" w:before="0" w:after="0"/>
        <w:ind w:left="600" w:right="0" w:hanging="600"/>
        <w:jc w:val="both"/>
        <w:rPr>
          <w:rFonts w:ascii="modern c" w:hAnsi="modern c" w:eastAsia="modern c" w:cs="modern c"/>
          <w:color w:val="000000"/>
          <w:sz w:val="20"/>
          <w:szCs w:val="20"/>
          <w:u w:val="single"/>
          <w:lang w:val="en-US"/>
        </w:rPr>
      </w:pPr>
      <w:r>
        <w:rPr/>
      </w:r>
    </w:p>
    <w:p>
      <w:pPr>
        <w:pStyle w:val="Normal"/>
        <w:bidi w:val="0"/>
        <w:spacing w:lineRule="auto" w:line="240" w:before="0" w:after="0"/>
        <w:ind w:left="2161" w:right="0" w:hanging="72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DCCH designates a number of control channels (SDCCH, FACCH and  SACCH) as defined in Recommendation GSM 04.0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2161" w:right="0" w:hanging="72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random access channel (RACH) does not utilise LAPDm.  However, for the purpose of specification, the data link layer acts as a protocol interface between layer 3 and the physical layer also for random acces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structure of data link layer messages is defined in Recommendation GSM 04.06.</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119"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m channel between a BS and a specific MS may be distorted on several physical channels, e.g. PCH, SDCCH and FACCH during a connection.  See also Recommendation GSM 04.0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PDm includes functions fo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he provision of one or more data link connections on a Dm channel.  Discrimination between the data link connections is by means of a data link connection identifier (DLCI);</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llowing recognition of frame typ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allowing layer 3 message units to be passed transparently between layer 3 entities;</w:t>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sequence control, to maintain the sequential order of frames across a data link connections;</w:t>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  detection of format and operational errors on a data link;</w:t>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  notification to the layer 3 entity of unrecoverable errors. </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2881" w:right="0" w:hanging="95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it is the responsibility of layer 3 entity to recover from errors;</w:t>
      </w:r>
    </w:p>
    <w:p>
      <w:pPr>
        <w:pStyle w:val="Normal"/>
        <w:bidi w:val="0"/>
        <w:spacing w:lineRule="auto" w:line="240" w:before="0" w:after="0"/>
        <w:ind w:left="60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  flow control;  an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  contention resolution when establishing a data link after an access request has been made on the RACH.</w:t>
      </w:r>
      <w:r>
        <w:br w:type="page"/>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types of operation of the data link layer are defined for layer 3 information transfer:  unacknowledged operation and multiple frame operation.  They may co-exist on a Dm channe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CCH and the (PCH + AGCH) will only support unacknowledged operation which the SDCCH, SACCH and FACCH will support both types of oper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       Unacknowledged operation</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is type of operation layer 3 information is transmitted in Unnumbered Information (UI) fram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data link layer the UI frames are not acknowledge.  Flow control mechanisms and error recovery mechanisms are not defin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acknowledged operation is applicable to all types of control channel except the RACH.</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       Acknowledged operation</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is type of operation, layer 3 information is transmitted in frames that are acknowledged at the data link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recovery procedures based on retransmission of unacknowledged frames are specified.  In the case of errors which cannot be corrected by the data link layer, a report to the mobile management entity is made.  Flow control procedures are also defin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knowledged operation is applicable to DCCHs.</w:t>
      </w:r>
      <w:r>
        <w:br w:type="page"/>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ly one form of acknowledged information transfer is defined, ie multiple frame oper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ultiple frame operation, layer 3 information is sent in numbered Information (I) frames.  In principle, a number of I frames may be outstanding at the same time.  However, for many applications (eg signalling) a window of 1 will be required.  Multiple frame operation is initiated by a multiple frame establishment procedure using a Set Asynchronous Balanced Mode (SABM) comman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access request has been made on the RACH, the establishment procedure also contains functions for resolving any ambiguity that may arise as a result of this access metho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Information transfer mod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1     Information transfer on the BCCH</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CCH exists only in the BS to MS direction and is used for broadcasting radio sub-system information to MSs.  Only UI frames are sent on the BCCH.</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2.    Information transfer on the PCH + AGCH</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channels exist only in the BS to MS direction.  On the PCH + AGCH only unacknowledged operation is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3.    Information transfer on the DCCHs</w:t>
      </w:r>
    </w:p>
    <w:p>
      <w:pPr>
        <w:pStyle w:val="Normal"/>
        <w:bidi w:val="0"/>
        <w:spacing w:lineRule="auto" w:line="240" w:before="0" w:after="0"/>
        <w:ind w:left="0" w:right="-120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the DCCHs both unacknowledge operation and multiple frame operation are possible.  The type of operation required at any time is determined by layer 3.</w:t>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5       Release of data link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ultiple frame operation may be released in the following way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rmal release by exchange of commands/responses.  This type of release is initiated by layer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l and release, ie without exchange of commands/responses, initiated and controlled by layer 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bnormal local end release, ie without exchange of commands/responses, commanded by layer 3.</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1197"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lease mode is indicated by layer 3.</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release mechanism using exchange of commands/responses is defined for unacknowledg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SERVICE CHARACTERISTICS</w:t>
      </w:r>
    </w:p>
    <w:p>
      <w:pPr>
        <w:pStyle w:val="Normal"/>
        <w:bidi w:val="0"/>
        <w:spacing w:lineRule="auto" w:line="240" w:before="0" w:after="0"/>
        <w:ind w:left="0" w:right="-120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1       General</w:t>
      </w:r>
    </w:p>
    <w:p>
      <w:pPr>
        <w:pStyle w:val="Normal"/>
        <w:bidi w:val="0"/>
        <w:spacing w:lineRule="auto" w:line="240" w:before="0" w:after="0"/>
        <w:ind w:left="0" w:right="-120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layer provides services to layer 3 and utilises the services provided by the physical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2881" w:right="0" w:hanging="95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Communication between different layers in the OSI reference model makes use of primitives which are passed across the layer boundaries.  Primitives represent, in an abstract way, the logical exchange of information and control between the data link layer and adjacent layers.  They do not specify nor constrain implement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119"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is Recommendation and Recommendation GSM 04.06 the following general syntax is used for describing primitiv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XX - Generic Name - Type (Parameter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XX designates the layer providing the services.  In this Recommendation XX is DL and MDL for the data link layer and PH for the physical layer.</w:t>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       Services provided to layer 3</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1     General</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pecification of the interactions with layer 3 (primitives) provides a description of the services that the data link layer, plus the physical layer, offer to layer 3, as viewed from layer 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forms of information transfer services are associated with layer 3.  The first is based on unacknowledged information transfer at the data link layer and the second service is based on acknowledged information transfer at the data link layer using multiple frame operation.  Different information transfer services may co-exist on the same data link subject to restrictions imposed by the type of physical channel being used (see section 3.4).</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ddition, the data link layer will pass primitives between the physical layer and layer 3 for random access operation on the RACH.</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2     Priority</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ority between data links is in accordance with the SAPI value as follow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Highest priority : SAPI = 0</w:t>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owest priority  : SAPI = 3.</w:t>
      </w:r>
    </w:p>
    <w:p>
      <w:pPr>
        <w:pStyle w:val="Normal"/>
        <w:bidi w:val="0"/>
        <w:spacing w:lineRule="auto" w:line="240" w:before="0" w:after="0"/>
        <w:ind w:left="2881" w:right="0" w:hanging="95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For the SACCH the priority arrangement must ensure that any frame including no measurement information should be followed by at least one frame including measurement inform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3     Segmentation</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acknowledge mode of information transfer the data link layer offers segmentation at the transmitter of layer 3 message units if the message unit is longer than the information field of the data layer frames.  At the receiver the segmented layer 3 message units are concatenated such that the integrity of the layer 3 message unit is restor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unacknowledged operation the data link layer does not offer segmentation service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4     Unacknowledged information transfer servic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2881" w:right="0" w:hanging="95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In this case the information transfer is not acknowledged at the data link layer.  Acknowledgement procedures may be provided at higher layer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unacknowledged information transfer service are summarised in the following:</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provision of a data link connection between layer 3 entities for unacknowledged information transfer of layer 3 message unit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identification of data link connection endpoints to permit a layer 3 entity to identify another layer 3 entity;</w:t>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sending of frames in accordance with priority given to the message;</w:t>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no verification of message arrival within the data link layer.</w:t>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associated with the unacknowledged information transfer service a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L-UNIT DATA-REQUEST/INDIC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UNIT DATA-REQUEST primitive is used to request that a message unit be sent using the procedures for unacknowledged information transfer service;  DL-UNIT DATA-INDICATION indicates the arrival of a message unit received by means of unacknowledged information transfer.  Parameters associated with these primitives are the message unit, priority and the type of channel being used (BCCH, PCH + AGCH or specific type of DCCH).</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5     Acknowledged information transfer servic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mode of operation is defined, ie multiple frame oper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is service are summarised in the following:</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provision of a data link connection between layer 3 entities  for acknowledged information transfer of layer 3 message unit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identification of data link connection endpoints to permit a layer 3 entity to identify another layer 3 entit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sequence integrity of data link layer message units in the absence of machine malfunc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notification to the peer entity in the case of errors, for example, loss of sequenc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 notification to the layer 3 entity of unrecoverable errors detected by the data link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 flow control;</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 sending of frames in accordance with the indicated SAPI value (see also Note to section 4.2.2);</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 segmentation and concatenation control functions.</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suspension of the service during change of dedicated channels and resumption of service on the new channel without message loss (SAPI = 0 only); duplication of messages which may occur are treated on layer 3 (SAPI = 0 only).</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associated with the multiple frame acknowledged information transfer services a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transfer using I fram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L-DATA-REQUEST/INDIC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DATA-REQUEST primitive is used to request that a message unit be sent using the procedures for multiframe acknowledged information transfer.  The DL-DATA- INDICATION primitive indicates the arrival of a message unit received by means of acknowledged information transfer.  The parameters associated with these primitives are the message unit the type of channel being us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Establishment of multiple frame operation using the SABM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L-ESTABLISH-REQUEST/INDICATION/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imitives are used to request, indicate and confirm the establishment of multiple frame operation between two data link layer entities.  Possible parameters are the message unit, the establish mode and the type of channel being used.</w:t>
      </w:r>
    </w:p>
    <w:p>
      <w:pPr>
        <w:pStyle w:val="Normal"/>
        <w:bidi w:val="0"/>
        <w:spacing w:lineRule="auto" w:line="240" w:before="0" w:after="0"/>
        <w:ind w:left="48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Suspension of multiple frame operation:</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1197"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L-SUSPEND-REQUEST/CONFIRM</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imitives are used in a MS to request and confirm the suspension of multiple frame operation while changing a dedicated channel. Possible parameters are the SAPI and the logical channel to be affected.</w:t>
      </w:r>
    </w:p>
    <w:p>
      <w:pPr>
        <w:pStyle w:val="Normal"/>
        <w:bidi w:val="0"/>
        <w:spacing w:lineRule="auto" w:line="240" w:before="0" w:after="0"/>
        <w:ind w:left="48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Resumption of multiple frame operation:</w:t>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L-RESUME-REQUEST/CONFIRM</w:t>
      </w:r>
    </w:p>
    <w:p>
      <w:pPr>
        <w:pStyle w:val="Normal"/>
        <w:bidi w:val="0"/>
        <w:spacing w:lineRule="auto" w:line="240" w:before="0" w:after="0"/>
        <w:ind w:left="12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imitives are used in a MS to request and confirm the resumption of multiple frame operation after it has been suspended (see paragraph c) above). Possible parameters are the SAPI and the logical channel to be affected.</w:t>
      </w:r>
      <w:r>
        <w:br w:type="page"/>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 Termination of multiple frame oper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L-RELEASE-REQUEST/INDICATION/CONFIRM</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imitives are used to request, indicate and confirm an attempt to terminate multiple frame operation between two data link layer entities or an attempt to perform local end release.  The parameters associated with this primitive are the type of channel and the release mode.</w:t>
      </w:r>
    </w:p>
    <w:p>
      <w:pPr>
        <w:pStyle w:val="Normal"/>
        <w:bidi w:val="0"/>
        <w:spacing w:lineRule="auto" w:line="240" w:before="0" w:after="0"/>
        <w:ind w:left="48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2.6     Random access procedur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1197"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associated with random access ar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1197"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L-RANDOM ACCESS-REQUEST/INDICATION/CONFIRM</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DL-RANDOM ACCESS-REQUEST primitive is used in the MS to request the transmission of a random access burst.  The DL- RANDOM ACCESS-CONFIRM primitive is used to notify layer 3 that the random access burst has been sent.  The DL-RANDOM ACCESS-INDICATION primitive is used in the BS to indicate the arrival of a random access burst.  The parameter associated with </w:t>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primitives is the random access message unit.  The parameters associated with the INDICATION primitive are the random access message unit and the time slot in which the random access burst was received.  The parameter associated with the CONFIRM primitive is a message unit containing the number of the time slot in which the random access burst was sen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3       Services required from the physical layer</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s provided by the physical layer are described in detail in Recommendation GSM 04.04.  They are summarised in the following:</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physical layer connection for transparent transmission of frames.  The bits of a frame are to be delivered to the peer data link entity in the same order in which they were submitted to the physical layer by the send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119"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indication of the physical status of the Dm channel;</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ransmission of data link layer message units in the same order as they were issued by the data link layer;</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provision of frame synchronisation;</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 provision of error protection to ensure a low residual bit error rate at the data link layer;</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 transmission (in the MS) and reception (in the BS) of random access bursts.</w:t>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between the data link layer and the physical layer are:</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ata transf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DATA-REQUEST/INDIC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imitives are used to request that a message unit be sent and to indicate the arrival of message unit.  Parameters associated with these primitives are the data link layer message unit, the priority and the type of channel being used.</w:t>
      </w:r>
    </w:p>
    <w:p>
      <w:pPr>
        <w:pStyle w:val="Normal"/>
        <w:bidi w:val="0"/>
        <w:spacing w:lineRule="auto" w:line="240" w:before="0" w:after="0"/>
        <w:ind w:left="1735" w:right="-1197" w:hanging="295"/>
        <w:jc w:val="both"/>
        <w:rPr>
          <w:rFonts w:ascii="modern c" w:hAnsi="modern c" w:eastAsia="modern c" w:cs="modern c"/>
          <w:color w:val="000000"/>
          <w:sz w:val="20"/>
          <w:szCs w:val="20"/>
          <w:lang w:val="en-US"/>
        </w:rPr>
      </w:pPr>
      <w:r>
        <w:rPr/>
      </w:r>
    </w:p>
    <w:p>
      <w:pPr>
        <w:pStyle w:val="Normal"/>
        <w:bidi w:val="0"/>
        <w:spacing w:lineRule="auto" w:line="240" w:before="0" w:after="0"/>
        <w:ind w:left="1735" w:right="-1197"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Random acces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1197"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RANDOM ACCESS-REQUEST/INDICATION/CONFIRM</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119"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primitive is used to request (in the MS) that a random access frame be sent and the INDICATION primitive is used to indicate (in the BS) the arrival of a random access frame.  Parameter associated with these primitives is the random access message unit.  The CONFIRM primitive is used (in the MS) to confirm in which time slot the random access burst was sent.</w:t>
      </w:r>
    </w:p>
    <w:p>
      <w:pPr>
        <w:pStyle w:val="Normal"/>
        <w:bidi w:val="0"/>
        <w:spacing w:lineRule="auto" w:line="240" w:before="0" w:after="0"/>
        <w:ind w:left="48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Connection establishmen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CONNECT-INDIC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imitive is used to indicate that a specific physical resource has been established on the physical layer.  The parameter associated with this primitive is the type of channel.</w:t>
      </w:r>
    </w:p>
    <w:p>
      <w:pPr>
        <w:pStyle w:val="Normal"/>
        <w:bidi w:val="0"/>
        <w:spacing w:lineRule="auto" w:line="240" w:before="0" w:after="0"/>
        <w:ind w:left="48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48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      Administrative servic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1     General description of administrative servic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ayer 3 entity supports several internal functions of the MS or the BS not requiring layer 3 peer-to-peer information transfer.  The functions provided for the data link layer a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rror reporting between the data link layer and the layer 3 entity;</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bnormal release of the data link layer in case of protocol or other failures from which the data link layer cannot recover on its ow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ministrative functions and the interactions between the layer 3 entity and the data link layer are described in terms of service primitives.</w:t>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4.2     Definition of primitives for administrative servic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between the layer 3 entity and the data link layer for supporting administrative services a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Error handling:</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DL-ERROR-INDIC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imitive is used by the data link layer to indicate that there is an error in the data link layer procedures that cannot be resolved by normal exception handling procedures.  Parameters associated with this primitive are the reason for error reporting and the type of channel.</w:t>
      </w:r>
    </w:p>
    <w:p>
      <w:pPr>
        <w:pStyle w:val="Normal"/>
        <w:bidi w:val="0"/>
        <w:spacing w:lineRule="auto" w:line="240" w:before="0" w:after="0"/>
        <w:ind w:left="48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Releas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DL-RELEASE-REQUES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imitive is used by the mobile management entity to initiate abnormal local end release of a data link. Parameters associated with this primitive are indications of which data links are to be released and the reason for abnormal release.</w:t>
      </w:r>
    </w:p>
    <w:p>
      <w:pPr>
        <w:pStyle w:val="Normal"/>
        <w:bidi w:val="0"/>
        <w:spacing w:lineRule="auto" w:line="240" w:before="0" w:after="0"/>
        <w:ind w:left="48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48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        OVERVIEW OF DATA LINK LAYER STRUCTUR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1       Functional composition</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5 is an example of a functional block diagram of the data link layer in the MS.  In the example the data link connection for all physical channels terminates at the SAP identified by SAPI=O but only the data link connection for a SACCH terminates at the SAP identified by SAPI=3.  Other arrangements are possible depending on the capabilities of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S will contain a similar arrangement with one (PCH + AGCH), SDCCH, SACCH, as required, for each active MS.</w:t>
      </w:r>
    </w:p>
    <w:p>
      <w:pPr>
        <w:pStyle w:val="Normal"/>
        <w:bidi w:val="0"/>
        <w:spacing w:lineRule="auto" w:line="240" w:before="0" w:after="0"/>
        <w:ind w:left="1441" w:right="-119"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5 illustrates three procedural types:  the data link procedure, the data link distribution procedure and the random access proced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       Identification of data link end point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link endpoints are identified by a Data Link Connection Identifier (DLCI).</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LCI consists of two element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Service Access Point Identifier (SAPI) which is carried in the address field of each fram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identification of the physical channel on which the data link connection is or is to be established.  This information is not carried in frames between data link layer peer entities but is managed locally in each end system and is carried in primitives between the layer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layer 3 message unit is to be sent, layer 3 will select the appropriate SAP and data link connection end point.  Layer 3 will indicate to the data link layer which data link connection end point has been chose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a frame containing a layer 3 message unit, the data link layer will receive from the physical layer an indication concerning the type of channel on which the frame was received.  This information together with the SAPI contained in the frame enables the data link layer to deliver the layer 3 message unit to the required data link connection end point of the indicated SAP.</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AP takes a specific value for each of the following functions carried on the Dm channel:</w:t>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control signalling, mobility management signalling and radio resource management signalling information as defined in REcommendation GSM 04.08 and 04.10;  SAPI = O</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services as defined in Recommendation GSM 04.11;  SAPI = 3.</w:t>
      </w:r>
    </w:p>
    <w:p>
      <w:pPr>
        <w:pStyle w:val="Normal"/>
        <w:bidi w:val="0"/>
        <w:spacing w:lineRule="auto" w:line="240" w:before="0" w:after="0"/>
        <w:ind w:left="2881" w:right="-1197" w:hanging="958"/>
        <w:jc w:val="both"/>
        <w:rPr>
          <w:rFonts w:ascii="modern c" w:hAnsi="modern c" w:eastAsia="modern c" w:cs="modern c"/>
          <w:color w:val="000000"/>
          <w:sz w:val="20"/>
          <w:szCs w:val="20"/>
          <w:lang w:val="en-US"/>
        </w:rPr>
      </w:pPr>
      <w:r>
        <w:rPr/>
      </w:r>
    </w:p>
    <w:p>
      <w:pPr>
        <w:pStyle w:val="Normal"/>
        <w:bidi w:val="0"/>
        <w:spacing w:lineRule="auto" w:line="240" w:before="0" w:after="0"/>
        <w:ind w:left="2881" w:right="0" w:hanging="958"/>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It is for further study whether more SAPIs are required for short message servic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unctions requiring specific SAPI values may be defined in the futu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       Data link procedur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is one instance of the data link layer procedure for each SAPI on each type of physical channel supported on that SAPI.</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some combinations of SAPI and type of physical channel only a subset (eg unacknowledged operation) of the overall data link layer procedure is required.</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analyses the control field and the length indicator field of the received frame (see Recommendation GSM 04.06) and provides appropriate peer-to-peer responses and layer-to-layer indications.  In addition, it analyses the data link layer service primitives and transmits the appropriate peer-to-peer commands and respons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also performs segmentation and concatenation of layer 3 message unit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4       Data link distribution procedur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only required when there are more than one SAPI on a physical channel.</w:t>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analyses the address field of a received frame and the type of physical channel contained in the primitive received from the physical layer.  It then distributes the frames to the appropriate data link procedure block.</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frame transmission, the procedure delivers the frames to the required physical channel.  The procedure also provides contention resolution between the various data link procedure blocks on the same physical channel.  The contention resolution is based on the SAPI and the priority requested by layer 3 (see also Note to R4.2.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5       Random access procedure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for data links on the random access channel (RACH).  The procedure in the MS formats the random access frames and initiates transmission of them.  The procedure in the 3S receives the random access frames and provides the appropriate indication to layer 3.</w:t>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5. Example of the data link layer configuration in the MS.</w:t>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SPECIFIC REQUIREMENT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1       Mode of operation and allowed SAPIs</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various types of channels shall support SAPIs and modes of operation as follow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44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channel  |        SAPI=O        |        SAPI=3          |</w:t>
      </w:r>
    </w:p>
    <w:p>
      <w:pPr>
        <w:pStyle w:val="Normal"/>
        <w:bidi w:val="0"/>
        <w:spacing w:lineRule="auto" w:line="240" w:before="0" w:after="0"/>
        <w:ind w:left="0" w:right="-156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             |   Unacknowledged     |   Not supported        |</w:t>
      </w:r>
    </w:p>
    <w:p>
      <w:pPr>
        <w:pStyle w:val="Normal"/>
        <w:bidi w:val="0"/>
        <w:spacing w:lineRule="auto" w:line="240" w:before="0" w:after="0"/>
        <w:ind w:left="0" w:right="-156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CCH             |   Unacknowledged     |   Not supported        |</w:t>
      </w:r>
    </w:p>
    <w:p>
      <w:pPr>
        <w:pStyle w:val="Normal"/>
        <w:bidi w:val="0"/>
        <w:spacing w:lineRule="auto" w:line="240" w:before="0" w:after="0"/>
        <w:ind w:left="0" w:right="-156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DCCH            |   Unacknowledged     |   Unacknowledged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and acknowledged   |   and acknowledged     |</w:t>
      </w:r>
    </w:p>
    <w:p>
      <w:pPr>
        <w:pStyle w:val="Normal"/>
        <w:bidi w:val="0"/>
        <w:spacing w:lineRule="auto" w:line="240" w:before="0" w:after="0"/>
        <w:ind w:left="0" w:right="-156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ACCH            |   Unacknowledged     |   Not supported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ssociated       |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ith SDCCH       |                      |                        |</w:t>
      </w:r>
    </w:p>
    <w:p>
      <w:pPr>
        <w:pStyle w:val="Normal"/>
        <w:bidi w:val="0"/>
        <w:spacing w:lineRule="auto" w:line="240" w:before="0" w:after="0"/>
        <w:ind w:left="0" w:right="-156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ACCH            |   Unacknowledged     |   Unacknowledged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ssociated       |                      |   and acknowledged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ith TCH         |                      |                        |</w:t>
      </w:r>
    </w:p>
    <w:p>
      <w:pPr>
        <w:pStyle w:val="Normal"/>
        <w:bidi w:val="0"/>
        <w:spacing w:lineRule="auto" w:line="240" w:before="0" w:after="0"/>
        <w:ind w:left="0" w:right="-156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   Unacknowledged     |   Not supported        |</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and acknowledged   |                        |</w:t>
      </w:r>
    </w:p>
    <w:p>
      <w:pPr>
        <w:pStyle w:val="Normal"/>
        <w:bidi w:val="0"/>
        <w:spacing w:lineRule="auto" w:line="240" w:before="0" w:after="0"/>
        <w:ind w:left="0" w:right="-156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       Acknowledged mode of operation</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1     Window siz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1197"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indow size, k (see Recommendation GSM 04.06), shall be:</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1197"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SAPI = O, k = 1</w:t>
      </w:r>
    </w:p>
    <w:p>
      <w:pPr>
        <w:pStyle w:val="Normal"/>
        <w:bidi w:val="0"/>
        <w:spacing w:lineRule="auto" w:line="240" w:before="0" w:after="0"/>
        <w:ind w:left="1735" w:right="-1197"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SAPI = 3, k = 1.</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735" w:right="-1197" w:hanging="295"/>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SAPIs, for further study.</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2     Processing capacity</w:t>
      </w:r>
    </w:p>
    <w:p>
      <w:pPr>
        <w:pStyle w:val="Normal"/>
        <w:bidi w:val="0"/>
        <w:spacing w:lineRule="auto" w:line="240" w:before="0" w:after="0"/>
        <w:ind w:left="0" w:right="-120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ing capacity of the MS and the 3S shall be big enough to avoid that the data link layer entities enter the receiver busy state for SAPI = 0.</w:t>
      </w:r>
    </w:p>
    <w:sectPr>
      <w:headerReference w:type="default" r:id="rId2"/>
      <w:headerReference w:type="first" r:id="rId3"/>
      <w:type w:val="nextPage"/>
      <w:pgSz w:w="12242" w:h="16443"/>
      <w:pgMar w:left="1418" w:right="1418" w:gutter="0" w:header="1418" w:top="1701" w:footer="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Recommendation GSM 04.05 - version 3.1.5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26</w:t>
    </w:r>
    <w:r>
      <w:rPr>
        <w:sz w:val="20"/>
        <w:szCs w:val="20"/>
        <w:rFonts w:eastAsia="modern c" w:cs="modern c" w:ascii="modern c" w:hAnsi="modern c"/>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