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A</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Random access procedur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    Description of the procedur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1  Procedure in the M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random access procedure is initiated by layer 3.  The data link layer will receive the 8 bit information content of the random access burst in a DL-RANDOM ACCESS-REQUEST primitive.The primitive will also contain an indication of the type of channel to be used.  The data link layer will then pass the information field to the indicated physical layer entity in a PH-RANDOM ACCESS-REQUEST primi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hysical layer will, upon sending the random access burst, send a PH-RANDOM ACCESS-CONFIRM primitive containing the time slot in which the burst was sent.  This information is passed then to layer 3 in a DL-RANDOM ACCESS-CONFIRM primi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1.2  Procedure in the B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hysical layer will provide the random access information field and an indication of the time slot in which the random access burst was received to the data link layer in a PH-RANDOM ACCESS-INDICATION primitive.  The primitive will also contain an indication of the type of channel on which the burst was received.  The data link layer will pass the information to layer 3 in a DL-RANDOM-ACCESS-INDICATION primitiv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2  Forma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format of the random access message at the data link layer consists of 8 bits. The order of bit transmission is defined in Rec. GSM 04.04.</w:t>
      </w:r>
      <w:r>
        <w:br w:type="page"/>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NEX G</w:t>
      </w:r>
    </w:p>
    <w:p>
      <w:pPr>
        <w:pStyle w:val="Normal"/>
        <w:bidi w:val="0"/>
        <w:spacing w:lineRule="auto" w:line="240" w:before="0" w:after="0"/>
        <w:ind w:left="0" w:right="0" w:hanging="0"/>
        <w:jc w:val="center"/>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Handling of frames with parameter errors in the address, control and length indicator fields.</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1    General</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parameters contained in frames received with parameter errors in the address, control and length indicator fields shall be ignored and an information field shall be discarde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or some parameter errors an indication is given to the mobile management entity in an MDL-ERROR-INDICATION primitive.</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2    Parameter errors in the address fiel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2.1 Unallocated SAPI</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No action shall be taken on frames containing an unallocated SAPI.</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2.2 Wrong value of the C/R bit</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I frame, C/R bit indicates </w:t>
      </w:r>
      <w:r>
        <w:rPr>
          <w:rFonts w:eastAsia="modern c" w:cs="modern c" w:ascii="modern c" w:hAnsi="modern c"/>
          <w:color w:val="000000"/>
          <w:sz w:val="20"/>
          <w:szCs w:val="20"/>
          <w:u w:val="single"/>
          <w:lang w:val="en-US"/>
        </w:rPr>
        <w:t>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SABM frame, C/R bit indicates </w:t>
      </w:r>
      <w:r>
        <w:rPr>
          <w:rFonts w:eastAsia="modern c" w:cs="modern c" w:ascii="modern c" w:hAnsi="modern c"/>
          <w:color w:val="000000"/>
          <w:sz w:val="20"/>
          <w:szCs w:val="20"/>
          <w:u w:val="single"/>
          <w:lang w:val="en-US"/>
        </w:rPr>
        <w:t>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UI frame, C/R bit indicates </w:t>
      </w:r>
      <w:r>
        <w:rPr>
          <w:rFonts w:eastAsia="modern c" w:cs="modern c" w:ascii="modern c" w:hAnsi="modern c"/>
          <w:color w:val="000000"/>
          <w:sz w:val="20"/>
          <w:szCs w:val="20"/>
          <w:u w:val="single"/>
          <w:lang w:val="en-US"/>
        </w:rPr>
        <w:t>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UA frame, C/R bit indicates </w:t>
      </w:r>
      <w:r>
        <w:rPr>
          <w:rFonts w:eastAsia="modern c" w:cs="modern c" w:ascii="modern c" w:hAnsi="modern c"/>
          <w:color w:val="000000"/>
          <w:sz w:val="20"/>
          <w:szCs w:val="20"/>
          <w:u w:val="single"/>
          <w:lang w:val="en-US"/>
        </w:rPr>
        <w:t>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DISC frame, C/R bit indicates </w:t>
      </w:r>
      <w:r>
        <w:rPr>
          <w:rFonts w:eastAsia="modern c" w:cs="modern c" w:ascii="modern c" w:hAnsi="modern c"/>
          <w:color w:val="000000"/>
          <w:sz w:val="20"/>
          <w:szCs w:val="20"/>
          <w:u w:val="single"/>
          <w:lang w:val="en-US"/>
        </w:rPr>
        <w:t>response</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DM frame, C/R bit indicates </w:t>
      </w:r>
      <w:r>
        <w:rPr>
          <w:rFonts w:eastAsia="modern c" w:cs="modern c" w:ascii="modern c" w:hAnsi="modern c"/>
          <w:color w:val="000000"/>
          <w:sz w:val="20"/>
          <w:szCs w:val="20"/>
          <w:u w:val="single"/>
          <w:lang w:val="en-US"/>
        </w:rPr>
        <w:t>comman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MDL-ERROR-INDICATION primitive with cause "frame not implemented" is sent to the mobile management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851" w:right="0" w:hanging="57"/>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2.3 EA bit set to "0"</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Frames with EA bit set to "0" are not allowed in the GSM system.</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MDL-ERROR-INDICATION primitive with cause "frame not implemented" is sent to the mobile management entity.</w:t>
      </w:r>
      <w:r>
        <w:br w:type="page"/>
      </w:r>
    </w:p>
    <w:p>
      <w:pPr>
        <w:pStyle w:val="Normal"/>
        <w:bidi w:val="0"/>
        <w:spacing w:lineRule="auto" w:line="240" w:before="0" w:after="0"/>
        <w:ind w:left="851"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3    Parameter errors in the control fiel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3.1. Supervisory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rol field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bit    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N(R)       P/F   1    1    0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s not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MDL-ERROR-INDICATION primitive with cause "frame not implemented" is sent to the mobile management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3.2 Unnumberd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The control field coding</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Bit   8    7    6    5    4    3    2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x    x    x   P/F   1    0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x    x    x   P/F   0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0   P/F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1    1   P/F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P/F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P/F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P/F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P/F   1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0    0    1   P/F   0    1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0   P/F   0    0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0    1   P/F   0    0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0   P/F   0    0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1    1    1   P/F   0    0    1    1</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re not allowed.</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ction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An MDL-ERROR-INDICATION primitive with cause "frame not implemented" is sent to the mobile management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4   Parameter errors in the length indicator field</w:t>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4.1 EL bit error</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EL bit is set to "0", an MDL-ERROR-INDICATION primitive with cause "frame not implemented" is sent to the mobile management entity.</w:t>
      </w:r>
      <w:r>
        <w:br w:type="page"/>
      </w:r>
    </w:p>
    <w:p>
      <w:pPr>
        <w:pStyle w:val="Normal"/>
        <w:bidi w:val="0"/>
        <w:spacing w:lineRule="auto" w:line="240" w:before="0" w:after="0"/>
        <w:ind w:left="851" w:right="0" w:hanging="0"/>
        <w:jc w:val="both"/>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4.2 Information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length indicator of an I frame is set to a numerical value L&gt;N201 or L=0, an MDL-ERROR-INDICATION primitive with cause "I frame with incorrect length" is sent to the mobile management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the numerical value of L is L&lt;N201 and the M bit is set to "1", then an MDL-ERROR-INDICATION primitive with cause "I frame with incorrect use of M bit" is sent to the mobile management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4.3 Supervisory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supervisory frame is received with L&gt;0 or with the M bit set to "1", an MDL-ERROR-INDICATION primitive with cause "S frame with incorrect parameters" is sent to the mobile management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4.4 DISC and DM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a DISC or DM frame is received with L&gt;0 or with the M bit set to "1", an MDL-ERROR-INDICATION primitive with cause "U frame with incorrect parameters" is sent to the mobile management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both"/>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G.4.5 SABM UA and UI frames</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If SABM, UA or UI frames are received with L&gt;N201 or with the M bit set to "1" an MDL-ERROR-INDICATION primitive with cause "U frame with incorrect parameters" is sent to the mobile management entity.</w:t>
      </w:r>
    </w:p>
    <w:p>
      <w:pPr>
        <w:pStyle w:val="Normal"/>
        <w:bidi w:val="0"/>
        <w:spacing w:lineRule="auto" w:line="240" w:before="0" w:after="0"/>
        <w:ind w:left="0" w:right="0" w:hanging="0"/>
        <w:jc w:val="left"/>
        <w:rPr>
          <w:rFonts w:ascii="modern c" w:hAnsi="modern c" w:eastAsia="modern c" w:cs="modern c"/>
          <w:color w:val="000000"/>
          <w:sz w:val="20"/>
          <w:szCs w:val="20"/>
          <w:lang w:val="en-US"/>
        </w:rPr>
      </w:pPr>
      <w:r>
        <w:rPr/>
      </w:r>
    </w:p>
    <w:sectPr>
      <w:headerReference w:type="default" r:id="rId2"/>
      <w:type w:val="nextPage"/>
      <w:pgSz w:w="12242" w:h="16840"/>
      <w:pgMar w:left="1134" w:right="1134" w:gutter="0" w:header="1418" w:top="1701" w:footer="0" w:bottom="1418"/>
      <w:pgNumType w:start="79"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134" w:right="-1134" w:hanging="0"/>
      <w:jc w:val="center"/>
      <w:rPr>
        <w:rFonts w:ascii="modern c" w:hAnsi="modern c" w:eastAsia="modern c" w:cs="modern c"/>
        <w:color w:val="000000"/>
        <w:sz w:val="20"/>
        <w:szCs w:val="20"/>
        <w:lang w:val="en-US"/>
      </w:rPr>
    </w:pPr>
    <w:r>
      <w:rPr>
        <w:rFonts w:eastAsia="modern c" w:cs="modern c" w:ascii="modern c" w:hAnsi="modern c"/>
        <w:color w:val="000000"/>
        <w:sz w:val="20"/>
        <w:szCs w:val="20"/>
        <w:lang w:val="en-US"/>
      </w:rPr>
      <w:t xml:space="preserve">GSM 04.06 - v. 3.9.0 - page </w:t>
    </w:r>
    <w:r>
      <w:rPr>
        <w:rFonts w:eastAsia="modern c" w:cs="modern c" w:ascii="modern c" w:hAnsi="modern c"/>
        <w:color w:val="000000"/>
        <w:sz w:val="20"/>
        <w:szCs w:val="20"/>
        <w:lang w:val="en-US"/>
      </w:rPr>
      <w:fldChar w:fldCharType="begin"/>
    </w:r>
    <w:r>
      <w:rPr>
        <w:sz w:val="20"/>
        <w:szCs w:val="20"/>
        <w:rFonts w:eastAsia="modern c" w:cs="modern c" w:ascii="modern c" w:hAnsi="modern c"/>
        <w:color w:val="000000"/>
        <w:lang w:val="en-US"/>
      </w:rPr>
      <w:instrText xml:space="preserve"> PAGE \* ARABIC </w:instrText>
    </w:r>
    <w:r>
      <w:rPr>
        <w:sz w:val="20"/>
        <w:szCs w:val="20"/>
        <w:rFonts w:eastAsia="modern c" w:cs="modern c" w:ascii="modern c" w:hAnsi="modern c"/>
        <w:color w:val="000000"/>
        <w:lang w:val="en-US"/>
      </w:rPr>
      <w:fldChar w:fldCharType="separate"/>
    </w:r>
    <w:r>
      <w:rPr>
        <w:sz w:val="20"/>
        <w:szCs w:val="20"/>
        <w:rFonts w:eastAsia="modern c" w:cs="modern c" w:ascii="modern c" w:hAnsi="modern c"/>
        <w:color w:val="000000"/>
        <w:lang w:val="en-US"/>
      </w:rPr>
      <w:t>84</w:t>
    </w:r>
    <w:r>
      <w:rPr>
        <w:sz w:val="20"/>
        <w:szCs w:val="20"/>
        <w:rFonts w:eastAsia="modern c" w:cs="modern c" w:ascii="modern c" w:hAnsi="modern c"/>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28/9203/07/90</dc:description>
  <dc:language>en-US</dc:language>
  <cp:lastModifiedBy/>
  <cp:revision>0</cp:revision>
  <dc:subject/>
  <dc:title/>
</cp:coreProperties>
</file>