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TSI/GSM                                             version 3.3.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Recommendation</w:t>
      </w:r>
      <w:r>
        <w:rPr>
          <w:rFonts w:eastAsia="modern c" w:cs="modern c" w:ascii="modern c" w:hAnsi="modern c"/>
          <w:color w:val="000000"/>
          <w:sz w:val="20"/>
          <w:szCs w:val="20"/>
          <w:lang w:val="en-US"/>
        </w:rPr>
        <w:t xml:space="preserve"> : GSM 04.07</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Title</w:t>
      </w:r>
      <w:r>
        <w:rPr>
          <w:rFonts w:eastAsia="modern c" w:cs="modern c" w:ascii="modern c" w:hAnsi="modern c"/>
          <w:color w:val="000000"/>
          <w:sz w:val="20"/>
          <w:szCs w:val="20"/>
          <w:lang w:val="en-US"/>
        </w:rPr>
        <w:t xml:space="preserve"> : Mobile radio interface Signalling layer 3 - general aspects</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Date</w:t>
      </w:r>
      <w:r>
        <w:rPr>
          <w:rFonts w:eastAsia="modern c" w:cs="modern c" w:ascii="modern c" w:hAnsi="modern c"/>
          <w:color w:val="000000"/>
          <w:sz w:val="20"/>
          <w:szCs w:val="20"/>
          <w:lang w:val="en-US"/>
        </w:rPr>
        <w:t xml:space="preserve"> : February 199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b/>
          <w:bCs/>
          <w:color w:val="000000"/>
          <w:sz w:val="20"/>
          <w:szCs w:val="20"/>
          <w:lang w:val="en-US"/>
        </w:rPr>
        <w:t>LIST OF CONT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 Introdu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1 Gener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2 Objectiv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3 General characteristic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3.1 Technique of descrip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3.2 Primitiv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3.3 Peer to peer communication</w:t>
      </w:r>
    </w:p>
    <w:p>
      <w:pPr>
        <w:pStyle w:val="Normal"/>
        <w:bidi w:val="0"/>
        <w:spacing w:lineRule="auto" w:line="240" w:before="0" w:after="0"/>
        <w:ind w:left="3168" w:right="0" w:hanging="1728"/>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3.4 Contents of signalling layer 3 related recommendations</w:t>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 Structure of signalling functions</w:t>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1 Basic group of functions</w:t>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2 Protocol architecture</w:t>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 Services provided by signalling layer 3 on the MS side</w:t>
      </w:r>
    </w:p>
    <w:p>
      <w:pPr>
        <w:pStyle w:val="Normal"/>
        <w:bidi w:val="0"/>
        <w:spacing w:lineRule="auto" w:line="240" w:before="0" w:after="0"/>
        <w:ind w:left="144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1 Updating services</w:t>
      </w:r>
    </w:p>
    <w:p>
      <w:pPr>
        <w:pStyle w:val="Normal"/>
        <w:bidi w:val="0"/>
        <w:spacing w:lineRule="auto" w:line="240" w:before="0" w:after="0"/>
        <w:ind w:left="144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1.1 Service state diagram</w:t>
      </w:r>
    </w:p>
    <w:p>
      <w:pPr>
        <w:pStyle w:val="Normal"/>
        <w:bidi w:val="0"/>
        <w:spacing w:lineRule="auto" w:line="240" w:before="0" w:after="0"/>
        <w:ind w:left="144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1.2 Service primitives</w:t>
      </w:r>
    </w:p>
    <w:p>
      <w:pPr>
        <w:pStyle w:val="Normal"/>
        <w:bidi w:val="0"/>
        <w:spacing w:lineRule="auto" w:line="240" w:before="0" w:after="0"/>
        <w:ind w:left="144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2 Call Control services</w:t>
      </w:r>
    </w:p>
    <w:p>
      <w:pPr>
        <w:pStyle w:val="Normal"/>
        <w:bidi w:val="0"/>
        <w:spacing w:lineRule="auto" w:line="240" w:before="0" w:after="0"/>
        <w:ind w:left="144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2.1 Service state diagram</w:t>
      </w:r>
    </w:p>
    <w:p>
      <w:pPr>
        <w:pStyle w:val="Normal"/>
        <w:bidi w:val="0"/>
        <w:spacing w:lineRule="auto" w:line="240" w:before="0" w:after="0"/>
        <w:ind w:left="144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2.2 Service primitives</w:t>
      </w:r>
    </w:p>
    <w:p>
      <w:pPr>
        <w:pStyle w:val="Normal"/>
        <w:bidi w:val="0"/>
        <w:spacing w:lineRule="auto" w:line="240" w:before="0" w:after="0"/>
        <w:ind w:left="144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3 Call independent Supplementary Services Support</w:t>
      </w:r>
    </w:p>
    <w:p>
      <w:pPr>
        <w:pStyle w:val="Normal"/>
        <w:bidi w:val="0"/>
        <w:spacing w:lineRule="auto" w:line="240" w:before="0" w:after="0"/>
        <w:ind w:left="144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3.1 Service state diagram</w:t>
      </w:r>
    </w:p>
    <w:p>
      <w:pPr>
        <w:pStyle w:val="Normal"/>
        <w:bidi w:val="0"/>
        <w:spacing w:lineRule="auto" w:line="240" w:before="0" w:after="0"/>
        <w:ind w:left="144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3.2 Service primitives</w:t>
      </w:r>
    </w:p>
    <w:p>
      <w:pPr>
        <w:pStyle w:val="Normal"/>
        <w:bidi w:val="0"/>
        <w:spacing w:lineRule="auto" w:line="240" w:before="0" w:after="0"/>
        <w:ind w:left="144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4 Short Message services support</w:t>
      </w:r>
    </w:p>
    <w:p>
      <w:pPr>
        <w:pStyle w:val="Normal"/>
        <w:bidi w:val="0"/>
        <w:spacing w:lineRule="auto" w:line="240" w:before="0" w:after="0"/>
        <w:ind w:left="144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4.1 Service state diagram</w:t>
      </w:r>
    </w:p>
    <w:p>
      <w:pPr>
        <w:pStyle w:val="Normal"/>
        <w:bidi w:val="0"/>
        <w:spacing w:lineRule="auto" w:line="240" w:before="0" w:after="0"/>
        <w:ind w:left="144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4.2 Service primitives</w:t>
      </w:r>
    </w:p>
    <w:p>
      <w:pPr>
        <w:pStyle w:val="Normal"/>
        <w:bidi w:val="0"/>
        <w:spacing w:lineRule="auto" w:line="240" w:before="0" w:after="0"/>
        <w:ind w:left="144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ontinued on next p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umber of pages : 55 + 7 (figures annex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anguage of original : English</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b/>
          <w:bCs/>
          <w:color w:val="000000"/>
          <w:sz w:val="20"/>
          <w:szCs w:val="20"/>
          <w:lang w:val="en-US"/>
        </w:rPr>
        <w:t>List of contents (continu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4 Services provided by signalling layer 3 on the network side </w:t>
      </w:r>
    </w:p>
    <w:p>
      <w:pPr>
        <w:pStyle w:val="Normal"/>
        <w:bidi w:val="0"/>
        <w:spacing w:lineRule="auto" w:line="240" w:before="0" w:after="0"/>
        <w:ind w:left="144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4.1 Call Control services</w:t>
      </w:r>
    </w:p>
    <w:p>
      <w:pPr>
        <w:pStyle w:val="Normal"/>
        <w:bidi w:val="0"/>
        <w:spacing w:lineRule="auto" w:line="240" w:before="0" w:after="0"/>
        <w:ind w:left="144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4.1.1 Service state diagram</w:t>
      </w:r>
    </w:p>
    <w:p>
      <w:pPr>
        <w:pStyle w:val="Normal"/>
        <w:bidi w:val="0"/>
        <w:spacing w:lineRule="auto" w:line="240" w:before="0" w:after="0"/>
        <w:ind w:left="144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4.1.2 Service primitives</w:t>
      </w:r>
    </w:p>
    <w:p>
      <w:pPr>
        <w:pStyle w:val="Normal"/>
        <w:bidi w:val="0"/>
        <w:spacing w:lineRule="auto" w:line="240" w:before="0" w:after="0"/>
        <w:ind w:left="144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4.2 Call independent Supplementary Services Support</w:t>
      </w:r>
    </w:p>
    <w:p>
      <w:pPr>
        <w:pStyle w:val="Normal"/>
        <w:bidi w:val="0"/>
        <w:spacing w:lineRule="auto" w:line="240" w:before="0" w:after="0"/>
        <w:ind w:left="144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4.2.1 Service state diagram</w:t>
      </w:r>
    </w:p>
    <w:p>
      <w:pPr>
        <w:pStyle w:val="Normal"/>
        <w:bidi w:val="0"/>
        <w:spacing w:lineRule="auto" w:line="240" w:before="0" w:after="0"/>
        <w:ind w:left="144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4.2.2 Service primitives</w:t>
      </w:r>
    </w:p>
    <w:p>
      <w:pPr>
        <w:pStyle w:val="Normal"/>
        <w:bidi w:val="0"/>
        <w:spacing w:lineRule="auto" w:line="240" w:before="0" w:after="0"/>
        <w:ind w:left="144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4.3 Short Message services support</w:t>
      </w:r>
    </w:p>
    <w:p>
      <w:pPr>
        <w:pStyle w:val="Normal"/>
        <w:bidi w:val="0"/>
        <w:spacing w:lineRule="auto" w:line="240" w:before="0" w:after="0"/>
        <w:ind w:left="144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4.3.1 Service state diagram</w:t>
      </w:r>
    </w:p>
    <w:p>
      <w:pPr>
        <w:pStyle w:val="Normal"/>
        <w:bidi w:val="0"/>
        <w:spacing w:lineRule="auto" w:line="240" w:before="0" w:after="0"/>
        <w:ind w:left="144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4.3.2 Service primitives</w:t>
      </w:r>
    </w:p>
    <w:p>
      <w:pPr>
        <w:pStyle w:val="Normal"/>
        <w:bidi w:val="0"/>
        <w:spacing w:lineRule="auto" w:line="240" w:before="0" w:after="0"/>
        <w:ind w:left="144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 Services assumed from signalling layer 2</w:t>
      </w:r>
    </w:p>
    <w:p>
      <w:pPr>
        <w:pStyle w:val="Normal"/>
        <w:bidi w:val="0"/>
        <w:spacing w:lineRule="auto" w:line="240" w:before="0" w:after="0"/>
        <w:ind w:left="144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5.1 Priority</w:t>
      </w:r>
    </w:p>
    <w:p>
      <w:pPr>
        <w:pStyle w:val="Normal"/>
        <w:bidi w:val="0"/>
        <w:spacing w:lineRule="auto" w:line="240" w:before="0" w:after="0"/>
        <w:ind w:left="144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5.2 Unacknowledged information transfer</w:t>
      </w:r>
    </w:p>
    <w:p>
      <w:pPr>
        <w:pStyle w:val="Normal"/>
        <w:bidi w:val="0"/>
        <w:spacing w:lineRule="auto" w:line="240" w:before="0" w:after="0"/>
        <w:ind w:left="144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5.3 Acknowledged information transf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5.4 Random acce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5.5 Channel management and measu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6 Interlayer Service Interfaces on the MS side</w:t>
      </w:r>
    </w:p>
    <w:p>
      <w:pPr>
        <w:pStyle w:val="Normal"/>
        <w:bidi w:val="0"/>
        <w:spacing w:lineRule="auto" w:line="240" w:before="0" w:after="0"/>
        <w:ind w:left="144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6.1 Services provided by the Radio Resource Management entity       6.1.1 Service state diagram</w:t>
      </w:r>
    </w:p>
    <w:p>
      <w:pPr>
        <w:pStyle w:val="Normal"/>
        <w:bidi w:val="0"/>
        <w:spacing w:lineRule="auto" w:line="240" w:before="0" w:after="0"/>
        <w:ind w:left="144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6.1.2 Service primitives</w:t>
      </w:r>
    </w:p>
    <w:p>
      <w:pPr>
        <w:pStyle w:val="Normal"/>
        <w:bidi w:val="0"/>
        <w:spacing w:lineRule="auto" w:line="240" w:before="0" w:after="0"/>
        <w:ind w:left="144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6.2 Services provided by the Mobility Management entity</w:t>
      </w:r>
    </w:p>
    <w:p>
      <w:pPr>
        <w:pStyle w:val="Normal"/>
        <w:bidi w:val="0"/>
        <w:spacing w:lineRule="auto" w:line="240" w:before="0" w:after="0"/>
        <w:ind w:left="144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6.2.1 Service state diagram</w:t>
      </w:r>
    </w:p>
    <w:p>
      <w:pPr>
        <w:pStyle w:val="Normal"/>
        <w:bidi w:val="0"/>
        <w:spacing w:lineRule="auto" w:line="240" w:before="0" w:after="0"/>
        <w:ind w:left="144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6.2.2 Service primitives</w:t>
      </w:r>
    </w:p>
    <w:p>
      <w:pPr>
        <w:pStyle w:val="Normal"/>
        <w:bidi w:val="0"/>
        <w:spacing w:lineRule="auto" w:line="240" w:before="0" w:after="0"/>
        <w:ind w:left="144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 Interlayer Service Interfaces on the network side</w:t>
      </w:r>
    </w:p>
    <w:p>
      <w:pPr>
        <w:pStyle w:val="Normal"/>
        <w:bidi w:val="0"/>
        <w:spacing w:lineRule="auto" w:line="240" w:before="0" w:after="0"/>
        <w:ind w:left="144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7.1 Services provided by the Radio Resource Management entity       7.1.1 Service state diagram</w:t>
      </w:r>
    </w:p>
    <w:p>
      <w:pPr>
        <w:pStyle w:val="Normal"/>
        <w:bidi w:val="0"/>
        <w:spacing w:lineRule="auto" w:line="240" w:before="0" w:after="0"/>
        <w:ind w:left="144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7.1.2 Service primitives</w:t>
      </w:r>
    </w:p>
    <w:p>
      <w:pPr>
        <w:pStyle w:val="Normal"/>
        <w:bidi w:val="0"/>
        <w:spacing w:lineRule="auto" w:line="240" w:before="0" w:after="0"/>
        <w:ind w:left="144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7.2 Services provided by the Mobility Management entity</w:t>
      </w:r>
    </w:p>
    <w:p>
      <w:pPr>
        <w:pStyle w:val="Normal"/>
        <w:bidi w:val="0"/>
        <w:spacing w:lineRule="auto" w:line="240" w:before="0" w:after="0"/>
        <w:ind w:left="144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7.2.1 Service state diagram</w:t>
      </w:r>
    </w:p>
    <w:p>
      <w:pPr>
        <w:pStyle w:val="Normal"/>
        <w:bidi w:val="0"/>
        <w:spacing w:lineRule="auto" w:line="240" w:before="0" w:after="0"/>
        <w:ind w:left="144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7.2.2 Service primitives</w:t>
      </w:r>
    </w:p>
    <w:p>
      <w:pPr>
        <w:pStyle w:val="Normal"/>
        <w:bidi w:val="0"/>
        <w:spacing w:lineRule="auto" w:line="240" w:before="0" w:after="0"/>
        <w:ind w:left="144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 Functions of Layer 3 entities</w:t>
      </w:r>
    </w:p>
    <w:p>
      <w:pPr>
        <w:pStyle w:val="Normal"/>
        <w:bidi w:val="0"/>
        <w:spacing w:lineRule="auto" w:line="240" w:before="0" w:after="0"/>
        <w:ind w:left="144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8.1 Functions of the Radio Resource Management entity</w:t>
      </w:r>
    </w:p>
    <w:p>
      <w:pPr>
        <w:pStyle w:val="Normal"/>
        <w:bidi w:val="0"/>
        <w:spacing w:lineRule="auto" w:line="240" w:before="0" w:after="0"/>
        <w:ind w:left="144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8.2 Functions of the Mobility Management entity</w:t>
      </w:r>
    </w:p>
    <w:p>
      <w:pPr>
        <w:pStyle w:val="Normal"/>
        <w:bidi w:val="0"/>
        <w:spacing w:lineRule="auto" w:line="240" w:before="0" w:after="0"/>
        <w:ind w:left="144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8.3 Functions of the Call Control entity</w:t>
      </w:r>
    </w:p>
    <w:p>
      <w:pPr>
        <w:pStyle w:val="Normal"/>
        <w:bidi w:val="0"/>
        <w:spacing w:lineRule="auto" w:line="240" w:before="0" w:after="0"/>
        <w:ind w:left="144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8.4 Functions of the Supplementary Services entity</w:t>
      </w:r>
    </w:p>
    <w:p>
      <w:pPr>
        <w:pStyle w:val="Normal"/>
        <w:bidi w:val="0"/>
        <w:spacing w:lineRule="auto" w:line="240" w:before="0" w:after="0"/>
        <w:ind w:left="144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8.5 Functions of the Short Message Services entity</w:t>
      </w:r>
    </w:p>
    <w:p>
      <w:pPr>
        <w:pStyle w:val="Normal"/>
        <w:bidi w:val="0"/>
        <w:spacing w:lineRule="auto" w:line="240" w:before="0" w:after="0"/>
        <w:ind w:left="144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NNEX: MN-SERVICES ARROW DIAGRAMS</w:t>
      </w:r>
    </w:p>
    <w:p>
      <w:pPr>
        <w:pStyle w:val="Normal"/>
        <w:bidi w:val="0"/>
        <w:spacing w:lineRule="auto" w:line="240" w:before="0" w:after="0"/>
        <w:ind w:left="144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Introdu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1       Gener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ignalling layer 3 provides the functions to establish, maintain and terminate circuit-switched connections across a GSM PLMN and other networks to which the GSM PLMN is connected. It provides the necessary supporting functions related to supplementary services control and short messages service control. Furthermore it includes the functions necessary for mobility management and radio resource manag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rm "Layer 3" or "Signalling Layer 3" is a general term used to refer to the procedures described in Recommendation GSM 04.07, 04.08, 04.10 and 04.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layer 3 is composed of three sublayers comprising the connection management (CM) functions, the mobility management (MM) functions and the radio resource management (RR) func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2       Objectiv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objectives of the layer 3 are to provide the means f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he establishment, operation and release of a dedicated radio channel connection (radio resource manag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or register updating, authentication and TMSI reallocation (mobility manag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or establishment, maintaining and termination of circuit- switched calls (call contro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supplementary services suppor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short messages service suppor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3       General characteristic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3.1     Technique of descrip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ignalling layer 3 is described in terms o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services provided by the signalling layer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services assumed from the signalling layer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unctions of the signalling layer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unctions of the signalling layer 3 are performed by means of the signalling layer 3 protocols between two systems which represent the mobile station side and the network side of the radio interface as viewed by the mobile station. This Recommendation does not consider the distribution of signalling functions among the different entities of the Base Station System. The functions of layer 3 and its supporting lower layers, therefore, provide the Mobile Network Signalling (MNS) Service to the upper lay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ervice interfaces to the upper layers and to the signalling layer 2 are described by means of primitives and parameters as recommended in CCITT Recommendation X.2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ame technique of description is used for the three sublay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3.2     Primitiv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ervices provided by the various sublayers are described in this Recommendation. The elementary interactions among adjacent sublayers are described by primitives. The primitives consist of requests, responses, indications and confirmations. The general syntax of a primitive is specified in Recommendation GSM 04.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3.3     Peer to peer commun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xchange of information between two peers of the signalling layer 3 is performed by means of the three sublayer protocols. A protocol is a set of rules and formats by which the control information and user data are exchanged between the two peers. The protocols are described in Recommendations GSM 04.08, 04.10 and 04.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3.4     Contents of signalling layer 3 related Recommenda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c. GSM 04.08 contains the protocols for Call Control, Mobility Management and Radio Resource Manag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c. GSM 04.10 contains the protocols for Supplementary Services Suppor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c. GSM 04.11 contains the protocols for Short Message Services Suppor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         Structure of signalling layer 3 functions</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1       Basic groups of func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ignalling Layer 3 comprises the following groups of signalling func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all Control (C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Short Message Service Support (S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Supplementary Services Support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obility Management (M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adio Resource Management (R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se functional groups are realized by separate protocol control entiti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addition other functions are contained in layer 3 which are related to the transport of messages, e.g. multiplexing and splitt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ose functions are defined in Radio Resource and Mobility Management. They have the task to route the messages due to the protocol discriminator (PD) and transaction identifier (TI) which are part of the message head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the uplink direction, the MM routing function shall route the messages of the CM-entities as well as of the MM-entity of its own sublayer towards the service access point of RR and multiplex them in case of parallel transac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routing function of Radio Resource Management shall distribute the messages to be sent according to their protocol discriminator and the actual channel configu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the downlink direction the messages provided at the different service access points of layer 2 are splitted by the RR-routing function due to the protocol discriminator. Messages with a PD equal to RR are passed to the RR-entity of the own sublayer, all other messages are provided to the MM-sublayer at the service access point RR-SAP.</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routing function of MM passes the messages due to the protocol discriminator and the transaction identifier (TI) towards the MM entity or towards the CM-entities via the various MM-SAP'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essage header or parts of it are not removed by the RR- routing function before passing it to the MM-sublayer because further routing has to be done by MM using the same criteri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is not in line with the rules of the ISO reference model but it reduces the number of message octe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2       Protocol architect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s shown in Fig. 2.1/GSM 04.07 a hierarchy of 3 sublayers is defin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he RR-sublayer provides services to the MM-sublayer and utilizes the services of signalling layer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he MM-sublayer provides common services to the entities of the Connection Management (CM) sublay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he CM-sublayer includes the CC-, SS-, and SMS-entities, which are independent entiti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igure 2.1/GSM 04.07</w:t>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Architecture of Signalling Layer 3/MS-side</w:t>
      </w:r>
      <w:r>
        <w:br w:type="page"/>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         Services provided by signalling layer 3 at the MS si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different classes of services provided by signalling layer 3 at the MS side are accessible at the following service access poi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egistration services at the MMREG-SAP;</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all Control services for normal and emergeny calls including call related Supplementary Services Support services at the MNCC-SAP;</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Short Message Services Support services at the MNSMS-SAP;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all independent Supplementary Services Support services at the MNSS-SAP.</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1       Registration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Registration services are provided at the service access point MMREG-SAP. The term "Registration" is used to denote the IMSI attach/detach operation defined in Rec. GSM 03.01. As opposed to all other MN-Services, these services are provided by and can be directly accessed at the Mobility Management sublay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1.1     Service state diagra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registration services provided at the service access point MMREG-SAP are illustrated in the state of figure 3.1/GSM 04.07 below.</w:t>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igure 3.1/GSM 04.07</w:t>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gistration services provided at MMREG-SAP/MS-side</w:t>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1.2     Service Primitiv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MR_REG_REQ</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gistration request, triggered in one of three possible way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activation of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insertion of SI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eset butt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MR_REG_CN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gistration confirmation. Useful in order to indicate to the user that the Mobile Station is ready to start a transa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MR_REG_I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dicates to the user that the Mobile Station is ready to u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MR_NREG_REQ</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to cancel the registration, stimulated either by removing the SIM or automatically in the power off ph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MR_NREG_I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dication that registration has been cancelled or that registration was not possible. Only emergency services are available to the user.</w:t>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144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PRIMITIVE                   │       PARAMETER             │</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GENERIC NAME   │   SPECIFIC NAME       │                             │</w:t>
      </w:r>
    </w:p>
    <w:p>
      <w:pPr>
        <w:pStyle w:val="Normal"/>
        <w:bidi w:val="0"/>
        <w:spacing w:lineRule="auto" w:line="240" w:before="0" w:after="0"/>
        <w:ind w:left="0" w:right="-144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R_REG        │   REQ                 │       IMSI                  │</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NF                 │          --                 │</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ND                 │          --                 │</w:t>
      </w:r>
    </w:p>
    <w:p>
      <w:pPr>
        <w:pStyle w:val="Normal"/>
        <w:bidi w:val="0"/>
        <w:spacing w:lineRule="auto" w:line="240" w:before="0" w:after="0"/>
        <w:ind w:left="0" w:right="-144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R_NREG       │   REQ                 │          --                 │</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ND                 │       cause                 │</w:t>
      </w:r>
    </w:p>
    <w:p>
      <w:pPr>
        <w:pStyle w:val="Normal"/>
        <w:bidi w:val="0"/>
        <w:spacing w:lineRule="auto" w:line="240" w:before="0" w:after="0"/>
        <w:ind w:left="0" w:right="-144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able 3.1/GSM 04.07</w:t>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imitives and Parameters at the MMREG-SAP</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2       Call Control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all Control Services are provided by multiple CC entities at the service access point MNCC-SAP.</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all control service class consists of the following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S-originated and MS-terminated call establishment for normal cal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MS-originated call establishment for emergency call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all maintain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all termin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all related Supplementary Services Suppor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2.1     Service state diagra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all Control services provided at the service access point MNCC-SAP are illustrated in the state diagram of figure 3.2/GSM 04.0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igure 3.2/GSM 04.07</w:t>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rvice graph of Call Control entity/MS-side</w:t>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1 of 2)</w:t>
      </w:r>
      <w:r>
        <w:br w:type="page"/>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igure 3.2/GSM 04.07</w:t>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rvice graph of Call Control entity/MS-side Active state</w:t>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2 of 2)</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2.2     Service Primitiv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SETUP_REQ</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to send a SETUP message to initiate mobile originating establishment of either a normal or an emergency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SETUP_I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dication of the receipt of a SETUP message that the mobile terminated call establish-ment has been initi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SETUP_R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sponse a CONNECT message to indicate call acceptance by the mobile terminated us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SETUP_CN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onfirmation by receiving a CONNECT message that the mobile originated call has been accepted by the remote called user. The mobile originating user is informed that the appropriate TCH has been assigned and can be connec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SETUP_COMPL_I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dication of the receipt of a CONNECT ACKNOWLEDGE message that the mobile terminated call establishment has been completed; the user is informed that the appropriate TCH has been assigned and can be connec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REJ_REQ</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to reject a mobile terminated call if the call cannot be accepted e.g. because of missing compatib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CALL_CONF_REQ</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to confirm a mobile terminated call by sending a CALL CONFIRM message. A bearer capability different form that given in NCC_SETUP_IND may be offered to the remote calling us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REJ_I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dication that the mobile originated call has been rejected, e.g. if the MM-connection cannot be provi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CALL-PROC-I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dication to the mobile originating user that call establishment has been initiated in the network and no more call establishment information will be accepted by the networ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PROGRESS_I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dication to the mobile originating user that a call is in progress in the event of interworking or in relation with the provision of inband information/patterns.</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ALERT_REQ</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to send an ALERTING message from the called mobile user to the remote calling user to indicate that user alerting has been initi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ALERT_I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dication to the mobile originating user that remote called user alerting has been initi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NOTIFY_REQ</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to send information pertaining to a call, such as user suspended, to the network by either the mobile originating or the mobile terminated us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NOTIFY_I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dication to the mobile originating or mobile terminated user that information pertaining to a call, such as remote user suspended, has been received form the networ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DISC_REQ</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to send a DISCONNECT message to the network in order to clear the end-to-end conn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DISC_I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dication of reception of a DISCONNECT message, by which the network indicates that the end-to-end connection is clea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REL_REQ</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of the mobile originating or terminated user to send a RELEASE message to inform the network that he intends to release his call reference and the corresponding MM- connection so that the network can release its MM connection and the correspondent call refer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REL_I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dication to the mobile originating or terminated user that a RELEASE message has been received and the network intends to release its MM-connection. The mobile user is requested to release his call reference and the corresponding MM- conn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REL_CN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onfirmation of the mobile user's request to release the MM- connection and call reference in the network. The mobile user itself may release its call reference and the corresponding MM-conn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FACILITY_REQ</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to send a FACILITY message for call related supplementary service invocations.</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FACILITY_I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dication that a FACILITY message for call related supplementary service invocations has been receiv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START_DTMF_REQ</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to send a START DTMF  message in order to start a DTMF control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START_DTMF_CN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onfirmation of the receipt of a START DTMF ACKNOWLEDGE or START DTMF REJECT message that the start of a DTMF control operation has been acknowledged or rejec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STOP_DTMF_REQ</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to send a STOP DTMF message in order to stop a DTMF control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STOP_DTMF_CN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onfirmation of the receipt of STOP DTMF ACKNOWLEDGE message, the DTMF control operation has been stopp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MODIFY_REQ</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to start mobile originating in-call modification by sending a MODIFY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MODIFY_CN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dication that mobile originating in-call modification has been completed after receipt of a MODIFY COMMAND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MODIFY_I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dication that mobile terminating in-call modification has been comple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SYNC_I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dication that a dedicated channel assignment has been performed and/or the channel mode has been chang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144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PRIMITIVES               │          PARAMETERS            │</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fo elements of MESSAGE, │</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GENERIC NAME   │   SPECIFIC NAME    │          other parameters)     │</w:t>
      </w:r>
    </w:p>
    <w:p>
      <w:pPr>
        <w:pStyle w:val="Normal"/>
        <w:bidi w:val="0"/>
        <w:spacing w:lineRule="auto" w:line="240" w:before="0" w:after="0"/>
        <w:ind w:left="0" w:right="-144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C_SETUP      │   REQ              │     SETUP,                     │</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r>
        <w:rPr>
          <w:rFonts w:eastAsia="modern c" w:cs="modern c" w:ascii="modern c" w:hAnsi="modern c"/>
          <w:color w:val="000000"/>
          <w:sz w:val="20"/>
          <w:szCs w:val="20"/>
          <w:lang w:val="en-US"/>
        </w:rPr>
        <w:t>forwarding priority 1)     │</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ND              │     SETUP                      │</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RES              │     CONNECT                    │</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NF              │     CONNECT                    │</w:t>
      </w:r>
    </w:p>
    <w:p>
      <w:pPr>
        <w:pStyle w:val="Normal"/>
        <w:bidi w:val="0"/>
        <w:spacing w:lineRule="auto" w:line="240" w:before="0" w:after="0"/>
        <w:ind w:left="0" w:right="-144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MNCC_SETUP_COMPLETE│   IND              │        --                      │</w:t>
      </w:r>
    </w:p>
    <w:p>
      <w:pPr>
        <w:pStyle w:val="Normal"/>
        <w:bidi w:val="0"/>
        <w:spacing w:lineRule="auto" w:line="240" w:before="0" w:after="0"/>
        <w:ind w:left="0" w:right="-144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C_REJ        │   REQ              │     RELEASE COMPLETE           │</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ND              │     cause                      │</w:t>
      </w:r>
    </w:p>
    <w:p>
      <w:pPr>
        <w:pStyle w:val="Normal"/>
        <w:bidi w:val="0"/>
        <w:spacing w:lineRule="auto" w:line="240" w:before="0" w:after="0"/>
        <w:ind w:left="0" w:right="-144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C_CALL_CONF  │   REQ              │     CALL CONFIRM               │</w:t>
      </w:r>
    </w:p>
    <w:p>
      <w:pPr>
        <w:pStyle w:val="Normal"/>
        <w:bidi w:val="0"/>
        <w:spacing w:lineRule="auto" w:line="240" w:before="0" w:after="0"/>
        <w:ind w:left="0" w:right="-144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C_CALL PROC  │   IND              │     CALL PROCEEDING            │</w:t>
      </w:r>
    </w:p>
    <w:p>
      <w:pPr>
        <w:pStyle w:val="Normal"/>
        <w:bidi w:val="0"/>
        <w:spacing w:lineRule="auto" w:line="240" w:before="0" w:after="0"/>
        <w:ind w:left="0" w:right="-144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C_PROGRESS   │   IND              │     PROGRESS                   │</w:t>
      </w:r>
    </w:p>
    <w:p>
      <w:pPr>
        <w:pStyle w:val="Normal"/>
        <w:bidi w:val="0"/>
        <w:spacing w:lineRule="auto" w:line="240" w:before="0" w:after="0"/>
        <w:ind w:left="0" w:right="-144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C_ALERT      │   REQ              │     ALERTING                   │</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ND              │     ALERTING                   │</w:t>
      </w:r>
    </w:p>
    <w:p>
      <w:pPr>
        <w:pStyle w:val="Normal"/>
        <w:bidi w:val="0"/>
        <w:spacing w:lineRule="auto" w:line="240" w:before="0" w:after="0"/>
        <w:ind w:left="0" w:right="-144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C_NOTIFY     │   REQ              │     NOTIFY                     │</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ND              │     NOTIFY                     │</w:t>
      </w:r>
    </w:p>
    <w:p>
      <w:pPr>
        <w:pStyle w:val="Normal"/>
        <w:bidi w:val="0"/>
        <w:spacing w:lineRule="auto" w:line="240" w:before="0" w:after="0"/>
        <w:ind w:left="0" w:right="-144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C_DISC       │   REQ              │     DISCONNECT                 │</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ND              │     DISCONNECT                 │</w:t>
      </w:r>
    </w:p>
    <w:p>
      <w:pPr>
        <w:pStyle w:val="Normal"/>
        <w:bidi w:val="0"/>
        <w:spacing w:lineRule="auto" w:line="240" w:before="0" w:after="0"/>
        <w:ind w:left="0" w:right="-144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C_REL        │   REQ              │     RELEASE                    │</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ND              │     RELEASE                    │</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NF              │     RELEASE or RELEASE COMPLETE│</w:t>
      </w:r>
    </w:p>
    <w:p>
      <w:pPr>
        <w:pStyle w:val="Normal"/>
        <w:bidi w:val="0"/>
        <w:spacing w:lineRule="auto" w:line="240" w:before="0" w:after="0"/>
        <w:ind w:left="0" w:right="-144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able 3.2/GSM 04.07 (page 1 of 2)</w:t>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imitives and parameters at MNCC-SAP/MS-side</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 Used to inform MM whether it is a normal or an emergency call</w:t>
      </w:r>
      <w:r>
        <w:br w:type="page"/>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144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PRIMITIVES               │          PARAMETERS            │</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fo elements of MESSAGE, │</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GENERIC NAME   │   SPECIFIC NAME    │          other parameters)     │</w:t>
      </w:r>
    </w:p>
    <w:p>
      <w:pPr>
        <w:pStyle w:val="Normal"/>
        <w:bidi w:val="0"/>
        <w:spacing w:lineRule="auto" w:line="240" w:before="0" w:after="0"/>
        <w:ind w:left="0" w:right="-144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C_FACILITY   │   REQ              │     FACILITY                   │</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ND              │     FACILITY                   │</w:t>
      </w:r>
    </w:p>
    <w:p>
      <w:pPr>
        <w:pStyle w:val="Normal"/>
        <w:bidi w:val="0"/>
        <w:spacing w:lineRule="auto" w:line="240" w:before="0" w:after="0"/>
        <w:ind w:left="0" w:right="-144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C_START_DTMF │   REQ              │     START DTMF                 │</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NF              │     START DTMF ACK OR          │</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r>
        <w:rPr>
          <w:rFonts w:eastAsia="modern c" w:cs="modern c" w:ascii="modern c" w:hAnsi="modern c"/>
          <w:color w:val="000000"/>
          <w:sz w:val="20"/>
          <w:szCs w:val="20"/>
          <w:lang w:val="en-US"/>
        </w:rPr>
        <w:t>START DTMF REJ             │</w:t>
      </w:r>
    </w:p>
    <w:p>
      <w:pPr>
        <w:pStyle w:val="Normal"/>
        <w:bidi w:val="0"/>
        <w:spacing w:lineRule="auto" w:line="240" w:before="0" w:after="0"/>
        <w:ind w:left="0" w:right="-144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C_STOP_DTMF  │   REQ              │     STOP DTMF                  │</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NF              │     STOP DTMF ACK              │</w:t>
      </w:r>
    </w:p>
    <w:p>
      <w:pPr>
        <w:pStyle w:val="Normal"/>
        <w:bidi w:val="0"/>
        <w:spacing w:lineRule="auto" w:line="240" w:before="0" w:after="0"/>
        <w:ind w:left="0" w:right="-144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C_MODIFY     │   REQ              │     MODIFY                     │</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ND              │     F.S.                       │</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NF              │     MODIFY COMPLETE            │</w:t>
      </w:r>
    </w:p>
    <w:p>
      <w:pPr>
        <w:pStyle w:val="Normal"/>
        <w:bidi w:val="0"/>
        <w:spacing w:lineRule="auto" w:line="240" w:before="0" w:after="0"/>
        <w:ind w:left="0" w:right="-144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C_SYNC       │   IND              │  cause (res. ass. mode modify) │</w:t>
      </w:r>
    </w:p>
    <w:p>
      <w:pPr>
        <w:pStyle w:val="Normal"/>
        <w:bidi w:val="0"/>
        <w:spacing w:lineRule="auto" w:line="240" w:before="0" w:after="0"/>
        <w:ind w:left="0" w:right="-144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144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able 3.2/GSM 04.07 (page 2 of 2)</w:t>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imitives and parameters at MNCC-SAP/MS-side</w:t>
      </w:r>
      <w:r>
        <w:br w:type="page"/>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3       Call independent supplementary services suppor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3.1     Service state diagra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rimitives provided by the call independent supplementary services support entity and the transitions between permitted states are shown in Fig. 3.3/GSM 04.07.</w:t>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DLE - No SS-signalling transaction pend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ONN - SS-signalling transaction establish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igure 3.3/GSM 04.07</w:t>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rvice graph of the call independent</w:t>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upplementary services support entity/MS-side</w:t>
      </w:r>
      <w:r>
        <w:br w:type="page"/>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3.2     Service Primitiv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SS_BEGIN_REQ</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to establish a signalling transaction for the provision of call independent supplementary services by sending a REGISTER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SS_BEGIN_I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dication of a signalling transaction for the provision of call independent supplementary services after receipt of a REGISTER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SS_FACILITY_REQ</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of a supplementary service facility by sending a FACILITY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SS_FACILITY_I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dication that a supplementary service facility has been acknowledged after receipt of a FACILITY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SS_END_REQ</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to release the signalling transaction by sending a RELEASE COMPLETE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SS_END_I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dication that the signalling transaction has been released after receipt of a RELEASE COMPLETE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144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PRIMITIVES               │          PARAMETER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fo elements of messag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GENERIC NAME   │   SPECIFIC NAME    │                                │</w:t>
      </w:r>
    </w:p>
    <w:p>
      <w:pPr>
        <w:pStyle w:val="Normal"/>
        <w:bidi w:val="0"/>
        <w:spacing w:lineRule="auto" w:line="240" w:before="0" w:after="0"/>
        <w:ind w:left="0" w:right="-144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SS_BEGIN      │   REQ              │     REGISTE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ND              │     REGISTER                   │</w:t>
      </w:r>
    </w:p>
    <w:p>
      <w:pPr>
        <w:pStyle w:val="Normal"/>
        <w:bidi w:val="0"/>
        <w:spacing w:lineRule="auto" w:line="240" w:before="0" w:after="0"/>
        <w:ind w:left="0" w:right="-144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SS_FACILITY   │   REQ              │     FACILIT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ND              │     FACILITY                   │</w:t>
      </w:r>
    </w:p>
    <w:p>
      <w:pPr>
        <w:pStyle w:val="Normal"/>
        <w:bidi w:val="0"/>
        <w:spacing w:lineRule="auto" w:line="240" w:before="0" w:after="0"/>
        <w:ind w:left="0" w:right="-144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SS_END        │   REQ              │     REL COMPLET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ND              │     REL COMPLETE               │</w:t>
      </w:r>
    </w:p>
    <w:p>
      <w:pPr>
        <w:pStyle w:val="Normal"/>
        <w:bidi w:val="0"/>
        <w:spacing w:lineRule="auto" w:line="240" w:before="0" w:after="0"/>
        <w:ind w:left="0" w:right="-144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able 3.3/GSM 04.07</w:t>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imitives and Parameters at MNSS-SAP/MS-side</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4       Short Message Services Suppor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4.1     Short Messages Services Support state diagra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rimitives provided by the Short Messages Service Support entity and the transition between the allowed states are shown in Fig. 3.4/GSM 04.07.</w:t>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142"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igure 3.4/GSM 04.07</w:t>
      </w:r>
    </w:p>
    <w:p>
      <w:pPr>
        <w:pStyle w:val="Normal"/>
        <w:bidi w:val="0"/>
        <w:spacing w:lineRule="auto" w:line="240" w:before="0" w:after="0"/>
        <w:ind w:left="0" w:right="-142"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rvice graph of the Short Messages Service Support entity/MS-side</w:t>
      </w:r>
    </w:p>
    <w:p>
      <w:pPr>
        <w:pStyle w:val="Normal"/>
        <w:bidi w:val="0"/>
        <w:spacing w:lineRule="auto" w:line="240" w:before="0" w:after="0"/>
        <w:ind w:left="144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4.2     Service Primitiv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SMS_EST_I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dicates a received SMS-message and implicates establishment of a SMS-conn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SMS_EST_REQ</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request to establish a SMS-connection containing the SMS-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SMS_DATA_REQ</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request to return the acknowledgement, or an error indication, upon an earlier reception of an SMS-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SMS_DATA_I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n indication of a received SMS-message, acknowledgement or error ind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SMS_REL_REQ</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request to release the SMS-conn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SMS_ERROR_I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dication with error information; it implicates release of the SMS-conn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SMS_ABORT_REQ</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used to release the SMS-connection in abnormal cas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144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PRIMITIVES               │          PARAMETERS            │</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GENERIC NAME   │   SPECIFIC NAME    │                                │</w:t>
      </w:r>
    </w:p>
    <w:p>
      <w:pPr>
        <w:pStyle w:val="Normal"/>
        <w:bidi w:val="0"/>
        <w:spacing w:lineRule="auto" w:line="240" w:before="0" w:after="0"/>
        <w:ind w:left="0" w:right="-144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SMS_EST      │   REQ              │  SMS message                   │</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ND              │  SMS message                   │</w:t>
      </w:r>
    </w:p>
    <w:p>
      <w:pPr>
        <w:pStyle w:val="Normal"/>
        <w:bidi w:val="0"/>
        <w:spacing w:lineRule="auto" w:line="240" w:before="0" w:after="0"/>
        <w:ind w:left="0" w:right="-144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SMS_DATA     │   REQ              │  SMS message                   │</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ND              │  SMS message                   │</w:t>
      </w:r>
    </w:p>
    <w:p>
      <w:pPr>
        <w:pStyle w:val="Normal"/>
        <w:bidi w:val="0"/>
        <w:spacing w:lineRule="auto" w:line="240" w:before="0" w:after="0"/>
        <w:ind w:left="0" w:right="-144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SMS_REL      │   REQ              │  cause                         │</w:t>
      </w:r>
    </w:p>
    <w:p>
      <w:pPr>
        <w:pStyle w:val="Normal"/>
        <w:bidi w:val="0"/>
        <w:spacing w:lineRule="auto" w:line="240" w:before="0" w:after="0"/>
        <w:ind w:left="0" w:right="-144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SMS_ERROR    │   IND              │  cause                         │</w:t>
      </w:r>
    </w:p>
    <w:p>
      <w:pPr>
        <w:pStyle w:val="Normal"/>
        <w:bidi w:val="0"/>
        <w:spacing w:lineRule="auto" w:line="240" w:before="0" w:after="0"/>
        <w:ind w:left="0" w:right="-144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SMS_ABORT    │   REQ              │  cause                         │</w:t>
      </w:r>
    </w:p>
    <w:p>
      <w:pPr>
        <w:pStyle w:val="Normal"/>
        <w:bidi w:val="0"/>
        <w:spacing w:lineRule="auto" w:line="240" w:before="0" w:after="0"/>
        <w:ind w:left="0" w:right="-144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able 3.4/GSM 04.07</w:t>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imitives and Parameters at MNSMS-SAP/MS-side</w:t>
      </w:r>
      <w:r>
        <w:br w:type="page"/>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         Services provided by signalling layer 3 on the network side</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1       Call control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all Control Services are provided by multiple CC entities at the service access point MNCC-SAP.</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all Control service class consists of the following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all establish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all maintain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all termin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all related Supplementary Services Support.</w:t>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1.1     Service state diagra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all Control services provided at the service access point MNCC-SAP are illustrated in the Figure 4.1/GSM 04.0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igure 4.1/GSM 04.07 (page 1 of 2)</w:t>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rvice graph of Call Control entity/Network side</w:t>
      </w:r>
      <w:r>
        <w:br w:type="page"/>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igure 4.1/GSM 04.07 (page 2 of 2)</w:t>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rvice graph of call control entity/network side</w:t>
      </w:r>
      <w:r>
        <w:br w:type="page"/>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1.2     Service Primitiv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SETUP_REQ</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to send a SETUP message to initiate mobile terminated establish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SETUP_I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ceipt of a SETUP message, the mobile originating call establishment has been initi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SETUP_RSP</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spond a CONNECT message to indicate call acceptance by the remote us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SETUP_CN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ceipt of a CONNECT message, the mobile terminated call has been accep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SETUP_COMPL_REQ</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to send a CONNECT ACKNOWLEDGE message, the mobile terminated call establishment has been comple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SETUP_COMPL_I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dication of the receipt of a CONNECT ACKNOWLEDGE message, the mobile originating call establishment has been comple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REJ_REQ</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ject the mobile originated call establishment if the call cannot be accep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REJ_I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mobile terminated call was rejected by MS e.g. because of missing compatib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CALL_CONF_I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ceipt of a CALL CONFIRM message, the mobile terminated call has been confirmed. A bearer capability different from that given in MNCC_SETUP_REQ may be offered to the remote calling us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CALL_PROC_REQ</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to send a CALL PROCEEDING message to indicate to the mobile originating user that call establishment has been initiated in the network and no more call establishment information will be accep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PROGRESS_REQ</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to send a PROGRESS message to indicate to the mobile originating user that a call is in progress in the event of interworking or in relation with the provision of inband information/patter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ALERT_REQ</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to send an ALERTING message to indicate to the mobile originating user that remote called user alerting has been initi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ALERT_I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ceipt of an ALERTING message from the mobile terminated user to be sent to the remote calling user to indicate that user alerting has been initi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NOTIFY_REQ</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to send information pertaining to a call, such as user suspended, to the mobile originating or the mobile terminated us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NOTIFY_I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dication from the mobile originating or mobile terminated user of information pertaining to a call, such as remote user suspen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DISC_REQ</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to send a DISCONNECT message to the mobile station in order to clear the end-to-end conn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DISC_I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ceipt of a DISCONNECT message, the mobile station indicates that the end-to-end connection is clea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REL_REQ</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to send a RELEASE message to inform the mobile station that the net-work intends to release the MM- connection and the correspondent call refer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REL_I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ceipt of a RELEASE message, the mobile station intends to release its MM-connection and call reference. The network is requested to release its call reference and MM-conn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REL_CN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RELEASE COMPLETE message has been received, the MM- connection in the Mobile Station has been released, the network itself shall release its MM-connection and the corresponding call refer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FACILITY_REQ</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to send a FACILITY message for call related supplementary service invoca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FACILITY_I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dication that a FACILITY message for call related supplementary service invocations has been receiv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START_DTMF_I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dicate the receipt of a START DTMF message in order to start a DTMF control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START_DTMF_RSP</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to send a START DTMF ACKNOWLEDGE or START DTMF REJECT message in order to acknowledge or reject the start of a DTMF control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STOP_DTMF_I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dicate the receipt of a STOP DTMF message in order to stop a DTMF control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STOP_DTMF_RSP</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to send a STOP DTMF ACKNOWLEDGE message in order to acknowledge the completion of a DTMF control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MODIFY_REQ</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to start the mobile terminating in-call modif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MODIFY_CN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onfirmation that the mobile terminating in-call modification has been comple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MODIFY_I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dication that the mobile originating in-call modification has been comple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144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PRIMITIVES               │          PARAMETERS            │</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fo elements of MESSAGE, │</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GENERIC NAME   │   SPECIFIC NAME    │          other parameters)     │</w:t>
      </w:r>
    </w:p>
    <w:p>
      <w:pPr>
        <w:pStyle w:val="Normal"/>
        <w:bidi w:val="0"/>
        <w:spacing w:lineRule="auto" w:line="240" w:before="0" w:after="0"/>
        <w:ind w:left="0" w:right="-144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C_SETUP      │   REQ              │     SETUP                      │</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r>
        <w:rPr>
          <w:rFonts w:eastAsia="modern c" w:cs="modern c" w:ascii="modern c" w:hAnsi="modern c"/>
          <w:color w:val="000000"/>
          <w:sz w:val="20"/>
          <w:szCs w:val="20"/>
          <w:lang w:val="en-US"/>
        </w:rPr>
        <w:t>incl. Mobile ID            │</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ND              │     SETUP                      │</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RSP              │     CONNECT                    │</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NF              │     CONNECT                    │</w:t>
      </w:r>
    </w:p>
    <w:p>
      <w:pPr>
        <w:pStyle w:val="Normal"/>
        <w:bidi w:val="0"/>
        <w:spacing w:lineRule="auto" w:line="240" w:before="0" w:after="0"/>
        <w:ind w:left="0" w:right="-144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MNCC_SETUP_COMPLETE│   REQ              │     CONNECT ACKNOWLEDGE        │</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ND              │     CONNECT ACKNOWLEDGE        │</w:t>
      </w:r>
    </w:p>
    <w:p>
      <w:pPr>
        <w:pStyle w:val="Normal"/>
        <w:bidi w:val="0"/>
        <w:spacing w:lineRule="auto" w:line="240" w:before="0" w:after="0"/>
        <w:ind w:left="0" w:right="-144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C_REJ        │   REQ              │     RELEASE COMPLETE           │</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ND              │     cause                      │</w:t>
      </w:r>
    </w:p>
    <w:p>
      <w:pPr>
        <w:pStyle w:val="Normal"/>
        <w:bidi w:val="0"/>
        <w:spacing w:lineRule="auto" w:line="240" w:before="0" w:after="0"/>
        <w:ind w:left="0" w:right="-144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C_CALL_CONF  │   IND              │     CALL CONFIRM               │</w:t>
      </w:r>
    </w:p>
    <w:p>
      <w:pPr>
        <w:pStyle w:val="Normal"/>
        <w:bidi w:val="0"/>
        <w:spacing w:lineRule="auto" w:line="240" w:before="0" w:after="0"/>
        <w:ind w:left="0" w:right="-144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C_CALL PROC  │   REQ              │     CALL PROCEEDING            │</w:t>
      </w:r>
    </w:p>
    <w:p>
      <w:pPr>
        <w:pStyle w:val="Normal"/>
        <w:bidi w:val="0"/>
        <w:spacing w:lineRule="auto" w:line="240" w:before="0" w:after="0"/>
        <w:ind w:left="0" w:right="-144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C_PROGRESS   │   REQ              │     PROGRESS                   │</w:t>
      </w:r>
    </w:p>
    <w:p>
      <w:pPr>
        <w:pStyle w:val="Normal"/>
        <w:bidi w:val="0"/>
        <w:spacing w:lineRule="auto" w:line="240" w:before="0" w:after="0"/>
        <w:ind w:left="0" w:right="-144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C_ALERT      │   REQ              │     ALERTING                   │</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ND              │     ALERTING                   │</w:t>
      </w:r>
    </w:p>
    <w:p>
      <w:pPr>
        <w:pStyle w:val="Normal"/>
        <w:bidi w:val="0"/>
        <w:spacing w:lineRule="auto" w:line="240" w:before="0" w:after="0"/>
        <w:ind w:left="0" w:right="-144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C_NOTIFY     │   REQ              │     NOTIFY                     │</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ND              │     NOTIFY                     │</w:t>
      </w:r>
    </w:p>
    <w:p>
      <w:pPr>
        <w:pStyle w:val="Normal"/>
        <w:bidi w:val="0"/>
        <w:spacing w:lineRule="auto" w:line="240" w:before="0" w:after="0"/>
        <w:ind w:left="0" w:right="-144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C_DISC       │   REQ              │     DISCONNECT                 │</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ND              │     DISCONNECT                 │</w:t>
      </w:r>
    </w:p>
    <w:p>
      <w:pPr>
        <w:pStyle w:val="Normal"/>
        <w:bidi w:val="0"/>
        <w:spacing w:lineRule="auto" w:line="240" w:before="0" w:after="0"/>
        <w:ind w:left="0" w:right="-144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C_REL        │   REQ              │     RELEASE or DISCONNECT      │</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ND              │     RELEASE                    │</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NF              │     RELEASE or RELEASE COMPLETE│</w:t>
      </w:r>
    </w:p>
    <w:p>
      <w:pPr>
        <w:pStyle w:val="Normal"/>
        <w:bidi w:val="0"/>
        <w:spacing w:lineRule="auto" w:line="240" w:before="0" w:after="0"/>
        <w:ind w:left="0" w:right="-144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able 4.1/GSM 04.07 (page 1 of 2)</w:t>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imitives and Parameters at MNCC-SAP/Network side</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144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PRIMITIVES               │          PARAMETERS            │</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fo elements of MESSAGE, │</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GENERIC NAME   │   SPECIFIC NAME    │          other parameters)     │</w:t>
      </w:r>
    </w:p>
    <w:p>
      <w:pPr>
        <w:pStyle w:val="Normal"/>
        <w:bidi w:val="0"/>
        <w:spacing w:lineRule="auto" w:line="240" w:before="0" w:after="0"/>
        <w:ind w:left="0" w:right="-144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C_FACILITY   │   REQ              │     FACILITY                   │</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ND              │     FACILITY                   │</w:t>
      </w:r>
    </w:p>
    <w:p>
      <w:pPr>
        <w:pStyle w:val="Normal"/>
        <w:bidi w:val="0"/>
        <w:spacing w:lineRule="auto" w:line="240" w:before="0" w:after="0"/>
        <w:ind w:left="0" w:right="-144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C_START_DTMF │   IND              │     START DTMF                 │</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RSP              │     START DTMF ACK or          │</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r>
        <w:rPr>
          <w:rFonts w:eastAsia="modern c" w:cs="modern c" w:ascii="modern c" w:hAnsi="modern c"/>
          <w:color w:val="000000"/>
          <w:sz w:val="20"/>
          <w:szCs w:val="20"/>
          <w:lang w:val="en-US"/>
        </w:rPr>
        <w:t>START DTMF REJ             │</w:t>
      </w:r>
    </w:p>
    <w:p>
      <w:pPr>
        <w:pStyle w:val="Normal"/>
        <w:bidi w:val="0"/>
        <w:spacing w:lineRule="auto" w:line="240" w:before="0" w:after="0"/>
        <w:ind w:left="0" w:right="-144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C_STOP_DTMF  │   IND              │     STOP DTMF                  │</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RSP              │     STOP DTMF ACK              │</w:t>
      </w:r>
    </w:p>
    <w:p>
      <w:pPr>
        <w:pStyle w:val="Normal"/>
        <w:bidi w:val="0"/>
        <w:spacing w:lineRule="auto" w:line="240" w:before="0" w:after="0"/>
        <w:ind w:left="0" w:right="-144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C_MODIFY     │   REQ              │     MODIFY or                  │</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r>
        <w:rPr>
          <w:rFonts w:eastAsia="modern c" w:cs="modern c" w:ascii="modern c" w:hAnsi="modern c"/>
          <w:color w:val="000000"/>
          <w:sz w:val="20"/>
          <w:szCs w:val="20"/>
          <w:lang w:val="en-US"/>
        </w:rPr>
        <w:t>BC-parameter               │</w:t>
      </w:r>
    </w:p>
    <w:p>
      <w:pPr>
        <w:pStyle w:val="Normal"/>
        <w:bidi w:val="0"/>
        <w:spacing w:lineRule="auto" w:line="240" w:before="0" w:after="0"/>
        <w:ind w:left="0" w:right="-144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ND              │     BC-parameter               │</w:t>
      </w:r>
    </w:p>
    <w:p>
      <w:pPr>
        <w:pStyle w:val="Normal"/>
        <w:bidi w:val="0"/>
        <w:spacing w:lineRule="auto" w:line="240" w:before="0" w:after="0"/>
        <w:ind w:left="0" w:right="-144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NF              │     BC-parameter               │</w:t>
      </w:r>
    </w:p>
    <w:p>
      <w:pPr>
        <w:pStyle w:val="Normal"/>
        <w:bidi w:val="0"/>
        <w:spacing w:lineRule="auto" w:line="240" w:before="0" w:after="0"/>
        <w:ind w:left="0" w:right="-144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able 4.1/GSM 04.07 (page 2 of 2)</w:t>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imitives and Parameters at MNCC-SAP/Network side</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2       Call independent supplementary services support</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2.1     Service state diagra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rimitives provided by the call independent supplementary services support entity and the transitions between permitted states are shown in the service graph of figure 4.2/GSM 04.07 below.</w:t>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DLE - No SS-signalling transaction pend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ONN - SS-signalling transaction establish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igure 4.2/GSM 04.07</w:t>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rvice graph of the call independent</w:t>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upplementary services support entity/Network side</w:t>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2.2     Service Primitiv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SS_BEGIN_REQ</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to establish a signalling transaction for the provision of call independent supplementary services by sending a REGISTER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SS_BEGIN_I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dication of a signalling transaction for the provision of call independent supplementary services after receipt of a REGISTER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SS_FACILITY_REQ</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to send a FACILITY message for the provision of a call inde-pendent supplementary service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SS_FACILITY_I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dication that a supplementary service facility has been requested after receipt of a FACILITY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SS_END_REQ</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to release the signalling transaction by sending a RELEASE COMPLETE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SS_END_I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dication that the signalling transaction has been released after receipt of a RELEASE COMPLETE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144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PRIMITIVES               │          PARAMETER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fo elements of messag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GENERIC NAME   │   SPECIFIC NAME    │                                │</w:t>
      </w:r>
    </w:p>
    <w:p>
      <w:pPr>
        <w:pStyle w:val="Normal"/>
        <w:bidi w:val="0"/>
        <w:spacing w:lineRule="auto" w:line="240" w:before="0" w:after="0"/>
        <w:ind w:left="0" w:right="-144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SS_BEGIN      │   REQ              │     REGISTE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ND              │     REGISTER                   │</w:t>
      </w:r>
    </w:p>
    <w:p>
      <w:pPr>
        <w:pStyle w:val="Normal"/>
        <w:bidi w:val="0"/>
        <w:spacing w:lineRule="auto" w:line="240" w:before="0" w:after="0"/>
        <w:ind w:left="0" w:right="-144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SS_FACILITY   │   REQ              │     FACILIT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ND              │     FACILITY                   │</w:t>
      </w:r>
    </w:p>
    <w:p>
      <w:pPr>
        <w:pStyle w:val="Normal"/>
        <w:bidi w:val="0"/>
        <w:spacing w:lineRule="auto" w:line="240" w:before="0" w:after="0"/>
        <w:ind w:left="0" w:right="-144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SS_END        │   REQ              │     RELEASE COMPLET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ND              │     RELEASE COMPLETE           │</w:t>
      </w:r>
    </w:p>
    <w:p>
      <w:pPr>
        <w:pStyle w:val="Normal"/>
        <w:bidi w:val="0"/>
        <w:spacing w:lineRule="auto" w:line="240" w:before="0" w:after="0"/>
        <w:ind w:left="0" w:right="-144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able 4.2/GSM 04.07</w:t>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imitives and Parameters at MNSS-SAP/Network si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3       Short Message Services Suppor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3.1     Service state diagra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rimitives provided by the Short Messages Service Support entity and the transition between the allowed states are shown in Fig. 4.3/GSM 04.07 below.</w:t>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igure 4.3/GSM 04.07</w:t>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rvice graph of the Short Messages Service Support entity</w:t>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etwork side</w:t>
      </w:r>
    </w:p>
    <w:p>
      <w:pPr>
        <w:pStyle w:val="Normal"/>
        <w:bidi w:val="0"/>
        <w:spacing w:lineRule="auto" w:line="240" w:before="0" w:after="0"/>
        <w:ind w:left="144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3.2     Service Primitiv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SMS_EST_I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dicates a received SMS-message and implicates establishment of a SMS-conn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SMS_EST_REQ</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request to establish a SMS-connection containing the SMS-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SMS_DATA_REQ</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request to return the acknowledgement, or an error indication, upon an earlier reception of an SMS-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SMS_DATA_I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n indication of a received SMS-message, acknowledgement or error ind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SMS_REL_REQ</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request to release the SMS-conn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SMS_ERROR_I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n indication with error information and implicates release of the SMS-conn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SMS_ABORT_REQ</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request used to release the SMS-connection in abnormal cas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SMS_SSP_REQ</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sed by the short message relay entity to enable the release of the radio ressources during the time it takes to forward the message to the Service Centre, process it and return an acknowledge or an error indication to MS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SMS_RES_REQ</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sed by the short message relay entity to resume operation on an earlier suspended CM-connection in order to forward the response from the Service Centre.</w:t>
      </w:r>
    </w:p>
    <w:p>
      <w:pPr>
        <w:pStyle w:val="Normal"/>
        <w:bidi w:val="0"/>
        <w:spacing w:lineRule="auto" w:line="240" w:before="0" w:after="0"/>
        <w:ind w:left="0" w:right="-144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PRIMITIVES               │          PARAMETERS            │</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GENERIC NAME   │   SPECIFIC NAME    │                                │</w:t>
      </w:r>
    </w:p>
    <w:p>
      <w:pPr>
        <w:pStyle w:val="Normal"/>
        <w:bidi w:val="0"/>
        <w:spacing w:lineRule="auto" w:line="240" w:before="0" w:after="0"/>
        <w:ind w:left="0" w:right="-144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SMS_EST      │   REQ              │  SMS message                   │</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ND              │  SMS message                   │</w:t>
      </w:r>
    </w:p>
    <w:p>
      <w:pPr>
        <w:pStyle w:val="Normal"/>
        <w:bidi w:val="0"/>
        <w:spacing w:lineRule="auto" w:line="240" w:before="0" w:after="0"/>
        <w:ind w:left="0" w:right="-144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SMS_DATA     │   REQ              │  SMS message                   │</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ND              │  SMS message                   │</w:t>
      </w:r>
    </w:p>
    <w:p>
      <w:pPr>
        <w:pStyle w:val="Normal"/>
        <w:bidi w:val="0"/>
        <w:spacing w:lineRule="auto" w:line="240" w:before="0" w:after="0"/>
        <w:ind w:left="0" w:right="-144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SMS_REL      │   REQ              │  cause                         │</w:t>
      </w:r>
    </w:p>
    <w:p>
      <w:pPr>
        <w:pStyle w:val="Normal"/>
        <w:bidi w:val="0"/>
        <w:spacing w:lineRule="auto" w:line="240" w:before="0" w:after="0"/>
        <w:ind w:left="0" w:right="-144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SMS_ERROR    │   IND              │  cause                         │</w:t>
      </w:r>
    </w:p>
    <w:p>
      <w:pPr>
        <w:pStyle w:val="Normal"/>
        <w:bidi w:val="0"/>
        <w:spacing w:lineRule="auto" w:line="240" w:before="0" w:after="0"/>
        <w:ind w:left="0" w:right="-144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SMS_ABORT    │   REQ              │  cause                         │</w:t>
      </w:r>
    </w:p>
    <w:p>
      <w:pPr>
        <w:pStyle w:val="Normal"/>
        <w:bidi w:val="0"/>
        <w:spacing w:lineRule="auto" w:line="240" w:before="0" w:after="0"/>
        <w:ind w:left="0" w:right="-144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able 4.3/GSM 04.07</w:t>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imitives and Parameters at MNSMS-SAP/MS-side</w:t>
      </w:r>
      <w:r>
        <w:br w:type="page"/>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5         Services assumed from signalling layers 1 and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ervices provided by layer 2 are defined in detail in Recommendation GSM 04.05. A short summary is given below.</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addition, layer 1 communicates directly with layer 3 for information transfer related to channel manag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nd to measurement control. See section 5.5 below.</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1       Prior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s from layer 3 can be sent wit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no priority, i.e. the messages are sent in first-in-first- out ord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iority, i.e. message with this indication is sent as early as possible by layer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2       Unacknowledged information transf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fer of unacknowledged information using the primiti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L_UNIT_DATA_REQUEST/IND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3       Acknowledged information transf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fer of information in multiframe acknowledged mode including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establishment of data link connection between L3 entities; - transfer of information in acknowledged m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elease of the data link conn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rimitives associated with acknowledged information transfer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DL_ESTABLISH_REQUEST/INDICATION/CONFIRM for establishment of acknowledged m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DL_DATA_REQUEST/INDICATION for requesting the transmission of a message unit and for indicating the reception of a message uni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DL_SUSPEND_REQUEST/DL_RELEASE_CONFIRM for requesting and confirming the suspension of the acknowledged information transfer in the MS upon channel chan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DL_RESUME_REQUEST/DL_ESTABLISH_CONFIRM for requesting and confirming the resumption of the acknowledged information transfer in the MS after suspension at channel chan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DL_RELEASE_REQUEST/INDICATION/CONFIRM for the termination of acknowledged mode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DL_RECONNECT_REQUEST for rquesting the re-establishment of acknowledged information transfer in the MS on the old channel after channel change failure.</w:t>
      </w:r>
      <w:r>
        <w:br w:type="page"/>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4       Random acce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ransmission/reception of a random access burst is controlled by the primitives DL_RANDOM_ACCESS_REQUEST /INDICATION/CONFIR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5       Channel management and measu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anagement of channels, i.e. their activation, deactivation, configuration, deconfiguration, through- connection and disconnection is controlled by the RR- sublayer in layer 3. The measurements performed by the physical layer are also controlled by the RR-sublayer of layer 3 and they are reported to layer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se functions use the primitiv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PH_INFORMATION_REQUEST/INDICATION/CONFIRM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         Interlayer service interfaces on the MS side</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1       Services provided by the Radio Resource management ent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Radio Resource (RR) management sublayer provides a service to the Mobility Management entity (M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RR services are used f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establishing control channel connec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eleasing control channel connec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ontrol-data transf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Radio Resource management services are represented by the RR-service primitives.</w:t>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igure 6.1/GSM 04.07</w:t>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rvices provided at RR-SAP/MS side</w:t>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1.1     Service state diagra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rimitives provided by the Radio Resource management entity and the transition between permitted states are shown in Fig. 6.2/GSM 04.07.</w:t>
      </w:r>
      <w:r>
        <w:br w:type="page"/>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igure 6.2/GSM 04.07</w:t>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rvice graph of the Radio Resource management MS side</w:t>
      </w:r>
      <w:r>
        <w:br w:type="page"/>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1.2     Service primitiv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R_EST_REQ</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s used by the Mobility Management entity to request establishment of  a Mobile originated RR-connection. This includes the immediate assign procedure to activate a new physical channel. The main DCCH as well as the establishment of a data link on that channel. The request shall be given only in the IDLE statewhen the MS listens to the CCCH and the previously selected BC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R_EST_CN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s used by RR to indicate the succesful completion of a Mobile originated RR-connection establishment. RR-connection exists and RR is in the dedicated m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R_EST_I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dicates to the Mobility Management entity the establishment of a mobile terminated RR-connection. This includes all procedures such as paging, immediate assign procedures to activate a new physical channel (main DCCH) as well as the establishment of a data link on that channel. By this indication MM is informed that a transparent connection exisits and RR is in the dedicated m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R_REL_I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s used by RR to indicate to the Mobility Management entity the release of a RR connection when RR has received a CHANNEL RELEASE from the network and has triggered a normal release of the data link lay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t is also used to indicate that a requested RR-connection cannot be established. In both cases RR returns to IDLE m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R_SYNC_I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s used for synchronizing RR and the Mobility Management entityafter the establishment of a mobile originated as mobile terminated RR-connection. This indication is provided to MM in the following cas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iphering has been started (cip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a traffic channel has been assignedd (ress. a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he channel mode has been modified (ch. mode modif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R_DATA_REQ</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s used by the Mobility Management entity to send control data  to its peer entity on the network side via an existing RR-conn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R_DATA_I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s used by RR to indicate control-data, which has been received from its peer entity on the network side via an existing RR-conn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R_UNIT_DATA_I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s used by RR to provide MM with system info. TThe system info is received on the current BCCH if RR is in the IDLE state. If a RR-connection has been established, the system info is received on the SACCH.</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R_ABORT_REQ</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to abort an existing RR-connectioon or a RR-connection in progress. The data link, if already established, shall be released by a normal release procedure (DISC/UA) initiated by the Mobile Station. This is the only way the MS can trigger the release of a RR-connection in case of exceptional conditions. The RR returns to the IDLE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R_ABORT_I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dication that the RR-connection has been aborted by a lower layer failure and RR has returned to the IDLE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R_ACT_REQ</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to select a BCCH with specific required by MM. The request is always given after power on, or it may be given during the selection process (WAIT ACTIVE state) or in the IDLE state if the characteristics required by MM have been chang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R_ACT_CN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onfirmation given to MM, that a BCCH with the required characteristics has been selected. BCCH info is given to M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R_ACT_I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dication that a new BCCH has been selected with the same characteristics as required for the previous BCCH. The new BCCH info is given to M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R_DEACT_REQ</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of the deactivation of the RR entity (and hence of the physical layer entities). Request to stop all RR procedures and to return to the NULL state. This request is passed to RR during the power off ph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144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PRIMITIVES               │          PARAMETERS            │</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GENERIC NAME   │   SPECIFIC NAME    │                                │</w:t>
      </w:r>
    </w:p>
    <w:p>
      <w:pPr>
        <w:pStyle w:val="Normal"/>
        <w:bidi w:val="0"/>
        <w:spacing w:lineRule="auto" w:line="240" w:before="0" w:after="0"/>
        <w:ind w:left="0" w:right="-144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R_EST         │   REQ              │ Layer 3 message Transferred in │</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r>
        <w:rPr>
          <w:rFonts w:eastAsia="modern c" w:cs="modern c" w:ascii="modern c" w:hAnsi="modern c"/>
          <w:color w:val="000000"/>
          <w:sz w:val="20"/>
          <w:szCs w:val="20"/>
          <w:lang w:val="en-US"/>
        </w:rPr>
        <w:t>the SABM frame (not ciphered)  │</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NF              │             __                 │</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ND              │             __                 │</w:t>
      </w:r>
    </w:p>
    <w:p>
      <w:pPr>
        <w:pStyle w:val="Normal"/>
        <w:bidi w:val="0"/>
        <w:spacing w:lineRule="auto" w:line="240" w:before="0" w:after="0"/>
        <w:ind w:left="0" w:right="-144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R_REL         │   IND              │ cause                          │</w:t>
      </w:r>
    </w:p>
    <w:p>
      <w:pPr>
        <w:pStyle w:val="Normal"/>
        <w:bidi w:val="0"/>
        <w:spacing w:lineRule="auto" w:line="240" w:before="0" w:after="0"/>
        <w:ind w:left="0" w:right="-144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R_SYNC        │   IND              │ cause (ciphering res.ass ch.   │</w:t>
      </w:r>
    </w:p>
    <w:p>
      <w:pPr>
        <w:pStyle w:val="Normal"/>
        <w:bidi w:val="0"/>
        <w:spacing w:lineRule="auto" w:line="240" w:before="0" w:after="0"/>
        <w:ind w:left="0" w:right="-144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r>
        <w:rPr>
          <w:rFonts w:eastAsia="modern c" w:cs="modern c" w:ascii="modern c" w:hAnsi="modern c"/>
          <w:color w:val="000000"/>
          <w:sz w:val="20"/>
          <w:szCs w:val="20"/>
          <w:lang w:val="en-US"/>
        </w:rPr>
        <w:t>mode modify)            │</w:t>
      </w:r>
    </w:p>
    <w:p>
      <w:pPr>
        <w:pStyle w:val="Normal"/>
        <w:bidi w:val="0"/>
        <w:spacing w:lineRule="auto" w:line="240" w:before="0" w:after="0"/>
        <w:ind w:left="0" w:right="-144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igure 6.1/GSM 04.07 (page 1 of 2)</w:t>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imitives and parameters at the RR-SAP/MS side</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144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PRIMITIVES               │          PARAMETERS            │</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GENERIC NAME   │   SPECIFIC NAME    │                                │</w:t>
      </w:r>
    </w:p>
    <w:p>
      <w:pPr>
        <w:pStyle w:val="Normal"/>
        <w:bidi w:val="0"/>
        <w:spacing w:lineRule="auto" w:line="240" w:before="0" w:after="0"/>
        <w:ind w:left="0" w:right="-144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R_DATA        │   REQ              │ Layer 3 message                │</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ND              │ Layer 3 message                │</w:t>
      </w:r>
    </w:p>
    <w:p>
      <w:pPr>
        <w:pStyle w:val="Normal"/>
        <w:bidi w:val="0"/>
        <w:spacing w:lineRule="auto" w:line="240" w:before="0" w:after="0"/>
        <w:ind w:left="0" w:right="-144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R_UNIT DATA   │   IND              │ Layer 3 message                │</w:t>
      </w:r>
    </w:p>
    <w:p>
      <w:pPr>
        <w:pStyle w:val="Normal"/>
        <w:bidi w:val="0"/>
        <w:spacing w:lineRule="auto" w:line="240" w:before="0" w:after="0"/>
        <w:ind w:left="0" w:right="-144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R_ABORT       │   REQ              │ cause                          │</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ND              │ cause                          │</w:t>
      </w:r>
    </w:p>
    <w:p>
      <w:pPr>
        <w:pStyle w:val="Normal"/>
        <w:bidi w:val="0"/>
        <w:spacing w:lineRule="auto" w:line="240" w:before="0" w:after="0"/>
        <w:ind w:left="0" w:right="-144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R_ACT         │   REQ              │ reselection mode               │</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NF              │ BCCH information               │</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ND              │ BCCH information               │</w:t>
      </w:r>
    </w:p>
    <w:p>
      <w:pPr>
        <w:pStyle w:val="Normal"/>
        <w:bidi w:val="0"/>
        <w:spacing w:lineRule="auto" w:line="240" w:before="0" w:after="0"/>
        <w:ind w:left="0" w:right="-144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R_DEACT       │   REQ              │             ──                 │</w:t>
      </w:r>
    </w:p>
    <w:p>
      <w:pPr>
        <w:pStyle w:val="Normal"/>
        <w:bidi w:val="0"/>
        <w:spacing w:lineRule="auto" w:line="240" w:before="0" w:after="0"/>
        <w:ind w:left="0" w:right="-144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able 6.1/GSM 04.07 (page 2 of 2)</w:t>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imitives and Parameters at the RR-SAP/MS side</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2       Services provided by the Mobility Management ent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obility Management (MM) sublayer provides services to the Call Control (CC) entity, the Supplementary Services Support (SS) entity and the Short Message Service Support (SMS) ent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obility Management services primitives are discriminated by the MMCC, MMSS and MMSMS prefix.</w:t>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igure 6.3/GSM 04.07</w:t>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rvices provided at the MMCC-SAP, MMSS-SAP, MMSMS-SAP</w:t>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S side</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2.1     Service state diagra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rimitives provided by the Mobility Management entity towards Call Control, call independent Supplementary Service Support and towards Short Messages Service Support and the transition between permitted states are illustrated in Fig. 6.4/GSM 04.07 below.</w:t>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igure 6.4/GSM 04.07</w:t>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rvice graph of the Mobility Management entity/MS side</w:t>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MMCC-primitives only at MMCC-SAP.</w:t>
      </w:r>
      <w:r>
        <w:br w:type="page"/>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2.2     Service Primitiv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The prefix MMXX is used for substitution of MMCC, MMSS or MMS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MXX_EST_REQ</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used by CC, SS and SMS respectively, to request establishment of a MM-connection. Several MM-connection may be provided in parallel to the requesting entities. The primitive may contain parameters which are relevant for the CM SERVICE REQUEST message, e.g. to distinguish a basic call from an emergency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MXX_EST_CN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uccessful confirmation of the MM-connection establishment by the MM- sublayer to be given to the appropriate entity which has requested the serv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MXX_EST_I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dication to CC, SS or SMS that aMobile terminated MM-connection has been establishedand the first message has been received from the respective peer entity. Several MM-connections may be provided in parallel. If a MM-connection already exxists, a new MM-connection using the same RR-connection is indicated by this primitive if MM detects a message with a new protoccol discriminator (PD) or with a new transaction identifier (TI) if the PD is already in u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MXX_REL_REQ</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sed by CC, SS or SMS respectively, to request release of the MM-connection. The corresponding PD/TI will be released and may be used for a new MM-conn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MXX_REL_I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dication of the release of an existing MM-connection or a MM-connection in progress. This primitive is used in exceptional cases to indicate that the MM-connection cannot be established or kept any longer and PD/TI have been relea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MXX_DATA_REQ</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used by the CC, SS or SMS entities for acknowledged control-data transmiss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MXX_DATA_I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dication used by MM to transfer the received acknowledged control-data to the CC, SS or SMS entiti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MXX_UNIT_DATA_REQ</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used by the CC, SS or SMS entities for unacknowledged control-data transmiss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MXX_UNIT_DATA_I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dication used by MM to transfer the received unacknowledged control-data to the CC, SS or SMS entiti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MCC_SYNC_I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dication that a dedicated channel assignment has been performed and/or the channel mode has been changed (only towards the CC-ent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MXX_REEST_REQ</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to establish a MM-connection which has been interrupted by alower layer failure. The interruption must have been indicated by MMXX_ERR_I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MXX_REEST_CN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onfirmation of the successful reestablishment of tMM-connection. The MM-connection will continue with PD/TI as it had befo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MXX_ERR_I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dication of a lower layer failure interrupting the MM- connection. The PD/TI are still kept by MM. In case of parallel transactionsthis indication is passed to all CM-entities for which a MM connection has been established. It is left to the decision of the appropriate CM-entity to either request the re-establishment of the MM-connection by MMXX_REEST_REQ or to release it by MMXX_REL_REQ.</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144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PRIMITIVES               │          PARAMETERS            │</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GENERIC NAME   │   SPECIFIC NAME    │                                │</w:t>
      </w:r>
    </w:p>
    <w:p>
      <w:pPr>
        <w:pStyle w:val="Normal"/>
        <w:bidi w:val="0"/>
        <w:spacing w:lineRule="auto" w:line="240" w:before="0" w:after="0"/>
        <w:ind w:left="0" w:right="-144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XX_EST       │   REQ              │ Parameters for the appropriate │</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r>
        <w:rPr>
          <w:rFonts w:eastAsia="modern c" w:cs="modern c" w:ascii="modern c" w:hAnsi="modern c"/>
          <w:color w:val="000000"/>
          <w:sz w:val="20"/>
          <w:szCs w:val="20"/>
          <w:lang w:val="en-US"/>
        </w:rPr>
        <w:t>CM SERVICE REQUEST (if any)    │</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NF              │             --                 │</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ND              │ First CM message               │</w:t>
      </w:r>
    </w:p>
    <w:p>
      <w:pPr>
        <w:pStyle w:val="Normal"/>
        <w:bidi w:val="0"/>
        <w:spacing w:lineRule="auto" w:line="240" w:before="0" w:after="0"/>
        <w:ind w:left="0" w:right="-144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XX_REL       │   REQ              │ cause                          │</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ND              │ cause                          │</w:t>
      </w:r>
    </w:p>
    <w:p>
      <w:pPr>
        <w:pStyle w:val="Normal"/>
        <w:bidi w:val="0"/>
        <w:spacing w:lineRule="auto" w:line="240" w:before="0" w:after="0"/>
        <w:ind w:left="0" w:right="-144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XX_DATA      │   REQ              │ Layer 3 message                │</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ND              │ Layer 3 message                │</w:t>
      </w:r>
    </w:p>
    <w:p>
      <w:pPr>
        <w:pStyle w:val="Normal"/>
        <w:bidi w:val="0"/>
        <w:spacing w:lineRule="auto" w:line="240" w:before="0" w:after="0"/>
        <w:ind w:left="0" w:right="-144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XX_UNIT_DATA │   REQ              │ Layer 3 message                │</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ND              │ Layer 3 message                │</w:t>
      </w:r>
    </w:p>
    <w:p>
      <w:pPr>
        <w:pStyle w:val="Normal"/>
        <w:bidi w:val="0"/>
        <w:spacing w:lineRule="auto" w:line="240" w:before="0" w:after="0"/>
        <w:ind w:left="0" w:right="-144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SYNC      │   IND              │ cause: res.ass                 │</w:t>
      </w:r>
    </w:p>
    <w:p>
      <w:pPr>
        <w:pStyle w:val="Normal"/>
        <w:bidi w:val="0"/>
        <w:spacing w:lineRule="auto" w:line="240" w:before="0" w:after="0"/>
        <w:ind w:left="0" w:right="-144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XX_REEST     │   REQ              │                                │</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NF              │                                │</w:t>
      </w:r>
    </w:p>
    <w:p>
      <w:pPr>
        <w:pStyle w:val="Normal"/>
        <w:bidi w:val="0"/>
        <w:spacing w:lineRule="auto" w:line="240" w:before="0" w:after="0"/>
        <w:ind w:left="0" w:right="-144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XX_ERR       │   IND              │ cause                          │</w:t>
      </w:r>
    </w:p>
    <w:p>
      <w:pPr>
        <w:pStyle w:val="Normal"/>
        <w:bidi w:val="0"/>
        <w:spacing w:lineRule="auto" w:line="240" w:before="0" w:after="0"/>
        <w:ind w:left="0" w:right="-144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142"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able 6.2/GSM 04.07</w:t>
      </w:r>
    </w:p>
    <w:p>
      <w:pPr>
        <w:pStyle w:val="Normal"/>
        <w:bidi w:val="0"/>
        <w:spacing w:lineRule="auto" w:line="240" w:before="0" w:after="0"/>
        <w:ind w:left="0" w:right="-142"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imitives and Parameters at MMCC-SAP, MMSS-SAP or MMSMS-SAP</w:t>
      </w:r>
    </w:p>
    <w:p>
      <w:pPr>
        <w:pStyle w:val="Normal"/>
        <w:bidi w:val="0"/>
        <w:spacing w:lineRule="auto" w:line="240" w:before="0" w:after="0"/>
        <w:ind w:left="0" w:right="-142"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S side</w:t>
      </w:r>
    </w:p>
    <w:p>
      <w:pPr>
        <w:pStyle w:val="Normal"/>
        <w:bidi w:val="0"/>
        <w:spacing w:lineRule="auto" w:line="240" w:before="0" w:after="0"/>
        <w:ind w:left="144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MSXX is used as substitution for MMCC, MMSS or MMSMS</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         Interlayer service interfaces on the network si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1       Services provided by the Radio Resource Management ent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Radio Resource (RR) management sublayer provides services to the Mobility Management entity (M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RR services are used f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establishing control channel connec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establishing traffic channel connec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iphering mode ind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eleasing control channel connec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ontrol-data transf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Radio Resource management services are represented by the RR-service primitives.</w:t>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igure 7.1/GSM 04.07</w:t>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rvices provided at RR-SAP/Network side</w:t>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1.1     Service state diagra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rimitives provided by the Radio Resource management entity and the transition between permitted states are shown in Fig. 7.2/GSM 04.07 below.</w:t>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DLE    - No dedicated channel establish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ONPEND - Connection pend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T1     - Data transfer 1, dedicated channel establish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T2     - Data transfer 2, dedicated channel established, ciphe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mode set</w:t>
      </w:r>
    </w:p>
    <w:p>
      <w:pPr>
        <w:pStyle w:val="Normal"/>
        <w:bidi w:val="0"/>
        <w:spacing w:lineRule="auto" w:line="240" w:before="0" w:after="0"/>
        <w:ind w:left="144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igure 7.2/GSM 04.07</w:t>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rvice graph of the Radio Resource management entity/Network side</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1.2     Service primitiv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R_EST_REQ</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used by the Mobility Management entity to request establishment of control channel connec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R_EST_CN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onfirmation used by RR to confirm the establishment of a requested control channel conn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R_EST_I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dication to the Mobility Management entity that the establishment of control channel connections has been don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R_REL_REQ</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used by the Mobility Management to release a control channel conn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R_SYNC_REQ</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used by the Mobility Management entity for synchronization with the RR protoco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R_SYNC_CN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onfirmation used by RR that the requested synchronization is don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R_DATA_REQ</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used by the Mobility Management entity for acknowledged control-data transmiss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R_DATA_I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dication used by RR to transfer received control-data, which should be acknowledged, to the Mobility Management ent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R_UNIT_DATA_REQ</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used by the Mobility Management entity for unacknowledged control-data transmiss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R_UNIT_DATA_I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dication used by RR to transfer received control-data, which should not be acknowledged, to the Mobility Management ent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R_ABORT_REQ</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of the abandon of the RR-conn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R_ABORT_I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dication that a radio link failure has occu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144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PRIMITIVES               │          PARAMETERS            │</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GENERIC NAME   │   SPECIFIC NAME    │                                │</w:t>
      </w:r>
    </w:p>
    <w:p>
      <w:pPr>
        <w:pStyle w:val="Normal"/>
        <w:bidi w:val="0"/>
        <w:spacing w:lineRule="auto" w:line="240" w:before="0" w:after="0"/>
        <w:ind w:left="0" w:right="-144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R_EST         │   REQ              │ Initial layer 3 message (not   │</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r>
        <w:rPr>
          <w:rFonts w:eastAsia="modern c" w:cs="modern c" w:ascii="modern c" w:hAnsi="modern c"/>
          <w:color w:val="000000"/>
          <w:sz w:val="20"/>
          <w:szCs w:val="20"/>
          <w:lang w:val="en-US"/>
        </w:rPr>
        <w:t>ciphered)                      │</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NF              │             __                 │</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ND              │ Initial layer 3 message (not   │</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r>
        <w:rPr>
          <w:rFonts w:eastAsia="modern c" w:cs="modern c" w:ascii="modern c" w:hAnsi="modern c"/>
          <w:color w:val="000000"/>
          <w:sz w:val="20"/>
          <w:szCs w:val="20"/>
          <w:lang w:val="en-US"/>
        </w:rPr>
        <w:t>ciphered)                      │</w:t>
      </w:r>
    </w:p>
    <w:p>
      <w:pPr>
        <w:pStyle w:val="Normal"/>
        <w:bidi w:val="0"/>
        <w:spacing w:lineRule="auto" w:line="240" w:before="0" w:after="0"/>
        <w:ind w:left="0" w:right="-144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R_REL         │   REQ              │ cause                          │</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ND              │ cause                          │</w:t>
      </w:r>
    </w:p>
    <w:p>
      <w:pPr>
        <w:pStyle w:val="Normal"/>
        <w:bidi w:val="0"/>
        <w:spacing w:lineRule="auto" w:line="240" w:before="0" w:after="0"/>
        <w:ind w:left="0" w:right="-144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R_SYNC        │   REQ              │ cause (resource assign, cipher-│</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r>
        <w:rPr>
          <w:rFonts w:eastAsia="modern c" w:cs="modern c" w:ascii="modern c" w:hAnsi="modern c"/>
          <w:color w:val="000000"/>
          <w:sz w:val="20"/>
          <w:szCs w:val="20"/>
          <w:lang w:val="en-US"/>
        </w:rPr>
        <w:t>ing)                           │</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NF              │ cause (resource assign, cipher.)</w:t>
      </w:r>
    </w:p>
    <w:p>
      <w:pPr>
        <w:pStyle w:val="Normal"/>
        <w:bidi w:val="0"/>
        <w:spacing w:lineRule="auto" w:line="240" w:before="0" w:after="0"/>
        <w:ind w:left="0" w:right="-144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R_DATA        │   REC              │ Layer 3 message                │</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ND              │ Layer 3 message                │</w:t>
      </w:r>
    </w:p>
    <w:p>
      <w:pPr>
        <w:pStyle w:val="Normal"/>
        <w:bidi w:val="0"/>
        <w:spacing w:lineRule="auto" w:line="240" w:before="0" w:after="0"/>
        <w:ind w:left="0" w:right="-144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R_UNIT_DATA   │   REQ              │ Layer 3 message                │</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ND              │ Layer 3 message                │</w:t>
      </w:r>
    </w:p>
    <w:p>
      <w:pPr>
        <w:pStyle w:val="Normal"/>
        <w:bidi w:val="0"/>
        <w:spacing w:lineRule="auto" w:line="240" w:before="0" w:after="0"/>
        <w:ind w:left="0" w:right="-144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R_ABORT       │   REQ              │ cause                          │</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ND              │ cause                          │</w:t>
      </w:r>
    </w:p>
    <w:p>
      <w:pPr>
        <w:pStyle w:val="Normal"/>
        <w:bidi w:val="0"/>
        <w:spacing w:lineRule="auto" w:line="240" w:before="0" w:after="0"/>
        <w:ind w:left="0" w:right="-144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able 7.1/GSM 04.07</w:t>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imitives and Parameters at the RR-SAP/Network side</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2       Services provided by the Mobility Management ent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obility Management (MM) sublayer provides services to the Call Control (CC) entity, the Supplementary Service Support (SS) entity and the Short Message Service Support (SMS) ent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obility Management services primitives are recognised by the MMCC, MMSS and MMSMS prefix.</w:t>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igure 7.3/GSM 04.07</w:t>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rvices provided at MMCC-SAP, MMSS-SAP, MMSMS-SAP</w:t>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etwork side</w:t>
      </w:r>
      <w:r>
        <w:br w:type="page"/>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2.1     Service state diagra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rimitives provided by the Mobility Management entity towards Call Control, Short Messages Service Support and call independent Supplementary Services Support as well as the transition between permitted states are illustrated in figure 7.4. The prefix MMXX is used for substitution of MMCC, MMSS or MMSMS.</w:t>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igure 7.4/GSM 04.07</w:t>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rvice graph of the Mobility Management entity, towards Call</w:t>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ontrol/Network side</w:t>
      </w:r>
    </w:p>
    <w:p>
      <w:pPr>
        <w:pStyle w:val="Normal"/>
        <w:bidi w:val="0"/>
        <w:spacing w:lineRule="auto" w:line="240" w:before="0" w:after="0"/>
        <w:ind w:left="144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 the parameters in RR-SYNC-CNF must correspond to the parameter in RR-SYNC-REQ</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2: MMCC-primitives only at MMCC-SAP</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2.2     Service Primitiv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The prefix MMXX is used for substitution of MMCC, MMSS or MMS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MXX_EST_REQ</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by CC, SS and SMS respectively, for the establishment of a MM-conn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MXX_EST_CN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onfirmation of the MM-connection establishment by the MM- sublay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MXX_EST_I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dication by the MM sublayer that a MM-connection is establish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MXX_REL_REQ</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by CC, SS or SMS respectively, for the release of the MM-conn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MXX_REL_I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dication by the MM sublayer that a MM-connection has been relea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MXX_DATA_REQ</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by the CC, SS or SMS entities for acknowledged control-data transmiss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MXX_DATA_I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dication used by MM to transfer the received acknowledged control-data to the CC, SS or SMS entiti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MXX_UNIT_DATA_REQ</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used by the CC, SS or SMS entities for unacknowledged control-data transmiss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MXX_UNIT_DATA_I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dication used by MM to transfer the received unacknowledged control-data to the CC, SS or SMS entiti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primitives are used only at MMCC-SAP:</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MCC_SYNC_REQ</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used by the CC entity to synchronize with the MM entity. (resource assig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MCC_SYNC_CN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onfirmation used by the MM to inform the CC entity that synchronization is completed. (resource assign)</w:t>
      </w:r>
      <w:r>
        <w:br w:type="page"/>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144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PRIMITIVES               │          PARAMETERS            │</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GENERIC NAME 1)│   SPECIFIC NAME    │                                │</w:t>
      </w:r>
    </w:p>
    <w:p>
      <w:pPr>
        <w:pStyle w:val="Normal"/>
        <w:bidi w:val="0"/>
        <w:spacing w:lineRule="auto" w:line="240" w:before="0" w:after="0"/>
        <w:ind w:left="0" w:right="-144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XX_EST       │   REQ              │ Mobile ID                      │</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NF              │             __                 │</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ND              │ First CM-message               │</w:t>
      </w:r>
    </w:p>
    <w:p>
      <w:pPr>
        <w:pStyle w:val="Normal"/>
        <w:bidi w:val="0"/>
        <w:spacing w:lineRule="auto" w:line="240" w:before="0" w:after="0"/>
        <w:ind w:left="0" w:right="-144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XX_REL       │   REQ              │ cause                          │</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ND              │ cause                          │</w:t>
      </w:r>
    </w:p>
    <w:p>
      <w:pPr>
        <w:pStyle w:val="Normal"/>
        <w:bidi w:val="0"/>
        <w:spacing w:lineRule="auto" w:line="240" w:before="0" w:after="0"/>
        <w:ind w:left="0" w:right="-144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XX_DATA      │   REQ              │ Layer 3 message                │</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ND              │ Layer 3 message                │</w:t>
      </w:r>
    </w:p>
    <w:p>
      <w:pPr>
        <w:pStyle w:val="Normal"/>
        <w:bidi w:val="0"/>
        <w:spacing w:lineRule="auto" w:line="240" w:before="0" w:after="0"/>
        <w:ind w:left="0" w:right="-144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XX_UNIT_DATA │   REQ              │ Layer 3 message                │</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ND              │ Layer 3 message                │</w:t>
      </w:r>
    </w:p>
    <w:p>
      <w:pPr>
        <w:pStyle w:val="Normal"/>
        <w:bidi w:val="0"/>
        <w:spacing w:lineRule="auto" w:line="240" w:before="0" w:after="0"/>
        <w:ind w:left="0" w:right="-144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SYNC      │   REQ              │ cause (resource assign) 2)     │</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NF              │ cause (resource assign) 2)     │</w:t>
      </w:r>
    </w:p>
    <w:p>
      <w:pPr>
        <w:pStyle w:val="Normal"/>
        <w:bidi w:val="0"/>
        <w:spacing w:lineRule="auto" w:line="240" w:before="0" w:after="0"/>
        <w:ind w:left="0" w:right="-144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able 7.2/GSM 04.07</w:t>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imitives and Parameters at MMCC-SAP, MMSS-SAP, MMSMS-SAP</w:t>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etwork side</w:t>
      </w:r>
    </w:p>
    <w:p>
      <w:pPr>
        <w:pStyle w:val="Normal"/>
        <w:bidi w:val="0"/>
        <w:spacing w:lineRule="auto" w:line="240" w:before="0" w:after="0"/>
        <w:ind w:left="144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 MMXX is used as substitution for MMCC, MMSS or MMS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2: Only at MMCC-SAP</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         Functions provided by Layer 3 entiti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1       Functions provided by the Radio Resource Management Entity (R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Radio Resource Management (RR) entity contains elementary procedures for radio management e.g. establishing and maintaining physical channels. That includes Handover (cell change) upon request by the networ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elementary procedures in the RR-sublayer are specified in Rec. GSM 04.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2       Functions provided by Mobility Management Entity (M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this sublayer necessary functions to support the mobility of mobile users. The purpose of these functions are to inform the network when the mobile is activated and deactivated or it is changing a location area. It takes care also of the security aspects that are related to the open radio pat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elementary procedures in the MM-sublayer are specified in Rec. GSM 04.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3       Functions provided by the Call Control Entity (C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unctions within this entity are necessary for establishment and clearing of mobile originated and terminated circuit-switched cal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elementary procedures in the CC-sublayer are specified in Rec. GSM 04.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4       Functions provided by the Supplementary Services Support Entity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unctions within this entity concern the administration of calls, such as e.g. call forwarding and char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elementary procedures in the SS entity are specified in Rec. GSM 04.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5       Functions provided by the Short Message Service Support Entity (S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unctions within this sublayer are for further studies, but are supposed to handle packet-oriented user information, transferred on the control chann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entity contains the functions to relay a short message between the MS and MSC (and vice versa) across the radio path. The functions and procedures are defined in detail in Recommendation GSM 04.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sectPr>
      <w:headerReference w:type="default" r:id="rId2"/>
      <w:type w:val="nextPage"/>
      <w:pgSz w:w="12242" w:h="16840"/>
      <w:pgMar w:left="1134" w:right="1134" w:gutter="0" w:header="1418" w:top="1701" w:footer="0"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134" w:right="-1134"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GSM 04.07 - v. 3.3.3 - </w:t>
    </w:r>
    <w:r>
      <w:rPr>
        <w:rFonts w:eastAsia="modern c" w:cs="modern c" w:ascii="modern c" w:hAnsi="modern c"/>
        <w:color w:val="000000"/>
        <w:sz w:val="20"/>
        <w:szCs w:val="20"/>
        <w:lang w:val="en-US"/>
      </w:rPr>
      <w:fldChar w:fldCharType="begin"/>
    </w:r>
    <w:r>
      <w:rPr>
        <w:sz w:val="20"/>
        <w:szCs w:val="20"/>
        <w:rFonts w:eastAsia="modern c" w:cs="modern c" w:ascii="modern c" w:hAnsi="modern c"/>
        <w:color w:val="000000"/>
        <w:lang w:val="en-US"/>
      </w:rPr>
      <w:instrText xml:space="preserve"> PAGE \* ARABIC </w:instrText>
    </w:r>
    <w:r>
      <w:rPr>
        <w:sz w:val="20"/>
        <w:szCs w:val="20"/>
        <w:rFonts w:eastAsia="modern c" w:cs="modern c" w:ascii="modern c" w:hAnsi="modern c"/>
        <w:color w:val="000000"/>
        <w:lang w:val="en-US"/>
      </w:rPr>
      <w:fldChar w:fldCharType="separate"/>
    </w:r>
    <w:r>
      <w:rPr>
        <w:sz w:val="20"/>
        <w:szCs w:val="20"/>
        <w:rFonts w:eastAsia="modern c" w:cs="modern c" w:ascii="modern c" w:hAnsi="modern c"/>
        <w:color w:val="000000"/>
        <w:lang w:val="en-US"/>
      </w:rPr>
      <w:t>68</w:t>
    </w:r>
    <w:r>
      <w:rPr>
        <w:sz w:val="20"/>
        <w:szCs w:val="20"/>
        <w:rFonts w:eastAsia="modern c" w:cs="modern c" w:ascii="modern c" w:hAnsi="modern c"/>
        <w:color w:val="000000"/>
        <w:lang w:val="en-US"/>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