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ETSI/GSM</w:t>
        <w:tab/>
        <w:tab/>
        <w:tab/>
        <w:t xml:space="preserve">                               Version 3.1.0</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ab/>
        <w:t xml:space="preserve"> RECOMMENDATION GSM 04.08 - DC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itle:</w:t>
        <w:tab/>
        <w:t>Mobile Radio Interface Layer 3 Specification</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ed on version 3.13.0 of GSM 04.08)</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October 1991</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ailed list of contents given on next pages)</w:t>
      </w:r>
    </w:p>
    <w:p>
      <w:pPr>
        <w:pStyle w:val="Normal"/>
        <w:tabs>
          <w:tab w:val="left" w:pos="2160" w:leader="none"/>
          <w:tab w:val="left" w:pos="2880" w:leader="none"/>
          <w:tab w:val="left" w:pos="3600" w:leader="none"/>
          <w:tab w:val="left" w:pos="4320" w:leader="none"/>
          <w:tab w:val="left" w:pos="5040" w:leader="none"/>
          <w:tab w:val="left" w:pos="10944" w:leader="none"/>
        </w:tabs>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b/>
        <w:t>Genera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
        <w:t>Overview of control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b/>
        <w:t>RR management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b/>
        <w:t>Elementary procedures for mobility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ab/>
        <w:t>Elementary procedures for circuit-switched call contro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b/>
        <w:t>Packet communication across the radio interface</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ab/>
        <w:t>Structured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ab/>
        <w:t>Handling of error condition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ab/>
        <w:t>Message functional definitions and cont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ab/>
        <w:t>General message format and information elements coding</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ab/>
        <w:t>List of system parameter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B</w:t>
        <w:tab/>
        <w:t xml:space="preserve">Compatibility checking </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C</w:t>
        <w:tab/>
        <w:t>Low layer information coding principl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D</w:t>
        <w:tab/>
        <w:t>Examples of bearer capability information element coding</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E</w:t>
        <w:tab/>
        <w:t>Comparison between Q.931 and Rec. GSM 04.08</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F</w:t>
        <w:tab/>
        <w:t>GSM specific cause values for radio resource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w:t>
        <w:tab/>
        <w:t>GSM specific cause values for mobility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H</w:t>
        <w:tab/>
        <w:t>Cause values for call contro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J</w:t>
        <w:tab/>
        <w:t>Algorithm to encode frequency list information elem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82</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ailed list of cont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Scope of the Recommendation</w:t>
        <w:tab/>
        <w:t>15</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RR-MANAGEMENT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Idle mode procedures</w:t>
        <w:tab/>
        <w:tab/>
        <w:t>28</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2.1 MS side</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3.2.2 Network side</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ELEMENTARY PROCEDURES FOR MOBILITY MANAGEMENT</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4 MM-specific procedure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4.4.1 Location updating procedure</w:t>
        <w:tab/>
        <w:t>74</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4.4.6   Location updating not accepted by the network</w:t>
        <w:tab/>
        <w:t>7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MESSAGES FUNCTIONAL DEFINITIONS AND CONT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1 Messages for radio resource management</w:t>
        <w:tab/>
        <w:t>176</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9.1.2 Assignment command</w:t>
        <w:tab/>
        <w:t>179</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9.1.14 Handover command</w:t>
        <w:tab/>
        <w:t>192</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9.1.30a System information type 2bis                                    212a</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9.1.33a System information type 5bis                                    215a</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  GENERAL MESSAGE FORMAT AND INFORMATION ELEMENTS CODING</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4 Message type</w:t>
        <w:tab/>
        <w:tab/>
        <w:tab/>
        <w:t>280</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5 Other information elements</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0.5.2 Radio resources management information elements</w:t>
        <w:tab/>
        <w:t>304</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1 Cell Channel description</w:t>
        <w:tab/>
        <w:t>306</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2 Cell description</w:t>
        <w:tab/>
        <w:t>308</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5 Channel description</w:t>
        <w:tab/>
        <w:t>314</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9 Frequency channel sequence</w:t>
        <w:tab/>
        <w:t>323</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11 Measurement ressults</w:t>
        <w:tab/>
        <w:t>326</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12 Mobile Allocation</w:t>
        <w:tab/>
        <w:t>330</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2.13 Neighbour cells description</w:t>
        <w:tab/>
        <w:t>333</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0.5.3.6 Reject cause</w:t>
        <w:tab/>
        <w:t>357</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 - GSM specific cause values for mobility management</w:t>
        <w:tab/>
        <w:t>435</w:t>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950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J - Algorithm to encode frequency list information elements              446a</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specifies the procedures used at the radio interface (Reference Point Um, see GSM Rec. 04.02) for call control, mobility management and Radio Resource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ention for "further study" or "FS" or "FFS" is present throughout this document this means this is not relevant for ETSI-GSM phase 1 stand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are defined in terms of messages exchanged over the control channels of the radio interface. The control channels are described in Rec. GSM 04.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ructured functions and procedures of this protocol and the relationship with other layers and entities are described in general terms in Rec. GSM 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Scope of the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currently described in this Recommendation are for the call control of circuit-switched connections, the control of packet-mode communication, mobility management and radio resource management. The transport of other message-based information flows is a subject for further stud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for supplementary services are contained in Recommendatio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term "layer 3" is used for the functions and protocol described in this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rms "data link layer" and "layer 2" are used interchangeably to refer to the layer immediately below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delta recommendation only includes modified parts concerning specifically the DCS 1800 short term solution (phase 1).</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2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Idle mode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     MS side</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idle mode, the MS listens to the BCCH and to the paging sub-channel for the paging group the MS belongs to (Cf. Rec. GSM 03.13); it measures the radio propagation for connection with other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s are treated to assess the need of a cell change as specified in Rec. GSM 05.08. When a cell change is decided, the MS switches to the BCCH of the new cell. The broadcast information is then checked to verify the allowance to attach to this cell (cf. section 3.2.2). If allowed, the cell change is confirmed, and the broadcast information is then treated for mobility management actions (cf. section 4). Similarly, physical contexts are updated (list of neighbouring cells frequencies, thresholds for some actions, etc... cf. Rec. GSM 05.08 and section 3.2.2).</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3.2.2.1   System information broadcasting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STEM INFORMATION TYPE 1 to 4 messages, and optionaly TYPE 2bis, are regularly broadcast by the network on the BCCH. Based on this information the Mobile Station is able to decide whether and how it may gain access to the system via the current cell.</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144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exact order of sending SYSTEM INFORMATION messages on the BCCH is specified in Rec. GSM 05.0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same information is sent in SYSTEM INFORMATION TYPE 5</w:t>
      </w:r>
      <w:r>
        <w:rPr>
          <w:rFonts w:eastAsia="modern c" w:cs="modern c" w:ascii="modern c" w:hAnsi="modern c"/>
          <w:strike/>
          <w:color w:val="000000"/>
          <w:sz w:val="20"/>
          <w:szCs w:val="20"/>
          <w:lang w:val="en-US"/>
        </w:rPr>
        <w:t xml:space="preserve"> and</w:t>
      </w:r>
      <w:r>
        <w:rPr>
          <w:rFonts w:eastAsia="modern c" w:cs="modern c" w:ascii="modern c" w:hAnsi="modern c"/>
          <w:color w:val="000000"/>
          <w:sz w:val="20"/>
          <w:szCs w:val="20"/>
          <w:lang w:val="en-US"/>
        </w:rPr>
        <w:t>, 6 and optionaly 5bis, on the SACCH just after handover, and whenever there is no other use of that channel.</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broadcast may be grouped in the following classes:</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giving unique identification of the current network, location area and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used for cell selection and candidate cell measurements for handover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describing the current control channel struc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controlling the random access channel utilisation;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formation defining different options supported within the cell.</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2   Paging</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etwork is required to send valid layer 3 messages continuously on all paging subchannels.</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1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ocation updating procedure is a general procedure which is used for the following purpo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rmal location updating (described in this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eriodic updating (see section 4.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MSI attach (see section 4.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ormal location updating procedure is used to update the registration of the actual Location Area of a Mobile Station in  the network.  The location updating type information element in the LOCATION UPDATING REQUEST message shall indicate normal location updating. The location updating procedure is only performed if a subscriber identity module  is  available  in the  Mobile Station. It is initiated when the Location Area Identification received on the BCCH of the current serving cell (chosen as specified in Rec. GSM 05.08) differs from the value  stored , e.g.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the Mobile Station has been switched on in a Location Area   different from the one stored in a non volatile memory or when there is no stored Location Area Iden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the Mobile Station moves across the boundaries of a Location Area while being in the "idl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ocation updating procedure is also started if the network  indicates that the Mobile Station is unknown in the VLR as a response to MM-connection establishmen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limit the number of location updating attempts made, where location updating is unsuccessful, an attempt counter is used. The attempt counter is reset when a Mobile Station is switched on or a SIM card is 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successful location updating the Mobile Station stores the received Location Area Identification in a non-volatile memory and the attempt counter shall be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tailed handling of the attempt counter is described in 4.4.4.5 to 4.4.4.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obile Equipment shall contain a list of "forbidden location areas for national roaming". The list shall be erased when the MS is switched off or when the SIM is removed, and periodically (with period in the range 12 to 24 hours). The location area identification received on the BCCH that triggered the location updating request shall be added to the list whenever a location update reject message is received with the cause "National roaming not allowed in this location area". The list shall accommodate 10 or more location area identifications. When the list is full and a new entry has to be inserted, the oldest entry shall be dele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ell selection processes in the different states are described in Rec.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ocation updating procedure is always initiated by the Mobile  Station.</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7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4.6   Location updating not accept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location updating cannot be accepted the network sends a LOCATION UPDATING REJECT message to the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tation receiving a LOCATION UPDATING REJECT message shall stop the timer T3210, store the reject cause, start T3240 and enter the location updating rejected state awaiting the release of the RR-connection triggered by the network. Upon the release of the RR-connection the MS shall take the following actions depending on the stored reject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2 (IMSI unknown in HLR),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3 (Illegal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Mobile Station this corresponds to authentication failure. The Mobile Station shall delete any TMSI, stored LAI, cipher key and cipher key sequence number and enter the "idle, no IMSI" state. In this state the Mobile Station shall ac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start any normal location updating attem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IMSI detach if powered 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ject any requests from CM entities for MM-connections except emergency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11 (PLMN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12 (Location Area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tation shall delete any TMSI, cipher key and cipher key sequence number, reset the attempt counter and in the case of normal location updating, store the LAI received on the BCCH that triggered the location updating request, and then enter the "idle, roaming not allowed" state and memorize which of the above mentioned causes has been received. In this state, it shall in case of "Location Area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erform normal location updating when a new location area is entered - not perform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IMSI det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IMSI attach if activated in the same location are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ject any requests from CM entities for MM-connections except emergency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pond to paging (with IMSI) when roaming not allowed in this are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PLMN not allowed", it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erform normal location updating when a new PLMN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IMSI det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erform IMSI attach if activated in the same location are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ject any requests from CM entities for MM connections except emergency call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t may respond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13 (National roaming not allowed in this location are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tation shall reset the attempt counter, add to the "list of forbidden location areas for national roaming", the location area identification received on the BCCH that triggered the location updating request, and perform the cell selection procedure as defined in GSM 05.08 - DCS, with the HPLMN as the selected PLMN (see  GSM 02.11 - D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values are considered as abnormal cases and the specification of the MS behaviour in those cases is given in section 4.4.4.8.</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7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 Messages for radio resources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GSM 04.08 summarizes the messages for radio resources management.</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establishment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DDITIONAL ASSIGNMENT                     9.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MENT                      9.1.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MENT EXTENDED             9.1.1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MENT REJECT               9.1.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ering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ERING MODE COMMAND                    9.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IPHERING MODE COMPLETE                   9.1.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MENT COMMAND                        9.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MENT COMPLETE                       9.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IGNMENT FAILURE                        9.1.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ACCESS                           9.1.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COMMAND                          9.1.1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COMPLETE                         9.1.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FAILURE                          9.1.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INFORMATION                      9.1.2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lease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LEASE                           9.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TIAL RELEASE                           9.1.2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TIAL RELEASE COMPLETE                  9.1.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QUEST TYPE 1                     9.1.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QUEST TYPE 2                     9.1.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QUEST TYPE 3                     9.1.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 RESPONSE                           9.1.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for radio resources manag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7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1                 9.1.2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2                 9.1.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2bis              9.1.30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3                 9.1.3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4                 9.1.3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5                 9.1.3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5bis              9.1.33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STEM INFORMATION TYPE 6                 9.1.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iscellaneous messages:                   Refer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MODE MODIFY                       9.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MODE MODIFY ACKNOWLEDGE           9.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QUEST                           9.1.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MARK CHANGE                          9.1.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EDEFINITION                    9.1.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 REPORT                        9.1.2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YNCHRONISATION CHANNEL INFORMATION       9.1.2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STATUS                                 9.1.27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1/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for radio resources managemen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inued)</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79</w:t>
      </w:r>
    </w:p>
    <w:p>
      <w:pPr>
        <w:pStyle w:val="Normal"/>
        <w:tabs>
          <w:tab w:val="clear" w:pos="72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2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on the main DCCH by the network to the mobile station to change the channel configuration to another independent dedicated channel configuration, no timing adjustment needed. See Table 9.3/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 ASSIGNMENT COMMA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ificance: d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    network to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Reference│Direction│Type│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10.2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nsaction identifier│  10.3   │ n -&gt; ms │ MF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type          │  10.4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description   │10.5.2.5 │ n -&gt; ms │ MF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ower command         │10.5.2.16│ n -&gt; ms │ MF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requency list      7)│10.5.2.9a│ n -&gt; ms │ OV │ 4-1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ell channel descr. 6)│10.5.2.1 │ n -&gt; ms │ OF │  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mode        1)│10.5.2.6 │ n -&gt; ms │ OF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description 2)│10.5.2.5 │ n -&gt; ms │ OF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mode 2      3)│10.5.2.6a│ n -&gt; ms │ OF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obile allocation   4)│10.5.2.12│ n -&gt; ms │ OV │ 2-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tarting time       5)│10.5.2.20│ n -&gt; ms │ OF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both"/>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3/GSM 04.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SIGNMENT COMMAND message conten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80</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is information element appears if the channel mode is changed for the channel defined in the mandatory part of the message</w:t>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is information element appears in the case of a so-called intracell handover or an assignment occuring after a call reestablishment if the MS carries two connections (on two dedicated channels, e.g. Lm+L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using the channel previously defined in the mandatory part of an ASSIGNMENT COMMAND or HANDOVER COMMAND message shall use the channel defined in the mandatory part of the ASSIGNMENT COMMAND message defining the new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indicated channel (i.e. in the mandatory part) carries the main DCCH. The SACCH used is the one associated with that channel.</w:t>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 this information element apears if te channel mode is changed for the channel defined in the optional channel description information element.</w:t>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4: This information element appears in the case of frequency hopping. It applies to all assigned channels. This element shall not be included if the frequency list information element is presen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5: This information element appears in particular if a frequency change is in progress.</w:t>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72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6: This information element if present must be used to decode the mobile allocation in the same message and in subsequent messages.</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7: This information element provides the mobile allocation used for frequency hopping. If this element is present, then the cell channel description information element is not required, and the mobile allocation information element shall not be included.</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92</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14    Handover command</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on the main DCCH by the network to the mobile station to change the dedicated channel configuration, timing adjustment needed. See Table 9.15/GSM 04.08.</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ificance: d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    network to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Reference│Direction│Type│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10.2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nsaction identifier│  10.3   │ n -&gt; ms │ MF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type          │  10.4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ell description      │10.5.2.2 │ n -&gt; ms │ MF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description   │10.5.2.5 │ n -&gt; ms │ MF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Handover reference    │10.5.2.10│ n -&gt; ms │ MF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ower command         │10.5.2.16│ n -&gt; ms │ MF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ynchronisation       │10.5.2.21│ n -&gt; ms │ OF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ndication          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requency short     9)│10.5.2.9b│ n -&gt; ms │ OF │  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is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requency list      9)│10.5.2.9a│ n -&gt; ms │ OV │ 4-1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ell channel          │10.5.2.1 │ n -&gt; ms │ OF │  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description         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mode        3)│10.5.2.6 │ n -&gt; ms │ OF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description 4)│10.5.2.5 │ n -&gt; ms │ OF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annel mode 2      5)│10.5.2.6a│ n -&gt; ms │ OF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requency channel     │10.5.2.9 │ n -&gt; ms │ OF │  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equence          6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obile allocation 7)9)│10.5.2.12│ n -&gt; ms │ OV │ 2-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tarting time     8 ) │10.5.2.20│ n -&gt; ms │ OF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9.15/GSM 04.08</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COMMAND message cont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19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If this information element is omitted, the default value is "non-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This information element appears if frequency hopping is used on the new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 this element appears if the channel mode is changed for the channel defined in the mandatory part of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4: This information element appears if the MS carries two connections (on two dedicated channels, e.g. Lm+L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using the channel previously defined in the mandatory part of an ASSIGNMENT COMMAND or HANDOVER COMMAND message shall use the channel defined in the mandatory part of the HANDOVER COMMAND message defining the new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indicated channel (i.e. in the mandatory part) carries the main DCCH. The SACCH used is the one associated with tha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5: This element appears if the channel mode is changed for the channel defined in the optional channel description information element.</w:t>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720"/>
        <w:jc w:val="left"/>
        <w:rPr>
          <w:rFonts w:ascii="modern c" w:hAnsi="modern c" w:eastAsia="modern c" w:cs="modern c"/>
          <w:color w:val="000000"/>
          <w:sz w:val="20"/>
          <w:szCs w:val="20"/>
          <w:lang w:val="en-US"/>
        </w:rPr>
      </w:pPr>
      <w:r>
        <w:rPr/>
      </w:r>
    </w:p>
    <w:p>
      <w:pPr>
        <w:pStyle w:val="Normal"/>
        <w:bidi w:val="0"/>
        <w:spacing w:lineRule="auto" w:line="240" w:before="0" w:after="0"/>
        <w:ind w:left="2880" w:right="0" w:hanging="578"/>
        <w:jc w:val="left"/>
        <w:rPr/>
      </w:pPr>
      <w:r>
        <w:rPr>
          <w:rFonts w:eastAsia="modern c" w:cs="modern c" w:ascii="modern c" w:hAnsi="modern c"/>
          <w:color w:val="000000"/>
          <w:sz w:val="20"/>
          <w:szCs w:val="20"/>
          <w:lang w:val="en-US"/>
        </w:rPr>
        <w:t>Note 6:</w:t>
      </w:r>
      <w:r>
        <w:rPr>
          <w:rFonts w:eastAsia="modern c" w:cs="modern c" w:ascii="modern c" w:hAnsi="modern c"/>
          <w:strike/>
          <w:color w:val="000000"/>
          <w:sz w:val="20"/>
          <w:szCs w:val="20"/>
          <w:lang w:val="en-US"/>
        </w:rPr>
        <w:t xml:space="preserve"> This element is a combination of mobile allocation element and cell channel description element. It is designed to allow the sending of the HANDOVER COMMAND in one signalling block for systems using frequency hopping. If this element is present, then the cell channel description and mobile allocation information elements are not required.</w:t>
      </w:r>
      <w:r>
        <w:rPr>
          <w:rFonts w:eastAsia="modern c" w:cs="modern c" w:ascii="modern c" w:hAnsi="modern c"/>
          <w:color w:val="000000"/>
          <w:sz w:val="20"/>
          <w:szCs w:val="20"/>
          <w:lang w:val="en-US"/>
        </w:rPr>
        <w:t xml:space="preserve"> This element shall not be included for DCS1800 application.</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7: This information element appears if frequency hopping is used on the new cell. If it appears, it applies to all assigned channels. This information element cannot appear if the cell channel description information element is not presen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8: This information element appears if a frequency change is in progress. It refers to the new cell time.</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9: One and only one of thhese information elements appears if the allocated channels are frequency hopping channels. They apply to all allocated channels</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212a</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30a    System information type 2bis</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optionnally on the BCCH by the network to all mobile stations within the cell giving information of control of the RACH and of the extension of the BCCH allocation in the neighbour cells. See Table 9.31a/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 SYSTEM INFORMATION TYPE 2b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ificance: d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    network to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Reference│Direction│Type│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10.2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nsaction identifier│  10.3   │ n -&gt; ms │ MF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type          │  10.4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eighbour cells desc- │10.5.2.13│ n -&gt; ms │ MF │  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iption (extension)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ACH control          │10.5.2.17│ n -&gt; ms │ MF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arameters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31a/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STEM INFORMATION TYPE 2bis message conten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215a</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33a    System information type 5bis</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sent optionnally on the SACCH by the network to mobile stations within the cell giving information on the extension of the BCCH allocation in the neighbour cells. See Table 9.34a/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 SYSTEM INFORMATION TYPE 5b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ificance: du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    network to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Reference│Direction│Type│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10.2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ransaction identifier│  10.3   │ n -&gt; ms │ MF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essage type          │  10.4   │ n -&gt; ms │ M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eighbour cells descr-│10.5.2.13│ n -&gt; ms │ MF │  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iption (extension)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9.34a/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STEM INFORMATION TYPE 5bis message conten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2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4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essage type is to identify the function of the message being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type is the third part of every message . The message type is coded as shown in Figure 10.4/GSM 04.08 and Tables 10.3-10.5/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is reserved for possible future use as an extension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7 in the MM- and CM-messages sent from the mobile station is reserved for the send sequence number N(SD) (see section 2.4.1) In all other messages bit 7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N(SD)│      Message type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4/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with different protocol discriminators are permitted to have the same message type i.e. the function of a message is determined by the protocol discriminator and the message type toge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2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1 - - -  Channel establishment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ADDITIONAL ASSIGN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IMMEDIATE ASSIGN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IMMEDIATE ASSIGNMENT EXTEN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IMMEDIATE ASSIGNMENT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1 0 - - -  Ciphering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CIPHERING MODE COMM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CIPHERING MODE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1 - - -  Handover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 ASSIGNMENT COMM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ASSIGNMENT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ASSIGNMENT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HANDOVER COMM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HANDOVER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PHYSICAL INFORM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 - -  Channel release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CHANNEL RELEA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PARTIAL RELEA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PARTIAL RELEASE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 - -  Paging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PAGING REQUEST TYP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PAGING REQUEST TYP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PAGING REQUEST TYPE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PAGING RESPON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3/GSM 04.08 (page 1 of 2)</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s for radio resources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2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1 - - -  System information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SYSTEM INFORMATION TYP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SYSTEM INFORMATION TYP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SYSTEM INFORMATION TYPE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SYSTEM INFORMATION TYPE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 SYSTEM INFORMATION TYPE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 - -  System information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 SYSTEM INFORMATION TYPE 2bi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SYSTEM INFORMATION TYPE 5bi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0 - - -  Miscellaneous messag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 CHANNEL MODE MODIF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 CHANNEL MODE MODIFY ACKNOWLED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 FREQUENCY REDEFINI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MEASUREMENT REPO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 CLASSMARK CH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3/GSM 04.08 (page 2 of 2)</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s for radio resources managemen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Bit 8 is reserved for possible future use as an extension bi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1440" w:right="0" w:hanging="144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4</w:t>
      </w:r>
    </w:p>
    <w:p>
      <w:pPr>
        <w:pStyle w:val="Normal"/>
        <w:bidi w:val="0"/>
        <w:spacing w:lineRule="auto" w:line="240" w:before="0" w:after="0"/>
        <w:ind w:left="1440" w:right="0" w:hanging="144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    Radio resources management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adio resources management information elements listed below, the coding of the information element identifier bits is summarized in Table 10.13/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Reference│Length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ction │ octe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8 7 6 5 4 3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1 : : : - - - -  Type 1 info element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 - - -  Cipher mode setting  │10.5.2.7 │   F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 - - -  Page mode            │10.5.2.14│   F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 - - -  Synchronisation      │10.5.2.21│   F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i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0 : : : : : : :  Type 3 &amp; 4 info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1 0  Frequency short list │10.5.2.9b│   F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0 1  Frequency list       │10.5.2.9a│ Max 13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0 0 0 1  Cell description     │10.5.2.2 │   F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0 0 1 0  Cell channel         │10.5.2.1 │   F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crip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0 0 1 1  Channel mode         │10.5.2.6 │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0 1 0 0  Channel description  │10.5.2.5 │   F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0 1 1 0  Channel mode 2       │10.5.2.6a│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1 0 0 0  Control channel      │10.5.2.8 │   F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crip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1 0 0 1  Frequency channel    │10.5.2.9 │   F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quenc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1 0 1 0  Handover reference   │10.5.2.10│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1 0 1 1  Cell options         │10.5.2.3 │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1 1 0 0  Cell selection       │10.5.2.4 │   F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ameter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3/GSM 04.08 (page 1 of 2)</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 identifier coding for radio</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ources management information element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v. 3.8.0 - page 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Reference│Length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ction │ octe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8 7 6 5 4 3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0 0 0 1  Measurement results  │10.5.2.11│   F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0 0 1 0  Mobile allocation    │10.5.2.12│ Max. 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0 1 0 0  Neighbour cells      │10.5.2.13│   F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crip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0 1 0 1  Power command        │10.5.2.16│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0 1 1 0  PLMN permitted       │10.5.2.15│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0 0 0  RACH control param.  │10.5.2.17│   F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0 0 1  Request reference    │10.5.2.18│   F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0 1 0  RR cause             │10.5.2.19│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1 0 0  Starting time        │10.5.2.20│   F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1 0 1  Timing advance       │10.5.2.22│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1 1 0  TMSI                 │10.5.2.23│   F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1 1 1 1  Wait indication      │10.5.2.24│   F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3/GSM 04.08 (page 2 of 2)</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 identifier coding for radio</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ources management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For fixed length information elements the length is indicated as F length value e.g. F3. For variable length information elements the length is indicated as Max length value e.g. Max 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dicated length is the length included information element identifier and a possible length indicator. When an information element is mandatory in a message the length is reduced with 1 octet as the information element identifier is stripped off.</w:t>
      </w:r>
    </w:p>
    <w:p>
      <w:pPr>
        <w:pStyle w:val="Normal"/>
        <w:bidi w:val="0"/>
        <w:spacing w:lineRule="auto" w:line="240" w:before="0" w:after="0"/>
        <w:ind w:left="2592" w:right="1134" w:hanging="1151"/>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Note 2: The reserved value with bits 5-8 coded "0000" are for </w:t>
      </w:r>
      <w:r>
        <w:rPr>
          <w:rFonts w:eastAsia="modern c" w:cs="modern c" w:ascii="modern c" w:hAnsi="modern c"/>
          <w:strike/>
          <w:color w:val="000000"/>
          <w:sz w:val="20"/>
          <w:szCs w:val="20"/>
          <w:lang w:val="en-US"/>
        </w:rPr>
        <w:t>future</w:t>
      </w:r>
      <w:r>
        <w:rPr>
          <w:rFonts w:eastAsia="modern c" w:cs="modern c" w:ascii="modern c" w:hAnsi="modern c"/>
          <w:color w:val="000000"/>
          <w:sz w:val="20"/>
          <w:szCs w:val="20"/>
          <w:lang w:val="en-US"/>
        </w:rPr>
        <w:t xml:space="preserve"> information elements for which comprehension by the receiver is required (see section 8.8.1 Unrecognized information element).</w:t>
      </w:r>
    </w:p>
    <w:p>
      <w:pPr>
        <w:pStyle w:val="Normal"/>
        <w:bidi w:val="0"/>
        <w:spacing w:lineRule="auto" w:line="240" w:before="0" w:after="0"/>
        <w:ind w:left="2592"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6</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  Cell channel description</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purpose of the cell channel description information element is to provide the</w:t>
      </w:r>
      <w:r>
        <w:rPr>
          <w:rFonts w:eastAsia="modern c" w:cs="modern c" w:ascii="modern c" w:hAnsi="modern c"/>
          <w:strike/>
          <w:color w:val="000000"/>
          <w:sz w:val="20"/>
          <w:szCs w:val="20"/>
          <w:lang w:val="en-US"/>
        </w:rPr>
        <w:t xml:space="preserve"> absolute radio frequency  channel numbers used in a cell</w:t>
      </w:r>
      <w:r>
        <w:rPr>
          <w:rFonts w:eastAsia="modern c" w:cs="modern c" w:ascii="modern c" w:hAnsi="modern c"/>
          <w:color w:val="000000"/>
          <w:sz w:val="20"/>
          <w:szCs w:val="20"/>
          <w:lang w:val="en-US"/>
        </w:rPr>
        <w:t xml:space="preserve"> the reference frequency list to be used to decode the mobile allocation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The cell channel description information element is coded as shown in Figure 10.20/GSM 04.08 and Table 10.14/GSM 04.08.</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ell channel description is a type 3 information element with 17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several formats for the cell channel description information element, distinguished by the "format indicator" subfield. Some formats are frequency bit maps, the others use a special encoding scheme.</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strike/>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1</w:t>
        <w:tab/>
        <w:t>General description</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04.08 shows only a special bit numbering. The different general format is described in Table 10.14/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EXT-│  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 Bit │ IND │spare│ Bit │ Bit │ Bit │ Bit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8 │ 127 │     │     │ 124 │ 123 │ 122 │ 1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 Bit │ Bit │ Bit │ Bit │ Bit │ Bit │ Bit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 │ 119 │ 118 │ 117 │ 116 │ 115 │ 114 │ 1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 Bit │ Bit │ Bit │ Bit │ Bit │ Bit │ Bit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08 │ 007 │ 006 │ 005 │ 004 │ 003 │ 002 │ 0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0.20/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general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CA-NO, Cell allocation number (octet 2)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8 7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0 0      Band number 0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T-IND, Extension indication (octet 2, bit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bit indicates whether the information 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rries the complete CA or whether a complement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is sent in another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 This indicator is set to 1 in the tw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channels   description inform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elds when two are needed to describe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The information elements carrie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mplete C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The information elements carries only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rt of the C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Format Identifier (Bit 128 and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different formats are distinguished by the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higher number. The possible values are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llow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Bit Bit Bit Bit          format not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8 127 124 123 1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X   X   X               bit map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X   X               1024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0               512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1               256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0               128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1               variable bit m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combinations are reserved for future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ignification of the remaining bits depend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The different cases are specified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next sec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general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a</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2</w:t>
        <w:tab/>
        <w:t>Bit map 0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EXT- │  0  │ CA  │ CA  │ CA  │ C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strike/>
          <w:color w:val="000000"/>
          <w:sz w:val="20"/>
          <w:szCs w:val="20"/>
          <w:lang w:val="en-US"/>
        </w:rPr>
        <w:t>CA-NO</w:t>
      </w:r>
      <w:r>
        <w:rPr>
          <w:rFonts w:eastAsia="modern c" w:cs="modern c" w:ascii="modern c" w:hAnsi="modern c"/>
          <w:color w:val="000000"/>
          <w:sz w:val="20"/>
          <w:szCs w:val="20"/>
          <w:lang w:val="en-US"/>
        </w:rPr>
        <w:t xml:space="preserve">   │  IND│spare│ARFCN│ARFCN│ARFCN│ARFCN│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ORMAT-ID  │     │     │ 124 │ 123 │ 122 │ 1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  │ CA  │ CA  │ CA  │ CA  │ CA  │ CA  │ C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ARFCN│ARFCN│ARFCN│ARFCN│ARFCN│ARFCN│ARFCN│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 │ 119 │ 118 │ 117 │ 116 │ 115 │ 114 │ 1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  │ CA  │ CA  │ CA  │ CA  │ CA  │ CA  │ C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ARFCN│ARFCN│ARFCN│ARFCN│ARFCN│ARFCN│ARFCN│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08 │ 007 │ 006 │ 005 │ 004 │ 003 │ 002 │ 0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a/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bit map 0 format</w:t>
      </w:r>
    </w:p>
    <w:p>
      <w:pPr>
        <w:pStyle w:val="Normal"/>
        <w:tabs>
          <w:tab w:val="clear" w:pos="720"/>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bidi w:val="0"/>
        <w:spacing w:lineRule="auto" w:line="240" w:before="0" w:after="0"/>
        <w:ind w:left="138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CA-NO, Cell allocation number (octet 2)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8 7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0 0      Band number 0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  ARFCN  N,  Cell Allocation Absolute RF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 N (octet 2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N belonging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allocation the CA ARFCN N bit is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N = 1, 2, .. , 1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N not belonging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cell  allocation  the CA ARFCN N bit is co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a "0"; N = 1, 2 .. , 1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a/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bit map 0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b</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3</w:t>
        <w:tab/>
        <w:t>Range 1024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EXT- │  0  │  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  IND│spare│FORMA│ F0  │    W(1)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T-ID │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  (low part)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  (high part)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                W(3)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3)   │            W(4)                   │ octe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4)   │            W(5)                   │ octet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5)   │            W(6)                   │ octet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6)   │            W(7)                   │ octet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7)   │            W(8)                   │ octet 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W(9)                      │ octet 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0)                      │W(11)│ octe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1)                    │   W(12)   │ octet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2) (low part)          │W(13) (high part)│ octet 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3) (low part)    │   W(14) (high part)   │ octet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4) (low part)│         W(15) (high part)   │ octet 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5)    │             W(16)                 │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b/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1024 range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0, frequency 0 indicator (octet 2, bit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frequency of ARFCN 0 is not in the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frequency of ARFCN 0 is in the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16 (octet 2 to 17)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k+1) to W(16) must be null als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computation formulas are given in s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5.2.9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b/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range 1024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d</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4 Range 512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EXT-│  0  │  1     0     0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 IND │spare│    FORMAT-ID    │ARFCN│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middle part)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W(1)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    │         W(2)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    │         W(3)                      │ octe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3)    │         W(4)                      │ octet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4) │                W(5)                     │ octet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6)                           │ W(7)│ octet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7)                     │  W(8)     │ octet 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low part)     │  W(9) (high part)     │ octet 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9)   │            W(10)                  │ octe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1)               │  W(12)    │ octet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2) (low part)     │  W(13)  (high part)   │ octet 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3)  │            W(14)                  │ octet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5)               │  W(16)    │ octet 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low part)│           W(17)             │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c/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512 range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2, 3 and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to decode the rest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17 (octet 4 to 17)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k+1) to W(17) must be null als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computation formulas are given in s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5.2.9a.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c/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range 512 format</w:t>
      </w:r>
      <w:r>
        <w:br w:type="page"/>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f</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5 Range 256 forma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EXT- │  0  │  1     0     1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  IND│spare│    FORMAT-ID    │ARFCN│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middle part)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              W(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1) │              W(2)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3)                 │W(4) │ octe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4) (low part)        │ W(5) (high part)│ octet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5) (low part) │    W(6)  (high part)        │ octet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6) │          W(7)                     │W(8) │ octet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low part)    │   W(9) (high part)    │ octe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9) │      W(10)                  │ W(11)     │ octet 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1) (low part)│            W(12)            │ octe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3)               │W(14)(high part)│ octet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14)      │          W(15)             │ W(16)│ octet 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 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        W(17)          │ W(18)│ octet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 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8)       │        W(19)          │ W(20)│ octet 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 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0)       │        W(21)          │  0   │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d/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range 256 format</w:t>
      </w:r>
      <w:r>
        <w:br w:type="page"/>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g</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2, 3 and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to decode the rest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21 (octet 4 to 17)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k+1) to W(21) must be null als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computation formulas are given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ction 10.5.2.9a.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d/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range 256 forma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h</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6 Range 128 forma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EXT- │  0  │  1     1     0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  IND│spare│    FORMAT-ID    │ARFCN│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iddle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              W(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           │   W(3)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3) (low part)      │  W(4)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4) │     W(5)                    │  W(6)     │ octet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6) (low part)│          W(7)               │ octet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         W(9)          │ octet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0)          │         W(11)         │ octet 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2)          │         W(13)         │ octet 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4)          │         W(15)         │ octe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      W(17)      │   W(18)   │ octet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r>
        <w:rPr>
          <w:rFonts w:eastAsia="modern c" w:cs="modern c" w:ascii="modern c" w:hAnsi="modern c"/>
          <w:color w:val="000000"/>
          <w:sz w:val="20"/>
          <w:szCs w:val="20"/>
          <w:lang w:val="en-US"/>
        </w:rPr>
        <w:t>(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18)│     W(19)       │     W(20)       │W(21)│ octet 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                 │hig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1)   │        W(22)    │       W(23)     │ octet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4)       │  W(25)          │   W(26)   │ octet 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r>
        <w:rPr>
          <w:rFonts w:eastAsia="modern c" w:cs="modern c" w:ascii="modern c" w:hAnsi="modern c"/>
          <w:color w:val="000000"/>
          <w:sz w:val="20"/>
          <w:szCs w:val="20"/>
          <w:lang w:val="en-US"/>
        </w:rPr>
        <w:t>(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26)│     W(27)       │     W(28)       │  0  │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                 │sp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e/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range 128 format</w:t>
      </w:r>
      <w:r>
        <w:br w:type="page"/>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2, 3 and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to decode the rest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28 (octet 4 to 17)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k+1) to W(28) must be null als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computation formulas are given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ction 10.5.2.9a.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e/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range 128 forma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j</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7 Variable bit map format</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EXT- │  0  │  1     1     1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 IND │spare│    FORMAT-ID    │ARFCN│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iddle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RRFCN│RRFCN│RRFCN│RRFCN│RRFCN│RRFCN│RRFCN│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1  │  2  │  3  │  4  │  5  │  6  │  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RFCN│RRFCN│RRFCN│RRFCN│RRFCN│RRFCN│RRFCN│RRFCN│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4 │ 105 │ 106 │ 107 │ 108 │ 109 │ 110 │ 1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0f/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Cell channel description information element, variable bit map format </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7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2, 3 and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as origin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m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FCN N, relative radio frequency channel number 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ORIG-ARFCN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longing to the set, RRFCN N bit is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N = 1, 2, .. , 1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ORIG-ARFCN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belonging to the set, RRFCN N bit is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N = 1, 2, .. , 1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4f/GSM 04.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ell channel description information element, variable bit map format    </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2  Cell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cell description information element  is to provide a minimum description of a cell, e.g. to  allow the mobile station to use its preknowledge about synchroniz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ell description information element is coded as  shown in Figure 10.21/GSM 04.08 and Table 10.15/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ell  description is a type 3 information element  with 3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0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 xml:space="preserve">BCCH ARFC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high part)│                 │                 │ octet 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strike/>
          <w:color w:val="000000"/>
          <w:sz w:val="20"/>
          <w:szCs w:val="20"/>
          <w:lang w:val="en-US"/>
        </w:rPr>
        <w:t>BA-NO</w:t>
      </w:r>
      <w:r>
        <w:rPr>
          <w:rFonts w:eastAsia="modern c" w:cs="modern c" w:ascii="modern c" w:hAnsi="modern c"/>
          <w:color w:val="000000"/>
          <w:sz w:val="20"/>
          <w:szCs w:val="20"/>
          <w:lang w:val="en-US"/>
        </w:rPr>
        <w:t xml:space="preserve">    │       NCC       │       BC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strike/>
          <w:color w:val="000000"/>
          <w:sz w:val="20"/>
          <w:szCs w:val="20"/>
          <w:lang w:val="en-US"/>
        </w:rPr>
        <w:t>BCCH carrier number</w:t>
      </w:r>
      <w:r>
        <w:rPr>
          <w:rFonts w:eastAsia="modern c" w:cs="modern c" w:ascii="modern c" w:hAnsi="modern c"/>
          <w:color w:val="000000"/>
          <w:sz w:val="20"/>
          <w:szCs w:val="20"/>
          <w:lang w:val="en-US"/>
        </w:rPr>
        <w:t xml:space="preserve">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 ARFCN (low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1/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 information el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0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A-NO, BCCH allocation number (octet 2)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8 7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0 0        Band number 0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CC, PLMN colour code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NCC   field   is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the PLMN colour code (see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SM 03.0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 BS colour code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BCC   field   is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the  BS colour code  (see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SM 03.0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CCH carrier number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 ARFCN (octet 2, bits 7 and 8, and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 BCCH </w:t>
      </w:r>
      <w:r>
        <w:rPr>
          <w:rFonts w:eastAsia="modern c" w:cs="modern c" w:ascii="modern c" w:hAnsi="modern c"/>
          <w:strike/>
          <w:color w:val="000000"/>
          <w:sz w:val="20"/>
          <w:szCs w:val="20"/>
          <w:lang w:val="en-US"/>
        </w:rPr>
        <w:t xml:space="preserve">carrier </w:t>
      </w:r>
      <w:r>
        <w:rPr>
          <w:rFonts w:eastAsia="modern c" w:cs="modern c" w:ascii="modern c" w:hAnsi="modern c"/>
          <w:color w:val="000000"/>
          <w:sz w:val="20"/>
          <w:szCs w:val="20"/>
          <w:lang w:val="en-US"/>
        </w:rPr>
        <w:t>ARFCN field is coded a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nary representation of the BCCH carr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solute RF channel number (see rec 05.0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w:t>
      </w:r>
      <w:r>
        <w:rPr>
          <w:rFonts w:eastAsia="modern c" w:cs="modern c" w:ascii="modern c" w:hAnsi="modern c"/>
          <w:strike/>
          <w:color w:val="000000"/>
          <w:sz w:val="20"/>
          <w:szCs w:val="20"/>
          <w:lang w:val="en-US"/>
        </w:rPr>
        <w:t xml:space="preserve"> 1 to 124</w:t>
      </w:r>
      <w:r>
        <w:rPr>
          <w:rFonts w:eastAsia="modern c" w:cs="modern c" w:ascii="modern c" w:hAnsi="modern c"/>
          <w:color w:val="000000"/>
          <w:sz w:val="20"/>
          <w:szCs w:val="20"/>
          <w:lang w:val="en-US"/>
        </w:rPr>
        <w:t xml:space="preserve"> 0 to 10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5/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 information elemen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14</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5  Channel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channel description information  element is  to  provide  a description  of  an  allocatable  channel together with its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s  coded  as shown in Figure 10.24/GSM 04.08 and Table 10.18/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s a type 3 information element with 4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1     0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nel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type         │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DMA offset        │       T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 xml:space="preserve">H=1-&gt;│  MAIO (high 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SC        ├─ H ─┼ ─ ─ ─ ─ ─ ┬ ─ ─ ─ ─ ─ ┤ octet 3</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     │           │  </w:t>
      </w:r>
      <w:r>
        <w:rPr>
          <w:rFonts w:eastAsia="modern c" w:cs="modern c" w:ascii="modern c" w:hAnsi="modern c"/>
          <w:strike/>
          <w:color w:val="000000"/>
          <w:sz w:val="20"/>
          <w:szCs w:val="20"/>
          <w:lang w:val="en-US"/>
        </w:rPr>
        <w:t>FB-N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RFC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0-&gt;│  spare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IO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HS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 ─ ─ ─ ─ ─ ─ ─ ─ ─ ┤ </w:t>
      </w:r>
      <w:r>
        <w:rPr>
          <w:rFonts w:eastAsia="modern c" w:cs="modern c" w:ascii="modern c" w:hAnsi="modern c"/>
          <w:color w:val="000000"/>
          <w:sz w:val="20"/>
          <w:szCs w:val="20"/>
          <w:lang w:val="en-US"/>
        </w:rPr>
        <w:t>octet 4</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w:t>
      </w:r>
      <w:r>
        <w:rPr>
          <w:rFonts w:eastAsia="modern c" w:cs="modern c" w:ascii="modern c" w:hAnsi="modern c"/>
          <w:strike/>
          <w:color w:val="000000"/>
          <w:sz w:val="20"/>
          <w:szCs w:val="20"/>
          <w:lang w:val="en-US"/>
        </w:rPr>
        <w:t>spare│          ARFC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RFCN (low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4/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information elemen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type and TDMA offset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Bm + ACC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T  Lm + ACC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T T  SDCCH/4 + SACCH/C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T T T  SDCCH/8 + SACCH/C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T bits indicate the subchannel number coded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N, Timeslot number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TN field is coded as the binary represent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timeslot num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SC, Training Sequence Code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TSC field is coded as the binary represent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Training Sequence Cod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 Hopping channel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Single RF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RF hopping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The  value  of H affects the semantics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selector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selector (octet 3 and 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H = "0": The channel selector field consists of </w:t>
      </w:r>
      <w:r>
        <w:rPr>
          <w:rFonts w:eastAsia="modern c" w:cs="modern c" w:ascii="modern c" w:hAnsi="modern c"/>
          <w:strike/>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 xml:space="preserve">the cell allocation number, FB-NO, and </w:t>
      </w:r>
      <w:r>
        <w:rPr>
          <w:rFonts w:eastAsia="modern c" w:cs="modern c" w:ascii="modern c" w:hAnsi="modern c"/>
          <w:color w:val="000000"/>
          <w:sz w:val="20"/>
          <w:szCs w:val="20"/>
          <w:lang w:val="en-US"/>
        </w:rPr>
        <w:t>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solute RF channel num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FB-NO, (octet 3)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2 1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0 0    Band number 0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Octet 4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bi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8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0   Spar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8/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information el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RFCN, (octet 3, bits 2 and 1, and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octet 4, bits </w:t>
      </w:r>
      <w:r>
        <w:rPr>
          <w:rFonts w:eastAsia="modern c" w:cs="modern c" w:ascii="modern c" w:hAnsi="modern c"/>
          <w:strike/>
          <w:color w:val="000000"/>
          <w:sz w:val="20"/>
          <w:szCs w:val="20"/>
          <w:lang w:val="en-US"/>
        </w:rPr>
        <w:t xml:space="preserve">7 </w:t>
      </w:r>
      <w:r>
        <w:rPr>
          <w:rFonts w:eastAsia="modern c" w:cs="modern c" w:ascii="modern c" w:hAnsi="modern c"/>
          <w:color w:val="000000"/>
          <w:sz w:val="20"/>
          <w:szCs w:val="20"/>
          <w:lang w:val="en-US"/>
        </w:rPr>
        <w:t>8 to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ARFCN is coded as the binary represen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the absolute RF channel number (see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SM 05.0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w:t>
      </w:r>
      <w:r>
        <w:rPr>
          <w:rFonts w:eastAsia="modern c" w:cs="modern c" w:ascii="modern c" w:hAnsi="modern c"/>
          <w:strike/>
          <w:color w:val="000000"/>
          <w:sz w:val="20"/>
          <w:szCs w:val="20"/>
          <w:lang w:val="en-US"/>
        </w:rPr>
        <w:t xml:space="preserve"> 1 to 124</w:t>
      </w:r>
      <w:r>
        <w:rPr>
          <w:rFonts w:eastAsia="modern c" w:cs="modern c" w:ascii="modern c" w:hAnsi="modern c"/>
          <w:color w:val="000000"/>
          <w:sz w:val="20"/>
          <w:szCs w:val="20"/>
          <w:lang w:val="en-US"/>
        </w:rPr>
        <w:t xml:space="preserve"> 0 to 1023.       </w:t>
      </w:r>
      <w:r>
        <w:rPr>
          <w:rFonts w:eastAsia="modern c" w:cs="modern c" w:ascii="modern c" w:hAnsi="modern c"/>
          <w:strike/>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 = "1": The channel selector fie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sists  of the mobi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ocation index offset, MAIO, an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opping sequence number, HS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IO, (octet 3 bit 4 to 1 high part 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bit 8 to 7 low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AIO field is coded as the binary re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entation of the mobile allocation 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SN, (octet 4 bit 6 to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HSN field is coded as the binary rep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tation of the hopping sequence num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18/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information el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3</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  Frequency channel sequence</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purpose of the frequency channel sequence is to  provide the  absolute  radio frequency channel numbers used  in  the mobile  hopping sequence. This information element can only be used for radio frequency channels in</w:t>
      </w:r>
      <w:r>
        <w:rPr>
          <w:rFonts w:eastAsia="modern c" w:cs="modern c" w:ascii="modern c" w:hAnsi="modern c"/>
          <w:strike/>
          <w:color w:val="000000"/>
          <w:sz w:val="20"/>
          <w:szCs w:val="20"/>
          <w:lang w:val="en-US"/>
        </w:rPr>
        <w:t xml:space="preserve"> GSM band 0</w:t>
      </w:r>
      <w:r>
        <w:rPr>
          <w:rFonts w:eastAsia="modern c" w:cs="modern c" w:ascii="modern c" w:hAnsi="modern c"/>
          <w:color w:val="000000"/>
          <w:sz w:val="20"/>
          <w:szCs w:val="20"/>
          <w:lang w:val="en-US"/>
        </w:rPr>
        <w:t xml:space="preserve"> the primary GSM band, ie for channels of ARFCN between 1 and 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equency channel sequence information element is  coded as shown in Figure 10.28/GSM 04.08 and Table  10.22/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equency channel sequence is a type 3 information element with 10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1     0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channel sequence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Lowest ARFCN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c skip of ARFCN 01 │  inc skip of ARFCN 02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c skip of ARFCN 15 │  inc skip of ARFCN 16 │octet 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8/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uence information el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NCELL  i, Received signal strength on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 (octet 5, 7, 8, 9, 10, 11, 12,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4, 15 and 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RXLEV-NCELL  field  is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a value N. N corresponds accor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the  mapping  defined  in  Rec. GSM 05.08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signal  strength  on the i'th neighbo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See note 1 &amp;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FREQ-NCELL   i,   BCCH   carrier  of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 (octet 6, 8, 10, 12, 14, 15, 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BCCH-FREQ-NCELL  i field is coded as the binary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w:t>
      </w:r>
      <w:r>
        <w:rPr>
          <w:rFonts w:eastAsia="modern c" w:cs="modern c" w:ascii="modern c" w:hAnsi="modern c"/>
          <w:strike/>
          <w:color w:val="000000"/>
          <w:sz w:val="20"/>
          <w:szCs w:val="20"/>
          <w:lang w:val="en-US"/>
        </w:rPr>
        <w:t xml:space="preserve">  of</w:t>
      </w:r>
      <w:r>
        <w:rPr>
          <w:rFonts w:eastAsia="modern c" w:cs="modern c" w:ascii="modern c" w:hAnsi="modern c"/>
          <w:color w:val="000000"/>
          <w:sz w:val="20"/>
          <w:szCs w:val="20"/>
          <w:lang w:val="en-US"/>
        </w:rPr>
        <w:t xml:space="preserve">  the  position  of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s BCCH carrier in the BCCH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st provided by the reference neigbour ce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cription information element or elements.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The BCCH channel list is the list of absolut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RF channel numbers for which the BA ARFCN bit in th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neighbour  cells  description information element is │</w:t>
      </w:r>
    </w:p>
    <w:p>
      <w:pPr>
        <w:pStyle w:val="Normal"/>
        <w:bidi w:val="0"/>
        <w:spacing w:lineRule="auto" w:line="240" w:before="0" w:after="0"/>
        <w:ind w:left="0" w:right="0" w:hanging="0"/>
        <w:jc w:val="left"/>
        <w:rPr/>
      </w:pPr>
      <w:r>
        <w:rPr>
          <w:rFonts w:eastAsia="modern c" w:cs="modern c" w:ascii="modern c" w:hAnsi="modern c"/>
          <w:strike/>
          <w:color w:val="000000"/>
          <w:sz w:val="20"/>
          <w:szCs w:val="20"/>
          <w:lang w:val="en-US"/>
        </w:rPr>
        <w:t>│</w:t>
      </w:r>
      <w:r>
        <w:rPr>
          <w:rFonts w:eastAsia="modern c" w:cs="modern c" w:ascii="modern c" w:hAnsi="modern c"/>
          <w:strike/>
          <w:color w:val="000000"/>
          <w:sz w:val="20"/>
          <w:szCs w:val="20"/>
          <w:lang w:val="en-US"/>
        </w:rPr>
        <w:t>coded with a "1".</w:t>
      </w:r>
      <w:r>
        <w:rPr>
          <w:rFonts w:eastAsia="modern c" w:cs="modern c" w:ascii="modern c" w:hAnsi="modern c"/>
          <w:color w:val="000000"/>
          <w:sz w:val="20"/>
          <w:szCs w:val="20"/>
          <w:lang w:val="en-US"/>
        </w:rPr>
        <w:t xml:space="preserve"> The absolute RF channel numbers</w:t>
      </w:r>
      <w:r>
        <w:rPr>
          <w:rFonts w:eastAsia="modern c" w:cs="modern c" w:ascii="modern c" w:hAnsi="modern c"/>
          <w:strike/>
          <w:color w:val="000000"/>
          <w:sz w:val="20"/>
          <w:szCs w:val="20"/>
          <w:lang w:val="en-US"/>
        </w:rPr>
        <w:t xml:space="preserve"> is</w:t>
      </w:r>
      <w:r>
        <w:rPr>
          <w:rFonts w:eastAsia="modern c" w:cs="modern c" w:ascii="modern c" w:hAnsi="modern c"/>
          <w:color w:val="000000"/>
          <w:sz w:val="20"/>
          <w:szCs w:val="20"/>
          <w:lang w:val="en-US"/>
        </w:rPr>
        <w:t xml:space="preserve">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laced  in  increasing  order  in  the list with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est frequency in position 0. See note 1 &amp;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3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IC-NCELL i, Base station identity code of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 (octet 6, 7, 8, 9, 10, 11, 13,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BSIC-NCELL  i  field  is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the base station identity code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i'th neighbouring cell. See note 1 &amp;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1: If  the  field  extends  over two octet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ighest  numbered bit of the lowest number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is the most significant and the low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ed  bit  of the highest numbered oct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s the least signific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2: If  NO-NCELL-M &lt; 6 the remaining RXLEV-NCE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BS- FREQ-NCELL i and BSIC-NCELL i field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NCELL-M &lt; i &lt;= 6) should be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in each b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4/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 information element (continued)</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  C  i,  Mobile  allocation RF channel i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i = 1, 2,..., 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A C i bit indicates whether or not the Mobi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ocation frequency list includes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in the cell allocation frequency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ded by the reference cell 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or elements. NF denote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  of  frequencies  in  the cell allo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ist.  The absolute RF channel numbers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laced  in  increasing order in the list with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est frequency in position 0.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The  RF  channels  represented  in  the  MA C i bi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fields   are   those  which  in  the  cell  channel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description information element are coded with "1"s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in  the  CA  ARFCN  N bit fields. If NF denotes th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number  of  frequencies  in  the  mobile allocation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field then :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MA C i = CA ARFCN N(i);  i = 1, 2,..., NF.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N(i)  is an increasing function of i, i.e. the order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of  appearance  of  the  RF  channels  in the mobil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ocation   field  is  the  same  as  in  the  cell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ocation  field  in  the  cell channel description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information 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belonging to the mobile allo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A  C  i bit is coded with a "1"; i =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not  belonging  to  the  mobi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ocation  the  MA C i bit is coded with a "0"; i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NF mod 8 &lt;&gt; 0 then bits NF to 8n in octet 3 mu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 coded with a "0" in ea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5/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 information elemen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a</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w:t>
        <w:tab/>
        <w:t>Frequency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 frequency list information element is to provide the list of the absolute radio frequency channel numbers used in a frequency hopping seque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equency list information element a type 4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several formats for the frequency list information element, distinguished by the "format indicator" subfield. Some formats are frequency bit maps, the others use a special encoding schem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1</w:t>
        <w:tab/>
        <w:t>General descriptio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Format Identifier (part of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different formats are distinguished by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AMT-ID field.  The possible values are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llow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Bit Bit Bit Bit          format not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4   3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X   X   X               bit map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X   X               1024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0               512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1               256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0               128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1               variable bit m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combinations are reserved for future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ignification of the remaining bits depend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The different cases are specified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next sec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505"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a/GSM 04.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channel description information element, general forma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b</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2 Bit map 0 forma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1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list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0     0     0     0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frequency lis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  0     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pare   │ARFCN│ARFCN│ARFCN│ARFCN│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ORMAT-ID  │           │ 124 │ 123 │ 122 │ 1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ARFCN│ARFCN│ARFCN│ARFCN│ARFCN│ARFCN│ARFCN│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 │ 119 │ 118 │ 117 │ 116 │ 115 │ 114 │ 1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ARFCN│ARFCN│ARFCN│ARFCN│ARFCN│ARFCN│ARFCN│octet 1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08 │ 007 │ 006 │ 005 │ 004 │ 003 │ 002 │ 0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505"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8a/GSM 04.08</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505"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bit map 0 format</w:t>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RFCN  N, Absolute RF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 N (octet 3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N belonging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ist the ARFCN N bit is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N = 1, 2, .. , 1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N not belonging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frequency list the ARFCN N bit is co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a "0"; N = 1, 2 .. , 1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b/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bit map 0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d</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3 Range 1024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element contains a header, and W(1) to W(M) for some M. If, due to octet boundaries, some bits are not used at the end of the last octet, these bits must be set to 0.</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1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list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frequency lis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0  │  0  │  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spare│spare│FORMA│ F0  │   W(1)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T-ID │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  (low part)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W(2)  to W(3)  are on 9 bits, when pres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4)  to W(7)  are on 8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to W(15) are on 7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to W(31) are on 6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w:t>
      </w:r>
      <w:r>
        <w:rPr>
          <w:rFonts w:eastAsia="modern c" w:cs="modern c" w:ascii="modern c" w:hAnsi="modern c"/>
          <w:color w:val="000000"/>
          <w:sz w:val="20"/>
          <w:szCs w:val="20"/>
          <w:vertAlign w:val="superscript"/>
          <w:lang w:val="en-US"/>
        </w:rPr>
        <w:t>k</w:t>
      </w:r>
      <w:r>
        <w:rPr>
          <w:rFonts w:eastAsia="modern c" w:cs="modern c" w:ascii="modern c" w:hAnsi="modern c"/>
          <w:color w:val="000000"/>
          <w:sz w:val="20"/>
          <w:szCs w:val="20"/>
          <w:lang w:val="en-US"/>
        </w:rPr>
        <w:t>) to W(2</w:t>
      </w:r>
      <w:r>
        <w:rPr>
          <w:rFonts w:eastAsia="modern c" w:cs="modern c" w:ascii="modern c" w:hAnsi="modern c"/>
          <w:color w:val="000000"/>
          <w:sz w:val="20"/>
          <w:szCs w:val="20"/>
          <w:vertAlign w:val="superscript"/>
          <w:lang w:val="en-US"/>
        </w:rPr>
        <w:t>k+1</w:t>
      </w:r>
      <w:r>
        <w:rPr>
          <w:rFonts w:eastAsia="modern c" w:cs="modern c" w:ascii="modern c" w:hAnsi="modern c"/>
          <w:color w:val="000000"/>
          <w:sz w:val="20"/>
          <w:szCs w:val="20"/>
          <w:lang w:val="en-US"/>
        </w:rPr>
        <w:t>-1) are on 10-k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so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0.28b/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1024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e</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0, frequency 0 indicator (octet 3, bit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frequency of ARFCN 0 is not in the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freauency of ARFCN 0 is in the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M (octet 3 and nex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i) for i&gt;k must be null als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first computation formulas are giv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ereafter, with the following convention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W(i);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F(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addi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multipl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mod m  indicates the remainder of the euclidia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vision of n by m, ie 0 ≤ (n mod m) ≤ m-1 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re exists k such that  n = (k*m) + (n mod 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smod m  indicates the offset remainder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uclidian division of n by m, i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n smod m) ≤ m and there exists k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k*m) + (n smod 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c/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1024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512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128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smod 12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255) smod 511) smod 10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c/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1024 format (continu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re generally, the computation of F(K) can be d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the following program, using ADA langu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ative parts are skipped and should be obviou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GREATEST_POWER_OF_2_LESSER_OR_EQUAL_TO(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W(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ile INDEX&gt;1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2*INDEX &lt; 3*J th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2;              -- lef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PARENT) - 1024/J - 1) mo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048/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se                                -- righ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PARENT) - 1) mod (2048/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K) := 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g</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4 Range 512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element contains a header, and W(1) to W(M) for some M. If, due to octet boundaries, some bits are not used at the end of the last octet, these bits must be set to 0.</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1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list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frequency lis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0  │  0  │  1     0     0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spare│spare│    FORMAT-ID    │ARFCN│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middle part)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W(1)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    │         W(2)                      │ octe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W(2)  to W(3)  are on 8 bits, when pres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4)  to W(7)  are on 7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to W(15) are on 6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to W(31) are on 5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w:t>
      </w:r>
      <w:r>
        <w:rPr>
          <w:rFonts w:eastAsia="modern c" w:cs="modern c" w:ascii="modern c" w:hAnsi="modern c"/>
          <w:color w:val="000000"/>
          <w:sz w:val="20"/>
          <w:szCs w:val="20"/>
          <w:vertAlign w:val="superscript"/>
          <w:lang w:val="en-US"/>
        </w:rPr>
        <w:t>k</w:t>
      </w:r>
      <w:r>
        <w:rPr>
          <w:rFonts w:eastAsia="modern c" w:cs="modern c" w:ascii="modern c" w:hAnsi="modern c"/>
          <w:color w:val="000000"/>
          <w:sz w:val="20"/>
          <w:szCs w:val="20"/>
          <w:lang w:val="en-US"/>
        </w:rPr>
        <w:t>) to W(2</w:t>
      </w:r>
      <w:r>
        <w:rPr>
          <w:rFonts w:eastAsia="modern c" w:cs="modern c" w:ascii="modern c" w:hAnsi="modern c"/>
          <w:color w:val="000000"/>
          <w:sz w:val="20"/>
          <w:szCs w:val="20"/>
          <w:vertAlign w:val="superscript"/>
          <w:lang w:val="en-US"/>
        </w:rPr>
        <w:t>k+1</w:t>
      </w:r>
      <w:r>
        <w:rPr>
          <w:rFonts w:eastAsia="modern c" w:cs="modern c" w:ascii="modern c" w:hAnsi="modern c"/>
          <w:color w:val="000000"/>
          <w:sz w:val="20"/>
          <w:szCs w:val="20"/>
          <w:lang w:val="en-US"/>
        </w:rPr>
        <w:t>-1) are on 9-k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so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0.28c/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512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h</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3, 4 and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to decode the rest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M (octet 5 and nex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i) for i&gt;k must be null als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first computation formulas are giv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ereafter, with the following convention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W(i);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denotes the value of ORIG-ARFCN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F(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addi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multipl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mod m  indicates the remainder of the euclidia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vision of n by m, ie 0 ≤ (n mod m) ≤ m-1 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re exists k such that  n = (k*m) + (n mod 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smod m  indicates the offset remainder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uclidian division of n by m, i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n smod m) ≤ m and there exists k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k*m) + (n smod 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smod 25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smod 25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smod 25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smod 25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d/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512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i</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56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64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smod 255) smod 511) mod 1024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64 +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17</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smod 255) smod 511)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d/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512 format (continued)</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re generally, the computation of F(K) can be d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the following program, using ADA langu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ative parts are skipped and should be obviou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GREATEST_POWER_OF_2_LESSER_OR_EQUAL_TO(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W(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ile INDEX&gt;1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2*INDEX &lt; 3*J then               -- lef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PARENT) - 512/J - 1) mo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24/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se                                -- righ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_INDEX) - 1) mod (1024/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K) := (W(0)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j</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5</w:t>
        <w:tab/>
        <w:t>Range 256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element contains a header, and W(1) to W(M) for some M. If, due to octet boundaries, some bits are not used at the end of the last octet, these bits must be set to 0.</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1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list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frequency lis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0  │  0  │  1     0     1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spare│spare│    FORMAT-ID    │ARFCN│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middle part)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W(1)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1) │               W(2)                      │ octe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W(2)  to W(3)  are on 7 bits, when pres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4)  to W(7)  are on 6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to W(15) are on 5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to W(31) are on 4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w:t>
      </w:r>
      <w:r>
        <w:rPr>
          <w:rFonts w:eastAsia="modern c" w:cs="modern c" w:ascii="modern c" w:hAnsi="modern c"/>
          <w:color w:val="000000"/>
          <w:sz w:val="20"/>
          <w:szCs w:val="20"/>
          <w:vertAlign w:val="superscript"/>
          <w:lang w:val="en-US"/>
        </w:rPr>
        <w:t>k</w:t>
      </w:r>
      <w:r>
        <w:rPr>
          <w:rFonts w:eastAsia="modern c" w:cs="modern c" w:ascii="modern c" w:hAnsi="modern c"/>
          <w:color w:val="000000"/>
          <w:sz w:val="20"/>
          <w:szCs w:val="20"/>
          <w:lang w:val="en-US"/>
        </w:rPr>
        <w:t>) to W(2</w:t>
      </w:r>
      <w:r>
        <w:rPr>
          <w:rFonts w:eastAsia="modern c" w:cs="modern c" w:ascii="modern c" w:hAnsi="modern c"/>
          <w:color w:val="000000"/>
          <w:sz w:val="20"/>
          <w:szCs w:val="20"/>
          <w:vertAlign w:val="superscript"/>
          <w:lang w:val="en-US"/>
        </w:rPr>
        <w:t>k+1</w:t>
      </w:r>
      <w:r>
        <w:rPr>
          <w:rFonts w:eastAsia="modern c" w:cs="modern c" w:ascii="modern c" w:hAnsi="modern c"/>
          <w:color w:val="000000"/>
          <w:sz w:val="20"/>
          <w:szCs w:val="20"/>
          <w:lang w:val="en-US"/>
        </w:rPr>
        <w:t>-1) are on 8-k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so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0.28d/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256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k</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3, 4 and 5)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to decode the rest of the elemen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M (octet 5 and next) :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forma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i) for i&gt;k must be null also.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first computation formulas are give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ereafter, with the following conventions :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W(i);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denotes the value of ORIG-ARFC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F(i);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additio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multiplicatio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mod m  indicates the remainder of the euclidia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vision of n by m, ie 0 ≤ (n mod m) ≤ m-1 and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re exists k such that  n = (k*m) + (n mod m);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smod m  indicates the offset remainder of th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uclidian division of n by m, i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n smod m) ≤ m and there exists k such tha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k*m) + (n smod m);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smod 127) smod 255)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smod 127) smod 255)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smod 127) smod 255)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smod 127) smod 255)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e/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256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l</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smod 63)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31) smod 63) 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7</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31) smod 63) 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8</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31) smod 63) 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9</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31) smod 63) 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128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20</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31) smod 63) 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21</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31) smod 63) smod 127) smod 255)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e/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256 format (continu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re generally, the computation of F(K) can be d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the following program, using ADA langu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ative parts are skipped and should be obviou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GREATEST_POWER_OF_2_LESSER_OR_EQUAL_TO(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W(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ile INDEX&gt;1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2*INDEX &lt; 3*J then                -- lef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INDEX) - 256/J - 1) mo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12/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se                                -- righ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INDEX) - 1) mod (512/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K) := (W(0)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m</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6</w:t>
        <w:tab/>
        <w:t>Range 128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formation element contains a header, and W(1) to W(M) for some M. If, due to octet boundaries, some bits are not used at the end of the last octet, these bits must be set to 0.</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1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list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frequency lis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0  │  0  │  1     1     0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spare│spare│    FORMAT-ID    │ARFCN│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middle part)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W(1)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W(2)  to W(3)  are on 6 bits, when pres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4)  to W(7)  are on 5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8)  to W(15) are on 4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16) to W(31) are on 3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2</w:t>
      </w:r>
      <w:r>
        <w:rPr>
          <w:rFonts w:eastAsia="modern c" w:cs="modern c" w:ascii="modern c" w:hAnsi="modern c"/>
          <w:color w:val="000000"/>
          <w:sz w:val="20"/>
          <w:szCs w:val="20"/>
          <w:vertAlign w:val="superscript"/>
          <w:lang w:val="en-US"/>
        </w:rPr>
        <w:t>k</w:t>
      </w:r>
      <w:r>
        <w:rPr>
          <w:rFonts w:eastAsia="modern c" w:cs="modern c" w:ascii="modern c" w:hAnsi="modern c"/>
          <w:color w:val="000000"/>
          <w:sz w:val="20"/>
          <w:szCs w:val="20"/>
          <w:lang w:val="en-US"/>
        </w:rPr>
        <w:t>) to W(2</w:t>
      </w:r>
      <w:r>
        <w:rPr>
          <w:rFonts w:eastAsia="modern c" w:cs="modern c" w:ascii="modern c" w:hAnsi="modern c"/>
          <w:color w:val="000000"/>
          <w:sz w:val="20"/>
          <w:szCs w:val="20"/>
          <w:vertAlign w:val="superscript"/>
          <w:lang w:val="en-US"/>
        </w:rPr>
        <w:t>k+1</w:t>
      </w:r>
      <w:r>
        <w:rPr>
          <w:rFonts w:eastAsia="modern c" w:cs="modern c" w:ascii="modern c" w:hAnsi="modern c"/>
          <w:color w:val="000000"/>
          <w:sz w:val="20"/>
          <w:szCs w:val="20"/>
          <w:lang w:val="en-US"/>
        </w:rPr>
        <w:t>-1) are on 7-k bits when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so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 w:val="left" w:pos="11412" w:leader="none"/>
        </w:tabs>
        <w:bidi w:val="0"/>
        <w:spacing w:lineRule="auto" w:line="240" w:before="0" w:after="0"/>
        <w:ind w:left="210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0.28e/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128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n</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3, 4 and 5)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to decode the rest of the elemen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 i from 1 to M (octet 5 and next) :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W(i) encodes a non negative integer in binary forma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W(k) is null, W(i) for i&gt;k must be null also.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ach non null W(k) allows to compute, together with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ome previous W(i) the ARFCN F(k) of a frequency i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et. The first computation formulas are give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ereafter, with the following conventions :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W(i);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denotes the value of ORIG-ARFC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denotes F(i);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additio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ndicates the natural integer multiplicatio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mod m  indicates the remainder of the euclidian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vision of n by m, ie 0 ≤ (n mod m) ≤ m-1 and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re exists k such that  n = (k*m) + (n mod m);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smod m  indicates the offset remainder of th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uclidian division of n by m, i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n smod m) ≤ m and there exists k such tha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k*m) + (n smod m);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smod 63) smod 127)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smod 63) smod 127)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smod 63) smod 127)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smod 63) smod 127)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f/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128 forma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o</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smod 31)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16</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17</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18</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1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19</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20</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21</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4</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22</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5</w:t>
      </w:r>
      <w:r>
        <w:rPr>
          <w:rFonts w:eastAsia="modern c" w:cs="modern c" w:ascii="modern c" w:hAnsi="modern c"/>
          <w:color w:val="000000"/>
          <w:sz w:val="20"/>
          <w:szCs w:val="20"/>
          <w:lang w:val="en-US"/>
        </w:rPr>
        <w:t xml:space="preserve"> - 8 + W</w:t>
      </w:r>
      <w:r>
        <w:rPr>
          <w:rFonts w:eastAsia="modern c" w:cs="modern c" w:ascii="modern c" w:hAnsi="modern c"/>
          <w:color w:val="000000"/>
          <w:sz w:val="20"/>
          <w:szCs w:val="20"/>
          <w:vertAlign w:val="subscript"/>
          <w:lang w:val="en-US"/>
        </w:rPr>
        <w:t>23</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24</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25</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6</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6</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26</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7</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7</w:t>
      </w:r>
      <w:r>
        <w:rPr>
          <w:rFonts w:eastAsia="modern c" w:cs="modern c" w:ascii="modern c" w:hAnsi="modern c"/>
          <w:color w:val="000000"/>
          <w:sz w:val="20"/>
          <w:szCs w:val="20"/>
          <w:lang w:val="en-US"/>
        </w:rPr>
        <w:t xml:space="preserve"> - 16 + (W</w:t>
      </w:r>
      <w:r>
        <w:rPr>
          <w:rFonts w:eastAsia="modern c" w:cs="modern c" w:ascii="modern c" w:hAnsi="modern c"/>
          <w:color w:val="000000"/>
          <w:sz w:val="20"/>
          <w:szCs w:val="20"/>
          <w:vertAlign w:val="subscript"/>
          <w:lang w:val="en-US"/>
        </w:rPr>
        <w:t>1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27</w:t>
      </w:r>
      <w:r>
        <w:rPr>
          <w:rFonts w:eastAsia="modern c" w:cs="modern c" w:ascii="modern c" w:hAnsi="modern c"/>
          <w:color w:val="000000"/>
          <w:sz w:val="20"/>
          <w:szCs w:val="20"/>
          <w:lang w:val="en-US"/>
        </w:rPr>
        <w:t>)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8</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4 + (W</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4</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2</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28</w:t>
      </w:r>
      <w:r>
        <w:rPr>
          <w:rFonts w:eastAsia="modern c" w:cs="modern c" w:ascii="modern c" w:hAnsi="modern c"/>
          <w:color w:val="000000"/>
          <w:sz w:val="20"/>
          <w:szCs w:val="20"/>
          <w:lang w:val="en-US"/>
        </w:rPr>
        <w:t xml:space="preserv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29</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 32 + (W</w:t>
      </w:r>
      <w:r>
        <w:rPr>
          <w:rFonts w:eastAsia="modern c" w:cs="modern c" w:ascii="modern c" w:hAnsi="modern c"/>
          <w:color w:val="000000"/>
          <w:sz w:val="20"/>
          <w:szCs w:val="20"/>
          <w:vertAlign w:val="subscript"/>
          <w:lang w:val="en-US"/>
        </w:rPr>
        <w:t>5</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13</w:t>
      </w:r>
      <w:r>
        <w:rPr>
          <w:rFonts w:eastAsia="modern c" w:cs="modern c" w:ascii="modern c" w:hAnsi="modern c"/>
          <w:color w:val="000000"/>
          <w:sz w:val="20"/>
          <w:szCs w:val="20"/>
          <w:lang w:val="en-US"/>
        </w:rPr>
        <w:t xml:space="preserve">      + W</w:t>
      </w:r>
      <w:r>
        <w:rPr>
          <w:rFonts w:eastAsia="modern c" w:cs="modern c" w:ascii="modern c" w:hAnsi="modern c"/>
          <w:color w:val="000000"/>
          <w:sz w:val="20"/>
          <w:szCs w:val="20"/>
          <w:vertAlign w:val="subscript"/>
          <w:lang w:val="en-US"/>
        </w:rPr>
        <w:t>29</w:t>
      </w:r>
      <w:r>
        <w:rPr>
          <w:rFonts w:eastAsia="modern c" w:cs="modern c" w:ascii="modern c" w:hAnsi="modern c"/>
          <w:color w:val="000000"/>
          <w:sz w:val="20"/>
          <w:szCs w:val="20"/>
          <w:lang w:val="en-US"/>
        </w:rPr>
        <w:t xml:space="preserve">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od 15) smod 31) smod 63) smod 127) mod 1024               │</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f/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list information element, range 128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re generally, the computation of F(K) can be d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the following program, using ADA langu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ative parts are skipped and should be obviou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GREATEST_POWER_OF_2_LESSER_OR_EQUAL_TO(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W(IND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ile INDEX&gt;1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2*INDEX &lt; 3*J then                -- lef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INDEX) - 128/J - 1) mo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6/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se                                -- right chil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 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 + W(INDEX) - 1) mod (256/J - 1)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J/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K) := (W(0)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q</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288"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a.7</w:t>
        <w:tab/>
        <w:t>Variable bit map forma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1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equency list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frequency lis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  0  │  0  │  1     1     1  │ORI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spare│spare│    FORMAT-ID    │ARFCN│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continued)    │ 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middle part)              │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ORIG-│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RFCN│RRFCN│RRFCN│RRFCN│RRFCN│RRFCN│RRFCN│RRFCN│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  1  │  2  │  3  │  4  │  5  │  6  │  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RFCN│RRFCN│RRFCN│RRFCN│RRFCN│RRFCN│RRFCN│RRFCN│ octet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8k-40│8k-39│8k-38│8k-37│8k-36│8k-35│8k-34│8k-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28f/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ell channel description information element, variable bit map 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ARFCN, origin ARFCN (octet 3, 4 and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field encodes the ARFCN of a frequency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 This value is also used as origin of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m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FCN N, relative radio frequency channel number 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5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ORIG-ARFCN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longing to the set, RRFCN N bit is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N = 1, 2, .. ,  8M+7  with 1 ≤ M ≤ 12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with ARFCN = (ORIG-ARFCN + N) mod 102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belonging to the set, RRFCN N bit is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N = 1, 2, .. ,  8M+7  with 1 ≤ M ≤ 12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2g/GSM 04.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channel description information element, variable bit map forma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5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9b</w:t>
        <w:tab/>
        <w:t xml:space="preserve">Frequency short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 frequency short list information element is to provide the list of the absolute radio frequency channel numbers used in a frequency hopping sequence, in a small fixed length information element to obtain when possible the HANDOVER COMMAND message in a single blo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equency short list information element a type 3 information element of 10 octet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encoded exactly as the frequency list information element, except that it has a fixed length instead of a variable length.</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1 Measurement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easurement results information element is to provide the results of the measurements made by the mobile station on the serving cell and the neighbour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sults information element is coded as shown in Figure 10.30/GSM 04.08 and Table 10.24/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sults is a type 3 information element with 17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1     0     0     0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asurement results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 │ DTX │     RXLEV-FULL-SERVING-CELL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SED│US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MEAS-│     RXLEV-SUB-SERVING-CELL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pare│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                 │ N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pare│                 │                 │N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XQUAL-FULL   │    RXQUAL-SUB   │  M  │octe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NG-CELL  │   SERVING-CELL  │(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O-NCELL-M │                                   │octe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RXLEV-NCELL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FREQ-NCELL 1      │  BSIC-NCELL 1   │octe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IC-NCELL 1   │       RXLEV-NCELL 2         │octet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RXLE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CELL│                             │BSIC-NCELL │octet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BCCH-FREQ-NCELL 2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                             │(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30/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 information el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IC-NCELL 2      │    RXLEV-NCELL 3      │octet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   │                             │BS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CELL 3  │                             │N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CCH-FREQ-NCELL 3     │  3  │octet 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r>
        <w:rPr>
          <w:rFonts w:eastAsia="modern c" w:cs="modern c" w:ascii="modern c" w:hAnsi="modern c"/>
          <w:color w:val="000000"/>
          <w:sz w:val="20"/>
          <w:szCs w:val="20"/>
          <w:lang w:val="en-US"/>
        </w:rPr>
        <w:t>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IC-NCELL 3          │  RXLEV-NCELL 4  │octet 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NCELL 4  │       BCCH-FREQ-NCELL 4     │octe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RXLEV-N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IC-NCELL 4             │     5     │octet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high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NCELL 5     │   BCCH-FREQ-NCELL 5   │octet 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BCCH-│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FREQ-│                                   │N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CELL│           BSIC-NCELL 5            │  6  │octet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5(low│                                   │(hig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art)│                                   │pa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NCELL 6           │BCCH-FREQ-NCELL 6│octet 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 part)             │   (high pa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BCCH-FREQ- │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CELL 6  │          BSIC-NCELL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low pa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30/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 information element (continued)</w:t>
      </w:r>
    </w:p>
    <w:p>
      <w:pPr>
        <w:pStyle w:val="Normal"/>
        <w:bidi w:val="0"/>
        <w:spacing w:lineRule="auto" w:line="240" w:before="0" w:after="0"/>
        <w:ind w:left="216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2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USED (octet 2), the value of the BA-IND field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neighbour cells description information 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fining the BCCH allocation used for the coding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FREQ-NCELL fields. Range 0 to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TX-USED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bit  indicates  whether or not the MS used D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uring the previous measurement perio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DTX was not u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DTX was u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FULL-SERVING-CELL and RXLEV-SUB-SERVING-CE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signal strength on serving cell, measur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spectively on all slots and on a subset of slo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e Rec. GSM 05.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s 2 and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RXLEV-FULL-SERVING-CELL and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elds are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a value N. N corresponds accor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the mapping defined in  Rec. GSM 05.08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signal strength on the serving ce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VALID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bit indicates if the measurement results for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dicated channel are valid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The measurement results are 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the measurement results are not 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QUAL-FULL-SERVING-CELL  and RXQUAL-SUB-SERVING-CE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signal qua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serving cell, measured respectively on all slo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on  a  subset of the slots (see Rec. GSM 05.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4/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 information element</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 v. 3.8.0 - page 32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NCELL  i, Received signal strength on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 (octet 5, 7, 8, 9, 10, 11, 12, 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4, 15 and 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RXLEV-NCELL  field  is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a value N. N corresponds accor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the  mapping  defined  in  Rec. GSM 05.08 to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signal  strength  on the i'th neighbo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ell. See note 1 &amp;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FREQ-NCELL   i,   BCCH   carrier  of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 (octet 6, 8, 10, 12, 14, 15, 1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BCCH-FREQ-NCELL  i field is coded as the binary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w:t>
      </w:r>
      <w:r>
        <w:rPr>
          <w:rFonts w:eastAsia="modern c" w:cs="modern c" w:ascii="modern c" w:hAnsi="modern c"/>
          <w:strike/>
          <w:color w:val="000000"/>
          <w:sz w:val="20"/>
          <w:szCs w:val="20"/>
          <w:lang w:val="en-US"/>
        </w:rPr>
        <w:t xml:space="preserve">  of</w:t>
      </w:r>
      <w:r>
        <w:rPr>
          <w:rFonts w:eastAsia="modern c" w:cs="modern c" w:ascii="modern c" w:hAnsi="modern c"/>
          <w:color w:val="000000"/>
          <w:sz w:val="20"/>
          <w:szCs w:val="20"/>
          <w:lang w:val="en-US"/>
        </w:rPr>
        <w:t xml:space="preserve">  the  position  of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s BCCH carrier in the BCCH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st provided by the reference neigbour ce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cription information element or elements.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t>
      </w: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The BCCH channel list is the list of absolut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RF channel numbers for which the BA ARFCN bit in th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neighbour  cells  description information element is │</w:t>
      </w:r>
    </w:p>
    <w:p>
      <w:pPr>
        <w:pStyle w:val="Normal"/>
        <w:bidi w:val="0"/>
        <w:spacing w:lineRule="auto" w:line="240" w:before="0" w:after="0"/>
        <w:ind w:left="0" w:right="0" w:hanging="0"/>
        <w:jc w:val="left"/>
        <w:rPr/>
      </w:pPr>
      <w:r>
        <w:rPr>
          <w:rFonts w:eastAsia="modern c" w:cs="modern c" w:ascii="modern c" w:hAnsi="modern c"/>
          <w:strike/>
          <w:color w:val="000000"/>
          <w:sz w:val="20"/>
          <w:szCs w:val="20"/>
          <w:lang w:val="en-US"/>
        </w:rPr>
        <w:t>│</w:t>
      </w:r>
      <w:r>
        <w:rPr>
          <w:rFonts w:eastAsia="modern c" w:cs="modern c" w:ascii="modern c" w:hAnsi="modern c"/>
          <w:strike/>
          <w:color w:val="000000"/>
          <w:sz w:val="20"/>
          <w:szCs w:val="20"/>
          <w:lang w:val="en-US"/>
        </w:rPr>
        <w:t>coded with a "1".</w:t>
      </w:r>
      <w:r>
        <w:rPr>
          <w:rFonts w:eastAsia="modern c" w:cs="modern c" w:ascii="modern c" w:hAnsi="modern c"/>
          <w:color w:val="000000"/>
          <w:sz w:val="20"/>
          <w:szCs w:val="20"/>
          <w:lang w:val="en-US"/>
        </w:rPr>
        <w:t xml:space="preserve"> The absolute RF channel numbers</w:t>
      </w:r>
      <w:r>
        <w:rPr>
          <w:rFonts w:eastAsia="modern c" w:cs="modern c" w:ascii="modern c" w:hAnsi="modern c"/>
          <w:strike/>
          <w:color w:val="000000"/>
          <w:sz w:val="20"/>
          <w:szCs w:val="20"/>
          <w:lang w:val="en-US"/>
        </w:rPr>
        <w:t xml:space="preserve"> is</w:t>
      </w:r>
      <w:r>
        <w:rPr>
          <w:rFonts w:eastAsia="modern c" w:cs="modern c" w:ascii="modern c" w:hAnsi="modern c"/>
          <w:color w:val="000000"/>
          <w:sz w:val="20"/>
          <w:szCs w:val="20"/>
          <w:lang w:val="en-US"/>
        </w:rPr>
        <w:t xml:space="preserve">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laced  in  increasing  order  in  the list with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est frequency in position 0. See note 1 &amp;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3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IC-NCELL i, Base station identity code of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eighbouring cell (octet 6, 7, 8, 9, 10, 11, 13,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1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BSIC-NCELL  i  field  is  coded  as  the bin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resentation  of the base station identity code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i'th neighbouring cell. See note 1 &amp;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0 to 6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1: If  the  field  extends  over two octet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ighest  numbered bit of the lowest number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is the most significant and the low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ed  bit  of the highest numbered oct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s the least signific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2: If  NO-NCELL-M &lt; 6 the remaining RXLEV-NCEL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BS- FREQ-NCELL i and BSIC-NCELL i field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NCELL-M &lt; i &lt;= 6) should be coded with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in each b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4/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 information element (continued)</w:t>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2  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obile allocation information element is to provide that part of the RF channels belonging to the cell allocation (coded with a "1" in the cell channel description information element) which is used in the mobile hopping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allocation information element is coded as shown in Figure 10.31/GSM 04.08 and Table 10.25/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allocation is a type 4 information element with 10 octets length maxi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1     0     0     1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bile alloca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ngth of mobile allocation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  │ MA  │ MA  │ MA  │ MA  │ MA  │ MA  │ M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  │  C  │  C  │  C  │  C  │  C  │  C  │  C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n  │8n-1 │8n-2 │8n-3 │8n-4 │8n-5 │8n-6 │8n-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  │ MA  │ MA  │ MA  │ MA  │ MA  │ MA  │ M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  │  C  │  C  │  C  │  C  │  C  │  C  │  C  │octet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08 │ 007 │ 006 │ 005 │ 004 │ 003 │ 002 │ 0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31/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 information elemen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31</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  C  i,  Mobile  allocation RF channel i (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i = 1, 2,..., 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A C i bit indicates whether or not the Mobi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ocation frequency list includes the  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in the cell allocation frequency li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ded by the reference cell 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or elements. NF denote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  of  frequencies  in  the cell allo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ist.  The absolute RF channel numbers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laced  in  increasing order in the list with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est frequency in position 0.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The  RF  channels  represented  in  the  MA C i bi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fields   are   those  which  in  the  cell  channel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description information element are coded with "1"s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in  the  CA  ARFCN  N bit fields. If NF denotes th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number  of  frequencies  in  the  mobile allocation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field then :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MA C i = CA ARFCN N(i);  i = 1, 2,..., NF.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N(i)  is an increasing function of i, i.e. the order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of  appearance  of  the  RF  channels  in the mobile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ocation   field  is  the  same  as  in  the  cell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allocation  field  in  the  cell channel description │</w:t>
      </w:r>
    </w:p>
    <w:p>
      <w:pPr>
        <w:pStyle w:val="Normal"/>
        <w:bidi w:val="0"/>
        <w:spacing w:lineRule="auto" w:line="240" w:before="0" w:after="0"/>
        <w:ind w:left="0" w:right="0" w:hanging="0"/>
        <w:jc w:val="left"/>
        <w:rPr>
          <w:rFonts w:ascii="modern c" w:hAnsi="modern c" w:eastAsia="modern c" w:cs="modern c"/>
          <w:strike/>
          <w:color w:val="000000"/>
          <w:sz w:val="20"/>
          <w:szCs w:val="20"/>
          <w:lang w:val="en-US"/>
        </w:rPr>
      </w:pPr>
      <w:r>
        <w:rPr>
          <w:rFonts w:eastAsia="modern c" w:cs="modern c" w:ascii="modern c" w:hAnsi="modern c"/>
          <w:strike/>
          <w:color w:val="000000"/>
          <w:sz w:val="20"/>
          <w:szCs w:val="20"/>
          <w:lang w:val="en-US"/>
        </w:rPr>
        <w:t xml:space="preserve">│ </w:t>
      </w:r>
      <w:r>
        <w:rPr>
          <w:rFonts w:eastAsia="modern c" w:cs="modern c" w:ascii="modern c" w:hAnsi="modern c"/>
          <w:strike/>
          <w:color w:val="000000"/>
          <w:sz w:val="20"/>
          <w:szCs w:val="20"/>
          <w:lang w:val="en-US"/>
        </w:rPr>
        <w:t>information 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belonging to the mobile allo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A  C  i bit is coded with a "1"; i =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a  RF  channel  not  belonging  to  the  mobi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ocation  the  MA C i bit is coded with a "0"; i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N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NF mod 8 &lt;&gt; 0 then bits NF to 8n in octet 3 mu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 coded with a "0" in ea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25/GSM 04.08</w:t>
      </w:r>
    </w:p>
    <w:p>
      <w:pPr>
        <w:pStyle w:val="Normal"/>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 information elemen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33</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2.13  Neighbour cells descriptio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neighbour cells description information element is to provide the absolute radio frequency channel numbers of the BCCH carriers to be monitored by the MSs in the cell.</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neighbour cells description information element is coded </w:t>
      </w:r>
      <w:r>
        <w:rPr>
          <w:rFonts w:eastAsia="modern c" w:cs="modern c" w:ascii="modern c" w:hAnsi="modern c"/>
          <w:strike/>
          <w:color w:val="000000"/>
          <w:sz w:val="20"/>
          <w:szCs w:val="20"/>
          <w:lang w:val="en-US"/>
        </w:rPr>
        <w:t xml:space="preserve">in Figure 10.32/GSM 04.08 and Table 10.26/GSM 04.08. </w:t>
      </w:r>
      <w:r>
        <w:rPr>
          <w:rFonts w:eastAsia="modern c" w:cs="modern c" w:ascii="modern c" w:hAnsi="modern c"/>
          <w:color w:val="000000"/>
          <w:sz w:val="20"/>
          <w:szCs w:val="20"/>
          <w:lang w:val="en-US"/>
        </w:rPr>
        <w:t>as the cell channel description information element, as specified in section 10.5.2.1, with the exception of bit 5 of octet 2. Figure 10.32/GSM 04.08 and Table 10.26/GSM 04.08 contains the difference of specification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eighbour cells description information element is a type 3 information element with 17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1     0     0     1     0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eighbour cells description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EXT-│ BA-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 Bit │ IND │ IND │ Bit │ Bit │ Bit │ Bit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8 │ 127 │     │     │ 124 │ 123 │ 122 │ 1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 Bit │ Bit │ Bit │ Bit │ Bit │ Bit │ Bit │ octet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 │ 119 │ 118 │ 117 │ 116 │ 115 │ 114 │ 1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 Bit │ Bit │ Bit │ Bit │ Bit │ Bit │ Bit │octet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08 │ 007 │ 006 │ 005 │ 004 │ 003 │ 002 │ 0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0.32/GSM 04.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s description information elemen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3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T-IND, Extension indication (octet 2, bit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bit indicates that the BA is incomplete, an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at a complementary BA is sent in another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The BA is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The BA is in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ND, BCCH allocation sequence number ind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Range 0 to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Format Identifier (Bit 128 and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different formats are distinguished by the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 higher number. The possible values are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llow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Bit Bit Bit Bit          format not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8 127 124 123 1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X   X   X               bit map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X   X               1024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0               512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0   1               256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0               128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1   1               variable bit m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combinations are reserved for future 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signification of the remaining bits depend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MAT-ID. The different cases are specifi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section 10.5.2.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ABLE 10.26/GSM 04.08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s description information element</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5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5.3.6  Reject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reject cause information element is to indicate the reason why a request from the mobile station is reject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ject cause information element is coded as shown in Figure 10.49/GSM 04.08 and Table 10.44/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ject cause is a type 3 information element with 2 octets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1     0     0     0     1     0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ject cause IE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 cause value            │ octe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0.49/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 information elemen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35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 cause value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0 1  Unallocated TMSI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1 0  IMSI unknown in HL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1 1  Illegal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1 0 0  IMSI unknown in VL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1 0 1  IMEI not accepted                    │</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0 1 1  PLMN not allowed                     │</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1 0 0  Location Area not allowed            │</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1 1 0 1  National roaming not allowed in this │</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cation are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0 0 0 1  Network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1 0 1 1 0  Conges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0 0 0  Service option not suppor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0 0 1  Requested service o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subscrib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0 1 0  Service option temporari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ut of or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0 0 1 1 0  Call cannot be ident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1 1 1 1 1  Invalid message,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0 0 0  Mandatory information el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0 0 1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0 1 0  Message not compatible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call state 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0 1 1  Information element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1 0 0  Invalid information element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0 1 0 1  Message not compatible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0 1 1 1 1  Protocol error, unspec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other values are reser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The  listed reject cause values are defined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10.44/GSM 04.08</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 information elemen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35</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Recommendatio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specific cause values for 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1  Causes related to MS identif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  Unallocated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the MS identifies itself by a TMSI which is not allocated in the relevant location area and open identification is not requ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2  IMSI unknown in HL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the MS is not known (registered) in the H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3  Illegal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when the MS does not pass the authentication check, i.e. the SRES received from the MS is different from that generat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4  IMSI unknown in VL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when the given IMSI is not known at the VL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5  IMEI not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the IMEI given cannot be accept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2  Cause related to subscription op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1 PLMN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it requests location updating in a PLMN where the MS, by subscription is not allowed to ope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2 Location Area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it requests location updating  in a Locationn area where the MS, by subscription, is not allowed to operat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3 National roaming not allowed in this location area</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an MS which requests location updating in a location area of a PLMN which offers national roaming to that MS, but not in that specific location area.</w:t>
      </w:r>
    </w:p>
    <w:p>
      <w:pPr>
        <w:pStyle w:val="Normal"/>
        <w:bidi w:val="0"/>
        <w:spacing w:lineRule="auto" w:line="240" w:before="0" w:after="0"/>
        <w:ind w:left="3168" w:right="0" w:hanging="0"/>
        <w:jc w:val="both"/>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3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3  Causes related to PLMN specific network failures and conges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7 Network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the MSC cannot service an MS generated request because of PLMN failures, e.g. problems in M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22  Conges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if the service request cannot be actioned because of congestion (e.g. no channel, facility busy/congested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  Causes related to nature of reques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32 Service option not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when the MS requests a service/facility in the CM SERVICE REQUEST message which is not supported by th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33 Requested service option not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t sent when the MS requests a service option for which it has no sub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34 Service option temporarily out of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when the MSC cannot service the request because of temporary outage of one or more functions required for supporting th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38 Call cannot b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when the network cannot identify the call associated with a call re- establishmen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3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5  Causes related to invalid messag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96 Mandatory information elemen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3168" w:right="0" w:hanging="316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98 Message non compatible with call state or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3168" w:right="0" w:hanging="316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00 Invalid information element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01 Message not compatible with 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 111 Protocol error,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Annex H, sect. H.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a</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J</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Recommendation GSM 04.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GORITHM TO ENCODE FREQUENCY LIST INFORMATION ELEMENT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1</w:t>
        <w:tab/>
        <w:t>Introductio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ome information elements encode frequency lists with a special method. The main specification specifies the meaning of the fields and hence the way to decode them, but the corresponding encoding algorithm is difficult to infer from the decoding algorithm. This annex is intended as an help for implementers of the encoding algorithm.</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color w:val="000000"/>
          <w:sz w:val="20"/>
          <w:szCs w:val="20"/>
          <w:lang w:val="en-US"/>
        </w:rPr>
        <w:t>It could be shown that any set of frequency with less or the same number of frequencies as the number of words can be encoded with a careful choice of 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and so on, ie that a set of W</w:t>
      </w:r>
      <w:r>
        <w:rPr>
          <w:rFonts w:eastAsia="modern c" w:cs="modern c" w:ascii="modern c" w:hAnsi="modern c"/>
          <w:color w:val="000000"/>
          <w:sz w:val="20"/>
          <w:szCs w:val="20"/>
          <w:vertAlign w:val="subscript"/>
          <w:lang w:val="en-US"/>
        </w:rPr>
        <w:t>i</w:t>
      </w:r>
      <w:r>
        <w:rPr>
          <w:rFonts w:eastAsia="modern c" w:cs="modern c" w:ascii="modern c" w:hAnsi="modern c"/>
          <w:color w:val="000000"/>
          <w:sz w:val="20"/>
          <w:szCs w:val="20"/>
          <w:lang w:val="en-US"/>
        </w:rPr>
        <w:t xml:space="preserve"> can be found so that the decoding algorithm given in the main section will give back the frequency set. The right order is not the order of the frequency value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2</w:t>
        <w:tab/>
        <w:t>General principl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ncoding algorithm is based on a recursive dichotomy of both the range (ie the set of values that are possible) and the subset (the values to encode).</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b</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chotomy is best understood if the range is seen as a circle. For instance, for the 1023 rang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b/>
          <w:bCs/>
          <w:color w:val="000000"/>
          <w:sz w:val="20"/>
          <w:szCs w:val="20"/>
          <w:lang w:val="en-US"/>
        </w:rPr>
        <w:t xml:space="preserve">Figure 1 </w:t>
      </w:r>
      <w:r>
        <w:rPr>
          <w:rFonts w:eastAsia="modern c" w:cs="modern c" w:ascii="modern c" w:hAnsi="modern c"/>
          <w:color w:val="000000"/>
          <w:sz w:val="20"/>
          <w:szCs w:val="20"/>
          <w:lang w:val="en-US"/>
        </w:rPr>
        <w:t>: Circular arrangement of 0..102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chotomy consists in finding a value in the subset such that the diameter determined by this value splits the subset in two equal or nearly equal sub-subsets. In the following case, we see that value 250 is acceptable (the two sub-subsets have 3 elements), when value 290 is not acceptable (the two sub-subsets have 4 and 2 elements)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b/>
          <w:bCs/>
          <w:color w:val="000000"/>
          <w:sz w:val="20"/>
          <w:szCs w:val="20"/>
          <w:lang w:val="en-US"/>
        </w:rPr>
        <w:t>Figure 2</w:t>
      </w:r>
      <w:r>
        <w:rPr>
          <w:rFonts w:eastAsia="modern c" w:cs="modern c" w:ascii="modern c" w:hAnsi="modern c"/>
          <w:color w:val="000000"/>
          <w:sz w:val="20"/>
          <w:szCs w:val="20"/>
          <w:lang w:val="en-US"/>
        </w:rPr>
        <w:t xml:space="preserve"> : Example of dichotomy</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c</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ivot value is part of the information field, then the two sub-subsets are renumbered and the same algorithm is applied again on each of them. Because the range is halved at each step, the number of bits needed to encode a pivot value is 1 bit less than the number of bits needed to encode the parent pivot valu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vention is that if the number of values is even, the left sub-subset (that is to say the values that can be expressed as the pivot value minus some integer between 1 and half the range) will have 1 element more than the right subse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ach step the subset is numbered from 0 to the range minus 1. The coding in the information field of the pivot value is its value as renumbered, plus 1. Value 0 is reserved to indicate no elemen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der of appearance in the information field of the successive pivot values is particular. If we present the values as organised as a tree, with the left child being the pivot of the left sub-subset and the right child the pivot of the right sub-subset, the order of appearance is given by the following tre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3</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6               5                7</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12       10      14     9       13          11    15</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o o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is order as been chosen so that </w:t>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1386"/>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w:t>
        <w:tab/>
        <w:t xml:space="preserve">whatever the number N of elements in the set, the meaningful nodes are the first N and the value for all nodes from N+1 on are null (if sen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1386"/>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w:t>
        <w:tab/>
        <w:t>the tree and all subtrees are balance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mportant properties of these trees are used in the algorithms (with generation 1 corresponding to the root) :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pPr>
      <w:r>
        <w:rPr>
          <w:rFonts w:eastAsia="modern c" w:cs="modern c" w:ascii="modern c" w:hAnsi="modern c"/>
          <w:color w:val="000000"/>
          <w:sz w:val="20"/>
          <w:szCs w:val="20"/>
          <w:lang w:val="en-US"/>
        </w:rPr>
        <w:t>Generation g contains 2</w:t>
      </w:r>
      <w:r>
        <w:rPr>
          <w:rFonts w:eastAsia="modern c" w:cs="modern c" w:ascii="modern c" w:hAnsi="modern c"/>
          <w:color w:val="000000"/>
          <w:sz w:val="20"/>
          <w:szCs w:val="20"/>
          <w:vertAlign w:val="superscript"/>
          <w:lang w:val="en-US"/>
        </w:rPr>
        <w:t>g-1</w:t>
      </w:r>
      <w:r>
        <w:rPr>
          <w:rFonts w:eastAsia="modern c" w:cs="modern c" w:ascii="modern c" w:hAnsi="modern c"/>
          <w:color w:val="000000"/>
          <w:sz w:val="20"/>
          <w:szCs w:val="20"/>
          <w:lang w:val="en-US"/>
        </w:rPr>
        <w:t xml:space="preserve"> nodes, and their indices are 2</w:t>
      </w:r>
      <w:r>
        <w:rPr>
          <w:rFonts w:eastAsia="modern c" w:cs="modern c" w:ascii="modern c" w:hAnsi="modern c"/>
          <w:color w:val="000000"/>
          <w:sz w:val="20"/>
          <w:szCs w:val="20"/>
          <w:vertAlign w:val="superscript"/>
          <w:lang w:val="en-US"/>
        </w:rPr>
        <w:t>g-1</w:t>
      </w:r>
      <w:r>
        <w:rPr>
          <w:rFonts w:eastAsia="modern c" w:cs="modern c" w:ascii="modern c" w:hAnsi="modern c"/>
          <w:color w:val="000000"/>
          <w:sz w:val="20"/>
          <w:szCs w:val="20"/>
          <w:lang w:val="en-US"/>
        </w:rPr>
        <w:t xml:space="preserve"> to 2</w:t>
      </w:r>
      <w:r>
        <w:rPr>
          <w:rFonts w:eastAsia="modern c" w:cs="modern c" w:ascii="modern c" w:hAnsi="modern c"/>
          <w:color w:val="000000"/>
          <w:sz w:val="20"/>
          <w:szCs w:val="20"/>
          <w:vertAlign w:val="superscript"/>
          <w:lang w:val="en-US"/>
        </w:rPr>
        <w:t>g</w:t>
      </w:r>
      <w:r>
        <w:rPr>
          <w:rFonts w:eastAsia="modern c" w:cs="modern c" w:ascii="modern c" w:hAnsi="modern c"/>
          <w:color w:val="000000"/>
          <w:sz w:val="20"/>
          <w:szCs w:val="20"/>
          <w:lang w:val="en-US"/>
        </w:rPr>
        <w:t>-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pPr>
      <w:r>
        <w:rPr>
          <w:rFonts w:eastAsia="modern c" w:cs="modern c" w:ascii="modern c" w:hAnsi="modern c"/>
          <w:color w:val="000000"/>
          <w:sz w:val="20"/>
          <w:szCs w:val="20"/>
          <w:lang w:val="en-US"/>
        </w:rPr>
        <w:t>For generation g, nodes 2</w:t>
      </w:r>
      <w:r>
        <w:rPr>
          <w:rFonts w:eastAsia="modern c" w:cs="modern c" w:ascii="modern c" w:hAnsi="modern c"/>
          <w:color w:val="000000"/>
          <w:sz w:val="20"/>
          <w:szCs w:val="20"/>
          <w:vertAlign w:val="superscript"/>
          <w:lang w:val="en-US"/>
        </w:rPr>
        <w:t>g-1</w:t>
      </w:r>
      <w:r>
        <w:rPr>
          <w:rFonts w:eastAsia="modern c" w:cs="modern c" w:ascii="modern c" w:hAnsi="modern c"/>
          <w:color w:val="000000"/>
          <w:sz w:val="20"/>
          <w:szCs w:val="20"/>
          <w:lang w:val="en-US"/>
        </w:rPr>
        <w:t xml:space="preserve"> to 2</w:t>
      </w:r>
      <w:r>
        <w:rPr>
          <w:rFonts w:eastAsia="modern c" w:cs="modern c" w:ascii="modern c" w:hAnsi="modern c"/>
          <w:color w:val="000000"/>
          <w:sz w:val="20"/>
          <w:szCs w:val="20"/>
          <w:vertAlign w:val="superscript"/>
          <w:lang w:val="en-US"/>
        </w:rPr>
        <w:t>g-1</w:t>
      </w:r>
      <w:r>
        <w:rPr>
          <w:rFonts w:eastAsia="modern c" w:cs="modern c" w:ascii="modern c" w:hAnsi="modern c"/>
          <w:color w:val="000000"/>
          <w:sz w:val="20"/>
          <w:szCs w:val="20"/>
          <w:lang w:val="en-US"/>
        </w:rPr>
        <w:t>+2</w:t>
      </w:r>
      <w:r>
        <w:rPr>
          <w:rFonts w:eastAsia="modern c" w:cs="modern c" w:ascii="modern c" w:hAnsi="modern c"/>
          <w:color w:val="000000"/>
          <w:sz w:val="20"/>
          <w:szCs w:val="20"/>
          <w:vertAlign w:val="superscript"/>
          <w:lang w:val="en-US"/>
        </w:rPr>
        <w:t>g-2</w:t>
      </w:r>
      <w:r>
        <w:rPr>
          <w:rFonts w:eastAsia="modern c" w:cs="modern c" w:ascii="modern c" w:hAnsi="modern c"/>
          <w:color w:val="000000"/>
          <w:sz w:val="20"/>
          <w:szCs w:val="20"/>
          <w:lang w:val="en-US"/>
        </w:rPr>
        <w:t>-1 are left children, the others are right childre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pPr>
      <w:r>
        <w:rPr>
          <w:rFonts w:eastAsia="modern c" w:cs="modern c" w:ascii="modern c" w:hAnsi="modern c"/>
          <w:color w:val="000000"/>
          <w:sz w:val="20"/>
          <w:szCs w:val="20"/>
          <w:lang w:val="en-US"/>
        </w:rPr>
        <w:t>If node k belongs to generation g, its left child is node k + 2</w:t>
      </w:r>
      <w:r>
        <w:rPr>
          <w:rFonts w:eastAsia="modern c" w:cs="modern c" w:ascii="modern c" w:hAnsi="modern c"/>
          <w:color w:val="000000"/>
          <w:sz w:val="20"/>
          <w:szCs w:val="20"/>
          <w:vertAlign w:val="superscript"/>
          <w:lang w:val="en-US"/>
        </w:rPr>
        <w:t>g-1</w:t>
      </w:r>
      <w:r>
        <w:rPr>
          <w:rFonts w:eastAsia="modern c" w:cs="modern c" w:ascii="modern c" w:hAnsi="modern c"/>
          <w:color w:val="000000"/>
          <w:sz w:val="20"/>
          <w:szCs w:val="20"/>
          <w:lang w:val="en-US"/>
        </w:rPr>
        <w:t xml:space="preserve"> , and its right child is k + 2</w:t>
      </w:r>
      <w:r>
        <w:rPr>
          <w:rFonts w:eastAsia="modern c" w:cs="modern c" w:ascii="modern c" w:hAnsi="modern c"/>
          <w:color w:val="000000"/>
          <w:sz w:val="20"/>
          <w:szCs w:val="20"/>
          <w:vertAlign w:val="superscript"/>
          <w:lang w:val="en-US"/>
        </w:rPr>
        <w:t>g</w:t>
      </w:r>
      <w:r>
        <w:rPr>
          <w:rFonts w:eastAsia="modern c" w:cs="modern c" w:ascii="modern c" w:hAnsi="modern c"/>
          <w:color w:val="000000"/>
          <w:sz w:val="20"/>
          <w:szCs w:val="20"/>
          <w:lang w:val="en-US"/>
        </w:rPr>
        <w: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pPr>
      <w:r>
        <w:rPr>
          <w:rFonts w:eastAsia="modern c" w:cs="modern c" w:ascii="modern c" w:hAnsi="modern c"/>
          <w:color w:val="000000"/>
          <w:sz w:val="20"/>
          <w:szCs w:val="20"/>
          <w:lang w:val="en-US"/>
        </w:rPr>
        <w:t>Reciprocally, if k is a left child from generation g, its parent node is node k - 2</w:t>
      </w:r>
      <w:r>
        <w:rPr>
          <w:rFonts w:eastAsia="modern c" w:cs="modern c" w:ascii="modern c" w:hAnsi="modern c"/>
          <w:color w:val="000000"/>
          <w:sz w:val="20"/>
          <w:szCs w:val="20"/>
          <w:vertAlign w:val="superscript"/>
          <w:lang w:val="en-US"/>
        </w:rPr>
        <w:t>g-2</w:t>
      </w:r>
      <w:r>
        <w:rPr>
          <w:rFonts w:eastAsia="modern c" w:cs="modern c" w:ascii="modern c" w:hAnsi="modern c"/>
          <w:color w:val="000000"/>
          <w:sz w:val="20"/>
          <w:szCs w:val="20"/>
          <w:lang w:val="en-US"/>
        </w:rPr>
        <w:t>, and if k is a right child of generation g, its parent is node k - 2</w:t>
      </w:r>
      <w:r>
        <w:rPr>
          <w:rFonts w:eastAsia="modern c" w:cs="modern c" w:ascii="modern c" w:hAnsi="modern c"/>
          <w:color w:val="000000"/>
          <w:sz w:val="20"/>
          <w:szCs w:val="20"/>
          <w:vertAlign w:val="superscript"/>
          <w:lang w:val="en-US"/>
        </w:rPr>
        <w:t>g-1</w:t>
      </w:r>
      <w:r>
        <w:rPr>
          <w:rFonts w:eastAsia="modern c" w:cs="modern c" w:ascii="modern c" w:hAnsi="modern c"/>
          <w:color w:val="000000"/>
          <w:sz w:val="20"/>
          <w:szCs w:val="20"/>
          <w:lang w:val="en-US"/>
        </w:rPr>
        <w:t>.</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3</w:t>
        <w:tab/>
        <w:t>Performance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bits needed to encode a given set of values depends of the number of values and on the range thay can spa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application on the BCCH and the SACCH (CA and BA information elements), 16 octets are available, and the number of frequencies that can be encoded in one information element is the following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ange</w:t>
        <w:tab/>
        <w:tab/>
        <w:t>Numb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of frequencie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13 to 1024</w:t>
        <w:tab/>
        <w:tab/>
        <w:t>2 to 16 (17 if frequency 0 is 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57 to 512</w:t>
        <w:tab/>
        <w:t xml:space="preserve"> </w:t>
        <w:tab/>
        <w:t>2 to 1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29 to 256</w:t>
        <w:tab/>
        <w:tab/>
        <w:t>2 to 2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13 to 128</w:t>
        <w:tab/>
        <w:tab/>
        <w:t>2 to 29</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p to 112</w:t>
        <w:tab/>
        <w:tab/>
        <w:tab/>
        <w:t>any</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wo messages (for the BA), and if applying the same dichotomy principle to split the set between the two information elements, the number of frequencies that can be encoded is the following</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ange</w:t>
        <w:tab/>
        <w:tab/>
        <w:t>Numb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of frequencie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13 to 1024</w:t>
        <w:tab/>
        <w:tab/>
        <w:t>2 to 3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57 to 512</w:t>
        <w:tab/>
        <w:t xml:space="preserve"> </w:t>
        <w:tab/>
        <w:t>2 to 4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25 to 256</w:t>
        <w:tab/>
        <w:tab/>
        <w:t>2 to 5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p to 224</w:t>
        <w:tab/>
        <w:tab/>
        <w:tab/>
        <w:t>any</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xed length version of the frequency list information element allows the following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ange</w:t>
        <w:tab/>
        <w:tab/>
        <w:t>Numb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of frequencie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13 to 1024</w:t>
        <w:tab/>
        <w:tab/>
        <w:t>2 to 7 (8 if frequency 0 is 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57 to 512</w:t>
        <w:tab/>
        <w:t xml:space="preserve"> </w:t>
        <w:tab/>
        <w:t>2 to 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29 to 256</w:t>
        <w:tab/>
        <w:tab/>
        <w:t>2 to 9</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7 to 128</w:t>
        <w:tab/>
        <w:tab/>
        <w:tab/>
        <w:t>2 to 1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p to 56</w:t>
        <w:tab/>
        <w:tab/>
        <w:tab/>
        <w:t>any</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frequencies as a function of the range and the length in octets of the variable length frequency list information element (including the message type and length fields) is given by the following tabl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w:t>
        <w:tab/>
        <w:t>513 to</w:t>
        <w:tab/>
        <w:t>257 to</w:t>
        <w:tab/>
        <w:t>129 to</w:t>
        <w:tab/>
        <w:t>up to</w:t>
        <w:tab/>
        <w:t xml:space="preserve">bit map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24</w:t>
        <w:tab/>
        <w:tab/>
        <w:t>512</w:t>
        <w:tab/>
        <w:tab/>
        <w:t>256</w:t>
        <w:tab/>
        <w:tab/>
        <w:t>128</w:t>
        <w:tab/>
        <w:tab/>
        <w:t>rang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s</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5 </w:t>
        <w:tab/>
        <w:t>1</w:t>
        <w:tab/>
        <w:tab/>
        <w:t>1</w:t>
        <w:tab/>
        <w:tab/>
        <w:t>1</w:t>
        <w:tab/>
        <w:tab/>
        <w:t>1</w:t>
        <w:tab/>
        <w:tab/>
        <w:t>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6 </w:t>
        <w:tab/>
        <w:t>2</w:t>
        <w:tab/>
        <w:tab/>
        <w:t>2</w:t>
        <w:tab/>
        <w:tab/>
        <w:t>3</w:t>
        <w:tab/>
        <w:tab/>
        <w:t>3</w:t>
        <w:tab/>
        <w:tab/>
        <w:t>1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7 </w:t>
        <w:tab/>
        <w:t>3</w:t>
        <w:tab/>
        <w:tab/>
        <w:t>3</w:t>
        <w:tab/>
        <w:tab/>
        <w:t>4</w:t>
        <w:tab/>
        <w:tab/>
        <w:t>4</w:t>
        <w:tab/>
        <w:tab/>
        <w:t>2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8 </w:t>
        <w:tab/>
        <w:t>4</w:t>
        <w:tab/>
        <w:tab/>
        <w:t>4</w:t>
        <w:tab/>
        <w:tab/>
        <w:t>5</w:t>
        <w:tab/>
        <w:tab/>
        <w:t>6</w:t>
        <w:tab/>
        <w:tab/>
        <w:t>3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9 </w:t>
        <w:tab/>
        <w:t>5</w:t>
        <w:tab/>
        <w:tab/>
        <w:t>6</w:t>
        <w:tab/>
        <w:tab/>
        <w:t>6</w:t>
        <w:tab/>
        <w:tab/>
        <w:t>8</w:t>
        <w:tab/>
        <w:tab/>
        <w:t>4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6</w:t>
        <w:tab/>
        <w:tab/>
        <w:t>7</w:t>
        <w:tab/>
        <w:tab/>
        <w:t>8</w:t>
        <w:tab/>
        <w:tab/>
        <w:t>10</w:t>
        <w:tab/>
        <w:tab/>
        <w:t>4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7</w:t>
        <w:tab/>
        <w:tab/>
        <w:t>8</w:t>
        <w:tab/>
        <w:tab/>
        <w:t>9</w:t>
        <w:tab/>
        <w:tab/>
        <w:t>12</w:t>
        <w:tab/>
        <w:tab/>
        <w:t>5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9</w:t>
        <w:tab/>
        <w:tab/>
        <w:t>9</w:t>
        <w:tab/>
        <w:tab/>
        <w:t>11</w:t>
        <w:tab/>
        <w:tab/>
        <w:t>14</w:t>
        <w:tab/>
        <w:tab/>
        <w:t>6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10</w:t>
        <w:tab/>
        <w:tab/>
        <w:t>11</w:t>
        <w:tab/>
        <w:tab/>
        <w:t>13</w:t>
        <w:tab/>
        <w:tab/>
        <w:t>16</w:t>
        <w:tab/>
        <w:tab/>
        <w:t>7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4</w:t>
        <w:tab/>
        <w:t>11</w:t>
        <w:tab/>
        <w:tab/>
        <w:t>12</w:t>
        <w:tab/>
        <w:tab/>
        <w:t>14</w:t>
        <w:tab/>
        <w:tab/>
        <w:t>18</w:t>
        <w:tab/>
        <w:tab/>
        <w:t>8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5</w:t>
        <w:tab/>
        <w:t>12</w:t>
        <w:tab/>
        <w:tab/>
        <w:t>13</w:t>
        <w:tab/>
        <w:tab/>
        <w:t>16</w:t>
        <w:tab/>
        <w:tab/>
        <w:t>21</w:t>
        <w:tab/>
        <w:tab/>
        <w:t>8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6</w:t>
        <w:tab/>
        <w:t>13</w:t>
        <w:tab/>
        <w:tab/>
        <w:t>15</w:t>
        <w:tab/>
        <w:tab/>
        <w:t>18</w:t>
        <w:tab/>
        <w:tab/>
        <w:t>24</w:t>
        <w:tab/>
        <w:tab/>
        <w:t>9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7</w:t>
        <w:tab/>
        <w:t>14</w:t>
        <w:tab/>
        <w:tab/>
        <w:t>16</w:t>
        <w:tab/>
        <w:tab/>
        <w:t>20</w:t>
        <w:tab/>
        <w:tab/>
        <w:t>26</w:t>
        <w:tab/>
        <w:tab/>
        <w:t>10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8</w:t>
        <w:tab/>
        <w:t>16</w:t>
        <w:tab/>
        <w:tab/>
        <w:t>18</w:t>
        <w:tab/>
        <w:tab/>
        <w:t>22</w:t>
        <w:tab/>
        <w:tab/>
        <w:t>29</w:t>
        <w:tab/>
        <w:tab/>
        <w:t>11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9</w:t>
        <w:tab/>
        <w:t>17</w:t>
        <w:tab/>
        <w:tab/>
        <w:t>19</w:t>
        <w:tab/>
        <w:tab/>
        <w:t>24</w:t>
        <w:tab/>
        <w:tab/>
        <w:t>32</w:t>
        <w:tab/>
        <w:tab/>
        <w:t>12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w:t>
        <w:tab/>
        <w:t>18</w:t>
        <w:tab/>
        <w:tab/>
        <w:t>21</w:t>
        <w:tab/>
        <w:tab/>
        <w:t>26</w:t>
        <w:tab/>
        <w:tab/>
        <w:t>--</w:t>
        <w:tab/>
        <w:tab/>
        <w:t>12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20</w:t>
        <w:tab/>
        <w:tab/>
        <w:t>22</w:t>
        <w:tab/>
        <w:tab/>
        <w:t>28</w:t>
        <w:tab/>
        <w:tab/>
        <w:tab/>
        <w:tab/>
        <w:t>13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21</w:t>
        <w:tab/>
        <w:tab/>
        <w:t>24</w:t>
        <w:tab/>
        <w:tab/>
        <w:t>30</w:t>
        <w:tab/>
        <w:tab/>
        <w:tab/>
        <w:tab/>
        <w:t>14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w:t>
        <w:tab/>
        <w:t>22</w:t>
        <w:tab/>
        <w:tab/>
        <w:t>26</w:t>
        <w:tab/>
        <w:tab/>
        <w:t>32</w:t>
        <w:tab/>
        <w:tab/>
        <w:tab/>
        <w:tab/>
        <w:t>15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w:t>
        <w:tab/>
        <w:t>24</w:t>
        <w:tab/>
        <w:tab/>
        <w:t>27</w:t>
        <w:tab/>
        <w:tab/>
        <w:t>34</w:t>
        <w:tab/>
        <w:tab/>
        <w:tab/>
        <w:tab/>
        <w:t>16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w:t>
        <w:tab/>
        <w:t>25</w:t>
        <w:tab/>
        <w:tab/>
        <w:t>29</w:t>
        <w:tab/>
        <w:tab/>
        <w:t>37</w:t>
        <w:tab/>
        <w:tab/>
        <w:tab/>
        <w:tab/>
        <w:t>16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w:t>
        <w:tab/>
        <w:t>26</w:t>
        <w:tab/>
        <w:tab/>
        <w:t>30</w:t>
        <w:tab/>
        <w:tab/>
        <w:t>40</w:t>
        <w:tab/>
        <w:tab/>
        <w:tab/>
        <w:tab/>
        <w:t>17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7</w:t>
        <w:tab/>
        <w:t>28</w:t>
        <w:tab/>
        <w:tab/>
        <w:t>32</w:t>
        <w:tab/>
        <w:tab/>
        <w:t>42</w:t>
        <w:tab/>
        <w:tab/>
        <w:tab/>
        <w:tab/>
        <w:t>18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w:t>
        <w:tab/>
        <w:t>29</w:t>
        <w:tab/>
        <w:tab/>
        <w:t>34</w:t>
        <w:tab/>
        <w:tab/>
        <w:t>45</w:t>
        <w:tab/>
        <w:tab/>
        <w:tab/>
        <w:tab/>
        <w:t>19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9</w:t>
        <w:tab/>
        <w:t>30</w:t>
        <w:tab/>
        <w:tab/>
        <w:t>36</w:t>
        <w:tab/>
        <w:tab/>
        <w:t>48</w:t>
        <w:tab/>
        <w:tab/>
        <w:tab/>
        <w:tab/>
        <w:t>20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0</w:t>
        <w:tab/>
        <w:t>32</w:t>
        <w:tab/>
        <w:tab/>
        <w:t>38</w:t>
        <w:tab/>
        <w:tab/>
        <w:t>50</w:t>
        <w:tab/>
        <w:tab/>
        <w:tab/>
        <w:tab/>
        <w:t>20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33</w:t>
        <w:tab/>
        <w:tab/>
        <w:t>40</w:t>
        <w:tab/>
        <w:tab/>
        <w:t>53</w:t>
        <w:tab/>
        <w:tab/>
        <w:tab/>
        <w:tab/>
        <w:t>216</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35</w:t>
        <w:tab/>
        <w:tab/>
        <w:t>42</w:t>
        <w:tab/>
        <w:tab/>
        <w:t>56</w:t>
        <w:tab/>
        <w:tab/>
        <w:tab/>
        <w:tab/>
        <w:t>22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04.08/J.1 : Performance of the variable length frequency list information elemen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4</w:t>
        <w:tab/>
        <w:t>Encoding algorithm</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oice is done recursively as given by the following programs, written in ADA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us define the recursive procedur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ENCODE_SUBTREE(in INDEX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SET : SET_OF_VALU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RANGE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is procedure is given a set of integer values and an index. It chooses one of those values and computes the corresponding W(INDEX) (considered as a global variable), it splits the set less the value in two equal or nearly equal subsets, and calls itself recursively for each of those subsets, with suitable INDEX.</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Assumption : all values in SET lie (inclusively) between 0 and RANGE-1, and they are all distinc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i/>
          <w:iCs/>
          <w:color w:val="000000"/>
          <w:sz w:val="20"/>
          <w:szCs w:val="20"/>
          <w:lang w:val="en-US"/>
        </w:rPr>
        <w:t>As written, the program does not assume special values for the range. With a range such as 2</w:t>
      </w:r>
      <w:r>
        <w:rPr>
          <w:rFonts w:eastAsia="modern c" w:cs="modern c" w:ascii="modern c" w:hAnsi="modern c"/>
          <w:i/>
          <w:iCs/>
          <w:color w:val="000000"/>
          <w:sz w:val="20"/>
          <w:szCs w:val="20"/>
          <w:vertAlign w:val="superscript"/>
          <w:lang w:val="en-US"/>
        </w:rPr>
        <w:t>k</w:t>
      </w:r>
      <w:r>
        <w:rPr>
          <w:rFonts w:eastAsia="modern c" w:cs="modern c" w:ascii="modern c" w:hAnsi="modern c"/>
          <w:i/>
          <w:iCs/>
          <w:color w:val="000000"/>
          <w:sz w:val="20"/>
          <w:szCs w:val="20"/>
          <w:lang w:val="en-US"/>
        </w:rPr>
        <w:t>-1, some expressions can be simplifie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Declarative par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_IN_SET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g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First the program tests the leaf conditions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SET'SIZE=0 the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NDEX) := 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lsif SET'SIZE=1 the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NDEX) := 1 + SET(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following program finds a value in the set such that exactly SET'SIZE/2 values from the set are between this value plus 1 and this value plus half the rang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J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g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I in 1..SET'SIZE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J in 1..SET'SIZE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f (SET(J)-SET(I)) mod RANGE &lt; (RANGE-1)/2 then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N+1;</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g</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             if N-1 = SET'SIZE/2 the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test compares N-1 because the possible pivot value is counte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_IN_SET := I;</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i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INDEX_IN_SET is then the index in the list of the pivot valu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following sets W(INDEX)</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NDEX) := SET(INDEX_IN_SET) + 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n the program does the same thing for the two halves of the range delimited by W(INDEX) and W(INDEX)+RANGE/2. First the left subse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 : SET_OF_VALUE(1..SET'SIZE/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_INDEX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IN_VALUE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g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ORIGIN_VALUE := (SET(INDEX_IN_SET] + (RANGE-1)/2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mod RANG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_INDEX:=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I in 1..SET'SIZE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f (SET(I)-ORIGIN_VALUE) mod RANGE) &lt; RANGE/2 then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UBSET(SUBSET_INDEX) :=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I) - ORIGIN_VALUE) mod RANG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_INDEX := SUBSET_INDEX + 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ODE_SUBTRE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REATEST_POWER_OF_2_LESSER_OR_EQUAL_TO(INDEX),</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 SUBSE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RANGE/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n the right subse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clar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 : SET_OF_VALUE(1..(SET'SIZE-1)/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_INDEX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IN_VALUE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g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ORIGIN_VALUE := (SET(INDEX_IN_SET] + 1) mod RANG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_INDEX:=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I in 1..SET'SIZE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f (SET(I)-ORIGIN_VALUE) mod RANGE) &lt; RANGE/2 then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UBSET(SUBSET_INDEX) :=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I) - ORIGIN_VALUE) mod RANGE;</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h</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BSET_INDEX := SUBSET_INDEX + 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i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ODE_SUBTRE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GREATEST_POWER_OF_2_LESSER_OR_EQUAL_TO(INDEX),</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 SUBSE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RANGE-1)/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w:t>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d ENCODE_SUBTRE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initial call of the procedure depends on the format. Given some set to encode, the first problem is to verify that it can be encoded, and by so doing to choose the format.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color w:val="000000"/>
          <w:sz w:val="20"/>
          <w:szCs w:val="20"/>
          <w:lang w:val="en-US"/>
        </w:rPr>
        <w:t>First the encoding process must find the minimum range of the set, that is to say the minimum value R such that there exists one frequency F</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in the set such that all frequencies in the set can be written (F</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 N) mod 1024, with some N, 0 ≤ N ≤ R-1. The choice of the format depends on R and the number of frequencies : the 512 range format can be chosen only if R≤512, the 256 range format can be chosen only if R≤256, the 128 range format can be chosen only if R≤128.</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chosen format is "1024 range", then the program must first check if frequency 0 is in the set. If so the F0 subfield is set to 1, and frequency 0 is removed from the set. Otherwise, the F0 subfield is set to 0. Then ENCODE_SUBTREE is called with INDEX := 1, SET set to the set of values equal to the ARFCN of all frequencies minus 1, and RANGE := 1023.</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color w:val="000000"/>
          <w:sz w:val="20"/>
          <w:szCs w:val="20"/>
          <w:lang w:val="en-US"/>
        </w:rPr>
        <w:t>If the chosen format is "512 range", "256 range" or "128 range", F</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xml:space="preserve"> is chosen as ORIG-ARFCN and ENCODE_SUBTREE is called with INDEX := 1, SET set to the set of values equal to the ARFCN of all frequencies except F</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 minus F</w:t>
      </w:r>
      <w:r>
        <w:rPr>
          <w:rFonts w:eastAsia="modern c" w:cs="modern c" w:ascii="modern c" w:hAnsi="modern c"/>
          <w:color w:val="000000"/>
          <w:sz w:val="20"/>
          <w:szCs w:val="20"/>
          <w:vertAlign w:val="subscript"/>
          <w:lang w:val="en-US"/>
        </w:rPr>
        <w:t>0</w:t>
      </w:r>
      <w:r>
        <w:rPr>
          <w:rFonts w:eastAsia="modern c" w:cs="modern c" w:ascii="modern c" w:hAnsi="modern c"/>
          <w:color w:val="000000"/>
          <w:sz w:val="20"/>
          <w:szCs w:val="20"/>
          <w:lang w:val="en-US"/>
        </w:rPr>
        <w:t>+1, and RANGE set respectively to 511, 255 or 127.</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i</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5</w:t>
        <w:tab/>
        <w:t>Decoding</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coding algorithm as given below in the inverse transform of the program given in the previous section, for the specific case where the original range is a power of 2 minus 1. It is given a set of integer values W(i), and an original range R, and it builds a set of values from 0..R-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gram is here written so that the fact that it is the inverse of the encoding program needs no more proof.</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DECODE(in W : array &lt;&gt; of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ut SET : SET_OF_VALU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ORIGINAL_RANGE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local variables</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DEX : 1..W'SIZE; </w:t>
        <w:tab/>
        <w:t xml:space="preserve">  RANGE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egi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K in 1..W'SIZE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next loop follows the tree from child to parent, from the node of index K to the root (index 1). For each iteration the node of index INDEX is tackled. The corresponding range is RANGE, and N is the value of the element in the range defined by the nod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data are set to their initial values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K;</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505"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ORIGINAL_RANG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REATEST_POWER_OF_2_LESSER_OR_EQUAL_TO(INDEX);</w:t>
      </w:r>
    </w:p>
    <w:p>
      <w:pPr>
        <w:pStyle w:val="Normal"/>
        <w:tabs>
          <w:tab w:val="clear" w:pos="720"/>
          <w:tab w:val="left" w:pos="64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bidi w:val="0"/>
        <w:spacing w:lineRule="auto" w:line="240" w:before="0" w:after="0"/>
        <w:ind w:left="0" w:right="505"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W(INDEX) - 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hile INDEX&gt;1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Due to the assumption that the original range is a power of two nimus one, the range for the parent node can be easily computed, and does not depend whether the current node is a left or right child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273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s>
        <w:bidi w:val="0"/>
        <w:spacing w:lineRule="auto" w:line="240" w:before="0" w:after="0"/>
        <w:ind w:left="2088"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2*RANGE + 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pPr>
      <w:r>
        <w:rPr>
          <w:rFonts w:eastAsia="modern c" w:cs="modern c" w:ascii="modern c" w:hAnsi="modern c"/>
          <w:i/>
          <w:iCs/>
          <w:color w:val="000000"/>
          <w:sz w:val="20"/>
          <w:szCs w:val="20"/>
          <w:lang w:val="en-US"/>
        </w:rPr>
        <w:t>Let us note J := 2</w:t>
      </w:r>
      <w:r>
        <w:rPr>
          <w:rFonts w:eastAsia="modern c" w:cs="modern c" w:ascii="modern c" w:hAnsi="modern c"/>
          <w:i/>
          <w:iCs/>
          <w:color w:val="000000"/>
          <w:sz w:val="20"/>
          <w:szCs w:val="20"/>
          <w:vertAlign w:val="superscript"/>
          <w:lang w:val="en-US"/>
        </w:rPr>
        <w:t>g-1</w:t>
      </w:r>
      <w:r>
        <w:rPr>
          <w:rFonts w:eastAsia="modern c" w:cs="modern c" w:ascii="modern c" w:hAnsi="modern c"/>
          <w:i/>
          <w:iCs/>
          <w:color w:val="000000"/>
          <w:sz w:val="20"/>
          <w:szCs w:val="20"/>
          <w:lang w:val="en-US"/>
        </w:rPr>
        <w:t>, g being the generation of node INDEX. We have J = GREATEST_POWER_OF_2_LESSER_OR_EQUAL_TO(INDEX). The numbering used in the tree is such that the nodes of index J to J + J/2 - 1 are left children, and the nodes of index J/2 to J+J-1 are right children. Hence an easy test to distinguish left and right children:</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f 2*INDEX &l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GREATEST_POWER_OF_2_LESSER_OR_EQUAL_TO(INDEX)</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n         -- left child      </w:t>
      </w:r>
      <w:r>
        <w:br w:type="page"/>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j</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next computation gives the index of the parent node of the node of index INDEX, for a left child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REATEST_POWER_OF_2_LESSER_OR_EQUAL_TO(INDEX)/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 xml:space="preserve">The next formula is the inverse of the renumbering appearing in the encoding for a left child. It gives the value of the parent node in the range defined by the grand-parent nod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N := (N + W(INDEX) - 1 + (RANGE-1)/2 + 1)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 RANG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lse                          -- right child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The next computation gives the index of the parent node of the node of index INDEX, for a right child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DEX := INDEX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REATEST_POWER_OF_2_LESSER_OR_EQUAL_TO(INDEX);</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i/>
          <w:i/>
          <w:iCs/>
          <w:color w:val="000000"/>
          <w:sz w:val="20"/>
          <w:szCs w:val="20"/>
          <w:lang w:val="en-US"/>
        </w:rPr>
      </w:pPr>
      <w:r>
        <w:rPr>
          <w:rFonts w:eastAsia="modern c" w:cs="modern c" w:ascii="modern c" w:hAnsi="modern c"/>
          <w:i/>
          <w:iCs/>
          <w:color w:val="000000"/>
          <w:sz w:val="20"/>
          <w:szCs w:val="20"/>
          <w:lang w:val="en-US"/>
        </w:rPr>
        <w:t xml:space="preserve">The next formula is the inverse of the renumbering appearing in the encoding for a right child: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 := (N + W(INDEX) - 1 + 1) mod RANG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end if;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end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F(K) := N + 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end loop;</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d;</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reful study will show that the programs given in the main part of the Recommendation are equivalent to the one presented here. The main difference is the use of different remanent variables to remove most of the calls to the function giving the greatest power of 2 lesser or equal to some integer.</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coding must be terminated by the correction specific to the format.</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7</w:t>
        <w:tab/>
        <w:t>A detailed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take the following subset of 16 elements of the set [0..1023]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71, 122, 191, 251, 321, 402, 476, 521, 575, 635, 701, 765, 831, 906, 981]</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1024 format will be used. Frequency 0 is not is the set, thus field F0 is set to 0. The set is renumbered, so as to give a subset of 0..1022 : [12, 70, 121, 190, 250, 320, 401, 475, 520, 574, 634, 700, 764, 830, 905, 98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r>
        <w:br w:type="page"/>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505"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DCS - 3.1.0 - page 446k</w:t>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color w:val="000000"/>
          <w:sz w:val="20"/>
          <w:szCs w:val="20"/>
          <w:lang w:val="en-US"/>
        </w:rPr>
      </w:pPr>
      <w:r>
        <w:rPr/>
      </w:r>
    </w:p>
    <w:p>
      <w:pPr>
        <w:pStyle w:val="Normal"/>
        <w:tabs>
          <w:tab w:val="clear" w:pos="720"/>
          <w:tab w:val="left" w:pos="135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 w:val="left" w:pos="9991" w:leader="none"/>
          <w:tab w:val="left" w:pos="10711" w:leader="none"/>
        </w:tabs>
        <w:bidi w:val="0"/>
        <w:spacing w:lineRule="auto" w:line="240" w:before="0" w:after="0"/>
        <w:ind w:left="703"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first node (corresponding to W(1)), the value 121 satisfies the requirements. The opposite value is 121 + 511 = 633. There are 8 values between 122 and 633 (namely the lefthand subset 634, 700, 764, 830, 905, 980, 12 and 70), and 7 values between 634 and 120 (namely the righthand subset 190, 250, 320, 401, 475, 520 and 57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ncoded value W(1) is 121 + 1, ie 12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node (corresponding to W(2)) is the lefthand child of the first node. The corresponding subtree has to encode for the lefthand subset, renumbered beginning at 633. This gives the following 8 element subset of 0..510, ordered as resulting from the example of algorithm : [402, 460, 1, 67, 131, 197, 272, 347]. Out of these values, 1 splits the set in 4 and 3, and the encoded value W(2) is 2.</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ilarily, the third node (W(3)) is the righthand child of the first node and then the corresponding subtree encodes for the righthand subset, renumbered starting at 122. This gives the following set of 0..510 : [68, 128, 198, 279, 353, 398, 452]. Out of these values, 68 splits the set into 3 and 3, and the encoded value W(3) is 69.</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method is applied for all nodes, giving the following encoded values per nod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de          value</w:t>
        <w:tab/>
        <w:tab/>
        <w:tab/>
        <w:tab/>
        <w:tab/>
        <w:t>node          value</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b/>
        <w:tab/>
        <w:t>122</w:t>
        <w:tab/>
        <w:tab/>
        <w:tab/>
        <w:tab/>
        <w:t>9</w:t>
        <w:tab/>
        <w:tab/>
        <w:tab/>
        <w:t xml:space="preserve"> 83</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
        <w:tab/>
        <w:t xml:space="preserve">  2</w:t>
        <w:tab/>
        <w:tab/>
        <w:tab/>
        <w:tab/>
        <w:t>10</w:t>
        <w:tab/>
        <w:tab/>
        <w:tab/>
        <w:t xml:space="preserve">  3</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b/>
        <w:tab/>
        <w:t xml:space="preserve"> 69</w:t>
        <w:tab/>
        <w:tab/>
        <w:tab/>
        <w:tab/>
        <w:t>11</w:t>
        <w:tab/>
        <w:tab/>
        <w:tab/>
        <w:t xml:space="preserve"> 2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b/>
        <w:tab/>
        <w:t>204</w:t>
        <w:tab/>
        <w:tab/>
        <w:tab/>
        <w:tab/>
        <w:t>12</w:t>
        <w:tab/>
        <w:tab/>
        <w:tab/>
        <w:t xml:space="preserve"> 67</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ab/>
        <w:tab/>
        <w:t xml:space="preserve"> 75</w:t>
        <w:tab/>
        <w:tab/>
        <w:tab/>
        <w:tab/>
        <w:t>13</w:t>
        <w:tab/>
        <w:tab/>
        <w:tab/>
        <w:t xml:space="preserve"> 5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b/>
        <w:tab/>
        <w:t xml:space="preserve"> 66</w:t>
        <w:tab/>
        <w:tab/>
        <w:tab/>
        <w:tab/>
        <w:t>14</w:t>
        <w:tab/>
        <w:tab/>
        <w:tab/>
        <w:t xml:space="preserve"> 64</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ab/>
        <w:tab/>
        <w:t xml:space="preserve"> 60</w:t>
        <w:tab/>
        <w:tab/>
        <w:tab/>
        <w:tab/>
        <w:t>15</w:t>
        <w:tab/>
        <w:tab/>
        <w:tab/>
        <w:t xml:space="preserve"> 70</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ab/>
        <w:tab/>
        <w:t xml:space="preserve"> 70</w:t>
        <w:tab/>
        <w:tab/>
        <w:tab/>
        <w:tab/>
        <w:t>16</w:t>
        <w:tab/>
        <w:tab/>
        <w:tab/>
        <w:t xml:space="preserve">  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ncoding then consists in formatting, in that order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22 on 10 bits, then 2 and 69 on 9 bits each, then 204, 75,  66 and 60 on 8 bits each, then 70, 83, 3, 24, 67, 54, 64 and 70 on 7 bits each, and finally 9 on 6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versely the decoding can be done easily. For instance for node 2, the original valu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22 - 512 + 2) smod 1023 = 635</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node 14, we have as original value :</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22 - 512 + (2 + (66 + 64)smod 255)smod 511)smod 1023  </w:t>
        <w:tab/>
        <w:t>= 765</w:t>
      </w:r>
    </w:p>
    <w:p>
      <w:pPr>
        <w:pStyle w:val="Normal"/>
        <w:tabs>
          <w:tab w:val="clear" w:pos="720"/>
          <w:tab w:val="left" w:pos="135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bidi w:val="0"/>
        <w:spacing w:lineRule="auto" w:line="240" w:before="0" w:after="0"/>
        <w:ind w:left="702" w:right="504" w:hanging="0"/>
        <w:jc w:val="left"/>
        <w:rPr>
          <w:rFonts w:ascii="modern c" w:hAnsi="modern c" w:eastAsia="modern c" w:cs="modern c"/>
          <w:color w:val="000000"/>
          <w:sz w:val="20"/>
          <w:szCs w:val="20"/>
          <w:lang w:val="en-US"/>
        </w:rPr>
      </w:pPr>
      <w:r>
        <w:rPr/>
      </w:r>
    </w:p>
    <w:sectPr>
      <w:type w:val="nextPage"/>
      <w:pgSz w:w="12242" w:h="16840"/>
      <w:pgMar w:left="1134" w:right="1134" w:gutter="0" w:header="0" w:top="851" w:footer="0"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6T00:00:00Z</dcterms:created>
  <dc:creator/>
  <dc:description/>
  <dc:language>en-US</dc:language>
  <cp:lastModifiedBy/>
  <cp:revision>0</cp:revision>
  <dc:subject/>
  <dc:title/>
</cp:coreProperties>
</file>