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ommendation:         GSM 04.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itle:                  </w:t>
      </w:r>
      <w:r>
        <w:rPr>
          <w:rFonts w:eastAsia="modern c" w:cs="modern c" w:ascii="modern c" w:hAnsi="modern c"/>
          <w:color w:val="000000"/>
          <w:sz w:val="20"/>
          <w:szCs w:val="20"/>
          <w:u w:val="single"/>
          <w:lang w:val="en-US"/>
        </w:rPr>
        <w:t>Short Message Service Cell Broadcast (SMSCB)</w:t>
      </w:r>
    </w:p>
    <w:p>
      <w:pPr>
        <w:pStyle w:val="Normal"/>
        <w:bidi w:val="0"/>
        <w:spacing w:lineRule="auto" w:line="240" w:before="0" w:after="0"/>
        <w:ind w:left="3686"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Support on the Mobil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General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Message format on the BSS-M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  Format conven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Message con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iginal language:      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1       </w:t>
      </w:r>
      <w:r>
        <w:rPr>
          <w:rFonts w:eastAsia="modern c" w:cs="modern c" w:ascii="modern c" w:hAnsi="modern c"/>
          <w:color w:val="000000"/>
          <w:sz w:val="20"/>
          <w:szCs w:val="20"/>
          <w:u w:val="single"/>
          <w:lang w:val="en-US"/>
        </w:rPr>
        <w:t>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describes how the Short Message Service - Cell Broadcast (SMSCB) (Teleservice 23 as specified in GSM Rec 02.03) is supported over the mobil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2.      </w:t>
      </w:r>
      <w:r>
        <w:rPr>
          <w:rFonts w:eastAsia="modern c" w:cs="modern c" w:ascii="modern c" w:hAnsi="modern c"/>
          <w:color w:val="000000"/>
          <w:sz w:val="20"/>
          <w:szCs w:val="20"/>
          <w:u w:val="single"/>
          <w:lang w:val="en-US"/>
        </w:rPr>
        <w:t>General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MSCB is a service in which short messages may be broadcast from a PLMN to MS's.  SMSCB messages come from different sources (e.g. traffic reports, weather reports). The source and subject of the message is identified by a message identifier in the SMSCB header. A sequence number in the SMSCB header enables the MS to determine when a new message of a given source is available. An MS can read the header and then decide whether or not to read the rest of the message.</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MSCB messages are not acknowledged by the MS. Reception of SMSCB by the MS is only possible in idle mode, and the service is designed so as to minimise the adverse impact on the operation of DRX in the MS. The geographical area over which each SMSCB message is transmitted is selected by the PLMN operator, by agreement with the provider of the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3.      </w:t>
      </w:r>
      <w:r>
        <w:rPr>
          <w:rFonts w:eastAsia="modern c" w:cs="modern c" w:ascii="modern c" w:hAnsi="modern c"/>
          <w:color w:val="000000"/>
          <w:sz w:val="20"/>
          <w:szCs w:val="20"/>
          <w:u w:val="single"/>
          <w:lang w:val="en-US"/>
        </w:rPr>
        <w:t>Message Format on BTS-MS Interface</w:t>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3.1       </w:t>
      </w:r>
      <w:r>
        <w:rPr>
          <w:rFonts w:eastAsia="modern c" w:cs="modern c" w:ascii="modern c" w:hAnsi="modern c"/>
          <w:color w:val="000000"/>
          <w:sz w:val="20"/>
          <w:szCs w:val="20"/>
          <w:u w:val="single"/>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MSCB message at the Application layer consists of an 88 octet block of information,  as defined in Rec 03.41.The 88 octet block is segmented into four 22 octet blocks. A 1 octet header message type is added.The overall blocks are thus 23 octets in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is sent on the channel allocated as CBCH by GSM Rec 05.02. The timing of the messages is defined in GSM Rec 05.0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Format conven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     Numbering conven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asic convention used in this recommendation is illustrated in fig 1. The bits are grouped into octets. the bits of an octet are shown horizontally and are numbered from 1 to 8. Multiple octets are shown vertically and are numbered from 1 to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No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No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     SMSCB Inform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563"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GSM 04.12 Format conven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     Order of bit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is sent on the CBCH as defined in Rec. GSM 05.02 using the coding defined for that channel.</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rder of bit transmission is defined in Rec. GSM 04.04.</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Message con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23 octet blocks are coded as follows:</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18"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No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No  1    │      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23 │      SMSCB inform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2/GSM 04.12 Message content</w:t>
      </w:r>
    </w:p>
    <w:p>
      <w:pPr>
        <w:pStyle w:val="Normal"/>
        <w:bidi w:val="0"/>
        <w:spacing w:lineRule="auto" w:line="240" w:before="0" w:after="0"/>
        <w:ind w:left="1441" w:right="0" w:hanging="0"/>
        <w:jc w:val="center"/>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1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Message Type is to identiify the function of the message being sent. The message type is coded as shown in figur 3/GSM 04.12.</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No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No  1    │ Spare│L P  D │Spare│Sequence Numb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No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0    0    0 │    first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0    0    1 │    second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0    1    0 │    third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0    1    1 │    fourth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    1    1    1 │    Mesage does not contain val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MSCB information</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values are reserved</w:t>
      </w:r>
    </w:p>
    <w:p>
      <w:pPr>
        <w:pStyle w:val="Normal"/>
        <w:bidi w:val="0"/>
        <w:spacing w:lineRule="auto" w:line="240" w:before="0" w:after="0"/>
        <w:ind w:left="1441"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GSM 04.12</w:t>
      </w:r>
    </w:p>
    <w:p>
      <w:pPr>
        <w:pStyle w:val="Normal"/>
        <w:bidi w:val="0"/>
        <w:spacing w:lineRule="auto" w:line="240" w:before="0" w:after="0"/>
        <w:ind w:left="1441"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2     SMSCB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MSCB information coding is defined in Rec. GSM 03.41</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sectPr>
      <w:headerReference w:type="default" r:id="rId2"/>
      <w:type w:val="nextPage"/>
      <w:pgSz w:w="11907" w:h="16840"/>
      <w:pgMar w:left="1134" w:right="1418" w:gutter="0" w:header="2835" w:top="3118" w:footer="0"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141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12 - v. 3.2.1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w:t>
    </w:r>
    <w:r>
      <w:rPr>
        <w:sz w:val="20"/>
        <w:szCs w:val="20"/>
        <w:rFonts w:eastAsia="modern c" w:cs="modern c" w:ascii="modern c" w:hAnsi="modern c"/>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203/07/90v</dc:description>
  <dc:language>en-US</dc:language>
  <cp:lastModifiedBy/>
  <cp:revision>0</cp:revision>
  <dc:subject/>
  <dc:title/>
</cp:coreProperties>
</file>