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r>
      <w:r>
        <w:rPr>
          <w:rFonts w:eastAsia="modern a" w:cs="modern a" w:ascii="modern a" w:hAnsi="modern a"/>
          <w:caps/>
          <w:color w:val="000000"/>
          <w:sz w:val="24"/>
          <w:szCs w:val="24"/>
          <w:lang w:val="en-US"/>
        </w:rPr>
        <w:t>Rate Adaptation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 Approac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A0 Fun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A1 Fun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A2 Fun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A1/RA1' Fun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RA1' Fun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upport of Non-Transparent Bearer Applica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2</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0.</w:t>
        <w:tab/>
      </w:r>
      <w:r>
        <w:rPr>
          <w:rFonts w:eastAsia="modern a" w:cs="modern a" w:ascii="modern a" w:hAnsi="modern a"/>
          <w:caps/>
          <w:color w:val="000000"/>
          <w:sz w:val="24"/>
          <w:szCs w:val="24"/>
          <w:u w:val="single"/>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fines the rate adaptation functions to be used in GSM PLMN Mobile Stations for adapting terminal interface data rates to the MS-BSS interface data rates in accordance with GSM recommendation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of these functions will depend on the services a particular station is designed t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commendation should be considered together with GSM Recommendation 08.20 (Rate Adaptation on the BSS-MSC Interface) to give a complete description of PLMN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aps/>
          <w:color w:val="000000"/>
          <w:sz w:val="24"/>
          <w:szCs w:val="24"/>
          <w:u w:val="single"/>
          <w:lang w:val="en-US"/>
        </w:rPr>
        <w:t>General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3.10 (section 4) defines the PLMN connection types necessary to support the GSM PLMN data and telematic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MS there are several different data rate adaptation functions which are combined as shown in GSM 03.10 as part of the connection 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are RA0, RA1, RA2, RA1' and RA1/RA1'. The RA0, RA1 and RA2 are equivalent to those functions described in CCITT recommendation V.1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 function is similar to RA1 but has a reduced bit rate output compatible with the coding scheme proposed for data services on the radio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is a relay function, used as indicated in GSM 03.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aps/>
          <w:color w:val="000000"/>
          <w:sz w:val="24"/>
          <w:szCs w:val="24"/>
          <w:u w:val="single"/>
          <w:lang w:val="en-US"/>
        </w:rPr>
        <w:t>The RA0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Asynchronous-to-Synchronous Conversion (RA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Break Sig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0 shall detect and transmit the break signal in the following fash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verter detects M to 2M+3 bits, all of start polarity, where M is the number of bits per character in the selected format including start and stops bits, the converter shall transmit 2M+3 bits of start pol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verter detects more than 2M+3 bits all of start polarity, the converter shall transmit all these bits as start pol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2M+3 or more bits of start polarity received from the transmitting sides shall be output to the receiving term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l must transmit on circuit 103 at least 2M bits stop polarity after the start polarity break signal before sending further data character. The converter shall then regain character synchronism from the following stop to start trans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3.</w:t>
        <w:tab/>
      </w:r>
      <w:r>
        <w:rPr>
          <w:rFonts w:eastAsia="modern a" w:cs="modern a" w:ascii="modern a" w:hAnsi="modern a"/>
          <w:color w:val="000000"/>
          <w:sz w:val="24"/>
          <w:szCs w:val="24"/>
          <w:u w:val="single"/>
          <w:lang w:val="en-US"/>
        </w:rPr>
        <w:t>Overspeed/Underspe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0 shall insert additional stop elements when its associated terminal is transmitting with a lower than nominal character rate. If the terminal is transmitting characters with an overspeed of up to 1% (or 2.5% in the case of nominal speeds lower than 600 bit/s), the asynchronous-to-synchronous converter may delete stop elements as often as is necessary to a maximum of one for every eight characters at 1% overspeed. The converter on the receiving side shall detect the deleted stop elements and reinsert them in the received data stream (circuit 1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minal length of the start and data elements shall be the same for all characters. The length of the stop elements may be reduced by as much as 12.5% for nominal speeds exceeding 300 bit/s to allow for overspeed in the transmitting terminal. For nominal speeds less than or equal to 300 bit/s a 25% reduction in stop element is allo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4.</w:t>
        <w:tab/>
      </w:r>
      <w:r>
        <w:rPr>
          <w:rFonts w:eastAsia="modern a" w:cs="modern a" w:ascii="modern a" w:hAnsi="modern a"/>
          <w:color w:val="000000"/>
          <w:sz w:val="24"/>
          <w:szCs w:val="24"/>
          <w:u w:val="single"/>
          <w:lang w:val="en-US"/>
        </w:rPr>
        <w:t>Parity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arity bits included in the user data are considered as data bits by the RA0 function (and RA1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5.</w:t>
        <w:tab/>
      </w:r>
      <w:r>
        <w:rPr>
          <w:rFonts w:eastAsia="modern a" w:cs="modern a" w:ascii="modern a" w:hAnsi="modern a"/>
          <w:color w:val="000000"/>
          <w:sz w:val="24"/>
          <w:szCs w:val="24"/>
          <w:u w:val="single"/>
          <w:lang w:val="en-US"/>
        </w:rPr>
        <w:t>Flow Contr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licable, this function is as specified in the relevant terminal adaptation function recommendation (GSM 07 se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aps/>
          <w:color w:val="000000"/>
          <w:sz w:val="24"/>
          <w:szCs w:val="24"/>
          <w:u w:val="single"/>
          <w:lang w:val="en-US"/>
        </w:rPr>
        <w:t>The RA1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adapt between the synchronous user rates, or the output of the RA0 function and the intermediate rate of 8 or 1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ITT V.110 80 bit frame shown in Figure 3 is used. The D bits are used to convey the user data and the S and X bits are used to convey channel control information according to the relevant terminal adapter function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 bits are used to convey the following inform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ser Data Rate - E1, E2, E3  (see Figure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Network Independent Clocking - E4, E5, E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Multiframe Synchronisation - E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ransmission of the 80 bit frame is from left to right and top to bott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Network Independent C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ous data signals received from the DTE at the MS or from the modem on the PSTN may not be synchronised to the PLMN.  The following method shall be used to enable transfer of those data signals and the corresponding bit timing information via the V.110 frames.  Such a situation would exist where the signals received from the modem at the IWF are synchronized to the far end modem clock on the other side of the land network (PSTN/3.1 Khz Audio service ISDN) or where the signals received from the DTE at the MS employs its own network independent clock.  In any case, the frequency tolerance of the clocks involved is 100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1.</w:t>
        <w:tab/>
      </w:r>
      <w:r>
        <w:rPr>
          <w:rFonts w:eastAsia="modern a" w:cs="modern a" w:ascii="modern a" w:hAnsi="modern a"/>
          <w:color w:val="000000"/>
          <w:sz w:val="24"/>
          <w:szCs w:val="24"/>
          <w:u w:val="single"/>
          <w:lang w:val="en-US"/>
        </w:rPr>
        <w:t>Multi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ing end shall establish a multiframe structure utilis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can be easily recognized and applied based on the code words (in c1,c2,c3,c4 and c5) positioned in bits E4, E5 and E6 of two consecutive V.110 frames as illustrated in figure 1.   Thus, the multiframe structure allows for one 5-bit code words to be transmitted every two V.110 frames for the purposes of network independent clocking.  The two code-words may be different from each other within the multiframe shown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E4</w:t>
        <w:tab/>
        <w:t>E5</w:t>
        <w:tab/>
        <w:t>E6</w:t>
        <w:tab/>
        <w:t>E7</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a</w:t>
        <w:tab/>
        <w:t>c1</w:t>
        <w:tab/>
        <w:t>c2</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a</w:t>
        <w:tab/>
        <w:t>c3</w:t>
        <w:tab/>
        <w:t>c4</w:t>
        <w:tab/>
        <w:t>c5</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0b</w:t>
        <w:tab/>
        <w:t>c1</w:t>
        <w:tab/>
        <w:t>c2</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589" w:leader="none"/>
          <w:tab w:val="left" w:pos="6453" w:leader="none"/>
          <w:tab w:val="left" w:pos="7317" w:leader="none"/>
          <w:tab w:val="left" w:pos="1221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F 1b</w:t>
        <w:tab/>
        <w:t>c3</w:t>
        <w:tab/>
        <w:t>c4</w:t>
        <w:tab/>
        <w:t>c5</w:t>
        <w:tab/>
        <w:t>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 Multiframe Structur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Multiframe synchronization is achieved, each code word is independently evaluated to determine the compensation needed, if any.  The compensation is applied as explained in section 3.1.2 in V.110 frames MF 1a and MF 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w:t>
        <w:tab/>
      </w:r>
      <w:r>
        <w:rPr>
          <w:rFonts w:eastAsia="modern a" w:cs="modern a" w:ascii="modern a" w:hAnsi="modern a"/>
          <w:color w:val="000000"/>
          <w:sz w:val="24"/>
          <w:szCs w:val="24"/>
          <w:u w:val="single"/>
          <w:lang w:val="en-US"/>
        </w:rPr>
        <w:t>Encoding and compe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10 transmitter will use the following 5-bit code words, as shown in figure 2, to indicate the four possible states of compensation required for network independent cloc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c2</w:t>
        <w:tab/>
        <w:t>c3</w:t>
        <w:tab/>
        <w:t>c4</w:t>
        <w:tab/>
        <w:t>c5</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mpensation</w:t>
        <w:tab/>
        <w:t>1</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ompensation</w:t>
        <w:tab/>
        <w:t>1</w:t>
        <w:tab/>
        <w:t>0</w:t>
        <w:tab/>
        <w:t>0</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ompensation of a zero</w:t>
        <w:tab/>
        <w:t>0</w:t>
        <w:tab/>
        <w:t>1</w:t>
        <w:tab/>
        <w:t>0</w:t>
        <w:tab/>
        <w:t>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5324" w:leader="none"/>
          <w:tab w:val="left" w:pos="5900" w:leader="none"/>
          <w:tab w:val="left" w:pos="6476" w:leader="none"/>
          <w:tab w:val="left" w:pos="7052" w:leader="none"/>
          <w:tab w:val="left" w:pos="7628"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ompensation of one</w:t>
        <w:tab/>
        <w:t>0</w:t>
        <w:tab/>
        <w:t>0</w:t>
        <w:tab/>
        <w:t>1</w:t>
        <w:tab/>
        <w:t>0</w:t>
        <w:tab/>
        <w:t>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 Code Word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aps/>
          <w:color w:val="000000"/>
          <w:sz w:val="24"/>
          <w:szCs w:val="24"/>
          <w:u w:val="single"/>
          <w:lang w:val="en-US"/>
        </w:rPr>
        <w:t>THE RA2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based on the RA2 function as specified in CCITT V.110. It is used to rate adapt to/from the intermediate rates of 8 or 16 kbit/s from/to the 64 kbit/s rate used at the S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nsiders the 64 kbit/s stream to consist of octets, bits 1 through 8, with bit 1 being transmitted fir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requires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8 kbit/s stream occupies bit position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16 kbit/s bitstream occupies bit positions (1,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order of transmission of the bits of the subrate stream is identical before and after rate adapt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All unused bits in the 64 kbit/s stream are set to binary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aps/>
          <w:color w:val="000000"/>
          <w:sz w:val="24"/>
          <w:szCs w:val="24"/>
          <w:u w:val="single"/>
          <w:lang w:val="en-US"/>
        </w:rPr>
        <w:t>The RA1/RA1'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function is used to convert between the CCITT V.110 80 bit frames produced at the 8 and 16 kbit/s intermediate rates and the input rate to the channel coder function for transmission by the radio sub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ata rates (known as Radio Interface rates) used for data transfer to the channel coder. These are 12 kbit/s, 6 kbit/s and 3.6 kbit/s, and in order to adapt the 8 and 16 kbit/s intermediate rates to these data rates, three processes are used. Firstly the 17 synchronisation bits are removed. Secondly the El, E2 and E3 bits are removed. 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9. These functions are described below (note that the designations "tb" and "rb" are used to designate bits sent/received on the RA1 and RA1' side of the RA1/RA1' function respectiv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1.</w:t>
        <w:tab/>
      </w:r>
      <w:r>
        <w:rPr>
          <w:rFonts w:eastAsia="modern a" w:cs="modern a" w:ascii="modern a" w:hAnsi="modern a"/>
          <w:color w:val="000000"/>
          <w:sz w:val="24"/>
          <w:szCs w:val="24"/>
          <w:u w:val="single"/>
          <w:lang w:val="en-US"/>
        </w:rPr>
        <w:t>Radio Interface rate of 12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60 bit frame is received/sent from/to the radio subsystem every 5ms (see GSM 05.03). The RA1/RA1' function will add/subtract the 17 bit synchronisation pattern and the El,E2 and E3 bits to/from each CCITT V.110 80 bit fram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CCITT V.110 6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2,3...r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8.......r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5......r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2......r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9......rb35      = 60 bits/frame or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6......rb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43......r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50......r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57......rb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2,3...t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8.......t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5......t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2......t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9......tb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36......tb42    = 80 bits/frame or 1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43......t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0......t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7......tb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received from the radio subsystem, the bits tb1 - tb28 are set to the same value as bits rb1 - rb28. Bits tb29 - tb31 are set according to the user data rate as shown in Figure 4. Bits tb32 - tb63 are set to the same value as rb29 - rb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transmitted over the radio subsystem, the bits rb1 - rb28 are set to the same value as tb1 - tb28. Bits tb29 - tb31 are discarded. Bits rb29 - rb60 are set to the same value as bits tb32 - tb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2.</w:t>
        <w:tab/>
      </w:r>
      <w:r>
        <w:rPr>
          <w:rFonts w:eastAsia="modern a" w:cs="modern a" w:ascii="modern a" w:hAnsi="modern a"/>
          <w:color w:val="000000"/>
          <w:sz w:val="24"/>
          <w:szCs w:val="24"/>
          <w:u w:val="single"/>
          <w:lang w:val="en-US"/>
        </w:rPr>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60 bit frame is received/sent from/to the radio subsystem every 10ms (see GSM 05.03). The RA1/RA1' function will add/subtract the 17 bit synchronisation pattern and the E1,E2 and E3 bits to/from each CCITT V.110 80 bit fra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CCITT V.110 6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2,3...r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8.......r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5......r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2......r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9......rb35        = 60 bits/frame or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6......rb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43......r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50......r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57......rb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2,3...t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8.......t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5......t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2......t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9......tb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36......tb42      = 80 bits/frame or 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43......t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0......t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7......tb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received from the radio subsystem, the bits tb1 - tb28 are set to the same value as the bits rb1 - rb28. Bits tb29 - tb31 are set according to Figure 4. Bits tb32 - tb63 are set to the same value as rb29 - rb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60 bit frames transmitted over the radio subsystem, the bits rb1 - rb28 are set to the same value as bits tb1 - tb28. Bits tb29 - tb31 are discarded. Bits rb29 -rb60 are set to the same value as bits tb32 - tb6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is process is identical to that used for the 12 kbit/s case except that the frame repetition rates are hal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3.</w:t>
        <w:tab/>
      </w:r>
      <w:r>
        <w:rPr>
          <w:rFonts w:eastAsia="modern a" w:cs="modern a" w:ascii="modern a" w:hAnsi="modern a"/>
          <w:color w:val="000000"/>
          <w:sz w:val="24"/>
          <w:szCs w:val="24"/>
          <w:u w:val="single"/>
          <w:lang w:val="en-US"/>
        </w:rPr>
        <w:t>Radio Interface rate of 3.6 k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one modified CCITT V.110 36 bit frame is received/sent from/to the radio subsystem every 10ms (see GSM 05.03). The RA1/RA1' function will add/subtract the 17 bit synchronisation pattern and the E1,E2 and E3 bits to/from each CCITT V.110 80 bit fra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CCITT V.110 36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2,3...r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8.......r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5......r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2......r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9......rb35         = 36 bits/frame or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b36......rb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2,3...t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8.......t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15......t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2......t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29......tb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36......tb42       = 80 bits/frame or 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43......t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0......t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b57......tb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mapping between the bi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  = tb1  = t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  = tb3  = 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  = tb5  = t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4  = t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5  = tb8  = 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6  = tb10 = 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7  = tb12 = 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8  = tb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9  = tb15 = t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0 = tb17 = tb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1 = tb19 = 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2 = tb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3 = tb22 = tb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4 = tb24 = tb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5 = tb26 = tb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b16 = tb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7 = tb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8 = tb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19 = tb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0 = tb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1 = tb36 = tb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2 = tb38 = tb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3 = tb40 = tb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4 = tb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5 = tb43 = tb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6 = tb45 = 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7 = tb47 = tb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8 = tb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29 = tb50 = tb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0 = tb52 = tb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1 = tb54 = tb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2 = tb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3 = tb57 = tb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4 = tb59 = tb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5 = tb61 = tb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b36 = tb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dified CCITT V.110 36 bit frames transmitted by the radio subsystem, tb29 -tb31 are discarded. For modified CCITT V.110 36 bit frames received from the radio subsystem, tb29 - tb31 are set as shown in Fig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ion to be taken in the case where two bits which should have the same value (e.g. tb1 and tb2 or tb61 and tb62) are received with different values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4.</w:t>
        <w:tab/>
      </w:r>
      <w:r>
        <w:rPr>
          <w:rFonts w:eastAsia="modern a" w:cs="modern a" w:ascii="modern a" w:hAnsi="modern a"/>
          <w:color w:val="000000"/>
          <w:sz w:val="24"/>
          <w:szCs w:val="24"/>
          <w:u w:val="single"/>
          <w:lang w:val="en-US"/>
        </w:rPr>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shall be in accordance with CCITT specification V.110, section 2.1.3.1 "Search of frame synchronis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oss of synchronisation, section 2.1.3.2 of V.110, "Frame synchronisation monitoring and recovery", shall apply. However, the use of SA, SB and X bits as in section 4 of V.110 has no relev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synchronisation process uses the V.110 frame alignment pattern only, the action is the same for Transparent and Non Transparent network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a" w:cs="modern a" w:ascii="modern a" w:hAnsi="modern a"/>
          <w:caps/>
          <w:color w:val="000000"/>
          <w:sz w:val="24"/>
          <w:szCs w:val="24"/>
          <w:u w:val="single"/>
          <w:lang w:val="en-US"/>
        </w:rPr>
        <w:t>The 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adapt between the synchronous user data rates, or the output of the RA0 function and the radio interface data rates of 3.6, 6 or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ified CCITT V.110 36 or 60 bit frame structures for each of the user rates is shown in figures 5-9. The meaning of the bits is described in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r>
      <w:r>
        <w:rPr>
          <w:rFonts w:eastAsia="modern a" w:cs="modern a" w:ascii="modern a" w:hAnsi="modern a"/>
          <w:caps/>
          <w:color w:val="000000"/>
          <w:sz w:val="24"/>
          <w:szCs w:val="24"/>
          <w:u w:val="single"/>
          <w:lang w:val="en-US"/>
        </w:rPr>
        <w:t xml:space="preserve">Support of Non-Transparent Bearer </w:t>
      </w:r>
      <w:r>
        <w:rPr>
          <w:rFonts w:eastAsia="modern a" w:cs="modern a" w:ascii="modern a" w:hAnsi="modern a"/>
          <w:color w:val="000000"/>
          <w:sz w:val="24"/>
          <w:szCs w:val="24"/>
          <w:u w:val="single"/>
          <w:lang w:val="en-US"/>
        </w:rPr>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non-transparent services, the RA1' function provides access to the 12 and 6 kbit/s radio interface data rates. 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The difference between the non-transparent 60 bit frame and the 60 bit frame for the transparent service is that the bit positions used for status in a transparent frame are used to carry data (designated as D' bits in figure 10). The mapping is carried out as per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bit of each RLP frame to be transmitted will correspond to the first bit of the first 60 bit frame in a four fram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subsystem provides for the synchronous transmission and reception of 240 bit RLP frames every 20 or 40 ms for full and half rate TChs respectively. Occasions may arise when there is no RLP frame ready to be transmitted. In this case a frame of 240 zeroes will be transmitted. This frame will be discarded by the distant RLP function, due to FCS failure, but will allow physical link synchronisation to be maintained between the MS and the M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BI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2     3     4     5     6     7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0     0     0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1     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1     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1     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1     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1     E1    E2    E3    E4    E5    E6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1     D25   D26   D27   D28   D29   D30  S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1     D31   D32   D33   D34   D35   D36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1     D37   D38   D39   D40   D41   D42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1     D43   D44   D45   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3: The CCITT V.110 80 bit RA1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mediate Data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kbit/s      16 kbit/s   │   E1      E2      E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00                     │   1       0       0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   0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0                     │   1       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800           9600      │   0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00 bit/s user data rate is carried on the 600 bit/s synchronous stream by adding stop elements, see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4: Coding of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4     E5     E6     E7     D25    D26    D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8    D29    D30    S6     D31    D32    D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34    D35    D36    X      D37    D38    D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0    D41    D42    S8     D43    D44    D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5:</w:t>
        <w:tab/>
        <w:t>Modified CCITT V.110 60 bit frame for 9.6 kbit/s transparent data</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4     E5     E6     E7     D25    D26    D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8    D29    D30    S6     D31    D32    D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34    D35    D36    X      D37    D38    D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0    D41    D42    S8     D43    D44    D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w:t>
        <w:tab/>
        <w:t>Modified CCITT V.110 60 bit frame for 4.8. kbit/s 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2     D3     S1    D4     D5     D6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7     D8     D9     S3    D10    D11    D12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4     E5     E6     E7    D13    D14    D15    S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6    D17    D18    X     D19    D20    D21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2    D23    D24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w:t>
        <w:tab/>
        <w:t>Modified CCITT V.110 36 bit frame for 2.4 kbit/s 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1     D2     S1    D2     D3     D3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     D4     D5     S3    D5     D6     D6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4     E5     E6     E7    D7     D7     D8     S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8     D9     D9     X     D10    D10    D11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1    D12    D12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w:t>
        <w:tab/>
        <w:t>Modified CCITT V.110 36 bit frame for 1.2 kbit/s 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1    D1    S1    D1    D2    D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    D2    D3    S3    D3    D3    D3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4    E5    E6    E7    D4    D4    D4    S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    D5    D5    X     D5    D5    D6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6    D6    D6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w:t>
        <w:tab/>
        <w:t>The 300 bit/s user data rate is carried on the 600 bit/s synchronous stream by adding stop elements, see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w:t>
        <w:tab/>
        <w:t>Modified CCITT V.110 36 bit frame for 600 bit/s 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     D2     D3     D4     D5     D6     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7     D8     D9     D10    D11    D12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3    D14    D15    D16    D17    D18    D'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19    D20    D21    D22    D23    D24    D'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5    D'6    D'7    D'8    D25    D26    D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28    D29    D30    D'9    D31    D32    D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34    D35    D36    D'10   D37    D38    D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0    D41    D42    D'11   D43    D44    D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46    D47    D48    D'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ure 10:</w:t>
        <w:tab/>
        <w:t>Modified CCITT V.110 60 bit frame for non-transparen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077" w:h="16840"/>
      <w:pgMar w:left="1418" w:right="1418" w:gutter="0" w:header="1418" w:top="1745" w:footer="0" w:bottom="85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4.21 - version 3.4.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9/9209/28/91ûT</dc:description>
  <dc:language>en-US</dc:language>
  <cp:lastModifiedBy/>
  <cp:revision>0</cp:revision>
  <dc:subject/>
  <dc:title/>
</cp:coreProperties>
</file>