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commendation GSM 04.80</w:t>
      </w:r>
      <w:r>
        <w:rPr>
          <w:rFonts w:eastAsia="modern a" w:cs="modern a" w:ascii="modern a" w:hAnsi="modern a"/>
          <w:color w:val="000000"/>
          <w:sz w:val="24"/>
          <w:szCs w:val="24"/>
          <w:lang w:val="en-US"/>
        </w:rPr>
        <w:tab/>
        <w:tab/>
        <w:tab/>
        <w:t xml:space="preserve">   </w:t>
      </w:r>
      <w:r>
        <w:rPr>
          <w:rFonts w:eastAsia="modern a" w:cs="modern a" w:ascii="modern a" w:hAnsi="modern a"/>
          <w:b/>
          <w:bCs/>
          <w:color w:val="000000"/>
          <w:sz w:val="24"/>
          <w:szCs w:val="24"/>
          <w:lang w:val="en-US"/>
        </w:rPr>
        <w:t>Version 3.2.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bile radio interface layer 3</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 specification</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ormats and Coding</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 21 Januar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List of contents:</w:t>
        <w:tab/>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1. </w:t>
      </w:r>
      <w:r>
        <w:rPr>
          <w:rFonts w:eastAsia="modern a" w:cs="modern a" w:ascii="modern a" w:hAnsi="modern a"/>
          <w:b/>
          <w:bCs/>
          <w:color w:val="000000"/>
          <w:sz w:val="24"/>
          <w:szCs w:val="24"/>
          <w:lang w:val="en-US"/>
        </w:rPr>
        <w:t>SCOPE</w:t>
      </w:r>
      <w:r>
        <w:rPr>
          <w:rFonts w:eastAsia="modern a" w:cs="modern a" w:ascii="modern a" w:hAnsi="modern a"/>
          <w:color w:val="000000"/>
          <w:sz w:val="24"/>
          <w:szCs w:val="24"/>
          <w:lang w:val="en-US"/>
        </w:rPr>
        <w:t>. . . . . . . . . . . . . . . . . . . . . . . . . .2</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lang w:val="en-US"/>
        </w:rPr>
        <w:t>MESSAGE FUNCTIONAL DEFINITIONS AND CONTENTS</w:t>
      </w:r>
      <w:r>
        <w:rPr>
          <w:rFonts w:eastAsia="modern a" w:cs="modern a" w:ascii="modern a" w:hAnsi="modern a"/>
          <w:color w:val="000000"/>
          <w:sz w:val="24"/>
          <w:szCs w:val="24"/>
          <w:lang w:val="en-US"/>
        </w:rPr>
        <w:t>. . . . . . .</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General . . . . . . . . . . . . . . . . . . . . . .</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ssages for supplementary services control . . . .</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Facility. . . . . . . . . . . . . . . . . . . . . .</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Hold. . . . . . . . . . . . . . . . . . . . . . . .</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Hold acknowledge. . . . . . . . . . . . . . . . . .</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Hold reject . . . . . . . . . . . . . . . . . . . .</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Register. . . . . . . . . . . . . . . . . . . . . .</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Retrieve. . . . . . . . . . . . . . . . . . . . . .</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Retrieve acknowledge. . . . . . . . . . . . . . . .</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Retrieve reject. . . . . . . . . . . . . . . . . .</w:t>
        <w:tab/>
        <w:t>9</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3. </w:t>
      </w:r>
      <w:r>
        <w:rPr>
          <w:rFonts w:eastAsia="modern a" w:cs="modern a" w:ascii="modern a" w:hAnsi="modern a"/>
          <w:b/>
          <w:bCs/>
          <w:color w:val="000000"/>
          <w:sz w:val="24"/>
          <w:szCs w:val="24"/>
          <w:lang w:val="en-US"/>
        </w:rPr>
        <w:t>GENERAL MESSAGE FORMAT AND INFORMATION ELEMENTS CODING</w:t>
      </w:r>
      <w:r>
        <w:rPr>
          <w:rFonts w:eastAsia="modern a" w:cs="modern a" w:ascii="modern a" w:hAnsi="modern a"/>
          <w:color w:val="000000"/>
          <w:sz w:val="24"/>
          <w:szCs w:val="24"/>
          <w:lang w:val="en-US"/>
        </w:rPr>
        <w:t>.</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General . . . . . . . . . . . . . . . . . . . . . </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Protocol discriminator. . . . . . . . . . . . . . </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Transaction identifier. . . . . . . . . . . . . . </w:t>
        <w:tab/>
        <w:t>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Message type. . . . . . . . . . . . . . . . . . . </w:t>
        <w:tab/>
        <w:t>1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Other information elements. . . . . . . . . . . . </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Facility information element. . . . . . . . . . . </w:t>
        <w:tab/>
        <w:t>13</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4. </w:t>
      </w:r>
      <w:r>
        <w:rPr>
          <w:rFonts w:eastAsia="modern a" w:cs="modern a" w:ascii="modern a" w:hAnsi="modern a"/>
          <w:b/>
          <w:bCs/>
          <w:color w:val="000000"/>
          <w:sz w:val="24"/>
          <w:szCs w:val="24"/>
          <w:lang w:val="en-US"/>
        </w:rPr>
        <w:t>SUPPLEMENTARY SERVICES OPERATION SPECIFICATIONS</w:t>
      </w:r>
      <w:r>
        <w:rPr>
          <w:rFonts w:eastAsia="modern a" w:cs="modern a" w:ascii="modern a" w:hAnsi="modern a"/>
          <w:color w:val="000000"/>
          <w:sz w:val="24"/>
          <w:szCs w:val="24"/>
          <w:lang w:val="en-US"/>
        </w:rPr>
        <w:t xml:space="preserve">. . . . </w:t>
        <w:tab/>
        <w:t>2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General . . . . . . . . . . . . . . . . . . . . . </w:t>
        <w:tab/>
        <w:t>2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Operation types . . . . . . . . . . . . . . . . . </w:t>
        <w:tab/>
        <w:t>2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1 Operation types ASN.1 specification . . . . </w:t>
        <w:tab/>
        <w:t>2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2 Operation types description . . . . . . . . </w:t>
        <w:tab/>
        <w:t>2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Error types . . . . . . . . . . . . . . . . . . . </w:t>
        <w:tab/>
        <w:t>2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1 Error types ASN.1 specification . . . . . . </w:t>
        <w:tab/>
        <w:t>2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2 Error types description . . . . . . . . . . </w:t>
        <w:tab/>
        <w:t>2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Data types and identifiers. . . . . . . . . . . . </w:t>
        <w:tab/>
        <w:t>3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1 General . . . . . . . . . . . . . . . . . . </w:t>
        <w:tab/>
        <w:t>3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2 ASN.1 data types. . . . . . . . . . . . . . </w:t>
        <w:tab/>
        <w:t>3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3 Identifiers definition. . . . . . . . . . . </w:t>
        <w:tab/>
        <w:t>3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Operations and errors implementation. . . . . . . </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b/>
          <w:bCs/>
          <w:color w:val="000000"/>
          <w:sz w:val="24"/>
          <w:szCs w:val="24"/>
          <w:lang w:val="en-US"/>
        </w:rPr>
        <w:t>ANNEX A  CAUSE DEFINITIONS FOR SUPPLEMENTARY SERVICES</w:t>
      </w:r>
      <w:r>
        <w:rPr>
          <w:rFonts w:eastAsia="modern a" w:cs="modern a" w:ascii="modern a" w:hAnsi="modern a"/>
          <w:color w:val="000000"/>
          <w:sz w:val="24"/>
          <w:szCs w:val="24"/>
          <w:lang w:val="en-US"/>
        </w:rPr>
        <w:t xml:space="preserve"> . . </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38</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1</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tains the coding of messages necessary for support of supplementary service operations on the mobile radio interface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2 gives the functional definitions and contents of messages additional to those given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3 gives the general message format and coding of the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4 gives the specification of the supplementary servic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2</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ESSAGE FUNCTIONAL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hould be read in conjunction with section 9 of recommendation GSM 04.08. All messages are additional to those defined in that section and the following tables should be interpreted according to the introduction of section 9 of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2  Messages for supplementary service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GSM 04.80 summarizes the messages for supplementary service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for supplementary service control</w:t>
        <w:tab/>
        <w:t>Reference</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2.3</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ACKNOWLEDGE</w:t>
        <w:tab/>
        <w:t>2.5</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REJECT</w:t>
        <w:tab/>
        <w:t>2.6</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tab/>
        <w:t>2.7</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w:t>
        <w:tab/>
        <w:t>2.8</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ACKNOWLEDGE</w:t>
        <w:tab/>
        <w:t>2.9</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REJECT</w:t>
        <w:tab/>
        <w:t>2.10</w:t>
      </w:r>
    </w:p>
    <w:p>
      <w:pPr>
        <w:pStyle w:val="Normal"/>
        <w:pBdr>
          <w:top w:val="single" w:sz="8" w:space="0" w:color="000000"/>
          <w:left w:val="single" w:sz="8" w:space="0" w:color="000000"/>
          <w:bottom w:val="single" w:sz="8" w:space="0" w:color="000000"/>
          <w:right w:val="single" w:sz="8" w:space="0" w:color="000000"/>
        </w:pBdr>
        <w:tabs>
          <w:tab w:val="clear" w:pos="720"/>
          <w:tab w:val="left" w:pos="6624"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for supplementary servic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3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request or acknowledge a supplementary service. The supplementary service to be invoked, and its associated parameters, are specified in the FACILITY information element. See Table 2.2/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FACILITY</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 (note 1)</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e 2)</w:t>
        <w:tab/>
        <w:t>3.5</w:t>
        <w:tab/>
        <w:t>both</w:t>
        <w:tab/>
        <w:t>MV</w:t>
        <w:tab/>
        <w:t>6-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  This message has local significance; however, it may carry information of global significance.</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  The Facility information element has no upper length limit except that given by the limitation of the length indicator to one octet (i.e. 255 octets for the length of contents).</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2/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4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request the hold function for an exis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able 2.3/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HOLD</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3/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5  Hold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indicate that the hold function has been successful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able 2.4/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HOLD ACKNOWLEDG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4/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ACKNOWLEDGE message cont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6  Hol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indicate the denial of a request to hold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able 2.5/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HOLD REJECT</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10.5.4.8</w:t>
        <w:tab/>
        <w:t>both</w:t>
        <w:tab/>
        <w:t>MV</w:t>
        <w:tab/>
        <w:t>4-3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5/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REJEC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7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assign a new transaction identifier for non call associated transactions. See Table 2.6/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REGISTER</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 (note 1)</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es 2 &amp; 3)</w:t>
        <w:tab/>
        <w:t>3.5</w:t>
        <w:tab/>
        <w:t>both</w:t>
        <w:tab/>
        <w:t>OV</w:t>
        <w:tab/>
        <w:t>2-ma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  This message has local significance; however, it may carry information of global significance.</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  Facility information element included if the network or mobile user provides supplementary service information.</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  The Facility information element has no upper length limit except that given by the limitation of the length indicator to one octet (i.e. 255 octets for the length of contents).</w:t>
      </w:r>
    </w:p>
    <w:p>
      <w:pPr>
        <w:pStyle w:val="Normal"/>
        <w:bidi w:val="0"/>
        <w:spacing w:lineRule="auto" w:line="240" w:before="0" w:after="0"/>
        <w:ind w:left="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8  Retr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request the retrieval of a held call. See Table 2.7/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RETRIEV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9  Retrieve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indicate that the retrieve function has been successfully performed. See Table 2.8/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RETRIEVE ACKNOWLEDG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tab/>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8/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ACKNOWLEDGE message cont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0  Retriev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by the mobile user or the network to indicate the inability to perform the requested retrieve function. See Table 2.9/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 of this message, see recommendatio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RETRIEVE REJECT</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ce</w:t>
        <w:tab/>
        <w:t>: local</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w:t>
        <w:tab/>
        <w: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Reference</w:t>
        <w:tab/>
        <w:t>Direction</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3.2</w:t>
        <w:tab/>
        <w:t>both</w:t>
        <w:tab/>
        <w:t>MF</w:t>
        <w:tab/>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3</w:t>
        <w:tab/>
        <w:t>both</w:t>
        <w:tab/>
        <w:t>MF</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3.4</w:t>
        <w:tab/>
        <w:t>both</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10.5.4.8</w:t>
        <w:tab/>
        <w:t>both</w:t>
        <w:tab/>
        <w:t>MV</w:t>
        <w:tab/>
        <w:t>4-3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320" w:leader="none"/>
          <w:tab w:val="left" w:pos="5184" w:leader="none"/>
          <w:tab w:val="center" w:pos="6048" w:leader="none"/>
          <w:tab w:val="left" w:pos="6912" w:leader="none"/>
          <w:tab w:val="center" w:pos="7488" w:leader="none"/>
          <w:tab w:val="left" w:pos="8064" w:leader="none"/>
          <w:tab w:val="center"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9/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REJEC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3</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 MESSAGE FORMAT AND INFORMATION ELEMENTS COD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  Gener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hould be read in conjunction with section 10 of recommendation GSM 04.08 and contains the coding of the information elements specifically used by procedures describ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  Protocol discriminat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general rules, format and coding of the protocol discriminator section 10.2 of recommendation GSM 04.08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ssages used in connection with call related supplementary service procedures the protocol discriminator is coded as for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ssages used in connection with call independent supplementary service procedures the protocol discriminator is coded as for SS messages in Table 10.1/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above rule means that the protocol discriminator excluding the transparency bit in the FACILITY and the RELEASE COMPLETE messages may be coded with "001" or "101" depending on the context (see Table 3.1/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related SS</w:t>
        <w:tab/>
        <w:t>Call independent S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ACKNOWLEDGE</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 REJEC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ACKNOWLEDGE</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E REJEC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tab/>
        <w:t>+</w:t>
        <w:tab/>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used in supplementary service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3  Transaction identifi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general rules, format and coding of transaction identifier values, section 10.3 of recommendation GSM 04.08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4  Message typ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al codings are defined for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X 0 1 . . . .</w:t>
        <w:tab/>
        <w:t>GSM 04.08 call information phase</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essage group</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0 0</w:t>
        <w:tab/>
        <w:tab/>
        <w:t>- HOLD</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0 1</w:t>
        <w:tab/>
        <w:tab/>
        <w:t>- HOLD ACKNOWLEDGE</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1 0</w:t>
        <w:tab/>
        <w:tab/>
        <w:t>- HOLD REJECT</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0 0</w:t>
        <w:tab/>
        <w:tab/>
        <w:t>- RETRIEVE</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0 1</w:t>
        <w:tab/>
        <w:tab/>
        <w:t>- RETRIEVE ACKNOWLEDGE</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0</w:t>
        <w:tab/>
        <w:tab/>
        <w:t>- RETRIEVE REJECT</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X 1 1 . . . .</w:t>
        <w:tab/>
        <w:t>GSM 04.08 miscellaneous message</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roup</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1 0</w:t>
        <w:tab/>
        <w:tab/>
        <w:t>- FACILITY</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0 1 1</w:t>
        <w:tab/>
        <w:tab/>
        <w:t>-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  Bit 8 is reserved for possible future use as an extension bit.</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  Bit 7 is reserved for the send sequence number in messages sent from the mobile station. In messages sent from the network, bit 7 is coded with a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5  Other information el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 elements are coded according to the general coding rules as defined in section 10 of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3/GSM 04.80 contains the codepoints allocated to the information elements defin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ference</w:t>
        <w:tab/>
        <w:t>Maximum</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w:t>
        <w:tab/>
        <w:tab/>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 . . . . .</w:t>
        <w:tab/>
        <w:t>Type 3 and 4</w:t>
        <w:tab/>
        <w:tab/>
        <w:t>(note 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element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1 1 1 0 0</w:t>
        <w:tab/>
        <w:t>Facility (note 2)</w:t>
        <w:tab/>
        <w:t>3.6</w:t>
        <w:tab/>
        <w:t>2-ma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5760" w:leader="none"/>
          <w:tab w:val="center" w:pos="6768" w:leader="none"/>
          <w:tab w:val="left" w:pos="7776"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  The length limits described for the variable length information elements below take into account only the present CCITT and GSM standardized coding values. Future enhancements and extensions to this recommendation will not be restricted to these limits.</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  The Facility information element has no upper length limit except that given by the limitation of the length indicator to one octet (i.e. 255 octets for the length of contents).</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  The reserved values with bits 5 to 8 coded "0 0 0 0" are for future information elements for which comprehension by the receiver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3/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 specific to supplementary servic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  Facility information ele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Facility information element is to indicate the invocation and operation of supplementary services, identified by the corresponding operation code within the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cility information element may be repeated in a give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cility information element is coded as shown in Figure 3.1/GSM 04.80 and Tables 3.4/GSM 04.80 to 3.20/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cility is a type 4 information element with no upper length limit except that given by the limitation of the length indicator to one octet (i.e. 255 octets for the length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center" w:pos="576" w:leader="none"/>
          <w:tab w:val="center" w:pos="1440" w:leader="none"/>
          <w:tab w:val="center" w:pos="2304" w:leader="none"/>
          <w:tab w:val="center" w:pos="3168" w:leader="none"/>
          <w:tab w:val="center" w:pos="4032" w:leader="none"/>
          <w:tab w:val="center" w:pos="4896" w:leader="none"/>
          <w:tab w:val="center" w:pos="5760" w:leader="none"/>
          <w:tab w:val="center" w:pos="6624"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576" w:leader="none"/>
          <w:tab w:val="center" w:pos="1440" w:leader="none"/>
          <w:tab w:val="center" w:pos="2304" w:leader="none"/>
          <w:tab w:val="center" w:pos="3168" w:leader="none"/>
          <w:tab w:val="center" w:pos="4032" w:leader="none"/>
          <w:tab w:val="center" w:pos="4896" w:leader="none"/>
          <w:tab w:val="center" w:pos="5760" w:leader="none"/>
          <w:tab w:val="center" w:pos="6624" w:leader="none"/>
          <w:tab w:val="left" w:pos="6912"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1</w:t>
        <w:tab/>
        <w:t>1</w:t>
        <w:tab/>
        <w:t>0</w:t>
        <w:tab/>
        <w:t>0</w:t>
        <w:tab/>
        <w:t>octet 1</w:t>
      </w:r>
    </w:p>
    <w:p>
      <w:pPr>
        <w:pStyle w:val="Normal"/>
        <w:pBdr>
          <w:top w:val="single" w:sz="8" w:space="0" w:color="000000"/>
          <w:left w:val="single" w:sz="8" w:space="0" w:color="000000"/>
          <w:bottom w:val="single" w:sz="8" w:space="0" w:color="000000"/>
          <w:right w:val="single" w:sz="8" w:space="0" w:color="000000"/>
        </w:pBdr>
        <w:tabs>
          <w:tab w:val="clear" w:pos="720"/>
          <w:tab w:val="center" w:pos="576" w:leader="none"/>
          <w:tab w:val="center" w:pos="1440" w:leader="none"/>
          <w:tab w:val="center" w:pos="2304" w:leader="none"/>
          <w:tab w:val="center" w:pos="3168" w:leader="none"/>
          <w:tab w:val="center" w:pos="4032" w:leader="none"/>
          <w:tab w:val="center" w:pos="4896" w:leader="none"/>
          <w:tab w:val="center" w:pos="5760" w:leader="none"/>
          <w:tab w:val="center" w:pos="6624" w:leader="none"/>
          <w:tab w:val="left" w:pos="6912"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cility IEI</w:t>
      </w:r>
    </w:p>
    <w:p>
      <w:pPr>
        <w:pStyle w:val="Normal"/>
        <w:pBdr>
          <w:top w:val="single" w:sz="8" w:space="0" w:color="000000"/>
          <w:left w:val="single" w:sz="8" w:space="0" w:color="000000"/>
          <w:bottom w:val="single" w:sz="8" w:space="0" w:color="000000"/>
          <w:right w:val="single" w:sz="8" w:space="0" w:color="000000"/>
        </w:pBdr>
        <w:tabs>
          <w:tab w:val="clear" w:pos="720"/>
          <w:tab w:val="center" w:pos="3456" w:leader="none"/>
          <w:tab w:val="left" w:pos="6912"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Facility contents</w:t>
        <w:tab/>
        <w:t>octet 2</w:t>
      </w:r>
    </w:p>
    <w:p>
      <w:pPr>
        <w:pStyle w:val="Normal"/>
        <w:pBdr>
          <w:top w:val="single" w:sz="8" w:space="0" w:color="000000"/>
          <w:left w:val="single" w:sz="8" w:space="0" w:color="000000"/>
          <w:bottom w:val="single" w:sz="8" w:space="0" w:color="000000"/>
          <w:right w:val="single" w:sz="8" w:space="0" w:color="000000"/>
        </w:pBdr>
        <w:tabs>
          <w:tab w:val="clear" w:pos="720"/>
          <w:tab w:val="center" w:pos="3456" w:leader="none"/>
          <w:tab w:val="left" w:pos="6912"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onent(s) (Note)</w:t>
        <w:tab/>
        <w:t>octet 3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One or more components may be included depending on specific servi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1  Component (octet 3 et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the formats and encoding of components in the Facility information element. Formats and encoding methods make use of and is a subset of CCITT recommendation Q.773 (Transaction Capabilities formats and Encoding) and T/S 43/BB. The used part of Q.773 respectively T/S 43/BB is almost the same as the Component Portion of TCAP messages. The only difference is that returnResultNotLas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further based o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CITT Rec. X.208 (Specification of Abstract Syntax Notation On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CITT Rec. X.209 (Specification of basic encoding rules for Abstract Syntax Notation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s consistent with these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X.208 and X.209 formal description language is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arameters in Tables 3.4/GSM 04.80 to 3.6/GSM 04.80 may be one of the following </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quence of Parameter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 of Parameter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pecific Parameter with its own tag (i.e. not part of a Sequence or Set);</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hing at all (i.e. absent).</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Concerning the general rules for encoding (structure of encoding, identifier octets, length octets, etc.) see X.208 and X.209. For these general rules the same exceptions apply as stated in GSM 09.02. This holds also for TABLE 3.4/GSM 04.80 - TABLE 3.7/GSM 04.80.</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Invoke component</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Reference</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Mandatory indication</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type tag</w:t>
        <w:tab/>
        <w:t>3.6.2</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length</w:t>
        <w:tab/>
        <w:t>X.209</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tag</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d ID tag</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d ID length</w:t>
        <w:tab/>
        <w:t>X.209</w:t>
        <w:tab/>
        <w:t>O</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d ID</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 tag</w:t>
        <w:tab/>
        <w:t>3.6.4</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w:t>
        <w:tab/>
        <w:t>3.6.4</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w:t>
        <w:tab/>
        <w:t>4</w:t>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4/GSM 04.80</w:t>
      </w:r>
    </w:p>
    <w:p>
      <w:pPr>
        <w:pStyle w:val="Normal"/>
        <w:bidi w:val="0"/>
        <w:spacing w:lineRule="auto" w:line="240" w:before="0" w:after="0"/>
        <w:ind w:left="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Return Result component</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Reference</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Mandatory indication</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type tag</w:t>
        <w:tab/>
        <w:t>3.6.2</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length</w:t>
        <w:tab/>
        <w:t>X.209</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tag</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tag</w:t>
        <w:tab/>
        <w:t>3.6.5</w:t>
        <w:tab/>
        <w:t>O (Note)</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length</w:t>
        <w:tab/>
        <w:t>X.209</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 tag</w:t>
        <w:tab/>
        <w:t>3.6.4</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 length</w:t>
        <w:tab/>
        <w:t>X.209</w:t>
        <w:tab/>
        <w:t>O (Note)</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w:t>
        <w:tab/>
        <w:t>3.6.4</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w:t>
        <w:tab/>
        <w:t>4</w:t>
        <w:tab/>
        <w:t>O (No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Omitted if the Return Result component does not include any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5/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compon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Return Error component</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Reference</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Mandatory indication</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type tag</w:t>
        <w:tab/>
        <w:t>3.6.2</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length</w:t>
        <w:tab/>
        <w:t>X.209</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tag</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tag</w:t>
        <w:tab/>
        <w:t>3.6.6</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w:t>
        <w:tab/>
        <w:t>3.6.6</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w:t>
        <w:tab/>
        <w:t>4</w:t>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6/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Reject component</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Reference</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Mandatory indication</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type tag</w:t>
        <w:tab/>
        <w:t>3.6.2</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length</w:t>
        <w:tab/>
        <w:t>X.209</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tag (Note)</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3.6.3</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Code tag</w:t>
        <w:tab/>
        <w:t>3.6.7</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Code length</w:t>
        <w:tab/>
        <w:t>X.209</w:t>
        <w:tab/>
        <w:t>M</w:t>
      </w:r>
    </w:p>
    <w:p>
      <w:pPr>
        <w:pStyle w:val="Normal"/>
        <w:pBdr>
          <w:top w:val="single" w:sz="8" w:space="0" w:color="000000"/>
          <w:left w:val="single" w:sz="8" w:space="0" w:color="000000"/>
          <w:bottom w:val="single" w:sz="8" w:space="0" w:color="000000"/>
          <w:right w:val="single" w:sz="8" w:space="0" w:color="000000"/>
        </w:pBdr>
        <w:tabs>
          <w:tab w:val="clear" w:pos="720"/>
          <w:tab w:val="left" w:pos="4032" w:leader="none"/>
          <w:tab w:val="center" w:pos="5040" w:leader="none"/>
          <w:tab w:val="left" w:pos="6048" w:leader="none"/>
          <w:tab w:val="center"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Code</w:t>
        <w:tab/>
        <w:t>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If the Invoke ID is not available, Universal Null (Table 3.10/GSM 04.80) with length = 0 shall be used.</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7/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3.6.2  Component type tag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onent type tag is coded context-specific, constructor as indicated in Table 17.8/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nent type tag</w:t>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w:t>
        <w:tab/>
        <w:t>1 0 1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w:t>
        <w:tab/>
        <w:t>1 0 1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w:t>
        <w:tab/>
        <w:t>1 0 1 0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w:t>
        <w:tab/>
        <w:t>1 0 1 0 0 1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8/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Component type t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3  Component ID ta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Component ID refers to the Invoke ID or the Linked ID. The Component ID tag is coded as shown in Table 3.9/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0 0 0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d ID (Note)</w:t>
        <w:tab/>
        <w:t>1 0 0 0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is tag differs from the Invoke ID tag, which is coded as a Universal INTEGER, in order to distin</w:t>
        <w:softHyphen/>
        <w:t>guish it from the following tag (Operation Code) which is also coded as a Universal INTEGER</w:t>
      </w:r>
    </w:p>
    <w:p>
      <w:pPr>
        <w:pStyle w:val="Normal"/>
        <w:bidi w:val="0"/>
        <w:spacing w:lineRule="auto" w:line="240" w:before="0" w:after="0"/>
        <w:ind w:left="1418" w:right="0" w:hanging="141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9/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Component ID t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of a Component ID is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voke Component has one or two Component IDs: an Invoke ID, and if it is desired to associate the Invoke with a previous Invoke, then the Linked ID is provided in addition to the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and Return Error Components have one Component ID, called an Invoke ID which is the reflection of the Invoke ID of the Invoke Component to which they are 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ject Component uses as its Invoke ID, the Invoke ID in the Component being rejected. If this ID is unavailable (e.g. due to mutilation of the message undetected by lower layers), then the Invoke ID tag is replaced with a universal NULL tag as shown in Table 3.10/GSM 04.80. Universal NULL has always length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kind of component, except a reject component, may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LL tag</w:t>
        <w:tab/>
        <w:t>0 0 0 0 0 1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0/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NULL t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voke containing both Invoke and Linked IDs is being rejected, only the Invoke ID is used in the Reject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4  Operation Co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peration is assigned an Operation Code to identify it. An Operation Code follows an Operation Code tag and Operation Code length. The Operation Code tag is coded as shown in Table 3.11/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 tag</w:t>
        <w:tab/>
        <w:t>0 0 0 0 0 0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1/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Operation Code t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Codes for the different Operations are defined in section 4.5 and reproduced in Table 3.12/GSM 04.8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w:t>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S</w:t>
        <w:tab/>
        <w:t>0 0 0 0 1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SS</w:t>
        <w:tab/>
        <w:t>0 0 0 0 1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SS</w:t>
        <w:tab/>
        <w:t>0 0 0 0 1 1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SS</w:t>
        <w:tab/>
        <w:t>0 0 0 0 1 1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eSS</w:t>
        <w:tab/>
        <w:t>0 0 0 0 1 1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SS</w:t>
        <w:tab/>
        <w:t>0 0 0 0 1 1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SS</w:t>
        <w:tab/>
        <w:t>0 0 0 1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Password</w:t>
        <w:tab/>
        <w:t>0 0 0 1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assword</w:t>
        <w:tab/>
        <w:t>0 0 0 1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Data</w:t>
        <w:tab/>
        <w:t>0 0 0 1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CheckSsIndication</w:t>
        <w:tab/>
        <w:t>0 0 1 0 0 1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2/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5  Sequence and Set tag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re is more than one parameter in a Component (applicable to all Component types), they follow the Sequence or Set tag, which are coded universal, constructor as shown in Table 3.13/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tag</w:t>
        <w:tab/>
        <w:t>0 0 1 1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ag</w:t>
        <w:tab/>
        <w:t>0 0 1 1 0 0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3/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Sequence and se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6  Error Co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Error is assigned a value (Error Code) to identify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rror Code follows an Error Code tag and Error Code length. The Error Code tag is coded as shown in Table 3.14/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tag</w:t>
        <w:tab/>
        <w:t>0 0 0 0 0 0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4/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Error Code ta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Codes for the different Errors are defined in section 4.5 and reproduced in Table 3.15/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w:t>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w:t>
        <w:tab/>
        <w:t>0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NotProvisioned</w:t>
        <w:tab/>
        <w:t>0 0 0 0 1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w:t>
        <w:tab/>
        <w:t>0 0 0 0 1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UG</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Reject</w:t>
        <w:tab/>
        <w:t>0 0 0 0 1 1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Illegal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Operation</w:t>
        <w:tab/>
        <w:t>0 0 0 1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ErrorStatus</w:t>
        <w:tab/>
        <w:t>0 0 0 1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NotAvailable</w:t>
        <w:tab/>
        <w:t>0 0 0 1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SubscriptionViolation</w:t>
        <w:tab/>
        <w:t>0 0 0 1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Incompatibility</w:t>
        <w:tab/>
        <w:t>0 0 0 1 0 1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SS</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SpecificError</w:t>
        <w:tab/>
        <w:t>0 0 0 1 0 1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0 0 1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w:t>
        <w:tab/>
        <w:t>0 0 1 0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0 0 1 0 0 1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RegistrationFailure</w:t>
        <w:tab/>
        <w:t>0 0 1 0 0 1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asswordCheck</w:t>
        <w:tab/>
        <w:t>0 0 1 0 0 1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5/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6.7  Problem Co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Code consists of one of the four elements General Problem, Invoke Problem, Return Result Problem or Return Error Problem. The tags for these elements are coded as shown in Table 3.16/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w:t>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 tag</w:t>
        <w:tab/>
        <w:t>1 0 0 0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 tag</w:t>
        <w:tab/>
        <w:t>1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 tag</w:t>
        <w:tab/>
        <w:t>1 0 0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Problem tag</w:t>
        <w:tab/>
        <w:t>1 0 0 0 0 0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6/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Problem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Codes for the different Problems are shown in Tables 3.17/GSM 04.18 to 3.20/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Component</w:t>
        <w:tab/>
        <w:t>0 0 0 0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typed Component</w:t>
        <w:tab/>
        <w:t>0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dly Structured Component</w:t>
        <w:tab/>
        <w:t>0 0 0 0 0 0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7/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General Problem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icate Invoke ID</w:t>
        <w:tab/>
        <w:t>0 0 0 0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0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typed Parameter</w:t>
        <w:tab/>
        <w:t>0 0 0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Limitation</w:t>
        <w:tab/>
        <w:t>0 0 0 0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ing Release</w:t>
        <w:tab/>
        <w:t>0 0 0 0 0 1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Linked ID</w:t>
        <w:tab/>
        <w:t>0 0 0 0 0 1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ed Response Unexpected</w:t>
        <w:tab/>
        <w:t>0 0 0 0 0 1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Linked Operation</w:t>
        <w:tab/>
        <w:t>0 0 0 0 0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8/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Invoke Problem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Invoke ID</w:t>
        <w:tab/>
        <w:t>0 0 0 0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Unexpected</w:t>
        <w:tab/>
        <w:t>0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typed Parameter</w:t>
        <w:tab/>
        <w:t>0 0 0 0 0 0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9/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Return Result Problem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7 6 5 4 3 2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Invoke ID</w:t>
        <w:tab/>
        <w:t>0 0 0 0 0 0 0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Unexpected</w:t>
        <w:tab/>
        <w:t>0 0 0 0 0 0 0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Error</w:t>
        <w:tab/>
        <w:t>0 0 0 0 0 0 1 0</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Error</w:t>
        <w:tab/>
        <w:t>0 0 0 0 0 0 1 1</w:t>
      </w:r>
    </w:p>
    <w:p>
      <w:pPr>
        <w:pStyle w:val="Normal"/>
        <w:pBdr>
          <w:top w:val="single" w:sz="8" w:space="0" w:color="000000"/>
          <w:left w:val="single" w:sz="8" w:space="0" w:color="000000"/>
          <w:bottom w:val="single" w:sz="8" w:space="0" w:color="000000"/>
          <w:right w:val="single" w:sz="8" w:space="0" w:color="000000"/>
        </w:pBdr>
        <w:tabs>
          <w:tab w:val="clear" w:pos="720"/>
          <w:tab w:val="left" w:pos="576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typed Parameter</w:t>
        <w:tab/>
        <w:t>0 0 0 0 0 1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0/GSM 04.8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Return Error Problem Cod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PTER 4</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 OPERATION SPECIFICA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  Gener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pecifies the abstract syntax for the Supplementary Service protocol using the Abstract Syntax Notation One (ASN.1), defined in recommendation CCITT X.2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OPERATION and ERROR to components is defined in section 3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coding rules which are applicable to the defined abstract syntax are the Basic Encoding Rules for Abstract Syntax Notation One, defined in recommendation CCITT X.209 with the same exceptions as stated in recommendation GSM 09.02. For each Supplementary Service parameter which has to be transferred by a Supplementary Service message, there is a PDU field (an ASN.1 NamedType) whose ASN.1 identifier has the same name as the corresponding parameter, except for the differences required by the ASN.1 notation (blanks between words are removed, the first letter of the first word is lower-case and the first letter of the following words are capitalized (e.g "bearer service" is mapped to "bearer</w:t>
        <w:softHyphen/>
        <w:t xml:space="preserve">Service"). In addition some words may be abbreviat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 = 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SN.1 data type which follows the keywords "PARAMETER" or "RESULT" (for OPERATION and ERROR) is always optional from a syntactic point of view. However, except specific mention, it has to be considered as mandatory from a semantic point of view. When in an invoke component, a mandatory element is missing in any component or inner data structure, a reject component is returned with the problem code "Mistyped Parameter". When an optional element is missing in an invoke component or in an inner data structure while it is required by the context, an error component is returned; the associated type of error is "DataMis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possible operations and errors are imported from recommendation GSM 09.02 (MAP) thereby making the MSC transparent to most of the messages sent to or from the MS. Only the operation NotifySS corresponding to the MAP operation ForwardSsNotification is independently defined in this recommendation as it carries information which is non-transparent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  Operation typ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1  Operation types ASN.1 specific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odule provides an ASN.1 specification of the operation types defined in this recommendation. Opera</w:t>
        <w:softHyphen/>
        <w:t>tions from MAP are imported in the SS-Protocol module in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Operations DEFINITIONS ::=</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ports operation type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s defined in this recommendatio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S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FROM</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APMessages {ccitt recommendation q 773 moduleA(0)}</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MAP operation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SS, EraseSS, ActivateSS, DeactivateSS, InterrogateS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vokeSS, RegisterPassword, GetPassword</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cessUnstructuredSsData, ForwardCheckSsIndicatio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e imported from MAP-Operations in SS-Protocol modul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MAP-data type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SS-Code, TeleserviceCode, BearerServiceCode, SS-Statu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AddressString, SS-UserData</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DataType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SS-data type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ification, PresentationScreeningIndicator,</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gingInformatio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S-DataType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Operations module is continued on next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Operations module continued</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 types definition</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SS ::=</w:t>
        <w:tab/>
        <w:t>OPERATION</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SEQUENCE{</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0]</w:t>
        <w:tab/>
        <w:t>IMPLICIT IMSI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1]</w:t>
        <w:tab/>
        <w:t>IMPLICIT SS-Code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w:t>
        <w:tab/>
        <w:t>[2]</w:t>
        <w:tab/>
        <w:t>IMPLICIT TeleserviceCode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w:t>
        <w:tab/>
        <w:t>[3]</w:t>
        <w:tab/>
        <w:t>IMPLICIT BearerServiceCode</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4]</w:t>
        <w:tab/>
        <w:t>IMPLICIT SS-Status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Notification</w:t>
        <w:tab/>
        <w:t>[5]</w:t>
        <w:tab/>
        <w:t>IMPLICIT SS-Notification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Number</w:t>
        <w:tab/>
        <w:t>[6]</w:t>
        <w:tab/>
        <w:t>IMPLICIT IsdnAddressString</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ForwardingNumber</w:t>
        <w:tab/>
        <w:t>[7]</w:t>
        <w:tab/>
        <w:t>IMPLICIT IsdnAddressString</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iginalServedNumber</w:t>
        <w:tab/>
        <w:t>[8]</w:t>
        <w:tab/>
        <w:t>IMPLICIT IsdnAddressString</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ingNumber</w:t>
        <w:tab/>
        <w:t>[9]</w:t>
        <w:tab/>
        <w:t>IMPLICIT IsdnAddressString</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edNumber</w:t>
        <w:tab/>
        <w:t>[10]</w:t>
        <w:tab/>
        <w:t>IMPLICIT IsdnAddressString</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sentationScreeningIndicator</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1]</w:t>
        <w:tab/>
        <w:t>IMPLICIT</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esentationScreeningIndicator</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UserData</w:t>
        <w:tab/>
        <w:t>[12]</w:t>
        <w:tab/>
        <w:t>IMPLICIT SS-UserData 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gingInformation</w:t>
        <w:tab/>
        <w:t>[13]</w:t>
        <w:tab/>
        <w:t>IMPLICIT ChargingInformation</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PTIONAL}</w:t>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 w:leader="none"/>
          <w:tab w:val="left" w:pos="360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  Operation types descrip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peration type this section provides a brief pros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1  Register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gister data related to a supplementary service in the Network. When no BasicService parameter is provided, the registration applies to all provision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2  Erase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erase data related to a supplementary service in the Network. When no BasicService parameter is provided, the erasure applies to all provision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3  Activate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quest the Network for a supplementary service activation. When no BasicService parameter is provided, the activation applies to all provisioned basic services. If this activation causes the deactivation of other supplementary services, an indication is provided to the MS by sending an invoke component for the Notify SS to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4  Deactivate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quest the Network for a supplementary service deactivation. When no BasicService parameter is provided, the deactivation applies to all provision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5  Interrogate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quest the Network for a supplementary service interrogation. When no BasicService parameter is provided, the interrogation applies to all provision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6  InvokeSS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quest the Network for supplementary service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7  NotifySS (Network --&gt; M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the Network to forward a supplementary service notification towards a mobile sub</w:t>
        <w:softHyphen/>
        <w:t>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8  RegisterPassword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gister a new password related to the management by the subscriber himself of subscription data in the HLR. The operation "Register password" will be successful if the subscriber can provide the old password, the new password and the new password again as results of 3 subsequent operations "Ge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9  GetPassword (Network --&gt; M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the network to request a password from the mobile subscriber. It may be used to allow the registration of a new password or the management of subscription data by the subscriber himself (e.g. modifica</w:t>
        <w:softHyphen/>
        <w:t>tion of call barring activation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10  ProcessUnstructuredSsData (MS --&gt;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an MS to relay unstructured information in order to allow end to end SS operation between the MS and the HLR following specific rules (e.g. embedding of keypa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11  ForwardCheckSsIndication (Network --&gt; M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type is invoked by the Network to indicate to the mobile subscriber that the activation status of supple</w:t>
        <w:softHyphen/>
        <w:t>mentary services may not be correct in the Network. This applies only if a request for location updating or an operation on a supplementary service have been provided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  Error typ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1  Error types ASN.1 specific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odule provides an ASN.1 specification to be used when errors are defined in the future. For the time being no errors are defined in this recommendation. Errors from MAP are imported in the SS-Protocol module in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 DEFINITIONS ::=</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FROM</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APMessages {ccitt recommendation q 773 moduleA(0)};</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MAP error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knownSubscriber, BearerServiceNotProvisioned</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leServiceNotProvisioned, CUG-Reject, IllegalSS-Operatio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ErrorStatus, SS-NotAvailable, SS-SubscriptionViolatio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Incompatibility, SS-SpecificError, SystemFailur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ataMissing, UnexpectedDataValu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sswordRegistrationFailure, NegativePasswordCheck</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e imported from MAP-Errors in SS-Protocol modul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ew errors are defined in SS-Errors modul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  Error types descrip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error type this section provides a brief pros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  UnknownSubscri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to perform an operation concerning an 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2  BearerServiceNotProvision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a registration of a supplementary service is requested for a non provisioned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3  TeleServiceNotProvision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a registration of a supplementary service is requested for a non provisioned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4  CUG-Rejec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to indicate that the invocation does not pass the CUG check or that the CUG barring conditions are transgressed. A cause parameter can be included and indicates the following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coming call barred;</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n CUG 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5  IllegalSS-Ope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to perform an illegal operation on a supplementary service (eg registration request for a service which must be registered by the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6  SS-ErrorStatu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to perform an operation which is not compatible with the current status of the relevant supplementary service. The current status is given a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7  SS-NotAvailab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to activate a supplementary service which is not available in the visited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8  SS-SubscriptionViol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to activate a supplementary service, transgressing the sub</w:t>
        <w:softHyphen/>
        <w:t>scription restrictions. The nature of the restriction or the transgressed options may be sent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9  SS-Incompatibilit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is requested for a supplementary service operation incompatible with the status of an other supplementary service or with the teleservice or bearer service for which the operation is requested. The code and the status of the relevant service are possibly sent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0  SS-SpecificErr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to report a specific unsuccessful indication related to a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4.3.2.11  SystemFailur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it cannot perform an operation because of a failure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2  DataMiss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the Network when an optional parameter is missing in an invoke component or an inner datastructure, while it is required by the context of th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3  UnexpectedDataValu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rror is returned by the Network when it receives a parameter with an unexpected value, without type viol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4  PasswordRegistrationFailu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when a password registration procedure fails because of abnormal subscriber inputs. A more specific diagnostic may be passed as error parameter and indicates situation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valid password format;</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w passwords 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2.15  NegativePasswordChec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to indicate the negative result of a password check because the subscriber has not provided the required password or has provided a password which does not match the vali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4.4  Data types and identifiers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4.4.1  General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types used in the SS protocol specifications are described in the ASN.1 module provided in section 4.4.2, while section 4.4.3 provides an overview of the identifiers used in SS ASN.1 specif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size constraints are subject to modifications named values have been defined in the following module for the upper boundaries of the value ranges associated to several sub-type specifications. These named values are exported from this module and imported in the modules defining the data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Constants DEFINITIONS ::=</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UnitsPerTim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TimeInterval,</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0TimesScalingFactor,</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PerDataInterval,</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berOfSegmentsPerDataInterval,</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itialTime;</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lue assignment</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UnitsPerTime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TimeInterval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0TimesScalingFactor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PerDataInterval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berOfSegmentsPerDataInterval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itialTime INTEGER ::= 1023</w:t>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2  ASN.1 data typ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an ASN.1 module defining the abstract data types in operations and errors specification. Only data types which are specific for this recommendation are defined. All other data types are imported from MAP together with the import of operations and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DataTypes DEFINITIONS ::=</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ports all data types defined in this modul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upper boundaries for data types</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UnitsPerTim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Time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0TimesScalingFactor,</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crementPerData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berOfSegmentsPerData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10TimesInitialTim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S-Constants;</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ata types definition</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ification ::= OCTET STRING (SIZE (1))</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it 8 7 6 5 4 </w:t>
        <w:tab/>
        <w:t>00000 (Unused)</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3</w:t>
        <w:tab/>
        <w:t>Call is forwarded indication to A-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calling 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w:t>
        <w:tab/>
        <w:t>No information content</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w:t>
        <w:tab/>
        <w:t>Outgoing call has been forwarded to C</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2</w:t>
        <w:tab/>
        <w:t>Call is forwarded indication to B-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forwarding 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w:t>
        <w:tab/>
        <w:t>No information content</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w:t>
        <w:tab/>
        <w:t>Incoming call has been forwarded to C</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1</w:t>
        <w:tab/>
        <w:t>Call is forwarded indication to C-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forwarded-to subscriber)</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w:t>
        <w:tab/>
        <w:t>No information content</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w:t>
        <w:tab/>
        <w:t>Incoming call is a forwarded cal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DataTypes module is continued on next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DataTypes module continued</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ationScreeningIndicator ::= OCTET STRING (SIZE (1))</w:t>
      </w:r>
    </w:p>
    <w:p>
      <w:pPr>
        <w:pStyle w:val="Normal"/>
        <w:pBdr>
          <w:left w:val="single" w:sz="8" w:space="0" w:color="000000"/>
          <w:right w:val="single" w:sz="8" w:space="0" w:color="000000"/>
        </w:pBdr>
        <w:tabs>
          <w:tab w:val="clear" w:pos="720"/>
          <w:tab w:val="righ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8</w:t>
        <w:tab/>
        <w:t>0 (Unus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7 6</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 0</w:t>
        <w:tab/>
        <w:t>Presentation allow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 1</w:t>
        <w:tab/>
        <w:t>Presentation restrict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0</w:t>
        <w:tab/>
        <w:t>Number not available due to interworking</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1</w:t>
        <w:tab/>
        <w:t>Reserved</w:t>
      </w:r>
    </w:p>
    <w:p>
      <w:pPr>
        <w:pStyle w:val="Normal"/>
        <w:pBdr>
          <w:left w:val="single" w:sz="8" w:space="0" w:color="000000"/>
          <w:right w:val="single" w:sz="8" w:space="0" w:color="000000"/>
        </w:pBdr>
        <w:tabs>
          <w:tab w:val="clear" w:pos="720"/>
          <w:tab w:val="right" w:pos="201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5 4 3</w:t>
        <w:tab/>
        <w:t>000 (Unus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2 1</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 0</w:t>
        <w:tab/>
        <w:t>User provided, not screen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 1</w:t>
        <w:tab/>
        <w:t>User provided, verified and pass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0</w:t>
        <w:tab/>
        <w:t>User provided, verified and failed</w:t>
      </w:r>
    </w:p>
    <w:p>
      <w:pPr>
        <w:pStyle w:val="Normal"/>
        <w:pBdr>
          <w:left w:val="single" w:sz="8" w:space="0" w:color="000000"/>
          <w:right w:val="single" w:sz="8" w:space="0" w:color="000000"/>
        </w:pBdr>
        <w:tabs>
          <w:tab w:val="clear" w:pos="720"/>
          <w:tab w:val="right" w:pos="1728"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1</w:t>
        <w:tab/>
        <w:t>Network provided</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gingInformation ::= SEQUENC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1</w:t>
        <w:tab/>
        <w:t>[1] IMPLICIT E1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2</w:t>
        <w:tab/>
        <w:t>[2] IMPLICIT E2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3</w:t>
        <w:tab/>
        <w:t>[3] IMPLICIT E3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4</w:t>
        <w:tab/>
        <w:t>[4] IMPLICIT E4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5</w:t>
        <w:tab/>
        <w:t>[5] IMPLICIT E5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6</w:t>
        <w:tab/>
        <w:t>[6] IMPLICIT E6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7</w:t>
        <w:tab/>
        <w:t>[7] IMPLICIT E7 OPTION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 INTEGER (0..max10TimesUnitsPerTim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 INTEGER (0..max10TimesTime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3 ::= INTEGER (0..max100TimesScalingFactor)</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4 ::= INTEGER (0..max10TimesIncrement)</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5 ::= INTEGER (0..max10TimesIncrementPerData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6 ::= INTEGER (0..maxNumberOfSegmentsPerDataInterval)</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7 ::= INTEGER (0..max10TimesInitialTime)</w:t>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152"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  Identifiers defini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which are described in the following subsec</w:t>
        <w:softHyphen/>
        <w:t>tions correspond to the identifiers used in operation and error type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  bearerServi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dentifier refers to a bearer service or a group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2  callingNum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ingNumber identifier refers to a calling party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3  chargingInform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gingInformation identifier refers to the necessary information for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4  connectedNum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edNumber identifier refers to a connected party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5  e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1 identifier refers to 10 times the number of LPLMN units per time interval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6  e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2 identifier refers to 10 times the length of the time interval in seconds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7  e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3 identifier refers to 100 times the scaling factor to convert from LPLMN units to HPLMN units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8  e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4 identifier refers to 10 times the LPLMN increment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9  e5</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5 identifier refers to 10 times the number of LPLMN units incremented per data interval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0  e6</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6 identifier refers to the number of segments per data interval in connection with the Advice of Charge supplemen</w:t>
        <w:softHyphen/>
        <w:t>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1  e7</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7 identifier refers to 10 times the length of the initial time interval in seconds in connection with the Advice of Charge supplementary service. See recommendation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2  forwardedToNum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wardedToNumber identifier refers to a number where the calls are forwar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3  imsi</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identifier refers to the International Mobile Subscriber Identity. The structure of this identity is defined in GSM recommendation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4  lastForwardingNum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ForwardingNumber identifier refers to the number of the last call forwarding subscriber (C-, D-, ... subscriber) indicated to the forwarded-to mobile subscriber (D-, E-, ...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5  originalServedNumb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iginalServedNumber identifier refers to the number of the subscriber (B-subscriber) who originally forwarded the call indicated to the forwarded-to mobile subscriber (C-, D-, ...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6  presentationScreeningIndicat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ationScreeningIndicator identifier refers to the indication given to the mobile subscriber of certain conditions in connection with presentation of CallingNumber and Connected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7  ss-Co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Code identifier refers to the code which identify a supplementary service or a group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8  ss-Notific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Notification identifier refers to one or several supplementary service notifications which have to be forwarded to a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19  ss-Statu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Status identifier refers to the status of a supplemen</w:t>
        <w:softHyphen/>
        <w:t>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20  ss-UserDat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identifier refers to a set of information which allows end to end operation of supplementary service according to specific operator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3.21  teleservi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leservice identifier refers to a teleservice or a group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5  Operations and errors implement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ctual implementation of supplementary services, operations and errors have to be defined by value. The following ASN.1 module, imports operation types from the ASN.1 module described in section 4.2 and operation and error types from MAP. It defines operations by allocating opera</w:t>
        <w:softHyphen/>
        <w:t>tions and errors a local value. For the involved operations and errors the same local values as in MAP ar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Protocol DEFINITIONS ::=</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operation type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operation types from MAP-Operation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S, EraseSS, ActivateSS, DeactivateSS, InterrogateS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SS, RegisterPassword, GetPassword,</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Data, ForwardCheckSsIndication</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Operation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operation types from SS-Operation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S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S-Operation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error type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ports error types from MAP-Error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 BearerServiceNotProvisioned,</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 CUG-Reject, IllegalSS-Operation,</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tatus, SS-NotAvailable, SS-SubscriptionViolation,</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 SS-SpecificError, SystemFailure,</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 UnexpectedDataValue, PasswordRegistrationFailure,</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asswordCheck</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ocation of local values to operation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gisterSS </w:t>
        <w:tab/>
        <w:t>RegisterSS ::= 10</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aseSS </w:t>
        <w:tab/>
        <w:t xml:space="preserve">EraseSS ::= 11 </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SS</w:t>
        <w:tab/>
        <w:t>ActivateSS ::= 12</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activateSS </w:t>
        <w:tab/>
        <w:t>DeactivateSS ::= 13</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rogateSS </w:t>
        <w:tab/>
        <w:t>InterrogateSS ::= 14</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SS</w:t>
        <w:tab/>
        <w:t>InvokeSS ::= 15</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gisterPassword </w:t>
        <w:tab/>
        <w:t>RegisterPassword ::= 17</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tPassword </w:t>
        <w:tab/>
        <w:t>GetPassword ::= 18</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ssUnstructuredSsData </w:t>
        <w:tab/>
        <w:t>ProcessUnstructuredSsData ::= 19</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CheckSsIndication</w:t>
        <w:tab/>
        <w:t>ForwardCheckSsIndication ::= 38</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SS</w:t>
        <w:tab/>
        <w:t>NotifySS ::= 16</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Protocol module is continued on next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S-Protocol module continued</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ocation of local values to errors</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w:t>
        <w:tab/>
        <w:t>UnknownSubscriber ::= 1</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NotProvisioned</w:t>
        <w:tab/>
        <w:t>BearerServiceNotProvisioned ::= 10</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w:t>
        <w:tab/>
        <w:t>TeleServiceNotProvisioned ::= 11</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Reject</w:t>
        <w:tab/>
        <w:t>CUG-Reject ::= 15</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S-Operation</w:t>
        <w:tab/>
        <w:t>IllegalSS-Operation ::= 16</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tatus</w:t>
        <w:tab/>
        <w:t>SS-ErrorStatus ::= 17</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Available</w:t>
        <w:tab/>
        <w:t>SS-NotAvailable ::= 18</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ubscriptionViolation</w:t>
        <w:tab/>
        <w:t>SS-SubscriptionViolation ::= 19</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w:t>
        <w:tab/>
        <w:t>SS-Incompatibility ::= 20</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pecificError</w:t>
        <w:tab/>
        <w:t>SS-SpecificError ::= 22</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SystemFailure ::= 34</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w:t>
        <w:tab/>
        <w:t>DataMissing ::= 35</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UnexpectedDataValue ::= 36</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RegistrationFailure</w:t>
        <w:tab/>
        <w:t>PasswordRegistrationFailure ::= 37</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asswordCheck</w:t>
        <w:tab/>
        <w:t>NegativePasswordCheck ::= 38</w:t>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commendation GSM 04.80)</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USE DEFINITIONS FOR SUPPLEMENTARY SERVICE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ormal event clas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A.1.1</w:t>
        <w:tab/>
      </w:r>
      <w:r>
        <w:rPr>
          <w:rFonts w:eastAsia="modern a" w:cs="modern a" w:ascii="modern a" w:hAnsi="modern a"/>
          <w:b/>
          <w:bCs/>
          <w:color w:val="000000"/>
          <w:sz w:val="24"/>
          <w:szCs w:val="24"/>
          <w:lang w:val="en-US"/>
        </w:rPr>
        <w:t>Cause No. 29 "Facility rejected"</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use is returned when a facility requested by the user can not be provided by the network.</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Service or option not available clas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A.1.1</w:t>
        <w:tab/>
      </w:r>
      <w:r>
        <w:rPr>
          <w:rFonts w:eastAsia="modern a" w:cs="modern a" w:ascii="modern a" w:hAnsi="modern a"/>
          <w:b/>
          <w:bCs/>
          <w:color w:val="000000"/>
          <w:sz w:val="24"/>
          <w:szCs w:val="24"/>
          <w:lang w:val="en-US"/>
        </w:rPr>
        <w:t>Cause No. 50 "Requested facility not subscribed"</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use indicates that the requested supplementary service could not be provided by the network because the user has not completed the necessary administrative arrangements with its supporting network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Service or option not implemented class</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A.3.1</w:t>
        <w:tab/>
      </w:r>
      <w:r>
        <w:rPr>
          <w:rFonts w:eastAsia="modern a" w:cs="modern a" w:ascii="modern a" w:hAnsi="modern a"/>
          <w:b/>
          <w:bCs/>
          <w:color w:val="000000"/>
          <w:sz w:val="24"/>
          <w:szCs w:val="24"/>
          <w:lang w:val="en-US"/>
        </w:rPr>
        <w:t>Cause No. 69 "Requested facility not implemented"</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use indicates that the equipment sending this cause does not support the requested supplementary service.</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
    </w:p>
    <w:sectPr>
      <w:headerReference w:type="default" r:id="rId2"/>
      <w:headerReference w:type="first" r:id="rId3"/>
      <w:type w:val="nextPage"/>
      <w:pgSz w:w="12230" w:h="16840"/>
      <w:pgMar w:left="1418" w:right="1418"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4.80 - Version 3.2.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eter</cp:lastModifiedBy>
  <cp:revision>0</cp:revision>
  <dc:subject/>
  <dc:title>c GSM 04.80 pha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20</vt:lpwstr>
  </property>
</Properties>
</file>