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GSM Recommendation :</w:t>
      </w:r>
      <w:r>
        <w:rPr>
          <w:rFonts w:eastAsia="modern a" w:cs="modern a" w:ascii="modern a" w:hAnsi="modern a"/>
          <w:color w:val="000000"/>
          <w:sz w:val="24"/>
          <w:szCs w:val="24"/>
          <w:lang w:val="en-US"/>
        </w:rPr>
        <w:t xml:space="preserve">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Title :</w:t>
      </w:r>
      <w:r>
        <w:rPr>
          <w:rFonts w:eastAsia="modern a" w:cs="modern a" w:ascii="modern a" w:hAnsi="modern a"/>
          <w:color w:val="000000"/>
          <w:sz w:val="24"/>
          <w:szCs w:val="24"/>
          <w:lang w:val="en-US"/>
        </w:rPr>
        <w:t xml:space="preserve">              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Release Date :</w:t>
      </w:r>
      <w:r>
        <w:rPr>
          <w:rFonts w:eastAsia="modern a" w:cs="modern a" w:ascii="modern a" w:hAnsi="modern a"/>
          <w:color w:val="000000"/>
          <w:sz w:val="24"/>
          <w:szCs w:val="24"/>
          <w:lang w:val="en-US"/>
        </w:rPr>
        <w:t xml:space="preserve">       December,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 :</w:t>
        <w:tab/>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  RF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  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6.  Cell selection and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7.  Network pre-requi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  Radio link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9.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 Language :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 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natory notes are contained in brack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 xml:space="preserve">  Overall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 xml:space="preserve">  MS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 xml:space="preserve">  BS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 xml:space="preserve">  Strateg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  RF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 xml:space="preserve">  Overall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 xml:space="preserve">  MS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 xml:space="preserve">  MS Power Control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 xml:space="preserve">  BS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 xml:space="preserve">  BS Power Control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 xml:space="preserve">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w:t>
        <w:tab/>
        <w:t xml:space="preserve">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  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 xml:space="preserve">  Criter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 xml:space="preserve">  M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 xml:space="preserve">  B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 xml:space="preserve">  CELL SELECTION AND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 xml:space="preserve">  Overall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 xml:space="preserve">  Cell Selection - No BCCH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 xml:space="preserve">  Cell Selection - BCCH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w:t>
        <w:tab/>
        <w:t xml:space="preserve">  Path loss criterion for cell selection and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w:t>
        <w:tab/>
        <w:t xml:space="preserve">  Downlink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w:t>
        <w:tab/>
        <w:t xml:space="preserve">  Cell Re-selection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w:t>
        <w:tab/>
        <w:t xml:space="preserve">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w:t>
        <w:tab/>
        <w:t xml:space="preserve">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 xml:space="preserve">  NETWORK PRE-REQUI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 xml:space="preserv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 xml:space="preserve">  Identification of Adjacent BSs for Handove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 xml:space="preserve">  RADIO LINK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 xml:space="preserve">  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 xml:space="preserve">  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 xml:space="preserve">  Aspects of discontinuous transmission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w:t>
        <w:tab/>
        <w:t xml:space="preserve">  Measurement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w:t>
        <w:tab/>
        <w:t xml:space="preserve">  Absolute MS-BS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 xml:space="preserve">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 : A  Definition of a basic GSM handover and RF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specifies the Radio sub-system link control implemented in the Mobile Station (MS), Base Station (BS) and Mobile Switching Centre (MSC) of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sub-system link control aspects that are addressed are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ontro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link Failur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ell selection and re-selection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is required to maintain a call in progress as a MS passes from one cell coverage area to another and may also be employed to meet network management requirements, e.g. relief of conges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may occur during a call from TCH to TCH, it may also occur from DCCH to DCCH, e.g. during the initial signalling period at call set-up.</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may be either from a channel on one cell to another channel on a surrounding cell, or between channels on the same cell. Examples are given of handover strategies, however, these will be determined in detail by the network operato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aptive control of the RF transmit power from an MS and optionally from the BS is implemented in order to optimize the uplink  and downlink performance and minimise the effects of co-channel interference in  the system.</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riteria for determining radio link failure are specified in order to ensure that calls which fail either from loss of radio coverage or unacceptable interference are satisfactorily handled by the network. Radio link failure may result in either re-establishment or release of the call in progres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for cell selection and re-selection whilst in Idle mode (i.e not actively processing a call), are specified in order to ensure that a mobile is camped on a cell with which it can reliably communicate on both the radio uplink and downlink.</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signalled between the MS and BS is summarised in Tables 1 and 2. A full specification of the Layer 1 header is given in GSM Recommendation 04.04, and of the Layer 3 fields in GSM Recommendation 04.08.</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ANDO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OVERALL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handover process is implemented in the MS, BS and MSC. Measurement of radio subsystem downlink performance and signal strengths received from surrounding cells, is made in the MS. These measurements are signalled to the BS for assessment. The BS measures the uplink performance for the MS being served and also assesses the signal strength of interference on its idle traffic channels. Initial assessment of the  measurements in conjunction with defined thresholds and handover strategy may be performed in the BS. Assessment requiring measurement results from other BSs or other information resident in the MSC, may be performed in the MSC.</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ommendation 03.09 describes the handover procedures to be used i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S MEASUREMEN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cedure shall be implemented in the MS by which it monitors the downlink RX signal level  and quality from its serving cell and the downlink RX signal level and BSIC of surrounding BSs. The method of identification of surrounding BSs is described in Section 7.2. The requirements for the MS measurements are given in section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BS MEASUREMEN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cedure shall be implemented in the BS by which it monitors the uplink RX signal level and quality from each MS being served by the cell. A procedure shall be implemented by which the BS monitors the levels of interference on its idle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STRATEG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strategy employed by the network for radio link control determines the handover decision that will be made based on the measurement results reported by the MS/BS and various parameters set for each cell. Network directed handover may also occur for reasons other than radio link control, e.g. to control traffic distribution between cells. The exact handover strategies will be determined by the network operator, a detailed example of a basic overall algorithm appears in Appendix A. Possible types of handover are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from the serving cell to a surrounding cell will normally occur either when the handover measurements show low RXLEV and/or RXQUAL on the current serving cell and a better RXLEV available from a surrounding cell, or when a surrounding cell allows communication with a lower TX power level. This typically indicates that an MS that is on the border of the cell area.</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from one channel/timeslot in the serving cell to another channel/timeslot in the same cell will normally be performed if the handover measurements show a low RXQUAL, but a high RXLEV on the serving cell. This indicates a degradation of quality caused by interference even though the MS is situated within the serving cell. The intra-cell handover should provide a channel with a lower level of interference. Intra-cell handover can occur either to a timeslot on a new carrier or to a different timeslot on the same carrier.</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ommendation 08.08 defines the causes for handover that may be signalled from BS to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RF POWER CONTR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OVERALL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required by MS or BS whilst maintaining the quality of the radio links. By minimising the transmit power levels, interference to co-channel users is re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MS IMPLEMEN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shall be implemented in the M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_TXPWR_CONF field in the uplink SACCH L1 header to its current power setting. The value of this field shall be the power setting actually used by the mobile for the last burst of the previous SACCH perio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mploy the most recently commanded RF power level appropriate to the channel for all transmitted bursts on either a TCH (including handover access burst), FACCH, SACCH or SDCCH.</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ccessing a cell on the RACH (random access) and before receiving the first power command during a communication on a DCCH or TCH (after an IMMEDIATE ASSIGNMENT), the MS shall use either the power level defined by the MS_TXPWR_MAX_CCH parameter broadcast on the BCCH of the cell, or the maximum TXPWR of the MS as defined by its power class, whichever is the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MS POWER CONTROL R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ge over which a MS shall be capable of varying its RF output power shall be from its maximum output down to 20mW, in steps of nominally 2dB.</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ommendation 05.05 gives a detailed definition of the RF power level step size and toler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BS IMPLEMEN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may be optionally implemented in the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BS POWER CONTROL R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ge over which the BS shall be capable of reducing its RF output power from its maximum level shall be nominally 30dB, in 15 steps of nominally 2dB.</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ommendation 05.05 gives a detailed definition of the RF power level step size and toler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STRATEGY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power control strategy employed by the network determines the TXPWR command that is signalled to the MS, and the RF power level that is employed by the B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power level to be employed in each case will be based on the measurement results reported by the MS/BS and various parameters set for each cell. The exact strategies will be determined by the network operator. A detailed example of a basic algorithm appears in Appendix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TIMING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a command from the SACCH to change its RF power level (TXPWR field) the MS shall change to the new level at a rate of one nominal 2dB power step every 60ms (13 TDMA frames), i.e. a full range change of 15 steps should take about 900ms .  The change shall commence at the first TDMA frame belonging to the next reporting period (as specified in 8.4). The MS shall change the power one nominal 2 dB step at a time, at a rate of one step every 60 ms following the initial change, irrespective of whether actual transmission takes place or not.</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channel change the commanded power level shall be applied on the new channel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RADIO LINK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CRITER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riterion for determining Radio Link Failure in the MS shall be based on the success rate of decoding messages on the downlink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MS PROCEDURE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failure criterion is based on the radio link counter S. If the MS is unable to decode a SACCH message, S is decreased by 1. In the case of a successful reception of a SACCH message S is increased by 2. In any case S shall not exceed the value of RADIO_LINK_TIMEOUT. If S reaches 0 a radio link failure shall be declared. The action to be taken is specified in GSM Recommendation 04.08. The RADIO_LINK_TIMEOUT parameter is transmitted by each BS in the BCCH data (see Table 1).</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MS shall continue transmitting as normal on the uplink until S reaches 0.</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gorithm shall start after the assignment of a dedicated channel and S shall be initialized to RADIO_LINK_TIMEOUT.</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s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BS PROCEDURE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riteria for determining radio link failure in the BS should be based upon either the error rate on the uplink SACCH or on RXLEV/RXQUAL measurements of the MS. The exact criteria to be employed shall be determined by the network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6.   </w:t>
      </w:r>
      <w:r>
        <w:rPr>
          <w:rFonts w:eastAsia="modern c" w:cs="modern c" w:ascii="modern c" w:hAnsi="modern c"/>
          <w:color w:val="000000"/>
          <w:sz w:val="20"/>
          <w:szCs w:val="20"/>
          <w:u w:val="single"/>
          <w:lang w:val="en-US"/>
        </w:rPr>
        <w:t>CELL SE</w:t>
      </w:r>
      <w:r>
        <w:rPr>
          <w:rFonts w:eastAsia="modern a" w:cs="modern a" w:ascii="modern a" w:hAnsi="modern a"/>
          <w:color w:val="000000"/>
          <w:sz w:val="20"/>
          <w:szCs w:val="20"/>
          <w:u w:val="single"/>
          <w:lang w:val="en-US"/>
        </w:rPr>
        <w:t>L</w:t>
      </w:r>
      <w:r>
        <w:rPr>
          <w:rFonts w:eastAsia="modern c" w:cs="modern c" w:ascii="modern c" w:hAnsi="modern c"/>
          <w:color w:val="000000"/>
          <w:sz w:val="20"/>
          <w:szCs w:val="20"/>
          <w:u w:val="single"/>
          <w:lang w:val="en-US"/>
        </w:rPr>
        <w:t>ECTION AND RE-SELECTION</w:t>
      </w:r>
      <w:r>
        <w:rPr>
          <w:rFonts w:eastAsia="modern c" w:cs="modern c" w:ascii="modern c" w:hAnsi="modern c"/>
          <w:color w:val="000000"/>
          <w:sz w:val="20"/>
          <w:szCs w:val="20"/>
          <w:lang w:val="en-US"/>
        </w:rPr>
        <w:t>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6.1  </w:t>
      </w:r>
      <w:r>
        <w:rPr>
          <w:rFonts w:eastAsia="modern c" w:cs="modern c" w:ascii="modern c" w:hAnsi="modern c"/>
          <w:color w:val="000000"/>
          <w:sz w:val="20"/>
          <w:szCs w:val="20"/>
          <w:u w:val="single"/>
          <w:lang w:val="en-US"/>
        </w:rPr>
        <w:t>Overall proces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in Idle mode (i.e. not engaged in communicating with a BS), an MS shall implement the cell selection and re-selection procedures described in this sec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ensure that the MS is camped on a cell from which it can reliably decode downlink data and with which it has a high probability of communications on the uplink. The choice of cell is determined by the path loss criterion in section 6.4. Once the MS is camped on a cell, access to the network is allowed.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Definitions.</w:t>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pPr>
      <w:r>
        <w:rPr>
          <w:rFonts w:eastAsia="modern c" w:cs="modern c" w:ascii="modern c" w:hAnsi="modern c"/>
          <w:color w:val="000000"/>
          <w:sz w:val="20"/>
          <w:szCs w:val="20"/>
          <w:lang w:val="en-US"/>
        </w:rPr>
        <w:t xml:space="preserve">An </w:t>
      </w:r>
      <w:r>
        <w:rPr>
          <w:rFonts w:eastAsia="modern c" w:cs="modern c" w:ascii="modern c" w:hAnsi="modern c"/>
          <w:color w:val="000000"/>
          <w:sz w:val="20"/>
          <w:szCs w:val="20"/>
          <w:u w:val="single"/>
          <w:lang w:val="en-US"/>
        </w:rPr>
        <w:t>available PLMN</w:t>
      </w:r>
      <w:r>
        <w:rPr>
          <w:rFonts w:eastAsia="modern c" w:cs="modern c" w:ascii="modern c" w:hAnsi="modern c"/>
          <w:color w:val="000000"/>
          <w:sz w:val="20"/>
          <w:szCs w:val="20"/>
          <w:lang w:val="en-US"/>
        </w:rPr>
        <w:t xml:space="preserve"> is one for which the MS has found at least one cell which is unbarred according to the value of Cell_bar_access and which has the parameter C1 (see section 6.4) greater than 0.</w:t>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pPr>
      <w:r>
        <w:rPr>
          <w:rFonts w:eastAsia="modern c" w:cs="modern c" w:ascii="modern c" w:hAnsi="modern c"/>
          <w:color w:val="000000"/>
          <w:sz w:val="20"/>
          <w:szCs w:val="20"/>
          <w:lang w:val="en-US"/>
        </w:rPr>
        <w:t xml:space="preserve">A </w:t>
      </w:r>
      <w:r>
        <w:rPr>
          <w:rFonts w:eastAsia="modern c" w:cs="modern c" w:ascii="modern c" w:hAnsi="modern c"/>
          <w:color w:val="000000"/>
          <w:sz w:val="20"/>
          <w:szCs w:val="20"/>
          <w:u w:val="single"/>
          <w:lang w:val="en-US"/>
        </w:rPr>
        <w:t>suitable cell</w:t>
      </w:r>
      <w:r>
        <w:rPr>
          <w:rFonts w:eastAsia="modern c" w:cs="modern c" w:ascii="modern c" w:hAnsi="modern c"/>
          <w:color w:val="000000"/>
          <w:sz w:val="20"/>
          <w:szCs w:val="20"/>
          <w:lang w:val="en-US"/>
        </w:rPr>
        <w:t xml:space="preserve"> is one which:</w:t>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s part of the selected PLMN</w:t>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s unbarred</w:t>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as the parameter C1 &gt; 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MS is said to be camped on a cell when it has determined that the cell is suitable (i.e. the conditions specified in Section 6.2 are satisfied) and stays tuned to a BCCH + CCCH of that cell. While camped on a cell, an MS may receive paging messages or under certain conditions make random access attempts on a RACH of that cell, and read BCCH data from that cell.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not use the discontinuous reception (DRX) mode of operation (i.e. powering itself down when it is not expecting paging messages from the network) while performing the algorithm of sections 6.2 and  6.3. However use of powering down is permitted at all other times in idle mod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purposes of cell selection and reselection, the MS is required to maintain an average of received signal strengths for all monitored frequencies. These quantities termed the "receive level averages", shall be unweighted averages of the received signal strengths measured in dB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ell selection and reselection procedures make use of the "BCCH Allocation" (BA) list. There are in fact two BA lists which may or may not be identical, depending on choices made by the PLMN operator.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BA (BCCH) - This is the BA sent in System Information Messages on the BCCH. It is the list of BCCH carriers in use by a given  PLMN in a given geographical area. It is used by the MS in cell selection and reselection. </w:t>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BA (SACCH) - This is the BA sent in System Information Messages  on the SACCH and indicates to the MS which BCCH carriers are to be monitored for handover purposes (see Section 7 &amp; 8) </w:t>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When the MS goes on to a TCH or SDCCH, it shall start monitoring BCCH carriers in BA (BCCH) until it gets its first BA (SACCH) message. </w:t>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737"/>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Access Control Class bit (See GSM rec 04.08) has no impact on the algorithms in section 6 i.e. the MS shall camp on the cell indicated by the algorithm, even if the relevant Access Control Class bit is set.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  Cell Selection - No BCCH Information Availabl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MS which is not currently camped on a cell (e.g. at switch-on) shall, in the case where it has no BCCH information stored, perform the following algorith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no SIM is present, the MS shall instead perform the algorithm of section 6.8.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arch all 124 RF channels in the GSM system, take readings of received RF signal strength on each RF channel, and calculate the received level average for each. The averaging is based on at least five measurement samples per RF carrier spread over 3 to 5 s, the measurement samples from the different RF carriers being spread evenly during this perio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tune to the carrier with the highest average received level and determine whether or not this carrier is a BCCH carrier (e.g. by searching for frequency correction bursts). If it is a BCCH carrier, the MS shall attempt to synchronize to this carrier and read the BCCH data. The MS shall camp on the cell provided it can successfully decode the BCCH data and this data indicates that the cell is suitable . (If the cell is part of the selected PLMN but is not suitable, the MS shall use the BCCH Allocation obtained from this cell and subsequently only search these BCCH carriers. If the cell is not part of the selected PLMN, the PLMN identity shall be noted for use in any subsequent PLMN reselection.) Otherwise the MS shall tune to the next highest carrier etc.</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_BAR_ACCESS may be employed to bar a cell that is only intended to handle handover traffic etc. A typical example of this could be an umbrella cell which encompasses a number of microcell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t least the 30 strongest RF channels have been tried, but no suitable cell has been found, provided the RF channels which have been searched include at least one BCCH carrier, the available PLMNs shall be presented to the user according to the requirements of GSM Rec 02.11, and the algorithm of section 6.8 shall be performed, otherwise more RF channels shall be searched until at least one BCCH carrier is found.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0 RF channels are specified to give a high probability of finding all suitable PLMNs, without making the process take too long.}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lineRule="auto" w:line="240" w:before="0" w:after="0"/>
        <w:ind w:left="1134" w:right="0" w:hanging="567"/>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If extra frequencies are defined for the GSM system which are allowed to carry BCCH data, then this algorithm may need to be amend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recommendation 02.11 describes the requirements for PLMN selection. The location updating procedure is defined in GSM Recommendation 04.08 and the location area identification (LAI) is defined in GSM Recommendation 03.0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 new PLMN is selected (according to the procedures in GSM recommendation 02.11) the MS shall camp on a suitable cell of the new PLMN if possib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Cell Selection - BCCH Information Availabl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may include optional storage of BCCH carrier information when switched off. For example, the MS may store the BCCH carriers in use by the PLMN selected when it was last active in the GSM network. A MS may also store BCCH carriers for more than one PLMN which it has selected previously (e.g. at national borders or when more than one PLMN serves a country), in which case the BCCH carrier lists must be kept quite separat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ncludes a BCCH carrier list of the selected PLMN it shall perform the same algorithm as in section 6.2 except that only the BCCH carriers in the list need to be searched.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decodes BCCH data from a cell of the selected PLMN but is unable to camp on that cell, the BA of that cell shall be examined. Any BCCH carriers in the BA which are not in the MS's list of BCCH carriers to be searched shall be added to the list.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no suitable cell has been found after all the BCCH carriers in the list have been searched, the MS shall perform the algorithm of section 6.2, i.e. acting as if there were no stored BCCH carrier information. Since information concerning a number of channels is already known to the MS, it may assign high priority to measurements on those of the 30 strongest carriers from which it has not previously made attempts to obtain BCCH information, and omit repeated measurements on the known on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CCH carrier list for a given PLMN stored in an MS shall be reset and updated whenever the MS, camping on a BCCH carrier, retrieves new BCCH data from that PLM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4  Path Loss Criterion for Cell Selection and Reselection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th loss criterion parameter C1 used for cell selection and reselection is defined by: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A - Max(B,O))</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 = Received Level Average - RXLEV_ACCESS_MI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 = MS_TXPWR_MAX_CCH - P</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ACCESS_MIN =</w:t>
        <w:tab/>
        <w:t>Minimum received level at th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MS required for access to th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syste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_TXPWR_MAX_CCH =</w:t>
        <w:tab/>
        <w:t>Maximum TXPWR level an MS ma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use when accessing the syste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until otherwise command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 = Maximum RF output power of the M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values are expressed in dB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meter is used to ensure that the MS is camped on the cell with which it has the highest probability of successful communication on uplink and downlink.}</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Downlink Signalling Failur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ownlink signalling failure criterion is based on the downlink signalling failure counter DSC. When the MS camps on a cell, DSC shall be initialized to a value equal to the nearest integer to 90/N where N is the BS_PA_MFRMS parameter for that cell (see GSM Rec 05.02). Thereafter, whenever the MS attempts to decode a message in its paging subchannel; if a message is successfully decoded DSC is increased by 1, (however never beyond the nearest integer to 90/N), otherwise DSC is decreased by 4. When DSC reaches 0, a downlink signalling failure shall be declared.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etwork sends the paging subchannel for a given MS every BS_PA_MFRMS multiframes. The network is required to send a valid signalling frame in every block of every paging subchannel (see GSM Rec 04.08), and the MS is required to attempt to decode a message every time its paging subchannel is sent.}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ownlink signalling failure shall result in cell reselection. (See section 6.6)</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6  Cell Reselection in Idle Mod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6.1 Monitoring of Received Level and BCCH data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in Idle Mode an MS shall continue to monitor all BCCH carriers as indicated by the BCCH Allocation (BA - See Table 1). A running average of received level in the preceding 5 to 60 seconds shall be maintained for each carrier in the BCCH Allocation.</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serving cell receive level measurement samples shall be taken at least for each paging block of the MS and the receive level average shall be determined using samples collected over a period of 5 s or five consecutive paging blocks of that MS, whichever is the greater period.</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least 5 received level measurement samples are required per receive level average value. New sets of receive level average values shall be calculated as often as possible.</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number of measurement samples shall be taken for all non serving cell BCCH carriers, and the samples allocated to each carrier shall as far as possible be uniformly distributed over each evaluation period.</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the 6 strongest carriers shall be updated at least every minute and may be updated more frequently.</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order to minimise power consumption, MSs that employ DRX (i.e. power down when paging blocks are not due) should monitor the signal strengths of non-serving cell BCCH carriers during the frames of the Paging Block that they are required to listen to. Received level measurement samples can thus be taken on several non-serving BCCH carriers and on the serving carrier during each Paging Block.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nclude the BCCH carrier of the current serving cell (i.e. the cell the MS is camped on) in this measurement routine.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attempt to decode the full BCCH data of the serving cell at least every 30 seconds.</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attempt to decode the BCCH data block that contains the parameters affecting cell reselection for each of the 6 strongest non-serving cell BCCH carriers at least every 5 minutes. When the MS recognizes that a new BCCH carrier has become one of the 6 strongest, the BCCH data shall be decoded for the new carrier within 30 seconds.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attempt to check the BSIC for each of the 6 strongest non serving cell BCCH carriers at least every 30 seconds, to confirm that it is monitoring the same cell. If a change of BSIC is detected then the carrier shall be treated as a new carrier and the BCCH data redetermined.</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quested by the user, the MS shall monitor the 30 strongest GSM carriers to determine, within 15 seconds, which PLMNs are available. This monitoring shall be done so as to minimise interruptions to the monitoring of the PCH.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6.2  Reselection Algorithm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perform the following algorithm to ensure that it is camped on the most appropriate cell.</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least every 5 s the MS shall calculate the value of C1 for the serving cell and re-calculate C1 values for non serving cells (if necessary). The MS shall then check for conditions (i) and (iv) below.</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select a new cell if any of the following occur:</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Path loss criterion (C1) for current serving cell falls below zero for a period of 5 seconds.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The MS detects a downlink signalling failure (see 6.5).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The current serving cell becomes barred as indicated by the BCCH data.</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v)  The calculated value of C1 for a non-serving suitable cell exceeds the value of C1 for the serving cell for a period of 5 seconds, except in the case of the new cell being in a different location area in which case the C1 value for the new cell shall exceed the C1 value of the serving cell by at least CELL_RESELECT_HYSTERESIS dB as defined by the BCCH data from the current serving cell, for a period of 5 seconds.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   A random access attempt is still unsuccessful after "MAX retrans" repetitions; "MAX retrans" being a parameter broadcast on BCCH.</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iv) above, cell reselection shall not take place if there was a cell reselection within the previous 15 seconds. In the other cases, the cell reselection shall take place immediately, but the cell that the MS was camped on shall not be returned to within 5 seconds if another suitable cell can be found.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chosen new cell is in a different location area to the location area (old LA) of the last cell on which the MS was camped, (old serving cell) and there is a suitable cell of the old LA, the new cell shall only be selected if C1 on the new cell exceeds C1 on every suitable cell of the old LA by at least CELL_RESELECT_HYSTERESIS as defined by the BCCH data from the current serving cell.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cases, the cell with the highest value of C1 (among the cells being monitored according to the algorithm in section 6.6.1) which is suitable and which satisfies the other constraints shall be used.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fore camping on the cell after re-selection, the MS shall attempt to decode the full set of data of the BCCH . The MS shall check that the parameters affecting cell reselection are unchanged. If a change is detected the MS shall check if the cell re-selection criterion is still valid using the changed parameters.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se conditions are all fulfilled, the MS shall camp on the cell. It may then be required to attempt a location update. (See GSM Rec 04.08.). If the conditions are not satisfied, the MS shall repeat this process for the cell with the next highest value of C1.</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ce the MS has re-tuned to the chosen cell, it shall monitor its paging subgroup (if known) for that cell. If the MS receives a page before having decoded the full BCCH data for the new cell, the MS shall store the page and respond, if permitted, once the full BCCH data has been decoded. If not permitted, no page response shall be made.</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no suitable cell is found within 10 seconds, the cell selection algorithm of section 6.2 shall be performed. Since information concerning a number of channels is already known to the MS, it may assign high priority to measurements on those of the 30 strongest carriers from which it has not previously made attempts to obtain BCCH information, and omit repeated measurements on the known ones.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 The tolerance on all the above timings is +/-10%.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7  Release of TCH and SDCCH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7.1 Normal Case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releases a TCH or SDCCH and returns to idle mode, it shall as quickly as possible camp on a cell of the selected PLMN which is not barred and has C1 greater than zero. If such a cell exists in the "stored location area" (see GSM Rec 04.08), that cell shall be used, otherwise a cell in a new location area shall be used. However, before camping on the cell, the BCCH data for that cell shall be checked.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eived level measurements on surrounding cells made during the last 5 seconds on the TCH or SDCCH may be averaged and used, where possible, to speed up the process. However, it should be noted that the received level monitoring while on the TCH or SDCCH is on carriers in BA (SACCH), while the carriers to be monitored for cell reselection are in BA (BCCH).}</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after the MS shall perform cell reselection as specified in section 6.6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design should allow for the finite time that the cell reselection task takes. For example the user may want to originate a new call very soon after the end of a previous call, and the MS design should make this possible, e.g. by storing the origination until a cell has been selected.}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7.2 Call Reestablishment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event of a radio link failure, call re-establishment may be attempted (according to the algorithm in GSM Rec 04.08). The MS shall perform the following algorithm to determine which cell to use for the call re-establishment attempt.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The received level measurement samples taken on surrounding cells and on the serving cell BCCH carrier in the last 5 seconds shall be averaged, and the carrier with the highest average received level which is part of a permitted PLMN (see section 7.2) shall be taken.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A BCCH data block containing the parameters affecting cell selection shall be read on this carrier.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If the parameter C1 is greater than zero, it is part of the selected PLMN, the cell is not barred, and call re-establishment is allowed, call re-establishment shall be attempted on this cell.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v)  If the conditions in (iii) are not met, the carrier with the next highest average received level shall be taken, and the MS shall repeat steps (ii) and (iii) above.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   If the cells with the 6 strongest average received level values have been tried but cannot be used, the call re-establishment attempt shall be abandoned, and the algorithm of section 6.7.1 shall be performed.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8 Abnormal Cases and Emergency Calls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perform the algorithm in this section if one of the following conditions exists: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There is no SIM.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The MS cannot find a suitable cell of the selected PLMN to camp on.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
    </w:p>
    <w:p>
      <w:pPr>
        <w:pStyle w:val="Norma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s>
        <w:bidi w:val="0"/>
        <w:spacing w:lineRule="auto" w:line="240" w:before="0" w:after="0"/>
        <w:ind w:left="1418" w:right="0" w:hanging="68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The MS receives a "PLMN not allowed", "IMSI unknown" or illegal MS" response from the network.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ome of the following tasks shall be performed, depending on the conditions, as given in the Table below: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567"/>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he MS shall continually monitor the signal strength of all 124 GSM RF channels, and search for a BCCH carrier which has C1 &gt;0 and which is not barred. When such a carrier is found, the MS shall camp on that cell, irrespective of the PLMN identity. </w:t>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567"/>
        <w:jc w:val="left"/>
        <w:rPr>
          <w:rFonts w:ascii="modern c" w:hAnsi="modern c" w:eastAsia="modern c" w:cs="modern c"/>
          <w:color w:val="000000"/>
          <w:sz w:val="20"/>
          <w:szCs w:val="20"/>
          <w:lang w:val="en-US"/>
        </w:rPr>
      </w:pPr>
      <w:r>
        <w:rPr/>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567"/>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The MS shall search the 30 strongest GSM RF channels to determine which PLMNs are available.   This information shall be processed according to the PLMN selection algorithm defined in GSM recommendation 02.11.</w:t>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567"/>
        <w:jc w:val="left"/>
        <w:rPr>
          <w:rFonts w:ascii="modern c" w:hAnsi="modern c" w:eastAsia="modern c" w:cs="modern c"/>
          <w:color w:val="000000"/>
          <w:sz w:val="20"/>
          <w:szCs w:val="20"/>
          <w:lang w:val="en-US"/>
        </w:rPr>
      </w:pPr>
      <w:r>
        <w:rPr/>
      </w:r>
    </w:p>
    <w:p>
      <w:pPr>
        <w:pStyle w:val="Normal"/>
        <w:tabs>
          <w:tab w:val="clear" w:pos="720"/>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 w:val="left" w:pos="11510" w:leader="none"/>
        </w:tabs>
        <w:bidi w:val="0"/>
        <w:spacing w:lineRule="auto" w:line="240" w:before="0" w:after="0"/>
        <w:ind w:left="1304" w:right="0" w:hanging="567"/>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MS shall perform cell reselection at least among the cells of the PLMN of the cell on which the MS has camped, according to the algorithm of section 6.6, except that a zero value of CELL_RESELECT_HYSTERESIS shall be used, and location updating shall not be performed.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ondition</w:t>
        <w:tab/>
        <w:tab/>
        <w:tab/>
        <w:t>Tasks to be</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performed as a</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minimum:</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IM</w:t>
        <w:tab/>
        <w:t xml:space="preserve">  Other</w:t>
        <w:tab/>
        <w:t>MS camped</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esent</w:t>
        <w:tab/>
        <w:tab/>
        <w:t>on a cell</w:t>
        <w:tab/>
        <w:tab/>
        <w:t>(a)</w:t>
        <w:tab/>
        <w:t>(b)</w:t>
        <w:tab/>
        <w:t>(c)</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pPr>
      <w:r>
        <w:rPr>
          <w:rFonts w:eastAsia="modern a" w:cs="modern a" w:ascii="modern a" w:hAnsi="modern a"/>
          <w:color w:val="000000"/>
          <w:sz w:val="24"/>
          <w:szCs w:val="24"/>
          <w:lang w:val="en-US"/>
        </w:rPr>
        <w:t>X</w:t>
      </w:r>
      <w:r>
        <w:rPr>
          <w:rFonts w:eastAsia="modern c" w:cs="modern c" w:ascii="modern c" w:hAnsi="modern c"/>
          <w:color w:val="000000"/>
          <w:sz w:val="20"/>
          <w:szCs w:val="20"/>
          <w:lang w:val="en-US"/>
        </w:rPr>
        <w:tab/>
        <w:t xml:space="preserve">   </w:t>
        <w:tab/>
        <w:t xml:space="preserve">   X</w:t>
        <w:tab/>
        <w:t xml:space="preserve">   No</w:t>
        <w:tab/>
        <w:tab/>
        <w:tab/>
        <w:t>Yes</w:t>
        <w:tab/>
        <w:t xml:space="preserve"> No</w:t>
        <w:tab/>
        <w:t>No </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w:t>
        <w:tab/>
        <w:t xml:space="preserve">   </w:t>
        <w:tab/>
        <w:t xml:space="preserve">   X</w:t>
        <w:tab/>
        <w:t xml:space="preserve">   Yes</w:t>
        <w:tab/>
        <w:tab/>
        <w:tab/>
        <w:t>No</w:t>
        <w:tab/>
        <w:t xml:space="preserve"> No</w:t>
        <w:tab/>
        <w:t>Yes</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Yes</w:t>
        <w:tab/>
        <w:tab/>
        <w:t>"IMSI</w:t>
        <w:tab/>
        <w:t xml:space="preserve">   Yes</w:t>
        <w:tab/>
        <w:tab/>
        <w:tab/>
        <w:t>No</w:t>
        <w:tab/>
        <w:t xml:space="preserve"> No</w:t>
        <w:tab/>
        <w:t>Yes</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Unknown"</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llegal MS"</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Yes</w:t>
        <w:tab/>
        <w:t xml:space="preserve">  </w:t>
        <w:tab/>
        <w:t xml:space="preserve">  No</w:t>
        <w:tab/>
        <w:t xml:space="preserve">   Yes</w:t>
        <w:tab/>
        <w:tab/>
        <w:tab/>
        <w:t>No</w:t>
        <w:tab/>
        <w:t xml:space="preserve"> Yes</w:t>
        <w:tab/>
        <w:t>Yes</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suitable</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ell of</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selected</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PLMN or "PLMN </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 allowed"</w:t>
      </w:r>
    </w:p>
    <w:p>
      <w:pPr>
        <w:pStyle w:val="Normal"/>
        <w:tabs>
          <w:tab w:val="clear" w:pos="720"/>
          <w:tab w:val="left" w:pos="2030" w:leader="none"/>
          <w:tab w:val="left" w:pos="3618" w:leader="none"/>
          <w:tab w:val="left" w:pos="5778" w:leader="none"/>
          <w:tab w:val="left" w:pos="6640" w:leader="none"/>
          <w:tab w:val="left" w:pos="7360" w:leader="none"/>
          <w:tab w:val="left" w:pos="8080"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 = "Don't care state"</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is mode, only emergency calls may be made (and these may only made if task (c) was being performed). Powering down of the MS is permitted.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leave this mode of operation and perform the cell selection algorithm (section 6.2 or 6.3) when either: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A new PLMN is selected by the user (or other means within the MS)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The selected PLMN becomes available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The SIM is inserted. </w:t>
      </w:r>
    </w:p>
    <w:p>
      <w:pPr>
        <w:pStyle w:val="Normal"/>
        <w:tabs>
          <w:tab w:val="clear" w:pos="720"/>
          <w:tab w:val="left" w:pos="1304" w:leader="none"/>
          <w:tab w:val="left" w:pos="1871" w:leader="none"/>
          <w:tab w:val="left" w:pos="2438" w:leader="none"/>
          <w:tab w:val="left" w:pos="3005" w:leader="none"/>
          <w:tab w:val="left" w:pos="3572" w:leader="none"/>
          <w:tab w:val="left" w:pos="4139" w:leader="none"/>
          <w:tab w:val="left" w:pos="4706" w:leader="none"/>
          <w:tab w:val="left" w:pos="5273" w:leader="none"/>
          <w:tab w:val="left" w:pos="5840" w:leader="none"/>
          <w:tab w:val="left" w:pos="6407" w:leader="none"/>
          <w:tab w:val="left" w:pos="6974" w:leader="none"/>
          <w:tab w:val="left" w:pos="7541" w:leader="none"/>
          <w:tab w:val="left" w:pos="8108" w:leader="none"/>
          <w:tab w:val="left" w:pos="8675" w:leader="none"/>
          <w:tab w:val="left" w:pos="9242" w:leader="none"/>
          <w:tab w:val="left" w:pos="9809" w:leader="none"/>
          <w:tab w:val="left" w:pos="10376" w:leader="none"/>
          <w:tab w:val="left" w:pos="10943" w:leader="none"/>
        </w:tabs>
        <w:bidi w:val="0"/>
        <w:spacing w:lineRule="auto" w:line="240" w:before="0" w:after="0"/>
        <w:ind w:left="737"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NETWORK PRE-REQUISI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BCCH CARRI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carrier shall be continuously transmitted on all timeslots and without variation of RF level. However, the RF power level may be ramped  down  between  timeslots  to facilitate switching between RF transmitters. Unused signalling blocks on the CCCH/BCCH shall contain L2 fill frames. Other unused timeslots shall transmit dummy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BCCH organization enables MSs to measure the received signal level from surrounding cells by tuning and listening to their BCCH carriers. Providing that an MS tunes to the list of BCCH carriers indicated by the network it will, providing the list is sufficiently complete, have listened to all possible surrounding cells, i.e. the surrounding cell list for handover purposes is effectively defin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n be achieved without inter-base station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IDENTIFICATION OF SURROUNDING BSs FOR HANDOVER MEASU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essential for the MS to identify which surrounding BS is being measured in order to ensure reliable handover. Because of frequency re-use with small cluster sizes, the BCCH carrier frequency may not be sufficient to uniquely identify a surrounding cell, i.e. the cell in which the MS is situated may have more than one surrounding cell using the same BCCH frequency. Thus is it necessary for the MS to synchronize to and demodulate surrounding BCCH carriers and identify the Base Station Identification Code (B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at least 4 spare frames per SACCH block period for the purpose of decoding the BSICs (e.g. in the case of TCH/F, the four idle frames per SACCH block period). These frames are termed "sear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6 bit Base Station Identity Code (BSIC), as defined in GSM Recommendation 03.03, shall be transmitted on each BCCH carrier. The PLMN part of the BSIC can be regarded as a "PLMN colour code".</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demodulate the SCH on the BCCH carrier of each surrounding cell and decode the BSIC as often as possible, and as a minimum at least once every 10 seconds. A list containing information about the timing of the surrounding cells at the accuracy required for accessing a cell, see Rec 05.10, 6, including the absolute times derived from the parameters T1, T2, T3 shall be kept by the MS. This information may be used to schedule the decoding of BSIC and shall be used in connection with handover in order to keep the switching time at a minimum.</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fter averaging measurement results over 2 SACCH block periods, the MS detects one or more BCCH carriers, among the 6 strongest, whose BSICs are not currently being assessed, then the MS shall as a matter of priority attempt to decode their BSIC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an MS shall, for a period of up to 5 seconds, devote all search frames to attempting to decode these BSICs. If this fails then the MS shall return to confirming existing BSICs. Having re-confirmed existing BSICs, if there are still BCCH carriers, among the six strongest, with unknown BSICs, then the decoding of these shall again be given priority for a further period of up to 5 second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ither no BSIC can be demodulated on a surrounding cell BCCH carrier, or the BSIC indicates that the carrier belongs to a PLMN which is not one of the permitted  PLMNs, then the signal strength measurements on that channel shall be discarded. The  permitted PLMNs are defined by the  PLMN_PERMITTED parameter transmitted in the BCCH data. This is an 8 bit map that relates to the PLMN part of BSIC. (e.g. PLMN_PERMITTED = 01101001, defines that carriers having a BSIC with PLMN part = 000,011,101,110 shall be reporte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hange of BSIC is detected on a carrier, then any existing signal strength measurement shall be discarded and a new averaging  period commence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ccurs when the MS moves away one surrounding cell and closer to another co-channel cel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SIC cannot be decoded at the next available opportunities reattempts shall be made to decode this BSIC. If the BSIC is not decoded for more than three succesive attempts it will be considered lost and any existing signal strength measurement shall be discarde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of the synchronization mechanisms appear in GSM Recommendation 05.10. The procedure for monitoring surrounding BSs with respect to HO measurement shall begin at least at the time of assignment of a dedicated channe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BCCH carrier is found to be no longer one of the 6 strongest, timing and BSIC information shall be retained for at least 10 seconds. (This is in case a handover is commanded to this cell just after the MS stops reporting RXLEV and RXQUAL on this cel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RADIO LINK MEASU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measurements are used in the handover and RF power control process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articular, radio-subsystem directed handover is defined as a change of channel during a call either because of degradation of the quality of the current serving channel, or because of the availability of another channel which can allow communication at a lower TX power level, or to prevent a MS grossly exceeding the planned cell boundari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s are made over each SACCH multiframe, which is 104 TDMA frames (480 ms) for a TCH and 102 TDMA frames for an SDCCH.</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73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1 The  received signal level shall be employed as a criterion in the RF power control and handover proc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 Physical parameter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M.S received signal level at the receiver input shall be reported by the MS and the BSS over the full range of -110dBm to -48 dBm with a relative accuracy of ± 1dB within any 20dB portion of the total measurement range, and an absolute accuracy of ± 4dB from -110 dBm to -70dBm under normal conditions and ± 6dB over the full range under both normal and extreme condition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and BS's need not necessarily measure signal levels below the reference sensitivity. If the received signal level falls below the reference sensitivity level for the class of MS or BS then the MS or BS shall report a level between the reference sensitivity level and the actual received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3 Statistical parameter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parameters (RXLEV) shall be the average of the received  signal level measurement samples in dBm taken within the reporting period of length one SACCH multiframe defined in 8.4. In averaging, measurements  made during  previous reporting periods shall always be discarde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ssigned a TCH or SDCCH the MS shall make a received signal level measurement:</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 every TDMA frame on at least one of the BCCH carriers indicated in the BCCH allocation (BA), one after another. Optionally, measurements during up to 4 frames per SACCH multiframe may be omitte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se four frames are those immediately preceding the search frames, in order to allow the MS to search for BCCH synchronization over a full TDMA frame.</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n all bursts of the associated physical channel (see rec. 05.02), including those of the SACCH. If frequency hopping is being used on the associated physical channel and if, in the BCCH Cell Options, the Power Control Indicator PWRC is set, measurements on the bursts on the BCCH frequency shall not be used in the RXLEV averaging proces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y the operator, for any TCH or SDCCH assigned to an MS, the BS shall make a received signal level measurement on all time slots of the associated physical channel including those of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4 Range of parameter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d signal level shall be mapped to an RXLEV value between 0 and 63,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  0 = less than -110dBm.</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  1 = -110 dBm to -109 dBm.</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  2 = -109 dBm to -108 dBm.</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 62 = -49 dBm to -48 dBm.</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 63 = greater than -48 dBm.</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bits are required to define RXLEV for each carrier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73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 The received signal quality shall be employed as a criterion in the RF power control and handover proc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2 Physical parameter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d signal quality shall be measured by the MS and BSS in a manner that can be related to an equivalent average BER before channel decoding (i.e chip error ratio), assessed over the reporting period of 1 SACCH block (480 m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the measurement may be made as part of the channel equalization process, decoding process, pseudo-error rate measurement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3 Statistical parameter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parameters (RXQUAL) shall be the received signal quality, averaged over the reporting period of length one SACCH  multiframe defined in 8.4. In averaging, measurements made during previous reporting periods shall always be discarde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ary to RXLEV measurements, in calculating RXQUAL values, measurements on bursts on the BCCH carrier shall always be included in the averaging proces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4 Range of parame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quality is assessed over the full-set and sub-set of frames defined in 8.4, eight levels of RXQUAL are defined and shall be mapped to the equivalent BER before channel decoding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0     BER less than 0.2%</w:t>
        <w:tab/>
        <w:t xml:space="preserve">     Assumed value = 0.14%</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1     BER = 0.2% to 0.4%</w:t>
        <w:tab/>
        <w:t xml:space="preserve">     Assumed value = 0.28%</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2     BER = 0.4% to 0.8%</w:t>
        <w:tab/>
        <w:t xml:space="preserve">     Assumed value = 0.57%</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3     BER = 0.8% to 1.6%</w:t>
        <w:tab/>
        <w:t xml:space="preserve">     Assumed value = 1.13%</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4     BER = 1.6% to 3.2%</w:t>
        <w:tab/>
        <w:t xml:space="preserve">     Assumed value = 2.26%</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5     BER = 3.2% to 6.4%</w:t>
        <w:tab/>
        <w:t xml:space="preserve">     Assumed value = 4.53%</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6     BER = 6.4% to 12.8%</w:t>
        <w:tab/>
        <w:t xml:space="preserve">     Assumed value = 9.05%</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7     BER greater than 12.8%    Assumed value = 18.10%</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sumed values may be employed in any averaging process applied to RXQUA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R values used to define a quality band are the estimated error probabilities before channel decoding, averaged over the full set or sub set of TDMA frames as defined in 8.4. The accuracy to which an MS shall be capable of estimating the error probabilities when on a TCH is given in the following table. Note the exception of section 8.4 on data channels using interleaving depth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ality   Range of actual BER  Probability that the correct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w:t>
        <w:tab/>
        <w:tab/>
        <w:tab/>
        <w:tab/>
        <w:tab/>
        <w:tab/>
        <w:t xml:space="preserve">  band is reported by MS shall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Full rate</w:t>
        <w:tab/>
        <w:t>Half rate     DTX Mode</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Channel</w:t>
        <w:tab/>
        <w:t>Channel</w:t>
        <w:tab/>
        <w:tab/>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RXQUAL_FULL</w:t>
        <w:tab/>
        <w:t>RXQUAL_FULL  RXQUAL_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w:t>
        <w:tab/>
        <w:t xml:space="preserve"> 104 TDMA </w:t>
        <w:tab/>
        <w:t xml:space="preserve">  52 TDMA </w:t>
        <w:tab/>
        <w:t xml:space="preserve"> 12 TD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frames         frames</w:t>
        <w:tab/>
        <w:tab/>
        <w:t xml:space="preserve">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0  Less than 0.1%</w:t>
        <w:tab/>
        <w:tab/>
        <w:t>90%</w:t>
        <w:tab/>
        <w:tab/>
        <w:t xml:space="preserve">    90%</w:t>
        <w:tab/>
        <w:tab/>
        <w:t xml:space="preserve">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1  0.26% to 0.30%</w:t>
        <w:tab/>
        <w:tab/>
        <w:t>75%</w:t>
        <w:tab/>
        <w:tab/>
        <w:t xml:space="preserve">    60%</w:t>
        <w:tab/>
        <w:tab/>
        <w:t xml:space="preserv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2  0.51% to 0.64%</w:t>
        <w:tab/>
        <w:tab/>
        <w:t>85%</w:t>
        <w:tab/>
        <w:tab/>
        <w:t xml:space="preserve">    70%</w:t>
        <w:tab/>
        <w:tab/>
        <w:t xml:space="preserve">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QUAL_3  1.0% to 1.3% </w:t>
        <w:tab/>
        <w:tab/>
        <w:t>90%</w:t>
        <w:tab/>
        <w:tab/>
        <w:t xml:space="preserve">    85%</w:t>
        <w:tab/>
        <w:tab/>
        <w:t xml:space="preserve">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4  1.9% to 2.7%</w:t>
        <w:tab/>
        <w:t xml:space="preserve">    </w:t>
        <w:tab/>
        <w:t>90%</w:t>
        <w:tab/>
        <w:tab/>
        <w:t xml:space="preserve">    85%</w:t>
        <w:tab/>
        <w:tab/>
        <w:t xml:space="preserve">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5  3.8% to 5.4%</w:t>
        <w:tab/>
        <w:t xml:space="preserve">    </w:t>
        <w:tab/>
        <w:t>95%</w:t>
        <w:tab/>
        <w:tab/>
        <w:t xml:space="preserve">    95%</w:t>
        <w:tab/>
        <w:tab/>
        <w:t xml:space="preserve">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6  7.6% to 11.0%</w:t>
        <w:tab/>
        <w:tab/>
        <w:t>95%</w:t>
        <w:tab/>
        <w:tab/>
        <w:t xml:space="preserve">    95%</w:t>
        <w:tab/>
        <w:tab/>
        <w:t xml:space="preserve">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7  Greater than 15.0%</w:t>
        <w:tab/>
        <w:t>95%</w:t>
        <w:tab/>
        <w:tab/>
        <w:t xml:space="preserve">    95%</w:t>
        <w:tab/>
        <w:tab/>
        <w:t xml:space="preserve">  85%</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assessment accuracy will be tested under both static and TU50 channel condition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 of test is given in Recommendation 11.10 and 11.20. It should be noted that in the testing, the System Simulator (SS) or (BSST) Base Station System Test Equipment will have to measure the average error rate over a large number of TDMA frames. Thus the SS will not measure exactly the same error rate parameter as the M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llow for this, the test limits given in Recommendation 11.10 and 11.20 for TU50 are not the same as in the Table above. The Table above is used in 11.10 for the static channel cas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Aspects of Discontinuous Transmission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DTX is employed on a TCH, not all TDMA frames may be transmitted, however,the following subset shall always be transmitted, and hence can be employed to assess quality and signal level during DTX.</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ype of channel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SID  Message  Block  frames   </w:t>
      </w: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TDMA frame number (FN) modulo 104</w:t>
      </w: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CH/F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52,53,54,55,56,57,58,59     </w:t>
      </w: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TCH/H,subchannel 0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52,54,56,58,60,62,66,68     </w:t>
      </w: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TCH/H,subchannel 1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53,55,57,59,61,63,65,67     </w:t>
      </w: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y TCH speech channel this subset of TDMA frames is used during DTX for transmission of the SID (Silence Descriptor) speech frame defined in the 06.xx serie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no SID information is required to be transmitted, e.g. on data channels, the L2 fill frame (see rec. 04.06 section 5.4.2.3) shall be transmitted as a FACCH in place of the SID frame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where DTX is not allowed, or during signalling on the TCH when DTX is not used, the same L2 fill frame shall be transmitted in case there is nothing else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Measurement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CH, the reporting period of length 104 TDMA frames (480ms) is defined in terms of TDMA frame numbers (FN) as follow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3700" w:leader="none"/>
          <w:tab w:val="left" w:pos="5897" w:leader="none"/>
          <w:tab w:val="center" w:pos="8151" w:leader="none"/>
        </w:tabs>
        <w:bidi w:val="0"/>
        <w:spacing w:lineRule="auto" w:line="240" w:before="0" w:after="0"/>
        <w:ind w:left="737"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Timeslot number (TN)</w:t>
        <w:tab/>
        <w:t>TDMA frame number (FN) modulo 104</w:t>
      </w:r>
    </w:p>
    <w:p>
      <w:pPr>
        <w:pStyle w:val="Normal"/>
        <w:pBdr>
          <w:top w:val="single" w:sz="8" w:space="0" w:color="000000"/>
          <w:left w:val="single" w:sz="8" w:space="0" w:color="000000"/>
          <w:bottom w:val="single" w:sz="8" w:space="0" w:color="000000"/>
          <w:right w:val="single" w:sz="8" w:space="0" w:color="000000"/>
        </w:pBdr>
        <w:tabs>
          <w:tab w:val="clear" w:pos="720"/>
          <w:tab w:val="center" w:pos="2587" w:leader="none"/>
          <w:tab w:val="left" w:pos="3700" w:leader="none"/>
          <w:tab w:val="center" w:pos="4812" w:leader="none"/>
          <w:tab w:val="left" w:pos="5897" w:leader="none"/>
          <w:tab w:val="center" w:pos="7038" w:leader="none"/>
          <w:tab w:val="left" w:pos="8057" w:leader="none"/>
          <w:tab w:val="center" w:pos="9263" w:leader="none"/>
        </w:tabs>
        <w:bidi w:val="0"/>
        <w:spacing w:lineRule="auto" w:line="240" w:before="0" w:after="0"/>
        <w:ind w:left="737"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TCH/F and</w:t>
      </w:r>
    </w:p>
    <w:p>
      <w:pPr>
        <w:pStyle w:val="Normal"/>
        <w:pBdr>
          <w:top w:val="single" w:sz="8" w:space="0" w:color="000000"/>
          <w:left w:val="single" w:sz="8" w:space="0" w:color="000000"/>
          <w:bottom w:val="single" w:sz="8" w:space="0" w:color="000000"/>
          <w:right w:val="single" w:sz="8" w:space="0" w:color="000000"/>
        </w:pBdr>
        <w:tabs>
          <w:tab w:val="clear" w:pos="720"/>
          <w:tab w:val="center" w:pos="2587" w:leader="none"/>
          <w:tab w:val="left" w:pos="3700" w:leader="none"/>
          <w:tab w:val="center" w:pos="4812" w:leader="none"/>
          <w:tab w:val="left" w:pos="5897" w:leader="none"/>
          <w:tab w:val="center" w:pos="7038" w:leader="none"/>
          <w:tab w:val="left" w:pos="8057" w:leader="none"/>
          <w:tab w:val="center" w:pos="9263" w:leader="none"/>
        </w:tabs>
        <w:bidi w:val="0"/>
        <w:spacing w:lineRule="auto" w:line="240" w:before="0" w:after="0"/>
        <w:ind w:left="737"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TCH/H,subch.0</w:t>
        <w:tab/>
        <w:t>TCH/H,subch.1</w:t>
        <w:tab/>
        <w:t>Reporting period</w:t>
        <w:tab/>
        <w:t>SACCH Message block</w:t>
      </w:r>
    </w:p>
    <w:p>
      <w:pPr>
        <w:pStyle w:val="Normal"/>
        <w:pBdr>
          <w:top w:val="single" w:sz="8" w:space="0" w:color="000000"/>
          <w:left w:val="single" w:sz="8" w:space="0" w:color="000000"/>
          <w:bottom w:val="single" w:sz="8" w:space="0" w:color="000000"/>
          <w:right w:val="single" w:sz="8" w:space="0" w:color="000000"/>
        </w:pBdr>
        <w:tabs>
          <w:tab w:val="clear" w:pos="720"/>
          <w:tab w:val="center" w:pos="2587" w:leader="none"/>
          <w:tab w:val="left" w:pos="3700" w:leader="none"/>
          <w:tab w:val="center" w:pos="4812" w:leader="none"/>
          <w:tab w:val="left" w:pos="5897" w:leader="none"/>
          <w:tab w:val="center" w:pos="7038" w:leader="none"/>
          <w:tab w:val="left" w:pos="8057" w:leader="none"/>
          <w:tab w:val="center" w:pos="9263" w:leader="none"/>
        </w:tabs>
        <w:bidi w:val="0"/>
        <w:spacing w:lineRule="auto" w:line="240" w:before="0" w:after="0"/>
        <w:ind w:left="737"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0</w:t>
        <w:tab/>
        <w:t>7</w:t>
        <w:tab/>
        <w:t xml:space="preserve"> 0 to 103</w:t>
        <w:tab/>
        <w:t xml:space="preserve"> 12, 38, 64, 90</w:t>
      </w:r>
    </w:p>
    <w:p>
      <w:pPr>
        <w:pStyle w:val="Normal"/>
        <w:pBdr>
          <w:top w:val="single" w:sz="8" w:space="0" w:color="000000"/>
          <w:left w:val="single" w:sz="8" w:space="0" w:color="000000"/>
          <w:bottom w:val="single" w:sz="8" w:space="0" w:color="000000"/>
          <w:right w:val="single" w:sz="8" w:space="0" w:color="000000"/>
        </w:pBdr>
        <w:tabs>
          <w:tab w:val="clear" w:pos="720"/>
          <w:tab w:val="center" w:pos="2587" w:leader="none"/>
          <w:tab w:val="left" w:pos="3700" w:leader="none"/>
          <w:tab w:val="center" w:pos="4812" w:leader="none"/>
          <w:tab w:val="left" w:pos="5897" w:leader="none"/>
          <w:tab w:val="center" w:pos="7038" w:leader="none"/>
          <w:tab w:val="left" w:pos="8057" w:leader="none"/>
          <w:tab w:val="center" w:pos="9263" w:leader="none"/>
        </w:tabs>
        <w:bidi w:val="0"/>
        <w:spacing w:lineRule="auto" w:line="240" w:before="0" w:after="0"/>
        <w:ind w:left="737"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1</w:t>
        <w:tab/>
        <w:t>0</w:t>
        <w:tab/>
        <w:t>13 to  12</w:t>
        <w:tab/>
        <w:t xml:space="preserve"> 25, 51, 77,103</w:t>
      </w:r>
    </w:p>
    <w:p>
      <w:pPr>
        <w:pStyle w:val="Normal"/>
        <w:pBdr>
          <w:top w:val="single" w:sz="8" w:space="0" w:color="000000"/>
          <w:left w:val="single" w:sz="8" w:space="0" w:color="000000"/>
          <w:bottom w:val="single" w:sz="8" w:space="0" w:color="000000"/>
          <w:right w:val="single" w:sz="8" w:space="0" w:color="000000"/>
        </w:pBdr>
        <w:tabs>
          <w:tab w:val="clear" w:pos="720"/>
          <w:tab w:val="center" w:pos="2587" w:leader="none"/>
          <w:tab w:val="left" w:pos="3700" w:leader="none"/>
          <w:tab w:val="center" w:pos="4812" w:leader="none"/>
          <w:tab w:val="left" w:pos="5897" w:leader="none"/>
          <w:tab w:val="center" w:pos="7038" w:leader="none"/>
          <w:tab w:val="left" w:pos="8057" w:leader="none"/>
          <w:tab w:val="center" w:pos="9263" w:leader="none"/>
        </w:tabs>
        <w:bidi w:val="0"/>
        <w:spacing w:lineRule="auto" w:line="240" w:before="0" w:after="0"/>
        <w:ind w:left="737"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2</w:t>
        <w:tab/>
        <w:t>1</w:t>
        <w:tab/>
        <w:t>26 to  25</w:t>
        <w:tab/>
        <w:t xml:space="preserve"> 38, 64, 90, 12</w:t>
      </w:r>
    </w:p>
    <w:p>
      <w:pPr>
        <w:pStyle w:val="Normal"/>
        <w:pBdr>
          <w:top w:val="single" w:sz="8" w:space="0" w:color="000000"/>
          <w:left w:val="single" w:sz="8" w:space="0" w:color="000000"/>
          <w:bottom w:val="single" w:sz="8" w:space="0" w:color="000000"/>
          <w:right w:val="single" w:sz="8" w:space="0" w:color="000000"/>
        </w:pBdr>
        <w:tabs>
          <w:tab w:val="clear" w:pos="720"/>
          <w:tab w:val="center" w:pos="2587" w:leader="none"/>
          <w:tab w:val="left" w:pos="3700" w:leader="none"/>
          <w:tab w:val="center" w:pos="4812" w:leader="none"/>
          <w:tab w:val="left" w:pos="5897" w:leader="none"/>
          <w:tab w:val="center" w:pos="7038" w:leader="none"/>
          <w:tab w:val="left" w:pos="8057" w:leader="none"/>
          <w:tab w:val="center" w:pos="9263" w:leader="none"/>
        </w:tabs>
        <w:bidi w:val="0"/>
        <w:spacing w:lineRule="auto" w:line="240" w:before="0" w:after="0"/>
        <w:ind w:left="737"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3</w:t>
        <w:tab/>
        <w:t>2</w:t>
        <w:tab/>
        <w:t>39 to  38</w:t>
        <w:tab/>
        <w:t xml:space="preserve"> 51, 77,103, 25</w:t>
      </w:r>
    </w:p>
    <w:p>
      <w:pPr>
        <w:pStyle w:val="Normal"/>
        <w:pBdr>
          <w:top w:val="single" w:sz="8" w:space="0" w:color="000000"/>
          <w:left w:val="single" w:sz="8" w:space="0" w:color="000000"/>
          <w:bottom w:val="single" w:sz="8" w:space="0" w:color="000000"/>
          <w:right w:val="single" w:sz="8" w:space="0" w:color="000000"/>
        </w:pBdr>
        <w:tabs>
          <w:tab w:val="clear" w:pos="720"/>
          <w:tab w:val="center" w:pos="2587" w:leader="none"/>
          <w:tab w:val="left" w:pos="3700" w:leader="none"/>
          <w:tab w:val="center" w:pos="4812" w:leader="none"/>
          <w:tab w:val="left" w:pos="5897" w:leader="none"/>
          <w:tab w:val="center" w:pos="7038" w:leader="none"/>
          <w:tab w:val="left" w:pos="8057" w:leader="none"/>
          <w:tab w:val="center" w:pos="9263" w:leader="none"/>
        </w:tabs>
        <w:bidi w:val="0"/>
        <w:spacing w:lineRule="auto" w:line="240" w:before="0" w:after="0"/>
        <w:ind w:left="737"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4</w:t>
        <w:tab/>
        <w:t>3</w:t>
        <w:tab/>
        <w:t>52 to  51</w:t>
        <w:tab/>
        <w:t xml:space="preserve"> 64, 90, 12, 38</w:t>
      </w:r>
    </w:p>
    <w:p>
      <w:pPr>
        <w:pStyle w:val="Normal"/>
        <w:pBdr>
          <w:top w:val="single" w:sz="8" w:space="0" w:color="000000"/>
          <w:left w:val="single" w:sz="8" w:space="0" w:color="000000"/>
          <w:bottom w:val="single" w:sz="8" w:space="0" w:color="000000"/>
          <w:right w:val="single" w:sz="8" w:space="0" w:color="000000"/>
        </w:pBdr>
        <w:tabs>
          <w:tab w:val="clear" w:pos="720"/>
          <w:tab w:val="center" w:pos="2587" w:leader="none"/>
          <w:tab w:val="left" w:pos="3700" w:leader="none"/>
          <w:tab w:val="center" w:pos="4812" w:leader="none"/>
          <w:tab w:val="left" w:pos="5897" w:leader="none"/>
          <w:tab w:val="center" w:pos="7038" w:leader="none"/>
          <w:tab w:val="left" w:pos="8057" w:leader="none"/>
          <w:tab w:val="center" w:pos="9263" w:leader="none"/>
        </w:tabs>
        <w:bidi w:val="0"/>
        <w:spacing w:lineRule="auto" w:line="240" w:before="0" w:after="0"/>
        <w:ind w:left="737"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5</w:t>
        <w:tab/>
        <w:t>4</w:t>
        <w:tab/>
        <w:t>65 to  64</w:t>
        <w:tab/>
        <w:t xml:space="preserve"> 77,103, 25, 51</w:t>
      </w:r>
    </w:p>
    <w:p>
      <w:pPr>
        <w:pStyle w:val="Normal"/>
        <w:pBdr>
          <w:top w:val="single" w:sz="8" w:space="0" w:color="000000"/>
          <w:left w:val="single" w:sz="8" w:space="0" w:color="000000"/>
          <w:bottom w:val="single" w:sz="8" w:space="0" w:color="000000"/>
          <w:right w:val="single" w:sz="8" w:space="0" w:color="000000"/>
        </w:pBdr>
        <w:tabs>
          <w:tab w:val="clear" w:pos="720"/>
          <w:tab w:val="center" w:pos="2587" w:leader="none"/>
          <w:tab w:val="left" w:pos="3700" w:leader="none"/>
          <w:tab w:val="center" w:pos="4812" w:leader="none"/>
          <w:tab w:val="left" w:pos="5897" w:leader="none"/>
          <w:tab w:val="center" w:pos="7038" w:leader="none"/>
          <w:tab w:val="left" w:pos="8057" w:leader="none"/>
          <w:tab w:val="center" w:pos="9263" w:leader="none"/>
        </w:tabs>
        <w:bidi w:val="0"/>
        <w:spacing w:lineRule="auto" w:line="240" w:before="0" w:after="0"/>
        <w:ind w:left="737"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6</w:t>
        <w:tab/>
        <w:t>5</w:t>
        <w:tab/>
        <w:t>78 to  77</w:t>
        <w:tab/>
        <w:t xml:space="preserve"> 90, 12, 38, 64</w:t>
      </w:r>
    </w:p>
    <w:p>
      <w:pPr>
        <w:pStyle w:val="Normal"/>
        <w:pBdr>
          <w:top w:val="single" w:sz="8" w:space="0" w:color="000000"/>
          <w:left w:val="single" w:sz="8" w:space="0" w:color="000000"/>
          <w:bottom w:val="single" w:sz="8" w:space="0" w:color="000000"/>
          <w:right w:val="single" w:sz="8" w:space="0" w:color="000000"/>
        </w:pBdr>
        <w:tabs>
          <w:tab w:val="clear" w:pos="720"/>
          <w:tab w:val="center" w:pos="2587" w:leader="none"/>
          <w:tab w:val="left" w:pos="3700" w:leader="none"/>
          <w:tab w:val="center" w:pos="4812" w:leader="none"/>
          <w:tab w:val="left" w:pos="5897" w:leader="none"/>
          <w:tab w:val="center" w:pos="7038" w:leader="none"/>
          <w:tab w:val="left" w:pos="8057" w:leader="none"/>
          <w:tab w:val="center" w:pos="9263" w:leader="none"/>
        </w:tabs>
        <w:bidi w:val="0"/>
        <w:spacing w:lineRule="auto" w:line="240" w:before="0" w:after="0"/>
        <w:ind w:left="737"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7</w:t>
        <w:tab/>
        <w:t>6</w:t>
        <w:tab/>
        <w:t>91 to  90</w:t>
        <w:tab/>
        <w:t>103, 25, 51, 77</w:t>
      </w:r>
    </w:p>
    <w:p>
      <w:pPr>
        <w:pStyle w:val="Normal"/>
        <w:bidi w:val="0"/>
        <w:spacing w:lineRule="auto" w:line="240" w:before="0" w:after="0"/>
        <w:ind w:left="737" w:right="0" w:hanging="0"/>
        <w:jc w:val="left"/>
        <w:rPr>
          <w:rFonts w:ascii="modern d" w:hAnsi="modern d" w:eastAsia="modern d" w:cs="modern d"/>
          <w:color w:val="000000"/>
          <w:sz w:val="20"/>
          <w:szCs w:val="20"/>
          <w:lang w:val="en-US"/>
        </w:rPr>
      </w:pPr>
      <w:r>
        <w:rPr/>
      </w:r>
    </w:p>
    <w:p>
      <w:pPr>
        <w:pStyle w:val="Normal"/>
        <w:bidi w:val="0"/>
        <w:spacing w:lineRule="auto" w:line="240" w:before="0" w:after="0"/>
        <w:ind w:left="737" w:right="0" w:hanging="0"/>
        <w:jc w:val="left"/>
        <w:rPr>
          <w:rFonts w:ascii="modern d" w:hAnsi="modern d" w:eastAsia="modern d" w:cs="modern d"/>
          <w:color w:val="000000"/>
          <w:sz w:val="20"/>
          <w:szCs w:val="20"/>
          <w:lang w:val="en-US"/>
        </w:rPr>
      </w:pPr>
      <w:r>
        <w:rPr/>
      </w:r>
    </w:p>
    <w:p>
      <w:pPr>
        <w:pStyle w:val="Normal"/>
        <w:bidi w:val="0"/>
        <w:spacing w:lineRule="auto" w:line="240" w:before="0" w:after="0"/>
        <w:ind w:left="737" w:right="0" w:hanging="0"/>
        <w:jc w:val="left"/>
        <w:rPr>
          <w:rFonts w:ascii="modern d" w:hAnsi="modern d" w:eastAsia="modern d" w:cs="modern d"/>
          <w:color w:val="000000"/>
          <w:sz w:val="20"/>
          <w:szCs w:val="20"/>
          <w:lang w:val="en-US"/>
        </w:rPr>
      </w:pPr>
      <w:r>
        <w:rPr/>
      </w:r>
    </w:p>
    <w:p>
      <w:pPr>
        <w:pStyle w:val="Normal"/>
        <w:bidi w:val="0"/>
        <w:spacing w:lineRule="auto" w:line="240" w:before="0" w:after="0"/>
        <w:ind w:left="737" w:right="0" w:hanging="0"/>
        <w:jc w:val="left"/>
        <w:rPr>
          <w:rFonts w:ascii="modern d" w:hAnsi="modern d" w:eastAsia="modern d" w:cs="modern d"/>
          <w:color w:val="000000"/>
          <w:sz w:val="20"/>
          <w:szCs w:val="20"/>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a TCH, the MS shall assess during the reporting period and transmit to the BS in the next SACCH message block the following:</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XLEV for the BCCH carrier of the 6 cells with the highest RXLEV among those with known and allowed BSIC.</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ince there are 104 TDMA frames in each SACCH multiframe (and measurement in 4 frames is optional), the number of samples on each BCCH carrier will depend on the number of carriers defined in the BCCH Allocation (BA) and may be different. The following table gives examples of this:</w:t>
      </w:r>
    </w:p>
    <w:p>
      <w:pPr>
        <w:pStyle w:val="Normal"/>
        <w:bidi w:val="0"/>
        <w:spacing w:lineRule="auto" w:line="240" w:before="0" w:after="0"/>
        <w:ind w:left="1304"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304"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1304"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umber of BCCH carriers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Number of samples per    </w:t>
      </w:r>
      <w:r>
        <w:rPr>
          <w:rFonts w:eastAsia="symbol b" w:cs="symbol b" w:ascii="symbol b" w:hAnsi="symbol b"/>
          <w:color w:val="000000"/>
          <w:sz w:val="24"/>
          <w:szCs w:val="24"/>
          <w:lang w:val="en-US"/>
        </w:rPr>
        <w:t>│</w:t>
      </w:r>
    </w:p>
    <w:p>
      <w:pPr>
        <w:pStyle w:val="Normal"/>
        <w:bidi w:val="0"/>
        <w:spacing w:lineRule="auto" w:line="240" w:before="0" w:after="0"/>
        <w:ind w:left="1304"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 BCCH Allocation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carrier in SACCH multiframe </w:t>
      </w:r>
      <w:r>
        <w:rPr>
          <w:rFonts w:eastAsia="symbol b" w:cs="symbol b" w:ascii="symbol b" w:hAnsi="symbol b"/>
          <w:color w:val="000000"/>
          <w:sz w:val="24"/>
          <w:szCs w:val="24"/>
          <w:lang w:val="en-US"/>
        </w:rPr>
        <w:t>│</w:t>
      </w:r>
    </w:p>
    <w:p>
      <w:pPr>
        <w:pStyle w:val="Normal"/>
        <w:bidi w:val="0"/>
        <w:spacing w:lineRule="auto" w:line="240" w:before="0" w:after="0"/>
        <w:ind w:left="1304"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1304"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32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3-4             </w:t>
      </w:r>
      <w:r>
        <w:rPr>
          <w:rFonts w:eastAsia="symbol b" w:cs="symbol b" w:ascii="symbol b" w:hAnsi="symbol b"/>
          <w:color w:val="000000"/>
          <w:sz w:val="24"/>
          <w:szCs w:val="24"/>
          <w:lang w:val="en-US"/>
        </w:rPr>
        <w:t>│</w:t>
      </w:r>
    </w:p>
    <w:p>
      <w:pPr>
        <w:pStyle w:val="Normal"/>
        <w:bidi w:val="0"/>
        <w:spacing w:lineRule="auto" w:line="240" w:before="0" w:after="0"/>
        <w:ind w:left="1304"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6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6-7             </w:t>
      </w:r>
      <w:r>
        <w:rPr>
          <w:rFonts w:eastAsia="symbol b" w:cs="symbol b" w:ascii="symbol b" w:hAnsi="symbol b"/>
          <w:color w:val="000000"/>
          <w:sz w:val="24"/>
          <w:szCs w:val="24"/>
          <w:lang w:val="en-US"/>
        </w:rPr>
        <w:t>│</w:t>
      </w:r>
    </w:p>
    <w:p>
      <w:pPr>
        <w:pStyle w:val="Normal"/>
        <w:bidi w:val="0"/>
        <w:spacing w:lineRule="auto" w:line="240" w:before="0" w:after="0"/>
        <w:ind w:left="1304"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10-11            </w:t>
      </w:r>
      <w:r>
        <w:rPr>
          <w:rFonts w:eastAsia="symbol b" w:cs="symbol b" w:ascii="symbol b" w:hAnsi="symbol b"/>
          <w:color w:val="000000"/>
          <w:sz w:val="24"/>
          <w:szCs w:val="24"/>
          <w:lang w:val="en-US"/>
        </w:rPr>
        <w:t>│</w:t>
      </w:r>
    </w:p>
    <w:p>
      <w:pPr>
        <w:pStyle w:val="Normal"/>
        <w:bidi w:val="0"/>
        <w:spacing w:lineRule="auto" w:line="240" w:before="0" w:after="0"/>
        <w:ind w:left="1304"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8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12-13            </w:t>
      </w:r>
      <w:r>
        <w:rPr>
          <w:rFonts w:eastAsia="symbol b" w:cs="symbol b" w:ascii="symbol b" w:hAnsi="symbol b"/>
          <w:color w:val="000000"/>
          <w:sz w:val="24"/>
          <w:szCs w:val="24"/>
          <w:lang w:val="en-US"/>
        </w:rPr>
        <w:t>│</w:t>
      </w:r>
    </w:p>
    <w:p>
      <w:pPr>
        <w:pStyle w:val="Normal"/>
        <w:bidi w:val="0"/>
        <w:spacing w:lineRule="auto" w:line="240" w:before="0" w:after="0"/>
        <w:ind w:left="1304"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              </w:t>
      </w:r>
      <w:r>
        <w:rPr>
          <w:rFonts w:eastAsia="symbol b" w:cs="symbol b" w:ascii="symbol b" w:hAnsi="symbol b"/>
          <w:color w:val="000000"/>
          <w:sz w:val="24"/>
          <w:szCs w:val="24"/>
          <w:lang w:val="en-US"/>
        </w:rPr>
        <w:t>│</w:t>
      </w:r>
    </w:p>
    <w:p>
      <w:pPr>
        <w:pStyle w:val="Normal"/>
        <w:bidi w:val="0"/>
        <w:spacing w:lineRule="auto" w:line="240" w:before="0" w:after="0"/>
        <w:ind w:left="1304"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              </w:t>
      </w:r>
      <w:r>
        <w:rPr>
          <w:rFonts w:eastAsia="symbol b" w:cs="symbol b" w:ascii="symbol b" w:hAnsi="symbol b"/>
          <w:color w:val="000000"/>
          <w:sz w:val="24"/>
          <w:szCs w:val="24"/>
          <w:lang w:val="en-US"/>
        </w:rPr>
        <w:t>│</w:t>
      </w:r>
    </w:p>
    <w:p>
      <w:pPr>
        <w:pStyle w:val="Normal"/>
        <w:bidi w:val="0"/>
        <w:spacing w:lineRule="auto" w:line="240" w:before="0" w:after="0"/>
        <w:ind w:left="1304"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igures are increased if the MS is able to make measurements on more than one BCCH carrier during each TDMA frame.</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_FULL and RXQUAL_FUL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 and RXQUAL for the full set of TCH and SACCH TDMA frames. The full set of TDMA frames is either 100 (i.e. 104 - 4 idle) frames for a full rate TCH or 52 frames for a halfrate TCH.</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_SUB and RXQUAL_SUB:</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 and RXQUAL for the subset of 4 SACCH frames and the 8 SID TDMA L2 fill frames defined in 8.3. In case of data traffic channels TCH/F9.6 and TCH/F4.8 the RXQUAL_SUB report shall include measurements on the frames given in the table of section 8.3 and measurements on the 4 SACCH frames only if L2 fill frames have been received as FACCH frames at the corresponding frame positions.If no FACCH frames have been recieved at the corresponding frame positions, the RXQUAL_SUB report shall include measuements on the 4 SACCH frames only. The performance requirements of section 8.2.4 do not apply in this case for RXQUAL_SUB.</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measurement on the BCCH frequency is not used, the number of TDMA frames used in the RXLEV averaging process may be lower than the number of TDMA frames in the set.</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ome TCH speech, data or SID message blocks are spread over two reporting periods. In these cases, the RXLEV and/or RXQUAL information from the TCH message blocks may either be sent as part of the measurement report of the second period, or shared between the reports of the two period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SDCCH, the reporting period of length 102 TDMA frames (470.8 ms) is defined in terms of TDMA frame numbers (FN) as follow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pPr>
      <w:r>
        <w:rPr>
          <w:rFonts w:eastAsia="modern a" w:cs="modern a" w:ascii="modern a" w:hAnsi="modern a"/>
          <w:color w:val="000000"/>
          <w:sz w:val="24"/>
          <w:szCs w:val="24"/>
          <w:lang w:val="en-US"/>
        </w:rPr>
        <w:tab/>
        <w:t xml:space="preserve">          </w:t>
      </w: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pPr>
      <w:r>
        <w:rPr>
          <w:rFonts w:eastAsia="modern a" w:cs="modern a" w:ascii="modern a" w:hAnsi="modern a"/>
          <w:color w:val="000000"/>
          <w:sz w:val="24"/>
          <w:szCs w:val="24"/>
          <w:lang w:val="en-US"/>
        </w:rPr>
        <w:tab/>
        <w:t xml:space="preserv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TDMA frame number   </w:t>
      </w: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pPr>
      <w:r>
        <w:rPr>
          <w:rFonts w:eastAsia="modern a" w:cs="modern a" w:ascii="modern a" w:hAnsi="modern a"/>
          <w:color w:val="000000"/>
          <w:sz w:val="24"/>
          <w:szCs w:val="24"/>
          <w:lang w:val="en-US"/>
        </w:rPr>
        <w:tab/>
        <w:t xml:space="preserv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FN) modulo 102    </w:t>
      </w: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ab/>
        <w:t>┌─────────┼─────────────────────┤</w:t>
      </w:r>
    </w:p>
    <w:p>
      <w:pPr>
        <w:pStyle w:val="Normal"/>
        <w:bidi w:val="0"/>
        <w:spacing w:lineRule="auto" w:line="240" w:before="0" w:after="0"/>
        <w:ind w:left="737" w:right="0" w:hanging="0"/>
        <w:jc w:val="left"/>
        <w:rPr/>
      </w:pPr>
      <w:r>
        <w:rPr>
          <w:rFonts w:eastAsia="symbol b" w:cs="symbol b" w:ascii="symbol b" w:hAnsi="symbol b"/>
          <w:color w:val="000000"/>
          <w:sz w:val="24"/>
          <w:szCs w:val="24"/>
          <w:lang w:val="en-US"/>
        </w:rPr>
        <w:tab/>
        <w:t>│</w:t>
      </w:r>
      <w:r>
        <w:rPr>
          <w:rFonts w:eastAsia="modern a" w:cs="modern a" w:ascii="modern a" w:hAnsi="modern a"/>
          <w:color w:val="000000"/>
          <w:sz w:val="24"/>
          <w:szCs w:val="24"/>
          <w:lang w:val="en-US"/>
        </w:rPr>
        <w:t xml:space="preserve"> SDCCH/8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12 to 11       </w:t>
      </w: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pPr>
      <w:r>
        <w:rPr>
          <w:rFonts w:eastAsia="symbol b" w:cs="symbol b" w:ascii="symbol b" w:hAnsi="symbol b"/>
          <w:color w:val="000000"/>
          <w:sz w:val="24"/>
          <w:szCs w:val="24"/>
          <w:lang w:val="en-US"/>
        </w:rPr>
        <w:tab/>
        <w:t>│</w:t>
      </w:r>
      <w:r>
        <w:rPr>
          <w:rFonts w:eastAsia="modern a" w:cs="modern a" w:ascii="modern a" w:hAnsi="modern a"/>
          <w:color w:val="000000"/>
          <w:sz w:val="24"/>
          <w:szCs w:val="24"/>
          <w:lang w:val="en-US"/>
        </w:rPr>
        <w:t xml:space="preserve"> SDCCH/4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37 to 36       </w:t>
      </w:r>
      <w:r>
        <w:rPr>
          <w:rFonts w:eastAsia="symbol b" w:cs="symbol b" w:ascii="symbol b" w:hAnsi="symbol b"/>
          <w:color w:val="000000"/>
          <w:sz w:val="24"/>
          <w:szCs w:val="24"/>
          <w:lang w:val="en-US"/>
        </w:rPr>
        <w:t>│</w:t>
      </w:r>
    </w:p>
    <w:p>
      <w:pPr>
        <w:pStyle w:val="Normal"/>
        <w:bidi w:val="0"/>
        <w:spacing w:lineRule="auto" w:line="240" w:before="0" w:after="0"/>
        <w:ind w:left="737"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ab/>
        <w:t>└─────────┴─────────────────────┘</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a SDCCH, the MS shall assess during the reporting period and transmit to the BS in the next SACCH message block the following:</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 for the BCCH carrier of the 6 cells with the highest RXLEV among those with known and allowed BSIC.</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ith only 102 TDMA frames in each SACCH multiframe, the number of samples used to calculate RXLEV per BCCH carrier may be slightly different from the case of TCH described above.</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 and RXQUAL for the full set of 12 (8 SDCCH and 4 SACCH) frames within the reporting period. As DTX is not allowed on the SDCCH, -SUB values are set equal to the -FULL values in the SACCH message.</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measurement on the BCCH frequency is not used, the number of TDMA frames used in the RXLEV averaging process may be lower than the number of TDMA frames in the full set.</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ther the MS is on a TCH or a SDCCH, if the next SACCH message block is used for a different Layer 3 message, the averaged data which would otherwise be sent in that block is discarded and a new average started for the current block. I.e., any SACCH message will report the average data for the previous reporting period only.</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lso transmit a bit (DTX_USED) in the next SACCH message block, which indicates whether or not it has employed DTX during the reporting period. This bit shall be set even if just one burst in a TDMA frame in the reporting period was not transmitted due to DTX.</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 speech or user data frame subject to DTX may cross the 'border' between two reporting periods, in which case both of the associated SACCH message blocks will have the DTX_USED flag set.</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y the operator, the BS shall make the  same RXLEV (full and sub) and RXQUAL (full and sub) assessments as described for the MS for all TCH's and SDCCH's assigned to an MS, using the associated reporting periods. These values, together with the reported values from the MS's, shall be transmitted to the BSC as described in the 08.xx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  ABSOLUTE MS-BS DIS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73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1 The Absolute MS-BS distance may be employed by the network as a criterion in the handover proc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2 Physical parameter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being used by the BS to perform "adaptive frame alignment" (Recommendation 05.10) in the MS is a representation of the absolute distance of the MS to the serving B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bsolute distance may be used by the BS to prevent MSs from grossly exceeding the planned cell boundarie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lowable distance is administered on a cell by cell basis by the network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CONTROL PARAMETERS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employed to control the radio links are shown in Tables 1 and 2.</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 NAME     DESCRIPTION           RANGE    BITS    CHANNEL</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IC               Base station           0-63      6     SCH  D/L</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entification Code</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                 BCCH Allocation.        -      124    BCCH  D/L</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_IND             Sequence number of BA  0/1       1    BCCH  D/L</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_TXPWR_MAX_CCH   The maximum TX power   0/31           BCCH  D/L</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an  MS may use             5</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when accessing the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until other-</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wise commanded.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ded  the same</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 TXPWR).</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ACCESS_MIN   Minimum received       0-63      6    BCCH  D/L</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at the MS re-</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quired for access to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ystem.</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DIO_LINK_TIMEOUT The maximum value of    -        4    BCCH  D/L</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radio link counter</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64 SACCH blocks,</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5 steps of 4 SACCH</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locks</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_RESELECT_     RXLEV hysteresis       0-7       3    BCCH  D/L</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YSTERESIS         for required cell</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election. 0-14dB,</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db steps, i.e. 0=0dB,</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dB, etc.</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LMN_PERMITTED     Bit map of  PLMNs       -        8    BCCH  D/L </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which the MS is</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ermitted to report</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ement  results.</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map relates to</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LMN part of BSIC.</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_BAR_ACCESS    Bars all initial       0/1       1    BCCH  D/L</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es to a cell.</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will not camp on</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 cell when set</w:t>
      </w:r>
    </w:p>
    <w:p>
      <w:pPr>
        <w:pStyle w:val="Normal"/>
        <w:bidi w:val="0"/>
        <w:spacing w:lineRule="auto" w:line="240" w:before="0" w:after="0"/>
        <w:ind w:left="567"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bar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 RADIO SUB-SYSTEM LINK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NAME      DESCRIPTION        RANGE    BIT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REQUEST  The TX power to       0-31     5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 used by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TCH. down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CONF.    Confirmation          0-31     5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f the TX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vel in use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FULL_       The RXLEV in the      0-63     6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_CELL      current serving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accessed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TDMA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SUB_        The RXLEV in the      0-63     6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_CELL      current serving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accessed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ubset of TD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_      The RXQUAL in         0-7      3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_CELL      the curr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ssed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TDMA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_       The RXQUAL in the     0-7      3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_CELL      current serving a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assessed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et of TDMA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_USED          Indicates whether      -       1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not the MS used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X during the pre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asuremen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_USED           Value of BA_IND for   0/1      1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CH allocation used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_      The RXLEV             0-63     6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ssessed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er as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BC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_  The BCCH carrier      0-31     5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RF channel number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N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_NCELL_(1-6)  Base station          0-63     6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entification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 for N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 HANDOVER AND POWER CONTROL PARAMETERS - SLOW 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 1) RXLEV and RXQUAL fields are coded as described in section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BCCH_FREQ_NCELL_(1-6) is coded in relation to the BCCH Allocation (BA) bit map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channel freq : 000  001  002  003  004  . . . 123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 0    1    1    0    1    . .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 : -    0    1    -    2    . . . -    31 (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is overall coding requires 115 bits to report measurements from the serving cell and 6 surrounding cells in the. Measurement Result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 RXLEV_SERVING_CELL</w:t>
        <w:tab/>
        <w:tab/>
        <w:t xml:space="preserve">  6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_SERVING_CELL</w:t>
        <w:tab/>
        <w:tab/>
        <w:t xml:space="preserve">  3 bits  )</w:t>
        <w:tab/>
        <w:t xml:space="preserve">   =  13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_SERVING_CELL</w:t>
        <w:tab/>
        <w:tab/>
        <w:t xml:space="preserve">  3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_USED</w:t>
        <w:tab/>
        <w:tab/>
        <w:tab/>
        <w:tab/>
        <w:tab/>
        <w:t xml:space="preserve">  1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_(1-6)</w:t>
        <w:tab/>
        <w:tab/>
        <w:tab/>
        <w:t xml:space="preserve">  6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1-6)</w:t>
        <w:tab/>
        <w:tab/>
        <w:t xml:space="preserve">  5 bits  )  x 6 = 10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_NCELL_(1-6)</w:t>
        <w:tab/>
        <w:tab/>
        <w:tab/>
        <w:t xml:space="preserve">  6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A BASIC GSM HAND-OVER AND RF POWER CONTROL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a basic overall handover algorithm and RF power control process that may be implemented in the GSM system.</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includes a set of algorithms that are sufficient to allow the successful implementation of an initial GSM system, and from which more complex algorithms may be develop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solution is not mandatory for network oper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unctional Requiremen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t algorithm is based on the following assumptions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ngle cell BS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ecessity to make a hand-over according to radio criteria is recognised in the BSS. It can lead to either an (internal) intracell hand-over or an intercell hand-ove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valuation of a preferred list of target cells is performed in the BS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ell allocation is done in the MSC.</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racell hand-over for radio criteria (interference problems) may be performed directly by the BS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ecessity to make a hand-over because of traffic reason (network  directed hand-over) is recognised by the MSC and it is performed by sending a "hand-over candidate enquiry message" to BS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F power control algorithm shall  be implemented in order to optimize the RF power output from the MS (and BS if power control is implemented) ensuring at the same time that the level received at the BS (MS) is sufficient to keep adequate speech/data quali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parameters controlling the hand-over and power control processes shall be administered on a cell by cell basis by means of O&amp;M. The overall hand-over and power control process is split into the following stages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BSS preprocessing and threshold comparison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BSS decision algorithm.</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MSC cell allocation algorithm.</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SS decision algorithm is specified such that the BSS can fulfil the mandatory requirement of being able to produce a preferred list of target cells for handove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since measurement results can also be sent to the MSC in the "handover required" message, the hand-over decision algorithm may be implemented in either the MSC or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SS preprocessing and threshold comparison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hand-over and RF power control processing the BSS shall store the parameters and thresholds shown in Table 1. These shall be administered on a cell by cell basis and downloaded to the BSS by O&amp;M procedur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and thresholds related to the downlink power control process are stored and used only if BS RF power control is implement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asurements  shall be continuously processed in the BSS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Measurements reported by MS on SACCH</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own link RXLEV</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own link RXQUA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own link surrounding cell RXLEV (RXLEV_NCELL (n) on BCCH as indicated in the BCCH Allo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Measurements performed in B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plink RXLEV</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plink RXQUA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S-BS distanc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terference level in unallocated time slot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SACCH multiframe (480 ms) a new processed value for each of the measurements shall be calculat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Measurement averaging proces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shall be capable of pre-processing the measurements by any of the following processe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weighted average.</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eighted average, with the weightings determined by O&amp;M.</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ified median calculation, with exceptionally high an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values (outliers) removed before the median calculation.</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of the processing shall  be controlled by parameters, set by O&amp;M,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XLEV_XX (XX = DL or U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connection and for both links at least the last 32 samples shall be stored (a sample is the value  evaluated by the MS and BS during a period of 480 m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480 ms, with these samples, the BSS shall evaluate the averaged value of the received power as defined by the parameters Hreqave and Hreqt, applicable to RXLEV.</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RXLEV_DL on BCCH carriers  (RXLEV_NCELL (n)):</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connection and for each of up to 16 defined cells the BSS shall store the values related to the last 32 samples. The BSS shall average these samples as defined by the parameters Hreqave, Hreqt, applicable to RXLEV.</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RXQUAL_XX (XX = DL or UL)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connection and for both links at least 32 samples shall be stored (a sample is the value calculated by the MS and BS during period of 480 m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480  ms, with these samples, the BSS shall evaluate the received signal quality as defined by the parameters Hreqave and Hreqt, applicable to RXQUA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S-BS distance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connection the BSS shall average the adaptive frame alignment value as defined by the parameters Hreqave and Hreqt, to derive an estimate of the MS-BS distance.</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Interference level in unallocated time slot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shall average the interference level in unallocated timeslots as defined by the Intave parameter.</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veraged results shall be mapped into five interference categories (see Rec 08.08) whose limit O-X5 are adjusted by O&amp;M.</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Power Budget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ssessment process may be employed by the network as a criterion in the hand-over process, by setting a flag in the BSS by O&amp;M command. If the process is employed, every 480 ms, for every connection and for each of allowable 16 adjacent cells, the BSS shall evaluate the following expression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GT(n) = (Min(MS_TXPWR_MAX,P) - RXLEV_DL  - PWR_C_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in(MS_TXPWR_MAX(n),P) - RXLEV_NCELL(n))</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values of RXLEV_NCELL(n) and RXLEV_DL are obtained with the averaging processes defined above.  PWR_C_D is the difference between the maximum downlink RF power permitted in the cell and the actual downlink power due to the BS power control. MS_TXPWR_MAX is the maximum RF TXPWR an MS is permitted to use on a traffic channel in the serving cell. MS_TXPWR_MAX (n) is the maximum RF TXPWR an MS is permitted to use on a traffic channel in adjacent cell n. P is the maximum TXPWR capability of the M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hreshold compariso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RF Power control proces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SACCH multiframe, the BSS shall compare each of the processed measurements with the relevant thresholds. The threshold comparison processes and the actions to be taken are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parison of RXLEV_XX with L_RXLEV_XX_P (XX = DL or U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gorithm shall be applied to the averaged RXLEV values (defined in 3.1:a). The comparison process shall be defined by the parameters P1 and N1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rease XX_TXPWR if at least P1 averages out of N1 averages  are lower than L_RXLEV_XX_P. (e.g. P1 = 10 and N1 = 12)</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omparison of RXLEV_XX with U_RXLEV_XX_P (XX = DL or U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gorithm shall be applied to the averaged RXLEV values (defined in 3.1:a). The comparison process shall be defined by the parameters P2 and N2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rease XX_TXPWR if at least P2 averages out of N2 averages are greater than U_RXLEV_XX_P. (e.g. P2 = 19 and N2 = 20)</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Comparison of RXQUAL_XX with L_RXQUAL_XX_P (XX = DL or U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gorithm shall be applied to the averaged RXQUAL values (defined in 3.1:c) The comparison process shall be defined by the parameters P3 and N3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rease XX_TXPWR if at least P3 averaged values out of N3 averaged values are greater (worse quality) than L_RXQUAL_XX_P. (e.g. P3 = 5 and N3 = 7)</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Comparison of RXQUAL_XX with U_RXQUAL_XX_P (XX = DL or UL) The algorithm shall be applied to the averaged RXQUAL values (defined  in  3.1:c) The comparison process shall be defined by the parameters P4 and N4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rease XX_TXPWR if at least P4 averaged values out of N4 averaged values are lower (better quality) than U_RXQUAL_XX_P. (e.g.  P4 = 15, N4 = 18)</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Handover Proces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SACCH multiframe, the BSS shall compare each of the processed measurements with the relevant thresholds. The threshold comparison processes and the actions to be taken are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parison of RXLEV_XX with L_RXLEV_XX_H (XX = DL or U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gorithm shall be applied to the averaged RXLEV values (defined in 3.1:a). The comparison process shall be defined by the parameters P5 and N5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at least P5 averaged values out of N5 averaged values are lower than L_RXLEV_XX_H a hand-over, cause XX_RXLEV, might be required. (e.g. P5 = 10 and N5 = 12)</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omparison of RXQUAL_XX with L_RXQUAL_XX_H (XX = DL or U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gorithm shall be applied to the averaged RXQUAL values (defined in 3.1:c) The comparison process shall be defined by the parameters P6 and N6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at least P6 averaged values out of N6 averaged values are greater (worse quality) than L_RXQUAL_XX_H a hand-over, cause XX_RXQUAL, might be required. (e.g. P6 = 5 and N6 = 7)</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Comparison of RXLEV_XX with RXLEV_XX_IH (XX= DL or U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gorithm shall be applied to the averaged RXLEV values (defined in 3.1:a). The comparison process shall be defined by the parameters  P7 and N7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at least P7 averaged values out of N7 averaged values are greater than RXLEV_XX_IH an internal hand-over might be required if RXQUAL_XX is also greater (worse quality) than L_RXQUAL_XX_H  (e.g. P7 = 10 and N7 = 12).</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Comparison of MS-BS distance with the MAX_MS_RANGE</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comparison process may be employed by the network as a criterion in the hand-over process by setting a flag in the BSS by O&amp;M. If the process is employed, the algorithm shall be applied to the averaged values defined in Sec 3.1:d.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arison process shall be defined  by the parameters P8 and N8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at least P8 averaged values out of N8 values are greater than MS_RANGE_MAX a hand-over, cause DISTANCE, might be required. (e.g. P8 = 8 and N8 = 10)</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Comparison of PBGT(n) with the HO_MARGIN(n)</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ocess is employed, the action to be taken is as follows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PBGT(n) &gt; O and PBGT(n) &gt; HO_MARGIN(n) a hand-over, cause PBGT(n), might be require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parison enables handover to be performed to ensure that the MS is always linked to the cell with the minimum path loss, even though the quality and level thresholds may not have been exceede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BSS Decision Algorithm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gnising the necessity to request a hand-over the BSS shall send a "hand-over required message" to the MSC containing the preferred list of target cell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required message" shall be also generated in answer to a "hand-over candidate enquiry message" sent by the MSC.</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decision algorithm shall be based on the following strategy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RXLEV_NCELL(n) &gt; RXLEV_MIN(n) + Max (O, Pa)</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Pa = (MS_TXPWR_MAX(n)-P)</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n(MS_TXPWR_MAX,P) - RXLEV_DL - PWR_C_D)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MS_TXPWR_MAX(n),P) - RXLEV_NCELL(n)) - HO_MARGIN(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t; 0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expressions shall be evaluated using the averaged values defined by the parameters Hreqt and Hreqav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shall evaluate the equation (2) for each of the adjacent cells that satisfies the expression (1) and shall compile the list of the preferred adjacent cells ordinated depending on the value of equation (2) (i.e in the first position is the cell for which the value is the maximum, in the second position is the cell with the second best value and so 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are any adjacent cells for  which the values of RXLEV_MIN(n), HO_MARGIN(n) and MS_TXPWR_MAX(n) are not known, i.e the MS has reported values from an undefined adjacent cell, then the default parameters shall be used to evaluate equations 1 and 2, i.e RXLEV_MIN_DEF, HO_MARGIN_DEF,  MS_TXPWR_MAX_DEF. This enables handover to occur in situations where a call is set up in unexpected coverage area of a cell, without defined adjacent cell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are several cells that satisfy the equation (2) with the same results, the first cell in the list will be that one with the best "positive trend". The trend shall be evaluated by the BSS using the last Hreqt averaged values of RXLEV_NCELL(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and-over is considered imperative, that is one of the following events is verified as the cause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power level (UL and/or DL) is below the thresholds despite power control (the MS or/and the BS have reached the maximum allowed powe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quality of the link (UL  and/or  DL) is below the threshold while at the same time the RXLEV approximates the threshol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The distance between MS and BS exceeds the MAX_MS_RANGE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the preferred cells shall be compiled including any candidates for which the result of the equation (2) is lower than 0. Also in this case the list shall be compiled in a decreasing order of priori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Internal intracell hand over according to radio criter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erence problem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wo conditions RXQUAL_XX  &gt; L_RXQUAL_XX_H (bad quality) and RXLEV_XX &gt; RXLEV_XX_IH, if verified at the same time, indicate a high probability of the presence of co-channel interference.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tuation can be solved by changing the channel within the cell with an intracell hand-over.</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ternal intracell hand-over is supported by the BSS it shall be performed as described in Rec. 08.08 Sec 3.1.6.</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SS does not support internal intracell hand-over, then the handover shall be initiated by sending a "hand-over required message" to the MSC in which the serving cell is indicated as first priority.</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Internal hand-over according to other criteria:</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radio criteria there are other criteria that may require internal hand-over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 &amp; M criteria</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ource management criteria</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se cases internal hand-over shall be triggered by the OMC or by the resource management of the BS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General consideration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RF power control process and the hand-over process are closely linked, particular care shall be taken in order to avoid undesired interactions between them.</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articular the following interactions  should be avoided, where possible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A "power increase command" or a "hand-over for RXLEV or for RXQUAL" subsequent to a "power reduction command" (e.g. by checking that the averaged power level reduced by the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_Red_Step_Size plus the tolerances is greater than the L_RXLEV_XX_P or L_RXLEV_XX_H).</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power reduction command" subsequent to a "power increase command".</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n action of power control the set of samples related to the previous power level, in the corresponding link, shall not be used in the processing.</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uring the decision process, the condition for the "hand-over required  message" is satisfied at the same time by different reasons. The "cause field" in the "hand-over required message" sent to the MSC, shall contain the reasons taking account of the following order of priority :</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XQUAL</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XLEV</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TANCE</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BGT</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hannel allo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scribed in Rec 08.08 the available channels shall be divided into five interference categories whose limits O-X5 are adjusted by  O&amp;M comman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and-over, the channel allocated should be from the category with the lowest interference level, since determination of the expected value of C/I is not possible by the new BS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Hand-over decision algorithm in the MSC</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hall select the cell to which an MS is to be handed over by the following criteria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for radio criteria shall be handled taking into account the following order of priority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XQUAL</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XLEV</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TANC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BG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 If there are more handover bids to a cell than there are free traffic channels, then the bids with cause "RXQUAL"  shall take highest priori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order to avoid overload in the network, for every cell and with reference to each of 16 adjacent cells, it shall be possible to define (by O&amp;M) for each adjacent cell one of at least 8 priority levels. These shall be considered together with the list of candidates and the interference levels in the choice of the new cell. For example, if there are two cells which meet the criteria for handover, then the cell with the highest priority shall be used. This enables umbrella cells, for instance, to be given a lower priority, and only handle  calls when no other cell is availabl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hannel congestion on the best cell shall cause the choice of the second best cell, if available, and so on. If no cell is found and call queuing is employed in the MSC, then the MSC shall queue the request on the best cell for a period equal to H_INTERVAL (H_INTERVAL &lt; T_Hand_RQD shall be set by O&amp;M). This handover shall have priority over the queue handling new calls.     </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resholds shall be able to take any value within the range of the parameter to which they apply. Typical operating ranges are given for some thres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_RXLEV_UL_P  :  RXLEV threshold on the uplink for power incr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ical range  - 103 to - 73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_RXLEV_UL_P  :  RXLEV threshold on the uplink fo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_RXQUAL_UL_P :  RXQUAL threshold on the uplink fo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r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_RXQUAL_UL_P :  RXQUAL threshold on the uplink fo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_RXLEV_DL_P  :  RXLEV threshold on the downlink fo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rease. Typical range  - 103 to - 73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_RXLEV_DL_P  :  RXLEV threshold on the downlink fo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_RXQUAL_DL_P :  RXQUAL threshold on the downlink fo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r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_RXQUAL_DL_P :  RXQUAL threshold on the downlink fo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_RXLEV_UL_H  :  RXLEV threshold on the uplink for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ss to commence. Typical range - 103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73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_RXQUAL_UL_H :  RXQUAL threshold on  the uplink for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ss to comm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_RXLEV_DL_H  :  RXLEV threshold on the downlink for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ss to commence. Typical range - 103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73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_RXQUAL_DL_H :  RXQUAL threshold on the downlink for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ss to comm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RANGE_MAX  :  Threshold for the maximum permitted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tween MS and current BS. Range (2, 35 K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ep size 1.0 K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UL_IH   :  RXLEV threshold on uplink for intra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erence) hand-over. Typical range - 85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DL_IH   :  RXLEV threshold on downlink for intracell (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erence) hand-over; typical range - 85 to - 40dB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n)  :  Minimum RXLEV required for an MS to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handover to ce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_DEF :  Default value of RXLEV_MIN, used to evalu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 to undefined adjacent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_MARGIN(n)  :  A parameter used in order to prevent repet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 between adjacent cells. It may be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as a threshold in the power budget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ge (0, 24 dB); step size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_MARGIN_DEF :  Default value of HO_MARGIN, used to evalu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 to undefined adjacent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_CELL list   :  List of allowable  adjacent  cells for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ge (0,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  :  Maximum TXPWR a MS may use i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ge (13, 43 dBm); step size 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n): Maximum TXPWR a MS may use in the adjac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 Range (13, 43 dBm); step size 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DEF: Default value of MS_TXPWR_MAX, used to evalu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 to undefined adjacent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TXPWR_MAX    : Maximum TXPWR used by the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X5           : Boundary limits of five interference band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unallocated time slots. Typical range -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85 dBm. (See Rec.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qave         : RXLEV, RXQUAL and MS_BS Distance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iods defined in terms of number of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ultiframes. Range (1, 31); step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Rec.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qt           : The number of averaged results that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 in a "hand-over required message"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S to MSC.  Range (1, 31); step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Rec.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ave          : Interference  averaging  period defin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s of the number of SACCH mult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ge (1, 31); step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1..N8,P1..P8   : The number of samples used in the thres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arison processes. Range (1, 31);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_Con_INTERVAL  : Minimum interval between changes in the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Range (0, 30 s) step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_Hand_RQD      : Minimum interval between hand-over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s related to the sam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ge (0, 30 s); step size 0.9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_Incr_Step_Size: Range 2, 4 or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_Red_Step_Size: Range 2 or 4 dB.</w:t>
      </w:r>
    </w:p>
    <w:sectPr>
      <w:headerReference w:type="default" r:id="rId2"/>
      <w:type w:val="nextPage"/>
      <w:pgSz w:w="11907" w:h="16840"/>
      <w:pgMar w:left="1134" w:right="1134"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 w:name="symbol b">
    <w:charset w:val="01"/>
    <w:family w:val="auto"/>
    <w:pitch w:val="default"/>
  </w:font>
  <w:font w:name="modern d">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113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           GSM 05.08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ersion  3.8.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