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bidi w:val="0"/>
        <w:spacing w:lineRule="auto" w:line="240" w:before="0" w:after="200"/>
        <w:ind w:left="0" w:right="0" w:hanging="0"/>
        <w:jc w:val="left"/>
        <w:rPr/>
      </w:pPr>
      <w:r>
        <w:rPr>
          <w:rFonts w:eastAsia="modern i" w:cs="modern i" w:ascii="modern i" w:hAnsi="modern i"/>
          <w:b/>
          <w:bCs/>
          <w:color w:val="000000"/>
          <w:sz w:val="32"/>
          <w:szCs w:val="32"/>
          <w:lang w:val="en-US"/>
        </w:rPr>
        <w:t>ETSI-GSM</w:t>
      </w:r>
      <w:r>
        <w:rPr>
          <w:rFonts w:eastAsia="modern i" w:cs="modern i" w:ascii="modern i" w:hAnsi="modern i"/>
          <w:color w:val="000000"/>
          <w:sz w:val="24"/>
          <w:szCs w:val="24"/>
          <w:lang w:val="en-US"/>
        </w:rPr>
        <w:tab/>
      </w:r>
      <w:r>
        <w:rPr>
          <w:rFonts w:eastAsia="modern i" w:cs="modern i" w:ascii="modern i" w:hAnsi="modern i"/>
          <w:b/>
          <w:bCs/>
          <w:color w:val="000000"/>
          <w:sz w:val="32"/>
          <w:szCs w:val="32"/>
          <w:lang w:val="en-US"/>
        </w:rPr>
        <w:t>GSM 05.08-DCS</w:t>
      </w:r>
    </w:p>
    <w:p>
      <w:pPr>
        <w:pStyle w:val="Normal"/>
        <w:tabs>
          <w:tab w:val="clear" w:pos="720"/>
          <w:tab w:val="left" w:pos="7200" w:leader="none"/>
        </w:tabs>
        <w:bidi w:val="0"/>
        <w:spacing w:lineRule="auto" w:line="240" w:before="0" w:after="200"/>
        <w:ind w:left="0" w:right="0" w:hanging="0"/>
        <w:jc w:val="left"/>
        <w:rPr/>
      </w:pPr>
      <w:r>
        <w:rPr>
          <w:rFonts w:eastAsia="modern i" w:cs="modern i" w:ascii="modern i" w:hAnsi="modern i"/>
          <w:b/>
          <w:bCs/>
          <w:color w:val="000000"/>
          <w:sz w:val="32"/>
          <w:szCs w:val="32"/>
          <w:lang w:val="en-US"/>
        </w:rPr>
        <w:t>Technical</w:t>
        <w:tab/>
      </w:r>
      <w:r>
        <w:rPr>
          <w:rFonts w:eastAsia="modern i" w:cs="modern i" w:ascii="modern i" w:hAnsi="modern i"/>
          <w:b/>
          <w:bCs/>
          <w:color w:val="000000"/>
          <w:sz w:val="20"/>
          <w:szCs w:val="20"/>
          <w:lang w:val="en-US"/>
        </w:rPr>
        <w:t>Version 3.0.0</w:t>
      </w:r>
    </w:p>
    <w:p>
      <w:pPr>
        <w:pStyle w:val="Normal"/>
        <w:bidi w:val="0"/>
        <w:spacing w:lineRule="auto" w:line="240" w:before="0" w:after="20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Specific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DC:</w:t>
        <w:tab/>
        <w:t>621.396.21</w:t>
      </w:r>
    </w:p>
    <w:p>
      <w:pPr>
        <w:pStyle w:val="Normal"/>
        <w:tabs>
          <w:tab w:val="clear" w:pos="720"/>
          <w:tab w:val="left" w:pos="2786" w:leader="none"/>
        </w:tabs>
        <w:bidi w:val="0"/>
        <w:spacing w:lineRule="auto" w:line="240" w:before="0" w:after="2000"/>
        <w:ind w:left="1418" w:right="0" w:hanging="1418"/>
        <w:jc w:val="left"/>
        <w:rPr/>
      </w:pPr>
      <w:r>
        <w:rPr>
          <w:rFonts w:eastAsia="modern i" w:cs="modern i" w:ascii="modern i" w:hAnsi="modern i"/>
          <w:b/>
          <w:bCs/>
          <w:color w:val="000000"/>
          <w:sz w:val="20"/>
          <w:szCs w:val="20"/>
          <w:lang w:val="en-US"/>
        </w:rPr>
        <w:t>Key words:</w:t>
      </w:r>
      <w:r>
        <w:rPr>
          <w:rFonts w:eastAsia="modern i" w:cs="modern i" w:ascii="modern i" w:hAnsi="modern i"/>
          <w:color w:val="000000"/>
          <w:sz w:val="20"/>
          <w:szCs w:val="20"/>
          <w:lang w:val="en-US"/>
        </w:rPr>
        <w:tab/>
        <w:t>European Digital Cellular Telecommunications System, Global System for Mobile Communications (GSM)</w:t>
      </w:r>
    </w:p>
    <w:p>
      <w:pPr>
        <w:pStyle w:val="Normal"/>
        <w:bidi w:val="0"/>
        <w:spacing w:lineRule="auto" w:line="360" w:before="0" w:after="40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 xml:space="preserve">European digital cellular </w:t>
      </w:r>
    </w:p>
    <w:p>
      <w:pPr>
        <w:pStyle w:val="Normal"/>
        <w:bidi w:val="0"/>
        <w:spacing w:lineRule="auto" w:line="360" w:before="0" w:after="40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elecommunication system (phase 1);</w:t>
      </w:r>
    </w:p>
    <w:p>
      <w:pPr>
        <w:pStyle w:val="Normal"/>
        <w:bidi w:val="0"/>
        <w:spacing w:lineRule="auto" w:line="360" w:before="0" w:after="280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Radio Sub-system Link Control</w:t>
      </w:r>
    </w:p>
    <w:p>
      <w:pPr>
        <w:pStyle w:val="Normal"/>
        <w:bidi w:val="0"/>
        <w:spacing w:lineRule="auto" w:line="240" w:before="0" w:after="40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TSI</w:t>
      </w:r>
    </w:p>
    <w:p>
      <w:pPr>
        <w:pStyle w:val="Normal"/>
        <w:bidi w:val="0"/>
        <w:spacing w:lineRule="auto" w:line="240" w:before="0" w:after="16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uropean Telecommunications Standards Institute</w:t>
      </w:r>
    </w:p>
    <w:p>
      <w:pPr>
        <w:pStyle w:val="Normal"/>
        <w:bidi w:val="0"/>
        <w:spacing w:lineRule="auto" w:line="240" w:before="0" w:after="160"/>
        <w:ind w:left="0" w:right="0" w:hanging="0"/>
        <w:jc w:val="center"/>
        <w:rPr/>
      </w:pPr>
      <w:r>
        <w:rPr>
          <w:rFonts w:eastAsia="modern i" w:cs="modern i" w:ascii="modern i" w:hAnsi="modern i"/>
          <w:b/>
          <w:bCs/>
          <w:color w:val="000000"/>
          <w:sz w:val="20"/>
          <w:szCs w:val="20"/>
          <w:lang w:val="en-US"/>
        </w:rPr>
        <w:t>ETSI Secretariat:</w:t>
      </w:r>
      <w:r>
        <w:rPr>
          <w:rFonts w:eastAsia="modern i" w:cs="modern i" w:ascii="modern i" w:hAnsi="modern i"/>
          <w:color w:val="000000"/>
          <w:sz w:val="20"/>
          <w:szCs w:val="20"/>
          <w:lang w:val="en-US"/>
        </w:rPr>
        <w:t xml:space="preserve"> F - 06921 Sophia Antipolis Cedex . France</w:t>
      </w:r>
    </w:p>
    <w:p>
      <w:pPr>
        <w:pStyle w:val="Normal"/>
        <w:bidi w:val="0"/>
        <w:spacing w:lineRule="auto" w:line="240" w:before="0" w:after="60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 + 33 92 94 42 00  TF. + 33 93 65 47 16  Tx. 47 00 40 F</w:t>
      </w:r>
    </w:p>
    <w:p>
      <w:pPr>
        <w:pStyle w:val="Normal"/>
        <w:pBdr>
          <w:top w:val="single" w:sz="8" w:space="0" w:color="000000"/>
        </w:pBdr>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pyright European Telecommunications Standards Institute 1992. All rights reserved.</w:t>
      </w:r>
    </w:p>
    <w:p>
      <w:pPr>
        <w:sectPr>
          <w:type w:val="nextPage"/>
          <w:pgSz w:w="12077" w:h="16840"/>
          <w:pgMar w:left="1134" w:right="1134" w:gutter="0" w:header="0" w:top="1588" w:footer="0" w:bottom="28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part may be reproduced or used except as authorised by contract or other written permission. The copyright and the foregoing restriction on reproduction and use extend to all media in which the information may be embod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GSM Recommendation</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ab/>
        <w:t xml:space="preserve">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Title</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Release Date</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January,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Version</w:t>
      </w:r>
      <w:r>
        <w:rPr>
          <w:rFonts w:eastAsia="modern a" w:cs="modern a" w:ascii="modern a" w:hAnsi="modern a"/>
          <w:color w:val="000000"/>
          <w:sz w:val="24"/>
          <w:szCs w:val="24"/>
          <w:lang w:val="en-US"/>
        </w:rPr>
        <w:t>:</w:t>
        <w:tab/>
        <w:tab/>
        <w:t xml:space="preserve">      3.0.0 (based on GSM 05.08 version 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 : (underlined sections indicate changes to</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  RF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  Cell selection and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  Network pre-requi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  Radio link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2077" w:h="16840"/>
          <w:pgMar w:left="1304" w:right="1304" w:gutter="0" w:header="1418" w:top="2021" w:footer="0" w:bottom="851"/>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natory notes are contained in brackets {}.</w:t>
      </w:r>
      <w:r>
        <w:br w:type="page"/>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Radio sub-system link control implemented in the Mobile Station (MS), Base Station (BS) and Mobile Switching Centre (MSC) of the GSM syste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consists of GSM 05.08 with sections 1, 6, and 9 and pages 27 and 37 of Appendix A of this document replacing those in GSM 05.08.</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sub-system link control aspects that are addressed are as follow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ontrol</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link Failure</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ell selection and re-selection in Idle mod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is required to maintain a call in progress as a MS passes from one cell coverage area to another and may also be employed to meet network management requirements, e.g. relief of congestio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may occur during a call from TCH to TCH, it may also occur from DCCH to DCCH, e.g. during the initial signalling period at call set-up.</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may be either from a channel on one cell to another channel on a surrounding cell, or between channels on the same cell. Examples are given of handover strategies, however, these will be determined in detail by the network operator.</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ive control of the RF transmit power from an MS and optionally from the BS is implemented in order to optimise the uplink  and downlink performance and minimise the effects of co-channel interference in  the syste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iteria for determining radio link failure are specified in order to ensure that calls which fail either from loss of radio coverage or unacceptable interference are satisfactorily handled by the network. Radio link failure may result in either re-establishment or release of the call in progres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for cell selection and re-selection whilst in Idle mode (i.e not actively processing a call), are specified in order to ensure that a mobile is camped on a cell with which it can reliably communicate on both the radio uplink and downlink.</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3"/>
          <w:type w:val="nextPage"/>
          <w:pgSz w:w="12077" w:h="16840"/>
          <w:pgMar w:left="1304" w:right="1304" w:gutter="0" w:header="1134" w:top="1461" w:footer="0" w:bottom="851"/>
          <w:pgNumType w:start="3"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signalled between the MS and BS is summarised in Tables 1 and 2. A full specification of the Layer 1 header is given in GSM Recommendation 04.04, and of the Layer 3 fields in GSM Recommendation 04.08. Appendix B contains some illustrative  examples of MS procedures in SDL form.</w:t>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6.   </w:t>
      </w:r>
      <w:r>
        <w:rPr>
          <w:rFonts w:eastAsia="modern a" w:cs="modern a" w:ascii="modern a" w:hAnsi="modern a"/>
          <w:color w:val="000000"/>
          <w:sz w:val="24"/>
          <w:szCs w:val="24"/>
          <w:u w:val="single"/>
          <w:lang w:val="en-US"/>
        </w:rPr>
        <w:t>CELL SELECTION AND RE-SELECTION</w:t>
      </w:r>
      <w:r>
        <w:rPr>
          <w:rFonts w:eastAsia="modern a" w:cs="modern a" w:ascii="modern a" w:hAnsi="modern a"/>
          <w:color w:val="000000"/>
          <w:sz w:val="24"/>
          <w:szCs w:val="24"/>
          <w:lang w:val="en-US"/>
        </w:rPr>
        <w: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6.1  </w:t>
      </w:r>
      <w:r>
        <w:rPr>
          <w:rFonts w:eastAsia="modern a" w:cs="modern a" w:ascii="modern a" w:hAnsi="modern a"/>
          <w:color w:val="000000"/>
          <w:sz w:val="24"/>
          <w:szCs w:val="24"/>
          <w:u w:val="single"/>
          <w:lang w:val="en-US"/>
        </w:rPr>
        <w:t>Overall proces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a" w:hAnsi="modern a" w:eastAsia="modern a" w:cs="modern a"/>
          <w:color w:val="000000"/>
          <w:sz w:val="24"/>
          <w:szCs w:val="24"/>
          <w:u w:val="single"/>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in Idle mode (i.e. not engaged in communicating with a BS), an MS shall implement the cell selection and re-selection procedures described in this sectio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ensure that the MS is camped on a cell from which it can reliably decode downlink data and with which it has a high probability of communications on the uplink. The choice of cell is determined by the path loss criterion in section 6.4. Once the MS is camped on a cell, access to the network is allowe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vailable" PLMN is one for which the MS has found:</w:t>
      </w:r>
    </w:p>
    <w:p>
      <w:pPr>
        <w:pStyle w:val="Normal"/>
        <w:tabs>
          <w:tab w:val="clear" w:pos="720"/>
          <w:tab w:val="left" w:pos="2700"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cell which is unbarred according to the value of CELL BAR ACCESS and which has the parameter C1 (see section 6.4) greater than 0, and whose location area identification is not a member of the list of "forbidden location areas for national roaming".</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itable" cell is one which:</w:t>
      </w:r>
    </w:p>
    <w:p>
      <w:pPr>
        <w:pStyle w:val="Normal"/>
        <w:tabs>
          <w:tab w:val="clear" w:pos="720"/>
          <w:tab w:val="left" w:pos="2700"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part of the selected PLMN</w:t>
      </w:r>
    </w:p>
    <w:p>
      <w:pPr>
        <w:pStyle w:val="Normal"/>
        <w:tabs>
          <w:tab w:val="clear" w:pos="720"/>
          <w:tab w:val="left" w:pos="2700"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unbarred</w:t>
      </w:r>
    </w:p>
    <w:p>
      <w:pPr>
        <w:pStyle w:val="Normal"/>
        <w:tabs>
          <w:tab w:val="clear" w:pos="720"/>
          <w:tab w:val="left" w:pos="2700"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as the parameter C1&gt;0 </w:t>
      </w:r>
    </w:p>
    <w:p>
      <w:pPr>
        <w:pStyle w:val="Normal"/>
        <w:tabs>
          <w:tab w:val="clear" w:pos="720"/>
          <w:tab w:val="left" w:pos="2700" w:leader="none"/>
        </w:tabs>
        <w:bidi w:val="0"/>
        <w:spacing w:lineRule="auto" w:line="240" w:before="0" w:after="0"/>
        <w:ind w:left="1440" w:right="0" w:hanging="0"/>
        <w:jc w:val="left"/>
        <w:rPr>
          <w:rFonts w:ascii="modern a" w:hAnsi="modern a" w:eastAsia="modern a" w:cs="modern a"/>
          <w:color w:val="000000"/>
          <w:sz w:val="24"/>
          <w:szCs w:val="24"/>
          <w:u w:val="double"/>
          <w:lang w:val="en-US"/>
        </w:rPr>
      </w:pPr>
      <w:r>
        <w:rPr>
          <w:rFonts w:eastAsia="modern a" w:cs="modern a" w:ascii="modern a" w:hAnsi="modern a"/>
          <w:color w:val="000000"/>
          <w:sz w:val="24"/>
          <w:szCs w:val="24"/>
          <w:u w:val="double"/>
          <w:lang w:val="en-US"/>
        </w:rPr>
        <w:t>- Has a location area identification which is not a member of the list of "forbidden location areas for national roaming" (see GSM 04.08)</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An MS is said to be camped on a cell when it has determined that the cell is suitable </w:t>
      </w:r>
      <w:r>
        <w:rPr>
          <w:rFonts w:eastAsia="modern a" w:cs="modern a" w:ascii="modern a" w:hAnsi="modern a"/>
          <w:strike/>
          <w:color w:val="000000"/>
          <w:sz w:val="24"/>
          <w:szCs w:val="24"/>
          <w:lang w:val="en-US"/>
        </w:rPr>
        <w:t>(i.e. the conditions specified in Section 6.2 are satisfied)</w:t>
      </w:r>
      <w:r>
        <w:rPr>
          <w:rFonts w:eastAsia="modern a" w:cs="modern a" w:ascii="modern a" w:hAnsi="modern a"/>
          <w:color w:val="000000"/>
          <w:sz w:val="24"/>
          <w:szCs w:val="24"/>
          <w:lang w:val="en-US"/>
        </w:rPr>
        <w:t xml:space="preserve"> and stays tuned to a BCCH + CCCH of that cell. While camped on a cell, an MS may receive paging messages or under certain conditions make random access attempts on a RACH of that cell, and read BCCH data from that cell.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use the discontinuous reception (DRX) mode of operation (i.e. powering itself down when it is not expecting paging messages from the network) while performing the algorithm of sections 6.2 and  6.3. However use of powering down is permitted at all other times in idle mod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procedure covering sections 6.2 and 6.3 below is shown in Figure B4. An example procedure covering section 6.6 is shown in figure B5.</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4"/>
          <w:type w:val="nextPage"/>
          <w:pgSz w:w="12077" w:h="16840"/>
          <w:pgMar w:left="1304" w:right="1304" w:gutter="0" w:header="1418" w:top="1745" w:footer="0" w:bottom="851"/>
          <w:pgNumType w:start="8"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cell selection and reselection, the MS is required to maintain an average of received signal strengths for all monitored frequencies. These quantities termed the "receive level averages, shall be unweighted averages of the received signal strengths measured in dBm.</w:t>
      </w:r>
      <w:r>
        <w:br w:type="page"/>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selection and reselection procedures make use of the "BCCH Allocation" (BA) list. There are in fact two BA lists which may or may not be identical, depending on choices made by the PLMN operator.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A (BCCH) - This is the BA sent in System Information Messages on the BCCH. It is the list of BCCH carriers in use by a given  PLMN in a given geographical area. It is used by the MS in cell selection and reselection.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BA (SACCH) - This is the BA sent in System Information Messages  on the SACCH and indicates to the MS which BCCH carriers are to be monitored for handover purposes (see Section 7 &amp; 8)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hen the MS goes on to a TCH or SDCCH, it shall start monitoring BCCH carriers in BA (BCCH) until it gets its first BA (SACCH) message.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sectPr>
          <w:headerReference w:type="default" r:id="rId5"/>
          <w:type w:val="nextPage"/>
          <w:pgSz w:w="12077" w:h="16840"/>
          <w:pgMar w:left="1304" w:right="1304" w:gutter="0" w:header="1418" w:top="1745" w:footer="0" w:bottom="851"/>
          <w:pgNumType w:start="8" w:fmt="decimal"/>
          <w:formProt w:val="false"/>
          <w:textDirection w:val="lrTb"/>
          <w:docGrid w:type="default" w:linePitch="600" w:charSpace="32768"/>
        </w:sect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Access Control Class bit (See GSM rec 04.08) has no impact on the algorithms in section 6 i.e. the MS shall camp on the cell indicated by the algorithm, even if the relevant Access Control Class bit is set. </w:t>
      </w:r>
      <w:r>
        <w:br w:type="page"/>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ell Selection - No BCCH Information Available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which is not currently camped on a cell (e.g. at switch-on) shall,in the case where it has no BCCH information stored, perform the following algorithm, an example of which is shown in Figure B4.</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no SIM is present, the MS shall instead perform the algorithm of section 6.8.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The MS shall search all </w:t>
      </w:r>
      <w:r>
        <w:rPr>
          <w:rFonts w:eastAsia="modern a" w:cs="modern a" w:ascii="modern a" w:hAnsi="modern a"/>
          <w:strike/>
          <w:color w:val="000000"/>
          <w:sz w:val="24"/>
          <w:szCs w:val="24"/>
          <w:lang w:val="en-US"/>
        </w:rPr>
        <w:t>124</w:t>
      </w:r>
      <w:r>
        <w:rPr>
          <w:rFonts w:eastAsia="modern a" w:cs="modern a" w:ascii="modern a" w:hAnsi="modern a"/>
          <w:color w:val="000000"/>
          <w:sz w:val="24"/>
          <w:szCs w:val="24"/>
          <w:lang w:val="en-US"/>
        </w:rPr>
        <w:t xml:space="preserve">374 RF channels in the </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DCS 1800 system,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une to the carrier with the highest average received level and determine whether or not this carrier is a BCCH carrier (e.g. by searching for frequency correction bursts). If it is a BCCH carrier, the MS shall attempt to synchronise to this carrier and read the BCCH data. The MS shall camp on the cell provided it can successfully decode the BCCH data and this data indicates that the cell is suitable. (If the cell is part of the selected PLMN but is not suitable , the MS shall use the BCCH Allocation obtained from this cell and subsequently only search these BCCH carriers. If the cell is not part of the selected PLMN, the PLMN identity shall be noted for use in any subsequent PLMN reselection.) Otherwise the MS shall tune to the next highest carrier etc.</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 may be employed to bar a cell that is only intended to handle handover traffic etc. A typical example of this could be an umbrella cell which encompasses a number of microcell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If at least the </w:t>
      </w:r>
      <w:r>
        <w:rPr>
          <w:rFonts w:eastAsia="modern a" w:cs="modern a" w:ascii="modern a" w:hAnsi="modern a"/>
          <w:strike/>
          <w:color w:val="000000"/>
          <w:sz w:val="24"/>
          <w:szCs w:val="24"/>
          <w:lang w:val="en-US"/>
        </w:rPr>
        <w:t>30</w:t>
      </w:r>
      <w:r>
        <w:rPr>
          <w:rFonts w:eastAsia="modern a" w:cs="modern a" w:ascii="modern a" w:hAnsi="modern a"/>
          <w:color w:val="000000"/>
          <w:sz w:val="24"/>
          <w:szCs w:val="24"/>
          <w:lang w:val="en-US"/>
        </w:rPr>
        <w:t xml:space="preserve">40 strongest RF channels have been tried, but no suitable cell has been found, provided the RF channels which have been searched include at least one BCCH carrier, the available PLMN's </w:t>
      </w:r>
      <w:r>
        <w:rPr>
          <w:rFonts w:eastAsia="modern a" w:cs="modern a" w:ascii="modern a" w:hAnsi="modern a"/>
          <w:strike/>
          <w:color w:val="000000"/>
          <w:sz w:val="24"/>
          <w:szCs w:val="24"/>
          <w:lang w:val="en-US"/>
        </w:rPr>
        <w:t>shall</w:t>
      </w:r>
      <w:r>
        <w:rPr>
          <w:rFonts w:eastAsia="modern a" w:cs="modern a" w:ascii="modern a" w:hAnsi="modern a"/>
          <w:color w:val="000000"/>
          <w:sz w:val="24"/>
          <w:szCs w:val="24"/>
          <w:lang w:val="en-US"/>
        </w:rPr>
        <w:t xml:space="preserve"> may be presented to the user according to the requirements of GSM Rec 02.11, and the algorithm of section 6.8 shall be performed, otherwise more RF channels shall be searched until at least one BCCH carrier is found.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w:t>
      </w:r>
      <w:r>
        <w:rPr>
          <w:rFonts w:eastAsia="modern a" w:cs="modern a" w:ascii="modern a" w:hAnsi="modern a"/>
          <w:strike/>
          <w:color w:val="000000"/>
          <w:sz w:val="24"/>
          <w:szCs w:val="24"/>
          <w:lang w:val="en-US"/>
        </w:rPr>
        <w:t>30</w:t>
      </w:r>
      <w:r>
        <w:rPr>
          <w:rFonts w:eastAsia="modern a" w:cs="modern a" w:ascii="modern a" w:hAnsi="modern a"/>
          <w:color w:val="000000"/>
          <w:sz w:val="24"/>
          <w:szCs w:val="24"/>
          <w:lang w:val="en-US"/>
        </w:rPr>
        <w:t>40 RF channels are specified to give a high probability of finding all suitable PLMN's, without making the process take too long.}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6"/>
          <w:type w:val="nextPage"/>
          <w:pgSz w:w="12077" w:h="16840"/>
          <w:pgMar w:left="1304" w:right="1304" w:gutter="0" w:header="1418" w:top="1745" w:footer="0" w:bottom="851"/>
          <w:pgNumType w:start="9"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Note:  If extra frequencies are defined for the </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DCS 1800 system which are allowed to carry BCCH data, then this algorithm may need to be amended.}</w:t>
      </w:r>
      <w:r>
        <w:br w:type="page"/>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recommendation 02.11 describes the requirements for PLMN selection. The location updating procedure is defined in GSM Recommendation 04.08 and the location area identification (LAI) is defined in GSM Recommendation 03.03. </w:t>
      </w:r>
    </w:p>
    <w:p>
      <w:pPr>
        <w:sectPr>
          <w:headerReference w:type="default" r:id="rId7"/>
          <w:type w:val="nextPage"/>
          <w:pgSz w:w="12077" w:h="16840"/>
          <w:pgMar w:left="1304" w:right="1304" w:gutter="0" w:header="1418" w:top="1745" w:footer="0" w:bottom="851"/>
          <w:pgNumType w:start="9" w:fmt="decimal"/>
          <w:formProt w:val="false"/>
          <w:textDirection w:val="lrTb"/>
          <w:docGrid w:type="default" w:linePitch="600" w:charSpace="32768"/>
        </w:sectPr>
        <w:pStyle w:val="Normal"/>
        <w:tabs>
          <w:tab w:val="clear" w:pos="720"/>
          <w:tab w:val="left" w:pos="2095" w:leader="none"/>
        </w:tabs>
        <w:bidi w:val="0"/>
        <w:spacing w:lineRule="auto" w:line="240" w:before="0" w:after="0"/>
        <w:ind w:left="835" w:right="0" w:hanging="0"/>
        <w:jc w:val="left"/>
        <w:rPr/>
      </w:pPr>
      <w:r>
        <w:rPr>
          <w:rFonts w:eastAsia="modern a" w:cs="modern a" w:ascii="modern a" w:hAnsi="modern a"/>
          <w:color w:val="000000"/>
          <w:sz w:val="24"/>
          <w:szCs w:val="24"/>
          <w:lang w:val="en-US"/>
        </w:rPr>
        <w:t xml:space="preserve">Whenever a new PLMN is selected (according to the procedures in GSM recommendation 02.11) the MS shall camp on a suitable cell of the new PLMN </w:t>
      </w:r>
      <w:r>
        <w:rPr>
          <w:rFonts w:eastAsia="modern a" w:cs="modern a" w:ascii="modern a" w:hAnsi="modern a"/>
          <w:strike/>
          <w:color w:val="000000"/>
          <w:sz w:val="24"/>
          <w:szCs w:val="24"/>
          <w:lang w:val="en-US"/>
        </w:rPr>
        <w:t>if possible</w:t>
      </w:r>
      <w:r>
        <w:rPr>
          <w:rFonts w:eastAsia="modern a" w:cs="modern a" w:ascii="modern a" w:hAnsi="modern a"/>
          <w:color w:val="000000"/>
          <w:sz w:val="24"/>
          <w:szCs w:val="24"/>
          <w:lang w:val="en-US"/>
        </w:rPr>
        <w:t xml:space="preserve"> if such a cell is known by the MS, or shall otherwise perform cell selection.</w:t>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Cell Selection - BCCH Information Availabl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The MS may include optional storage of BCCH carrier information when switched off. For example, the MS may store the BCCH carriers in use by the PLMN selected when it was last active in the DCS 1800</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 network. A MS may also store BCCH carriers for more than one PLMN which it has selected previously (e.g. at national borders or when more than one PLMN serves a country) in which case the BCCH carrier lists must be kept quite separat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ncludes a BCCH carrier list of the selected PLMN it shall perform the same algorithm as in section 6.2 except that only the BCCH carriers in the list need to be searched.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ecodes BCCH data from a cell of the selected PLMN but is unable to camp on that cell, the BA of that cell shall be examined. Any BCCH carriers in the BA which are not in the MS's list of BCCH carriers to be searched shall be added to the list.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If no suitable cell has been found after all the BCCH carriers in the list have been searched, the MS shall perform the algorithm of section 6.2, i.e. acting as if there were no stored BCCH carrier information. Since information concerning a number of channels is already known to the MS, it may assign high priority to measurements on those of the </w:t>
      </w:r>
      <w:r>
        <w:rPr>
          <w:rFonts w:eastAsia="modern a" w:cs="modern a" w:ascii="modern a" w:hAnsi="modern a"/>
          <w:strike/>
          <w:color w:val="000000"/>
          <w:sz w:val="24"/>
          <w:szCs w:val="24"/>
          <w:lang w:val="en-US"/>
        </w:rPr>
        <w:t>30</w:t>
      </w:r>
      <w:r>
        <w:rPr>
          <w:rFonts w:eastAsia="modern a" w:cs="modern a" w:ascii="modern a" w:hAnsi="modern a"/>
          <w:color w:val="000000"/>
          <w:sz w:val="24"/>
          <w:szCs w:val="24"/>
          <w:lang w:val="en-US"/>
        </w:rPr>
        <w:t>40 strongest carriers from which it has not previously made attempts to obtain BCCH information, and omit repeated measurements on the known one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carrier list for a given PLMN stored in an MS shall be reset and updated whenever the MS, camping on a BCCH carrier, retrieves new BCCH data from that PLM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Path Loss Criterion for Cell Selection and Reselection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th loss criterion parameter C1 used for cell selection and reselection is defined by: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A - Max(B,O))</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 Received Level Average - RXLEV_ACCESS_MI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 MS_TXPWR_MAX_CCH - P</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 =</w:t>
        <w:tab/>
        <w:t>Minimum received level at the</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S required for access to the</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ystem.</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 =</w:t>
        <w:tab/>
        <w:t>Maximum TXPWR level an MS may</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se when accessing the system</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til otherwise commande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Maximum RF output power of the M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lues are expressed in dB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8"/>
          <w:type w:val="nextPage"/>
          <w:pgSz w:w="12077" w:h="16840"/>
          <w:pgMar w:left="1304" w:right="1304" w:gutter="0" w:header="1134" w:top="1461" w:footer="0" w:bottom="567"/>
          <w:pgNumType w:start="10"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to ensure that the MS is camped on the cell with which it has the highest probability of successful communication on uplink and downlink.}</w:t>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Downlink Signalling Failure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signalling failure criterion is based on the downlink signalling failure counter DSC. When the MS camps on a cell, DSC shall be initialized to a value equal to the nearest integer to 90/N where N is the BS_PA_MFRMS parameter for that cell (see GSM Rec 05.02). Thereafter, whenever the MS attempts to decode a message in its paging subchannel; if a message is successfully decoded DSC is increased by 1, (however never beyond the nearest integer to 90/N), otherwise DSC is decreased by 4. When DSC reaches 0, a downlink signalling failure shall be declare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ends the paging subchannel for a given MS every BS_PA_MFRMS multiframes. The network is required to send a valid signalling frame in every block of every paging subchannel (see GSM Rec 04.08), and the MS is required to attempt to decode a message every time its paging subchannel is sen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signalling failure shall result in cell reselection. (See section 6.6)</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Cell Reselection in Idle Mod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1 Monitoring of Received Level and BCCH data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in Idle Mode an MS shall continue to monitor all BCCH carriers as indicated by the BCCH Allocation (BA - See Table 1). A running average of received level in the preceding 5 to 60 seconds shall be maintained for each carrier in the BCCH Allocation.</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rving cell receive level measurement samples shall be taken at least for each paging block of the MS and the receive level average shall be determined using samples collected over a period of 5 s or five consecutive paging blocks of that MS, whichever is the greater period.</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5 received level measurement samples are required per receive level average value. New sets of receive level average values shall be calculated as often as possible.</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number of measurement samples shall be taken for all non serving cell BCCH carriers, and the samples allocated to each carrier shall as far as possible be uniformly distributed over each evaluation period.</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the 6 strongest carriers shall be updated at least every minute and may be updated more frequently.</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inimise power consumption, MSs that employ DRX (i.e. power down when paging blocks are not due) should monitor the signal strengths of non-serving cell BCCH carriers during the frames of the Paging Block that they are required to listen to. Received level measurement samples can thus be taken on several non-serving BCCH carriers and on the serving carrier during each Paging Block.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clude the BCCH carrier of the current serving cell (i.e. the cell the MS is camped on) in this measurement routine.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sectPr>
          <w:headerReference w:type="default" r:id="rId9"/>
          <w:type w:val="nextPage"/>
          <w:pgSz w:w="12077" w:h="16840"/>
          <w:pgMar w:left="851" w:right="851" w:gutter="0" w:header="1134" w:top="1461" w:footer="0" w:bottom="567"/>
          <w:pgNumType w:start="11"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ttempt to decode the full BCCH data of the serving cell at least every 30 seconds.</w:t>
      </w:r>
      <w:r>
        <w:br w:type="page"/>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ttempt to decode the BCCH data block that contains the parameters affecting cell reselection for each of the 6 strongest non-serving cell BCCH carriers at least every 5 minutes. When the MS recognizes that a new BCCH carrier has become one of the 6 strongest, the BCCH data shall be decoded for the new carrier within 30 second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ttempt to check the BSIC for each of the 6 strongest non serving cell BCCH carriers at least every 30 seconds, to confirm that it is monitoring the same cell. If a change of BSIC is detected then the carrier shall be treated as a new carrier and the BCCH data redetermine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When requested by the user, the MS shall monitor the </w:t>
      </w:r>
      <w:r>
        <w:rPr>
          <w:rFonts w:eastAsia="modern a" w:cs="modern a" w:ascii="modern a" w:hAnsi="modern a"/>
          <w:strike/>
          <w:color w:val="000000"/>
          <w:sz w:val="24"/>
          <w:szCs w:val="24"/>
          <w:lang w:val="en-US"/>
        </w:rPr>
        <w:t>30</w:t>
      </w:r>
      <w:r>
        <w:rPr>
          <w:rFonts w:eastAsia="modern a" w:cs="modern a" w:ascii="modern a" w:hAnsi="modern a"/>
          <w:color w:val="000000"/>
          <w:sz w:val="24"/>
          <w:szCs w:val="24"/>
          <w:lang w:val="en-US"/>
        </w:rPr>
        <w:t xml:space="preserve">40 strongest </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DCS 1800 carriers to determine, within </w:t>
      </w:r>
      <w:r>
        <w:rPr>
          <w:rFonts w:eastAsia="modern a" w:cs="modern a" w:ascii="modern a" w:hAnsi="modern a"/>
          <w:strike/>
          <w:color w:val="000000"/>
          <w:sz w:val="24"/>
          <w:szCs w:val="24"/>
          <w:lang w:val="en-US"/>
        </w:rPr>
        <w:t>15</w:t>
      </w:r>
      <w:r>
        <w:rPr>
          <w:rFonts w:eastAsia="modern a" w:cs="modern a" w:ascii="modern a" w:hAnsi="modern a"/>
          <w:color w:val="000000"/>
          <w:sz w:val="24"/>
          <w:szCs w:val="24"/>
          <w:lang w:val="en-US"/>
        </w:rPr>
        <w:t>20 seconds, which PLMN's are available. This monitoring shall be done so as to minimise interruptions to the monitoring of the PCH.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2  Reselection Algorithm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the following algorithm to ensure that it is camped on the most appropriate cell. An example of the algorithm is given in Figure B5.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every 5 s the MS shall calculate the value of C1 for the serving cell and re-calculate C1 values for non serving cells (if necessary). The MS shall then check for conditions (i) and (iv) below.</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elect a new cell if any of the following occur:</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ath loss criterion (C1) for current serving cell falls below zero for a period of 5 second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The MS detects a downlink signalling failure (see 6.5).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The current serving cell becomes barred as indicated by the BCCH data.</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  The calculated value of C1 for a non-serving suitable cell exceeds the value of C1 for the serving cell for a period of 5 seconds, except in the case of the new cell being in a different location area in which case the C1 value for the new cell shall exceed the C1 value of the serving cell by at least CELL_RESELECT_HYSTERESIS dB as defined by the BCCH data from the current serving cell, for a period of 5 second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A random access attempt is still unsuccessful after "MAX retrans" repetitions; "MAX retrans" being a parameter broadcast on BCCH.</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10"/>
          <w:type w:val="nextPage"/>
          <w:pgSz w:w="12077" w:h="16840"/>
          <w:pgMar w:left="1304" w:right="1304" w:gutter="0" w:header="1418" w:top="1745" w:footer="0" w:bottom="851"/>
          <w:pgNumType w:start="12"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iv) above, cell reselection shall not take place if there was a cell reselection within the previous 15 seconds. In the other cases, the cell reselection shall take place immediately, but the cell that the MS was camped on shall not be returned to within 5 seconds if another suitable cell can be found. </w:t>
      </w:r>
      <w:r>
        <w:br w:type="page"/>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osen new cell is in a different location area to the location area (old LA) of the last cell on which the MS was camped, (old serving cell) and there is a suitable cell of the old LA, the new cell shall only be selected if C1 on the new cell exceeds C1 on every suitable cell of the old LA by at least CELL_RESELECT_HYSTERESIS as defined by the BCCH data from the current serving cell.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the cell with the highest value of C1 (among the cells being monitored according to the algorithm in section 6.6.1) which is suitable and which satisfies the other constraints shall be used.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mping on the cell after re-selection, the MS shall attempt to decode the full set of data of the BCCH . The MS shall check that the parameters affecting cell reselection are unchanged. If a change is detected the MS shall check if the cell re-selection criterion is still valid using the changed parameter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se conditions are all fulfilled, the MS shall camp on the cell. It may then be required to attempt a location update. (See GSM Rec 04.08.). If the conditions are not satisfied, the MS shall repeat this process for the cell with the next highest value of C1.</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MS has re-tuned to the chosen cell, it shall monitor its paging subgroup (if known) for that cell. If the MS receives a page before having decoded the full BCCH data for the new cell, the MS shall store the page and respond, if permitted, once the full BCCH data has been decoded. If not permitted, no page response shall be mad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If no suitable cell is found within 10 seconds, the cell selection algorithm of section 6.2 shall be performed. Since information concerning a number of channels is already known to the MS, it may assign high priority to measurements on those of the </w:t>
      </w:r>
      <w:r>
        <w:rPr>
          <w:rFonts w:eastAsia="modern a" w:cs="modern a" w:ascii="modern a" w:hAnsi="modern a"/>
          <w:strike/>
          <w:color w:val="000000"/>
          <w:sz w:val="24"/>
          <w:szCs w:val="24"/>
          <w:lang w:val="en-US"/>
        </w:rPr>
        <w:t>30</w:t>
      </w:r>
      <w:r>
        <w:rPr>
          <w:rFonts w:eastAsia="modern a" w:cs="modern a" w:ascii="modern a" w:hAnsi="modern a"/>
          <w:color w:val="000000"/>
          <w:sz w:val="24"/>
          <w:szCs w:val="24"/>
          <w:lang w:val="en-US"/>
        </w:rPr>
        <w:t>40 strongest carriers from which it has not previously made attempts to obtain BCCH information, and omit repeated measurements on the known one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tolerance on all the above timings is +/-10%.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Release of TCH and SDCCH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1 Normal Case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leases a TCH or SDCCH and returns to idle mode, it shall as quickly as possible camp on a cell of the selected PLMN which is not barred and has C1 greater than zero. If such a cell exists in the "stored location area" (see GSM Rec 04.08), that cell shall be used, otherwise a cell in a new location area shall be used. However, before camping on the cell, the BCCH data for that cell shall be checked. </w:t>
      </w:r>
    </w:p>
    <w:p>
      <w:pPr>
        <w:sectPr>
          <w:headerReference w:type="default" r:id="rId11"/>
          <w:type w:val="nextPage"/>
          <w:pgSz w:w="12077" w:h="16840"/>
          <w:pgMar w:left="1304" w:right="1304" w:gutter="0" w:header="1418" w:top="1745" w:footer="0" w:bottom="851"/>
          <w:pgNumType w:start="13"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level measurements on surrounding cells made during the last 5 seconds on the TCH or SDCCH may be averaged and used, where possible, to speed up the process. However, it should be noted that the received level monitoring while on the TCH or SDCCH is on carriers in BA (SACCH), while the carriers to be monitored for cell reselection are in BA (BCCH).}</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12"/>
          <w:type w:val="nextPage"/>
          <w:pgSz w:w="12077" w:h="16840"/>
          <w:pgMar w:left="1304" w:right="1304" w:gutter="0" w:header="1418" w:top="1745" w:footer="0" w:bottom="851"/>
          <w:pgNumType w:start="13"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the MS shall perform cell reselection as specified in section 6.6 </w:t>
      </w:r>
      <w:r>
        <w:br w:type="page"/>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esign should allow for the finite time that the cell reselection task takes. For example the user may want to originate a new call very soon after the end of a previous call, and the MS design should make this possible, e.g. by storing the origination until a cell has been selected.}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 Call Reestablishment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 radio link failure, call re-establishment may be attempted (according to the algorithm in GSM Rec 04.08). The MS shall perform the following algorithm to determine which cell to use for the call re-establishment attempt.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received level measurement samples taken on surrounding cells and on the serving cell BCCH carrier in the last 5 seconds shall be averaged, and the carrier with the highest average received level which is part of a permitted PLMN (see section 7.2) shall be taken.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BCCH data block containing the parameters affecting cell selection shall be read on this carrier.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If the parameter C1 is greater than zero, it is part of the selected PLMN, the cell is not barred, and call re-establishment is allowed, call re-establishment shall be attempted on this cell.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  If the conditions in (iii) are not met, the carrier with the next highest average received level shall be taken, and the MS shall repeat steps (ii) and (iii) above.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If the cells with the 6 strongest average received level values have been tried but cannot be used, the call re-establishment attempt shall be abandoned, and the algorithm of section 6.7.1 shall be performed.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Abnormal Cases and Emergency Call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the algorithm in this section if one of the following conditions exist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re is no SIM.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The MS cannot find a suitable cell of the selected PLMN to camp on.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13"/>
          <w:type w:val="nextPage"/>
          <w:pgSz w:w="12077" w:h="16840"/>
          <w:pgMar w:left="709" w:right="709" w:gutter="0" w:header="1418" w:top="1745" w:footer="0" w:bottom="851"/>
          <w:pgNumType w:start="14"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The MS receives a "PLMN not allowed", "IMSI unknown" or illegal MS" response from the network. </w:t>
      </w:r>
      <w:r>
        <w:br w:type="page"/>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ollowing tasks shall be performed, depending on the conditions, as given in the Table below: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continually monitor the signal strength of</w:t>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ll </w:t>
      </w:r>
      <w:r>
        <w:rPr>
          <w:rFonts w:eastAsia="modern a" w:cs="modern a" w:ascii="modern a" w:hAnsi="modern a"/>
          <w:strike/>
          <w:color w:val="000000"/>
          <w:sz w:val="24"/>
          <w:szCs w:val="24"/>
          <w:lang w:val="en-US"/>
        </w:rPr>
        <w:t>124</w:t>
      </w:r>
      <w:r>
        <w:rPr>
          <w:rFonts w:eastAsia="modern a" w:cs="modern a" w:ascii="modern a" w:hAnsi="modern a"/>
          <w:color w:val="000000"/>
          <w:sz w:val="24"/>
          <w:szCs w:val="24"/>
          <w:lang w:val="en-US"/>
        </w:rPr>
        <w:t>374 DCS 1800</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 RF channels, and search for a</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CH carrier which has C1 &gt;0 and which is not barre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such a carrier is found, the MS shall camp on that</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rrespective of the PLMN identity.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b) The MS shall search the </w:t>
      </w:r>
      <w:r>
        <w:rPr>
          <w:rFonts w:eastAsia="modern a" w:cs="modern a" w:ascii="modern a" w:hAnsi="modern a"/>
          <w:strike/>
          <w:color w:val="000000"/>
          <w:sz w:val="24"/>
          <w:szCs w:val="24"/>
          <w:lang w:val="en-US"/>
        </w:rPr>
        <w:t>30</w:t>
      </w:r>
      <w:r>
        <w:rPr>
          <w:rFonts w:eastAsia="modern a" w:cs="modern a" w:ascii="modern a" w:hAnsi="modern a"/>
          <w:color w:val="000000"/>
          <w:sz w:val="24"/>
          <w:szCs w:val="24"/>
          <w:lang w:val="en-US"/>
        </w:rPr>
        <w:t>40 strongest DCS 1800</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 RF</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s to determine which PLMN's are available. Thi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shall be processed according to the PLM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ion algorithm defined in GSM recommendatio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2.11.</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14"/>
          <w:type w:val="nextPage"/>
          <w:pgSz w:w="12077" w:h="16840"/>
          <w:pgMar w:left="1304" w:right="1304" w:gutter="0" w:header="1418" w:top="1745" w:footer="0" w:bottom="851"/>
          <w:pgNumType w:start="14"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perform cell reselection at least among the cells of the PLMN of the cell on which the MS has camped, according to the algorithm of section 6.6, except that a zero value of CELL_RESELECT_HYSTERESIS shall be used, and location updating shall not be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dition</w:t>
        <w:tab/>
        <w:tab/>
        <w:t>Tasks to be</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ed as a</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nimum:</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w:t>
        <w:tab/>
        <w:t xml:space="preserve">  Other</w:t>
        <w:tab/>
        <w:t>MS camped</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w:t>
        <w:tab/>
        <w:tab/>
        <w:t>on a cell</w:t>
        <w:tab/>
        <w:tab/>
        <w:t>(a)</w:t>
        <w:tab/>
        <w:t>(b)</w:t>
        <w:tab/>
        <w:t>(c)</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ab/>
        <w:t xml:space="preserve">   X</w:t>
        <w:tab/>
        <w:t xml:space="preserve">   No</w:t>
        <w:tab/>
        <w:tab/>
        <w:tab/>
        <w:t>Yes</w:t>
        <w:tab/>
        <w:t xml:space="preserve"> No</w:t>
        <w:tab/>
        <w:t>No </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t>
        <w:tab/>
        <w:tab/>
        <w:t xml:space="preserve">   X</w:t>
        <w:tab/>
        <w:t xml:space="preserve">   Yes</w:t>
        <w:tab/>
        <w:tab/>
        <w:t xml:space="preserve"> No</w:t>
        <w:tab/>
        <w:t xml:space="preserve"> No</w:t>
        <w:tab/>
        <w:t>Ye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w:t>
        <w:tab/>
        <w:tab/>
        <w:t>"IMSI</w:t>
        <w:tab/>
        <w:t xml:space="preserve">   Yes</w:t>
        <w:tab/>
        <w:tab/>
        <w:t xml:space="preserve"> No</w:t>
        <w:tab/>
        <w:t xml:space="preserve"> No</w:t>
        <w:tab/>
        <w:t>Ye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 M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w:t>
        <w:tab/>
        <w:tab/>
        <w:t xml:space="preserve">No </w:t>
        <w:tab/>
        <w:t xml:space="preserve">   Yes</w:t>
        <w:tab/>
        <w:tab/>
        <w:t xml:space="preserve"> No</w:t>
        <w:tab/>
        <w:t xml:space="preserve"> Yes</w:t>
        <w:tab/>
        <w:t>Ye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itable</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 of</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ed</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or PLMN</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llowed</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Don't care state"</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only emergency calls may be made (and these may only made if task (c) was being performed). Powering down of the MS is permitte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leave this mode of operation and perform the cell selection algorithm (section 6.2 or 6.3) when either: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1301" w:leader="none"/>
          <w:tab w:val="left" w:pos="1868" w:leader="none"/>
          <w:tab w:val="left" w:pos="2435" w:leader="none"/>
          <w:tab w:val="left" w:pos="3002" w:leader="none"/>
          <w:tab w:val="left" w:pos="3569" w:leader="none"/>
          <w:tab w:val="left" w:pos="4136" w:leader="none"/>
          <w:tab w:val="left" w:pos="4703" w:leader="none"/>
          <w:tab w:val="left" w:pos="5270" w:leader="none"/>
          <w:tab w:val="left" w:pos="5837" w:leader="none"/>
          <w:tab w:val="left" w:pos="6404" w:leader="none"/>
          <w:tab w:val="left" w:pos="6971" w:leader="none"/>
          <w:tab w:val="left" w:pos="7538" w:leader="none"/>
          <w:tab w:val="left" w:pos="8105" w:leader="none"/>
          <w:tab w:val="left" w:pos="8672" w:leader="none"/>
          <w:tab w:val="left" w:pos="9239" w:leader="none"/>
          <w:tab w:val="left" w:pos="9806" w:leader="none"/>
          <w:tab w:val="left" w:pos="10373" w:leader="none"/>
          <w:tab w:val="left" w:pos="10940" w:leader="none"/>
        </w:tabs>
        <w:bidi w:val="0"/>
        <w:spacing w:lineRule="auto" w:line="240" w:before="0" w:after="0"/>
        <w:ind w:left="7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new PLMN is selected by the user (or other means within</w:t>
      </w:r>
    </w:p>
    <w:p>
      <w:pPr>
        <w:pStyle w:val="Normal"/>
        <w:tabs>
          <w:tab w:val="clear" w:pos="720"/>
          <w:tab w:val="left" w:pos="1301" w:leader="none"/>
          <w:tab w:val="left" w:pos="1868" w:leader="none"/>
          <w:tab w:val="left" w:pos="2435" w:leader="none"/>
          <w:tab w:val="left" w:pos="3002" w:leader="none"/>
          <w:tab w:val="left" w:pos="3569" w:leader="none"/>
          <w:tab w:val="left" w:pos="4136" w:leader="none"/>
          <w:tab w:val="left" w:pos="4703" w:leader="none"/>
          <w:tab w:val="left" w:pos="5270" w:leader="none"/>
          <w:tab w:val="left" w:pos="5837" w:leader="none"/>
          <w:tab w:val="left" w:pos="6404" w:leader="none"/>
          <w:tab w:val="left" w:pos="6971" w:leader="none"/>
          <w:tab w:val="left" w:pos="7538" w:leader="none"/>
          <w:tab w:val="left" w:pos="8105" w:leader="none"/>
          <w:tab w:val="left" w:pos="8672" w:leader="none"/>
          <w:tab w:val="left" w:pos="9239" w:leader="none"/>
          <w:tab w:val="left" w:pos="9806" w:leader="none"/>
          <w:tab w:val="left" w:pos="10373" w:leader="none"/>
          <w:tab w:val="left" w:pos="10940" w:leader="none"/>
        </w:tabs>
        <w:bidi w:val="0"/>
        <w:spacing w:lineRule="auto" w:line="240" w:before="0" w:after="0"/>
        <w:ind w:left="7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The selected PLMN becomes available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The SIM i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15"/>
          <w:type w:val="nextPage"/>
          <w:pgSz w:w="12077" w:h="16840"/>
          <w:pgMar w:left="709" w:right="709" w:gutter="0" w:header="1418" w:top="1745" w:footer="0" w:bottom="851"/>
          <w:pgNumType w:start="15"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CONTROL PARAMETERS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employed to control the radio links are shown in Tables 1 and 2.</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NAME     DESCRIPTION           RANGE    BITS    CHANNE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               Base station           0-63      6     S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ntification Cod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pPr>
      <w:r>
        <w:rPr>
          <w:rFonts w:eastAsia="modern a" w:cs="modern a" w:ascii="modern a" w:hAnsi="modern a"/>
          <w:color w:val="000000"/>
          <w:sz w:val="24"/>
          <w:szCs w:val="24"/>
          <w:lang w:val="en-US"/>
        </w:rPr>
        <w:t xml:space="preserve">BA                 BCCH Allocation.        -      </w:t>
      </w:r>
      <w:r>
        <w:rPr>
          <w:rFonts w:eastAsia="modern a" w:cs="modern a" w:ascii="modern a" w:hAnsi="modern a"/>
          <w:strike/>
          <w:color w:val="000000"/>
          <w:sz w:val="24"/>
          <w:szCs w:val="24"/>
          <w:lang w:val="en-US"/>
        </w:rPr>
        <w:t>124</w:t>
      </w:r>
      <w:r>
        <w:rPr>
          <w:rFonts w:eastAsia="modern a" w:cs="modern a" w:ascii="modern a" w:hAnsi="modern a"/>
          <w:color w:val="000000"/>
          <w:sz w:val="24"/>
          <w:szCs w:val="24"/>
          <w:lang w:val="en-US"/>
        </w:rPr>
        <w:t xml:space="preserve"> -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_IND             Sequence number of BA  0/1       1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   The maximum TX power   0/31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vel an  MS may use             5</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en accessing the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tem until oth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ise commanded.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the sam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TXPW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   Minimum received       0-63      6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vel at the MS r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quired for access to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yste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The maximum value of    -        4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adio link count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4 SACCH block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steps of 4 SACCH</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     RXLEV hysteresis       0-7       3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         for required cel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lection. 0-14dB,</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db steps, i.e. 0=0dB,</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dB, etc.</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_PERMITTED     Bit map of  PLMNs       -        8    BCCH  D/L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which the MS i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itted to repor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asurement  result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map relates to</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part of BSIC.</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    Bars all initial       0/1       1    BCCH  D/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es to a cel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will not camp 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cell when se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bar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sectPr>
          <w:headerReference w:type="default" r:id="rId16"/>
          <w:type w:val="nextPage"/>
          <w:pgSz w:w="12077" w:h="16840"/>
          <w:pgMar w:left="709" w:right="709" w:gutter="0" w:header="1418" w:top="1745" w:footer="0" w:bottom="851"/>
          <w:pgNumType w:start="24" w:fmt="decimal"/>
          <w:formProt w:val="false"/>
          <w:textDirection w:val="lrTb"/>
          <w:docGrid w:type="default" w:linePitch="600" w:charSpace="32768"/>
        </w:sectPr>
        <w:pStyle w:val="Normal"/>
        <w:tabs>
          <w:tab w:val="clear" w:pos="720"/>
          <w:tab w:val="left" w:pos="2095" w:leader="none"/>
        </w:tabs>
        <w:bidi w:val="0"/>
        <w:spacing w:lineRule="auto" w:line="240" w:before="0" w:after="0"/>
        <w:ind w:left="835"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RADIO SUB-SYSTEM LINK CONTROL PARAMETERS</w:t>
      </w:r>
      <w:r>
        <w:br w:type="page"/>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NAME      DESCRIPTION        RANGE    BITS      MESSAGE</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REQUEST  The TX power to       0-31     5      L1 head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used by an M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TCH. downlink</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CONF.    Confirmation          0-31     5      L1 head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f the TX power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vel in use by</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S. uplink</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FULL_       The RXLEV in the      0-63     6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current serving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accessed ov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DMA frame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UB_        The RXLEV in the      0-63     6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current serving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accessed ov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ubset of TDMA</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_      The RXQUAL in         0-7      3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the current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ng cell,</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ssed ov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DMA frame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_       The RXQUAL in the     0-7      3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current serving a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assessed over</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et of TDMA frame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_USED          Indicates whether      -       1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not the MS used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X during the previou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asurement period.</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_USED           Value of BA_IND for   0/1      1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CH allocation used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_      The RXLEV             0-63     6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ssessed on BCCH</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er as indicated</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BCCH Allocation</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_  The BCCH carrier      0-31     5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RF channel number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NCELL.</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_NCELL_(1-6)  Base station          0-63     6    Measurement</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ntification                      resul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 for NCELL.</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sectPr>
          <w:headerReference w:type="default" r:id="rId17"/>
          <w:type w:val="nextPage"/>
          <w:pgSz w:w="12077" w:h="16840"/>
          <w:pgMar w:left="709" w:right="709" w:gutter="0" w:header="1418" w:top="1745" w:footer="0" w:bottom="851"/>
          <w:pgNumType w:start="25" w:fmt="decimal"/>
          <w:formProt w:val="false"/>
          <w:textDirection w:val="lrTb"/>
          <w:docGrid w:type="default" w:linePitch="600" w:charSpace="32768"/>
        </w:sect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 HANDOVER AND POWER CONTROL PARAMETERS - SLOW ACCH</w:t>
      </w:r>
      <w:r>
        <w:br w:type="page"/>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 1) RXLEV and RXQUAL fields are coded as described in section 8.</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pPr>
      <w:r>
        <w:rPr>
          <w:rFonts w:eastAsia="modern a" w:cs="modern a" w:ascii="modern a" w:hAnsi="modern a"/>
          <w:color w:val="000000"/>
          <w:sz w:val="24"/>
          <w:szCs w:val="24"/>
          <w:lang w:val="en-US"/>
        </w:rPr>
        <w:t xml:space="preserve">2) BCCH_FREQ_NCELL_(1-6) is coded in accordance with GSM 04.08 </w:t>
      </w:r>
      <w:r>
        <w:rPr>
          <w:rFonts w:eastAsia="modern a" w:cs="modern a" w:ascii="modern a" w:hAnsi="modern a"/>
          <w:strike/>
          <w:color w:val="000000"/>
          <w:sz w:val="24"/>
          <w:szCs w:val="24"/>
          <w:lang w:val="en-US"/>
        </w:rPr>
        <w:t>relation to the BCCH Allocation (BA) bit map as follow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strike/>
          <w:color w:val="000000"/>
          <w:sz w:val="24"/>
          <w:szCs w:val="24"/>
          <w:lang w:val="en-US"/>
        </w:rPr>
      </w:pPr>
      <w:r>
        <w:rPr>
          <w:rFonts w:eastAsia="modern a" w:cs="modern a" w:ascii="modern a" w:hAnsi="modern a"/>
          <w:strike/>
          <w:color w:val="000000"/>
          <w:sz w:val="24"/>
          <w:szCs w:val="24"/>
          <w:lang w:val="en-US"/>
        </w:rPr>
        <w:t>RF channel freq : 000  001  002  003  004  . . . 123  124</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strike/>
          <w:color w:val="000000"/>
          <w:sz w:val="24"/>
          <w:szCs w:val="24"/>
          <w:lang w:val="en-US"/>
        </w:rPr>
      </w:pPr>
      <w:r>
        <w:rPr>
          <w:rFonts w:eastAsia="modern a" w:cs="modern a" w:ascii="modern a" w:hAnsi="modern a"/>
          <w:strike/>
          <w:color w:val="000000"/>
          <w:sz w:val="24"/>
          <w:szCs w:val="24"/>
          <w:lang w:val="en-US"/>
        </w:rPr>
        <w:t>BCCH Allocation : 0    1    1    0    1    . . .  0    1</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strike/>
          <w:color w:val="000000"/>
          <w:sz w:val="24"/>
          <w:szCs w:val="24"/>
          <w:lang w:val="en-US"/>
        </w:rPr>
      </w:pPr>
      <w:r>
        <w:rPr>
          <w:rFonts w:eastAsia="modern a" w:cs="modern a" w:ascii="modern a" w:hAnsi="modern a"/>
          <w:strike/>
          <w:color w:val="000000"/>
          <w:sz w:val="24"/>
          <w:szCs w:val="24"/>
          <w:lang w:val="en-US"/>
        </w:rPr>
        <w:t>BCCH_FREQ_NCELL : -    0    1    -    2    . . . -    31 (max)</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position in the list of BA carriers which is arranged in increasing numerical order according to the absolute RF channel number. The lowest position is coded 0.</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is overall coding requires 115 bits to report measurements from the serving cell and 6 surrounding cells in the. Measurement Results message.</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 RXLEV_SERVING_CELL</w:t>
        <w:tab/>
        <w:tab/>
        <w:t xml:space="preserve">  6 bits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_SERVING_CELL</w:t>
        <w:tab/>
        <w:t xml:space="preserve">  3 bits  )</w:t>
        <w:tab/>
        <w:t xml:space="preserve">   =  13 bits</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_SERVING_CELL</w:t>
        <w:tab/>
        <w:tab/>
        <w:t xml:space="preserve">  3 bits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_USED</w:t>
        <w:tab/>
        <w:tab/>
        <w:tab/>
        <w:tab/>
        <w:tab/>
        <w:t xml:space="preserve">  1 bit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_(1-6)</w:t>
        <w:tab/>
        <w:tab/>
        <w:tab/>
        <w:t xml:space="preserve">  6 bits  )</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1-6)</w:t>
        <w:tab/>
        <w:tab/>
        <w:t xml:space="preserve">  5 bits  )  x 6 = 102 bits</w:t>
      </w:r>
    </w:p>
    <w:p>
      <w:pPr>
        <w:sectPr>
          <w:headerReference w:type="default" r:id="rId18"/>
          <w:type w:val="nextPage"/>
          <w:pgSz w:w="12077" w:h="16840"/>
          <w:pgMar w:left="709" w:right="709" w:gutter="0" w:header="1418" w:top="1745" w:footer="0" w:bottom="851"/>
          <w:pgNumType w:start="26" w:fmt="decimal"/>
          <w:formProt w:val="false"/>
          <w:textDirection w:val="lrTb"/>
          <w:docGrid w:type="default" w:linePitch="600" w:charSpace="32768"/>
        </w:sect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_NCELL_(1-6)</w:t>
        <w:tab/>
        <w:tab/>
        <w:tab/>
        <w:t xml:space="preserve">  6 bits  )</w:t>
      </w:r>
      <w:r>
        <w:br w:type="page"/>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w:t>
      </w:r>
    </w:p>
    <w:p>
      <w:pPr>
        <w:pStyle w:val="Normal"/>
        <w:tabs>
          <w:tab w:val="clear" w:pos="720"/>
          <w:tab w:val="left" w:pos="12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360" w:hanging="0"/>
        <w:jc w:val="left"/>
        <w:rPr/>
      </w:pPr>
      <w:r>
        <w:rPr>
          <w:rFonts w:eastAsia="modern a" w:cs="modern a" w:ascii="modern a" w:hAnsi="modern a"/>
          <w:color w:val="000000"/>
          <w:sz w:val="24"/>
          <w:szCs w:val="24"/>
          <w:lang w:val="en-US"/>
        </w:rPr>
        <w:t>DEFINITION OF A BASIC DCS 1800</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 HAND-OVER AND RF POWER CONTROL ALGORITHM</w:t>
      </w:r>
    </w:p>
    <w:p>
      <w:pPr>
        <w:pStyle w:val="Normal"/>
        <w:bidi w:val="0"/>
        <w:spacing w:lineRule="auto" w:line="240" w:before="0" w:after="0"/>
        <w:ind w:left="0" w:right="-36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36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a basic overall handover algorithm and RF power control process that may be implemented in the GSM syste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includes a set of algorithms that are sufficient to allow the successful implementation of an initial GSM system, and from which more complex algorithms may be develope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solution is not mandatory for network operator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al Requiremen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 algorithm is based on the following assumption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ngle cell BS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cessity to make a hand-over according to radio criteria is recognised in the BSS. It can lead to either an (internal) intracell hand-over or an intercell hand-over.</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uation of a preferred list of target cells is performed in the BS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ell allocation is done in the MSC.</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racell hand-over for radio criteria (interference problems) may be performed directly by the BS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cessity to make a hand-over because of traffic reason (network  directed hand-over) is recognised by the MSC and it is performed by sending a "hand-over candidate enquiry message" to BS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F power control algorithm shall  be implemented in order to optimise the RF power output from the MS (and BS if power control is implemented) ensuring at the same time that the level received at the BS (MS) is sufficient to keep adequate speech/data quality.</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parameters controlling the hand-over and power control processes shall be administered on a cell by cell basis by means of O&amp;M. The overall hand-over and power control process is split into the following stages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SS preprocessing and threshold comparison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BSS decision algorith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MSC cell allocation algorith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sectPr>
          <w:headerReference w:type="default" r:id="rId19"/>
          <w:type w:val="nextPage"/>
          <w:pgSz w:w="12077" w:h="16840"/>
          <w:pgMar w:left="709" w:right="709" w:gutter="0" w:header="1418" w:top="1745" w:footer="0" w:bottom="851"/>
          <w:pgNumType w:start="27" w:fmt="decimal"/>
          <w:formProt w:val="false"/>
          <w:textDirection w:val="lrTb"/>
          <w:docGrid w:type="default" w:linePitch="600" w:charSpace="32768"/>
        </w:sect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SS decision algorithm is specified such that the BSS can fulfil the mandatory requirement of being able to produce a preferred list of target cells for handover.</w:t>
      </w:r>
      <w:r>
        <w:br w:type="page"/>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RANGE_MAX  :  Threshold for the maximum permitted distanc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ween MS and current BS. Range (2, 35 K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ep size 1.0 K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UL_IH   :  RXLEV threshold on uplink for intracell</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hand-over. Typical range -85 to</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0 dB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_DL_IH   :  RXLEV threshold on downlink for intracell </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hand-over; typical range -85 to</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0dB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n)  :  Minimum RXLEV required for an MS to be allowed</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handover to cell "n".</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_DEF :  Default value of RXLEV_MIN, used to evaluat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to undefined adjacent cell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_MARGIN(n)  :  A parameter used in order to prevent repetitiv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between adjacent cells. It may be also</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as a threshold in the power budget proces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0,24 dB);step size 1 dB.</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_MARGIN_DEF :  Default value of HO_MARGIN, used to evaluat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to undefined adjacent cell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_CELL list   :  List of allowable  adjacent  cells for handover.</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0, 16).</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  :  Maximum TXPWR a MS may use in the serving cell.</w:t>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w:t>
      </w:r>
      <w:r>
        <w:rPr>
          <w:rFonts w:eastAsia="modern a" w:cs="modern a" w:ascii="modern a" w:hAnsi="modern a"/>
          <w:strike/>
          <w:color w:val="000000"/>
          <w:sz w:val="24"/>
          <w:szCs w:val="24"/>
          <w:lang w:val="en-US"/>
        </w:rPr>
        <w:t>13, 43</w:t>
      </w:r>
      <w:r>
        <w:rPr>
          <w:rFonts w:eastAsia="modern a" w:cs="modern a" w:ascii="modern a" w:hAnsi="modern a"/>
          <w:color w:val="000000"/>
          <w:sz w:val="24"/>
          <w:szCs w:val="24"/>
          <w:lang w:val="en-US"/>
        </w:rPr>
        <w:t>10,30 dBm); step size 2 dB.</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n): Maximum TXPWR a MS may use in the adjacent cell</w:t>
      </w:r>
    </w:p>
    <w:p>
      <w:pPr>
        <w:pStyle w:val="Normal"/>
        <w:tabs>
          <w:tab w:val="clear" w:pos="720"/>
          <w:tab w:val="left" w:pos="2100" w:leader="none"/>
        </w:tabs>
        <w:bidi w:val="0"/>
        <w:spacing w:lineRule="auto" w:line="240" w:before="0" w:after="0"/>
        <w:ind w:left="8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 Range (</w:t>
      </w:r>
      <w:r>
        <w:rPr>
          <w:rFonts w:eastAsia="modern a" w:cs="modern a" w:ascii="modern a" w:hAnsi="modern a"/>
          <w:strike/>
          <w:color w:val="000000"/>
          <w:sz w:val="24"/>
          <w:szCs w:val="24"/>
          <w:lang w:val="en-US"/>
        </w:rPr>
        <w:t>13, 43</w:t>
      </w:r>
      <w:r>
        <w:rPr>
          <w:rFonts w:eastAsia="modern a" w:cs="modern a" w:ascii="modern a" w:hAnsi="modern a"/>
          <w:color w:val="000000"/>
          <w:sz w:val="24"/>
          <w:szCs w:val="24"/>
          <w:lang w:val="en-US"/>
        </w:rPr>
        <w:t>10,30 dBm);step size 2dB.</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DEF: Default value of MS_TXPWR_MAX, used to evaluat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to undefined adjacent cell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TXPWR_MAX    : Maximum TXPWR used by the B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X5           : Boundary limits of five interference bands for</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unallocated time slots. Typical range -115</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85 dBm. (See Rec. 08.08)</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ave         : RXLEV, RXQUAL and MS_BS Distance averaging</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iods defined in terms of number of SACCH</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ltiframes. Range (1, 31); step size 1.</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Rec. 08.08)</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t           : The number of averaged results that can be</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 in a "hand-over required message" from</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 to MSC.  Range (1, 31); step size 1.</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Rec. 08.08)</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ave          : Interference  averaging  period defined in</w:t>
      </w:r>
    </w:p>
    <w:p>
      <w:pPr>
        <w:pStyle w:val="Normal"/>
        <w:tabs>
          <w:tab w:val="clear" w:pos="720"/>
          <w:tab w:val="left" w:pos="2095" w:leader="none"/>
        </w:tabs>
        <w:bidi w:val="0"/>
        <w:spacing w:lineRule="auto" w:line="240" w:before="0" w:after="0"/>
        <w:ind w:left="835"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s of the number of SACCH multiframes.</w:t>
      </w:r>
    </w:p>
    <w:p>
      <w:pPr>
        <w:pStyle w:val="Normal"/>
        <w:tabs>
          <w:tab w:val="clear" w:pos="720"/>
          <w:tab w:val="left" w:pos="2100" w:leader="none"/>
        </w:tabs>
        <w:bidi w:val="0"/>
        <w:spacing w:lineRule="auto" w:line="240" w:before="0" w:after="0"/>
        <w:ind w:left="8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1, 31); step size 1</w:t>
      </w:r>
    </w:p>
    <w:sectPr>
      <w:headerReference w:type="default" r:id="rId20"/>
      <w:type w:val="nextPage"/>
      <w:pgSz w:w="12077" w:h="16840"/>
      <w:pgMar w:left="709" w:right="709" w:gutter="0" w:header="1418" w:top="1745" w:footer="0" w:bottom="851"/>
      <w:pgNumType w:start="3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
  </w:p>
  <w:p>
    <w:pPr>
      <w:pStyle w:val="Normal"/>
      <w:tabs>
        <w:tab w:val="clear" w:pos="720"/>
        <w:tab w:val="left" w:pos="796" w:leader="none"/>
      </w:tabs>
      <w:bidi w:val="0"/>
      <w:spacing w:lineRule="auto" w:line="240" w:before="0" w:after="0"/>
      <w:ind w:left="-46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 - Version 3.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 - Version 3.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09" w:right="-70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 - Version 3.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 - Version 3.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304" w:right="-13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5.08-DCS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 Version 3.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