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GSM recommenda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0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Titl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GSM full rate speech trans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a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January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ist of content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1. Genera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Transmission characteristic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Functional description of the RPE-LTP co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Computational details of the RPE-LTP co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. Digital test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. Codec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2. Subjective relevance of the spe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der output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. Format for test sequenc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This Recommendation is a reproduction of recommen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/L/03/11 "13 kbit/s Regular Pulse Excitation - Lo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diction - Linear Predictive Coder for us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n-European Digital Mobile Radio System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loppy disks containing the digital test sequence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section 5 can be distributed by ETSI Secretariat on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ET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B.P. 1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F 06561 Valbonne Ce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F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</w:t>
        <w:tab/>
        <w:t>+33 92 94 42 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x</w:t>
        <w:tab/>
        <w:t>+33 93 65 47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+33 93 65 28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anguage of origina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umber of page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 This page is intentionally left blank ! 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sectPr>
          <w:headerReference w:type="default" r:id="rId2"/>
          <w:type w:val="nextPage"/>
          <w:pgSz w:w="12242" w:h="15842"/>
          <w:pgMar w:left="1134" w:right="1134" w:gutter="0" w:header="1440" w:top="1767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ailed list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.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 OUTLIN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 FUNCTIONAL DESCRIPTION OF AUDIO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 PCM FORMAT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. PRINCIPLES OF THE RPE-LTP EN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6. PRINCIPLES OF THE RPE-LTP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7. SEQUENCE AND SUBJECTIVE IMPORTANCE OF ENCODED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.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TRANSMISS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 PERFORMANCE CHARACTERISTICS OF THE ANALOGUE/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F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 TRANSCOD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.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FUNCTIONAL DESCRIPTION OF THE RPE-LTP CO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 FUNCTIONAL DESCRIPTION OF THE RPE-LTP EN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. Offset compen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 Pre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 Seg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4. Autocor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5. Schur Recu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6. Transformation of reflection coefficients to Log.-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7. Quantization and coding of Log.-Area 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8. Decoding of the quantized Log.-Area 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9. Interpolation of Log.-Area 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0. Tranformation of Log.-Area Ratios into ref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1. Short term Analys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2. Sub-seg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3. Calculation of the LTP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4. Coding/Decoding of the LTP 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5. Coding/Decoding of the LTP g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6. Long term analys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7. Long term synthes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8. Weighting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9. Adaptive sample rate decimation by RPE grid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0. APCM quantization of the selected RP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1. APCM inverse quant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2. RPE grid positi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 RPE decoding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 Long Term Prediction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 Short term synthesis filtering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4. Post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.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COMPUTATIONAL DETAILS OF THE RPE-LTP CO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. DATA REPRESENTATION AND ARITHMETIC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 FIXED POINT IMPLEMENTATION OF THE RPE-LTP 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0. Scaling of the inpu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. Downscaling of the input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2. Offset compen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3. Pre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4. Autocor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5. Computation of the reflection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6. Transformation of reflection coefficients to Log.-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7. Quantization and coding of the Log.-Area 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8. Decoding of the coded Log.-Area 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9. Computation of the quantized reflection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9.1. Interpolation of the LARpp[1..8] to get the LARp[1..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9.2. Computation of the rp[1..8] from the interpo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p[1..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0. Short term analys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1. Calculation of the LTP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2. Long term analys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3. Weighting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4. RPE grid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5. APCM quantization of the selected RP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6. APCM inverse quant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7. RPE grid positi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8. Update of the reconstructed short term residual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p[-120..-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 FIXED POINT IMPLEMENTATION OF THE RPE-LTP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1. RPE decoding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2. Long term synthes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3. Computation of the decoded reflection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4. Short term synthesis filtering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5. Deemphas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6. Upscaling of the output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7. Truncation of the outpu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4. TABLES USED IN  THE FIXED POINT IMPLEMENTATION OF THE RPE-L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DER AND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.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DIGITAL 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. INPUT AND OUTPUT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. CONFIGURATION FOR THE APPLICATION OF THE 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.1. Configuration 1 (encoder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.2. Configuration 2 (Decoder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. 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.1. Test sequences for configura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.2. Test sequences for configuration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NNEX 1.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CODEC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 SPEECH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1. Single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2. Speech performance when interconnected with cod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an analogue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2.1. Performance with 32 kbit/s ADPCM (G.7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2.2. Performance with another RPE-LTP co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2.3. Performance with encoding other than RPE-LTP and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bit/s ADPCM (G.7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3. NON-SPEECH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1.3.1. Performance with single sine w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3.2. Performance with DTMF t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3.3. Performance with information t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3.4. Performance with voice-ban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4.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5. 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NNEX 2.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SUBJECTIVE RELEVANCE OF THE SPEECH CODER OUTPUT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NNEX 3. 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FORMAT FOR TEST SEQUENC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 TYPE OF FILE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 FILE FORMAT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ranscoding procedure specified in this recommend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licable for the full-rate traffic channel (TCH) in the P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uropean Digital Mobile Radio (DMR) system. The us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coding scheme for other applications has not been consid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recommendation GSM 06.01, a reference configura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ech transmission chain of the Pan-European DMR system is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ording to this reference configuration, the speech en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kes its input as a 13 bit uniform PCM signal either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udio part of the mobile station or on the network side,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STN via an 8 bit/A-law to 13 bit uniform PCM conversi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coded speech at the output of the speech encoder is deliv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channel encoder unit which is specified in Rec.GSM 05.03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eive direction, the inverse operations take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recommendation describes the detailed mapping between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s of 160 speech samples in 13 bit uniform PCM forma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coded blocks of 260 bits and from encoded blocks of 260 b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put blocks of 160 reconstructed speech samples.  The 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e is 8000 sample/s leading to an average bit rate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coded bit stream of 13 kbit/s. The coding schem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-called Regular Pulse Excitation - Long Term prediction -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dictive Coder, here-after referred to as RPE-LT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commendation also specifies the conversion between A-law P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13 bit uniform PCM. Performance requirements for the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put and output parts are included only to the extent that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fect the transcoder performance. The recommendatio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cribes the codec down to the bit level, thus enab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ification of compliance to the recommendation to a high deg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confidence by use of a set of digital test sequence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sequences are also described and are available on f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 OUTLIN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commendation is structur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1.3 contains a functional description of the audio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luding the A/D and D/A functions. Section 1.4 describ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version between 13 bit uniform and 8 bit A-law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s 1.5 and 1.6 present a simplified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ciples of the RPE-LTP encoding and decoding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pectively. In section 1.7, the sequence and subj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rtance of encoded parameters ar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2 deals with the transmission characteristics of the au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s that are relevant for the performance of the RPE-LTP cod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transmission characteristics of the RPE-LTP codec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cified in section 2. Section 3 presents the functional descri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on of the RPE-LTP coding and decoding procedures, where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4 describes the computational details of the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s for the verification of the correct functio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-LTP are described in section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ormance and network aspects of the RPE-LTP codec are con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annex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. FUNCTIONAL DESCRIPTION OF AUDIO PA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nalogue-to-digital and digital-to-analogue conversion wil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nciple comprise the following el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Analogue to uniform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microph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input level adjustment de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input anti-aliasing fil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sample-hold device sampling at 8 kHz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analogue-to-uniform digital conversion to 13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uniform format shall be represented in two's comp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Uniform digital to analog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conversion from 13 bit /8kHz uniform PCM to analog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a hold de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reconstruction filter including x/sin x corre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output level adjustment devi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earphone or loudspea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rminal equipment, the A/D function may be achieved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by direct conversion to 13 bit uniform PCM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or by conversion to 8 bit/A-law companded format, based 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ndard A-law codec/filter according to CCITT r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.711/714, followed by the 8-bit to 13-bit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ording to the procedure specified in section 1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D/A operation, the inverse operations take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latter case it should be noted that the specifica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ITT recommendation G.714 are concerned with PCM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ed in the central parts of the network. When u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rminal equipment, this specification does not on its own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fficient out-of-band atten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cification of out-of-band signals is defined in section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ween the acoustic signal and the digital interface to tak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ount that the filtering in the terminal can be achieved both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ectronic and acoustical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 PCM FORMAT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nversion between 8 bit A-law companded format and the 13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form format shall be as defined in CCITT Recommendation G.72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4.2.1, sub-block EXPAND and section 4.2.7, sub-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RESS. The parameter LAW = 1 should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. PRINCIPLES OF THE RPE-LTP EN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simplified block diagram of the RPE-LTP encoder is shown in 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. In this diagram the coding and quantization function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wn explici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nput speech frame, consisting of 160 signal samples (uni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 bit PCM samples), is first pre-processed to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fset-free signal, which is then subjected to a first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-emphasis filter. The 160 samples obtained are then analyz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ermine the coefficients for the short term analysis filter (L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alysis).  These parameters are then used for the filter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ame 160 samples. The result is 160 samples of the short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idual signal. The filter parameters, termed ref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efficients, are transformed to log.area ratios, LARs,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following operations, the speech frame is divided into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frames with 40 samples of the short term residual signa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ch. Each sub-frame is processed blockwise by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nctional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fore the processing of each sub-block of 40 short term res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ples, the parame-ters of the long term analysis filter, the L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g and the LTP gain, are estimated and updated in the L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alysis block, on the basis of the current sub-block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esent and a stored sequence of the 120 previous reconstru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rt term residual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block of 40 long term residual signal samples is ob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tracting 40 estimates of the short term residual signal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hort term residual signal itself. The resulting block of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ng term residual samples is fed to the Regular Pulse Exci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alysis which performs the basic compression func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a result of the RPE-analysis, the block of 40 input lo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idual samples are represented by one of 4 candi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sequences of 13 pulses each. The subsequence selecte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dentified by the RPE grid position (M). The 13 RPE pul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coded using Adaptive Pulse Code Modulation (APCM)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timation of the sub-block amplitude which is transmit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coder as sid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PE parameters are also fed to a local RPE decoding and re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uction module which produces a block of 40 samples of the qu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zed version of the long term residual sig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adding these 40 quantized samples of the long term resid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revious block of short term residual signal estimate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onstructed version of the current short term residual sign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ta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lock of reconstructed short term residual signal sampl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n fed to the long term analysis filter which produces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 of 40 short term residual signal estimates to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next sub-block thereby completing the feedback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6. PRINCIPLES OF THE RPE-LTP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plified block diagram of the RPE-LTP decoder is show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 1.2. The decoder includes the same structure as the feed-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op of the encoder. In error-free transmission, the outpu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stage will be the reconstructed short term residual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se samples are then applied to the short term synthesis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llowed by the de-emphasis filter resulting in the reconstru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ech signal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7. SEQUENCE AND SUBJECTIVE IMPORTANCE OF ENCODED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indicated in fig 1.1 the three different groups of data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duced by the encoder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 the short term filter parame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the Long Term Prediction (LTP)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the RP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ncoder will produce this information in a unique sequen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mat, and the decoder must receive the same inform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e way. In table 1.1, the sequence of output bits b1 to b26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it allocation for each parameter is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ifferent parameters of the encoded speech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ividual bits have unequal importance with respect to subj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ality. Before being submitted to the channel encoder, the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to be rearranged in the sequence importance as given in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 The ranking has been determined by subjective testing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used is described in annex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  Parameter   Parameter          Var.  Number    Bit 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      name               name  of bits  (LSB-MS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                     LAR 1     6     b1  - 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                     LAR 2     6     b7  - b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TER         3      Log. Area         LAR 3     5     b13 - b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   ratios            LAR 4     5     b18 - b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     5      1 - 8             LAR 5     4     b23 - b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                     LAR 6     4     b27 - b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                     LAR 7     3     b31 - b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                     LAR 8     3     b34 - b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frame no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           9      LTP lag             N1      7     b37 - b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    10      LTP gain            b1      2     b44 - b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      RPE grid position   M1      2     b46 - b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          12      Block amplitude   Xmax1     6     b48 - b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    13      RPE-pulse no.1    x1(0)     3     b54 - b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      RPE-pulse no.2    x1(1)     3     b57 - b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      ...                             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      RPE-pulse no.13   x1(12)    3     b90 - b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frame no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          26      LTP lag             N2      7     b93 - b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    27      LTP gain            b2      2     b100- b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8      RPE grid position   M2      2     b102- b1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          29      Block amplitude   Xmax2     6     b104- b1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    30      RPE-pulse no.1    x2(0)     3     b110- b1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      RPE-pulse no.2    x2(1)     3     b113- b1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      ...                             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2      RPE-pulse no.13   x2(12)    3     b146- b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1.1a. Encoder output parameters in order of occurren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t allocation within the speech frame of 260 bits/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frame no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          43      LTP lag              N3     7     b149- b1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    44      LTP gain             b3     2     b156- b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5      RPE grid position    M3     2     b158- b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          46      Block amplitude    Xmax3    6     b160- b16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    47      RPE-pulse no.1     x3(0)    3     b166- b1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8      RPE-pulse no.2     x3(1)    3     b169- b1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      ...                             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9      RPE-pulse no.13    x3(12)   3     b202- b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frame no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          60      LTP lag              N4     7     b205- b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    61      LTP gain             b4     2     b212- b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2      RPE grid position    M4     2     b214- b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          63      Block amplitude    Xmax4    6     b216- b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    64      RPE-pulse no.1     x4(0)    3     b222- b2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5      RPE-pulse no.2     x4(1)    3     b225- b2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      ...                                 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6      RPE-pulse no.13    x4(12)   3     b258- b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1.1b. Encoder output parameters in order of occurren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t allocation within the speech frame of 260 bits/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der of bit    Parameter         Parameter        Bi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rtance        name             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ass 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   Log.area ratio 1           1                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,3,4,5   Block amplitude       12,29,46,63   b53,b109,b165,b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   Log.area ratio 1           1                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   Log.area ratio 2           2                b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   Log.area ratio 3           3                b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    Log.area ratio 1           1                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    Log.area ratio 2           2                b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3           3                b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4           4                b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lag                9,26,43,60   b43,b99,b155,b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 amplitude        12,29,46,63  b52,b108,b164,b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2,5,6     2,5,6          b10,b26,b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lag                9,26,43,60   b42,b98,b154,b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lag                9,26,43,60   b41,b97,b153,b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lag                9,26,43,60   b40,b96,b152,b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lag                9,26,43,60   b39,b95,b151,b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 amplitude        12,29,46,63  b51,b107,b163,b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1           1                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    Log.area ratio 4           4                b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    Log.area ratio 7           7                b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49,50    LTP lag                9,26,43,60   b38,b94,b150,b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ass 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1,52    Log.area ratio 5,6        5,6            b25,b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    LTP gain               10,27,44,61  b45,b101,b157,b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    LTP lag                9,26,43,60   b37,b93,b149,b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id position          11,28,45,62  b47,b103,b159,b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1           1                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2,3,8,4  2,3,8,4       b9,b15,b36,b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5,7        5,7            b24,b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gain              10,27,44,61   b44,b100,b156,b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 amplitude       12,29,46,63   b50,b106,b162,b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13..25       b56,b59,..,b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30..42      b112,b115,..,b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47..59      b168,b171,..,b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64..76      b224,b227,..,b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id position         11,28,45,62   b46,b102,b158,b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 amplitude       12,29,46,63   b49,b105,b161,b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13..25       b55,b58,..,b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    RPE pulses              30..42      b111,b114,..,b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     RPE pulses              47..59      b167,b170,..,b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..182   RPE pulses              64..67     b223,b226,b229,b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1.2a. Subjective importance of encoded bits (th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bit numbers refer to table 1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ass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3...   RPE pulses              68..76      b235,b238,..,b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1           1                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2,3,6     2,3,6          b8,b14,b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7           7                b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8           8                b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8,3        8,3             b34,b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4           4                b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4,5        4,5             b18,b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 amplitude       12,29,46,63   b48,b104,b160,b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13..25        b54,b57,..,b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30..42      b110,b113,..,b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47..59      b166,b169,..,b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64..76      b222,b225,..,b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9,260   Log.area ratio 2,6        2,6             b7,b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1.2b. Subjective importance of encoded bits (th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bit numbers refer to table 1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864" w:right="0" w:hanging="864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The subdivisions in table 1.2 indicate the border between protection classes Ia, Ib and II as defined in recommendation GSM 05.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TRANSMISSION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section specifies the necessary performance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audio parts for proper functioning of the speech tranco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me transmission performance characteristics of the RPE-L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coder are also given to assist the designer of the spe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coder function. The information given here is redunda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etailed specifications are contained in recommendation 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erformance characteristics are referred to the 13 bit uni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CM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To simplify the verification of the specification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ormance limits may be referred to an A-law measur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face according to CCITT Rec-ommendation G.711. 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ay, standard measuring equipments for PCM system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tilized for measurements.  The relationship between the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t format and the A-law companded shall fo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s defined in section 1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. PERFORMANCE CHARACTERISTICS OF THE ANALOGUE/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F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cerning 1) discrimination against out-of-band signals (send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2) spurious out-of-band signals (receiving),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as defined in ETSI standard TE 04-15 (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lephone, candidate NET33)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. TRANSCODER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ider a back to back configuration where th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ted by the encoder are delivered to the speech decode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on as they ar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ranscoder delay is defined as the time interval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tant a speech frame of 160 samples has been received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coder input and the instant the corresponding 160 reconstru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ech samples have been out-put by the speech decoder at an 8 k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ple r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heoretical minimum delay which can be achieved is 20 m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 is that the transcoder delay should be less than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FUNCTIONAL DESCRIPTION OF THE RPE-LTP CO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lock diagram of the RPE-LTP-coder is shown in fig 3.1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ividual blocks are described in the following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 FUNCTIONAL DESCRIPTION OF THE RPE-LTP EN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Preprocessing sec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f the RPE-LTP encoder compri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llowing two sub-bloc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Offset compensation (3.1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Preemphasis (3.1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PC analysis sec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f the RPE-LTP encoder compri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llowing five sub-bloc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Segmentation (3.1.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Auto-Correlation (3.1.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Schur Recursion (3.1.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Transformation of reflection coefficients to Log.-Area 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.1.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Quantization and coding of Log.-Area Ratios (3.1.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hort term analysis filtering sec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f the RPE-LTP compri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four sub-bloc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Decoding of the quantized Log.-Area Ratios (LARs) (3.1.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Interpolation of Log.-Area Ratios (3.1.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Transformation of Log.-Area Ratios into reflection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.1.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Short term analysis filtering (3.1.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ong Term Predictor (LTP) sec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omprises 4 sub-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king on subsegments (3.1.12) of the short term res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Calculation of LTP parameters (3.1.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Coding of the LTP lags (3.1.14) and the LTP gains (3.1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Decoding of the LTP lags (3.1.14) and the LTP gains (3.1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Long term analysis filtering (3.1.16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ng term synthesis filtering (3.1.1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RPE encoding sec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omprises five different sub-bloc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Weighting filter (3.1.1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Adaptive sample rate decimation by RPE grid selection (3.1.1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APCM quantization of the selected RPE sequence (3.1.2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APCM inverse quantization (3.1.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RPE grid positioning (3.1.2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PREPROCESSING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. Offset compen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or to the speech encoder an offset compensation,by a no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ter is applied in order to remove the offset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gnal 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o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to produce the offset-free signal 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o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o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= 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o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- 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o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-1) + alpha*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o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-1)         (3.1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pha = 32735*2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. Pre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gnal 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o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pplied to a first order FIR pre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ter leading to the input signal s of the analysis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(k) = 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o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- beta*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of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-1)                     (3.1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a= 28180*2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-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LPC ANALYS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. Seg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ech signal s(k) is divided into non-overlapping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ing a length of T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= 20 ms (160 samples). A new LPC-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order p=8 is performed for each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4. Autocor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rst p+1 = 9 values of the Auto-Correlation functio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cu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1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CF(k)=  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&gt;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s(i)s(i-k)     ,k = 0,1...,8          (3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=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5. Schur Recu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flection coefficients are calculated as shown in Fig 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ing the Schur Recursion algorithm. The term "ref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efficient" comes from the theory of linear prediction of spe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LPC), where a vocal tract representation consisting of ser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iform cylindrical sections is assumed. Such a representation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described by the reflection coefficents or the area ratio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nected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6. Transformation of reflection coefficients to Log.-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flection coefficients r(i), (i=1..8), calculat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hur algorithm, are in the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1 &lt;= r(i) &lt;= +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e to the favourable quantization characteristics, the ref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efficients are converted into Log.-Area Ratios which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ictly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+ r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area(i) = log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1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(----------)                   (3.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- r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 it is the companding characteristic of this trans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is of importance, the following segmented approxim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(i)                       ;          |r(i)| &lt; 0.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(i) = sign[r(i)]*[2|r(i)|-0.675] ; 0.675 &lt;= |r(i)| &lt; 0.9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gn[r(i)]*[8|r(i)|-6.375] ; 0.950 &lt;= |r(i)| &lt;= 1.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.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e result that instead of having to divide and ob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arithm of particular values, it is merely necessa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ultiply, add and compare these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equation (3.5) gives the inverse trans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'(i)                           ; |LAR'(i)|&lt;0.6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'(i)=sign[LAR'(i)]*[0.500*|LAR'(i)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0.337500]                        ; 0.675&lt;=|LAR'(i)|&lt;1.2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gn[LAR'(i)]*[0.125*|LAR'(i)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0.796875]                        ; 1.225&lt;=|LAR'(i)|&lt;=1.6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.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7. Quantization and coding of Log.-Area 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og.-Area Ratios LAR(i) have different dynamic rang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erent asymmetric distribution densities. For this reas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ransformed coefficients LAR(i) are limited and quant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erently according to the following equation (3.6), with LAR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denoting the quantized and integer coded version of LAR(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= Nint{A(i)*LAR(i) + B(i)}                 (3.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int{z} := int{z+sign{z}*0.5}                      (3.6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nction Nint defines the rounding to the nearest integer val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e coefficients A(i), B(i), and different extreme valu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for each coefficient LAR(i) given in table 3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LAR No i |  A(i)  |  B(i)  | Minimum | Maximum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|        |        | LAR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| LAR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|--------|--------|---------|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1    | 20.000 |  0.000 |   -32   |   +31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2    | 20.000 |  0.000 |   -32   |   +31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3    | 20.000 |  4.000 |   -16   |   +15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4    | 20.000 | -5.000 |   -16   |   +15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5    | 13.637 |  0.184 |   - 8   |   + 7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6    | 15.000 | -3.500 |   - 8   |   + 7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7    |  8.334 | -0.666 |   - 4   |   + 3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8    |  8.824 | -2.235 |   - 4   |   + 3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3.1. Quantization of the Log.-Area Ratios LAR(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SHORT-TERM ANALYSIS FILTERING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urrent frame of the speech signal s is retained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til calculation of the LPC parameters LAR(i) is complet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me is then read out and fed to the short term analysis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order p=8. However, prior to the analysis filtering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lter coefficients are decoded and preproces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po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8. Decoding of the quantized Log.-Area 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is block the quantized and coded Log.-Area Ratios (LAR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) are decoded according to equation (3.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''(i) = ( LAR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- B(i) )/ A(i)                (3.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9. Interpolation of Log.-Area 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avoid spurious transients which may occur if the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efficients are changed abruptly, two subsequent se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-Area Ratios are interpolated linearly. Within each fr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0 analysed speech samples the short term analysis filter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rt term synthesis filter operate with four different se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efficients derived according to table 3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k    |      LAR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=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|---------------------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0...12 | 0.75*LAR'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-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+ 0.25*LAR'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13...26 | 0.50*LAR'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-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+ 0.50*LAR'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27...39 | 0.25*LAR'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-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+ 0.75*LAR'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40..159 |                         LAR'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3.2. Interpolation of LAR parameters (J=actual segme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0. Transformation of Log.-Area Ratios into ref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flection coefficients are finally determin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erse transformation according to equation (3.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1. Short Term Analys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hort term analysis filter is implemented accord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ttice structure depicted in fig 3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= s(k)                                          (3.8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= s(k)                                          (3.8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= d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i-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 + r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u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i-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-1)  with i=1,...8       (3.8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= u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i-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-1) + r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d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i-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  with i=1,...8       (3.8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(k ) = d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                                        (3.8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LONG-TERM PREDICTOR (LTP)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2. Sub-seg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ch input frame of the short term residual signal contains 1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ples, corresponding to 20 ms. The long term correl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aluated four times per frame, for each 5 ms subsegment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venience in the following, we note j=0,...,3 the sub-seg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, so that the samples pertaining to the j-th sub-seg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sidual signal are now denoted by d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 with j = 0,...,3; 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= 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+ j*40 and k = 0,...,39 where 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corresponds to the first value of the current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3. Calculation of the LTP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each of the four sub-segments a long term correlation lag N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(j=0,...,3), and an associated gain factor 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(j=0,...,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 determined. For each sub-segment, the determination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 is implemented in three ste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The first step is the evaluation of the cross-cor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lambda) of the current sub-segment of short term res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gnal d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i),(i=0,...,39) and the previous sampl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onstructed short term residual signal d'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i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=-120,...,-1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3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j  = 0,..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lambda) =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&gt;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i)*d'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i-lambda); 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= 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+ j*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=0                         lambda = 40,...,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.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ross-correlation is evaluated for lags lambda grea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 equal to 40 and less than or equal to 120, i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samples outside the current sub-segment and not delay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e than two sub-seg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The second step is to find the position N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f the pea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ross-correlation function within this interv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N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 = max { R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lambda); lambda = 40..120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 = 0,...,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.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 The third step is the evaluation of the gain factor 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ording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=    R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N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 / 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N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;       j = 0,...,3      (3.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N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) =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&gt;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'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i-N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;  j = 0,...,3        (3.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clear that the last 120 samples of the reconstru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rt term residual signal d'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i),(i=-120,...,-1)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ained until the next sub-segment so as to a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valuation of the relations (3.9),...,(3.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4. Coding/Decoding of the LTP la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ong term correlation lags N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(j=0,...,3) can have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range (40,...,120), and so must be coded using 7 bits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= N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                        j = 0,...,3     (3.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 the receiving end, assuming an error free transmiss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coding of these values will restore the actual la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= N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;                       j = 0,...,3     (3.1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5. Coding/Decoding of the LTP g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ong term prediction gains 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(j=0,...,3) are encod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bits each, according to the following 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           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&lt;= DLB(i)  then  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= 0;  i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DLB(i-1) &lt; 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&lt;= DLB(i)  then  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= i;  i=1,2      (3.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DLB(i-1) &lt; 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then  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= 3;  i=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DLB(i),(i=0,...,2) denotes the decision leve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antizer, and 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represents the coded gain value. D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vels and quantizing levels are given in table 3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| Decision level | Quantizing level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i |     DLB(i)     |      QLB(i)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|----------------|----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0 |      0.2       |       0.10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1 |      0.5       |       0.35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2 |      0.8       |       0.65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3 |                |       1.00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3.3. Quantization table for the LTP 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ecoding rule is implemented according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=  QLB(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) ;  j = 0,...,3         (3.1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QLB(i),(i=0,...,3) denotes the quantizing levels, and 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resents the decoded gain value (see table 3.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6. Long term analys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hort term residual signal d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,(k=0,...,159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ssed by sub-segments of 40 samples. From each of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segments (j=0,...,3) of short term residual samples, den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ere d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, (k=0,...,39), an estimate d"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=0,...,39) of the signal is subtracted to give the lo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idual signal e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, (k=0,...,39) (see fig 3.1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  = 0,...,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 = d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 - d"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   ;   k  = 0,...,39       (3.17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= 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+ j*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ior to this subtraction, the estimated samples d"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uted from the previously reconstructed short term res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ples d', adjusted to the current sub-segment LTP lag N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ighted with the sub-segment LTP gain 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 = 0,...,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"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 = b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*d'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-N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)  ;  k = 0,...,39           (3.1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= 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+ j*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7. Long term synthes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constructed long term residual signal e'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,(k=0,...,159) is processed by sub-segments of 40 samples. To each sub-segment, denoted here e'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, (k=0,...,39), the estimate d"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, (k=0,...,39) of the signal is added to give the reconstructed short term residual signal d'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,(k=0,...,39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  = 0,...,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'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 = e'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 + d"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k)   ; k = 0,...,39       (3.1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= 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+ j*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RPE ENCODING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8. Weighting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FIR 'block filter' algorithm is applied to each sub-segmen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volving 40 samples e(k) with the impulse response H(i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=0,...,10 (see table 3.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i     |    5   |  4 (6) |  3 (7) |  2 (8) |   1 (9) |  0 (10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|--------|--------|--------|--------|---------|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H(i)*2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1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8192  |  5741  |  2054  |     0  |   -374  |   -134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H(Omega=0)| = 2.77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3.4. Impulse response of block filter (weighting fil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nventional convolution of a sequence having 40 sampl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 11-tap impulse response would produce 40+11-1=50 sampl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ast to this, the 'block filter' algorithm produces the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ntral samples of the conventional convolution operation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ational convenience the block filtered version of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segment is denoted by x(k), k=0,...,3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x(k)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&gt;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(i) * e(k+5-i)      with k = 0,...,39       (3.2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e(k+5-i) = 0  for k+5-i&lt;0 and k+5-i&gt;3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9. Adaptive sample rate decimation by RPE grid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next step, the filtered signal x is down-sampled b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io of 3 resulting in 3 interleaved sequences of lengths 14,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13, which are split up again into 4 sub-sequences 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ngth 1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= x(k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j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+m+3*i)           ;  i = 0,...,12          (3.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 = 0,...,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m denoting the position of the decimation grid. Accord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xplicit solution of the RPE mean squared error criteri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imum candidate sub-sequence 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selected which is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the maximum ener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1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= max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 xml:space="preserve">&gt;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      ;  m = 0,...,3              (3.2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   i=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ptimum grid position M is coded as M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with 2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0. APCM quantization of the selected RP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elected sub-sequence 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(RPE sequence) is quantiz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plying APCM (Adaptive Pulse Code Modulation). For each R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uence consisting of a set of 13 samples 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,the maxim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a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f the absolute values |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| is selected and quant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arithmically with 6 bits as 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ax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as given in table 3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a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| x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a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|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ax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|                |       |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|       |     ||       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a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| x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a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|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ax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----|-------|-----||----------------|-------|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0 ..   31 |    31 |  0  ||  2048 ..  2303 |  2303 | 32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32 ..   63 |    63 |  1  ||  2304 ..  2559 |  2559 | 33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64 ..   95 |    95 |  2  ||  2560 ..  2815 |  2815 | 34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96 ..  127 |   127 |  3  ||  2816 ..  3071 |  3071 | 35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128 ..  159 |   159 |  4  ||  3072 ..  3327 |  3327 | 36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160 ..  191 |   191 |  5  ||  3328 ..  3583 |  3583 | 37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192 ..  223 |   223 |  6  ||  3584 ..  3839 |  3839 | 38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224 ..  255 |   255 |  7  ||  3840 ..  4095 |  4095 | 39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256 ..  287 |   287 |  8  ||  4096 ..  4607 |  4607 | 4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288 ..  319 |   319 |  9  ||  4608 ..  5119 |  5119 | 41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320 ..  351 |   351 | 10  ||  5120 ..  5631 |  5631 | 42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352 ..  383 |   383 | 11  ||  5632 ..  6143 |  6143 | 43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384 ..  415 |   415 | 12  ||  6144 ..  6655 |  6655 | 44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416 ..  447 |   447 | 13  ||  6656 ..  7167 |  7167 | 45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448 ..  479 |   479 | 14  ||  7168 ..  7679 |  7679 | 46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480 ..  511 |   511 | 15  ||  7680 ..  8191 |  8191 | 47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512 ..  575 |   575 | 16  ||  8192 ..  9215 |  9215 | 48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576 ..  639 |   639 | 17  ||  9216 .. 10239 | 10239 | 49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640 ..  703 |   703 | 18  || 10240 .. 11263 | 11263 | 5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704 ..  767 |   767 | 19  || 11264 .. 12287 | 12287 | 51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768 ..  831 |   831 | 20  || 12288 .. 13311 | 13311 | 52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832 ..  895 |   895 | 21  || 13312 .. 14335 | 14335 | 53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896 ..  959 |   959 | 22  || 14336 .. 15359 | 15359 | 54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960 .. 1023 |  1023 | 23  || 15360 .. 16383 | 16383 | 55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1024 .. 1151 |  1151 | 24  || 16384 .. 18431 | 18431 | 56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1152 .. 1279 |  1279 | 25  || 18432 .. 20479 | 20479 | 57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1280 .. 1407 |  1407 | 26  || 20480 .. 22527 | 22527 | 58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1408 .. 1535 |  1535 | 27  || 22528 .. 24575 | 24575 | 59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1536 .. 1663 |  1663 | 28  || 24576 .. 26623 | 26623 | 6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1664 .. 1791 |  1791 | 29  || 26624 .. 28671 | 28671 | 61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1792 .. 1919 |  1919 | 30  || 28672 .. 30719 | 30719 | 62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1920 .. 2047 |  2047 | 31  || 30720 .. 32767 | 32767 | 63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3.5. Quantization of the block maximum 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normalization, the 13 samples are divided by the de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sion x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a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of the block maximum. Finally, the norm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'(i) = 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/x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a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;    i=0,...,12                (3.2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 quantized uniformly with three bits to 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 as give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3.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x'*2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1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|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*2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1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|   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(Interval-limits) |           |(Channel)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---------|-----------|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-32768 ... -24577 |    -28672 | 0 = 000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-24576 ... -16385 |    -20480 | 1 = 001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-16384 ...  -8193 |    -12288 | 2 = 010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-8192 ...     -1 |     -4096 | 3 = 011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|           |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0 ...   8191 |      4096 | 4 = 100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8192 ...  16383 |     12288 | 5 = 101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16384 ...  24575 |     20480 | 6 = 110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24576 ...  32767 |     28672 | 7 = 111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3.6. Quantization of the normalized RPE-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1. APCM inverse quant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i) are decoded to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x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(i) and denormaliz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coded value x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ax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leading to the decoded sub-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2. RPE grid positi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quantized sub-sequence is upsampled by a ratio of 3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serting zero values according to the grid position give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ecoder comprises the following 4 sections. Mo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blocks are also needed in the encoder and have been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ready. Only the short term tynthesis filter and the de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ter are added in the decoder as new sub-b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RPE decoding section (3.2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Long Term Prediction section (3.2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Short term synthesis filtering section (3.2.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Postprocessing (3.2.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mplete block diagram for the decoder is shown in fig 3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variables and parameters of the decoder are mark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ex r to distinguish the received values from the en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. RPE decoding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nput signal of the long term synthesis filter (reconstr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long term residual signal) is formed by deco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normalizing the RPE-samples (APCM inverse quantization - 3.1.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by placing them in the correct time position (RPE g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sitioning - 3.1.22). At this stage, the sampling frequenc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creased by a factor of 3 by inserting the appropriat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mediate zero-valued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2. Long Term Prediction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he reconstructed long term residual signal e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is a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he long term synthesis filter (see 3.1.16 and 3.1.17)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duces the reconstructed short term residual signal d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hort term synthesi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3. Short term synthesis filtering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efficients of the short term synthesis filter (see fig 3.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 reconstructed applying the identical procedure to tha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coder (3.1.8 - 3.1.10). The short term synthesis fil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lemented according to the lattice structure depicted in 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(0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= d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(k)                                     (3.24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(i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= 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(i-1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- r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(9-i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* v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8-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-1);  i=1,...,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.24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9-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 = v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8-i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-1) + r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(9-i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* 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(i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;    i=1,...,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.24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'(k)   = 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(8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                                  (3.24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   = 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(8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                                  (3.24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4. Post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utput of the synthesis filter 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is fed into the II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emphasis filter leading to the output signal 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o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o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= 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) + beta*s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ro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k-1) ;  beta= 28180*2</w:t>
      </w:r>
      <w:r>
        <w:rPr>
          <w:rFonts w:eastAsia="modern a" w:cs="modern a" w:ascii="modern a" w:hAnsi="modern a"/>
          <w:color w:val="000000"/>
          <w:sz w:val="24"/>
          <w:szCs w:val="24"/>
          <w:vertAlign w:val="superscript"/>
          <w:lang w:val="en-US"/>
        </w:rPr>
        <w:t>-1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(3.2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COMPUTATIONAL DETAILS OF THE RPE-LTP CO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. DATA REPRESENTATION AND ARITHMETIC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two types of variables are used along the implement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PE-LTP algorithm in fixed point arithmetic. These two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ger on 16 bi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ng integer on 32 bit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assumption simplifies the detailed description and allow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aximum reach of prec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different places of the recommendation, different sc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ctors are used according to different operations. To hel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ader in the comparison of corresponding floating point and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int values given in section 3 and 4 comments of th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/* var  = integer(  real_var * scalefactor 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 used at several points of section 4. var is the rounded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int representation of the floating point representation of v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real_var) using the given scaling fa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description, input signal samples, coded parameter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put signal samples are represented by 16 bit words.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eiving part it must therefore be ensured that only valid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13 bits for samples signal and two to seven bits for 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) are used. In verification tests, the tes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y introduce random bit at non valid places inside these s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 LSBs) or parameters (MSBs) to test this function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gital test sequences all non valid bits are 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part of this section describes the required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ithmetic operations to implement the RPE-LTP algorithm in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arithmetics operations or variables with a long intege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2 bit) a prefix L_ is used in order to distinguish them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 bit variables or arithmetic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the names of the variables are identical to tho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unctional description of the RPE-LTP Codec (Section 3)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iables like x', x'' are respectively call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' -----&gt; 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''-----&gt; x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order to avoid any confusing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The x',x" variables are examples but are not use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llowing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notations are used in the arithmetic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quare brackets ( [..] ) are used for arrays and when need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rting index and the ending index are put inside the brack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example x[0..159] means that x is an array of 160 words of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ts with beginning index 0 and ending index 159 and x[k]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ement of the array x[0..159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ll functions' names are underlined. For example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x, y)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we perform the addition of x and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&lt; n : denotes a n-bit arithmetic shift left operation (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l) on variables of type short or long; if n is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n 0, this operation becomes an arithmetic right shi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-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gt;&gt; n : denotes a n-bit arithmetic right shift operation (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tension ) on variables of type short or long; if 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ss than 0, this operation becomes an arithmetic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ift of -n (zero fil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&gt; b  : denotes the "greater than" condi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&gt;= b : denotes the "greater than or equal" condi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&lt; b  : denotes the "less than" condi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&lt;= b : denotes the "less than or equal" condi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== b : denotes the "equal to" con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basic structure of the FOR-NEXT loop is us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cription for loop computation; the declaration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= start to e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inner computa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so the IF.. ELSE IF structure is used throughout this det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cription. The basic structure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(condition1) THEN statement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SE IF ( condition2) THEN statement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SE IF ( condition3) THEN statement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word EXIT is used to exit immediately from a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arithmetic operations 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var1, var2)     : performs the addition (var1+var2)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overflow control and saturation;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is set at +32767 when overflow occurs o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-32768 when underflow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var1, var2)     : performs the subtraction (var1-var2)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overflow control and saturation;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is set at +32767 when overflow occurs o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-32768 when underflow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var1, var2)  : performs the multiplication of var1 by var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and gives a 16 bits result which is scaled 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softHyphen/>
        <w:t>mult</w:t>
        <w:softHyphen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var1,var2 ) = (var1 times var2) &gt;&gt;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and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softHyphen/>
        <w:t>mult</w:t>
        <w:softHyphen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-32768, -32768 ) = 32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var1, var2): same as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but with rounding 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var1, var2 )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( (var1 times var2) + 16384 ) &gt;&gt;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and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-32768, -32768 ) = 32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b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var1 )      : absolute value of var1;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b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-32768) = 32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iv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var1, var2)   :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iv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produces a  result which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fractional integer division of var1 by var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var1 and var2 must be positive and var2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be greater or equal to var1;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positive (leading bit equal to 0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truncated to 16 bits. if var1 == var2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iv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var1, var2 ) = 327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var1, var2) :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is a 32 bit resul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multiplication of var1 times var2 with a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bit shift left.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var1, var2 )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( var1 times var2 ) &lt;&lt; 1.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-32768, -32768 ) does not occu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the algorith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L_var1, L_var2): 32 bits addition of two 32 bits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(L_var1 + L_var2) with overflow contro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saturation; the result is set at 2147483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when overflow occurs and at -2147483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when underflow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L_var1,L_var2): 32 bits subtraction of two 32 bits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(L_var1 - L_var2) with overflow contro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saturation; the result is set at 2147483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when overflow occurs and at -21474836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when underflow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r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L_var1 )     :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r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produces the number of left shif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needed to normalize the 32 bits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L_var1 for positive values on the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with  minimum of 1073741824 and maximu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2147483647 and for negative valu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interval with  minimum of -2147483648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maximum of -1073741824; in order to norm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the result, the following operation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: done: L_norm_var1 = L_var1 &lt;&lt;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r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L_var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_var2 = var1;      : deposit the 16 bits of var1 in the LSB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bits of L_var2 with sign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r2 = L_var1;      : extract the 16 LSB bits of L_var1 to p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var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a constant is used in an operation on 32 bits, it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rst sign-extended on 32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 FIXED POINT IMPLEMENTATION OF THE RPE-LTP 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PE-LTP coder works on a frame by frame basis.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rame is equal to 160 samples. Some computations are done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 frame (analysis) and some others for each of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segments (40 samp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following detailed description, procedure 4.2.0 to 4.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 done once per frame to produce at the output of the co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c[1..8] parameters which are the coded LAR coeffici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so to realize the inverse filtering operation for the ent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me (160 samples of signal d[0..159]). These parts produc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utput of the co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LARc[1..8]     : Coded LAR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&gt; These parameters are calculated and sent once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4.2.11 to 4.2.18 are to be executed four time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me. That means once for each sub-segment RPE-LTP analysis of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ples. These parts produce at the output of the co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Nc        : LTP lag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bc        : Coded LTP ga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Mc        : RPE grid selec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xmaxc          : Coded maximum amplitude of the R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uenc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xMc[0..12]     : Codes of the normalized RPE sampl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&gt; These parameters are calculated and sent four 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PREPROCESSING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0. Scaling of the inpu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A-law to linear conversion (or directly from the A to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verter) the following scaling is assumed for inpu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-LTP algorith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.v.v.v.v.v.v.v.v.v.v.v.v.x.x.x ( 2's complement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S is the sign bit, v a valid bit, and x a "don't car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riginal signal is called sop[..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. Downscaling of the input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=0 to 15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so[k]  = sop[k] &gt;&gt; 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so[k]  = so[k] &lt;&lt;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2. Offset compen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art implements a high-pass filter and requires 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ithmetic precision for the recursive part of this fil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nput of this procedure is the array so[0..159] and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rray sof[0..159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15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mpute the non-recursive par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s1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softHyphen/>
        <w:t>sub</w:t>
        <w:softHyphen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so[k], z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z1 = so[k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mpute the recursive par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L_s2 = s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L_s2 = L_s2 &lt;&lt; 1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Execution of a 31 by 16 bits multiplicat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msp = L_z2 &gt;&gt; 1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ls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_z2, ( msp &lt;&lt; 15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sp, 32735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L_s2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_s2, tem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L_z2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msp, 32735 ) &gt;&gt; 1, L_s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mpute sof[k] with rounding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sof[k] =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_z2, 16384 )  &gt;&gt; 1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Keep z1 and L-z2 in memory for the next fram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 valu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z1=0; L_z2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3. Pre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=0 to 15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s[k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sof[k]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mp, -28180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mp = sof[k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Keep mp in memory for the next fram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 valu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mp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LPC ANALYS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4. Autocor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oal is to compute the array L_ACF[k]. The signal s[i]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aled in order to avoid an overflow sit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ynamic scaling of the array s[0..159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earch for the maximu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max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15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b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s [k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IF ( temp &gt; smax ) THEN smax =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mputation of the scaling facto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( smax == 0 ) THEN scalauto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LSE  scalauto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4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r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smax &lt;&lt; 16 ) 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caling of the array s[0..159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( scalauto &gt; 0 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temp = 16384 &gt;&gt;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scalauto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15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s[k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s[k], tem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mpute the L-ACF[..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=0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L_ACF[k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FOR i=k to 15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L_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s[i], s[i-k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L_ACF[k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_ACF[k], L_tem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Rescaling of the array s[0..159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F ( scalauto &gt; 0 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15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s[k] = s[k] &lt;&lt; scalauto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5. Computation of the reflection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chur recursion with 16 bits arithmeti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( L_ACF[0] == 0 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i = 1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r[i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EXIT; /continue with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6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r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_ACF[0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=0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ACF[k] = ( L_ACF[k] &lt;&lt; temp ) &gt;&gt; 1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ize array P[..] and K[..] for the recurs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i=1 to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K[9-i] = ACF[i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i=0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P[i] = ACF[i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mpute reflection coefficient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n=1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IF( P[0] &lt;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b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P[1] ) 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           |== FOR i = n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           |    r[i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           |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           | EXIT; /continu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           |       section 4.2.6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r[n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iv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b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P[1] ), P[0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IF ( P[1] &gt; 0 ) THEN r[n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0, r[n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IF (  n ==  8 ) THEN EXIT; /continu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4.2-6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chur recursio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P[0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P[0]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P[1], r[n]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FOR m=1 to 8-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P[m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P[m+1]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K[9-m], r[n]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K[9-m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K[9-m]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P[m+1], r[n]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NEXT 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The following lines gives one correct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iv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num, denum) arithmetic operation. Compute div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nteger division of num by denum: with denum &gt;= num &gt;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_num = 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_denum = denu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v 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div= div &lt;&lt;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L_num = L_num &lt;&lt;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IF ( L_num &gt;= L_denum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| L_num=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L_num, L_denum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                   | div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div ,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6. Transformation of reflection coefficients to Log.-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scaling for r[..] and LAR[..] has been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r[..] = integer( real_r[..]*32768. );  -1. &lt;= real_r &lt;1.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                                 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LAR[..] = integer( real_LAR[..]*16384. );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                                 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with  -1.625 &lt;= real_LAR &lt;= 1.625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mputation of the LAR[1..8] from the r[1..8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i = 1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b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r[i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IF ( temp &lt; 22118 ) THEN temp = temp &gt;&gt;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ELSE  IF ( temp &lt; 31130 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        temp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temp, 11059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    ELSE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temp, 26112 ) &lt;&lt;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LAR[i] =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IF ( r[i] &lt; 0 ) THEN LAR[i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0, LAR[i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7. Quantization and coding of the Log.-Area 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rocedure needs four tables; the following equations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ptimum scaling for the consta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A[1..8]= integer( real_A[1..8]*1024); 8 values (see table4.1)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                                     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B[1..8]= integer( real_B[1..8]*512);  8 values (see table4.1)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                                     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MAC[1..8]= maximum of the LARc[1..8]; 8 values (see table4.1)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                                           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MIC[1..8]= minimum of the LARc[1..8]; 8 values (see table4.1)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mputation for quantizing and coding the LAR[1..8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i =1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A[i], LAR[i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temp, B[i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temp, 256);     for rou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LARc[i]= temp &gt;&gt; 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heck IF LARc[i] lies between MIN and 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IF ( LARc[i] &gt; MAC[i] ) THEN LARc[i] = MAC[i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IF ( LARc[i] &lt; MIC[i] ) THEN LARc[i] = MIC[i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LARc[i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ARc[i], MIC[i] );  /See note below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The equation is used to make all the LARc[i]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SHORT TERM ANALYSIS FILTERING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8. Decoding of the coded Log.-Area 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rocedure requires for efficient implementation two t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INVA[1..8]=integer((32768*8)/(real_A[1..8]);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                                      8 values (table 4.2 )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MIC[1..8]=minimum value of the LARc[1..8];                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                                      8 values (table 4.1) 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mpute the LARpp[1..8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i=1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1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ARc[i], MIC[i] ) &lt;&lt; 10; /See note below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temp2 = B[i] &lt;&lt;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1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temp1, temp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1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INVA[i], temp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LARpp[i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temp1, temp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The addition of MIC[i] is used to restore the sig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c[i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9. Computation of the quantized reflection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in each frame of 160 analysed speech samples the short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alysis and synthesis filters operate with four different se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efficients, derived from the previous set of de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s(LARpp(j-1)) and the actual set of decoded LARs (LARpp(j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9.1. Interpolation of the LARpp[1..8] to get the LARp[1..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k_start = 0 to k_end =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FOR i= 1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LARp[i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(LARpp(j-1)[i] &gt;&gt; 2),(LARpp(j)[i] &gt;&gt; 2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LARp[i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ARp[i] , ( LARpp(j-1)[i]  &gt;&gt; 1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k_start = 13 to k_end = 2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FOR i= 1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LARp[i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(LARpp(j-1)[i] &gt;&gt; 1),(LARpp(j)[i] &gt;&gt; 1 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k_start = 27 to k_end = 3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FOR i= 1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LARp[i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(LARpp(j-1)[i] &gt;&gt; 2),(LARpp(j)[i] &gt;&gt; 2 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LARp[i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ARp[i] , ( LARpp(j)[i]  &gt;&gt; 1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k_start = 40 to k_end = 15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FOR i= 1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LARp[i] =  LARpp(j)[i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 valu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LARpp(j-1)[1..8]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9.2. Computation of the rp[1..8] from the interpol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p[1..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input of this procedure is the interpolated LARp[1..8] arr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flection coefficients, rp[i], are used in the an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ter and in the synthesis fil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i=1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b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ARp[i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IF ( temp &lt; 11059 ) THEN temp = temp &lt;&lt;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ELSE IF (temp &lt; 20070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          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temp, 11059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     ELSE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(temp &gt;&gt; 2), 2611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rp[i] =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IF ( LARp[i] &lt; 0 ) THEN rp[i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0, rp[i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0. Short term analys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rocedure computes the short term residual signal d[..]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ed to the RPE-LTP loop from the s[..] signal and from the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[..] array (quantized reflection coefficients). As the c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rocedure can be done in many ways (see the interpol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AR coefficient), it is assumed that the computation beg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index k_start (for arrays d[..] and s[..]) and stop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ex k_end (k_start and k_end are  defined in 4.2.9.1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also needs to keep the array u[0..7] in memory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k_start to k_e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di = s[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sav = d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FOR i = 1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u[i-1]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rp[i], di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di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di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rp[i], u[i-1]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u[i-1] = sav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sav =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d[k] = d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Keep the array u[0..7] in memory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 valu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u[0..7]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LONG TERM PREDICTOR (LTP)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1. Calculation of the LTP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rocedure computes the  LTP gain (bc) and the LTP lag (N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long term analysis filter. This is done by calcula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imum of the cross-correlation function betwee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segment short  term residual signal d[0..39] (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rt term analysis filter; for simplification the index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ray begins at 0 and ends at 39 for each sub-seg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-LTP analysis) and the previous reconstructed short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idual signal dp[-120..-1]. A dynamic scaling must be per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avoid overf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earch of the optimum scaling of d[0..39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max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b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d[k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IF ( temp &gt; dmax ) THEN dmax =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mp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( dmax == 0 ) THEN scal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LSE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r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dmax &lt;&lt; 16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( temp &gt; 6 ) THEN scal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ELSE scal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6, tem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isation of a working array wt[0..39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wt[k] = d[k] &gt;&gt; sca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earch for the maximum cross-correlation and coding of the LTP lag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_max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c = 40;   (index for the maximum cross-correla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lambda = 40 to 12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L_result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FOR k = 0 to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L_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wt[k], dp[k-lambda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L_result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_temp, L_resul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IF ( L_result &gt; L_max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       | Nc = lambd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       | L_max = L_result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lambd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Rescaling of L-max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L_max = L_max &gt;&gt; (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softHyphen/>
        <w:t>sub</w:t>
        <w:softHyphen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6, scal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isation of a working array wt[0..39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wt[k] = dp[k-Nc] &gt;&gt; 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mpute the power of the reconstructed short term residual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p[..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_power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0 to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L_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wt[k], wt[k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L_power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_temp, L_powe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rmalization of L-max and L-powe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( L_max &lt;= 0 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bc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EXIT; /cont. with 4.2-12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( L_max &gt;= L_power 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bc = 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EXIT; /cont. with 4.2-12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r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_powe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 = ( L_max &lt;&lt; temp ) &gt;&gt; 1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= ( L_power &lt;&lt; temp ) &gt;&gt; 1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ding of the LTP gai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4.3a must be used to obtain the level DLB[i]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antization of the LTP gain b to get the coded version b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bc = 0 to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IF (R &lt;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S, DLB[bc])) THEN EXIT; /cont.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2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b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 = 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 valu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dp[-120..-1]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2. Long term analys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is part, we have to decode the bc parameter to comp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ples of the estimate dpp[0..39]. The decoding of bc nee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 of table 4.3b. The long term residual signal e[0..39] i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culated to be fed to the RPE encoding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ecoding of the coded LTP gain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p = QLB[bc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alculating the array e[0..39] and the array dpp[0..39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dpp[k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bp, dp[k-Nc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e[k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d[k], dpp[k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RPE ENCODING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3. Weighting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efficients of the weighting filter are stored in a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see table 4.4). The following scaling is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* H[0..10] = integer( real_H[0..10]*8192 );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isation of a temporary working array wt[0..49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= 0 to 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wt[k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5 to 4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wt[k] = e[k-5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= 45 to 4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wt[k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mpute the signal x[0..39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= 0 to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L_result =  8192; /rounding of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filter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FOR i = 0 to 1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L_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wt[k+i], H[i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L_result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_result, L_tem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L_result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L_result,L_result); /scaling (x2)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L_result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L_result,L_result); /scaling (x4)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x[k] = L_result &gt;&gt; 16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4. RPE grid se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gnal x[0..39] is used to select the RPE grid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resented by M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M 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c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m = 0 to 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L_result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FOR i = 0 to 1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temp1 = x[m+(3*i)] &gt;&gt;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L_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temp1, temp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L_result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L_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L_temp, L_result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IF ( L_result &gt; EM)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       | Mc = 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       | EM = L_resu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own-sampling by a factor 3 to get the selected xM[0..12] R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equenc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i = 0 to 1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xM[i] = x[Mc +(3*i)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5. APCM quantization of the selected RPE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Find the maximum absolute value xmax of xM[0..12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ax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i = 0 to 1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b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xM[i]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IF ( temp &gt; xmax ) THEN xmax =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Quantizing and coding of xmax to get xmax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mp = xmax &gt;&gt; 9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est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i = 0 to 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IF ( temp &lt;= 0 ) THEN itest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temp = temp &gt;&gt;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IF ( itest == 0 ) THEN ex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exp, 1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exp, 5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xmaxc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( xmax &gt;&gt; temp ), ( exp &lt;&lt; 3 )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Quantizing and coding of the xM[0..12] RPE sequence t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xMc[0..12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computation uses the fact that the decoded version of xmax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n be calculated by using the exponent and the mantissa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axc (logarithmic ta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, this method avoids any division and uses only a scal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samples by a function of the exponent. A direct multi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the inverse of the mantissa (NRFAC[0..7] found in table 4.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ives the 3 bit coded version xMc[0..12] of the RPE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mpute exponent and mantissa of the decod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xmaxc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 = 0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F ( xmaxc &gt; 15 ) THEN ex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( xmaxc &gt;&gt; 3 ), 1 )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ant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xmaxc , ( exp &lt;&lt; 3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rmalize mantissa 0 &lt;= mant &lt;= 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( mant == 0 ) THEN | exp = -4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mant = 1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LSE | itest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i = 0 to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IF ( mant &gt; 7 ) THEN itest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IF (itest == 0) THEN mant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(mant &lt;&lt; 1),1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IF ( itest == 0 ) THEN ex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exp, 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mant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mant, 8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irect computation of xMc[0..12] using table 4.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emp1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6, exp );  /normalization by the exponent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mp2  =  NRFAC[mant];  /see table 4.5 (inverse mantissa)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i = 0 to 1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temp = xM[i] &lt;&lt; temp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temp , temp2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xMc[i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( temp &gt;&gt; 12 ), 4 );  /See note below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This equation is used to make all the xMc[i]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Keep in memory exp and mant for the following inverse AP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quantize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6. APCM inverse quant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art is for decoding the RPE sequence of coded xMc[0..1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ples to obtain the xMp[0..12] array. Table 4.6 is use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antissa of xmaxc (FAC[0..7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mp1 = FAC[mant];  see 4.2-15 for m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emp2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6, exp );  see 4.2-15 for 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emp3= 1 &lt;&lt;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temp2, 1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i =0 to 1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( xMc[i] &lt;&lt; 1 ), 7 );  /See note below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temp = temp &lt;&lt; 1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temp1, tem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temp, temp3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xMp[i] = temp &gt;&gt; temp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This subtraction is used to restore the sign of xMc[i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7. RPE grid positio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rocedure computes the reconstructed long term res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gnal ep[0..39] for the LTP analysis filter. The inputs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c which is the grid position selection and the xMp[0..12] de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samples which are upsampled by a factor of 3 by inserting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ep[k] =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i = 0 to 1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ep[Mc +(3*i)] = xMp[i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8. Update of the reconstructed short term residual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p[-120..-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rocedure adds the reconstructed long term residual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p[0..39] to the estimated signal dpp[0..39] from the lo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alysis filter to compute the recontsructed short term res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gnal dp[-40..-1]; also the reconstructed short term res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ray dp[-120..-41] is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7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dp[-120+k] = dp[-80+k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dp[-40+k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ep[k], dpp[k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Keep the array dp[-120..-1] in memory for the next sub-segmen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 valu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dp[-120..-1]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 FIXED POINT IMPLEMENTATION OF THE RPE-LTP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ly the synthesis filter and the de-emphasis procedu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erent from the procedures found in the RPE-LTP co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s 4.3.1 and 4.3.2 are executed for each sub-segment (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s per frame). Procedures 4.3.3, 4.3.4 and 4.3.5 are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ce per fr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1. RPE decoding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s 4.2.15 (only the part to get mant and exp of xmaxc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.16 and 4.2.17 are used to obtain the reconstructed long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idual signal erp[0..39] signal from the received paramete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ach sub-segment (ie Mcr, xmaxcr, xmcr[0..12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2. Long term synthes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rocedure uses the bcr and Ncr parameter to realize the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rm synthesis filtering. The decoding of bcr needs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4.3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Nr is the received and decoded LTP la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An array drp[-120..39] is used in this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elements for -120 to -1 of the array drp are kept in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long term synthesis filter. For each sub-segment (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mples), this procedure computes the drp[0..39] to be f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nthesis fil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heck the limits of N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r = Nc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( Ncr &lt; 40 ) THEN Nr = nr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( Ncr &gt; 120 ) THEN Nr = nr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rp= N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Keep the nrp value for the next sub-segmen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 valu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nrp=4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ecoding of the LTP gain bc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rp = QLB[bc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Computation of the reconstructed short term residual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rp[0..39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drp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brp, drp[k-Nr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drp[k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erp[k], drp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Update of the reconstructed short term residual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drp[-1..-120]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11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drp[-120+k] = drp[-80+k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Keep the array drp[-120..-1] for the next sub-segment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 valu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drp[-120..-1]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3. Computation of the decoded reflection coeffici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rocedure (which is executed once per frame)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ne described in the CODER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decoding of the received LARcr[1..8], see procedure 4.2.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interpolation of the decoded Log.-Area Ratios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4.2.9.1 and for the computation of the ref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efficients rrp[1..8], see procedure 4.2.9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4. Short term synthesis filtering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rocedure uses the drp[0..39] signal and produc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r[0..159] signal which is the output of the short term synth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ter. For ease of explanation, a temporary array wt[0..159]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isation of the array wt[0..15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first sub-segment in a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wt[k] = drp[k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second sub-segment in a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wt[40+k] = drp[k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third sub-segment in a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wt[80+k] = drp[k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fourth sub-segment in a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3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wt[120+k] = drp[k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the call of the short term synthesis filter procedur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ne in many ways (see the interpolation of the LAR coefficien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assumed that the computation begins with index k_start (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rays wt[..] and sr[..]) and stops with index k_end (k_star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_end are defined in 4.2.9.1). The procedure also needs to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rray v[0..8] in memory between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k_start to k_e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sri = wt[k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FOR i = 1 to 8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sri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sub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sri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rrp[9-i], v[8-i]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  v[9-i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v[8-i]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rrp[9-i], sri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== NEXT i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sr[k] = sr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v[0] = sri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Keep the array v[0..8] in memory for the next call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 valu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v[0..8]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u w:val="single"/>
          <w:lang w:val="en-US"/>
        </w:rPr>
        <w:t>POST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5. Deemphasis fil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15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temp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 sr[k],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_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msr, 28180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msr = te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sro[k] = ms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Keep msr in memory for the next fram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Initial valu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msr=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6. Upscaling of the output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15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srop[k] =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add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 sro[k], sro[k]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.7. Truncation of the outpu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FOR k = 0 to 159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   srop[k] = srop[k] &gt;&gt;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srop[k] = srop[k] &lt;&lt; 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== NEXT 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output format is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.v.v.v.v.v.v.v.v.v.v.v.v.0.0.0  (2's compleme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S is the sign bit, v a valid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When a linear to A-law compression is needed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block COMPRESS of CCITT G721 recommendation mus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inp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R = srop[k] &gt;&gt; 3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W =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4. TABLES USED IN  THE FIXED POINT IMPLEMENTATION OF THE RPE-L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DER AND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i  |    A[i]  |    B[i]  |    MIC[i]    |    MAC[i]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----------|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1  |  20480   |       0  |      -32     |       31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----------|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2  |  20480   |       0  |      -32     |       31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----------|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3  |  20480   |    2048  |      -16     |       15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----------|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4  |  20480   |   -2560  |      -16     |       15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----------|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5  |  13964   |      94  |       -8     |        7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----------|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6  |  15360   |   -1792  |       -8     |        7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----------|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7  |   8534   |    -341  |       -4     |        3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----------|--------------|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8  |   9036   |   -1144  |       -4     |        3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4.1. Quantization of the Log.-Area Rat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i  |     INVA[i]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1  |     13107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2  |     13107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3  |     13107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4  |     13107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5  |     19223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6  |     17476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7  |     31454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8  |     29708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4.2. Tabulation of 1/A[1..8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bc  | DLB[bc]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0  |   6554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1  |  16384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2  |  26214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3  |  32767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4.3a. Decision level of the LTP gain quantiz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bc  |  QLB[bc]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|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0  |    3277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|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1  |   11469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|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2  |   21299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|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3  |   32767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4.3b. Quantization levels of the LTP gain quantiz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i  |    H[i]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0  |   -134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1  |   -374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2  |      0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3  |   2054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4  |   5741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5  |   8192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6  |   5741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7  |   2054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8  |      0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9  |   -374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10  |   -134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4.4. Coefficients of the weighting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i  | NRFAC[i]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0  |  29128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1  |  26215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2  |  23832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3  |  21846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4  |  20165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5  |  18725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6  |  17476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7  |  16384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4.5. Normalized inverse mantissa used to compute xM/x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i  |  FAC[i]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0  |  18431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1  |  20479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2  |  22527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3  |  24575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4  |  26623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5  |  28671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6  |  30719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|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7  |  32767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4.6. Normalized direct mantissa used to compute xM/xma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 DIGITAL 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chapter provides information on the digital 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have been designed to help in the verifi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lementations of the RPE-LTP codec. Copies of these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re available (see annex 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. INPUT AND OUTPUT SIG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5.1 defines the input and output signals for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uences. The words defined in this table use 16 bits.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r right justification is indicated in the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dewords described in the table correspond to one fr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der input or decoder output signal; i.e for 20 ms of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gnal the 76 codewords are obtained at the output of the 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76 codewords provided at the input of the decoder will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0 ms of output signal in the deco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. CONFIGURATION FOR THE APPLICATION OF THE 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configurations are appropriate in order to tes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lementation of the RPE-LTP coder. The first one is for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der part of the RPE-LTP; it means that a sop[..] sign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vided at the input of the encoder that furnishes fram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ded parameters. This output has to be checked agains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 file. The other configuration is for testing the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of the RPE-LTP; in this case frames of coded parameter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5.1) are sent to the RPE-LTP decoder that furnish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rop[..] signal. These samples have to be checked agains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.1. Configuration 1 (encoder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reset signal (RS) must be applied to the RPE-LTP encoder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to set all internal variables to the exact states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section 4 of this recommendation prior to the start of an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sequence in order to obtain the correct outpu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test. This test must be done in real time with a 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e of 8 kHz at the input of the encoder under test (see 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). All the necessary hardware and software should be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the user in order to capture in real time the output 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 of the RPE-LTP encoder and to compare them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dicated referenc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8 kHz sampling rate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v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-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S ---&gt;| RPE-LTP      |  Coded parameter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Encoder      |------------/-------&gt;  Compar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put:   ----/-&gt;| under test   |           2-7 bi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3 bits  -------------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ure 5.1. Configuration 1: RPE-LTP encoder under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.2. Configuration 2 (Decoder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ure 5.2 shows a RPE-LTP decoder under test. In the same wa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cribed in the coder part, a reset signal (RS) mus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fore the processing of the first frame of coded parameter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coder must be tested for a continuous output with a samp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e of 8 kHz. At the input of the decoder, the 76 parameter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sent in a time interval of 20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| 8 kHz sampling rate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v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S ----&gt;| RPE-LTP    |  Output signal: srop[k]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Decoder    |-----------/-------&gt; Compar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put: coded ---/--&gt;| under test |           13 bits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      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-7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ure 5.2. Configuration 2: RPE-LTP decoder under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. 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.1. Test sequences for configura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configuration 1, four types of input test sequenc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vi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Sequence for testing the overflow controls in the en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Sequence for testing the LPC part of the en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Sequence for testing the LTP part of the en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Sequence for testing various critical pa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uence 1 uses a large number of saturated samples. The resid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PC signal reaches very high values, which has two effect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s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occurrence of a large number of overflow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ition/subtraction operations. Table 5.2 describe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flow point and the number of occurrences for e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the excitation RPE samples have a large dynamic range and the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dewords of the sub-block maximum are each obtained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ce on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uence 2 focuses successively on each reflection coeffic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culated in the Schur recursion. Table 5.3 shows which fr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al with which reflection coefficient and its dynamic ran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-Area codewords output by the coder cover the full rang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ir possible values except the 2nd LARc that does not rea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lue 0 and 63 (min and max). The maximum value (63) is how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tained in sequence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uence 3 tests the long term predictor part of the algorithm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s been generated by exciting a sharply resonant filter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iodic train of impulses; this produces a pitched signal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corresponding to a given pitch is 128 ms (4 blocks of 2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ds) long. The pitch periods have been randomly draw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nge [2,15] ms and the random order is shown in table 5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uence 4 accounts for various remaining non tested poi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gorithm where implementing errors may be suspected. Table 5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5.6 summarize the critical points that this sequenc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signed to check (ie where the three previous sequence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effective). Table 5.5 shows the list of tested point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rrors can be detected. Each tested error is describ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me number corresponding to the first occurrence of a diverg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tween the exact and the degraded algorithm is also ind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5.6 illustrates three paths of the algorithm that are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lored during the processing of the three previous sequenc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able shows which condition leads to each path and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associated occurrences in sequence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ice finally one point where special care must be tak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A small degradation (ie +/- 1) of DLB[2] (the third dec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evel of the LTP gain quantizer (see table 4.3a) is un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vide any noticeable effect on the output of the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uences described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.2. Test sequences for configuration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ve types of input test sequence are provided fo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iguration. Four sequences obtained in configuration 1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put of the encoder (coded parameters) are used as inpu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coder under test in configuration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5.7 gives the list of tested overflow point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ccurrence on sequence 1 for this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uence 5 is provided to scan all possible codes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. This sequence is an artificial sequence an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rrespond to any encoder output. The codewords have been random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ted and cover the entire range of codewords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reover, the delay value Nr belonging to [40,120] i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rror-free transmission condition, takes in this sequence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alue in [0,127]. In this case the decoder behaviour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n-allowed values of Nr will be 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ame      |               Description               |Jus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+----------------------------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CODER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+----------------------------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op[k]    | 13 bits: encoder input signal.          |   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+----------------------------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UTPUT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+----------------------------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c[1]   | 6 bits : 1st Log.-Area Ratio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c[2]   | 6 bits : 2nd Log.-Area Ratio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c[3]   | 5 bits : 3rd Log.-Area Ratio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c[4]   | 5 bits : 4th Log.-Area Ratio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c[5]   | 4 bits : 5th Log.-Area Ratio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c[6]   | 4 bits : 6th Log.-Area Ratio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c[7]   | 3 bits : 7th Log.-Area Ratio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Rc[8]   | 3 bits : 8th Log.-Area Ratio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frame n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c        | 7 bits : LTP lag          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        | 2 bits : LTP gain         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c        | 2 bits : RPE grid position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axc     | 6 bits : Block amplitude  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c[0..12]| 3 bits : RPE pulses index 0 to 12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frame no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c        | 7 bits : LTP lag          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        | 2 bits : LTP gain         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c        | 2 bits : RPE grid position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axc     | 6 bits : Block amplitude  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c[0..12]| 3 bits : RPE pulses index 0 to 12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frame no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c        | 7 bits : LTP lag          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        | 2 bits : LTP gain         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c        | 2 bits : RPE grid position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axc     | 6 bits : Block amplitude  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c[0..12]| 3 bits : RPE pulses index 0 to 12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-frame no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c        | 7 bits : LTP lag          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c        | 2 bits : LTP gain         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c        | 2 bits : RPE grid position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axc     | 6 bits : Block amplitude         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xMc[0..12]| 3 bits : RPE pulses index 0 to 12       |   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5.1a. Signals used in digital 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CODE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+-----------------------------------------+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rop[k]   | 13 bits: decoder output signal. The 3   |   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LSB's of the 16 bits are equal to 0.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5.1b. Signals used in digital test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flow point                                 No of occur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rt term analysis filter (4.2.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st add                                       1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nd add                                        1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parameters computation (4.2.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bs( d[k] )                           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ng term analysis filter (4.2.1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                                             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ighting filter (4.2.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aling the result (both x2 and x4)             3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PCM quantizer (4.2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nd max abs of xm: Abs                         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pdate of Array dp of the long term analysis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4.2.1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d                                             1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5.2. List of tested overflow points for sequence 1 (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lection Coeff.|    Frames       | Dynamic 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+-----------------+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        |      1-135      | -32564,325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        |    136-311      | -32356,322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        |    316-423      | -32157,327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        |    424-524      | -31594,319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        |    525-633      | -31697,317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        |    634-738      | -30055,3157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          |    739-839      | -29090,31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           |    840-944      | -31052,31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5.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5.3 gives the position of the frames dedicated to the study of each reflection coefficient and dynamic range of the coefficient for sequence 2 in configuration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6  56  68 120  52  93  20  66  82 115 114  60  42  45  17  64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8  83  63  90  73  23  77 100  33  29 106  35  67  57 103 116 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1  69  81  47  32  97  65  62 111  49 109  25  96  50  54  91  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9  70  76  46  26  34 104 108 107  22 119  48  58  37  72 110 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  36  87  51  59  38  21  44 113  39  61  53  18  40  94 105 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2 75  98 118  41  80  31  74  28  84  89  79  43 101  95  19  7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7 92 1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5.4. Pitch periods of sequence 3 (configuration 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Error checked :      | N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point            |incorrect   / correct    | 1st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statement   / statement  | with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+-------------------------+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utocorrelation function   |k=0 to 158  /  k=0 to 159|    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4.2.4)                    |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utation of the reflect.|if( P[0] &lt;= / if( P[0] &lt; |    5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efficients (4.2.5)       |abs(P[1]) ) / abs(P[1]) )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antization and coding    | A[4] + 1   /    A[4]    |    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f the LARs (4.2.7)        | A[5] - 1   /    A[5]    |    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A[5] + 1   /    A[5]    |    4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A[6] - 1   /    A[6]    |    4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A[8] - 1   /    A[8]    |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MAC[2] - 1 /   MAC[2]   |    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MAC[2] + 1 /   MAC[2]   |    5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ut. of the rp from the |    11058   /   11059    |    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p. LARp (4.2.9)       |    20069   /   20070    |    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alc. of the LTP parameters|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&gt;Search of the opt scaling| k= 0 to 38 / k= 0 to 39 |    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4.2.11)                   |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&gt;Coding of the LTP gain   |    mult_r  /   mult     |    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4.2.11)                   | DLB[0] + 1 /   DLB[0]   |    5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DLB[1] + 1 /   DLB[1]   |    3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PCM inverse quantizer    | FAC[2] + 1 /   FAC[2]   |    4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4.2.16)                   | FAC[3] - 1 /   FAC[3]   |    1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FAC[4] + 1 /   FAC[4]   |     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FAC[5] - 1 /   FAC[5]   |    4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FAC[5] + 1 /   FAC[5]   |     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FAC[6] - 1 /   FAC[6]   |    4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FAC[6] + 1 /   FAC[6]   |    3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FAC[7] - 1 /   FAC[7]   |    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5.5. Errors specially detected by sequence 4/Config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point                  |   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occur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+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utocorrelation function (4.2.4)               |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dition smax == 0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utation of the reflection coefficients :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&gt; condition L_ACF[0] == 0     (4.2.5)         |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&gt; condition P[0] &lt; abs(P[1])  (4.2.5)         |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5.6. Paths specially explored by sequence 4/Config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verflow Point                      Nb of occur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uence 1   Sequence 2    Sequenc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ng term synthesis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4.3.2) : add                  126            0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rt term synthesis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4.3.4)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st add:             4499            0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nd add:              405            1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-emphasize fil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4.3.5)  : add                  89            0  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aling of the output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4.3.6)  : add               16691           339          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5.7. List of tested overflows points for sequence 1 (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1. CODEC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urpose of this annex is to give a broad outli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ormance of the RPE-LTP codec with other parts of the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etwork. Some general guidance is also offered on non-vo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 SPEECH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anning rules for digital processes are defined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uantizing distortion units (qdu) which can be realiz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llowing formula (reference 1) using the assumption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mula accuracy represents the determination of qdus from Q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asu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QN = 37 - 15 log</w:t>
      </w:r>
      <w:r>
        <w:rPr>
          <w:rFonts w:eastAsia="modern a" w:cs="modern a" w:ascii="modern a" w:hAnsi="modern a"/>
          <w:color w:val="000000"/>
          <w:sz w:val="24"/>
          <w:szCs w:val="24"/>
          <w:vertAlign w:val="subscript"/>
          <w:lang w:val="en-US"/>
        </w:rPr>
        <w:t>1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n)      ,where n is the qdu       (A1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y definition 1 qdu is the quantization distortion aris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commercial PCM cod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The subjective testing methodology to determine Q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-LTP codec was consistent with current CCIT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reference 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1. Single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der error-free transmission conditions the perceived qua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PE-LTP codec (see fig A1.1) is lower than both code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orming to recommendations CCITT G.711 and CCITT G.72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A1.1 indicates the relative performance of the codec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compared with codecs conforming to recommendations CCITT G.7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nd CCITT G.721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erformance of the RPE-LTP codec has been foun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ubstantially unaffected down to a carrier to interference (C/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tio of 10 dB, but may be considered to have accep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ormance down to 7 dB. Smaller C/I ratios produce unaccep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gradation of speech performance and should be avo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 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It should be noted that there are doubts as to wheth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ulations which generated the error pattern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present real operating conditions. The C/I values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hould therefore only be considered as parameter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ulation. They may not correspond to real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terference conditions. Results from early GSM vali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rdware show that the C/I values which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ormance quoted may be several dBs higher. Some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istics of the simulations are shown in table A1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 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The real condition C/I = 10 dB is believed to corresp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about 90 % cover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dec                         QN (dB)              q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.711                          37                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64 kbit/s, A-law PC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.7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2 kbit/s, ADPCM)             29                 3.5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-LTP                       23-25               7-8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*) Commercial A-law PCM input and output circuitry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The qdu value for the RPE-LTP codec is a conserv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stimate. At present there are no specific CCITT rul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ermining qdus for encoding below 32 kbit/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A1.1. Relative levels of speech performance under error-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mulated C/I ratio:         10 dB       7 dB       4 d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otal number of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lass I (182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tected by a 1/2 rate      0.016%       0.61%      4.1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otal number of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class II (78 bits         4.5%         8.3%       13.0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nprotec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 of "frame erasur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ications by CRC             1           15         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umber of "frame erasure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 detected by CRC            1           14         7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u w:val="single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 The total number of frames was 750. CRC means 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dundancy Che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A1.2. Bit error statistics for C/I test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2. Speech performance when interconnected with cod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an analogue b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2.1. Performance with 32 kbit/s ADPCM (G.7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ech performance of the RPE-LTP codec when inter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encoding at 32 kbit/s (see fig A1.3 and A1.4) decreas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ordance with the formula in section A1.2, and appears to ob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aw of additivity when qdus have been determin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dividual code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2.2. Performance with another RPE-LTP cod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peech performance of the RPE-LTP codec when inter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another codec of the same type (see fig A1.2) is low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of A1.2.2.1. It again appears to obey the law of additi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n qdus have been determined for the individual code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2.2.3. Performance with encoding other than RPE-LTP and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bit/s ADPCM (G.72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information is available on this point, so great care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ercised when interconnection is made to codecs with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fferent from that of A1.2.2.1 and A1.2.2.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3. NON-SPEECH PERFORM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should be noted that the RPE-LTP speech codec is an adap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ystem which has been optimised for speech inputs. Great car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e taken when making measurements with non-speech signals be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normal assumptions of time invariance and linearity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.1.3.1. Performance with single sine wa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ailed experiments have shown that the RPE-LTP codec will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e waves with segmental signal to noise ratios gener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cess of 20 dB in the frequency range of 100 - 2000 Hz.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some cases reproduction above 2000 Hz is not as g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should be noted that sine waves above 1300 Hz may be re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significant fluctuations in amplitude and frequency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daptive sub-sampling technique employed. This resul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rregularities in the measured frequency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 typical frequency response measured with A-law PCM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ircuitry is shown in fig A1.5. If 13 bit linear PCM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ircuitry is used, the irregularity is 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3.2. Performance with DTMF t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has been shown that the RPE-LTP codec transfers DTMF signa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0 ms duration. However, questions like minimum allowable sig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ation, pause duration and the behaviour in the pres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ransmission errors have not been investig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3.3. Performance with information t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xperiments have shown that network originated signalling t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forming to recommendation CCITT Q.35 (reference 3), are eas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ognizable when passed through the RPE-LTP cod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3.4. Performance with voice-ban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s have shown that voice-band data transmission does not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atisfactorily with 1200 bit/s modems according to recommend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ITT V.23. Voice-band data according to recommendation CCITT V.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300 bit/s) will not be subject to any significant degra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behaviour has been tested for one RPE-LTP link (encoder-decoder). The effect of transmission errors has not been 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4. DE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heoretical minimum delay of the RPE-LTP codec is 20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owever, practical realizations may have an additional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ime in the order of 3 - 8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g A1.5. Frequency response for RPE-LTP codec (with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-law PCM input and output circuitr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1.5. 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CCITT: "Subjective performance assessment of digital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ing the Modulated Noise Reference Unit (MNRU)", Ann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, Supplement no 14, Red book, volume V, 198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CCITT: "Subjective performance assessment of digital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using the Modulated Noise Reference Unit (MNRU)", Ann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, Supplement no 14, Red book, volume V, 198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CCITT: "Technical characteristics of tones for the tele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vice", recommendation Q.35, Red book, volume VI.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98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2. SUBJECTIVE RELEVANCE OF THE SPEECH CODER OUTPUT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ce no valid objective quality criterion for speech signal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vailable, the only way to build up such a relevance table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form listening tests. The procedure described below wa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tain the relevance classification given in table A2.1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comme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classify a single bit, say bit i of parameter k, a short spe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gnal (2 sec) was encoded, then this bit was inverted in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ame (the other bits were left unchanged) and the resulting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ream was fed into the speech decoder. The listeners h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are the quality of the signal with the quality of 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 signals with different levels of distortion. Rep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procedure for all bits would result in a subdivi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0 bits into six relevanc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can be observed that many of the bits have the same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aning and it can be expected that bits with the same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ave the same relevance (eg the MSB's of the RPE samples). Rel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 this assumption, only one of the equivalent parameters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sidered. Since there are 13 parameters with different phys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aning with 56 bits in total, the number of tests is reduc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0 to 5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reference signals were the same speech signal distor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verting one of the six bits of LAR coefficient number on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sulted in an adequate quantization of distortion levels r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"not intelligible" (MSB inverted) to "negligible distor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LSB inve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st was carried out using three listeners and one fem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aker. Since the three listeners came to rather similar resul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 more listeners were considered to be required. Avera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ee outcomes led to the relevance table given in table A2.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the order of all bits between two successive bi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rst parameter (LAR 1) are arbitrarily chos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rtance      Parameter         Parameter         Bi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ass           name             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     Log.area ratio 1           1                b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 amplitude       12,29,46,63   b53,b109,b165,b2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1           1                b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     Log.area ratio 2           2                b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3           3                b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1           1                b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2           2                b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3           3                b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4           4                b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lag                9,26,43,60   b43,b99,b155,b2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     Block amplitude        12,29,46,63  b52,b108,b164,b2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2,5,6     2,5,6          b10,b26,b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lag                9,26,43,60   b42,b98,b154,b2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lag                9,26,43,60   b41,b97,b153,b2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lag                9,26,43,60   b40,b96,b152,b2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lag                9,26,43,60   b39,b95,b151,b2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 amplitude        12,29,46,63  b51,b107,b163,b2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1           1                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4           4                b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7           7                b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     LTP lag                9,26,43,60   b38,b94,b150,b20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5,6        5,6            b25,b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gain               10,27,44,61  b45,b101,b157,b2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lag                9,26,43,60   b37,b93,b149,b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id position          11,28,45,62  b47,b103,b159,b2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A2.1a. Subjective importance of encoded bits (th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bit numbers refer to table 1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mportance      Parameter         Parameter         Bi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lass           name             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1           1                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2,3,8,4  2,3,8,4       b9,b15,b36,b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5,7        5,7            b24,b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TP gain              10,27,44,61   b44,b100,b156,b2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 amplitude       12,29,46,63   b50,b106,b162,b2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13..25        b56,b59,..,b9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30..42      b112,b115,..,b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47..59      b168,b171,..,b2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     RPE pulses              64..76      b224,b227,..,b2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rid position         11,28,45,62   b46,b102,b158,b2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 amplitude       12,29,46,63   b49,b105,b161,b2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13..25        b55,b58,..,b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30..42      b111,b114,..,b1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47..59      b167,b170,..,b2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64..67     b223,b226,b229,b2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68..76      b235,b238,..,b2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1           1                 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2,3,6     2,3,6           b8,b14,b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7           7                 b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8           8                 b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8,3        8,3              b34,b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4           4                 b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     Log.area ratio 4,5        4,5              b18,b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lock amplitude       12,29,46,63   b48,b104,b160,b2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13..25         b54,b57,..,b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30..42       b110,b113,..,b1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47..59       b166,b169,..,b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PE pulses              64..76       b222,b225,..,b2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g.area ratio 2,6        2,6              b7,b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A2.1b. Subjective importance of encoded bits (the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d bit numbers refer to table 1.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3. FORMAT FOR TEST SEQUENCE 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1. TYPE OF FILES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ee types of files are provi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Files for input of the encoder                     : SEQxx.IN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Files for input of decoder or compar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th encoder output:                               : SEQxx.C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 Files for comparison with the decoder output       : SEQxx.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o diskettes are provided containing all the digital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1st flexible disk contains the SEQ01.INP, SEQ01.CO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01.OUT, SEQ02.INP, SEQ02.COD, SEQ02.OUT files. The 2nd flex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sk contains the SEQ03.INP, SEQ03.COD, SEQ03.OUT, SEQ04.IN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Q04.COD, SEQ04.OUT, SEQ05.COD, SEQ05.OUT files. Table A3.1 g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ontents of the two distribution flexible disks and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ze in bytes and the number of frames for each test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3.2. FILE FORMAT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the files are written in binary using 16 bit words.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at input samples (sop[k]), output samples (srop[k]) and 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ameters use 2 bytes each. Hence the sizes of the fi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rectly related to the number of processed fr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files with .INP or .OUT extension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ze (in bytes) = No of frames * 160 * 2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files with .COD extension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ze (in bytes) = No of frames * 76 * 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A3.1 shows the size of all the files written in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inary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diskette is formatted according to the high capacity (1.2 M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pecifications for MS/DOS PC-AT compatible compu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DISK No   |      FILE       |    FRAMES     |   SIZE (bytes)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--+-----------------+---------------+--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|    SEQ01.INP    |               |   186880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1       |    SEQ01.COD    |      584      |    88768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|    SEQ01.OUT    |               |   186880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--+-----------------+---------------+--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|    SEQ02.INP    |               |   303040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1       |    SEQ02.COD    |      947      |   143944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|    SEQ02.OUT    |               |   303040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--+-----------------+---------------+--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|    SEQ03.INP    |               |   215360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2       |    SEQ03.COD    |      673      |   102296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|    SEQ03.OUT    |               |   215360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--+-----------------+---------------+--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|    SEQ04.INP    |               |   166400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2       |    SEQ04.COD    |      520      |    79040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|    SEQ04.OUT    |               |   166400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------------+-----------------+---------------+--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2       |    SEQ05.COD    |       64      |     9728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|            |    SEQ05.OUT    |               |    20480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-------------+-----------------+---------------+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A3.1. Contents of diskettes and size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--------------------------------------</w:t>
      </w:r>
    </w:p>
    <w:sectPr>
      <w:headerReference w:type="default" r:id="rId3"/>
      <w:type w:val="nextPage"/>
      <w:pgSz w:w="12242" w:h="15842"/>
      <w:pgMar w:left="1134" w:right="1134" w:gutter="0" w:header="1440" w:top="17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306" w:right="-1134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/GSM                                          Version 3.2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306" w:right="-1134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ETSI/GSM            GSM 06.10 /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4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Version 3.2.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2/08/9102/04/91─≈</dc:description>
  <dc:language>en-US</dc:language>
  <cp:lastModifiedBy/>
  <cp:revision>0</cp:revision>
  <dc:subject/>
  <dc:title/>
</cp:coreProperties>
</file>