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Recommenda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GSM 06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itl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Substitution and muting of lost frames for full-rate spe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ffic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a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February, 19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ist of content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0.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EXAMPLE 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anguage of origina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sectPr>
          <w:headerReference w:type="default" r:id="rId2"/>
          <w:type w:val="nextPage"/>
          <w:pgSz w:w="12242" w:h="15842"/>
          <w:pgMar w:left="1134" w:right="1134" w:gutter="0" w:header="1440" w:top="1767" w:footer="0" w:bottom="1440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umber of pag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ailed content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 FIRST LOST SPEECH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 SUBSEQUENT LOST SPEECH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 FIRST LOST SID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. SUBSEQUENT LOST S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EXAMPLE 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recommendation defines a frame substitution and m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which shall be used by the RX DTX handler when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e lost speech or SID frames are received from the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quirements of this recommendation are mandator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lementation in all GSM Base Station Systems and Mob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efinitions of terms used in this recommendation can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recommendation GSM 06.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urpose of the frame substitution is to conceal the effe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st fr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urpose of muting the output in the case of several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mes is to indicate the breakdown of the channel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 FIRST LOST SPEECH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mal decoding of lost speech frames would result in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pleasant noise effects. In order to improve the subj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ality, the first lost speech frame shall be substitu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ither a repetition or an extrapolation of the previous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ech frame(s). Lost speech frames shall not be deliver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ech decoder, nor shall the output be muted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 SUBSEQUENT LOST SPEECH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subsequent lost speech frames, a muting technique sha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d that will gradually decrease the output level, result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lencing of the output after a maximum of 320 ms. Section 3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example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. FIRST LOST SID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single lost SID frame shall be substituted by the last valid S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me and the procedure for valid SID frames be appli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cribed in recommendation GSM 06.3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4. SUBSEQUENT LOST SID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second lost SID frame, a muting technique shall be u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mfort noise that will gradually decrease the output leve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ulting in silencing of the output after a maximum of 320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3 gives an example 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subsequent lost SID frames, the muting of the output sha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in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EXAMPLE 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guidance, an example solution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rst lost speech frame is replaced at the speech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put by the previous good speech frame. Normal decoding i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uting procedure to be used in the case of subsequent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ech frames or for comfort noise frames following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lost SID fram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seudo-logarithmic encoded block amplitude Xmax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recommendation GSM 06.10), coded on the interval from 0 to 63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creased with a constant value d=4 in each frame, dow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west possible value. Consequently, Xmaxcr will be re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adually, and the output muted after a maximum of 320 m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id position parameters are chosen randomly between 0 and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i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subsequent unusable frames, after the frame where Xmax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ched the lowest possible value, "silence frames" are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the RX DTX handler to the speech decoder to guarantee a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put level under all conditions. The silence frame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3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 area ratio 1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 area ratio 2 =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 area ratio 3 =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 area ratio 4 =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 area ratio 5 =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 area ratio 6 =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 area ratio 7 =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 area ratio 8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gain         = 0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lag          = 40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id position    = 1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 amplitude  = 0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 no. 1  = 3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 no. 2  = 4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 no. 3  = 3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 no. 4  = 4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 no. 5  = 4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 repeated for each sub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 no. 6  = 3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 no. 7  = 3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 no. 8  = 3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 no. 9  = 3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 no. 10 = 4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 no. 11 = 4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 no. 12 = 3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 no. 13 = 3     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3-1. Encoded parameters (recommendation GSM 06.10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lence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</w:t>
      </w:r>
    </w:p>
    <w:sectPr>
      <w:headerReference w:type="default" r:id="rId3"/>
      <w:type w:val="nextPage"/>
      <w:pgSz w:w="12242" w:h="15842"/>
      <w:pgMar w:left="1134" w:right="1134" w:gutter="0" w:header="1440" w:top="17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306" w:right="-1134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/GSM                                          Version 3.0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306" w:right="-1134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ETSI/GSM           GSM 06.11 /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Version 3.0.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29/9201/29/92ä</dc:description>
  <dc:language>en-US</dc:language>
  <cp:lastModifiedBy/>
  <cp:revision>0</cp:revision>
  <dc:subject/>
  <dc:title/>
</cp:coreProperties>
</file>