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ecommend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GSM 06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it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Comfort noise aspects for full-rate speech traffic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a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February,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ist of cont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FUNCTIONS ON THE TRANSMIT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S ON THE RECEIV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anguage of origin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headerReference w:type="default" r:id="rId2"/>
          <w:type w:val="nextPage"/>
          <w:pgSz w:w="12242" w:h="15842"/>
          <w:pgMar w:left="1134" w:right="1134" w:gutter="0" w:header="1440" w:top="1767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umber of pag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FUNCTIONS ON THE TRANSMIT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BACKGROUND ACOUSTIC NOISE 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SID-FRAME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S ON THE RECEIV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 COMFORT NOISE GENERATION AND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commendation gives the detailed requiremen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rect operation of the background acoustic noise evalu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ise parameter encoding/decoding and comfort noise gen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Mobile Stations and Base Station Systems during Discontin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mission (DTX) on full rate speech traffic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s described in this recommendation are 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implementation in all GSM Mobile Stations. The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are mandatory for implementation in all GSM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on Systems, the transmitter requirements only for thos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ink DTX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finitions of terms used in this recommendation can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recommendation GSM 06.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verall operation of Discontinuous Transmission i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recommendation GSM 06.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basic problem when using DTX is that the background acou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ise, which is transmitted together with the speech,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ppear when the radio transmission is cut, resulting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ulation of the background noise. Since the DTX switching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ke place rapidly, it has been found that this effect can b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oying for the listener - especially in a car environme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 background noise levels. In bad cases the spee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ly intellig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commendation specifies the way to overcome this proble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ting on the receive side synthetic noise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mit side background noise. The parameters of this so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fort noise are estimated on the transmit side and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receive side before the radio transmission is cut an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ular low rate afterwards. This allows the comfort noi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apt to the changes of the noise on the transmit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FUNCTIONS ON THE TRANSMIT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mfort noise evaluation algorithm uses the unquantize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plitude and Log Area Ratio (LAR) parameters of the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encoder, defined in section 4.2.15 and 4.2.6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mmendation GSM 06.10. These parameters give inform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vel and the spectrum of the background noise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valuated comfort noise parameters are encoded into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, called a SID (Silence Descriptor) frame, fo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receive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D frame also serves to initiate the comfort nois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receive side, as a SID frame is always sent at the end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burst, ie before the radio transmission is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cheduling of SID or speech frames on the radio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bed in recommendation GSM 06.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BACKGROUND ACOUSTIC NOISE 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mfort noise parameters to be encoded into a SID fram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culated over N=4 consecutive frames marked with VAD=0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g Area Ratio parameters shall be averaged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qu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 (LAR(i)) = 1/N SUM [n=1 to N] LAR[j-n](i)      i=1,2.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LAR[j](i) is the i'th Log Area Ratio coeffici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 frame j and j-n indicates the previous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lock amplitude parameter shall be averaged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 (xmax) = 1/(4N) SUM [n=1 to N] SUM [i=1 to 4] xmax[j-n]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= 1,2,.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xmax[j](i) is the block amplitude in subsegment i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 frame. The SID frame containing these average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passed to the Radio Subsystem instead of frame number 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SID-FRAME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D-frame encoding algorithm exploits the fact that on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260 bits in a frame are needed to code the comfort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. The other bits can then be used to mark the SID-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means of a fixed bit pattern, called the SID cod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g area ratio coefficients are replaced by the mean (LAR(i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s defined above and encoded as described in recommen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06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lock amplitude values are replaced by the mean (xmax)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ned above, repeated four times inside the frame and enco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bed in recommendation GSM 06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D code word consists of 95 bits which are all zero. Th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SID code word are inserted in the SID field defin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s of those 95 bits of the encoded RPE-pulses Xmc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in the error protection class I (see recommendation GSM 06.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1.2.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maining bits in the SID frame are set to zero.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bits is for further stu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S ON THE RECEIV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tuations in which comfort noise shall be generat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ive side are defined in recommendation GSM 06.31. 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ing, the comfort noise generation is started or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ever a valid SID frame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 COMFORT NOISE GENERATION AND UPD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mfort noise generation procedure uses the RPE-LTP spe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oder algorithm defined in recommendation GSM 06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comfort noise is to be generated, then the various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are se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PE pulses (Xmcr) are replaced by a locally generated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ger sequence, uniformly distributed between 1 and 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the grid position parameters (Mcr) are set to random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s, uniformly distributed between 0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TP gain values (bcr) are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TP lag values (Ncr) of the 4 subsegments are set to 40, 1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 and 120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4 block amplitude values (Xmaxcr) used are those receiv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D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g area ratio parameters (LARcr) used are those receiv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D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se parameters, the speech decoder now perform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ard operations described in recommendation GSM 06.1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nthesizes comfort 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dating of the comfort noise parameters occurs each time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D frame is received, as described in recommendation GSM 06.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updating the comfort noise, the parameters abov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ferably be interpolated over a few frames to obtain 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itions.</w:t>
      </w:r>
    </w:p>
    <w:sectPr>
      <w:headerReference w:type="default" r:id="rId3"/>
      <w:type w:val="nextPage"/>
      <w:pgSz w:w="12242" w:h="15842"/>
      <w:pgMar w:left="1134" w:right="1134" w:gutter="0" w:header="1440" w:top="17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06" w:right="-1134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/GSM                                          Version 3.0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06" w:right="-1134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ETSI/GSM           GSM 06.12 /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9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Version 3.0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30/9201/29/92▄</dc:description>
  <dc:language>en-US</dc:language>
  <cp:lastModifiedBy/>
  <cp:revision>0</cp:revision>
  <dc:subject/>
  <dc:title/>
</cp:coreProperties>
</file>