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Recommendation</w:t>
      </w:r>
      <w:r>
        <w:rPr>
          <w:rFonts w:eastAsia="modern a" w:cs="modern a" w:ascii="modern a" w:hAnsi="modern a"/>
          <w:color w:val="000000"/>
          <w:sz w:val="24"/>
          <w:szCs w:val="24"/>
          <w:lang w:val="en-US"/>
        </w:rPr>
        <w:t>: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 Discontinuous Transmission (DTX) for full-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Date</w:t>
      </w:r>
      <w:r>
        <w:rPr>
          <w:rFonts w:eastAsia="modern a" w:cs="modern a" w:ascii="modern a" w:hAnsi="modern a"/>
          <w:color w:val="000000"/>
          <w:sz w:val="24"/>
          <w:szCs w:val="24"/>
          <w:lang w:val="en-US"/>
        </w:rPr>
        <w:t>: January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List of contents</w:t>
      </w:r>
      <w:r>
        <w:rPr>
          <w:rFonts w:eastAsia="modern a" w:cs="modern a" w:ascii="modern a" w:hAnsi="modern a"/>
          <w:color w:val="000000"/>
          <w:sz w:val="24"/>
          <w:szCs w:val="24"/>
          <w:lang w:val="en-US"/>
        </w:rPr>
        <w:t>: 0.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TRANSMI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ECEIVE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Language of original</w:t>
      </w:r>
      <w:r>
        <w:rPr>
          <w:rFonts w:eastAsia="modern a" w:cs="modern a" w:ascii="modern a" w:hAnsi="modern a"/>
          <w:color w:val="000000"/>
          <w:sz w:val="24"/>
          <w:szCs w:val="24"/>
          <w:lang w:val="en-US"/>
        </w:rPr>
        <w:t>: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Number of pages</w:t>
      </w:r>
      <w:r>
        <w:rPr>
          <w:rFonts w:eastAsia="modern a" w:cs="modern a" w:ascii="modern a" w:hAnsi="modern a"/>
          <w:color w:val="000000"/>
          <w:sz w:val="24"/>
          <w:szCs w:val="24"/>
          <w:lang w:val="en-US"/>
        </w:rPr>
        <w:t>: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page is intentionally left bla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type w:val="nextPage"/>
          <w:pgSz w:w="11907" w:h="16840"/>
          <w:pgMar w:left="1134" w:right="1134" w:gutter="0" w:header="1701" w:top="202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tailed contents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GENERAL 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NAMING CON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 Definition of general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 Definition of terms on the receive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RANSMI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GENER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Functions of the TX DTX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 Functions of the TX radio sub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RECEIVE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GENER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 Functions of the RX radio sub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 Functions of the RX DTX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gives a description of the general base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of full rate speech traffic channels in the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n the receiver of GSM Mobile Stations and Bas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s during Discontinuous Transmission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larity, the description is structured according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grams in figure 1 and 2. Except in the case described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tructure of distributing the various function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entities is not mandatory for implementation, as long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on the air interface and on the speech de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put remains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Base Station Systems where the speech transcoder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ed remotely in the Base Station Controll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of the interfaces between the DTX Handlers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Subsystem (RSS) as described in this recommendation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ll their flags is mandatory, being a part of the A-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as described in recommendation GSM 08.60.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rious flags also serve to avoid additional del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 functions described in this recommendation are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mplementation in all GSM Mobile Stations.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are mandatory for implementation in all GSM 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on Systems, the transmitter requirements only for those 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DTX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shall be in operation in GSM Mobile Stations if commanded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the network, see recommendatio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tinuous Transmission is a mechanism which allows the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 to be switched off most of the time dur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ses for the following two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 save power in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 reduce the overall interference level on the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GENERAL 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DTX mechanism described in this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s the follow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oice Activity Detector on the transmi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valuation of the background acoustic noise on the trans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de, in order to transmit characteristic parameters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ceive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eneration on the receive side of a similar noise,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fort noise, during periods where the radio transmission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ice Activity Detector is defined in recommendatio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ce Activity Detection",  the comfort noise function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6.12 "Comfort Noise Aspects". Both are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ly on the speech transcoder and its internal vari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d in recommendation GSM 06.10 "GSM Full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se functions, if the parameters arriving 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 side are detected to be seriously corrupted by error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or comfort noise must be generated from substituted data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der to avoid seriously annoying effects for the listener.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ction is defined in recommendation GSM 06.11 "Substitu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ting of Lo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overall description of the speech processing parts can be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commendation GSM 06.01 "Speech processing functions -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NAMING CON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lists the definitions of terms relevant for the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ctions, as used in this and the recommendations ment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 Definition of general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Frame</w:t>
      </w:r>
      <w:r>
        <w:rPr>
          <w:rFonts w:eastAsia="modern a" w:cs="modern a" w:ascii="modern a" w:hAnsi="modern a"/>
          <w:color w:val="000000"/>
          <w:sz w:val="24"/>
          <w:szCs w:val="24"/>
          <w:lang w:val="en-US"/>
        </w:rPr>
        <w:t>: Time interval of 20 msec. corresponding to th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gmentation of the full rate speech transcoder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0), also used as a short term for a traffi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Traffic frame</w:t>
      </w:r>
      <w:r>
        <w:rPr>
          <w:rFonts w:eastAsia="modern a" w:cs="modern a" w:ascii="modern a" w:hAnsi="modern a"/>
          <w:color w:val="000000"/>
          <w:sz w:val="24"/>
          <w:szCs w:val="24"/>
          <w:lang w:val="en-US"/>
        </w:rPr>
        <w:t>: Block of 260 information bits (see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3) transmitted on the full rate speech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SID (Silence Descriptor) frame</w:t>
      </w:r>
      <w:r>
        <w:rPr>
          <w:rFonts w:eastAsia="modern a" w:cs="modern a" w:ascii="modern a" w:hAnsi="modern a"/>
          <w:color w:val="000000"/>
          <w:sz w:val="24"/>
          <w:szCs w:val="24"/>
          <w:lang w:val="en-US"/>
        </w:rPr>
        <w:t>: Frame characterized by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 word. It conveys information on the acoustic 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SID code word</w:t>
      </w:r>
      <w:r>
        <w:rPr>
          <w:rFonts w:eastAsia="modern a" w:cs="modern a" w:ascii="modern a" w:hAnsi="modern a"/>
          <w:color w:val="000000"/>
          <w:sz w:val="24"/>
          <w:szCs w:val="24"/>
          <w:lang w:val="en-US"/>
        </w:rPr>
        <w:t>: Fixed bit pattern defined in recommendation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2, for labelling a traffic frame as a SID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SID field</w:t>
      </w:r>
      <w:r>
        <w:rPr>
          <w:rFonts w:eastAsia="modern a" w:cs="modern a" w:ascii="modern a" w:hAnsi="modern a"/>
          <w:color w:val="000000"/>
          <w:sz w:val="24"/>
          <w:szCs w:val="24"/>
          <w:lang w:val="en-US"/>
        </w:rPr>
        <w:t>: The bit positions defined in recommendatio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SID codeword within a SID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Speech frame</w:t>
      </w:r>
      <w:r>
        <w:rPr>
          <w:rFonts w:eastAsia="modern a" w:cs="modern a" w:ascii="modern a" w:hAnsi="modern a"/>
          <w:color w:val="000000"/>
          <w:sz w:val="24"/>
          <w:szCs w:val="24"/>
          <w:lang w:val="en-US"/>
        </w:rPr>
        <w:t>: Traffic frame that cannot be classified as a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 Definition of terms on the receive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Bad traffic frame</w:t>
      </w:r>
      <w:r>
        <w:rPr>
          <w:rFonts w:eastAsia="modern a" w:cs="modern a" w:ascii="modern a" w:hAnsi="modern a"/>
          <w:color w:val="000000"/>
          <w:sz w:val="24"/>
          <w:szCs w:val="24"/>
          <w:lang w:val="en-US"/>
        </w:rPr>
        <w:t>: A traffic frame flagged BFI=1 (Bad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by the Radio Sub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Good traffic frame</w:t>
      </w:r>
      <w:r>
        <w:rPr>
          <w:rFonts w:eastAsia="modern a" w:cs="modern a" w:ascii="modern a" w:hAnsi="modern a"/>
          <w:color w:val="000000"/>
          <w:sz w:val="24"/>
          <w:szCs w:val="24"/>
          <w:lang w:val="en-US"/>
        </w:rPr>
        <w:t>: A traffic frame flagged BFI=0 by the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ubsys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Good speech frame</w:t>
      </w:r>
      <w:r>
        <w:rPr>
          <w:rFonts w:eastAsia="modern a" w:cs="modern a" w:ascii="modern a" w:hAnsi="modern a"/>
          <w:color w:val="000000"/>
          <w:sz w:val="24"/>
          <w:szCs w:val="24"/>
          <w:lang w:val="en-US"/>
        </w:rPr>
        <w:t>: A good traffic frame which is not a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D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Accepted SID frame</w:t>
      </w:r>
      <w:r>
        <w:rPr>
          <w:rFonts w:eastAsia="modern a" w:cs="modern a" w:ascii="modern a" w:hAnsi="modern a"/>
          <w:color w:val="000000"/>
          <w:sz w:val="24"/>
          <w:szCs w:val="24"/>
          <w:lang w:val="en-US"/>
        </w:rPr>
        <w:t>: Traffic frame in which the SID field devi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less than 16 bit positions from the SID code word (flag SI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SI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Valid SID frame</w:t>
      </w:r>
      <w:r>
        <w:rPr>
          <w:rFonts w:eastAsia="modern a" w:cs="modern a" w:ascii="modern a" w:hAnsi="modern a"/>
          <w:color w:val="000000"/>
          <w:sz w:val="24"/>
          <w:szCs w:val="24"/>
          <w:lang w:val="en-US"/>
        </w:rPr>
        <w:t>: Good traffic frame in which the SI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iates in less than 2 bit positions from the SID code word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2). This frame is valid for updating of comfort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at an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Invalid SID frame</w:t>
      </w:r>
      <w:r>
        <w:rPr>
          <w:rFonts w:eastAsia="modern a" w:cs="modern a" w:ascii="modern a" w:hAnsi="modern a"/>
          <w:color w:val="000000"/>
          <w:sz w:val="24"/>
          <w:szCs w:val="24"/>
          <w:lang w:val="en-US"/>
        </w:rPr>
        <w:t>: Accepted SID frame with BFI=1, or accepted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with BFI=0, in which the SID field deviates in more tha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position from the SID code word (flag SID=1). This fram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valid for updating comfort noise parameters, but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ys information that comfort noise generations sh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ed or 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Unusable frame</w:t>
      </w:r>
      <w:r>
        <w:rPr>
          <w:rFonts w:eastAsia="modern a" w:cs="modern a" w:ascii="modern a" w:hAnsi="modern a"/>
          <w:color w:val="000000"/>
          <w:sz w:val="24"/>
          <w:szCs w:val="24"/>
          <w:lang w:val="en-US"/>
        </w:rPr>
        <w:t>: A bad traffic frame that is not an accepted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Lost SID frame</w:t>
      </w:r>
      <w:r>
        <w:rPr>
          <w:rFonts w:eastAsia="modern a" w:cs="modern a" w:ascii="modern a" w:hAnsi="modern a"/>
          <w:color w:val="000000"/>
          <w:sz w:val="24"/>
          <w:szCs w:val="24"/>
          <w:lang w:val="en-US"/>
        </w:rPr>
        <w:t>: An unusable frame received when the RX DTX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generating comfort noise and a SID frame is expecte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ignment Flag, TA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Lost speech frame</w:t>
      </w:r>
      <w:r>
        <w:rPr>
          <w:rFonts w:eastAsia="modern a" w:cs="modern a" w:ascii="modern a" w:hAnsi="modern a"/>
          <w:color w:val="000000"/>
          <w:sz w:val="24"/>
          <w:szCs w:val="24"/>
          <w:lang w:val="en-US"/>
        </w:rPr>
        <w:t>: An unusable frame received when the RX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r is passing on traffic frames directly to th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RANSMI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lock diagram of the transmit side DTX functions is shown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2-1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23 l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GENER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X DTX Handler continuously passes traffic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vidually marked by a flag SP, to the Radio Subsystem.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ary flag is redundant to the SID code word labelling. S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es a speech frame, SP=0 a SID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heduling of the frames for transmission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controlled by the radio subsystem alone, on the basis of the 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 as described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Functions of the TX DTX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llow an exact verification of the TX DTX handler functions, all frames before the reset of the system have to be treated as if there would have been speech frames for an infinitely long time. Therefore, the first N frames after the reset are always marked with SP=1, even if VAD=0 (hangover period,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ice Activity Detector must be operating all the tim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der to assess whether the input signal contains speech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is a binary flag (VAD=1 or VAD=0, respectively)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by frame basis (see recommendatio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D flag controls indirectly, via the TX DTX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s described below, the overall DTX operation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VAD=1, the speech encoder output frame shall be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ly to the radio subsystem, marked with S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end of a speech burst (transition VAD=1 to VAD=0), it ta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1 consecutive frames to make a new updated SID frame available (see recommendation GSM 06.12). Normally, the first N speech encoder output frames after the end of the speech burst shall therefore be passed directly to the radio subsystem, marked with SP=1 ("hangover period"). The first new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is then passed to the RSS as frame N+1 after the end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burst, marked with SP=0 (see fig 2-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30 l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owever, at the end of the speech burst, less than 24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elapsed since the last SID frame was computed and passed to the RSS, then this last last SID frame shall repeatedly be passed to the RSS, until a new updated SID frame is available (N+1 consecutive frames marked with VAD=0).This reduces the activity on the air in cases where 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ground noise spikes are taken for speech, by avoid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gover" waiting for the SID frame computation (see also fig 2-3: Note that fig 2-3 shows as example the longest possible speech burst without hangov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30 l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first SID frame after the end of a speech burst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d and passed to the Radio Subsystem, the TX DTX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ll continuously compute and pass updated SID frames to the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ubsystem, marked with SP=0 as long as VAD remains VAD=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equently, the speech encoder must be operating all th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 Functions of the TX radio sub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raffic frames shall be scheduled fo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ll frames marked with S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first one with SP = 0 after one or more frames with S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ose marked with SP=0 and aligned with the SACCH multi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ucture as described in rec.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has the overall function, that the radio transmission is c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transmission of a SID frame when the speaker st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lking. During speech pauses the transmission is resume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ular intervals for transmission of one SID frame, in ord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 the generated comfort noise on the receive side (an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rove the measurement of the link quality by the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SID frame (SP=0), scheduled for transmission is stolen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FACCH) purposes, then the subsequent fram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heduled for transmission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RECEIVE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lock diagram of the receive side DTX functions is shown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1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23 l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GENER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ever their context (speech, SID, FACCH or none), the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ystem continuously passes the received traffic frames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DTX handler, individually marked by various pre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ctions with 3 flags. These are the BFI, the SID and the TA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s described below, which serve to classify the traffi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the list of terms defined in section 1.2.2.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ification, summarized in table 3-1 below, in turn allow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DTX Handler to determine in a simple way how the received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to be hand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FI |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2   |    1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Valid |        | G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ID  |        |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ame |        |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Invalid      |Unu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ID frame    |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1. Classification of traffic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 Functions of the RX radio sub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nary BFI flag (Bad Frame Indication, see also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5) indicates whether the traffic frame is consider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in meaningful information bits (BFI=0) or not (BFI=1).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of this recommendation, a FACCH frame is considered no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in meaningful bits and must also be marked with BFI=1.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 flag must fulfill the performance requiremen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5.05, section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nary SID flag is the output of a SID frame detector,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res bit by bit the relevant bits of the received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the SID field) with the SID code word defin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6.12. The flag is coded as follows, where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ignates the number of bit d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D=2  when n &l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D=1  when 2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D=0  when n &g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nary TAF flag (Time Alignment Flag) marks with TAF=1 th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ffic frames that are aligned with the SACCH multi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ure as described in the recommendations referenc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 Functions of the RX DTX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X DTX Handler is responsible for the overall DTX operation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de, which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enever a good speech frame is detected, the DTX Handler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ss it directly on to the speech de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en lost speech or lost SID frames are detect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itution and muting procedure defined in recommendation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lid SID frames shall result in comfort noise generation,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d in recommendation GSM 06.12, until the next SID fram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pected (TAF=1) or good speech frames are detected. During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iod, the RX DTX handler shall ignore any unusable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ivered by the Radio Sub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n invalid SID frame shall be substituted by the last valid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nd the procedure for valid SID frames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NOTE</w:t>
      </w:r>
      <w:r>
        <w:rPr>
          <w:rFonts w:eastAsia="modern a" w:cs="modern a" w:ascii="modern a" w:hAnsi="modern a"/>
          <w:color w:val="000000"/>
          <w:sz w:val="24"/>
          <w:szCs w:val="24"/>
          <w:lang w:val="en-US"/>
        </w:rPr>
        <w:t>: If the first SID frame after a speech burst (a seri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od speech frames) is invalid, then the comfort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s can be taken from the last valid SID fram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m the last received good speech frame which, becau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VAD hangover time (see recommendation GSM 06.32), may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pposed to contain noise only.</w:t>
      </w:r>
    </w:p>
    <w:sectPr>
      <w:headerReference w:type="default" r:id="rId3"/>
      <w:type w:val="nextPage"/>
      <w:pgSz w:w="11907" w:h="16840"/>
      <w:pgMar w:left="1134" w:right="1134" w:gutter="0" w:header="1701" w:top="202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06"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                                          Version 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06"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TSI/GSM            GSM 06.31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ersion 3.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2/04/9102/04/9138</dc:description>
  <dc:language>en-US</dc:language>
  <cp:lastModifiedBy/>
  <cp:revision>0</cp:revision>
  <dc:subject/>
  <dc:title/>
</cp:coreProperties>
</file>