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ETSI TC GS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Title :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Recommendation GSM 08.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Mobile Switching Center (MSC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Base Station System (BSS) Interface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Layer 1 : Structure of Phisical Circu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Version : 3.0.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ate : 15 January, 19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ist of Cont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1. 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2. LAYER 1 SPEC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anguage of Original :  Engli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umber of Pages: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 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is recommendation defines the structure of the physical layer (layer 1) of the BSS-MSC interface for supporting traffic channels. Use of the physical layer for supporting Signalling System No.7 signalling links is covered in recommendation GSM 08.06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physical layer is the lowest layer in the OSI Reference Model and it supports all functions required for transmission of bit streams on the physical mediu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or this recommendation only digital transmission will be considered, the use of analogue transmission is a national concer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 Layer 1 Spec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ll CCITT recommendations referred to are Red Boo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ayer 1 shall utilise digital transmission at a rate of 20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kbit/sec with a frame structure of 32 * 64kbit/sec time slots, as specified in recommendation CCITT G.705 section 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refore the physical/electrical characteristics are defined in CCITT recommendation G.70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functional characteristics are defined in recommendation CCITT G.732 section 2 and 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ault conditions should be treated in accordance with recommendation CCITT G.732 section 4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peech encoding shall be the A-law as defined in recommendation CCITT G.71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idle pattern must be transmitted on every timeslot that is not assigned to a channel, and to every timeslot of a channel that is not allocated to a call. The idle pattern shall be 0101010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ynchronisation at the BSS for the transmitted 2048 kbit/sec bit stream shall be derived from the received 2048 kbit/sec bit 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ata encoding is covered in recommendation GSM 08.2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1702" w:right="0" w:hanging="2553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 :</w:t>
        <w:tab/>
        <w:t>A predetermined number of the 64kbit/sec time slots may be used for signalling, to one or more base station systems.</w:t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1440" w:top="1767" w:footer="0" w:bottom="1440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  <w:font w:name="Times New Roman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-1800" w:right="-1800" w:hanging="0"/>
      <w:jc w:val="center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 xml:space="preserve">GSM 08.04 - version 3.0.3 - page </w:t>
    </w:r>
    <w:r>
      <w:rPr>
        <w:rFonts w:eastAsia="modern a" w:cs="modern a" w:ascii="modern a" w:hAnsi="modern a"/>
        <w:color w:val="000000"/>
        <w:sz w:val="24"/>
        <w:szCs w:val="24"/>
        <w:lang w:val="en-US"/>
      </w:rPr>
      <w:fldChar w:fldCharType="begin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instrText xml:space="preserve"> PAGE \* ARABIC </w:instrTex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separate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t>3</w: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0" w:right="0" w:hanging="0"/>
      <w:jc w:val="left"/>
      <w:rPr>
        <w:rFonts w:ascii="Times New Roman" w:hAnsi="Times New Roman" w:eastAsia="Times New Roman" w:cs="Times New Roman"/>
        <w:color w:val="000000"/>
        <w:sz w:val="24"/>
        <w:szCs w:val="24"/>
        <w:lang w:val="en-US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1/17/90 1/17/90 7</dc:description>
  <dc:language>en-US</dc:language>
  <cp:lastModifiedBy/>
  <cp:revision>0</cp:revision>
  <dc:subject/>
  <dc:title/>
</cp:coreProperties>
</file>