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digital cellul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communication system (phase 1);</w:t>
      </w:r>
    </w:p>
    <w:p>
      <w:pPr>
        <w:pStyle w:val="Normal"/>
        <w:bidi w:val="0"/>
        <w:spacing w:lineRule="auto" w:line="240" w:before="0" w:after="0"/>
        <w:ind w:left="0" w:right="0" w:hanging="0"/>
        <w:jc w:val="left"/>
        <w:rPr>
          <w:rFonts w:ascii="modern i" w:hAnsi="modern i" w:eastAsia="modern i" w:cs="modern i"/>
          <w:b/>
          <w:b/>
          <w:bCs/>
          <w:color w:val="000000"/>
          <w:sz w:val="32"/>
          <w:szCs w:val="32"/>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32"/>
          <w:szCs w:val="32"/>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MSC Layer 3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32"/>
          <w:szCs w:val="32"/>
          <w:lang w:val="en-US"/>
        </w:rPr>
      </w:pPr>
      <w:r>
        <w:rPr>
          <w:rFonts w:eastAsia="modern i" w:cs="modern i" w:ascii="modern i" w:hAnsi="modern i"/>
          <w:b/>
          <w:bCs/>
          <w:color w:val="000000"/>
          <w:sz w:val="32"/>
          <w:szCs w:val="32"/>
          <w:lang w:val="en-US"/>
        </w:rPr>
        <w:t>Part 2</w:t>
      </w:r>
    </w:p>
    <w:p>
      <w:pPr>
        <w:pStyle w:val="Normal"/>
        <w:bidi w:val="0"/>
        <w:spacing w:lineRule="auto" w:line="240" w:before="0" w:after="0"/>
        <w:ind w:left="0" w:right="0" w:hanging="0"/>
        <w:jc w:val="left"/>
        <w:rPr>
          <w:rFonts w:ascii="modern i" w:hAnsi="modern i" w:eastAsia="modern i" w:cs="modern i"/>
          <w:b/>
          <w:b/>
          <w:bCs/>
          <w:color w:val="000000"/>
          <w:sz w:val="32"/>
          <w:szCs w:val="32"/>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32"/>
          <w:szCs w:val="32"/>
          <w:lang w:val="en-US"/>
        </w:rPr>
      </w:pPr>
      <w:r>
        <w:rPr/>
      </w:r>
    </w:p>
    <w:p>
      <w:pPr>
        <w:sectPr>
          <w:headerReference w:type="default" r:id="rId2"/>
          <w:footerReference w:type="default" r:id="rId3"/>
          <w:type w:val="nextPage"/>
          <w:pgSz w:w="12240" w:h="15840"/>
          <w:pgMar w:left="1800" w:right="1800" w:gutter="0" w:header="1440" w:top="4005" w:footer="1440" w:bottom="536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200"/>
        <w:ind w:left="0" w:right="0" w:hanging="0"/>
        <w:jc w:val="center"/>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GSM 08.08-EXT - version 3.0.0 : June 19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specification is an addendum to GSM 08.08 version 3.10.1 and shall only be read in connection with tha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age numbers used in this document is equivalent to those used in GSM 08.08 version 3.10.1 and can be seen as a page by page replac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ges with GSM 08.08 version 03.10.1 as reference are mark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ouble Underline </w:t>
        <w:tab/>
        <w:t>:</w:t>
        <w:tab/>
        <w:t>New added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rikethrough </w:t>
        <w:tab/>
        <w:tab/>
        <w:t>:</w:t>
        <w:tab/>
        <w:t>Deleted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tical Bar in margin </w:t>
        <w:tab/>
        <w:t>:</w:t>
        <w:tab/>
        <w:t>Changes occur in the corresponding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upport of the additional functionality specified in this addendum is not mandatory, however if the functionality is supported, it shall be supported completely in accordance with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567" w:leader="none"/>
          <w:tab w:val="left" w:pos="1134" w:leader="none"/>
          <w:tab w:val="left" w:pos="1701" w:leader="none"/>
          <w:tab w:val="left" w:pos="2268" w:leader="none"/>
          <w:tab w:val="left" w:pos="2835" w:leader="none"/>
        </w:tabs>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COPE</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BSS MANAGEMENT APPLICATION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Message Formats and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 Message Content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18. HANDOVER REQUEST</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19. CLASSMARK UPDATE</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 SIGNALLING ELEMENT COD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10. ENCRYPTION INFORMATION</w:t>
        <w:tab/>
        <w:t>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4"/>
          <w:footerReference w:type="default" r:id="rId5"/>
          <w:type w:val="nextPage"/>
          <w:pgSz w:w="12191" w:h="16840"/>
          <w:pgMar w:left="1418" w:right="1418" w:gutter="0" w:header="0" w:top="1418" w:footer="0" w:bottom="1418"/>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19. CLASSMARK INFORMATION TYPE 2</w:t>
        <w:tab/>
        <w:t>72</w:t>
      </w:r>
      <w:r>
        <w:br w:type="page"/>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nk p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specifies the layer 3 procedures used on the BSS to MSC interface for control of GSM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urposes of call control and mobility management, messages are not interpreted at the base station system (BSS) which acts as a relay function. These messages and procedures are documented in recommendation GSM 04.08, the only relevant issues covering these messages in this recommendation are those concerned with error conditions at the interface, and the headers that are required for the correct addressing of the messages. This is specified in more detail in recommendation GSM 08.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 split between MSC and BSS is defined in recommendation GSM 08.02 and states that the BSS is responsible for local radio resource allocation and in order to support this the required procedures between BSS and MSC are defined in detail in this recommen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 GSM 08.02 also states that the BSS is responsible for scheduling all CCCH/BCCH messages and therefore some procedures for providing to the BSS the necessary information to be passed on these channels for individual calls (ie paging) are defined in this recommendation, but the scheduling is not discu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nterface and consequently these layer 3 procedures are designed to support BSSs supporting one or more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elta recommendation only includes modified parts concerning the short term solution (phase 1) for support of an alternative ciphering algorithm (A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PPLICATION TO INTERFACE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underlying transport mechanism defined to carry signalling information between BSS and MSC is the message transfer part , and the signalling connection control part of signalling system No.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TP and SCCP is used to support communication between the MSC and two conceptual entities within the BSS, these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BSS operation and maintenance application part (BSSO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BSS application part (BSS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SS application part is split into two sub application parts, these are ; the BSS management application part (BSSMAP), and the direct transfer application part (DT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ribution of messages between the two sub application parts is described in recommendation GSM 08.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 is a diagrammatical representation of these conceptual entities. It should be noted that this is not intended to imply a particular implementation and is only for the purposes of specifying the interface.</w:t>
      </w:r>
    </w:p>
    <w:p>
      <w:pPr>
        <w:sectPr>
          <w:headerReference w:type="default" r:id="rId6"/>
          <w:footerReference w:type="default" r:id="rId7"/>
          <w:type w:val="nextPage"/>
          <w:pgSz w:w="12191" w:h="16840"/>
          <w:pgMar w:left="1418" w:right="1418" w:gutter="0" w:header="0" w:top="1418" w:footer="0" w:bottom="1418"/>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fferentiation between BSSAP and BSSOMAP is by addressing mechanisms within the SCCP, using subsystem number see recommendation GSM 08.0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8. HANDOVER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from the MSC to the BSS to indicate that the a mobile is to be handed over to that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MSC-BSS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type                  │ 3.2.2.11│ MSC-BSS │ M  │  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cryption information        │ 3.2.2.10│ MSC-BSS │ M  │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assmark information 1 or    │ 3.2.2.30│ MSC-BSS │ M#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assmark information 2       │ 3.2.2.19│ MSC-BSS │ M# │4-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identifier (serving)     │ 3.2.2.17│ MSC-BSS │ M  │5-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iority                      │ 3.2.2.18│ MSC-BSS │ O  │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rcuit identity code         │ 3.2.2.2 │ MSC-BSS │ O  │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dio channel identity        │ 3.2.2.3 │ MSC-BSS │ O* │5-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wnlink DTX flag             │ 3.2.2.26│ MSC-BSS │O***│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identifier (target)      │ 3.2.2.17│ MSC-BSS │ O**│3-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ference band to be used  │ 3.2.2.21│ MSC-BSS │ O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tional inclusion for O&amp;M purpo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ly required for multi cell BSSs.</w:t>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is  element is included in the case of a speech TCH where DTX is applied in the downlink direction, and only in thi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e of these two elements is s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29. CLASSMARK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from a BSS to an MSC via the relevant SCCP connection associated with that MS transaction. It updates the classmark parameters for the concerned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BSS-MSC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assmark  information type 2 │ 3.2.2.19│ BSS-MSC │ M  │ 4-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30. CIPHER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from an MSC to an BSS via the relevant SCCP connection associated with that MS transaction. It updates the encryption parameters for the concerned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REFERENCE│DIRECTION│TYPE│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 3.2.2.1 │ MSC-BSS │ M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yer 3 header information    │ 3.2.2.9 │ MSC-BSS │ M  │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cryption information        │ 3.2.2.10│ MSC-BSS │ M  │3-20 │</w:t>
      </w:r>
    </w:p>
    <w:p>
      <w:pPr>
        <w:sectPr>
          <w:headerReference w:type="default" r:id="rId8"/>
          <w:footerReference w:type="default" r:id="rId9"/>
          <w:type w:val="nextPage"/>
          <w:pgSz w:w="12191" w:h="16840"/>
          <w:pgMar w:left="1418" w:right="1418" w:gutter="0" w:header="0" w:top="1418" w:footer="0" w:bottom="1418"/>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10. ENCRYP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lement contains the user data encryption information used to control any encryption equipment at the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 variable length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coded as follows:</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             │</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 octet 1     │</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ength</w:t>
        <w:tab/>
        <w:tab/>
        <w:tab/>
        <w:tab/>
        <w:tab/>
        <w:t>│ octet 2     │</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Algorithm identifier</w:t>
        <w:tab/>
        <w:tab/>
        <w:tab/>
        <w:t>│ octet 3     │</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Key</w:t>
        <w:tab/>
        <w:tab/>
        <w:tab/>
        <w:tab/>
        <w:tab/>
        <w:tab/>
        <w:t>│ octet 4 - n │</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length indicator (octet 2) is a binary number indicating the absolute length of the contents after the length indicator oct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lgorithm identifier indicates the ciphering algorithm the BSS shall use. The algorithm identifier caters for the possible future introduction of different user data encryption algorithms. It is coded a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000 .. Spar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001 .. No encryption required</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010 .. GSM user data encryption version 1 (A5/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011 .. Reserved for future international us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100 .. GSM A5/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 0111 .. Reserved for future international us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111 111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key shall be an integral number of octets. Its length is given as the value of the length indicator minus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19. CLASSMARK INFORMATION TYP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assmark information type 2 defines certain attributes of the mobile station equipment in use on a particular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coded as follows:</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8</w:t>
        <w:tab/>
        <w:t>7</w:t>
        <w:tab/>
        <w:t>6</w:t>
        <w:tab/>
        <w:t>5</w:t>
        <w:tab/>
        <w:t>4</w:t>
        <w:tab/>
        <w:t>3</w:t>
        <w:tab/>
        <w:t>2</w:t>
        <w:tab/>
        <w:t>1</w:t>
        <w:tab/>
        <w:t>│</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Element identifier</w:t>
        <w:tab/>
        <w:tab/>
        <w:tab/>
        <w:t>│octet 1</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Length</w:t>
        <w:tab/>
        <w:tab/>
        <w:tab/>
        <w:tab/>
        <w:tab/>
        <w:t>│octet 2</w:t>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Classmark</w:t>
        <w:tab/>
        <w:tab/>
        <w:tab/>
        <w:tab/>
        <w:tab/>
        <w:t>│octet 3 - 5</w:t>
      </w:r>
      <w:r>
        <w:rPr>
          <w:rFonts w:eastAsia="modern a" w:cs="modern a" w:ascii="modern a" w:hAnsi="modern a"/>
          <w:strike/>
          <w:color w:val="000000"/>
          <w:sz w:val="24"/>
          <w:szCs w:val="24"/>
          <w:lang w:val="en-US"/>
        </w:rPr>
        <w:t>4</w:t>
      </w:r>
      <w:r>
        <w:rPr>
          <w:rFonts w:eastAsia="modern a" w:cs="modern a" w:ascii="modern a" w:hAnsi="modern a"/>
          <w:color w:val="000000"/>
          <w:sz w:val="24"/>
          <w:szCs w:val="24"/>
          <w:lang w:val="en-US"/>
        </w:rPr>
        <w:tab/>
        <w:t>│</w:t>
      </w:r>
    </w:p>
    <w:p>
      <w:pPr>
        <w:pStyle w:val="Normal"/>
        <w:tabs>
          <w:tab w:val="clear" w:pos="720"/>
          <w:tab w:val="left" w:pos="431" w:leader="none"/>
          <w:tab w:val="left" w:pos="1293" w:leader="none"/>
          <w:tab w:val="left" w:pos="2161" w:leader="none"/>
          <w:tab w:val="left" w:pos="3022" w:leader="none"/>
          <w:tab w:val="left" w:pos="3890" w:leader="none"/>
          <w:tab w:val="left" w:pos="4752" w:leader="none"/>
          <w:tab w:val="left" w:pos="5613" w:leader="none"/>
          <w:tab w:val="left" w:pos="6481" w:leader="none"/>
          <w:tab w:val="left" w:pos="6912" w:leader="none"/>
          <w:tab w:val="left" w:pos="892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2 is a binary indication of the length of the remainder of the element in octe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lassmark octets 3, </w:t>
      </w:r>
      <w:r>
        <w:rPr>
          <w:rFonts w:eastAsia="modern i" w:cs="modern i" w:ascii="modern i" w:hAnsi="modern i"/>
          <w:strike/>
          <w:color w:val="000000"/>
          <w:sz w:val="20"/>
          <w:szCs w:val="20"/>
          <w:lang w:val="en-US"/>
        </w:rPr>
        <w:t xml:space="preserve">and </w:t>
      </w:r>
      <w:r>
        <w:rPr>
          <w:rFonts w:eastAsia="modern a" w:cs="modern a" w:ascii="modern a" w:hAnsi="modern a"/>
          <w:color w:val="000000"/>
          <w:sz w:val="24"/>
          <w:szCs w:val="24"/>
          <w:lang w:val="en-US"/>
        </w:rPr>
        <w:t>4 and 5 are coded in the same way as the equivalent octets in the classmark 2 element of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10"/>
          <w:footerReference w:type="default" r:id="rId11"/>
          <w:type w:val="nextPage"/>
          <w:pgSz w:w="12191" w:h="16840"/>
          <w:pgMar w:left="1418" w:right="1418" w:gutter="0" w:header="0" w:top="1418" w:footer="0" w:bottom="1418"/>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20. [Spa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12"/>
      <w:footerReference w:type="default" r:id="rId13"/>
      <w:type w:val="nextPage"/>
      <w:pgSz w:w="12191" w:h="16840"/>
      <w:pgMar w:left="1418" w:right="1418" w:gutter="0" w:header="0" w:top="1418"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Telecommunications Standards Instit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Secretariat: Route des Lucioles, F-06921 Sophia Antipolis Cedex . F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 + 33 92 94 42 00  TF. + 33 93 65 47 16  Tx. 47 00 40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n unpublished work the copyright in which vests in the European Telecommunications Standards Institute. All right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contained herein is the property of ETSI and no part may be reproduced or used except as authorised by contract or other written permission. The copyright and the foregoing restriction on reproduction and use extend to all media in which the information may be embodi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8.08 - 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ersion: 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ate: 25 June 19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k Item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 word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