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C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itle : </w:t>
      </w:r>
      <w:r>
        <w:rPr>
          <w:rFonts w:eastAsia="modern a" w:cs="modern a" w:ascii="modern a" w:hAnsi="modern a"/>
          <w:b/>
          <w:bCs/>
          <w:color w:val="000000"/>
          <w:sz w:val="24"/>
          <w:szCs w:val="24"/>
          <w:lang w:val="en-US"/>
        </w:rPr>
        <w:t>Recommendation GSM 08.09</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Network Management Signalling Support Related to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3.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15 January,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w:t>
        <w:tab/>
        <w:t>PRINCIPLES AND PHILOSOP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TRANSPORT MECHANI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w:t>
        <w:tab/>
        <w:t>FRAME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w:t>
        <w:tab/>
        <w:t>TRANSACTION ASPECTS OF GSM NETWORK MANAGEMENT OF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iginal Language:  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concerns the handling and transfer of operation and maintenance information between the BSS and OMC. It is based on the requirements defined in the 12 s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PRINCIPLES AND PHILOSOP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 interface is intended to allow the interchangeability of BSSs and MSCs. In order to achieve this both the GSM network management, and the call control need to be standardised, or realised in a controlled manner allowing inte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12 series of recommendations contain the principles of GSM network management within the GSM system, which this recommendation supports across the "A"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nger in specifying the GSM network management aspects fully is that they are so equipment dependent that the scope for innovation will be impaired. A fundamental aspect of the philosophy of this recommendation is therefore that arrangements have been made to allow for non-standardised information at all levels of the transactions invol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 shows that for any given transaction that is defined in support of GSM network management there will be, standardised, optional and mandatory parts, and non-standardised parts. The amount that can be standardised varies for each transaction, on some it may be possible to achieve a high level of standardisation, on others this may not be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approach taken to support GSM network management information involves 3 key issues.   Firstly, a technique to transport the information between the entities involved (OMC,MSC and BSS). This is detailed in section 2. Secondly a framework to allow a dialogue to occur between the relevant entities. This is dealt with in section 3. Lastly the actual transactions, which are dealt with in section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ther techniques may be used, but they are not covered 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commendation.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RANSPORT MECHANI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Signalling Protocols for transfer of GSM network management Information between BSS and O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protocol types which can be used to transfer the information, these are X.25 and CCITT 7. Other possibilities are not foreseen, and will not be specified in this series of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Network Configu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portation of the GSM network management information to and from both the BSS and OMC over the "A" interface can take the following ro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  X.25 Protocol using 64 kbits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 between a BSS and OMC can use 64 kbits lease line in a point to point mode.  MSC acts only as a relay function (static switching) between the 64 kbits OMC-MSC and the 64 kbits between MSC-BSS (Fig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disadvantage of such a solution is to have a lot of 64 kbits links at the OMC.  It can be avoided by having a "concentration function" at the MSC level (Fig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Addressing</w:t>
      </w:r>
      <w:r>
        <w:rPr>
          <w:rFonts w:eastAsia="modern a" w:cs="modern a" w:ascii="modern a" w:hAnsi="modern a"/>
          <w:color w:val="000000"/>
          <w:sz w:val="24"/>
          <w:szCs w:val="24"/>
          <w:lang w:val="en-US"/>
        </w:rPr>
        <w:t>. For the case shown in figure 2, addressing can be implicit or be X.121 based.  For the case shown in figure 3, there will be the need to address the OMC and BSS in a similar fashion to access via PSPD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  BSS Connection to OMC using STP 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mode shown in figure 4, the BSS has a direct signalling connection to the OMC, routed via the MSC working as an MTP Signalling Transfer Point (STP) in CCITT #7 terminology.  This carries with it the implication that the signalling point code (SPC) of the OMC is known to all BSS's and the SPC's of all the BSS's are known to the OMC.  In addition, the MSC needs to have routing information to associate destination point codes with outgoing signalling links (see Q7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TAM and CMISE is used then an SCCP connection will be required between OMC and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lternative for establishing an SCCP connection is to go via an STP node in the no.7 signall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  BSS Accessed via No. 7, SCC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alternative, the BSS is accessed via a class 2 SCCP-connection, using signalling system no.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7 SCCP-connection to the OMC can be established by using the MSC as an intermediate SCCP translation node.  Another alternative for establishing the SCCP connection is to go via an SCCP intermediate translation node in the no.7 signalling network.  This is illustrated in fig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Addressing</w:t>
      </w:r>
      <w:r>
        <w:rPr>
          <w:rFonts w:eastAsia="modern a" w:cs="modern a" w:ascii="modern a" w:hAnsi="modern a"/>
          <w:color w:val="000000"/>
          <w:sz w:val="24"/>
          <w:szCs w:val="24"/>
          <w:lang w:val="en-US"/>
        </w:rPr>
        <w:t>. For addressing normal SCCP addressing methods can be used. This implies addressing using either a E164 number as GT (Global Title), or an SPC (Signalling Point Code) and SSN (Sub System Number).  The choice depends on national requirements as in fig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  Signalling Between OMC and BSC using CCITT7 and X.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gnalling variant is shown in figure 7, and uses CCITT no.7 between BSC and MSC and X.25 between MSC and OMC.  The MSC is however a relay point and does not interpret the messages at the higher 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ass of SCCP used between BSC and MSC is class 2, connection oriented but not flow controlled.   Between MSC and OMC X.25 is used, which has flow control capabilities.  Thus the functionality at the MSC must perform a protocol convers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in the "SCCP" environment a different addressing scheme may well exist than in the X.25 environment between MSC and OMC. The MSC will therefore also have to perform a suitable address translation between the 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order to minimise the number of signalling terminals at the OMC there is scope to use some form of concentration such that one timeslot between MSC and OMC carries the operation and maintenance information for several BS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5 Connection set-up between BSC's and OMC using X.25 via PSP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way to set up an X.25 connection between BSC's and OMC is to use  PSPDN, as shown in figur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ing of the entities within the PSP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ressing of the different entities - i.e. BSC and OMC - will use the addressing plan, defined in CCITT Rec. X.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ACCESS POINTS TO THE O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general there will be only one OMC address to/from which an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BSC will send/receive operation and maintenance information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RAME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work to be used for exchange of O &amp; M information between BSS and OMC will be in accordance with section 4 of GSM 1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st messages, the services defined in CMISE ( Common Management Information Service Element, ISO DP 9595/2 and 9596/2) will be used, in addition for file transfer the service defined in FTAM (File Transfer, Access and Management, ISO 0571) will be used.  A concise diagram of the protocols used can be found in figure 9, a more detailed description can be found in the following three sub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ther possibilities are currently not defined in the GS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FT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al set of functional units of FTAM, which is needed for file transfer between BSS and OMC consist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1  Ker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U2  Rea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7  Grou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ass of FTAM used is 'file transfer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CM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 of services as defined by CMISE, which is needed for network management purposes between BSS and OMC, consist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 - Confirmed - Ev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 - Event -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 - Confirmed - G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 - Confirmed -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 -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 -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 - Confirmed -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 - Cr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 - De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 - Initial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 - Termin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 - 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Requirements on lower 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e able to use FTAM, the following requirements are laid upon the lower 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Association Control Service Element (ACSE) protocol, X.2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Presentation protocol, X.226 : kernel and duplex functional un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ession protocol, X.225 : kernel and duplex functional un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 use of CMISE requ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Remote Operations Service Element (ROSE) protocol, X.22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more, on the transport layer the protocol as defined in X.224 for class 2 is required and for the network layer either SCCP class 2 or X.25 will be appropriate (see section 2 of this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onfigurations above are not used then it is not addressed in this series of recommendations.  The signalling protocols used are connection oriented using mainly semi-permanent signalling connections.  The use of connectionless services for the transfer of operation and maintenance information is not covered in this recommendation s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RANSACTION ASPECTS OF GSM NETWORK MANAGEMENT OF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detailed coding and procedures are given in recommend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2.2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figur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figures 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figures 5 and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figures 7 an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figure 9</w:t>
      </w:r>
    </w:p>
    <w:p>
      <w:pPr>
        <w:sectPr>
          <w:headerReference w:type="default" r:id="rId2"/>
          <w:headerReference w:type="first" r:id="rId3"/>
          <w:type w:val="nextPage"/>
          <w:pgSz w:w="12191" w:h="16840"/>
          <w:pgMar w:left="1418" w:right="1418" w:gutter="0" w:header="1418" w:top="1745" w:footer="0" w:bottom="1418"/>
          <w:pgNumType w:fmt="decimal"/>
          <w:formProt w:val="false"/>
          <w:titlePg/>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Begin Table C.</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PRINCIPLES AND PHILOSOPHY</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RANSPORT MECHANISMS</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Signalling Protocols for transfer of GSM network management Information between BSS and OMC.</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Network Configurations</w:t>
        <w:tab/>
        <w:t>3</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  X.25 Protocol using 64 kbits link</w:t>
        <w:tab/>
        <w:t>3</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  BSS Connection to OMC using STP working</w:t>
        <w:tab/>
        <w:t>4</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  BSS Accessed via No. 7, SCCP</w:t>
        <w:tab/>
        <w:t>4</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4  Signalling Between OMC and BSC using </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TT7 and X.25</w:t>
        <w:tab/>
        <w:t>4</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5 Connection set-up between BSC's and OMC </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X.25 via PSPDN</w:t>
        <w:tab/>
        <w:t>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ACCESS POINTS TO THE OMC</w:t>
        <w:tab/>
        <w:t>5</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RAMEWORK</w:t>
        <w:tab/>
        <w:t>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FTAM</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CMISE</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Requirements on lower layers</w:t>
        <w:tab/>
        <w:t>6</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  TRANSACTION ASPECTS OF GSM NETWORK MANAGEMENT </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BSS</w:t>
        <w:tab/>
        <w:t>7</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End Table C.</w:t>
      </w:r>
    </w:p>
    <w:sectPr>
      <w:headerReference w:type="default" r:id="rId4"/>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8"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8.09 - version 3.0.1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w:t>
    </w:r>
    <w:r>
      <w:rPr>
        <w:sz w:val="24"/>
        <w:szCs w:val="24"/>
        <w:rFonts w:eastAsia="modern a" w:cs="modern a" w:ascii="modern a" w:hAnsi="modern a"/>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7/90 1/17/90 x%</dc:description>
  <dc:language>en-US</dc:language>
  <cp:lastModifiedBy/>
  <cp:revision>0</cp:revision>
  <dc:subject/>
  <dc:title/>
</cp:coreProperties>
</file>