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TSI/GS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leased by</w:t>
      </w:r>
      <w:r>
        <w:rPr>
          <w:rFonts w:eastAsia="modern a" w:cs="modern a" w:ascii="modern a" w:hAnsi="modern a"/>
          <w:color w:val="000000"/>
          <w:sz w:val="24"/>
          <w:szCs w:val="24"/>
          <w:lang w:val="en-US"/>
        </w:rPr>
        <w:t>:</w:t>
        <w:tab/>
        <w:tab/>
        <w:t>ETSI PT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ab/>
        <w:t>February 199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w:t>
        <w:tab/>
        <w:t>GSM 08.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r>
      <w:r>
        <w:rPr>
          <w:rFonts w:eastAsia="modern a" w:cs="modern a" w:ascii="modern a" w:hAnsi="modern a"/>
          <w:caps/>
          <w:color w:val="000000"/>
          <w:sz w:val="24"/>
          <w:szCs w:val="24"/>
          <w:lang w:val="en-US"/>
        </w:rPr>
        <w:t>Rate Adaptation on the BSS-MSC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General Approac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he RA1/RA1'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The RA2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upport of Non-Transparent Bearer Applic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w:t>
        <w:tab/>
        <w:t>5</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0.</w:t>
        <w:tab/>
      </w:r>
      <w:r>
        <w:rPr>
          <w:rFonts w:eastAsia="modern a" w:cs="modern a" w:ascii="modern a" w:hAnsi="modern a"/>
          <w:caps/>
          <w:color w:val="000000"/>
          <w:sz w:val="24"/>
          <w:szCs w:val="24"/>
          <w:u w:val="single"/>
          <w:lang w:val="en-US"/>
        </w:rPr>
        <w:t>Sc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fines rate adaptation functions to be used in GSM PLMN Base Station Systems (BSS) and transcoders for adapting radio interface data rates to the 64 kbit/s needed at the MSC in accordance with GSM recommendation 03.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SS-MSC traffic channels supporting data rate adaptation may be limited. In this case some channels may not support data rate adaptation. Those that do must conform to this recommend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recommendation should be considered together with GSM Recommendation 04.21 (Rate Adaptation on MS-BSS Interface) to give a complete description of PLMN rate adapt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w:t>
        <w:tab/>
      </w:r>
      <w:r>
        <w:rPr>
          <w:rFonts w:eastAsia="modern a" w:cs="modern a" w:ascii="modern a" w:hAnsi="modern a"/>
          <w:caps/>
          <w:color w:val="000000"/>
          <w:sz w:val="24"/>
          <w:szCs w:val="24"/>
          <w:u w:val="single"/>
          <w:lang w:val="en-US"/>
        </w:rPr>
        <w:t>General approac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ommendation 03.10 (section 4) defines the PLMN connection types necessary to support the GSM PLMN data and telematic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BSS and transcoder are two data rate adaptation functions which are combined as shown in 03.10 as part of a connection ty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are RA1/RA1' and RA2. The RA2 function is equivalent to that described in CCITT Recommendation V.1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1/RA1' is a relay function used as indicated in GSM 03.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uses the information contained in the ASSIGNMENT REQUEST message on the A-interface (see rec. GSM 08.08) to set the "E bits" and to map the "D bits" as shown below, as well as to choose the correct channel co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w:t>
        <w:tab/>
      </w:r>
      <w:r>
        <w:rPr>
          <w:rFonts w:eastAsia="modern a" w:cs="modern a" w:ascii="modern a" w:hAnsi="modern a"/>
          <w:caps/>
          <w:color w:val="000000"/>
          <w:sz w:val="24"/>
          <w:szCs w:val="24"/>
          <w:u w:val="single"/>
          <w:lang w:val="en-US"/>
        </w:rPr>
        <w:t>The RA1/RA1'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section 5 of GSM 04.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1.</w:t>
        <w:tab/>
      </w:r>
      <w:r>
        <w:rPr>
          <w:rFonts w:eastAsia="modern a" w:cs="modern a" w:ascii="modern a" w:hAnsi="modern a"/>
          <w:color w:val="000000"/>
          <w:sz w:val="24"/>
          <w:szCs w:val="24"/>
          <w:u w:val="single"/>
          <w:lang w:val="en-US"/>
        </w:rPr>
        <w:t>Radio Interface rate of 12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5.1 of GSM 04.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2.</w:t>
        <w:tab/>
      </w:r>
      <w:r>
        <w:rPr>
          <w:rFonts w:eastAsia="modern a" w:cs="modern a" w:ascii="modern a" w:hAnsi="modern a"/>
          <w:color w:val="000000"/>
          <w:sz w:val="24"/>
          <w:szCs w:val="24"/>
          <w:u w:val="single"/>
          <w:lang w:val="en-US"/>
        </w:rPr>
        <w:t>Radio Interface rate of 6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5.2 of GSM 04.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3.</w:t>
        <w:tab/>
      </w:r>
      <w:r>
        <w:rPr>
          <w:rFonts w:eastAsia="modern a" w:cs="modern a" w:ascii="modern a" w:hAnsi="modern a"/>
          <w:color w:val="000000"/>
          <w:sz w:val="24"/>
          <w:szCs w:val="24"/>
          <w:u w:val="single"/>
          <w:lang w:val="en-US"/>
        </w:rPr>
        <w:t>Radio Interface rate of 3.6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5.3 of GSM 04.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4.</w:t>
        <w:tab/>
      </w:r>
      <w:r>
        <w:rPr>
          <w:rFonts w:eastAsia="modern a" w:cs="modern a" w:ascii="modern a" w:hAnsi="modern a"/>
          <w:color w:val="000000"/>
          <w:sz w:val="24"/>
          <w:szCs w:val="24"/>
          <w:u w:val="single"/>
          <w:lang w:val="en-US"/>
        </w:rPr>
        <w:t>Synchronis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section 5.4 of GSM 04.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w:t>
        <w:tab/>
      </w:r>
      <w:r>
        <w:rPr>
          <w:rFonts w:eastAsia="modern a" w:cs="modern a" w:ascii="modern a" w:hAnsi="modern a"/>
          <w:caps/>
          <w:color w:val="000000"/>
          <w:sz w:val="24"/>
          <w:szCs w:val="24"/>
          <w:u w:val="single"/>
          <w:lang w:val="en-US"/>
        </w:rPr>
        <w:t>The RA2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4 of GSM 04.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w:t>
        <w:tab/>
      </w:r>
      <w:r>
        <w:rPr>
          <w:rFonts w:eastAsia="modern a" w:cs="modern a" w:ascii="modern a" w:hAnsi="modern a"/>
          <w:caps/>
          <w:color w:val="000000"/>
          <w:sz w:val="24"/>
          <w:szCs w:val="24"/>
          <w:u w:val="single"/>
          <w:lang w:val="en-US"/>
        </w:rPr>
        <w:t>Support of Non-Transparent Bearer</w:t>
      </w:r>
      <w:r>
        <w:rPr>
          <w:rFonts w:eastAsia="modern a" w:cs="modern a" w:ascii="modern a" w:hAnsi="modern a"/>
          <w:color w:val="000000"/>
          <w:sz w:val="24"/>
          <w:szCs w:val="24"/>
          <w:u w:val="single"/>
          <w:lang w:val="en-US"/>
        </w:rPr>
        <w:t xml:space="preserve">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non-transparent services the RA1/RA1' function performs the same mapping as that described for transparent services, using 12 and 6 kbit/s radio interface data rates, with the following modif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2 and E3 bits in the modified CCITT V.110 80 bit frames shown in figure 2 (derived from the standard CCITT V.110 frame shown in figure 1) are used to indicate each consecutive sequence of CCITT V.110 80 bit frames corresponding to the four modified CCITT V.110 60 bit frames (figure 3) received/transmitted in one radio interface frame. This allows 240 bit Radio Link Protocol (RLP) frames to/from the MSC to be aligned with the 4x60 bit frames encoded by the radio subsystem channel coder as a single unit (see GSM 05.03). The 8 bits consisting of the E2 and E3 bits in one of the above sequences is referred to as the Frame Start Identifier (FSI). The FSI value is 00 01 10 11. This value is assigned to the E2 and E3 bits as shown in Tabl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2     E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Modified CCITT V.110 80 bit frame      0      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0      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rd                                        1      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rth                                       1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each RLP frame is transported between the BSS and MSC in fourmodified CCITT V.110 80 bit frames, it is necessary following a transmission break and at start up, to determine which modified CCITT V.110 80 bit frame of the stream is the first for a particular RLP frame. This is needed so that correct alignment with the radio subsystem can be achiev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V.110 80 bit frames can slip in time during re-routing, and whilst sync exists within the modified CCITT V.110 80 bit frame to determine the modified CCITT V.110 80 bit frame boundaries, the FSI is required to determine which quarter of an RLP frame each modified CCITT V.110 80 bit frame contai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1.</w:t>
        <w:tab/>
      </w:r>
      <w:r>
        <w:rPr>
          <w:rFonts w:eastAsia="modern a" w:cs="modern a" w:ascii="modern a" w:hAnsi="modern a"/>
          <w:color w:val="000000"/>
          <w:sz w:val="24"/>
          <w:szCs w:val="24"/>
          <w:u w:val="single"/>
          <w:lang w:val="en-US"/>
        </w:rPr>
        <w:t>Align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ignment window spanning four modified CCITT V.110 80 bit frames is used to search for the pattern of 8 bits described above in order to identify alignment with an RLP fra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failure to detect the 8 bit pattern, the alignment window is shifted one complete modified V.110 80 bit frame, discarding the contents of the most historical frame and then checking the new 8 bit patter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2.</w:t>
        <w:tab/>
      </w:r>
      <w:r>
        <w:rPr>
          <w:rFonts w:eastAsia="modern a" w:cs="modern a" w:ascii="modern a" w:hAnsi="modern a"/>
          <w:color w:val="000000"/>
          <w:sz w:val="24"/>
          <w:szCs w:val="24"/>
          <w:u w:val="single"/>
          <w:lang w:val="en-US"/>
        </w:rPr>
        <w:t>Support of Discontinuous Transmission (DT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1 bit in the modified CCITT V.110 80 bit frame shown in figure 2 is used in the direction MSC-BSS to indicate that DTX may be invoked (see GSM 04.22). The E1 bit in all of the four consecutive frames relating to the RLP frame to which DTX may be applied shall be set to 1. If DTX is not to be applied, the E1 bit shall be set to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irection BSS-MSC the E1 bit shall always be set to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3.</w:t>
        <w:tab/>
      </w:r>
      <w:r>
        <w:rPr>
          <w:rFonts w:eastAsia="modern a" w:cs="modern a" w:ascii="modern a" w:hAnsi="modern a"/>
          <w:color w:val="000000"/>
          <w:sz w:val="24"/>
          <w:szCs w:val="24"/>
          <w:u w:val="single"/>
          <w:lang w:val="en-US"/>
        </w:rPr>
        <w:t>Order of Transmiss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bit of each quarter of an RLP frame to be transmitted will correspond to bit D1 of a modified V.110 frame (figures 2 and 3). The remaining 59 bits of each quarter of an RLP frame will correspond to the D and D' bits , D2 - D'12, in order left to right and top to bottom as shown in figures 2 and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quarter of an RLP frame to be transmitted will contain the E2 and E3 bit code 00 as shown in Table 1. The second quarter will contain the code 01, et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BIT NUMBER</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      4      5      6      7</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0      0      0      0      0</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D1     D2     D3     D4     D5     D6     S1</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      D7     D8     D9     D10    D11    D12    X</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1      D13    D14    D15    D16    D17    D18    S3</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1      D19    D20    D21    D22    D23    D24    S4</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1      E1     E2     E3     E4     E5     E6     E7</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1      D25    D26    D27    D28    D29    D30    S6</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1      D31    D32    D33    D34    D35    D36    X</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1      D37    D38    D39    D40    D41    D42    S8</w:t>
      </w:r>
    </w:p>
    <w:p>
      <w:pPr>
        <w:pStyle w:val="Normal"/>
        <w:tabs>
          <w:tab w:val="clear" w:pos="720"/>
          <w:tab w:val="left" w:pos="101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1      D43    D44    D45    D46    D47    D48    S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1: The CCITT V.110 80 bit frame for Transparent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BIT NUMBER</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      4      5      6      7</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0      0      0      0      0</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D1     D2     D3     D4     D5     D6     D'1</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1      D7     D8     D9     D10    D11    D12    D'2</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1      D13    D14    D15    D16    D17    D18    D'3</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1      D19    D20    D21    D22    D23    D24    D'4</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1      E1     E2     E3     D'5    D'6    D'7    D'8</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1      D25    D26    D27    D28    D29    D30    D'9</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1      D31    D32    D33    D34    D35    D36    D'10</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1      D37    D38    D39    D40    D41    D42    D'11</w:t>
      </w:r>
    </w:p>
    <w:p>
      <w:pPr>
        <w:pStyle w:val="Normal"/>
        <w:tabs>
          <w:tab w:val="clear" w:pos="720"/>
          <w:tab w:val="left" w:pos="8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1      D43    D44    D45    D46    D47    D48    D'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w:t>
        <w:tab/>
        <w:t>The modified CCITT V.110 80 bit frame for Non-Transparent Da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     D2     D3     D4     D5     D6     D'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7     D8     D9     D10    D11    D12    D'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3    D14    D15    D16    D17    D18    D'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9    D20    D21    D22    D23    D24    D'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5    D'6    D'7    D'8    D25    D26    D2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28    D29    D30    D'9    D31    D32    D3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34    D35    D36    D'10   D37    D38    D3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40    D41    D42    D'11   D43    D44    D4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46    D47    D48    D'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w:t>
        <w:tab/>
        <w:t>Modified CCITT V.110 60 bit frame for Non-Transparent Data</w:t>
      </w:r>
    </w:p>
    <w:sectPr>
      <w:headerReference w:type="default" r:id="rId2"/>
      <w:type w:val="nextPage"/>
      <w:pgSz w:w="12077" w:h="16840"/>
      <w:pgMar w:left="1418" w:right="1418" w:gutter="0" w:header="1418" w:top="1745"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8.20 - version 3.1.2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3/9111/02/89</dc:description>
  <dc:language>en-US</dc:language>
  <cp:lastModifiedBy/>
  <cp:revision>0</cp:revision>
  <dc:subject/>
  <dc:title/>
</cp:coreProperties>
</file>