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s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e adaption on the Base Station System - Mobi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ing Centre (BSS - MSC)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8.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footerReference w:type="default" r:id="rId3"/>
          <w:type w:val="nextPage"/>
          <w:pgSz w:w="12240" w:h="15840"/>
          <w:pgMar w:left="1800" w:right="1800" w:gutter="0" w:header="1440" w:top="4659" w:footer="1440" w:bottom="6875"/>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SCOPE</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Normative referenc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BREVIATION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GENERAL APPROACH</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RA1/RA1' FUNCTION</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Radio Interface rate of 12 kbit/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Radio Interface rate of 6 kbit/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Radio Interface rate of 3.6 kbit/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w:t>
        <w:tab/>
        <w:t>Synchronisation</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Idle frame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RA2 FUNCTION</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SUPPORT OF NON-TRANSPARENT BEARER SERVICE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Alignment</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Support of Discontinuous Transmission (DTX)</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Order of Transmission</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SUPPORT OF TRANSPARENT BEARER SERVICE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User rate adaptation on the A interface</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Handling of status bits X, SA, SB</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w:t>
        <w:tab/>
        <w:t>Handling of bits E1 to E7</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tab/>
        <w:t>1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4"/>
          <w:headerReference w:type="default" r:id="rId5"/>
          <w:footerReference w:type="even" r:id="rId6"/>
          <w:footerReference w:type="default" r:id="rId7"/>
          <w:type w:val="nextPage"/>
          <w:pgSz w:w="11907" w:h="16840"/>
          <w:pgMar w:left="964" w:right="1418" w:gutter="0" w:header="1134" w:top="1417" w:footer="1134" w:bottom="2769"/>
          <w:pgNumType w:start="2"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umber of pages:</w:t>
        <w:tab/>
        <w:t>12</w:t>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uropean Telecommunication Standard (ETS) has been produced by the Special Mobile Group (SMG) Technical Committee (TC) of the European Telecommunications Standards Institute (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defines the rate adaption on the Base Station System (BSS) to Mobile-services Switching Centre (MSC) interface. This ETS corresponds to GSM technical specification GSM 08.20 version 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from which this ETS has been derived was originally based on CEPT documentation, hence the presentation of this ETS may not be entirely in accordance with the ETSI/PNE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is made within this ETS to GSM-TSs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is also made within this ETS to GSM xx.xx. series. The specifications in the series can be identified, with their full title, within the normative reference Clause of this ETS by the first two digits of their GSM reference number e.g. GSM 09.xx series, refers to GSM 09.01, GSM 09.02,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0</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defines rate adaptation functions to be used in GSM PLMN Base Station Systems (BSS) and transcoders for adapting radio interface data rates to the 64 kbit/s needed at the MSC in accordance with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SS-MSC traffic channels supporting data rate adaptation may be limited. In this case some channels may not support data rate adaptation. Those that do must conform to this spec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is specification should be considered together with TS GSM 04.21 to give a complete description of PLMN rate adapt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w:t>
        <w:tab/>
        <w:t>Normative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GSM </w:t>
      </w:r>
      <w:r>
        <w:rPr>
          <w:rFonts w:eastAsia="modern i" w:cs="modern i" w:ascii="modern i" w:hAnsi="modern i"/>
          <w:color w:val="000000"/>
          <w:sz w:val="20"/>
          <w:szCs w:val="20"/>
          <w:lang w:val="en-US"/>
        </w:rPr>
        <w:t>01.04 (ETR 100): "European digital cellular telecommunication system (Phase 2); Definitions, abbreviations and acrony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GSM 03.10 (ETS 300 528): "European digital cellular telecommunication system (Phase 2); GSM Public Land Mobile Network (PLMN) connection typ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GSM 04.21 (ETS 300 562): "European digital cellular telecommunication system (Phase 2); Rate adaption on the Mobile Station - Base Station System (MS - BSS)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GSM 04.22 (ETS 300 563): "European digital cellular telecommunication system (Phase 2); Radio Link Protocol (RLP) for data and telematic services on the Mobile Station - Base Station System (MS - BSS) interface and the Base Station System - Mobile-services Switching Centre (BSS - MSC)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GSM 05.03 (ETS 300 575): "European digital cellular telecommunication system (Phase 2); Channel co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GSM 07.01 (ETS 300 582): "European digital cellular telecommunication system (Phase 2); General on Terminal Adaptation Functions (TAF) for Mobile Stations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GSM 08.08 (ETS 300 590): "European digital cellular telecommunication system (Phase 2); Mobile Switching Centre - Base Station System (MSC - BSS) interface  Layer 3 specific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8]</w:t>
        <w:tab/>
        <w:t>GSM 09.07 (ETS 300 604): "European digital cellular telecommunication system (Phase 2); General</w:t>
      </w:r>
      <w:r>
        <w:rPr>
          <w:rFonts w:eastAsia="modern a" w:cs="modern a" w:ascii="modern a" w:hAnsi="modern a"/>
          <w:color w:val="000000"/>
          <w:sz w:val="24"/>
          <w:szCs w:val="24"/>
          <w:lang w:val="en-US"/>
        </w:rPr>
        <w:t xml:space="preserve"> requirements on interworking between the Public Land Mobile Network (PLMN) and the Integrated Services Digital Network (ISDN) or Public Switched Telephone Network (PST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w:t>
        <w:tab/>
        <w:t>CCITT Recommendation V.110: "Support of data terminal equipments (DTEs) with V-Series interfaces by an integrated services digital network".</w:t>
      </w:r>
    </w:p>
    <w:p>
      <w:pPr>
        <w:pStyle w:val="Normal"/>
        <w:tabs>
          <w:tab w:val="clear" w:pos="720"/>
          <w:tab w:val="left" w:pos="288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keepNext w:val="true"/>
        <w:keepLines/>
        <w:tabs>
          <w:tab w:val="clear" w:pos="720"/>
          <w:tab w:val="left" w:pos="1418" w:leader="none"/>
          <w:tab w:val="left" w:pos="3589" w:leader="none"/>
        </w:tabs>
        <w:bidi w:val="0"/>
        <w:spacing w:lineRule="auto" w:line="240" w:before="0" w:after="200"/>
        <w:ind w:left="709" w:right="0" w:hanging="709"/>
        <w:jc w:val="both"/>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w:t>
        <w:tab/>
        <w:t>ABBREVIATIONS</w:t>
      </w:r>
    </w:p>
    <w:p>
      <w:pPr>
        <w:pStyle w:val="Normal"/>
        <w:tabs>
          <w:tab w:val="clear" w:pos="720"/>
          <w:tab w:val="left" w:pos="180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ose below, abbreviations used in this specification are listed in GSM 01.04.</w:t>
      </w:r>
    </w:p>
    <w:p>
      <w:pPr>
        <w:pStyle w:val="Normal"/>
        <w:tabs>
          <w:tab w:val="clear" w:pos="720"/>
          <w:tab w:val="left" w:pos="2880"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tabs>
          <w:tab w:val="clear" w:pos="720"/>
          <w:tab w:val="left" w:pos="2880"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SI</w:t>
        <w:tab/>
        <w:t>Frame Start Identifier</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w:t>
        <w:tab/>
        <w:t>GENERAL APPRO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10 (section 4) defines the PLMN connection types necessary to support the GSM PLMN data and telematic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BSS and transcoder are two data rate adaptation functions which are combined as shown in 03.10 as part of a connection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are RA1/RA1' and RA2. The RA2 function is equivalent to that described in CCITT Recommendation V.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1/RA1' is a relay function used as indicated in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uses the information contained in the ASSIGNMENT REQUEST message on the A-interface (see rec. GSM 08.08) to set the "E bits" and to map the "D bits" as shown below, as well as to choose the correct channel coding.</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w:t>
        <w:tab/>
        <w:t>The RA1/RA1'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section 5 of GSM 04.2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1</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d in section 5.1 of GSM 04.2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2</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d in section 5.2 of GSM 04.2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3</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d in section 5.3 of GSM 04.2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4</w:t>
        <w:tab/>
        <w:t>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section 5.4 of GSM 04.2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5</w:t>
        <w:tab/>
        <w:t>Idle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section 5.5 of GSM 04.2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5</w:t>
        <w:tab/>
        <w:t>THE RA2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d in section 4 of GSM 04.2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w:t>
        <w:tab/>
        <w:t>SUPPORT OF NON-TRANSPARENT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non-transparent services the RA1/RA1' function performs the same mapping as that described for transparent services, using 12 and 6 kbit/s radio interface data rates, with the following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2 and E3 bits in the modified CCITT V.110 80 bit frames shown in figure 2 (derived from the standard CCITT V.110 frame shown in figure 1) are used to indicate each consecutive sequence of CCITT V.110 80 bit frames corresponding to the four modified CCITT V.110 60 bit frames (figure 3) received/transmitted in one radio interface frame. This allows 240 bit Radio Link Protocol frames to/from the MSC to be aligned with the 4x60 bit frames encoded by the radio subsystem channel coder as a single unit (see GSM 05.03). The 8 bits consisting of the E2 and E3 bits in one of the above sequences is referred to as the Frame Start Identifier. The FSI value is 00 01 10 11. This value is assigned to the E2 and E3 bits as shown in Table 1.</w:t>
      </w:r>
    </w:p>
    <w:p>
      <w:pPr>
        <w:pStyle w:val="Normal"/>
        <w:pBdr>
          <w:top w:val="single" w:sz="8" w:space="0" w:color="000000"/>
          <w:left w:val="single" w:sz="8" w:space="0" w:color="000000"/>
          <w:bottom w:val="single" w:sz="8" w:space="0" w:color="000000"/>
          <w:right w:val="single" w:sz="8" w:space="0" w:color="000000"/>
        </w:pBdr>
        <w:tabs>
          <w:tab w:val="clear" w:pos="720"/>
          <w:tab w:val="left" w:pos="2133" w:leader="none"/>
          <w:tab w:val="left" w:pos="8181" w:leader="none"/>
          <w:tab w:val="left" w:pos="9045" w:leader="none"/>
        </w:tabs>
        <w:bidi w:val="0"/>
        <w:spacing w:lineRule="auto" w:line="240" w:before="0" w:after="0"/>
        <w:ind w:left="1701" w:right="1701"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E2</w:t>
        <w:tab/>
        <w:t>E3</w:t>
      </w:r>
    </w:p>
    <w:p>
      <w:pPr>
        <w:pStyle w:val="Normal"/>
        <w:pBdr>
          <w:top w:val="single" w:sz="8" w:space="0" w:color="000000"/>
          <w:left w:val="single" w:sz="8" w:space="0" w:color="000000"/>
          <w:bottom w:val="single" w:sz="8" w:space="0" w:color="000000"/>
          <w:right w:val="single" w:sz="8" w:space="0" w:color="000000"/>
        </w:pBdr>
        <w:tabs>
          <w:tab w:val="clear" w:pos="720"/>
          <w:tab w:val="left" w:pos="2133" w:leader="none"/>
          <w:tab w:val="left" w:pos="8181" w:leader="none"/>
          <w:tab w:val="left" w:pos="9045" w:leader="none"/>
        </w:tabs>
        <w:bidi w:val="0"/>
        <w:spacing w:lineRule="auto" w:line="240" w:before="0" w:after="0"/>
        <w:ind w:left="1701" w:right="1701"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rst Modified CCITT V.110 80 bit frame</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133" w:leader="none"/>
          <w:tab w:val="left" w:pos="8181" w:leader="none"/>
          <w:tab w:val="left" w:pos="9045" w:leader="none"/>
        </w:tabs>
        <w:bidi w:val="0"/>
        <w:spacing w:lineRule="auto" w:line="240" w:before="0" w:after="0"/>
        <w:ind w:left="1701" w:right="1701"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cond</w:t>
        <w:tab/>
        <w:t>0</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2133" w:leader="none"/>
          <w:tab w:val="left" w:pos="8181" w:leader="none"/>
          <w:tab w:val="left" w:pos="9045" w:leader="none"/>
        </w:tabs>
        <w:bidi w:val="0"/>
        <w:spacing w:lineRule="auto" w:line="240" w:before="0" w:after="0"/>
        <w:ind w:left="1701" w:right="1701"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rd</w:t>
        <w:tab/>
        <w:t>1</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133" w:leader="none"/>
          <w:tab w:val="left" w:pos="8181" w:leader="none"/>
          <w:tab w:val="left" w:pos="9045" w:leader="none"/>
        </w:tabs>
        <w:bidi w:val="0"/>
        <w:spacing w:lineRule="auto" w:line="240" w:before="0" w:after="0"/>
        <w:ind w:left="1701" w:right="1701"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urth</w:t>
        <w:tab/>
        <w:t>1</w:t>
        <w:tab/>
        <w:t>1</w:t>
      </w:r>
    </w:p>
    <w:p>
      <w:pPr>
        <w:pStyle w:val="Normal"/>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center"/>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w:t>
      </w:r>
    </w:p>
    <w:p>
      <w:pPr>
        <w:pStyle w:val="Normal"/>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each RLP frame is transported between the BSS and MSC in fourmodified CCITT V.110 80 bit frames, it is necessary following a transmission break and at start up, to determine which modified CCITT V.110 80 bit frame of the stream is the first for a particular RLP frame. This is needed so that correct alignment with the radio subsystem can be achie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ied V.110 80 bit frames can slip in time during re-routing, and whilst sync exists within the modified CCITT V.110 80 bit frame to determine the modified CCITT V.110 80 bit frame boundaries, the FSI is required to determine which quarter of an RLP frame each modified CCITT V.110 80 bit frame contain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1</w:t>
        <w:tab/>
        <w:t>Al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lignment window spanning four modified CCITT V.110 80 bit frames is used to search for the pattern of 8 bits described above in order to identify alignment with an RLP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event of failure to detect the 8 bit pattern, the alignment window is shifted one complete modified V.110 80 bit frame, discarding the contents of the most historical frame and then checking the new 8 bit patter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2</w:t>
        <w:tab/>
        <w:t>Support of Discontinuous Transmission (D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1 bit in the modified CCITT V.110 80 bit frame shown in figure 2 is used in the direction MSC-BSS to indicate that DTX may be invoked (see GSM 04.22). The E1 bit in all of the four consecutive frames relating to the RLP frame to which DTX may be applied shall be set to 1. If DTX is not to be applied, the E1 bit shall b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irection BSS-MSC the E1 bit shall always be set to 0.</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3</w:t>
        <w:tab/>
        <w:t>Order o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bit of each quarter of an RLP frame to be transmitted will correspond to bit D1 of a modified V.110 frame (figures 2 and 3). The remaining 59 bits of each quarter of an RLP frame will correspond to the D and D' bits , D2 - D'12, in order left to right and top to bottom as shown in figures 2 an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quarter of an RLP frame to be transmitted will contain the E2 and E3 bit code 00 as shown in Table 1. The second quarter will contain the code 01, etc.</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w:t>
        <w:tab/>
        <w:t>SUPPORT OF TRANSPARENT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CITT V.110 80 bit frame is used for transparent data on the interface A.</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1</w:t>
        <w:tab/>
        <w:t>User rate adaptation on the A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transparent services every data call is allocated a 64 kbit/s digital circuit on the A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64 kbit/s consists of octets, bits 1 through 8, with bit 1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9600 b/s user rate the V.110 frame is carried with a 16 kb/s stream which occupies bit positions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user rates of either 4800 b/s, 2400 b/s, 1200 b/s, 300 b/s or 1200/75 b/s the V.110 frame is carried with a 8 kb/s stream which occupies bit position (1). For user rates &lt; 1200b/s asynchronous characters are padded with additional stop elements by the RA0 function (in the MSC/IWF) to fit into 600 b/s synchronous RA1 rate prior to rate adaptation to 64k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use of 4 kb/s stream is fores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given V.110 frame on the A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9600 b/s there is no repetition of bits D within the 16 kb/s strea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4800 b/s there is no repetition of bits D within the 8 kb/s strea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2400 b/s each bit D is repeated twice within the 8 kb/s stream (D1 D1 D2 D2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1200 b/s each bit D is repeated four times within the 8 kb/s stream (D1 D1 D1 D1 D2 D2 D2 D2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600 b/s each bit D is repeated eight times within the 8kb/s stream (D1 D1 D1 D1 D1 D1 D1 D1 D2 D2 D2 D2 D2 D2 D2 D2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1200/75 b/s each bit D is repeated four times within the 8 kb/s stream for 1200 b/s. 75 bit/s will be padded by additional stop elements  to fit 600 b/s by the RA0 function. For the resulting 600 b/s each bit D is repeated eight times within the 8kb/s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2</w:t>
        <w:tab/>
        <w:t>Handling of status bits X, SA, S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us bit SA is coded repeatedly as S1, S3, S6, S8, and SB is coded repeatedly as S4 and S9 in 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ling of the status bits will comply with the synchronisation procedures for transparent services which are described in GSM 09.07 (MSC), GSM 04.21 (BSS), GSM 07.01 (M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3</w:t>
        <w:tab/>
        <w:t>Handling of bits E1 to 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E1 to E3 are used according to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E4 to E7 may be used for network independent clocking as indicated in GSM 04.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CTET</w:t>
        <w:tab/>
        <w:t>BIT NUMBER</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0</w:t>
        <w:tab/>
        <w:t>1</w:t>
        <w:tab/>
        <w:t>2</w:t>
        <w:tab/>
        <w:t>3</w:t>
        <w:tab/>
        <w:t>4</w:t>
        <w:tab/>
        <w:t>5</w:t>
        <w:tab/>
        <w:t>6</w:t>
        <w:tab/>
        <w:t>7</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0</w:t>
        <w:tab/>
        <w:t>0</w:t>
        <w:tab/>
        <w:t>0</w:t>
        <w:tab/>
        <w:t>0</w:t>
        <w:tab/>
        <w:t>0</w:t>
        <w:tab/>
        <w:t>0</w:t>
        <w:tab/>
        <w:t>0</w:t>
        <w:tab/>
        <w:t>0</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1</w:t>
        <w:tab/>
        <w:t>D1</w:t>
        <w:tab/>
        <w:t>D2</w:t>
        <w:tab/>
        <w:t>D3</w:t>
        <w:tab/>
        <w:t>D4</w:t>
        <w:tab/>
        <w:t>D5</w:t>
        <w:tab/>
        <w:t>D6</w:t>
        <w:tab/>
        <w:t>S1</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1</w:t>
        <w:tab/>
        <w:t>D7</w:t>
        <w:tab/>
        <w:t>D8</w:t>
        <w:tab/>
        <w:t>D9</w:t>
        <w:tab/>
        <w:t>D10</w:t>
        <w:tab/>
        <w:t>D11</w:t>
        <w:tab/>
        <w:t>D12</w:t>
        <w:tab/>
        <w:t>X</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1</w:t>
        <w:tab/>
        <w:t>D13</w:t>
        <w:tab/>
        <w:t>D14</w:t>
        <w:tab/>
        <w:t>D15</w:t>
        <w:tab/>
        <w:t>D16</w:t>
        <w:tab/>
        <w:t>D17</w:t>
        <w:tab/>
        <w:t>D18</w:t>
        <w:tab/>
        <w:t>S3</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1</w:t>
        <w:tab/>
        <w:t>D19</w:t>
        <w:tab/>
        <w:t>D20</w:t>
        <w:tab/>
        <w:t>D21</w:t>
        <w:tab/>
        <w:t>D22</w:t>
        <w:tab/>
        <w:t>D23</w:t>
        <w:tab/>
        <w:t>D24</w:t>
        <w:tab/>
        <w:t>S4</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1</w:t>
        <w:tab/>
        <w:t>E1</w:t>
        <w:tab/>
        <w:t>E2</w:t>
        <w:tab/>
        <w:t>E3</w:t>
        <w:tab/>
        <w:t>E4</w:t>
        <w:tab/>
        <w:t>E5</w:t>
        <w:tab/>
        <w:t>E6</w:t>
        <w:tab/>
        <w:t>E7</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1</w:t>
        <w:tab/>
        <w:t>D25</w:t>
        <w:tab/>
        <w:t>D26</w:t>
        <w:tab/>
        <w:t>D27</w:t>
        <w:tab/>
        <w:t>D28</w:t>
        <w:tab/>
        <w:t>D29</w:t>
        <w:tab/>
        <w:t>D30</w:t>
        <w:tab/>
        <w:t>S6</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1</w:t>
        <w:tab/>
        <w:t>D31</w:t>
        <w:tab/>
        <w:t>D32</w:t>
        <w:tab/>
        <w:t>D33</w:t>
        <w:tab/>
        <w:t>D34</w:t>
        <w:tab/>
        <w:t>D35</w:t>
        <w:tab/>
        <w:t>D36</w:t>
        <w:tab/>
        <w:t>X</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1</w:t>
        <w:tab/>
        <w:t>D37</w:t>
        <w:tab/>
        <w:t>D38</w:t>
        <w:tab/>
        <w:t>D39</w:t>
        <w:tab/>
        <w:t>D40</w:t>
        <w:tab/>
        <w:t>D41</w:t>
        <w:tab/>
        <w:t>D42</w:t>
        <w:tab/>
        <w:t>S8</w:t>
      </w:r>
    </w:p>
    <w:p>
      <w:pPr>
        <w:pStyle w:val="Normal"/>
        <w:tabs>
          <w:tab w:val="clear" w:pos="720"/>
          <w:tab w:val="left" w:pos="432" w:leader="none"/>
          <w:tab w:val="left" w:pos="864"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1</w:t>
        <w:tab/>
        <w:t>D43</w:t>
        <w:tab/>
        <w:t>D44</w:t>
        <w:tab/>
        <w:t>D45</w:t>
        <w:tab/>
        <w:t>D46</w:t>
        <w:tab/>
        <w:t>D47</w:t>
        <w:tab/>
        <w:t>D48</w:t>
        <w:tab/>
        <w:t>S9</w:t>
      </w:r>
    </w:p>
    <w:p>
      <w:pPr>
        <w:pStyle w:val="Normal"/>
        <w:tabs>
          <w:tab w:val="clear" w:pos="720"/>
          <w:tab w:val="left" w:pos="432" w:leader="none"/>
          <w:tab w:val="left" w:pos="1296" w:leader="none"/>
          <w:tab w:val="left" w:pos="2304" w:leader="none"/>
          <w:tab w:val="left" w:pos="3312" w:leader="none"/>
          <w:tab w:val="left" w:pos="4320" w:leader="none"/>
          <w:tab w:val="left" w:pos="5328" w:leader="none"/>
          <w:tab w:val="left" w:pos="6336" w:leader="none"/>
          <w:tab w:val="left" w:pos="7344" w:leader="none"/>
          <w:tab w:val="left" w:pos="8352" w:leader="none"/>
        </w:tabs>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w:t>
        <w:tab/>
        <w:t>The CCITT V.110 80 bit frame for Transparent Data</w:t>
      </w:r>
    </w:p>
    <w:sectPr>
      <w:headerReference w:type="even" r:id="rId8"/>
      <w:headerReference w:type="default" r:id="rId9"/>
      <w:footerReference w:type="even" r:id="rId10"/>
      <w:footerReference w:type="default" r:id="rId11"/>
      <w:type w:val="nextPage"/>
      <w:pgSz w:w="12077" w:h="16840"/>
      <w:pgMar w:left="1134" w:right="1134" w:gutter="0" w:header="1418" w:top="170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 w:name="modern i">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stal address: 06921 Sophia Antipolis Cedex - FRANCE</w:t>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address: Route des Lucioles - Sophia Antipolis - Valbonne - FRANCE</w:t>
    </w:r>
  </w:p>
  <w:p>
    <w:pPr>
      <w:pStyle w:val="Normal"/>
      <w:bidi w:val="0"/>
      <w:spacing w:lineRule="auto" w:line="36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 33 92 94 42 00 - Fax: + 33 93 65 47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40"/>
        <w:szCs w:val="40"/>
        <w:vertAlign w:val="subscript"/>
        <w:lang w:val="en-US"/>
      </w:rPr>
      <w:t>-</w:t>
    </w:r>
    <w:r>
      <w:rPr>
        <w:rFonts w:eastAsia="modern a" w:cs="modern a" w:ascii="modern a" w:hAnsi="modern a"/>
        <w:color w:val="000000"/>
        <w:sz w:val="24"/>
        <w:szCs w:val="24"/>
        <w:lang w:val="en-US"/>
      </w:rPr>
      <w:t xml:space="preserve"> European Telecommunications Standards Institute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except as authorised by written permission. The copyright and the foregoing restriction on reproduction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w:t>
      <w:tab/>
      <w:tab/>
      <w:t>ETS 300 5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MUNICATION</w:t>
      <w:tab/>
      <w:tab/>
      <w:t>September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ETSI TC-SMG</w:t>
      <w:tab/>
      <w:tab/>
      <w:t>Reference: GSM 08.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91:1994 (GSM 08.20 verswion 4.2.2)</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91:1994 (GSM 08.20 verswion 4.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1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91:1994 (GSM 08.20 verswion 4.2.2)</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1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ETS 300 591:1994 (GSM 08.20 verswion 4.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