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ETSI/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Recommendation 08.54                           Version 3.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itle:Base Station Controller (BSC) to Base Transceiver Station (BTS)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Layer 1 : Structure of Physical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ate: February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List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 Layer 1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: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use and general aspects of the A-bis interface are given in recommendation GSM 08.5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recommendation defines the structure of the physical layer (layer 1) of the BSC - BTS/TRX interface for supporting traffic channels and control channels. Use of the physical layer for supporting link protocol is covered in GSM recommendation 08.5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hysical layer is the lowest layer in the OSI Reference Model and it supports all functions required for transmission of bit streams on the physical med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or this recommendation only digital transmission will be considered, the use of analogue transmission is a national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 LAYER 1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ll the CCITT recommendations referred to are Red 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Layer 1 shall utilize digital transmission at a rate of 2048 kbit/sec with a frame structure of 32 * 64 kbit/sec time slots, as specified in CCITT recommendation G705 section 3 or at a rate of 64 kbit/s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hysical/electrical characteristics are defined in CCITT recommendation G7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ynchronization at the BTS/TRX for the transmitted bit stream toward the BSC shall be derived from the received bit stream from the B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or transmission rate at 64 kbit/sec it shall be an interface as defined in CCITT recommendation G70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or transmission rate at 2048 kbit/sec the functional characteristics are defined in CCITT recommendation G732 section 2 and 3, and fault conditions should be treated in accordance with CCITT recommendation G732 section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idle pattern must be transmitted on every timeslot that is not assigned to a channel, and to every timeslot of a channel that is not allocated to a call. The idle pattern shall be 01010100 for a 64 kbit/sec channel and the 2-bit pattern 01 for 16 kbit/sec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f transcoders are located in BTS speech encoding shall be the A-law as defined in CCITT recommendation G7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f speech transcoders are located in the BSC the speech, data and signalling channels will utilize either a transmission rate of 16 kbit/sec or 64 kbit/sec according to GSM recommendation 08.60. They shall be rate adapted or multiplexed according to CCITT recommendation I.460 with fixed format, to fit into the physic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ata encoding is covered in GSM recommendations 08.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he case of a 2048 kbit/sec circuit, multidrop solutions should be possible. Dynamic sharing of terrestrial 64 kbit/sec channels between BTS:s on a per-call basis must not be used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1440" w:top="1723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70" w:hanging="0"/>
      <w:jc w:val="center"/>
      <w:rPr>
        <w:rFonts w:ascii="modern c" w:hAnsi="modern c" w:eastAsia="modern c" w:cs="modern c"/>
        <w:color w:val="000000"/>
        <w:sz w:val="20"/>
        <w:szCs w:val="20"/>
        <w:lang w:val="en-US"/>
      </w:rPr>
    </w:pPr>
    <w:r>
      <w:rPr>
        <w:rFonts w:eastAsia="modern c" w:cs="modern c" w:ascii="modern c" w:hAnsi="modern c"/>
        <w:color w:val="000000"/>
        <w:sz w:val="20"/>
        <w:szCs w:val="20"/>
        <w:lang w:val="en-US"/>
      </w:rPr>
      <w:t xml:space="preserve">GSM 08.54  -  version 3.0.1  -  page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0"/>
        <w:szCs w:val="20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0"/>
        <w:szCs w:val="20"/>
        <w:rFonts w:eastAsia="modern c" w:cs="modern c" w:ascii="modern c" w:hAnsi="modern c"/>
        <w:color w:val="000000"/>
        <w:lang w:val="en-US"/>
      </w:rPr>
      <w:t>3</w:t>
    </w:r>
    <w:r>
      <w:rPr>
        <w:sz w:val="20"/>
        <w:szCs w:val="20"/>
        <w:rFonts w:eastAsia="modern c" w:cs="modern c" w:ascii="modern c" w:hAnsi="modern c"/>
        <w:color w:val="000000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