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GSM Recommendation 08.60 Version 3.</w:t>
      </w:r>
      <w:r>
        <w:rPr>
          <w:rFonts w:eastAsia="modern c" w:cs="modern c" w:ascii="modern c" w:hAnsi="modern c"/>
          <w:color w:val="000000"/>
          <w:sz w:val="20"/>
          <w:szCs w:val="20"/>
          <w:lang w:val="en-US"/>
        </w:rPr>
        <w:t>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itle: </w:t>
      </w:r>
      <w:r>
        <w:rPr>
          <w:rFonts w:eastAsia="modern c" w:cs="modern c" w:ascii="modern c" w:hAnsi="modern c"/>
          <w:b/>
          <w:bCs/>
          <w:color w:val="000000"/>
          <w:sz w:val="20"/>
          <w:szCs w:val="20"/>
          <w:lang w:val="en-US"/>
        </w:rPr>
        <w:t>Inband Control of Remote Transcoders and Rate Adapt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General Appro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Frame Struc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Index</w:t>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u w:val="single"/>
          <w:lang w:val="en-US"/>
        </w:rPr>
        <w:t>p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tab/>
        <w:tab/>
        <w:tab/>
        <w:tab/>
        <w:tab/>
        <w:tab/>
        <w:tab/>
        <w:tab/>
        <w:tab/>
        <w:tab/>
        <w:tab/>
        <w:tab/>
        <w:tab/>
        <w:tab/>
        <w:tab/>
        <w:t>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General Approach.</w:t>
        <w:tab/>
        <w:tab/>
        <w:tab/>
        <w:tab/>
        <w:tab/>
        <w:tab/>
        <w:tab/>
        <w:tab/>
        <w:tab/>
        <w:tab/>
        <w:tab/>
        <w:tab/>
        <w:t>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Frame Structure</w:t>
        <w:tab/>
        <w:tab/>
        <w:tab/>
        <w:tab/>
        <w:tab/>
        <w:tab/>
        <w:tab/>
        <w:tab/>
        <w:tab/>
        <w:tab/>
        <w:tab/>
        <w:tab/>
        <w:tab/>
        <w:t>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Speech Frames.</w:t>
        <w:tab/>
        <w:tab/>
        <w:tab/>
        <w:tab/>
        <w:tab/>
        <w:tab/>
        <w:tab/>
        <w:tab/>
        <w:tab/>
        <w:tab/>
        <w:tab/>
        <w:tab/>
        <w:tab/>
        <w:t>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O&amp;M Frames</w:t>
        <w:tab/>
        <w:tab/>
        <w:tab/>
        <w:tab/>
        <w:tab/>
        <w:tab/>
        <w:tab/>
        <w:tab/>
        <w:tab/>
        <w:tab/>
        <w:tab/>
        <w:tab/>
        <w:tab/>
        <w:tab/>
        <w:t>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Data Frames</w:t>
        <w:tab/>
        <w:tab/>
        <w:tab/>
        <w:tab/>
        <w:tab/>
        <w:tab/>
        <w:tab/>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Idle Speech Frames</w:t>
        <w:tab/>
        <w:tab/>
        <w:tab/>
        <w:tab/>
        <w:tab/>
        <w:tab/>
        <w:tab/>
        <w:tab/>
        <w:tab/>
        <w:tab/>
        <w:tab/>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 Coding</w:t>
        <w:tab/>
        <w:tab/>
        <w:tab/>
        <w:tab/>
        <w:tab/>
        <w:tab/>
        <w:tab/>
        <w:tab/>
        <w:tab/>
        <w:tab/>
        <w:tab/>
        <w:tab/>
        <w:tab/>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1 Coding of Speech Frames</w:t>
        <w:tab/>
        <w:tab/>
        <w:tab/>
        <w:tab/>
        <w:tab/>
        <w:tab/>
        <w:tab/>
        <w:tab/>
        <w:tab/>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2 Coding of O&amp;M Frames.</w:t>
        <w:tab/>
        <w:tab/>
        <w:tab/>
        <w:tab/>
        <w:tab/>
        <w:tab/>
        <w:tab/>
        <w:tab/>
        <w:tab/>
        <w:tab/>
        <w:tab/>
        <w:t>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3 Coding of Data Frames</w:t>
        <w:tab/>
        <w:tab/>
        <w:tab/>
        <w:tab/>
        <w:tab/>
        <w:tab/>
        <w:tab/>
        <w:tab/>
        <w:tab/>
        <w:tab/>
        <w:tab/>
        <w:t>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4 Coding of Idle Speech Frames.</w:t>
        <w:tab/>
        <w:tab/>
        <w:tab/>
        <w:tab/>
        <w:tab/>
        <w:tab/>
        <w:tab/>
        <w:tab/>
        <w:tab/>
        <w:t>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6 Order of Bit Transmission.</w:t>
        <w:tab/>
        <w:tab/>
        <w:tab/>
        <w:tab/>
        <w:tab/>
        <w:tab/>
        <w:tab/>
        <w:tab/>
        <w:tab/>
        <w:tab/>
        <w:t>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Procedures</w:t>
        <w:tab/>
        <w:tab/>
        <w:tab/>
        <w:tab/>
        <w:tab/>
        <w:tab/>
        <w:tab/>
        <w:tab/>
        <w:tab/>
        <w:tab/>
        <w:tab/>
        <w:tab/>
        <w:tab/>
        <w:tab/>
        <w:t>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Remote Control of Transcoders and Rate Adaptors.</w:t>
        <w:tab/>
        <w:tab/>
        <w:tab/>
        <w:tab/>
        <w:tab/>
        <w:t>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Resource Allocation</w:t>
        <w:tab/>
        <w:tab/>
        <w:tab/>
        <w:tab/>
        <w:tab/>
        <w:tab/>
        <w:tab/>
        <w:tab/>
        <w:tab/>
        <w:tab/>
        <w:tab/>
        <w:tab/>
        <w:t>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Resource Release.</w:t>
        <w:tab/>
        <w:tab/>
        <w:tab/>
        <w:tab/>
        <w:tab/>
        <w:tab/>
        <w:tab/>
        <w:tab/>
        <w:tab/>
        <w:tab/>
        <w:tab/>
        <w:tab/>
        <w:t>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 In Call Modification.</w:t>
        <w:tab/>
        <w:tab/>
        <w:tab/>
        <w:tab/>
        <w:tab/>
        <w:tab/>
        <w:tab/>
        <w:tab/>
        <w:tab/>
        <w:tab/>
        <w:tab/>
        <w:t>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5 Transfer of Idle Frames.</w:t>
        <w:tab/>
        <w:tab/>
        <w:tab/>
        <w:tab/>
        <w:tab/>
        <w:tab/>
        <w:tab/>
        <w:tab/>
        <w:tab/>
        <w:tab/>
        <w:tab/>
        <w:t>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 Procedures for Speech Frames.</w:t>
        <w:tab/>
        <w:tab/>
        <w:tab/>
        <w:tab/>
        <w:tab/>
        <w:tab/>
        <w:tab/>
        <w:tab/>
        <w:tab/>
        <w:tab/>
        <w:t>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1 Time Alignment of Speech Frames.</w:t>
        <w:tab/>
        <w:tab/>
        <w:tab/>
        <w:tab/>
        <w:tab/>
        <w:tab/>
        <w:tab/>
        <w:tab/>
        <w:t>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1.1 Initial Time Alignment State</w:t>
        <w:tab/>
        <w:tab/>
        <w:tab/>
        <w:tab/>
        <w:tab/>
        <w:tab/>
        <w:tab/>
        <w:tab/>
        <w:tab/>
        <w:t>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1.2 The Static Time Alignment State.</w:t>
        <w:tab/>
        <w:tab/>
        <w:tab/>
        <w:tab/>
        <w:tab/>
        <w:tab/>
        <w:tab/>
        <w:tab/>
        <w:t>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1.3 Initiation at Resource Allocation.</w:t>
        <w:tab/>
        <w:tab/>
        <w:tab/>
        <w:tab/>
        <w:tab/>
        <w:tab/>
        <w:tab/>
        <w:tab/>
        <w:t>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1.4 Time Alignment During Handover.</w:t>
        <w:tab/>
        <w:tab/>
        <w:tab/>
        <w:tab/>
        <w:tab/>
        <w:tab/>
        <w:tab/>
        <w:tab/>
        <w:t>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1.4.1 BSS External Handover.</w:t>
        <w:tab/>
        <w:tab/>
        <w:tab/>
        <w:tab/>
        <w:tab/>
        <w:tab/>
        <w:tab/>
        <w:tab/>
        <w:tab/>
        <w:tab/>
        <w:t>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6.4.2 BSS Internal Handover.</w:t>
        <w:tab/>
        <w:tab/>
        <w:tab/>
        <w:tab/>
        <w:tab/>
        <w:tab/>
        <w:tab/>
        <w:tab/>
        <w:tab/>
        <w:tab/>
        <w:t>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2 Procedures for Discontinuous Transmission (DTX).</w:t>
        <w:tab/>
        <w:tab/>
        <w:tab/>
        <w:tab/>
        <w:tab/>
        <w:t>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2.1 DTX procedures in the uplink direction.</w:t>
        <w:tab/>
        <w:tab/>
        <w:tab/>
        <w:tab/>
        <w:tab/>
        <w:tab/>
        <w:tab/>
        <w:t>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6.2.2 DTX procedures in the downlink direction.</w:t>
        <w:tab/>
        <w:tab/>
        <w:tab/>
        <w:tab/>
        <w:tab/>
        <w:tab/>
        <w:t>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 Procedures for Data Frames.</w:t>
        <w:tab/>
        <w:tab/>
        <w:tab/>
        <w:tab/>
        <w:tab/>
        <w:tab/>
        <w:tab/>
        <w:tab/>
        <w:tab/>
        <w:tab/>
        <w:t>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1 The RAA Function.</w:t>
        <w:tab/>
        <w:tab/>
        <w:tab/>
        <w:tab/>
        <w:tab/>
        <w:tab/>
        <w:tab/>
        <w:tab/>
        <w:tab/>
        <w:tab/>
        <w:tab/>
        <w:tab/>
        <w:t>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2 The RA1/RA1' Function</w:t>
        <w:tab/>
        <w:tab/>
        <w:tab/>
        <w:tab/>
        <w:tab/>
        <w:tab/>
        <w:tab/>
        <w:tab/>
        <w:tab/>
        <w:tab/>
        <w:tab/>
        <w:t>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3 The RA2 Function.</w:t>
        <w:tab/>
        <w:tab/>
        <w:tab/>
        <w:tab/>
        <w:tab/>
        <w:tab/>
        <w:tab/>
        <w:tab/>
        <w:tab/>
        <w:tab/>
        <w:tab/>
        <w:tab/>
        <w:t>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4 Procedures for 8 kbit/s intermediate rate adaption rate</w:t>
        <w:tab/>
        <w:tab/>
        <w:tab/>
        <w:tab/>
        <w:t>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5 Procedures for 16 kbit/s intermediate rate adaption rate</w:t>
        <w:tab/>
        <w:tab/>
        <w:tab/>
        <w:t>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7.6 Support of Non-Transparent Bearer Applications.</w:t>
        <w:tab/>
        <w:tab/>
        <w:tab/>
        <w:tab/>
        <w:tab/>
        <w:t>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8 Frame Synchronization.</w:t>
        <w:tab/>
        <w:tab/>
        <w:tab/>
        <w:tab/>
        <w:tab/>
        <w:tab/>
        <w:tab/>
        <w:tab/>
        <w:tab/>
        <w:tab/>
        <w:tab/>
        <w:t>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8.1 Search for Frame Synchronization.</w:t>
        <w:tab/>
        <w:tab/>
        <w:tab/>
        <w:tab/>
        <w:tab/>
        <w:tab/>
        <w:tab/>
        <w:tab/>
        <w:t>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8.2 Frame Synchronization After Performing Downlink Timing Adjustment.</w:t>
        <w:tab/>
        <w:t>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8.3 Frame Synchronization Monitoring and Recovery.</w:t>
        <w:tab/>
        <w:tab/>
        <w:tab/>
        <w:tab/>
        <w:tab/>
        <w:t>24</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Index</w:t>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lang w:val="en-US"/>
        </w:rPr>
        <w:tab/>
      </w:r>
      <w:r>
        <w:rPr>
          <w:rFonts w:eastAsia="modern c" w:cs="modern c" w:ascii="modern c" w:hAnsi="modern c"/>
          <w:b/>
          <w:bCs/>
          <w:color w:val="000000"/>
          <w:sz w:val="20"/>
          <w:szCs w:val="20"/>
          <w:u w:val="single"/>
          <w:lang w:val="en-US"/>
        </w:rPr>
        <w:t>P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9 Correction/detection of bit errors on the terrestrial circuits.</w:t>
        <w:tab/>
        <w:tab/>
        <w:t>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9.1 Error Detection on the Control Bits.</w:t>
        <w:tab/>
        <w:tab/>
        <w:tab/>
        <w:tab/>
        <w:tab/>
        <w:tab/>
        <w:tab/>
        <w:tab/>
        <w:t>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9.1.1 General Procedure</w:t>
        <w:tab/>
        <w:tab/>
        <w:tab/>
        <w:tab/>
        <w:tab/>
        <w:tab/>
        <w:tab/>
        <w:tab/>
        <w:tab/>
        <w:tab/>
        <w:tab/>
        <w:t>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9.1.2 Speech Frames.</w:t>
        <w:tab/>
        <w:tab/>
        <w:tab/>
        <w:tab/>
        <w:tab/>
        <w:tab/>
        <w:tab/>
        <w:tab/>
        <w:tab/>
        <w:tab/>
        <w:tab/>
        <w:tab/>
        <w:t>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9.2 Handling of frames received with errors.</w:t>
        <w:tab/>
        <w:tab/>
        <w:tab/>
        <w:tab/>
        <w:tab/>
        <w:tab/>
        <w:tab/>
        <w:t>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 Procedures for Operation &amp; Maintenance.</w:t>
        <w:tab/>
        <w:tab/>
        <w:tab/>
        <w:tab/>
        <w:tab/>
        <w:tab/>
        <w:tab/>
        <w:t>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1 Transfer of O&amp;M Information Between the TRAU and the BSC.</w:t>
        <w:tab/>
        <w:tab/>
        <w:tab/>
        <w:t>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2 Procedures in the TRAU.</w:t>
        <w:tab/>
        <w:tab/>
        <w:tab/>
        <w:tab/>
        <w:tab/>
        <w:tab/>
        <w:tab/>
        <w:tab/>
        <w:tab/>
        <w:tab/>
        <w:t>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3 Procedures in the BSC.</w:t>
        <w:tab/>
        <w:tab/>
        <w:tab/>
        <w:tab/>
        <w:tab/>
        <w:tab/>
        <w:tab/>
        <w:tab/>
        <w:tab/>
        <w:tab/>
        <w:t>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3.1 Use of O&amp;M Frames.</w:t>
        <w:tab/>
        <w:tab/>
        <w:tab/>
        <w:tab/>
        <w:tab/>
        <w:tab/>
        <w:tab/>
        <w:tab/>
        <w:tab/>
        <w:tab/>
        <w:tab/>
        <w:t>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0.4 Procedures in the BTS.</w:t>
        <w:tab/>
        <w:tab/>
        <w:tab/>
        <w:tab/>
        <w:tab/>
        <w:tab/>
        <w:tab/>
        <w:tab/>
        <w:tab/>
        <w:tab/>
        <w:t>27</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64 kbit/s traffic channels are used on the Abis interface the speech shall be coded according to CCITT Rec. G.711 and the data rate adaption shall be as specified in GSM Rec. 04.21 and GSM Rec. 08.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where sub-64 kbit/s traffic channels are used, then this recommendation shall apply for frame structure and for control of remote transcoders and additional rate adapt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covers the full rate speech service and both full and half rate data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and general aspects of the Abis interface are given in GSM Rec. 08.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This recommendation should be considered together with the GSM 06 series of recommendations, GSM Rec. 04.21 (Rate Adaption on the MS-BSS Interface) and GSM Rec. 08.20 (Rate Adaption on the BS/MSC Inter</w:t>
        <w:softHyphen/>
        <w:t>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2. General Appro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transcoders/rate adaptors are positioned remote to the BTS the information between the Channel Codec Unit (CCU) and the remote Transcoder/Rate Adaptor Unit (TRAU) is transferred in frames with a fixed length of 320 bits (20 mS). In this specifi</w:t>
        <w:softHyphen/>
        <w:t xml:space="preserve"> cation these frames are denoted "TRAU frames". Within these frames both the speech/data and the TRAU associated control signals are transfe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s interface should be the same if the transcoder is positioned 1) at the MSC site of the BSS or if it is positioned 2) at the BSC site of the BSS. In case 1) the BSC should be considered as transparent for 16 kbi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data is adapted to the 320 bit frames, a con</w:t>
        <w:softHyphen/>
        <w:t>version function is required in addition to the conver</w:t>
        <w:softHyphen/>
        <w:t>sion/rate adaption specified in GSM Rec. 08.20. This function constitute the RA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U is considered a part of the BSC, and the signalling between the BSC and the TRAU (e.g. detection of call release, handover and transfer of O&amp;M information) may be performed by using BSC internal signals. The signalling between the CCU and the TRAU, using TRAU frames as specified in this recommendation, is mandatory when the Abis interface is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If standard 64 kbit/s switching is used in the BSC, multiplexing according to CCITT Rec. I.460 should apply at both sides of the swit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fig. 2.1 a possible configuration of the TRAU and the CCU is sh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s inside the TRAU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mote Transcoder and Rate Adaptor Control Function" (RTRA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mote Speech Handler Function" (RS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A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2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coder function.</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nctions inside the CCU are:</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coder and Rate Adaptor Control Function" (TRA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eech Handler Function" (S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A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1/RA1'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codec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pecification will not describe the procedures inside the TRAU and the CCU. The layout in fig. 2.1 is only intended as a reference mod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 Frame Struc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1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2     3     4     5     6     7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1     C1    C2    C3    C4    C5    C6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C8    C9    C10   C11   C12   C13   C14   C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     1     D1    D2    D3    D4    D5    D6    D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     D8    D9    D10   D11   D12   D13   D14   D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     1     D16   D17   D18   D19   D20   D21   D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     D23   D24   D25   D26   D27   D28   D29   D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     1     D31   D32   D33   D34   D35   D36   D3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     D38   D39   D40   D41   D42   D43   D44   D4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     1     D46   D47   D48   D49   D50   D51   D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     D53   D54   D55   D56   D57   D58   D59   D6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1     D61   D62   D63   D64   D65   D66   D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     D68   D69   D70   D71   D72   D73   D74   D7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4   │     1     D76   D77   D78   D79   D80   D81   D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5   │     D83   D84   D85   D86   D87   D88   D89   D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6   │     1     D91   D92   D93   D94   D95   D96   D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7   │     D98   D99   D100  D101  D102  D103  D104  D1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8   │     1     D106  D107  D108  D109  D110  D111  D1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9   │     D113  D114  D115  D116  D117  D118  D119  D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0   │     1     D121  D122  D123  D124  D125  D126  D1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     D128  D129  D130  D131  D132  D133  D134  D13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     1     D136  D137  D138  D139  D140  D141  D1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     D143  D144  D145  D146  D147  D148  D149  D1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   │     1     D151  D152  D153  D154  D155  D156  D15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     D158  D159  D160  D161  D162  D163  D164  D16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6   │     1     D166  D167  D168  D169  D170  D171  D1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     D173  D174  D175  D176  D177  D178  D179  D1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8   │     1     D181  D182  D183  D184  D185  D186  D18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     D188  D189  D190  D191  D192  D193  D194  D1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     1     D196  D197  D198  D199  D200  D201  D2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     D203  D204  D205  D206  D207  D208  D209  D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     1     D211  D212  D213  D214  D215  D216  D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     D218  D219  D220  D221  D222  D223  D224  D2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     1     D226  D227  D228  D229  D230  D231  D2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     D233  D234  D235  D236  D237  D238  D239  D2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6   │     1     D241  D242  D243  D244  D245  D246  D24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     D248  D249  D250  D251  D252  D253  D254  D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8   │     1     D256  D257  D258  D259  D260  C16   C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     C18   C19   C20   C21   T1    T2    T3    T4</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2 O&amp;M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2     3     4     5     6     7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1     C1    C2    C3    C4    C5    C6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C8    C9    C10   C11   C12   C13   C14   C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     1     D1    D2    D3    D4    D5    D6    D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     D8    D9    D10   D11   D12   D13   D14   D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     1     D16   D17   D18   D19   D20   D21   D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     D23   D24   D25   D26   D27   D28   D29   D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     1     D31   D32   D33   D34   D35   D36   D3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     D38   D39   D40   D41   D42   D43   D44   D4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     1     D46   D47   D48   D49   D50   D51   D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     D53   D54   D55   D56   D57   D58   D59   D6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1     D61   D62   D63   D64   D65   D66   D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     D68   D69   D70   D71   D72   D73   D74   D7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4   │     1     D76   D77   D78   D79   D80   D81   D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5   │     D83   D84   D85   D86   D87   D88   D89   D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6   │     1     D91   D92   D93   D94   D95   D96   D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7   │     D98   D99   D100  D101  D102  D103  D104  D1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8   │     1     D106  D107  D108  D109  D110  D111  D1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9   │     D113  D114  D115  D116  D117  D118  D119  D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0   │     1     D121  D122  D123  D124  D125  D126  D1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     D128  D129  D130  D131  D132  D133  D134  D13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     1     D136  D137  D138  D139  D140  D141  D1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     D143  D144  D145  D146  D147  D148  D149  D15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   │     1     D151  D152  D153  D154  D155  D156  D15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     D158  D159  D160  D161  D162  D163  D164  D16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6   │     1     D166  D167  D168  D169  D170  D171  D1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     D173  D174  D175  D176  D177  D178  D179  D1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8   │     1     D181  D182  D183  D184  D185  D186  D18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     D188  D189  D190  D191  D192  D193  D194  D1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     1     D196  D197  D198  D199  D200  D201  D2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     D203  D204  D205  D206  D207  D208  D209  D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     1     D211  D212  D213  D214  D215  D216  D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     D218  D219  D220  D221  D222  D223  D224  D2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     1     D226  D227  D228  D229  D230  D231  D2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     D233  D234  D235  D236  D237  D238  D239  D2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6   │     1     D241  D242  D243  D244  D245  D246  D24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     D248  D249  D250  D251  D252  D253  D254  D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8   │     1     D256  D257  D258  D259  D260  D261  D2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     D263  D264  S1    S2    S3    S4    S5    S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3 Data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2     3     4     5     6     7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1     C1    C2    C3    C4    C5    C6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C8    C9    C10   C11   C12   C13   C14   C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 ·   1        Data frame position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 ·   1        63 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 ·   1        (72 bits including bit position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4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5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6   │ ·   1        Data frame position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7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8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9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0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 ·   1        Data frame position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6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8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 ·   1        Data frame position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6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8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4 Idle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     1     2     3     4     5     6     7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1     C1    C2    C3    C4    C5    C6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C8    C9    C10   C11   C12   C13   C14   C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4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5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6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7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8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9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0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1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2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6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8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6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     1     1     1     1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8   │     1     1     1     1     1     1     C16   C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     C18   C19   C20   C21   T1    T2    T3    T4</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5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ollowing sections the coding of the frames is described. Any spare or not used control bits should be coded binary "1".</w:t>
      </w:r>
    </w:p>
    <w:p>
      <w:pPr>
        <w:pStyle w:val="Normal"/>
        <w:bidi w:val="0"/>
        <w:spacing w:lineRule="auto" w:line="240" w:before="0" w:after="0"/>
        <w:ind w:left="1441"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ll frame types the octet 0, 1 and the first bit of octets 2, 4, 6, 8, ... 38 are used as frame sync.</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5.1 Coding of Speech Frames</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Control bits (C-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 Uplink              │ Down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C1C2C3C4      │        C1C2C3C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rame type            │Speech:0 0 0 1       │ Speech:1 1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1 - C4)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Channel type          │ 0: Full rate        │ 0: Full r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 C5)              │ 1: Reserved for     │ 1: Reserved f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half rate        │    half r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ime                  │ Binary number       │ Binary num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lignment             │ indicating the      │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6 - C11)       │ required timing     │ the tim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adjustment to be    │ adjustment mad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made in steps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250/500 µ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following values apply for the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C6C7. . . C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 0 0 0 0 0  No change in frame tim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 0 0 0 0 1  Delay frame 1 x 500 µ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 0 0 0 1 0  Delay frame 2 x 500 µ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0 0 1 1 1  Delay frame 39 x 500 µ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0 1 0 0 0  Not u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1 1 1 0 1  Not u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1 1 1 1 0  Delay frame 1 x 250 µ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1 1 1 1 1  Advance frame 250 µ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rame indicators. The │ C12: BFI            │ C12 - C15: 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finition and coding │  0: BFI =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of these indicators   │  1: BFI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re given in GSM Re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06.31.                │ C13 C14: SI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12 - C16        │  0   0:  SID =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   1:  SID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0:  SID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C15: TA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 TAF = 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 TAF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C16: Spare          │ C16: S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0: SP =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1: SP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17 - C21         │ Spare               │ 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Data Bits (D-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D1 .. D260:Speech block transferred in the same order as output from the transcoder (see GSM Rec. 06.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Time Alignment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T1 .. T4:Bits positioned at the end of the downlink frames. If the timing of the frame is to be advanced 250 µS, these 4 bits are not trans</w:t>
        <w:softHyphen/>
        <w:t>ferred in order to reduce the frame length accordingly. When transferred the bits are set to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5.2 Coding of O&amp;M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Control bits (C-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 Uplink              │ Down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C1C2C3C4            │    C1C2C3C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rame type             │ 0 0 1 0: O &amp; M      │    1 1 0 1: O &amp; 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1 - C4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5 - C15          │ Spare               │ 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Data Bits (D-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D1 .. D264:Bits used for transfer of O&amp;M information. The coding and use of these bits are left to the manufacturer of the BSC/TRA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Spare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S1 .. S6:Spa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5.3 Coding of Data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Control bits (C-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 Uplink              │ Down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rame type.            │ C1C2C3C4            │    C1C2C3C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1 - C4           │ 0 1 0 0: Data       │    1 0 1 1: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Channel type.          │ 0: Full rate        │ 0: Full r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 C5                 │ 1: Half rate        │ 1: Half r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termediate RA bit    │ 0: 8  kbit/s        │ 0: 8  k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rate.                  │ 1: 16 kbit/s        │ 1: 16 kb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 C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7 - C15          │ Spare               │ Sp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5.4 Coding of Idle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Control bits (C-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escription    │ Uplink              │ Downli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C1C2C3C4            │     C1C2C3C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 type.    │ 1 0 0 0: Idle Speech│     0 1 1 1: Idle Spee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1 - C4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Channel type   │ 0: Full rate        │ 0: Full r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 C5)       │ 1: Reserved for     │ 1: Reserved f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half rate        │    half r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6 - C21  │ Coding as for       │ Coding as f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Speech frames.      │ Speech fram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Time Alignment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T1 .. T4:Coding as for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3.6 Order of Bit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der of bit transmission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octet is transferred first with the bit no. 1 first, bit no. 2 next etc.</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 Remote Control of Transcoders and Rate Adapt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transcoder is positioned remote to the BTS, the Channel Codec Unit (CCU) in the BTS has to control some of the functions in the remote Trans</w:t>
        <w:softHyphen/>
        <w:t>coder/Rate Adaptor Unit (TRAU) in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mote control is performed by inband signalling carried by the control bits (C-bits) in each TRAU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functions in the TRAU are remotely controlled by the CC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hift between speech and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hift between half and full rate radio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rol of the rate adaption functions for data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ownlink frame timing for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fer of DTX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he inband signalling also provides means for transfer of O&amp;M signals between the TRAU and the BSC/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2 Resourc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reception of the ASSignment REQuest message, e.g. at call setup, when a circuit switched connection is required, the BSC provides an appropriate TRAU to the circuit to be used between the BSC and the BTS and sends the CHANnel ACTIVation message to th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the CHANnel ACTIVation message, the BTS allocates the appropriate radio resources and a Channel Codec Unit (CCU) to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CU now starts sending uplink frames with the appropriate "Frame Type", "Channel Type" and, for data calls, the inter</w:t>
        <w:softHyphen/>
        <w:t xml:space="preserve"> mediate rate adaption bit rate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the first frame, the TRAU sets the mode of operation accordingly and starts sending downlink frames with the "Frame Type", "Channel Type" and, for data calls, the inter</w:t>
        <w:softHyphen/>
        <w:t xml:space="preserve"> mediate rate adaption bit rate set as an acknow</w:t>
        <w:softHyphen/>
        <w:t>ledgement indic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3 Resource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release of circuit switched resources, e.g. at call release, the connection between the CCU and the TRAU will be released by the BSC. The BSC has to indicate that the connection has been released. How this is performed is a BSC internal matter. However, three methods have been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The BSC indicates the call release to the TRAU by inserting the PCM idle bit pattern described in Rec. GSM 08.54 on the circuits towards the TRAU. The TRAU shall be able to detect this idle bit pattern. When received at the TRAU, the TRAU will loose frame synchronization and will start timer Tsync (see section (4.8.2). If, when Tsync expires, the idle bit pattern has been detected, the TRAU shall terminate the operation (go idle) antil a valid frame is agai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After a call release, the TRAU downlink channel is switched to the TRAU uplink channel (16 kbit/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U shall be able to detect the looped downlink frame. When it is detected, the TRAU shall terminate the normal operation (go idle) until a valid uplink TRAU frame is again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It is handled by BSC internal signals (e.g. if the BSC and TRAU are co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4 In Call Mod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subscriber orders "In Call Modification" the CCU sets the "Frame Type", "Channel Type" and, for data calls, the inter</w:t>
        <w:softHyphen/>
        <w:t xml:space="preserve"> mediate rate adaption bit rate in the uplink frames to the new mode of operation. When receiving this information, the TRAU changes the mode of operation accordingly and sets the new "Frame Type", "Channel Type" and, for data calls, the inter</w:t>
        <w:softHyphen/>
        <w:t>mediate rate adaption bit rate in the downlink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5 Transfer of Idle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tween the TRAU and the CCU a TRAU frame shall be transferred every 20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no speech/data is received from the MS (uplink direction) or no speech/data is received from the MSC side of the interface (downlink direction), idle frames shall be transferred instead of speech/data fram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speech mode this is the idle speech frames and for data mode it is data frames with all data bit positions set to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 Procedures for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1 Time Alignment of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ime alignment needed for obtaining minimum buffer delay will differ from call to call. The reasons for thi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BSC will have no information about the radio timing at the BTS, and will start sending frames at an arbitrary or default time. Each TRAU frame is 320 bits (20 mS) and will in the worst case be received at the BTS 319 bits out o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different timeslots on one carrier is sent at different times (max 4.04 mS which equals 7 timeslots in a TDMA radio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ifferent channels may be transferred on different trans</w:t>
        <w:softHyphen/>
        <w:t xml:space="preserve"> mission systems using different routes in the network. The transmission delay may therefore differ (the total one way transmission time is assumed to be in the order of approxi</w:t>
        <w:softHyphen/>
        <w:t xml:space="preserve"> mately 1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d time alignment between radio frames and TRAU frames is considered to be an internal BTS matter for uplink frames. However, the buffer delay for these frames should be kept to a minim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downlink frames the procedures in the following sections should apply. In order to describe the time alignment procedure in the TRAU, two time alignment states are described (Initial Time Alignment state and Static Time Alignment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achieve optimum timing between the radio TDMA frames and the frames on the transmission side, the speech coding and decoding function in the transcoder should not be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1.1 Initial Time Alignment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U shall enter the Initial Time Alignment state at the switching-on of the system, when it goes idle (e.g. when receiving the PCM idle pattern after a call release as described in section 4.3), if loss of frame synchroni</w:t>
        <w:softHyphen/>
        <w:t>zation is detected or if BSS internal handover is det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initial state the frames shall only be delayed (or no change)(note). The transcoder is able to adjust the time for transmitting the speech frames in steps of 125 µS (one speech sample). The CCU calculates the required timing adjustment and returns a frame including the number of 250/500 µS steps by which the frames in the downlink direction have to be delayed (binary number in the "Time Alignment"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this information, the TRAU processes this data and sets the "Time Alignment" field in the next downlink frame as ordered and then delays the subsequent frame according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f the TRAU, in this state, receives an order to advance the next frame 250 µS, this order shall be interpreted as "Delay frame 39*500 µ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frame is delayed due to timing adjustments, the TRAU shall fill in the gap between the frames with the appropriate number of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adjusted the timing, the TRAU shall receive at least three new frames before a new adjustment is made. This in order to avoid oscillation in the regu</w:t>
        <w:softHyphen/>
        <w:t>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U shall change from the Initial Time Alignment state to the Static Time Alignment state when it has performed two subsequent timing adjustments which are less than 500 µS (including no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illustrated in figure 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1.2 The Static Time Alignment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Static Time Alignment state, the TRAU performs timing adjustments in single steps of 250 µS. The timing may either be delayed (time alignment code 111110, advanced (time alignment code 111111) or not changed (time alignment code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n order for adjusting the timing, the transcoder skips or repeats two speech samples in order to achieve the correct tim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iming is to be advanced 250 µS, the TRAU sets the "Time Alignment" field in the next downlink frame as ordered and then the 4 last bits of the frame are not transferred (the T-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iming is to be delayed, the TRAU sets the "Time Align</w:t>
        <w:softHyphen/>
        <w:t xml:space="preserve"> ment" field in the next downlink frame as ordered and then delays the subsequent frame by adding four binary "1" between the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adjusted the timing, the TRAU shall receive at least three new frames before a new adjustment is ma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in this state, the TRAU detects a change in the timing of the uplink frames bigger than n x 250 µS, where n = 4, it shall assume a similar change in the timing of the downlink frames. If this happens the TRAU shall again enter the Initial Time Alignment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1.3 Initiation at Resourc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BTS receives the CHANnel ACTIVation message from the BSC, it allocates the appropriate radio resources and a Channel Codec Unit (CCU). The CCU then initiates sending of speech frames (or idle speech frames if speech is not received from the MS) towards the trans</w:t>
        <w:softHyphen/>
        <w:t>coder with normal frame phase for the TDMA channel in question. The "Time Alignment" field in these frames is set to "no chang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U will now be in the Initial Time Alignment state. When receiving the first frame it shall start sending speech frames (or idle speech frames) towards the BTS with arbitrary or default phase related to the uplink frame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these frames the CCU calculates the timing adjustment required in order to achieve minimum buffer delay and sets the "Time Alignment" field in the uplink frames according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described for the Initial and for the Static Time Alignment states are then followed during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1.4 Time Alignment During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1.4.1 BSS External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BSS external handover the procedure described in section 4.6.1.3 should be used by the new BSC/BTS at resourc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6.4.2 BSS Internal Hando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BSS internal handover has been performed, the timing of the downlink frames may have to be adjusted several steps of 250/500 µS. In order to speed up the alignment of the downlink frames, this must be detected by the TRAU, e.g. by detecting the change in the uplink frame timing as described in section 4.6.1.2. The TRAU should then enter the Initial Time Alignment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2 Procedures for Discontinuous Transmission (D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for comfort noise are described in GSM Rec. 06.12, the overall operation of DTX is described in GSM Rec. 06.31 and the Voice Activity Detector is described in GSM Rec. 06.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TX Handler function is considered as a part of the TRAU when remote transcoders are applied. The specification of the DTX Handler is given in Rec. 06.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2.1 DTX procedures in the up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frames in the uplink direction, the BFI (Bad Frame Indicator), the SID (Silence Descriptor) indicator and the TAF (Time Alignment Flag) indicator is set as output from the RSS (see Rec. 06.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omfort noise states, the MS will transmit a new frame only every 480 ms (24 frames). These frames are transferred in the normal way between the CCU and the TRAU. Between these frames the CCU shall transfer uplink idle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6.2.2 DTX procedures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downlink frames the SP (Speech) indicator is set as output from the TX DTX handler (see Rec. 06.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downlink DTX is not used, the SP indicator should be coded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 Procedures for Data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ate adaption to 64 Kbit/s is performed at the BTS (sub-64 kbit/s traffic channels are not used), the rate adaption between the format used on the radio interface and the 64 Kbit/s format is made by the RA1/RA1' and the RA2 function as described in GSM Rec. 08.20. This is illustrated in figure 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A2  ├─────┼──────┤ RA1  │ R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4 Kbit/s     CCITT V110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0 bits                   code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ame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 GSM 08.60/4.2.Rate adaption when performed at th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ub-64 kbit/s traffic channels are used, up to four data frames are transferred in each TRAU frame. In order to convert between the TRAU frame format and the CCITT 80 bits frame format an additional inter</w:t>
        <w:softHyphen/>
        <w:t>mediate rate adaption function, RAA, is applied. This is illustrated in figure 4.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bi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A2  ├───┼────┤RAA├───┼───┤RAA├─┼─┤ RA1│RA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4 Kbit/s   CCITT         TRAU      CCIT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110       4 X 72 + 32  V110            code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0 bits       bits      80 bits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rame         frame     fram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 GSM 08.60/4.3.Rate adaption when sub-64 kbit/s traffic channels are us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1 The RAA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A function is used to convert between the CCITT V110 80 bits frame format and the TRAU frame format. When going from the V.110 format to the TRAU frame format the first octet (all bits coded binary "0") in the CCITT V110 80 bits frame is stripped off.  Up to four such frames are then transferred in each TRAU frame as shown in section 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going from the TRAU frame format to the V.110 format the data frames are separated and the synchronization octet (all bits coded binary "0") is agai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80 bits V110 frame is illustrated in fig. 4.4, and the modified 72 bits frame is illustrated in fig. 4.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1     2     3     4     5     6     7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0     0     0     0     0     0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D1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igure GSM 08.60/4.4. CCITT V110 80 bits fram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ctet no.│1     2     3     4     5     6     7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D1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1     X     X     X     X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GSM 08.60/4.5.Modified CCITT V110 72 bits frame transferred in a TRAU data frame po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2 The RA1/RA1'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unction is described in GSM Rec. 0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3 The RA2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unction is described in GSM Rec. 0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4 Procedures for 8 kbit/s intermediate rate adaption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8 kbit/s intermediate rate adaption rate up to two data frames are transferred in each TRAU frame. The first data frame is trans</w:t>
        <w:softHyphen/>
        <w:t>ferred in TRAU data frame position 1 and the subsequent data frame is trans</w:t>
        <w:softHyphen/>
        <w:t>ferred in TRAU data frame position 3 (see section 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RAU data frame position 2 and 4 all bits are coded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data transfer terminates before the TRAU frame has been completed, the remaining data bit positions in the TRAU frame should be coded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5 Procedures for 16 kbit/s intermediate rate adaption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16 kbit/s intermediate rate adaption rate, up to four data frames are transferred in each TRAU frame. The first data frame is transferred in TRAU data frame position 1, the next in data frame position 2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data transfer terminates before the TRAU frame has been completed, the remaining data bit positions in the TRAU frame should be coded binary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7.6 Support of Non-Transparent Bearer Applic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GSM Rec. 08.20 the procedures for transfer of non-transparent bearer applications are specified. The 240 bit RLP frame is converted to four modified V110 80 bi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conversion is applied when transferred in a TRAU frame. The frames are coded as specified in section 4.7.4 and 4.7.5.</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8 Frame Synchroniz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8.1 Search for Frame Synchroniz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synchronization is obtained by means of the first two octets in each frame, with all bits coded binary "0", and the first bit in octet no. 2, 4, 6, 8, ... 38 coded binary "1". The following 35 bit alignment pattern is used to achieve frame synchroni</w:t>
        <w:softHyphen/>
        <w:t>z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00000000 00000000 1XXXXXXX XXXXXXXX 1XXXXXXX XXXXXXXX 1XXXXXXX XXXXXX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XXXXXXX XXXXXXXX 1XXXXXXX XXXXXXXX 1XXXXXXX XXXXXXXX 1XXXXXXX XXXXXX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XXXXXXX XXXXXXXX 1XXXXXXX XXXXXXXX 1XXXXXXX XXXXXXXX 1XXXXXXX XXXXXX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XXXXXXX XXXXXXXX 1XXXXXXX XXXXXXXX 1XXXXXXX XXXXXXXX 1XXXXXXX XXXXXX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XXXXXXX XXXXXXXX 1XXXXXXX XXXXXXXX 1XXXXXXX XXXXXXXX 1XXXXXXX XXXXXX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8.2 Frame Synchronization After Performing Downlink Timing Adjust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iming of the downlink speech frames is adjusted, the adjustment is indicated in bits C6 - C11 as described in section 4.6.1.1 and 4.6.1.2. The frame synchroni</w:t>
        <w:softHyphen/>
        <w:t>zation unit shall change its frame synchronization window accor</w:t>
        <w:softHyphen/>
        <w:t>ding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8.3 Frame Synchronization Monitoring and Recove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nitoring of the frame synchronization shall be a continuous process using the same procedure as for initial det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ss of frame synchronization shall not be assumed unless at least three consecutive frames, each with at least one framing bit error, are det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U looses its frame synchronization it starts a timer Tsync = 1 second. If Tsync expires before frame synchronization is again obtained the TRAU initiates sending of the urgent alarm pattern described in section 4.1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xception from this procedure is when "Resource Release" is detected while Tsync is running (see section 4.3). In htis case the procedure in section 4.3 shall be fo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loss of frame synchronization is detected by the CCU it starts a timer Tsync. If Tsync expires before frame synchronization is again obtained the call shall be released and an indication given to O&amp;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ync is reset every time frame synchronization is again obtain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9 Correction/detection of bit errors on the terrestrial circu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9.1 Error Detection on the Control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control bits, (C-bits), no error coding is made. However, in order to reduce the possibility of misinterpretation of control information due to bit errors, the following procedure should be fo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9.1.1 General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y undefined combination of the C-bits is received (see section 3.5), the frame should be reacted upon as received with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9.1.2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o the general procedure described in the previous section, the following procedure should be followed for the spee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its C6 - C11:Time Align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ull range of the time alignment adjustment should only be applied when the TRAU is in the Initial Time Alignment state (see section 4.6.1.1 and 4.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in the Static Time Alignment state, a time alignment order is received indicating an adjustment of more than 250 µS, the next downlink frame should be delayed only one 250 µS ste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uplink frame is received with the "Time Alignment" field set to an unused value (101000 ... 111101), this value should be interpreted as "no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9.2 Handling of frames received with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RAU frame is received in the uplink or downlink with detectable errors in the control bits, then the control information shall be ignored. The speech or data bits shall be handled as if no error had been det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rame synchronisation has been lost (ref. section 4.8.3) in the uplink direction, then the TRAU shall mute the decode speech as specified in Rec. GSM 06.11 for frames received with errors. For the decoded data the TRAU shall send idle frames in the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rame synchronisation has been lost in the downlink direction then the same procedure shall be followed as when frame synchronisation is lost on the PCM link.</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0 Procedures for Operation &amp; Mainten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procedures for Operation and Maintenance are described in GSM Rec. 1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ranscoders are positioned outside the BTS, some O&amp;M functions will be required for the TRAU and the CCU. In par</w:t>
        <w:softHyphen/>
        <w:t xml:space="preserve"> ticular this applies for transcoders positioned at the MSC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coders outside the BTS are considered a part of the BSC, and the O&amp;M functions for the TRAU should therefore be implemented in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CU is a part of the BTS and the O&amp;M functions for this unit should therefore be implemented in th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0.1 Transfer of O&amp;M Information Between the TRAU and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fer of O&amp;M information between the BSC and the TRAU is possible to do in two ways. Either it is handled directly between the BSC and the TRAU or a BTS is used as a message transfer point. The choice between the two methods is up to the manu</w:t>
        <w:softHyphen/>
        <w:t xml:space="preserve"> facturer of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he transfer of O&amp;M information between the BSC and the TRAU is handled internally by the BSC. The O&amp;M signalling between the TRAU and the BSC may either be handled by proprietary BSC solutions or the O&amp;M TRAU frames defined in section 3.2 and 3.5.2 could be used. In the latter case the BSC has to act as a terminal for the O&amp;M TRAU frames sent between the TRAU and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The O&amp;M information between the TRAU and the BSC is transferred using O&amp;M TRAU frames between the TRAU and the CCU in a BTS. The BTS then acts as a relay function between the O&amp;M TRAU frames and the associated O&amp;M messages sent between the BTS and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0.2 Procedures in the TRA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urgent fault conditions in the TRAU, e.g. loss of frame synchronization, non-ability of the transcoder to process data etc., this should if possible, be signalled to the BTS/BSC as an urgent alarm pattern. The urgent alarm pattern is a continuous stream of binary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O&amp;M TRAU frames information between the TRAU and the BSC is transferred using O&amp;M frames between the CCU in a BTS and the TRAU, the TRAU sends O&amp;M frames periodically until the identical O&amp;M TRAU frame is received for acknowledgement. The period is at least 64*20ms (1,28 se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minor fault conditions, when no immediate action is required, the TRAU may send O&amp;M frames indicating the fault instead of the urgent alarm patt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0.3 Procedures in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C should be able to detect a faulty TRAU, take it out of service and give an indication to O&amp;M. A faulty TRAU could be detected e.g. by routine tests, alarms from the TRAU, release of call initiated by the BTS due to remote transcoder failure etc. How this is handled by the BSC is regarded as a BSC internal mat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0.3.1 Use of O&amp;M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and coding of O&amp;M TRAU frames is left to the implementor of the BSC/TRA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O&amp;M TRAU frames are used, they are always carrying 264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y corresponding O&amp;M message between the BSC and the BTS shall always carry all 264 O&amp;M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4.10.4 Procedures in the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CCU in a BTS receives O&amp;M TRAU frames from the TRAU, the BT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nd the identical frame to the TRAU for acknowledgemen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ut the 264 data bits from the received frames into an appropriate O&amp;M message and send it to the B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CCU receives O&amp;M frames during a call then "stolen frames" shall be indicated to the MS and layer 2 frames of format A (see Rec. GSM 04.06) shall be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CCU receives O&amp;M frames during a data call, then the same procedure shall be used as when V.110 frame is lost.</w:t>
      </w:r>
    </w:p>
    <w:p>
      <w:pPr>
        <w:sectPr>
          <w:headerReference w:type="default" r:id="rId2"/>
          <w:headerReference w:type="first" r:id="rId3"/>
          <w:type w:val="nextPage"/>
          <w:pgSz w:w="12242" w:h="16840"/>
          <w:pgMar w:left="1134" w:right="1134" w:gutter="0" w:header="1418" w:top="1701" w:footer="0" w:bottom="1134"/>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receiving an O&amp;M message from the BSC, carrying TRAU O&amp;M information, the BTS puts the 264 data bits from the received message into an O&amp;M TRAU frame and then the CCU allocated to the addressed connection sends the frame to the TRAU in one single O&amp;M TRAU frame. Repetition is done according to Rec GSM 08.5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faulty CCU, the O&amp;M procedures are BTS inter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CCU receives the urgent alarm pattern, the BTS shall initiate release of the call as specified in Rec. 08.58 with the cause field set to "Remote Transcoder Failure".</w:t>
      </w:r>
    </w:p>
    <w:sectPr>
      <w:headerReference w:type="default" r:id="rId4"/>
      <w:type w:val="nextPage"/>
      <w:pgSz w:w="12242" w:h="15842"/>
      <w:pgMar w:left="1134" w:right="1418" w:gutter="0" w:header="0" w:top="1418" w:footer="0" w:bottom="1418"/>
      <w:pgNumType w:start="2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596"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8.60  -  version 3.3.1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29</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9/9202/12/90¹╣</dc:description>
  <dc:language>en-US</dc:language>
  <cp:lastModifiedBy/>
  <cp:revision>0</cp:revision>
  <dc:subject/>
  <dc:title/>
</cp:coreProperties>
</file>