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C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itle : </w:t>
      </w:r>
      <w:r>
        <w:rPr>
          <w:rFonts w:eastAsia="modern a" w:cs="modern a" w:ascii="modern a" w:hAnsi="modern a"/>
          <w:b/>
          <w:bCs/>
          <w:color w:val="000000"/>
          <w:sz w:val="24"/>
          <w:szCs w:val="24"/>
          <w:lang w:val="en-US"/>
        </w:rPr>
        <w:t>Recommendation GSM 09.0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General Aspects on PLMN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3.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 15 January,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1    Introduction</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2    Interworking Requirements</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 xml:space="preserve">     </w:t>
      </w:r>
      <w:r>
        <w:rPr>
          <w:rFonts w:eastAsia="modern a" w:cs="modern a" w:ascii="modern a" w:hAnsi="modern a"/>
          <w:caps/>
          <w:color w:val="000000"/>
          <w:sz w:val="24"/>
          <w:szCs w:val="24"/>
          <w:lang w:val="en-US"/>
        </w:rPr>
        <w:t>3    Introduction to GSM 09.xx series of Recommendations</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uage of Original: 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f Pages: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 serves as an introduction to the GSM Rec. within the 09.xx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 2 the technical requirements for PLMN Interworking are introduced, and in section 3 there is a summary of the content of each Rec. in the 09.xx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Rec. the following abbreviation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     Base Station System</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PDN   Circuit Switched Public Data Network</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R     Equipment Identity Register</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C    Gateway Mobile-services Switching Centre</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Groupe Special Mobile</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I    International Mobile station Equipment</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entity</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     Home Location Register</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N    Integrated Services Digital Network</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P     Intermediate Service Part</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F     Interworking Function</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UP    ISDN User Part</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P     Mobile Application Part</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HS     Message Handling System</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     Mobile-services Switching Centre</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P     Message Transfer Part</w:t>
      </w:r>
      <w:r>
        <w:br w:type="page"/>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     Packet Assembly/Disassembly facility</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ublic Land Mobile Network</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DN   Packet Switched Public Data Network</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    Public Switched Telephone Network</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CP    Signalling Connection Control Part</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7    Signalling System no. 7</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      Transaction Capabilities</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AP    Transaction Capabilities Application Part</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P     Telephone User Part</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LR     Visitor Location Register</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terwork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efinitions of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thin the scope of CCITT I.500 series of Rec.  the  term  interworking  is  used  to  express  interactions between networks, between end systems, or between parts thereof, with the aim of providing an end-to-end communication. The intera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d rely on functions and on the means to  select these functions which include the  conversion of physical and electrical states and  the mapping of protocols. These functions are  referred to as interworking functions (IWF). An IWF may be implemented in the PLMN, ISDN, in the other types of network, at the  user's premises, through a third-party service  provider, or in some combination of the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WFs needed are a result of service requirements for interworking, contained in the GSM 02-series and in the CCITT I.200 series recommend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Interworking between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twork Interworking is required whenever a PLMN and a non-PLMN together are involved to provide an end to end connection and may be required in instance of a PLMN to PLMN connection. (GSM 09.07) Although the GSM PLMN is not an integrated pa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ISDN network it is the  intention  to  provide ISDN similar services to its subscribers,  as defined in GSM 02.01. Those services imply  Interworking requirements to following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GSM PLMN and PSTN/ISDN.</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GSM PLMN and CSPDN.</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GSM PLMN and PSPDN.</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Signalling Requirements for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etwork interworking, signalling requirements  have to be defined. Existing call control signalling procedures (e.g. SS#7, ISUP, TUP when  interworking with ISDN) will be used between the PLMN and other types of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Inter PLMN Signall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upport of services to mobiles roaming between different PLMNs it is required to provide  the means for the conveyance of MAP messages.  (e.g. the support of SS#7 MTP, SCCP and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Service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Interworking is required when the Teleservices at the calling and called terminals are different (e.g. Teletex Interworking with facsimile). No service Interworking has been identified as a requirement of the GSM system for PSTN/ISDN network based services. (GSM 02.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Supplementary Service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plementary services are described in GSM  02.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y of providing supplementary service Interworking between PLMNs and other CEPT networks is treated in GSM 03.11, where each supplementary service IWF is de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troduction to GSM 09.xx series of R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SM 09.02. Mobile Application Pa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Rec. the configuration of the GSM PLMN is treated, defining the entities of the GSM system, and the interconnection between PLMNs is treated. The entities of the PLMN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me Location Register.</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sitor Location Register.</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services Switching Centre.</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 Station System.</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teway MSC.</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Identity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w:t>
      </w:r>
      <w:r>
        <w:rPr>
          <w:rFonts w:eastAsia="modern a" w:cs="modern a" w:ascii="modern a" w:hAnsi="modern a"/>
          <w:color w:val="000000"/>
          <w:sz w:val="24"/>
          <w:szCs w:val="24"/>
          <w:u w:val="single"/>
          <w:lang w:val="en-US"/>
        </w:rPr>
        <w:t>section 3</w:t>
      </w:r>
      <w:r>
        <w:rPr>
          <w:rFonts w:eastAsia="modern a" w:cs="modern a" w:ascii="modern a" w:hAnsi="modern a"/>
          <w:color w:val="000000"/>
          <w:sz w:val="24"/>
          <w:szCs w:val="24"/>
          <w:lang w:val="en-US"/>
        </w:rPr>
        <w:t xml:space="preserve"> - Application and Use of MAP - there is an introduction to the Mobile Application Part and a list of necessary procedures for  roaming of a mobile subscriber. </w:t>
      </w:r>
      <w:r>
        <w:rPr>
          <w:rFonts w:eastAsia="modern a" w:cs="modern a" w:ascii="modern a" w:hAnsi="modern a"/>
          <w:color w:val="000000"/>
          <w:sz w:val="24"/>
          <w:szCs w:val="24"/>
          <w:u w:val="single"/>
          <w:lang w:val="en-US"/>
        </w:rPr>
        <w:t>Section 4</w:t>
      </w:r>
      <w:r>
        <w:rPr>
          <w:rFonts w:eastAsia="modern a" w:cs="modern a" w:ascii="modern a" w:hAnsi="modern a"/>
          <w:color w:val="000000"/>
          <w:sz w:val="24"/>
          <w:szCs w:val="24"/>
          <w:lang w:val="en-US"/>
        </w:rPr>
        <w:t xml:space="preserve"> - Requirements Concerning the Use of SCCP and MAP - describes the requirements concerning the use of SCCP and TCAP. </w:t>
      </w:r>
      <w:r>
        <w:rPr>
          <w:rFonts w:eastAsia="modern a" w:cs="modern a" w:ascii="modern a" w:hAnsi="modern a"/>
          <w:color w:val="000000"/>
          <w:sz w:val="24"/>
          <w:szCs w:val="24"/>
          <w:u w:val="single"/>
          <w:lang w:val="en-US"/>
        </w:rPr>
        <w:t>Section 5</w:t>
      </w:r>
      <w:r>
        <w:rPr>
          <w:rFonts w:eastAsia="modern a" w:cs="modern a" w:ascii="modern a" w:hAnsi="modern a"/>
          <w:color w:val="000000"/>
          <w:sz w:val="24"/>
          <w:szCs w:val="24"/>
          <w:lang w:val="en-US"/>
        </w:rPr>
        <w:t xml:space="preserve"> - MAP Procedures - covers the MAP procedures, which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registration/cancellation.</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ing of supplementary services.</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rieval of subscriber parameters during</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et-up.</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management.</w:t>
      </w:r>
      <w:r>
        <w:br w:type="page"/>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and maintenance.</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ult recovery of location registers.</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ment of international mobile equip-</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t identities (IMEIs).</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ment of security related functions.</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w:t>
      </w:r>
      <w:r>
        <w:rPr>
          <w:rFonts w:eastAsia="modern a" w:cs="modern a" w:ascii="modern a" w:hAnsi="modern a"/>
          <w:color w:val="000000"/>
          <w:sz w:val="24"/>
          <w:szCs w:val="24"/>
          <w:u w:val="single"/>
          <w:lang w:val="en-US"/>
        </w:rPr>
        <w:t>section 6</w:t>
      </w:r>
      <w:r>
        <w:rPr>
          <w:rFonts w:eastAsia="modern a" w:cs="modern a" w:ascii="modern a" w:hAnsi="modern a"/>
          <w:color w:val="000000"/>
          <w:sz w:val="24"/>
          <w:szCs w:val="24"/>
          <w:lang w:val="en-US"/>
        </w:rPr>
        <w:t xml:space="preserve"> - Information Contents - there is an overview of the Application Service Elements - containing a list of parameters, operations, and - application errors with a definition of operations respectively application err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w:t>
      </w:r>
      <w:r>
        <w:rPr>
          <w:rFonts w:eastAsia="modern a" w:cs="modern a" w:ascii="modern a" w:hAnsi="modern a"/>
          <w:color w:val="000000"/>
          <w:sz w:val="24"/>
          <w:szCs w:val="24"/>
          <w:u w:val="single"/>
          <w:lang w:val="en-US"/>
        </w:rPr>
        <w:t>section 7</w:t>
      </w:r>
      <w:r>
        <w:rPr>
          <w:rFonts w:eastAsia="modern a" w:cs="modern a" w:ascii="modern a" w:hAnsi="modern a"/>
          <w:color w:val="000000"/>
          <w:sz w:val="24"/>
          <w:szCs w:val="24"/>
          <w:lang w:val="en-US"/>
        </w:rPr>
        <w:t xml:space="preserve"> Format and coding of information elements-are treated. This includes TCAP parameters, MAP parameters, and application parame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GSM 09.03. Signalling Requirements on Interwork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the ISDN or PSTN and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aspects of Interworking between ISDN/PSTN and GSM PLMN are treated in this Rec. In section 2 there is a description of the general signalling requirements. They are split into requirements for the mobile network and requirements for the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 3 Interworking with PSTN for call setup is treated, i.e. Interworking with TUP of SS#7. Section 4 describes the Interworking with ISDN for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5 describes the off-air call set-up and its impact on the Interworking with the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GSM 09.04. Interworking Between the PLMN and the C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a PLMN and a CSPDN ist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ommendation covers two methods of interworking:</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LMN to CSPDN direct</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PLMN to CSPDN via ISDN </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GSM 09.05. Interworking between the PLMN and the PSPDN for PA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PLMN and PSTN for PAD access is treated, and PAD access is divided into Basic PAD access and Dedicated PA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regards Basic PAD access two types of network configuration are defined, Home PAD access and  Visited PA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PAD access is defined as direct access  to PAD from a PLMN. Dedicated PAD access treats two types of location of the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 external to the PLMN.</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 internal to the PLMN.</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mon set of profiles for the Dedicated PAD  access is defined in the subsection dealing with location of the PAD and listed in annex 1, 2,  and 3 of GSM 09.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GSM 09.06. Interworking Between a PLMN and a PSPDN/ISDN for the Support of Packet Switched Data Transmission (bearer) Servi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 identifies the interworking functions and requirements in the interworking between a PLMN and a PSPDN/ISDN for the support of Packet Switched data transmission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GSM 09.07. General Requirements on Interworking between the PLMN and the ISDN or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 deals with the requirements to support  Interworking between PLMN and PSTN and PLMN and  ISDN,i.e. identifying the necessary IWFs. The  Rec. introduces definitions and terms related to the subject and lists characteristics of the involved networks. The Interworking is split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Interworking.</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terworking.</w:t>
      </w:r>
      <w:r>
        <w:br w:type="page"/>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 Interworking.</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ing.</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ementary Services Interworking.</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wo last sections treat the Interworking to PSTN and ISDN. Both Sections contain Interworking connected to speech calls, data calls, and alternate speech data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GSM 09.09. Detailed Signalling Interworking within the PLMN and with the PSTN/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SM 09.09 the signalling Interworking between messages defined in GSM 04.08, GSM 08.08, and 09.02 is treated. Interworking with the fixed network is described using TUP or ISUP of SS#7. In the MSC the signalling messages of the mentioned functions ar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establishment.</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lease.</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registration.</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w:t>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701"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grams show the layer 3 messages between MSC-MS, MSC-BSS, MSC-fixed network, and MAP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GSM 09.10. Information Element Mapping between MS-BSS/BSS-MSC Signalling Procedures and the Mobile Application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10 gives guidance to information element mapping between information elements of layer-3 messages sent on MS-BSS interface and information elements of MAP messages and treats additional Interworking in the case that the MSC also processesth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headerReference w:type="first" r:id="rId3"/>
          <w:type w:val="nextPage"/>
          <w:pgSz w:w="12191" w:h="16840"/>
          <w:pgMar w:left="1418" w:right="1418" w:gutter="0" w:header="1418" w:top="1745" w:footer="0" w:bottom="1418"/>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ling mapping cases are divided into  transparent and non transparent operations The format of the mapping and the illustration of mapping principles in MSC is shown in the subsection dealing with Interworking in the MSC</w:t>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Scope.</w:t>
        <w:tab/>
        <w:t>2</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bbreviations.</w:t>
        <w:tab/>
        <w:t>2</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terworking requirements.</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efinitions of Interworking.</w:t>
        <w:tab/>
        <w:t>3</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Interworking between Networks</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Signalling Requirements for Call Control</w:t>
        <w:tab/>
        <w:t>4</w:t>
      </w:r>
    </w:p>
    <w:p>
      <w:pPr>
        <w:pStyle w:val="Normal"/>
        <w:tabs>
          <w:tab w:val="clear" w:pos="720"/>
          <w:tab w:val="right" w:pos="10932" w:leader="none"/>
        </w:tabs>
        <w:bidi w:val="0"/>
        <w:spacing w:lineRule="auto" w:line="240" w:before="0" w:after="0"/>
        <w:ind w:left="2292"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Inter PLMN Signalling Requirements</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Service Interworking.</w:t>
        <w:tab/>
        <w:t>4</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Supplementary Service Interworking</w:t>
        <w:tab/>
        <w:t>4</w:t>
      </w:r>
    </w:p>
    <w:p>
      <w:pPr>
        <w:pStyle w:val="Normal"/>
        <w:tabs>
          <w:tab w:val="clear" w:pos="720"/>
          <w:tab w:val="right" w:pos="9786" w:leader="none"/>
        </w:tabs>
        <w:bidi w:val="0"/>
        <w:spacing w:lineRule="auto" w:line="240" w:before="0" w:after="0"/>
        <w:ind w:left="1146"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troduction to GSM 09.xx series of Recs.</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GSM 09.02. Mobile Application Part Specification.</w:t>
        <w:tab/>
        <w:t>5</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GSM 09.03. Signalling Requirements on Interworking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the ISDN or PSTN and the PLM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 GSM 09.04. Interworking Between the PLMN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CSPDN</w:t>
        <w:tab/>
        <w:t>6</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 GSM 09.05. Interworking between the PLMN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PSPDN for PAD Access.</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GSM 09.06. Interworking Between a PLMN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a PSPDN/ISDN for the Support of Packet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witched Data Transmission (bearer) Services </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GSM 09.07. General Requirements on Interworking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tween the PLMN and the ISDN or PSTN.</w:t>
        <w:tab/>
        <w:t>7</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7 GSM 09.09. Detailed Signalling Interworking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PLMN and with the PSTN/ISDN.</w:t>
        <w:tab/>
        <w:t>8</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8 GSM 09.10. Information Element Mapping between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BSS/BSS-MSC Signalling Procedures and </w:t>
      </w:r>
    </w:p>
    <w:p>
      <w:pPr>
        <w:pStyle w:val="Normal"/>
        <w:tabs>
          <w:tab w:val="clear" w:pos="720"/>
          <w:tab w:val="right" w:pos="10359" w:leader="none"/>
        </w:tabs>
        <w:bidi w:val="0"/>
        <w:spacing w:lineRule="auto" w:line="240" w:before="0" w:after="0"/>
        <w:ind w:left="1719" w:right="0" w:hanging="114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Application Part.</w:t>
        <w:tab/>
        <w:t>8</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sectPr>
      <w:headerReference w:type="default" r:id="rId4"/>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9.01 - version 3.0.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22/9003/22/90i*</dc:description>
  <dc:language>en-US</dc:language>
  <cp:lastModifiedBy/>
  <cp:revision>0</cp:revision>
  <dc:subject/>
  <dc:title/>
</cp:coreProperties>
</file>