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header12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header126.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footer255.xml" ContentType="application/vnd.openxmlformats-officedocument.wordprocessingml.footer+xml"/>
  <Override PartName="/word/header124.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footer254.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header316.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footer110.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footer245.xml" ContentType="application/vnd.openxmlformats-officedocument.wordprocessingml.footer+xml"/>
  <Override PartName="/word/header114.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244.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1.xml" ContentType="application/vnd.openxmlformats-officedocument.wordprocessingml.footer+xml"/>
  <Override PartName="/word/footer70.xml" ContentType="application/vnd.openxmlformats-officedocument.wordprocessingml.foot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79.xml" ContentType="application/vnd.openxmlformats-officedocument.wordprocessingml.footer+xml"/>
  <Override PartName="/word/header94.xml" ContentType="application/vnd.openxmlformats-officedocument.wordprocessingml.header+xml"/>
  <Override PartName="/word/header341.xml" ContentType="application/vnd.openxmlformats-officedocument.wordprocessingml.header+xml"/>
  <Override PartName="/word/footer259.xml" ContentType="application/vnd.openxmlformats-officedocument.wordprocessingml.footer+xml"/>
  <Override PartName="/word/header240.xml" ContentType="application/vnd.openxmlformats-officedocument.wordprocessingml.header+xml"/>
  <Override PartName="/word/header26.xml" ContentType="application/vnd.openxmlformats-officedocument.wordprocessingml.header+xml"/>
  <Override PartName="/word/footer78.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05.xml" ContentType="application/vnd.openxmlformats-officedocument.wordprocessingml.footer+xml"/>
  <Override PartName="/word/header93.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footer258.xml" ContentType="application/vnd.openxmlformats-officedocument.wordprocessingml.footer+xml"/>
  <Override PartName="/word/header25.xml" ContentType="application/vnd.openxmlformats-officedocument.wordprocessingml.header+xml"/>
  <Override PartName="/word/footer77.xml" ContentType="application/vnd.openxmlformats-officedocument.wordprocessingml.footer+xml"/>
  <Override PartName="/word/header109.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257.xml" ContentType="application/vnd.openxmlformats-officedocument.wordprocessingml.footer+xml"/>
  <Override PartName="/word/header24.xml" ContentType="application/vnd.openxmlformats-officedocument.wordprocessingml.header+xml"/>
  <Override PartName="/word/footer76.xml" ContentType="application/vnd.openxmlformats-officedocument.wordprocessingml.footer+xml"/>
  <Override PartName="/word/header108.xml" ContentType="application/vnd.openxmlformats-officedocument.wordprocessingml.header+xml"/>
  <Override PartName="/word/footer402.xml" ContentType="application/vnd.openxmlformats-officedocument.wordprocessingml.footer+xml"/>
  <Override PartName="/word/footer91.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header129.xml" ContentType="application/vnd.openxmlformats-officedocument.wordprocessingml.header+xml"/>
  <Override PartName="/word/footer203.xml" ContentType="application/vnd.openxmlformats-officedocument.wordprocessingml.footer+xml"/>
  <Override PartName="/word/header91.xml" ContentType="application/vnd.openxmlformats-officedocument.wordprocessingml.header+xml"/>
  <Override PartName="/word/footer357.xml" ContentType="application/vnd.openxmlformats-officedocument.wordprocessingml.footer+xml"/>
  <Override PartName="/word/footer256.xml" ContentType="application/vnd.openxmlformats-officedocument.wordprocessingml.footer+xml"/>
  <Override PartName="/word/header23.xml" ContentType="application/vnd.openxmlformats-officedocument.wordprocessingml.header+xml"/>
  <Override PartName="/word/footer75.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footer202.xml" ContentType="application/vnd.openxmlformats-officedocument.wordprocessingml.footer+xml"/>
  <Override PartName="/word/footer247.xml" ContentType="application/vnd.openxmlformats-officedocument.wordprocessingml.footer+xml"/>
  <Override PartName="/word/footer502.xml" ContentType="application/vnd.openxmlformats-officedocument.wordprocessingml.footer+xml"/>
  <Override PartName="/word/header102.xml" ContentType="application/vnd.openxmlformats-officedocument.wordprocessingml.header+xml"/>
  <Override PartName="/word/header194.xml" ContentType="application/vnd.openxmlformats-officedocument.wordprocessingml.header+xml"/>
  <Override PartName="/word/header408.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479.xml" ContentType="application/vnd.openxmlformats-officedocument.wordprocessingml.header+xml"/>
  <Override PartName="/word/footer246.xml" ContentType="application/vnd.openxmlformats-officedocument.wordprocessingml.footer+xml"/>
  <Override PartName="/word/footer501.xml" ContentType="application/vnd.openxmlformats-officedocument.wordprocessingml.footer+xml"/>
  <Override PartName="/word/header407.xml" ContentType="application/vnd.openxmlformats-officedocument.wordprocessingml.header+xml"/>
  <Override PartName="/word/footer28.xml" ContentType="application/vnd.openxmlformats-officedocument.wordprocessingml.footer+xml"/>
  <Override PartName="/word/header20.xml" ContentType="application/vnd.openxmlformats-officedocument.wordprocessingml.header+xml"/>
  <Override PartName="/word/footer72.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footer500.xml" ContentType="application/vnd.openxmlformats-officedocument.wordprocessingml.footer+xml"/>
  <Override PartName="/word/header406.xml" ContentType="application/vnd.openxmlformats-officedocument.wordprocessingml.header+xml"/>
  <Override PartName="/word/header100.xml" ContentType="application/vnd.openxmlformats-officedocument.wordprocessingml.header+xml"/>
  <Override PartName="/word/header192.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17.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header330.xml" ContentType="application/vnd.openxmlformats-officedocument.wordprocessingml.header+xml"/>
  <Override PartName="/word/header83.xml" ContentType="application/vnd.openxmlformats-officedocument.wordprocessingml.header+xml"/>
  <Override PartName="/word/footer349.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267.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284.xml" ContentType="application/vnd.openxmlformats-officedocument.wordprocessingml.header+xml"/>
  <Override PartName="/word/footer9.xml" ContentType="application/vnd.openxmlformats-officedocument.wordprocessingml.foot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89.xml" ContentType="application/vnd.openxmlformats-officedocument.wordprocessingml.footer+xml"/>
  <Override PartName="/word/header302.xml" ContentType="application/vnd.openxmlformats-officedocument.wordprocessingml.header+xml"/>
  <Override PartName="/word/header55.xml" ContentType="application/vnd.openxmlformats-officedocument.wordprocessingml.header+xml"/>
  <Override PartName="/word/footer66.xml" ContentType="application/vnd.openxmlformats-officedocument.wordprocessingml.footer+xml"/>
  <Override PartName="/word/header14.xml" ContentType="application/vnd.openxmlformats-officedocument.wordprocessingml.header+xml"/>
  <Override PartName="/word/footer128.xml" ContentType="application/vnd.openxmlformats-officedocument.wordprocessingml.footer+xml"/>
  <Override PartName="/word/footer265.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footer212.xml" ContentType="application/vnd.openxmlformats-officedocument.wordprocessingml.footer+xml"/>
  <Override PartName="/word/header17.xml" ContentType="application/vnd.openxmlformats-officedocument.wordprocessingml.header+xml"/>
  <Override PartName="/word/footer69.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header122.xml" ContentType="application/vnd.openxmlformats-officedocument.wordprocessingml.header+xml"/>
  <Override PartName="/word/footer211.xml" ContentType="application/vnd.openxmlformats-officedocument.wordprocessingml.foot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213.xml" ContentType="application/vnd.openxmlformats-officedocument.wordprocessingml.foot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header283.xml" ContentType="application/vnd.openxmlformats-officedocument.wordprocessingml.header+xml"/>
  <Override PartName="/word/footer8.xml" ContentType="application/vnd.openxmlformats-officedocument.wordprocessingml.footer+xml"/>
  <Override PartName="/word/footer210.xml" ContentType="application/vnd.openxmlformats-officedocument.wordprocessingml.foot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150.xml" ContentType="application/vnd.openxmlformats-officedocument.wordprocessingml.header+xml"/>
  <Override PartName="/word/header193.xml" ContentType="application/vnd.openxmlformats-officedocument.wordprocessingml.header+xml"/>
  <Override PartName="/word/header101.xml" ContentType="application/vnd.openxmlformats-officedocument.wordprocessingml.header+xml"/>
  <Override PartName="/word/footer14.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footer169.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248.xml" ContentType="application/vnd.openxmlformats-officedocument.wordprocessingml.foot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header16.xml" ContentType="application/vnd.openxmlformats-officedocument.wordprocessingml.header+xml"/>
  <Override PartName="/word/footer68.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242.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footer214.xml" ContentType="application/vnd.openxmlformats-officedocument.wordprocessingml.footer+xml"/>
  <Override PartName="/word/header15.xml" ContentType="application/vnd.openxmlformats-officedocument.wordprocessingml.header+xml"/>
  <Override PartName="/word/footer67.xml" ContentType="application/vnd.openxmlformats-officedocument.wordprocessingml.footer+xml"/>
  <Override PartName="/word/footer129.xml" ContentType="application/vnd.openxmlformats-officedocument.wordprocessingml.footer+xml"/>
  <Override PartName="/word/header110.xml" ContentType="application/vnd.openxmlformats-officedocument.wordprocessingml.header+xml"/>
  <Override PartName="/word/header33.xml" ContentType="application/vnd.openxmlformats-officedocument.wordprocessingml.header+xml"/>
  <Override PartName="/word/footer85.xml" ContentType="application/vnd.openxmlformats-officedocument.wordprocessingml.footer+xml"/>
  <Override PartName="/word/header252.xml" ContentType="application/vnd.openxmlformats-officedocument.wordprocessingml.header+xml"/>
  <Override PartName="/word/header34.xml" ContentType="application/vnd.openxmlformats-officedocument.wordprocessingml.header+xml"/>
  <Override PartName="/word/footer86.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header36.xml" ContentType="application/vnd.openxmlformats-officedocument.wordprocessingml.header+xml"/>
  <Override PartName="/word/footer88.xml" ContentType="application/vnd.openxmlformats-officedocument.wordprocessingml.footer+xml"/>
  <Override PartName="/word/footer307.xml" ContentType="application/vnd.openxmlformats-officedocument.wordprocessingml.footer+xml"/>
  <Override PartName="/word/header160.xml" ContentType="application/vnd.openxmlformats-officedocument.wordprocessingml.header+xml"/>
  <Override PartName="/word/footer25.xml" ContentType="application/vnd.openxmlformats-officedocument.wordprocessingml.footer+xml"/>
  <Override PartName="/word/footer179.xml" ContentType="application/vnd.openxmlformats-officedocument.wordprocessingml.footer+xml"/>
  <Override PartName="/word/footer309.xml" ContentType="application/vnd.openxmlformats-officedocument.wordprocessingml.footer+xml"/>
  <Override PartName="/word/header161.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footer342.xml" ContentType="application/vnd.openxmlformats-officedocument.wordprocessingml.footer+xml"/>
  <Override PartName="/word/header248.xml" ContentType="application/vnd.openxmlformats-officedocument.wordprocessingml.header+xml"/>
  <Override PartName="/word/footer343.xml" ContentType="application/vnd.openxmlformats-officedocument.wordprocessingml.footer+xml"/>
  <Override PartName="/word/header249.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footer351.xml" ContentType="application/vnd.openxmlformats-officedocument.wordprocessingml.footer+xml"/>
  <Override PartName="/word/header257.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footer319.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footer352.xml" ContentType="application/vnd.openxmlformats-officedocument.wordprocessingml.footer+xml"/>
  <Override PartName="/word/header258.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353.xml" ContentType="application/vnd.openxmlformats-officedocument.wordprocessingml.footer+xml"/>
  <Override PartName="/word/header259.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footer108.xml" ContentType="application/vnd.openxmlformats-officedocument.wordprocessingml.footer+xml"/>
  <Override PartName="/word/footer46.xml" ContentType="application/vnd.openxmlformats-officedocument.wordprocessingml.footer+xml"/>
  <Override PartName="/word/footer227.xml" ContentType="application/vnd.openxmlformats-officedocument.wordprocessingml.footer+xml"/>
  <Override PartName="/word/header170.xml" ContentType="application/vnd.openxmlformats-officedocument.wordprocessingml.header+xml"/>
  <Override PartName="/word/header59.xml" ContentType="application/vnd.openxmlformats-officedocument.wordprocessingml.header+xml"/>
  <Override PartName="/word/header306.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footer310.xml" ContentType="application/vnd.openxmlformats-officedocument.wordprocessingml.footer+xml"/>
  <Override PartName="/word/header216.xml" ContentType="application/vnd.openxmlformats-officedocument.wordprocessingml.header+xml"/>
  <Override PartName="/word/footer503.xml" ContentType="application/vnd.openxmlformats-officedocument.wordprocessingml.footer+xml"/>
  <Override PartName="/word/header10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header131.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footer504.xml" ContentType="application/vnd.openxmlformats-officedocument.wordprocessingml.footer+xml"/>
  <Override PartName="/word/header104.xml" ContentType="application/vnd.openxmlformats-officedocument.wordprocessingml.header+xml"/>
  <Override PartName="/word/header196.xml" ContentType="application/vnd.openxmlformats-officedocument.wordprocessingml.header+xml"/>
  <Override PartName="/word/header13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554.xml" ContentType="application/vnd.openxmlformats-officedocument.wordprocessingml.footer+xml"/>
  <Override PartName="/word/footer361.xml" ContentType="application/vnd.openxmlformats-officedocument.wordprocessingml.footer+xml"/>
  <Override PartName="/word/header26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header486.xml" ContentType="application/vnd.openxmlformats-officedocument.wordprocessingml.header+xml"/>
  <Override PartName="/word/footer174.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header361.xml" ContentType="application/vnd.openxmlformats-officedocument.wordprocessingml.header+xml"/>
  <Override PartName="/word/document.xml" ContentType="application/vnd.openxmlformats-officedocument.wordprocessingml.document.main+xml"/>
  <Override PartName="/word/footer329.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footer555.xml" ContentType="application/vnd.openxmlformats-officedocument.wordprocessingml.footer+xml"/>
  <Override PartName="/word/footer362.xml" ContentType="application/vnd.openxmlformats-officedocument.wordprocessingml.footer+xml"/>
  <Override PartName="/word/header268.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footer363.xml" ContentType="application/vnd.openxmlformats-officedocument.wordprocessingml.footer+xml"/>
  <Override PartName="/word/header269.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78.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footer406.xml" ContentType="application/vnd.openxmlformats-officedocument.wordprocessingml.footer+xml"/>
  <Override PartName="/word/header43.xml" ContentType="application/vnd.openxmlformats-officedocument.wordprocessingml.header+xml"/>
  <Override PartName="/word/footer95.xml" ContentType="application/vnd.openxmlformats-officedocument.wordprocessingml.footer+xml"/>
  <Override PartName="/word/header233.xml" ContentType="application/vnd.openxmlformats-officedocument.wordprocessingml.header+xml"/>
  <Override PartName="/word/header52.xml" ContentType="application/vnd.openxmlformats-officedocument.wordprocessingml.header+xml"/>
  <Override PartName="/word/footer318.xml" ContentType="application/vnd.openxmlformats-officedocument.wordprocessingml.footer+xml"/>
  <Override PartName="/word/footer235.xml" ContentType="application/vnd.openxmlformats-officedocument.wordprocessingml.footer+xml"/>
  <Override PartName="/word/footer190.xml" ContentType="application/vnd.openxmlformats-officedocument.wordprocessingml.footer+xml"/>
  <Override PartName="/word/footer404.xml" ContentType="application/vnd.openxmlformats-officedocument.wordprocessingml.footer+xml"/>
  <Override PartName="/word/header41.xml" ContentType="application/vnd.openxmlformats-officedocument.wordprocessingml.header+xml"/>
  <Override PartName="/word/footer93.xml" ContentType="application/vnd.openxmlformats-officedocument.wordprocessingml.footer+xml"/>
  <Override PartName="/word/header136.xml" ContentType="application/vnd.openxmlformats-officedocument.wordprocessingml.header+xml"/>
  <Override PartName="/word/header555.xml" ContentType="application/vnd.openxmlformats-officedocument.wordprocessingml.header+xml"/>
  <Override PartName="/word/footer191.xml" ContentType="application/vnd.openxmlformats-officedocument.wordprocessingml.footer+xml"/>
  <Override PartName="/word/footer405.xml" ContentType="application/vnd.openxmlformats-officedocument.wordprocessingml.footer+xml"/>
  <Override PartName="/word/header137.xml" ContentType="application/vnd.openxmlformats-officedocument.wordprocessingml.header+xml"/>
  <Override PartName="/word/footer316.xml" ContentType="application/vnd.openxmlformats-officedocument.wordprocessingml.footer+xml"/>
  <Override PartName="/word/header50.xml" ContentType="application/vnd.openxmlformats-officedocument.wordprocessingml.header+xml"/>
  <Override PartName="/word/fontTable.xml" ContentType="application/vnd.openxmlformats-officedocument.wordprocessingml.fontTable+xml"/>
  <Override PartName="/word/footer322.xml" ContentType="application/vnd.openxmlformats-officedocument.wordprocessingml.footer+xml"/>
  <Override PartName="/word/header228.xml" ContentType="application/vnd.openxmlformats-officedocument.wordprocessingml.header+xml"/>
  <Override PartName="/word/header143.xml" ContentType="application/vnd.openxmlformats-officedocument.wordprocessingml.header+xml"/>
  <Override PartName="/word/header255.xml" ContentType="application/vnd.openxmlformats-officedocument.wordprocessingml.header+xml"/>
  <Override PartName="/word/footer313.xml" ContentType="application/vnd.openxmlformats-officedocument.wordprocessingml.footer+xml"/>
  <Override PartName="/word/header219.xml" ContentType="application/vnd.openxmlformats-officedocument.wordprocessingml.header+xml"/>
  <Override PartName="/word/footer506.xml" ContentType="application/vnd.openxmlformats-officedocument.wordprocessingml.footer+xml"/>
  <Override PartName="/word/header134.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header144.xml" ContentType="application/vnd.openxmlformats-officedocument.wordprocessingml.header+xml"/>
  <Override PartName="/word/header256.xml" ContentType="application/vnd.openxmlformats-officedocument.wordprocessingml.header+xml"/>
  <Override PartName="/word/footer350.xml" ContentType="application/vnd.openxmlformats-officedocument.wordprocessingml.footer+xml"/>
  <Override PartName="/word/footer321.xml" ContentType="application/vnd.openxmlformats-officedocument.wordprocessingml.footer+xml"/>
  <Override PartName="/word/header227.xml" ContentType="application/vnd.openxmlformats-officedocument.wordprocessingml.header+xml"/>
  <Override PartName="/word/header142.xml" ContentType="application/vnd.openxmlformats-officedocument.wordprocessingml.header+xml"/>
  <Override PartName="/word/header254.xml" ContentType="application/vnd.openxmlformats-officedocument.wordprocessingml.header+xml"/>
  <Override PartName="/word/footer312.xml" ContentType="application/vnd.openxmlformats-officedocument.wordprocessingml.footer+xml"/>
  <Override PartName="/word/header218.xml" ContentType="application/vnd.openxmlformats-officedocument.wordprocessingml.header+xml"/>
  <Override PartName="/word/footer505.xml" ContentType="application/vnd.openxmlformats-officedocument.wordprocessingml.footer+xml"/>
  <Override PartName="/word/header105.xml" ContentType="application/vnd.openxmlformats-officedocument.wordprocessingml.header+xml"/>
  <Override PartName="/word/header197.xml" ContentType="application/vnd.openxmlformats-officedocument.wordprocessingml.header+xml"/>
  <Override PartName="/word/header133.xml" ContentType="application/vnd.openxmlformats-officedocument.wordprocessingml.header+xml"/>
  <Override PartName="/word/header141.xml" ContentType="application/vnd.openxmlformats-officedocument.wordprocessingml.header+xml"/>
  <Override PartName="/word/header253.xml" ContentType="application/vnd.openxmlformats-officedocument.wordprocessingml.header+xml"/>
  <Override PartName="/word/footer407.xml" ContentType="application/vnd.openxmlformats-officedocument.wordprocessingml.footer+xml"/>
  <Override PartName="/word/header44.xml" ContentType="application/vnd.openxmlformats-officedocument.wordprocessingml.header+xml"/>
  <Override PartName="/word/footer96.xml" ContentType="application/vnd.openxmlformats-officedocument.wordprocessingml.footer+xml"/>
  <Override PartName="/word/footer360.xml" ContentType="application/vnd.openxmlformats-officedocument.wordprocessingml.footer+xml"/>
  <Override PartName="/word/header266.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1.xml" ContentType="application/vnd.openxmlformats-officedocument.wordprocessingml.header+xml"/>
  <Override PartName="/word/footer234.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footer233.xml" ContentType="application/vnd.openxmlformats-officedocument.wordprocessingml.footer+xml"/>
  <Override PartName="/word/footer333.xml" ContentType="application/vnd.openxmlformats-officedocument.wordprocessingml.footer+xml"/>
  <Override PartName="/word/header239.xml" ContentType="application/vnd.openxmlformats-officedocument.wordprocessingml.header+xml"/>
  <Override PartName="/word/header154.xml" ContentType="application/vnd.openxmlformats-officedocument.wordprocessingml.header+xml"/>
  <Override PartName="/word/header265.xml" ContentType="application/vnd.openxmlformats-officedocument.wordprocessingml.header+xml"/>
  <Override PartName="/word/footer332.xml" ContentType="application/vnd.openxmlformats-officedocument.wordprocessingml.footer+xml"/>
  <Override PartName="/word/header238.xml" ContentType="application/vnd.openxmlformats-officedocument.wordprocessingml.header+xml"/>
  <Override PartName="/word/header153.xml" ContentType="application/vnd.openxmlformats-officedocument.wordprocessingml.header+xml"/>
  <Override PartName="/word/footer507.xml" ContentType="application/vnd.openxmlformats-officedocument.wordprocessingml.footer+xml"/>
  <Override PartName="/word/header107.xml" ContentType="application/vnd.openxmlformats-officedocument.wordprocessingml.header+xml"/>
  <Override PartName="/word/header199.xml" ContentType="application/vnd.openxmlformats-officedocument.wordprocessingml.header+xml"/>
  <Override PartName="/word/header135.xml" ContentType="application/vnd.openxmlformats-officedocument.wordprocessingml.header+xml"/>
  <Override PartName="/word/footer408.xml" ContentType="application/vnd.openxmlformats-officedocument.wordprocessingml.footer+xml"/>
  <Override PartName="/word/header45.xml" ContentType="application/vnd.openxmlformats-officedocument.wordprocessingml.header+xml"/>
  <Override PartName="/word/footer97.xml" ContentType="application/vnd.openxmlformats-officedocument.wordprocessingml.footer+xml"/>
  <Override PartName="/word/footer224.xml" ContentType="application/vnd.openxmlformats-officedocument.wordprocessingml.footer+xml"/>
  <Override PartName="/word/header189.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header209.xml" ContentType="application/vnd.openxmlformats-officedocument.wordprocessingml.header+xml"/>
  <Override PartName="/word/footer303.xml" ContentType="application/vnd.openxmlformats-officedocument.wordprocessingml.footer+xml"/>
  <Override PartName="/word/header179.xml" ContentType="application/vnd.openxmlformats-officedocument.wordprocessingml.head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footer223.xml" ContentType="application/vnd.openxmlformats-officedocument.wordprocessingml.footer+xml"/>
  <Override PartName="/word/header264.xml" ContentType="application/vnd.openxmlformats-officedocument.wordprocessingml.header+xml"/>
  <Override PartName="/word/header152.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footer222.xml" ContentType="application/vnd.openxmlformats-officedocument.wordprocessingml.foot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63.xml" ContentType="application/vnd.openxmlformats-officedocument.wordprocessingml.header+xml"/>
  <Override PartName="/word/header151.xml" ContentType="application/vnd.openxmlformats-officedocument.wordprocessingml.header+xml"/>
  <Override PartName="/word/footer33.xml" ContentType="application/vnd.openxmlformats-officedocument.wordprocessingml.footer+xml"/>
  <Override PartName="/word/header499.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header235.xml" ContentType="application/vnd.openxmlformats-officedocument.wordprocessingml.header+xml"/>
  <Override PartName="/word/header234.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49.xml" ContentType="application/vnd.openxmlformats-officedocument.wordprocessingml.header+xml"/>
  <Override PartName="/word/footer200.xml" ContentType="application/vnd.openxmlformats-officedocument.wordprocessingml.footer+xml"/>
  <Override PartName="/word/footer328.xml" ContentType="application/vnd.openxmlformats-officedocument.wordprocessingml.footer+xml"/>
  <Override PartName="/word/header62.xml" ContentType="application/vnd.openxmlformats-officedocument.wordprocessingml.header+xml"/>
  <Override PartName="/word/header148.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header147.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header146.xml" ContentType="application/vnd.openxmlformats-officedocument.wordprocessingml.header+xml"/>
  <Override PartName="/word/header145.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38.xml" ContentType="application/vnd.openxmlformats-officedocument.wordprocessingml.footer+xml"/>
  <Override PartName="/word/header139.xml" ContentType="application/vnd.openxmlformats-officedocument.wordprocessingml.header+xml"/>
  <Override PartName="/word/settings.xml" ContentType="application/vnd.openxmlformats-officedocument.wordprocessingml.settings+xml"/>
  <Override PartName="/word/header138.xml" ContentType="application/vnd.openxmlformats-officedocument.wordprocessingml.header+xml"/>
  <Override PartName="/word/footer317.xml" ContentType="application/vnd.openxmlformats-officedocument.wordprocessingml.footer+xml"/>
  <Override PartName="/word/header51.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24.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footer216.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footer117.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409.xml" ContentType="application/vnd.openxmlformats-officedocument.wordprocessingml.footer+xml"/>
  <Override PartName="/word/header46.xml" ContentType="application/vnd.openxmlformats-officedocument.wordprocessingml.header+xml"/>
  <Override PartName="/word/footer98.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193.xml" ContentType="application/vnd.openxmlformats-officedocument.wordprocessingml.footer+xml"/>
  <Override PartName="/word/footer101.xml" ContentType="application/vnd.openxmlformats-officedocument.wordprocessingml.footer+xml"/>
  <Override PartName="/word/footer232.xml" ContentType="application/vnd.openxmlformats-officedocument.wordprocessingml.footer+xml"/>
  <Override PartName="/word/footer112.xml" ContentType="application/vnd.openxmlformats-officedocument.wordprocessingml.footer+xml"/>
  <Override PartName="/word/footer50.xml" ContentType="application/vnd.openxmlformats-officedocument.wordprocessingml.footer+xml"/>
  <Override PartName="/word/footer231.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192.xml" ContentType="application/vnd.openxmlformats-officedocument.wordprocessingml.footer+xml"/>
  <Override PartName="/word/footer100.xml" ContentType="application/vnd.openxmlformats-officedocument.wordprocessingml.footer+xml"/>
  <Override PartName="/word/footer118.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30.xml" ContentType="application/vnd.openxmlformats-officedocument.wordprocessingml.footer+xml"/>
  <Override PartName="/word/footer184.xml" ContentType="application/vnd.openxmlformats-officedocument.wordprocessingml.footer+xml"/>
  <Override PartName="/word/header496.xml" ContentType="application/vnd.openxmlformats-officedocument.wordprocessingml.header+xml"/>
  <Override PartName="/word/header47.xml" ContentType="application/vnd.openxmlformats-officedocument.wordprocessingml.header+xml"/>
  <Override PartName="/word/footer99.xml" ContentType="application/vnd.openxmlformats-officedocument.wordprocessingml.footer+xml"/>
  <Override PartName="/word/footer107.xml" ContentType="application/vnd.openxmlformats-officedocument.wordprocessingml.footer+xml"/>
  <Override PartName="/word/footer199.xml" ContentType="application/vnd.openxmlformats-officedocument.wordprocessingml.footer+xml"/>
  <Override PartName="/word/footer45.xml" ContentType="application/vnd.openxmlformats-officedocument.wordprocessingml.footer+xml"/>
  <Override PartName="/word/footer226.xml" ContentType="application/vnd.openxmlformats-officedocument.wordprocessingml.footer+xml"/>
  <Override PartName="/word/footer23.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footer188.xml" ContentType="application/vnd.openxmlformats-officedocument.wordprocessingml.footer+xml"/>
  <Override PartName="/word/footer34.xml" ContentType="application/vnd.openxmlformats-officedocument.wordprocessingml.footer+xml"/>
  <Override PartName="/word/footer164.xml" ContentType="application/vnd.openxmlformats-officedocument.wordprocessingml.footer+xml"/>
  <Override PartName="/word/footer10.xml" ContentType="application/vnd.openxmlformats-officedocument.wordprocessingml.footer+xml"/>
  <Override PartName="/word/header476.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98.xml" ContentType="application/vnd.openxmlformats-officedocument.wordprocessingml.header+xml"/>
  <Override PartName="/word/header106.xml" ContentType="application/vnd.openxmlformats-officedocument.wordprocessingml.header+xml"/>
  <Override PartName="/word/footer48.xml" ContentType="application/vnd.openxmlformats-officedocument.wordprocessingml.footer+xml"/>
  <Override PartName="/word/header261.xml" ContentType="application/vnd.openxmlformats-officedocument.wordprocessingml.header+xml"/>
  <Override PartName="/word/footer94.xml" ContentType="application/vnd.openxmlformats-officedocument.wordprocessingml.footer+xml"/>
  <Override PartName="/word/header42.xml" ContentType="application/vnd.openxmlformats-officedocument.wordprocessingml.header+xml"/>
  <Override PartName="/word/footer308.xml" ContentType="application/vnd.openxmlformats-officedocument.wordprocessingml.footer+xml"/>
  <Override PartName="/word/footer221.xml" ContentType="application/vnd.openxmlformats-officedocument.wordprocessingml.footer+xml"/>
  <Override PartName="/word/footer194.xml" ContentType="application/vnd.openxmlformats-officedocument.wordprocessingml.footer+xml"/>
  <Override PartName="/word/footer102.xml" ContentType="application/vnd.openxmlformats-officedocument.wordprocessingml.footer+xml"/>
  <Override PartName="/word/footer40.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109.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header79.xml" ContentType="application/vnd.openxmlformats-officedocument.wordprocessingml.header+xml"/>
  <Override PartName="/word/header326.xml" ContentType="application/vnd.openxmlformats-officedocument.wordprocessingml.header+xml"/>
  <Override PartName="/word/header128.xml" ContentType="application/vnd.openxmlformats-officedocument.wordprocessingml.header+xml"/>
  <Override PartName="/word/footer165.xml" ContentType="application/vnd.openxmlformats-officedocument.wordprocessingml.footer+xml"/>
  <Override PartName="/word/footer11.xml" ContentType="application/vnd.openxmlformats-officedocument.wordprocessingml.footer+xml"/>
  <Override PartName="/word/header477.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footer166.xml" ContentType="application/vnd.openxmlformats-officedocument.wordprocessingml.footer+xml"/>
  <Override PartName="/word/footer12.xml" ContentType="application/vnd.openxmlformats-officedocument.wordprocessingml.footer+xml"/>
  <Override PartName="/word/header478.xml" ContentType="application/vnd.openxmlformats-officedocument.wordprocessingml.header+xml"/>
  <Override PartName="/word/header117.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footer73.xml" ContentType="application/vnd.openxmlformats-officedocument.wordprocessingml.footer+xml"/>
  <Override PartName="/word/header21.xml" ContentType="application/vnd.openxmlformats-officedocument.wordprocessingml.header+xml"/>
  <Override PartName="/word/footer175.xml" ContentType="application/vnd.openxmlformats-officedocument.wordprocessingml.footer+xml"/>
  <Override PartName="/word/header487.xml" ContentType="application/vnd.openxmlformats-officedocument.wordprocessingml.header+xml"/>
  <Override PartName="/word/footer21.xml" ContentType="application/vnd.openxmlformats-officedocument.wordprocessingml.footer+xml"/>
  <Override PartName="/word/footer74.xml" ContentType="application/vnd.openxmlformats-officedocument.wordprocessingml.footer+xml"/>
  <Override PartName="/word/header22.xml" ContentType="application/vnd.openxmlformats-officedocument.wordprocessingml.header+xml"/>
  <Override PartName="/word/footer176.xml" ContentType="application/vnd.openxmlformats-officedocument.wordprocessingml.footer+xml"/>
  <Override PartName="/word/header488.xml" ContentType="application/vnd.openxmlformats-officedocument.wordprocessingml.head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footer83.xml" ContentType="application/vnd.openxmlformats-officedocument.wordprocessingml.footer+xml"/>
  <Override PartName="/word/header31.xml" ContentType="application/vnd.openxmlformats-officedocument.wordprocessingml.header+xml"/>
  <Override PartName="/word/footer185.xml" ContentType="application/vnd.openxmlformats-officedocument.wordprocessingml.footer+xml"/>
  <Override PartName="/word/header497.xml" ContentType="application/vnd.openxmlformats-officedocument.wordprocessingml.header+xml"/>
  <Override PartName="/word/footer31.xml" ContentType="application/vnd.openxmlformats-officedocument.wordprocessingml.footer+xml"/>
  <Override PartName="/word/footer84.xml" ContentType="application/vnd.openxmlformats-officedocument.wordprocessingml.footer+xml"/>
  <Override PartName="/word/header32.xml" ContentType="application/vnd.openxmlformats-officedocument.wordprocessingml.header+xml"/>
  <Override PartName="/word/footer186.xml" ContentType="application/vnd.openxmlformats-officedocument.wordprocessingml.footer+xml"/>
  <Override PartName="/word/header498.xml" ContentType="application/vnd.openxmlformats-officedocument.wordprocessingml.head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header244.xml" ContentType="application/vnd.openxmlformats-officedocument.wordprocessingml.head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1.xml" ContentType="application/vnd.openxmlformats-officedocument.wordprocessingml.header+xml"/>
  <Override PartName="/word/footer271.xml" ContentType="application/vnd.openxmlformats-officedocument.wordprocessingml.footer+xml"/>
  <Override PartName="/word/header272.xml" ContentType="application/vnd.openxmlformats-officedocument.wordprocessingml.header+xml"/>
  <Override PartName="/word/header273.xml" ContentType="application/vnd.openxmlformats-officedocument.wordprocessingml.header+xml"/>
  <Override PartName="/word/footer272.xml" ContentType="application/vnd.openxmlformats-officedocument.wordprocessingml.footer+xml"/>
  <Override PartName="/word/footer273.xml" ContentType="application/vnd.openxmlformats-officedocument.wordprocessingml.footer+xml"/>
  <Override PartName="/word/header274.xml" ContentType="application/vnd.openxmlformats-officedocument.wordprocessingml.header+xml"/>
  <Override PartName="/word/header275.xml" ContentType="application/vnd.openxmlformats-officedocument.wordprocessingml.header+xml"/>
  <Override PartName="/word/footer274.xml" ContentType="application/vnd.openxmlformats-officedocument.wordprocessingml.footer+xml"/>
  <Override PartName="/word/footer275.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footer276.xml" ContentType="application/vnd.openxmlformats-officedocument.wordprocessingml.footer+xml"/>
  <Override PartName="/word/footer277.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278.xml" ContentType="application/vnd.openxmlformats-officedocument.wordprocessingml.footer+xml"/>
  <Override PartName="/word/footer281.xml" ContentType="application/vnd.openxmlformats-officedocument.wordprocessingml.footer+xml"/>
  <Override PartName="/word/footer282.xml" ContentType="application/vnd.openxmlformats-officedocument.wordprocessingml.footer+xml"/>
  <Override PartName="/word/footer283.xml" ContentType="application/vnd.openxmlformats-officedocument.wordprocessingml.footer+xml"/>
  <Override PartName="/word/header285.xml" ContentType="application/vnd.openxmlformats-officedocument.wordprocessingml.header+xml"/>
  <Override PartName="/word/footer284.xml" ContentType="application/vnd.openxmlformats-officedocument.wordprocessingml.footer+xml"/>
  <Override PartName="/word/footer285.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footer288.xml" ContentType="application/vnd.openxmlformats-officedocument.wordprocessingml.footer+xml"/>
  <Override PartName="/word/header290.xml" ContentType="application/vnd.openxmlformats-officedocument.wordprocessingml.header+xml"/>
  <Override PartName="/word/header291.xml" ContentType="application/vnd.openxmlformats-officedocument.wordprocessingml.header+xml"/>
  <Override PartName="/word/footer291.xml" ContentType="application/vnd.openxmlformats-officedocument.wordprocessingml.footer+xml"/>
  <Override PartName="/word/header292.xml" ContentType="application/vnd.openxmlformats-officedocument.wordprocessingml.header+xml"/>
  <Override PartName="/word/header293.xml" ContentType="application/vnd.openxmlformats-officedocument.wordprocessingml.header+xml"/>
  <Override PartName="/word/footer292.xml" ContentType="application/vnd.openxmlformats-officedocument.wordprocessingml.footer+xml"/>
  <Override PartName="/word/footer293.xml" ContentType="application/vnd.openxmlformats-officedocument.wordprocessingml.footer+xml"/>
  <Override PartName="/word/header294.xml" ContentType="application/vnd.openxmlformats-officedocument.wordprocessingml.header+xml"/>
  <Override PartName="/word/header295.xml" ContentType="application/vnd.openxmlformats-officedocument.wordprocessingml.header+xml"/>
  <Override PartName="/word/footer294.xml" ContentType="application/vnd.openxmlformats-officedocument.wordprocessingml.footer+xml"/>
  <Override PartName="/word/header296.xml" ContentType="application/vnd.openxmlformats-officedocument.wordprocessingml.header+xml"/>
  <Override PartName="/word/footer390.xml" ContentType="application/vnd.openxmlformats-officedocument.wordprocessingml.footer+xml"/>
  <Override PartName="/word/header297.xml" ContentType="application/vnd.openxmlformats-officedocument.wordprocessingml.header+xml"/>
  <Override PartName="/word/footer391.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_rels/document.xml.rels" ContentType="application/vnd.openxmlformats-package.relationships+xml"/>
  <Override PartName="/word/header307.xml" ContentType="application/vnd.openxmlformats-officedocument.wordprocessingml.header+xml"/>
  <Override PartName="/word/header308.xml" ContentType="application/vnd.openxmlformats-officedocument.wordprocessingml.header+xml"/>
  <Override PartName="/word/footer220.xml" ContentType="application/vnd.openxmlformats-officedocument.wordprocessingml.footer+xml"/>
  <Override PartName="/word/header309.xml" ContentType="application/vnd.openxmlformats-officedocument.wordprocessingml.header+xml"/>
  <Override PartName="/word/footer314.xml" ContentType="application/vnd.openxmlformats-officedocument.wordprocessingml.footer+xml"/>
  <Override PartName="/word/footer315.xml" ContentType="application/vnd.openxmlformats-officedocument.wordprocessingml.footer+xml"/>
  <Override PartName="/word/header317.xml" ContentType="application/vnd.openxmlformats-officedocument.wordprocessingml.header+xml"/>
  <Override PartName="/word/header318.xml" ContentType="application/vnd.openxmlformats-officedocument.wordprocessingml.header+xml"/>
  <Override PartName="/word/footer230.xml" ContentType="application/vnd.openxmlformats-officedocument.wordprocessingml.footer+xml"/>
  <Override PartName="/word/header319.xml" ContentType="application/vnd.openxmlformats-officedocument.wordprocessingml.header+xml"/>
  <Override PartName="/word/footer324.xml" ContentType="application/vnd.openxmlformats-officedocument.wordprocessingml.footer+xml"/>
  <Override PartName="/word/footer325.xml" ContentType="application/vnd.openxmlformats-officedocument.wordprocessingml.footer+xml"/>
  <Override PartName="/word/header327.xml" ContentType="application/vnd.openxmlformats-officedocument.wordprocessingml.header+xml"/>
  <Override PartName="/word/header328.xml" ContentType="application/vnd.openxmlformats-officedocument.wordprocessingml.header+xml"/>
  <Override PartName="/word/footer240.xml" ContentType="application/vnd.openxmlformats-officedocument.wordprocessingml.footer+xml"/>
  <Override PartName="/word/header329.xml" ContentType="application/vnd.openxmlformats-officedocument.wordprocessingml.header+xml"/>
  <Override PartName="/word/footer334.xml" ContentType="application/vnd.openxmlformats-officedocument.wordprocessingml.footer+xml"/>
  <Override PartName="/word/footer335.xml" ContentType="application/vnd.openxmlformats-officedocument.wordprocessingml.footer+xml"/>
  <Override PartName="/word/header337.xml" ContentType="application/vnd.openxmlformats-officedocument.wordprocessingml.header+xml"/>
  <Override PartName="/word/header338.xml" ContentType="application/vnd.openxmlformats-officedocument.wordprocessingml.header+xml"/>
  <Override PartName="/word/footer250.xml" ContentType="application/vnd.openxmlformats-officedocument.wordprocessingml.footer+xml"/>
  <Override PartName="/word/header339.xml" ContentType="application/vnd.openxmlformats-officedocument.wordprocessingml.header+xml"/>
  <Override PartName="/word/footer344.xml" ContentType="application/vnd.openxmlformats-officedocument.wordprocessingml.footer+xml"/>
  <Override PartName="/word/footer345.xml" ContentType="application/vnd.openxmlformats-officedocument.wordprocessingml.footer+xml"/>
  <Override PartName="/word/header347.xml" ContentType="application/vnd.openxmlformats-officedocument.wordprocessingml.header+xml"/>
  <Override PartName="/word/header348.xml" ContentType="application/vnd.openxmlformats-officedocument.wordprocessingml.header+xml"/>
  <Override PartName="/word/footer260.xml" ContentType="application/vnd.openxmlformats-officedocument.wordprocessingml.footer+xml"/>
  <Override PartName="/word/header349.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footer354.xml" ContentType="application/vnd.openxmlformats-officedocument.wordprocessingml.footer+xml"/>
  <Override PartName="/word/footer355.xml" ContentType="application/vnd.openxmlformats-officedocument.wordprocessingml.footer+xml"/>
  <Override PartName="/word/header356.xml" ContentType="application/vnd.openxmlformats-officedocument.wordprocessingml.header+xml"/>
  <Override PartName="/word/header357.xml" ContentType="application/vnd.openxmlformats-officedocument.wordprocessingml.header+xml"/>
  <Override PartName="/word/header358.xml" ContentType="application/vnd.openxmlformats-officedocument.wordprocessingml.header+xml"/>
  <Override PartName="/word/footer270.xml" ContentType="application/vnd.openxmlformats-officedocument.wordprocessingml.footer+xml"/>
  <Override PartName="/word/header359.xml" ContentType="application/vnd.openxmlformats-officedocument.wordprocessingml.header+xml"/>
  <Override PartName="/word/footer19.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header362.xml" ContentType="application/vnd.openxmlformats-officedocument.wordprocessingml.header+xml"/>
  <Override PartName="/word/header363.xml" ContentType="application/vnd.openxmlformats-officedocument.wordprocessingml.header+xml"/>
  <Override PartName="/word/header364.xml" ContentType="application/vnd.openxmlformats-officedocument.wordprocessingml.header+xml"/>
  <Override PartName="/word/header365.xml" ContentType="application/vnd.openxmlformats-officedocument.wordprocessingml.header+xml"/>
  <Override PartName="/word/footer364.xml" ContentType="application/vnd.openxmlformats-officedocument.wordprocessingml.footer+xml"/>
  <Override PartName="/word/footer365.xml" ContentType="application/vnd.openxmlformats-officedocument.wordprocessingml.footer+xml"/>
  <Override PartName="/word/header366.xml" ContentType="application/vnd.openxmlformats-officedocument.wordprocessingml.header+xml"/>
  <Override PartName="/word/header367.xml" ContentType="application/vnd.openxmlformats-officedocument.wordprocessingml.header+xml"/>
  <Override PartName="/word/footer366.xml" ContentType="application/vnd.openxmlformats-officedocument.wordprocessingml.footer+xml"/>
  <Override PartName="/word/footer367.xml" ContentType="application/vnd.openxmlformats-officedocument.wordprocessingml.footer+xml"/>
  <Override PartName="/word/header368.xml" ContentType="application/vnd.openxmlformats-officedocument.wordprocessingml.header+xml"/>
  <Override PartName="/word/footer280.xml" ContentType="application/vnd.openxmlformats-officedocument.wordprocessingml.footer+xml"/>
  <Override PartName="/word/header369.xml" ContentType="application/vnd.openxmlformats-officedocument.wordprocessingml.header+xml"/>
  <Override PartName="/word/footer368.xml" ContentType="application/vnd.openxmlformats-officedocument.wordprocessingml.footer+xml"/>
  <Override PartName="/word/footer29.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374.xml" ContentType="application/vnd.openxmlformats-officedocument.wordprocessingml.header+xml"/>
  <Override PartName="/word/header375.xml" ContentType="application/vnd.openxmlformats-officedocument.wordprocessingml.header+xml"/>
  <Override PartName="/word/footer374.xml" ContentType="application/vnd.openxmlformats-officedocument.wordprocessingml.footer+xml"/>
  <Override PartName="/word/footer375.xml" ContentType="application/vnd.openxmlformats-officedocument.wordprocessingml.footer+xml"/>
  <Override PartName="/word/header376.xml" ContentType="application/vnd.openxmlformats-officedocument.wordprocessingml.header+xml"/>
  <Override PartName="/word/header377.xml" ContentType="application/vnd.openxmlformats-officedocument.wordprocessingml.header+xml"/>
  <Override PartName="/word/footer376.xml" ContentType="application/vnd.openxmlformats-officedocument.wordprocessingml.footer+xml"/>
  <Override PartName="/word/footer377.xml" ContentType="application/vnd.openxmlformats-officedocument.wordprocessingml.footer+xml"/>
  <Override PartName="/word/header378.xml" ContentType="application/vnd.openxmlformats-officedocument.wordprocessingml.header+xml"/>
  <Override PartName="/word/footer290.xml" ContentType="application/vnd.openxmlformats-officedocument.wordprocessingml.footer+xml"/>
  <Override PartName="/word/header379.xml" ContentType="application/vnd.openxmlformats-officedocument.wordprocessingml.header+xml"/>
  <Override PartName="/word/footer378.xml" ContentType="application/vnd.openxmlformats-officedocument.wordprocessingml.footer+xml"/>
  <Override PartName="/word/footer39.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384.xml" ContentType="application/vnd.openxmlformats-officedocument.wordprocessingml.header+xml"/>
  <Override PartName="/word/header385.xml" ContentType="application/vnd.openxmlformats-officedocument.wordprocessingml.header+xml"/>
  <Override PartName="/word/footer384.xml" ContentType="application/vnd.openxmlformats-officedocument.wordprocessingml.footer+xml"/>
  <Override PartName="/word/footer385.xml" ContentType="application/vnd.openxmlformats-officedocument.wordprocessingml.footer+xml"/>
  <Override PartName="/word/header386.xml" ContentType="application/vnd.openxmlformats-officedocument.wordprocessingml.header+xml"/>
  <Override PartName="/word/header387.xml" ContentType="application/vnd.openxmlformats-officedocument.wordprocessingml.header+xml"/>
  <Override PartName="/word/footer386.xml" ContentType="application/vnd.openxmlformats-officedocument.wordprocessingml.footer+xml"/>
  <Override PartName="/word/footer387.xml" ContentType="application/vnd.openxmlformats-officedocument.wordprocessingml.footer+xml"/>
  <Override PartName="/word/header388.xml" ContentType="application/vnd.openxmlformats-officedocument.wordprocessingml.header+xml"/>
  <Override PartName="/word/header389.xml" ContentType="application/vnd.openxmlformats-officedocument.wordprocessingml.header+xml"/>
  <Override PartName="/word/footer388.xml" ContentType="application/vnd.openxmlformats-officedocument.wordprocessingml.footer+xml"/>
  <Override PartName="/word/footer49.xml" ContentType="application/vnd.openxmlformats-officedocument.wordprocessingml.footer+xml"/>
  <Override PartName="/word/header390.xml" ContentType="application/vnd.openxmlformats-officedocument.wordprocessingml.head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394.xml" ContentType="application/vnd.openxmlformats-officedocument.wordprocessingml.header+xml"/>
  <Override PartName="/word/header395.xml" ContentType="application/vnd.openxmlformats-officedocument.wordprocessingml.header+xml"/>
  <Override PartName="/word/footer394.xml" ContentType="application/vnd.openxmlformats-officedocument.wordprocessingml.footer+xml"/>
  <Override PartName="/word/footer395.xml" ContentType="application/vnd.openxmlformats-officedocument.wordprocessingml.footer+xml"/>
  <Override PartName="/word/header396.xml" ContentType="application/vnd.openxmlformats-officedocument.wordprocessingml.header+xml"/>
  <Override PartName="/word/header397.xml" ContentType="application/vnd.openxmlformats-officedocument.wordprocessingml.header+xml"/>
  <Override PartName="/word/footer396.xml" ContentType="application/vnd.openxmlformats-officedocument.wordprocessingml.footer+xml"/>
  <Override PartName="/word/footer397.xml" ContentType="application/vnd.openxmlformats-officedocument.wordprocessingml.footer+xml"/>
  <Override PartName="/word/header398.xml" ContentType="application/vnd.openxmlformats-officedocument.wordprocessingml.header+xml"/>
  <Override PartName="/word/header399.xml" ContentType="application/vnd.openxmlformats-officedocument.wordprocessingml.header+xml"/>
  <Override PartName="/word/footer398.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header401.xml" ContentType="application/vnd.openxmlformats-officedocument.wordprocessingml.header+xml"/>
  <Override PartName="/word/footer400.xml" ContentType="application/vnd.openxmlformats-officedocument.wordprocessingml.footer+xml"/>
  <Override PartName="/word/header402.xml" ContentType="application/vnd.openxmlformats-officedocument.wordprocessingml.header+xml"/>
  <Override PartName="/word/header403.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header411.xml" ContentType="application/vnd.openxmlformats-officedocument.wordprocessingml.header+xml"/>
  <Override PartName="/word/footer410.xml" ContentType="application/vnd.openxmlformats-officedocument.wordprocessingml.footer+xml"/>
  <Override PartName="/word/footer411.xml" ContentType="application/vnd.openxmlformats-officedocument.wordprocessingml.footer+xml"/>
  <Override PartName="/word/header412.xml" ContentType="application/vnd.openxmlformats-officedocument.wordprocessingml.header+xml"/>
  <Override PartName="/word/header413.xml" ContentType="application/vnd.openxmlformats-officedocument.wordprocessingml.header+xml"/>
  <Override PartName="/word/footer412.xml" ContentType="application/vnd.openxmlformats-officedocument.wordprocessingml.footer+xml"/>
  <Override PartName="/word/footer413.xml" ContentType="application/vnd.openxmlformats-officedocument.wordprocessingml.footer+xml"/>
  <Override PartName="/word/header414.xml" ContentType="application/vnd.openxmlformats-officedocument.wordprocessingml.header+xml"/>
  <Override PartName="/word/header415.xml" ContentType="application/vnd.openxmlformats-officedocument.wordprocessingml.header+xml"/>
  <Override PartName="/word/footer414.xml" ContentType="application/vnd.openxmlformats-officedocument.wordprocessingml.footer+xml"/>
  <Override PartName="/word/footer415.xml" ContentType="application/vnd.openxmlformats-officedocument.wordprocessingml.footer+xml"/>
  <Override PartName="/word/header416.xml" ContentType="application/vnd.openxmlformats-officedocument.wordprocessingml.header+xml"/>
  <Override PartName="/word/footer510.xml" ContentType="application/vnd.openxmlformats-officedocument.wordprocessingml.footer+xml"/>
  <Override PartName="/word/header417.xml" ContentType="application/vnd.openxmlformats-officedocument.wordprocessingml.header+xml"/>
  <Override PartName="/word/footer511.xml" ContentType="application/vnd.openxmlformats-officedocument.wordprocessingml.footer+xml"/>
  <Override PartName="/word/footer416.xml" ContentType="application/vnd.openxmlformats-officedocument.wordprocessingml.footer+xml"/>
  <Override PartName="/word/footer417.xml" ContentType="application/vnd.openxmlformats-officedocument.wordprocessingml.footer+xml"/>
  <Override PartName="/word/header418.xml" ContentType="application/vnd.openxmlformats-officedocument.wordprocessingml.header+xml"/>
  <Override PartName="/word/footer512.xml" ContentType="application/vnd.openxmlformats-officedocument.wordprocessingml.footer+xml"/>
  <Override PartName="/word/header419.xml" ContentType="application/vnd.openxmlformats-officedocument.wordprocessingml.header+xml"/>
  <Override PartName="/word/footer513.xml" ContentType="application/vnd.openxmlformats-officedocument.wordprocessingml.footer+xml"/>
  <Override PartName="/word/footer418.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21.xml" ContentType="application/vnd.openxmlformats-officedocument.wordprocessingml.header+xml"/>
  <Override PartName="/word/footer421.xml" ContentType="application/vnd.openxmlformats-officedocument.wordprocessingml.footer+xml"/>
  <Override PartName="/word/header422.xml" ContentType="application/vnd.openxmlformats-officedocument.wordprocessingml.header+xml"/>
  <Override PartName="/word/header423.xml" ContentType="application/vnd.openxmlformats-officedocument.wordprocessingml.header+xml"/>
  <Override PartName="/word/footer422.xml" ContentType="application/vnd.openxmlformats-officedocument.wordprocessingml.footer+xml"/>
  <Override PartName="/word/footer423.xml" ContentType="application/vnd.openxmlformats-officedocument.wordprocessingml.footer+xml"/>
  <Override PartName="/word/header424.xml" ContentType="application/vnd.openxmlformats-officedocument.wordprocessingml.header+xml"/>
  <Override PartName="/word/header425.xml" ContentType="application/vnd.openxmlformats-officedocument.wordprocessingml.header+xml"/>
  <Override PartName="/word/footer424.xml" ContentType="application/vnd.openxmlformats-officedocument.wordprocessingml.footer+xml"/>
  <Override PartName="/word/footer425.xml" ContentType="application/vnd.openxmlformats-officedocument.wordprocessingml.footer+xml"/>
  <Override PartName="/word/header426.xml" ContentType="application/vnd.openxmlformats-officedocument.wordprocessingml.header+xml"/>
  <Override PartName="/word/footer520.xml" ContentType="application/vnd.openxmlformats-officedocument.wordprocessingml.footer+xml"/>
  <Override PartName="/word/header427.xml" ContentType="application/vnd.openxmlformats-officedocument.wordprocessingml.header+xml"/>
  <Override PartName="/word/footer521.xml" ContentType="application/vnd.openxmlformats-officedocument.wordprocessingml.footer+xml"/>
  <Override PartName="/word/footer426.xml" ContentType="application/vnd.openxmlformats-officedocument.wordprocessingml.footer+xml"/>
  <Override PartName="/word/footer427.xml" ContentType="application/vnd.openxmlformats-officedocument.wordprocessingml.footer+xml"/>
  <Override PartName="/word/header428.xml" ContentType="application/vnd.openxmlformats-officedocument.wordprocessingml.header+xml"/>
  <Override PartName="/word/footer522.xml" ContentType="application/vnd.openxmlformats-officedocument.wordprocessingml.footer+xml"/>
  <Override PartName="/word/header429.xml" ContentType="application/vnd.openxmlformats-officedocument.wordprocessingml.header+xml"/>
  <Override PartName="/word/footer523.xml" ContentType="application/vnd.openxmlformats-officedocument.wordprocessingml.footer+xml"/>
  <Override PartName="/word/footer428.xml" ContentType="application/vnd.openxmlformats-officedocument.wordprocessingml.footer+xml"/>
  <Override PartName="/word/header430.xml" ContentType="application/vnd.openxmlformats-officedocument.wordprocessingml.header+xml"/>
  <Override PartName="/word/footer449.xml" ContentType="application/vnd.openxmlformats-officedocument.wordprocessingml.footer+xml"/>
  <Override PartName="/word/header431.xml" ContentType="application/vnd.openxmlformats-officedocument.wordprocessingml.header+xml"/>
  <Override PartName="/word/footer431.xml" ContentType="application/vnd.openxmlformats-officedocument.wordprocessingml.footer+xml"/>
  <Override PartName="/word/header432.xml" ContentType="application/vnd.openxmlformats-officedocument.wordprocessingml.header+xml"/>
  <Override PartName="/word/header433.xml" ContentType="application/vnd.openxmlformats-officedocument.wordprocessingml.header+xml"/>
  <Override PartName="/word/footer432.xml" ContentType="application/vnd.openxmlformats-officedocument.wordprocessingml.footer+xml"/>
  <Override PartName="/word/footer433.xml" ContentType="application/vnd.openxmlformats-officedocument.wordprocessingml.footer+xml"/>
  <Override PartName="/word/header434.xml" ContentType="application/vnd.openxmlformats-officedocument.wordprocessingml.header+xml"/>
  <Override PartName="/word/header435.xml" ContentType="application/vnd.openxmlformats-officedocument.wordprocessingml.header+xml"/>
  <Override PartName="/word/footer434.xml" ContentType="application/vnd.openxmlformats-officedocument.wordprocessingml.footer+xml"/>
  <Override PartName="/word/footer435.xml" ContentType="application/vnd.openxmlformats-officedocument.wordprocessingml.footer+xml"/>
  <Override PartName="/word/header436.xml" ContentType="application/vnd.openxmlformats-officedocument.wordprocessingml.header+xml"/>
  <Override PartName="/word/header7.xml" ContentType="application/vnd.openxmlformats-officedocument.wordprocessingml.header+xml"/>
  <Override PartName="/word/footer530.xml" ContentType="application/vnd.openxmlformats-officedocument.wordprocessingml.footer+xml"/>
  <Override PartName="/word/header437.xml" ContentType="application/vnd.openxmlformats-officedocument.wordprocessingml.header+xml"/>
  <Override PartName="/word/header8.xml" ContentType="application/vnd.openxmlformats-officedocument.wordprocessingml.header+xml"/>
  <Override PartName="/word/footer531.xml" ContentType="application/vnd.openxmlformats-officedocument.wordprocessingml.footer+xml"/>
  <Override PartName="/word/footer436.xml" ContentType="application/vnd.openxmlformats-officedocument.wordprocessingml.footer+xml"/>
  <Override PartName="/word/footer437.xml" ContentType="application/vnd.openxmlformats-officedocument.wordprocessingml.footer+xml"/>
  <Override PartName="/word/header438.xml" ContentType="application/vnd.openxmlformats-officedocument.wordprocessingml.header+xml"/>
  <Override PartName="/word/header9.xml" ContentType="application/vnd.openxmlformats-officedocument.wordprocessingml.header+xml"/>
  <Override PartName="/word/footer532.xml" ContentType="application/vnd.openxmlformats-officedocument.wordprocessingml.footer+xml"/>
  <Override PartName="/word/header439.xml" ContentType="application/vnd.openxmlformats-officedocument.wordprocessingml.header+xml"/>
  <Override PartName="/word/footer533.xml" ContentType="application/vnd.openxmlformats-officedocument.wordprocessingml.footer+xml"/>
  <Override PartName="/word/footer438.xml" ContentType="application/vnd.openxmlformats-officedocument.wordprocessingml.footer+xml"/>
  <Override PartName="/word/header440.xml" ContentType="application/vnd.openxmlformats-officedocument.wordprocessingml.header+xml"/>
  <Override PartName="/word/footer459.xml" ContentType="application/vnd.openxmlformats-officedocument.wordprocessingml.footer+xml"/>
  <Override PartName="/word/header441.xml" ContentType="application/vnd.openxmlformats-officedocument.wordprocessingml.header+xml"/>
  <Override PartName="/word/footer441.xml" ContentType="application/vnd.openxmlformats-officedocument.wordprocessingml.footer+xml"/>
  <Override PartName="/word/footer130.xml" ContentType="application/vnd.openxmlformats-officedocument.wordprocessingml.footer+xml"/>
  <Override PartName="/word/header442.xml" ContentType="application/vnd.openxmlformats-officedocument.wordprocessingml.header+xml"/>
  <Override PartName="/word/footer131.xml" ContentType="application/vnd.openxmlformats-officedocument.wordprocessingml.footer+xml"/>
  <Override PartName="/word/header443.xml" ContentType="application/vnd.openxmlformats-officedocument.wordprocessingml.header+xml"/>
  <Override PartName="/word/footer442.xml" ContentType="application/vnd.openxmlformats-officedocument.wordprocessingml.footer+xml"/>
  <Override PartName="/word/footer443.xml" ContentType="application/vnd.openxmlformats-officedocument.wordprocessingml.footer+xml"/>
  <Override PartName="/word/footer132.xml" ContentType="application/vnd.openxmlformats-officedocument.wordprocessingml.footer+xml"/>
  <Override PartName="/word/header444.xml" ContentType="application/vnd.openxmlformats-officedocument.wordprocessingml.header+xml"/>
  <Override PartName="/word/footer133.xml" ContentType="application/vnd.openxmlformats-officedocument.wordprocessingml.footer+xml"/>
  <Override PartName="/word/header445.xml" ContentType="application/vnd.openxmlformats-officedocument.wordprocessingml.header+xml"/>
  <Override PartName="/word/footer444.xml" ContentType="application/vnd.openxmlformats-officedocument.wordprocessingml.footer+xml"/>
  <Override PartName="/word/footer445.xml" ContentType="application/vnd.openxmlformats-officedocument.wordprocessingml.footer+xml"/>
  <Override PartName="/word/footer134.xml" ContentType="application/vnd.openxmlformats-officedocument.wordprocessingml.footer+xml"/>
  <Override PartName="/word/header446.xml" ContentType="application/vnd.openxmlformats-officedocument.wordprocessingml.header+xml"/>
  <Override PartName="/word/footer540.xml" ContentType="application/vnd.openxmlformats-officedocument.wordprocessingml.footer+xml"/>
  <Override PartName="/word/footer135.xml" ContentType="application/vnd.openxmlformats-officedocument.wordprocessingml.footer+xml"/>
  <Override PartName="/word/header447.xml" ContentType="application/vnd.openxmlformats-officedocument.wordprocessingml.header+xml"/>
  <Override PartName="/word/footer541.xml" ContentType="application/vnd.openxmlformats-officedocument.wordprocessingml.footer+xml"/>
  <Override PartName="/word/footer446.xml" ContentType="application/vnd.openxmlformats-officedocument.wordprocessingml.footer+xml"/>
  <Override PartName="/word/footer447.xml" ContentType="application/vnd.openxmlformats-officedocument.wordprocessingml.footer+xml"/>
  <Override PartName="/word/footer136.xml" ContentType="application/vnd.openxmlformats-officedocument.wordprocessingml.footer+xml"/>
  <Override PartName="/word/header448.xml" ContentType="application/vnd.openxmlformats-officedocument.wordprocessingml.header+xml"/>
  <Override PartName="/word/footer542.xml" ContentType="application/vnd.openxmlformats-officedocument.wordprocessingml.footer+xml"/>
  <Override PartName="/word/footer137.xml" ContentType="application/vnd.openxmlformats-officedocument.wordprocessingml.footer+xml"/>
  <Override PartName="/word/header449.xml" ContentType="application/vnd.openxmlformats-officedocument.wordprocessingml.header+xml"/>
  <Override PartName="/word/footer543.xml" ContentType="application/vnd.openxmlformats-officedocument.wordprocessingml.footer+xml"/>
  <Override PartName="/word/footer448.xml" ContentType="application/vnd.openxmlformats-officedocument.wordprocessingml.footer+xml"/>
  <Override PartName="/word/header450.xml" ContentType="application/vnd.openxmlformats-officedocument.wordprocessingml.header+xml"/>
  <Override PartName="/word/footer469.xml" ContentType="application/vnd.openxmlformats-officedocument.wordprocessingml.footer+xml"/>
  <Override PartName="/word/header451.xml" ContentType="application/vnd.openxmlformats-officedocument.wordprocessingml.header+xml"/>
  <Override PartName="/word/footer451.xml" ContentType="application/vnd.openxmlformats-officedocument.wordprocessingml.footer+xml"/>
  <Override PartName="/word/footer140.xml" ContentType="application/vnd.openxmlformats-officedocument.wordprocessingml.footer+xml"/>
  <Override PartName="/word/header452.xml" ContentType="application/vnd.openxmlformats-officedocument.wordprocessingml.header+xml"/>
  <Override PartName="/word/footer141.xml" ContentType="application/vnd.openxmlformats-officedocument.wordprocessingml.footer+xml"/>
  <Override PartName="/word/header453.xml" ContentType="application/vnd.openxmlformats-officedocument.wordprocessingml.header+xml"/>
  <Override PartName="/word/footer452.xml" ContentType="application/vnd.openxmlformats-officedocument.wordprocessingml.footer+xml"/>
  <Override PartName="/word/footer453.xml" ContentType="application/vnd.openxmlformats-officedocument.wordprocessingml.footer+xml"/>
  <Override PartName="/word/footer142.xml" ContentType="application/vnd.openxmlformats-officedocument.wordprocessingml.footer+xml"/>
  <Override PartName="/word/header454.xml" ContentType="application/vnd.openxmlformats-officedocument.wordprocessingml.header+xml"/>
  <Override PartName="/word/footer143.xml" ContentType="application/vnd.openxmlformats-officedocument.wordprocessingml.footer+xml"/>
  <Override PartName="/word/header455.xml" ContentType="application/vnd.openxmlformats-officedocument.wordprocessingml.header+xml"/>
  <Override PartName="/word/footer454.xml" ContentType="application/vnd.openxmlformats-officedocument.wordprocessingml.footer+xml"/>
  <Override PartName="/word/footer455.xml" ContentType="application/vnd.openxmlformats-officedocument.wordprocessingml.footer+xml"/>
  <Override PartName="/word/footer144.xml" ContentType="application/vnd.openxmlformats-officedocument.wordprocessingml.footer+xml"/>
  <Override PartName="/word/header456.xml" ContentType="application/vnd.openxmlformats-officedocument.wordprocessingml.header+xml"/>
  <Override PartName="/word/footer550.xml" ContentType="application/vnd.openxmlformats-officedocument.wordprocessingml.footer+xml"/>
  <Override PartName="/word/footer145.xml" ContentType="application/vnd.openxmlformats-officedocument.wordprocessingml.footer+xml"/>
  <Override PartName="/word/header457.xml" ContentType="application/vnd.openxmlformats-officedocument.wordprocessingml.header+xml"/>
  <Override PartName="/word/footer551.xml" ContentType="application/vnd.openxmlformats-officedocument.wordprocessingml.footer+xml"/>
  <Override PartName="/word/footer456.xml" ContentType="application/vnd.openxmlformats-officedocument.wordprocessingml.footer+xml"/>
  <Override PartName="/word/footer457.xml" ContentType="application/vnd.openxmlformats-officedocument.wordprocessingml.footer+xml"/>
  <Override PartName="/word/footer146.xml" ContentType="application/vnd.openxmlformats-officedocument.wordprocessingml.footer+xml"/>
  <Override PartName="/word/header458.xml" ContentType="application/vnd.openxmlformats-officedocument.wordprocessingml.header+xml"/>
  <Override PartName="/word/footer552.xml" ContentType="application/vnd.openxmlformats-officedocument.wordprocessingml.footer+xml"/>
  <Override PartName="/word/footer147.xml" ContentType="application/vnd.openxmlformats-officedocument.wordprocessingml.footer+xml"/>
  <Override PartName="/word/header459.xml" ContentType="application/vnd.openxmlformats-officedocument.wordprocessingml.header+xml"/>
  <Override PartName="/word/footer553.xml" ContentType="application/vnd.openxmlformats-officedocument.wordprocessingml.footer+xml"/>
  <Override PartName="/word/footer458.xml" ContentType="application/vnd.openxmlformats-officedocument.wordprocessingml.footer+xml"/>
  <Override PartName="/word/header460.xml" ContentType="application/vnd.openxmlformats-officedocument.wordprocessingml.header+xml"/>
  <Override PartName="/word/footer479.xml" ContentType="application/vnd.openxmlformats-officedocument.wordprocessingml.footer+xml"/>
  <Override PartName="/word/header461.xml" ContentType="application/vnd.openxmlformats-officedocument.wordprocessingml.header+xml"/>
  <Override PartName="/word/footer461.xml" ContentType="application/vnd.openxmlformats-officedocument.wordprocessingml.footer+xml"/>
  <Override PartName="/word/footer150.xml" ContentType="application/vnd.openxmlformats-officedocument.wordprocessingml.footer+xml"/>
  <Override PartName="/word/header462.xml" ContentType="application/vnd.openxmlformats-officedocument.wordprocessingml.header+xml"/>
  <Override PartName="/word/footer151.xml" ContentType="application/vnd.openxmlformats-officedocument.wordprocessingml.footer+xml"/>
  <Override PartName="/word/header463.xml" ContentType="application/vnd.openxmlformats-officedocument.wordprocessingml.header+xml"/>
  <Override PartName="/word/footer462.xml" ContentType="application/vnd.openxmlformats-officedocument.wordprocessingml.footer+xml"/>
  <Override PartName="/word/footer463.xml" ContentType="application/vnd.openxmlformats-officedocument.wordprocessingml.footer+xml"/>
  <Override PartName="/word/footer152.xml" ContentType="application/vnd.openxmlformats-officedocument.wordprocessingml.footer+xml"/>
  <Override PartName="/word/header464.xml" ContentType="application/vnd.openxmlformats-officedocument.wordprocessingml.header+xml"/>
  <Override PartName="/word/footer153.xml" ContentType="application/vnd.openxmlformats-officedocument.wordprocessingml.footer+xml"/>
  <Override PartName="/word/header465.xml" ContentType="application/vnd.openxmlformats-officedocument.wordprocessingml.header+xml"/>
  <Override PartName="/word/footer464.xml" ContentType="application/vnd.openxmlformats-officedocument.wordprocessingml.footer+xml"/>
  <Override PartName="/word/footer465.xml" ContentType="application/vnd.openxmlformats-officedocument.wordprocessingml.footer+xml"/>
  <Override PartName="/word/footer154.xml" ContentType="application/vnd.openxmlformats-officedocument.wordprocessingml.footer+xml"/>
  <Override PartName="/word/header466.xml" ContentType="application/vnd.openxmlformats-officedocument.wordprocessingml.header+xml"/>
  <Override PartName="/word/footer155.xml" ContentType="application/vnd.openxmlformats-officedocument.wordprocessingml.footer+xml"/>
  <Override PartName="/word/header467.xml" ContentType="application/vnd.openxmlformats-officedocument.wordprocessingml.header+xml"/>
  <Override PartName="/word/footer466.xml" ContentType="application/vnd.openxmlformats-officedocument.wordprocessingml.footer+xml"/>
  <Override PartName="/word/footer467.xml" ContentType="application/vnd.openxmlformats-officedocument.wordprocessingml.footer+xml"/>
  <Override PartName="/word/footer156.xml" ContentType="application/vnd.openxmlformats-officedocument.wordprocessingml.footer+xml"/>
  <Override PartName="/word/header468.xml" ContentType="application/vnd.openxmlformats-officedocument.wordprocessingml.header+xml"/>
  <Override PartName="/word/footer157.xml" ContentType="application/vnd.openxmlformats-officedocument.wordprocessingml.footer+xml"/>
  <Override PartName="/word/header469.xml" ContentType="application/vnd.openxmlformats-officedocument.wordprocessingml.header+xml"/>
  <Override PartName="/word/footer468.xml" ContentType="application/vnd.openxmlformats-officedocument.wordprocessingml.footer+xml"/>
  <Override PartName="/word/header470.xml" ContentType="application/vnd.openxmlformats-officedocument.wordprocessingml.header+xml"/>
  <Override PartName="/word/footer489.xml" ContentType="application/vnd.openxmlformats-officedocument.wordprocessingml.footer+xml"/>
  <Override PartName="/word/header471.xml" ContentType="application/vnd.openxmlformats-officedocument.wordprocessingml.header+xml"/>
  <Override PartName="/word/footer470.xml" ContentType="application/vnd.openxmlformats-officedocument.wordprocessingml.footer+xml"/>
  <Override PartName="/word/footer471.xml" ContentType="application/vnd.openxmlformats-officedocument.wordprocessingml.footer+xml"/>
  <Override PartName="/word/footer160.xml" ContentType="application/vnd.openxmlformats-officedocument.wordprocessingml.footer+xml"/>
  <Override PartName="/word/header472.xml" ContentType="application/vnd.openxmlformats-officedocument.wordprocessingml.header+xml"/>
  <Override PartName="/word/footer161.xml" ContentType="application/vnd.openxmlformats-officedocument.wordprocessingml.footer+xml"/>
  <Override PartName="/word/header473.xml" ContentType="application/vnd.openxmlformats-officedocument.wordprocessingml.header+xml"/>
  <Override PartName="/word/footer472.xml" ContentType="application/vnd.openxmlformats-officedocument.wordprocessingml.footer+xml"/>
  <Override PartName="/word/footer473.xml" ContentType="application/vnd.openxmlformats-officedocument.wordprocessingml.footer+xml"/>
  <Override PartName="/word/footer162.xml" ContentType="application/vnd.openxmlformats-officedocument.wordprocessingml.footer+xml"/>
  <Override PartName="/word/header474.xml" ContentType="application/vnd.openxmlformats-officedocument.wordprocessingml.header+xml"/>
  <Override PartName="/word/footer163.xml" ContentType="application/vnd.openxmlformats-officedocument.wordprocessingml.footer+xml"/>
  <Override PartName="/word/header475.xml" ContentType="application/vnd.openxmlformats-officedocument.wordprocessingml.head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header480.xml" ContentType="application/vnd.openxmlformats-officedocument.wordprocessingml.header+xml"/>
  <Override PartName="/word/footer499.xml" ContentType="application/vnd.openxmlformats-officedocument.wordprocessingml.footer+xml"/>
  <Override PartName="/word/header481.xml" ContentType="application/vnd.openxmlformats-officedocument.wordprocessingml.header+xml"/>
  <Override PartName="/word/footer480.xml" ContentType="application/vnd.openxmlformats-officedocument.wordprocessingml.footer+xml"/>
  <Override PartName="/word/footer481.xml" ContentType="application/vnd.openxmlformats-officedocument.wordprocessingml.footer+xml"/>
  <Override PartName="/word/footer170.xml" ContentType="application/vnd.openxmlformats-officedocument.wordprocessingml.footer+xml"/>
  <Override PartName="/word/header482.xml" ContentType="application/vnd.openxmlformats-officedocument.wordprocessingml.header+xml"/>
  <Override PartName="/word/footer171.xml" ContentType="application/vnd.openxmlformats-officedocument.wordprocessingml.footer+xml"/>
  <Override PartName="/word/header483.xml" ContentType="application/vnd.openxmlformats-officedocument.wordprocessingml.header+xml"/>
  <Override PartName="/word/footer482.xml" ContentType="application/vnd.openxmlformats-officedocument.wordprocessingml.footer+xml"/>
  <Override PartName="/word/footer483.xml" ContentType="application/vnd.openxmlformats-officedocument.wordprocessingml.footer+xml"/>
  <Override PartName="/word/footer172.xml" ContentType="application/vnd.openxmlformats-officedocument.wordprocessingml.footer+xml"/>
  <Override PartName="/word/header484.xml" ContentType="application/vnd.openxmlformats-officedocument.wordprocessingml.header+xml"/>
  <Override PartName="/word/footer173.xml" ContentType="application/vnd.openxmlformats-officedocument.wordprocessingml.footer+xml"/>
  <Override PartName="/word/header485.xml" ContentType="application/vnd.openxmlformats-officedocument.wordprocessingml.head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header490.xml" ContentType="application/vnd.openxmlformats-officedocument.wordprocessingml.header+xml"/>
  <Override PartName="/word/header491.xml" ContentType="application/vnd.openxmlformats-officedocument.wordprocessingml.header+xml"/>
  <Override PartName="/word/footer490.xml" ContentType="application/vnd.openxmlformats-officedocument.wordprocessingml.footer+xml"/>
  <Override PartName="/word/footer491.xml" ContentType="application/vnd.openxmlformats-officedocument.wordprocessingml.footer+xml"/>
  <Override PartName="/word/footer180.xml" ContentType="application/vnd.openxmlformats-officedocument.wordprocessingml.footer+xml"/>
  <Override PartName="/word/header492.xml" ContentType="application/vnd.openxmlformats-officedocument.wordprocessingml.header+xml"/>
  <Override PartName="/word/footer181.xml" ContentType="application/vnd.openxmlformats-officedocument.wordprocessingml.footer+xml"/>
  <Override PartName="/word/header493.xml" ContentType="application/vnd.openxmlformats-officedocument.wordprocessingml.header+xml"/>
  <Override PartName="/word/footer492.xml" ContentType="application/vnd.openxmlformats-officedocument.wordprocessingml.footer+xml"/>
  <Override PartName="/word/footer493.xml" ContentType="application/vnd.openxmlformats-officedocument.wordprocessingml.footer+xml"/>
  <Override PartName="/word/footer182.xml" ContentType="application/vnd.openxmlformats-officedocument.wordprocessingml.footer+xml"/>
  <Override PartName="/word/header494.xml" ContentType="application/vnd.openxmlformats-officedocument.wordprocessingml.header+xml"/>
  <Override PartName="/word/footer183.xml" ContentType="application/vnd.openxmlformats-officedocument.wordprocessingml.footer+xml"/>
  <Override PartName="/word/header495.xml" ContentType="application/vnd.openxmlformats-officedocument.wordprocessingml.head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header500.xml" ContentType="application/vnd.openxmlformats-officedocument.wordprocessingml.header+xml"/>
  <Override PartName="/word/footer519.xml" ContentType="application/vnd.openxmlformats-officedocument.wordprocessingml.footer+xml"/>
  <Override PartName="/word/header501.xml" ContentType="application/vnd.openxmlformats-officedocument.wordprocessingml.header+xml"/>
  <Override PartName="/word/header502.xml" ContentType="application/vnd.openxmlformats-officedocument.wordprocessingml.header+xml"/>
  <Override PartName="/word/header503.xml" ContentType="application/vnd.openxmlformats-officedocument.wordprocessingml.header+xml"/>
  <Override PartName="/word/header504.xml" ContentType="application/vnd.openxmlformats-officedocument.wordprocessingml.header+xml"/>
  <Override PartName="/word/header505.xml" ContentType="application/vnd.openxmlformats-officedocument.wordprocessingml.header+xml"/>
  <Override PartName="/word/header506.xml" ContentType="application/vnd.openxmlformats-officedocument.wordprocessingml.header+xml"/>
  <Override PartName="/word/header507.xml" ContentType="application/vnd.openxmlformats-officedocument.wordprocessingml.header+xml"/>
  <Override PartName="/word/header508.xml" ContentType="application/vnd.openxmlformats-officedocument.wordprocessingml.header+xml"/>
  <Override PartName="/word/footer420.xml" ContentType="application/vnd.openxmlformats-officedocument.wordprocessingml.footer+xml"/>
  <Override PartName="/word/header509.xml" ContentType="application/vnd.openxmlformats-officedocument.wordprocessingml.header+xml"/>
  <Override PartName="/word/footer508.xml" ContentType="application/vnd.openxmlformats-officedocument.wordprocessingml.footer+xml"/>
  <Override PartName="/word/footer509.xml" ContentType="application/vnd.openxmlformats-officedocument.wordprocessingml.footer+xml"/>
  <Override PartName="/word/header510.xml" ContentType="application/vnd.openxmlformats-officedocument.wordprocessingml.header+xml"/>
  <Override PartName="/word/footer529.xml" ContentType="application/vnd.openxmlformats-officedocument.wordprocessingml.footer+xml"/>
  <Override PartName="/word/header511.xml" ContentType="application/vnd.openxmlformats-officedocument.wordprocessingml.header+xml"/>
  <Override PartName="/word/header512.xml" ContentType="application/vnd.openxmlformats-officedocument.wordprocessingml.header+xml"/>
  <Override PartName="/word/header513.xml" ContentType="application/vnd.openxmlformats-officedocument.wordprocessingml.header+xml"/>
  <Override PartName="/word/header514.xml" ContentType="application/vnd.openxmlformats-officedocument.wordprocessingml.header+xml"/>
  <Override PartName="/word/header515.xml" ContentType="application/vnd.openxmlformats-officedocument.wordprocessingml.header+xml"/>
  <Override PartName="/word/footer514.xml" ContentType="application/vnd.openxmlformats-officedocument.wordprocessingml.footer+xml"/>
  <Override PartName="/word/footer515.xml" ContentType="application/vnd.openxmlformats-officedocument.wordprocessingml.footer+xml"/>
  <Override PartName="/word/header516.xml" ContentType="application/vnd.openxmlformats-officedocument.wordprocessingml.header+xml"/>
  <Override PartName="/word/header517.xml" ContentType="application/vnd.openxmlformats-officedocument.wordprocessingml.header+xml"/>
  <Override PartName="/word/footer516.xml" ContentType="application/vnd.openxmlformats-officedocument.wordprocessingml.footer+xml"/>
  <Override PartName="/word/footer517.xml" ContentType="application/vnd.openxmlformats-officedocument.wordprocessingml.footer+xml"/>
  <Override PartName="/word/header518.xml" ContentType="application/vnd.openxmlformats-officedocument.wordprocessingml.header+xml"/>
  <Override PartName="/word/footer430.xml" ContentType="application/vnd.openxmlformats-officedocument.wordprocessingml.footer+xml"/>
  <Override PartName="/word/header519.xml" ContentType="application/vnd.openxmlformats-officedocument.wordprocessingml.header+xml"/>
  <Override PartName="/word/footer518.xml" ContentType="application/vnd.openxmlformats-officedocument.wordprocessingml.footer+xml"/>
  <Override PartName="/word/header520.xml" ContentType="application/vnd.openxmlformats-officedocument.wordprocessingml.header+xml"/>
  <Override PartName="/word/footer539.xml" ContentType="application/vnd.openxmlformats-officedocument.wordprocessingml.footer+xml"/>
  <Override PartName="/word/header521.xml" ContentType="application/vnd.openxmlformats-officedocument.wordprocessingml.header+xml"/>
  <Override PartName="/word/header522.xml" ContentType="application/vnd.openxmlformats-officedocument.wordprocessingml.header+xml"/>
  <Override PartName="/word/header523.xml" ContentType="application/vnd.openxmlformats-officedocument.wordprocessingml.header+xml"/>
  <Override PartName="/word/header524.xml" ContentType="application/vnd.openxmlformats-officedocument.wordprocessingml.header+xml"/>
  <Override PartName="/word/header525.xml" ContentType="application/vnd.openxmlformats-officedocument.wordprocessingml.header+xml"/>
  <Override PartName="/word/footer524.xml" ContentType="application/vnd.openxmlformats-officedocument.wordprocessingml.footer+xml"/>
  <Override PartName="/word/footer525.xml" ContentType="application/vnd.openxmlformats-officedocument.wordprocessingml.footer+xml"/>
  <Override PartName="/word/header526.xml" ContentType="application/vnd.openxmlformats-officedocument.wordprocessingml.header+xml"/>
  <Override PartName="/word/header527.xml" ContentType="application/vnd.openxmlformats-officedocument.wordprocessingml.header+xml"/>
  <Override PartName="/word/footer526.xml" ContentType="application/vnd.openxmlformats-officedocument.wordprocessingml.footer+xml"/>
  <Override PartName="/word/footer527.xml" ContentType="application/vnd.openxmlformats-officedocument.wordprocessingml.footer+xml"/>
  <Override PartName="/word/header528.xml" ContentType="application/vnd.openxmlformats-officedocument.wordprocessingml.header+xml"/>
  <Override PartName="/word/footer440.xml" ContentType="application/vnd.openxmlformats-officedocument.wordprocessingml.footer+xml"/>
  <Override PartName="/word/header529.xml" ContentType="application/vnd.openxmlformats-officedocument.wordprocessingml.header+xml"/>
  <Override PartName="/word/footer528.xml" ContentType="application/vnd.openxmlformats-officedocument.wordprocessingml.footer+xml"/>
  <Override PartName="/word/header530.xml" ContentType="application/vnd.openxmlformats-officedocument.wordprocessingml.header+xml"/>
  <Override PartName="/word/footer549.xml" ContentType="application/vnd.openxmlformats-officedocument.wordprocessingml.footer+xml"/>
  <Override PartName="/word/header531.xml" ContentType="application/vnd.openxmlformats-officedocument.wordprocessingml.header+xml"/>
  <Override PartName="/word/header532.xml" ContentType="application/vnd.openxmlformats-officedocument.wordprocessingml.header+xml"/>
  <Override PartName="/word/header533.xml" ContentType="application/vnd.openxmlformats-officedocument.wordprocessingml.header+xml"/>
  <Override PartName="/word/header534.xml" ContentType="application/vnd.openxmlformats-officedocument.wordprocessingml.header+xml"/>
  <Override PartName="/word/header535.xml" ContentType="application/vnd.openxmlformats-officedocument.wordprocessingml.header+xml"/>
  <Override PartName="/word/footer534.xml" ContentType="application/vnd.openxmlformats-officedocument.wordprocessingml.footer+xml"/>
  <Override PartName="/word/footer535.xml" ContentType="application/vnd.openxmlformats-officedocument.wordprocessingml.footer+xml"/>
  <Override PartName="/word/header536.xml" ContentType="application/vnd.openxmlformats-officedocument.wordprocessingml.header+xml"/>
  <Override PartName="/word/header537.xml" ContentType="application/vnd.openxmlformats-officedocument.wordprocessingml.header+xml"/>
  <Override PartName="/word/footer536.xml" ContentType="application/vnd.openxmlformats-officedocument.wordprocessingml.footer+xml"/>
  <Override PartName="/word/footer537.xml" ContentType="application/vnd.openxmlformats-officedocument.wordprocessingml.footer+xml"/>
  <Override PartName="/word/header538.xml" ContentType="application/vnd.openxmlformats-officedocument.wordprocessingml.header+xml"/>
  <Override PartName="/word/footer450.xml" ContentType="application/vnd.openxmlformats-officedocument.wordprocessingml.footer+xml"/>
  <Override PartName="/word/header539.xml" ContentType="application/vnd.openxmlformats-officedocument.wordprocessingml.header+xml"/>
  <Override PartName="/word/footer538.xml" ContentType="application/vnd.openxmlformats-officedocument.wordprocessingml.footer+xml"/>
  <Override PartName="/word/header540.xml" ContentType="application/vnd.openxmlformats-officedocument.wordprocessingml.header+xml"/>
  <Override PartName="/word/header541.xml" ContentType="application/vnd.openxmlformats-officedocument.wordprocessingml.header+xml"/>
  <Override PartName="/word/header542.xml" ContentType="application/vnd.openxmlformats-officedocument.wordprocessingml.header+xml"/>
  <Override PartName="/word/header543.xml" ContentType="application/vnd.openxmlformats-officedocument.wordprocessingml.header+xml"/>
  <Override PartName="/word/header544.xml" ContentType="application/vnd.openxmlformats-officedocument.wordprocessingml.header+xml"/>
  <Override PartName="/word/header545.xml" ContentType="application/vnd.openxmlformats-officedocument.wordprocessingml.header+xml"/>
  <Override PartName="/word/footer544.xml" ContentType="application/vnd.openxmlformats-officedocument.wordprocessingml.footer+xml"/>
  <Override PartName="/word/footer545.xml" ContentType="application/vnd.openxmlformats-officedocument.wordprocessingml.footer+xml"/>
  <Override PartName="/word/header546.xml" ContentType="application/vnd.openxmlformats-officedocument.wordprocessingml.header+xml"/>
  <Override PartName="/word/header547.xml" ContentType="application/vnd.openxmlformats-officedocument.wordprocessingml.header+xml"/>
  <Override PartName="/word/footer546.xml" ContentType="application/vnd.openxmlformats-officedocument.wordprocessingml.footer+xml"/>
  <Override PartName="/word/footer547.xml" ContentType="application/vnd.openxmlformats-officedocument.wordprocessingml.footer+xml"/>
  <Override PartName="/word/header548.xml" ContentType="application/vnd.openxmlformats-officedocument.wordprocessingml.header+xml"/>
  <Override PartName="/word/footer460.xml" ContentType="application/vnd.openxmlformats-officedocument.wordprocessingml.footer+xml"/>
  <Override PartName="/word/header549.xml" ContentType="application/vnd.openxmlformats-officedocument.wordprocessingml.header+xml"/>
  <Override PartName="/word/footer5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pplication Part (MAP)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5422" w:footer="1440" w:bottom="668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 and abbreviations</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figuration of the mobile network</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entities of the mobile system</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The Home Location Register (HLR)</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The Visitor Location Register (VLR)</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The Mobile-services Switching Centre (MSC)</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The Base Station System (BS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The Gateway MSC (GMSC)</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The SMS Gateway MSC</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The SMS Interworking MSC</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w:t>
        <w:tab/>
        <w:t>The Equipment Identity Register (EIR)</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iguration of a Public Land Mobile Network (PLMN)</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Interconnection between PLMN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The interfaces within the mobile servic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w:t>
        <w:tab/>
        <w:t>Interface between the HLR and the VLR (D-interfac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w:t>
        <w:tab/>
        <w:t>[Spar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3</w:t>
        <w:tab/>
        <w:t>Interface between the VLR and its associated MSC(s) (B-interfac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4</w:t>
        <w:tab/>
        <w:t>Interface between VLRs (G-interfac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5</w:t>
        <w:tab/>
        <w:t>Interface between the HLR and the MSC (C-interfac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w:t>
        <w:tab/>
        <w:t>Interface between MSCs (E-interfac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7</w:t>
        <w:tab/>
        <w:t>Interface between the MSC and Base Station Systems (A-interfac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8</w:t>
        <w:tab/>
        <w:t>Interface between MSC and EIR (F-interfac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Splitting of the data storag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verload and compatibility overview</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verload control</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Overload control for MSC (outside MAP)</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 xml:space="preserve">Overload control for MAP entities </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ongestion control for Signalling System No. 7</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Compatibility</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General</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Strategy for selecting the Application Context (AC) version</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Proposed method</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Managing the version look-up table</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Optimizing the method</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quirements concerning the use of SCCP and TC</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Use of SCCP</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SCCP Class</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w:t>
        <w:tab/>
        <w:t>Sub-system number (SSN)</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w:t>
        <w:tab/>
        <w:t>SCCP addressing</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1</w:t>
        <w:tab/>
        <w:t>Introduction</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2</w:t>
        <w:tab/>
        <w:t>The Mobile-services Switching Centre (MSC)</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2.1</w:t>
        <w:tab/>
        <w:t>MSC interaction during handover</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2.2</w:t>
        <w:tab/>
        <w:t>MSC for short message routing</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w:t>
        <w:tab/>
        <w:t>The Home Location Register (HLR)</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1</w:t>
        <w:tab/>
        <w:t>During Call Set-up</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2</w:t>
        <w:tab/>
        <w:t>Location updating</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3</w:t>
        <w:tab/>
        <w:t>VLR requests and responses</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4</w:t>
        <w:tab/>
        <w:t>The Visitor Location Register (VLR)</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4.1</w:t>
        <w:tab/>
        <w:t>Local MSC's transactions</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4.2</w:t>
        <w:tab/>
        <w:t>HLR request</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5</w:t>
        <w:tab/>
        <w:t>The Interworking MSC for short message servic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6</w:t>
        <w:tab/>
        <w:t>The Equipment Identity Register (EIR)</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7</w:t>
        <w:tab/>
        <w:t>Summary tabl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Use of TC</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General on MAP service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Terminology and definition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Modelling principle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Common MAP services</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w:t>
        <w:tab/>
        <w:t>MAP-OPEN service</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w:t>
        <w:tab/>
        <w:t>MAP-CLOSE service</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3</w:t>
        <w:tab/>
        <w:t>MAP-DELIMITER service</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4</w:t>
        <w:tab/>
        <w:t>MAP-U-ABORT service</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5</w:t>
        <w:tab/>
        <w:t>MAP-P-ABORT service</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6</w:t>
        <w:tab/>
        <w:t>MAP-NOTICE service</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Sequencing of service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w:t>
        <w:tab/>
        <w:t>General rules for mapping of services onto TC</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1</w:t>
        <w:tab/>
        <w:t>Mapping of common service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2</w:t>
        <w:tab/>
        <w:t>Mapping of user specific services</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w:t>
        <w:tab/>
        <w:t>Definition of parameters</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w:t>
        <w:tab/>
        <w:t>Common parameter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1</w:t>
        <w:tab/>
        <w:t>Invoke Id</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2</w:t>
        <w:tab/>
        <w:t>Linked Id</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3</w:t>
        <w:tab/>
        <w:t>Provider error</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4</w:t>
        <w:tab/>
        <w:t>User error</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w:t>
        <w:tab/>
        <w:t>Numbering and identification parameter</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w:t>
        <w:tab/>
        <w:t>IMSI</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w:t>
        <w:tab/>
        <w:t>TMSI</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3</w:t>
        <w:tab/>
        <w:t>IMEI</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4</w:t>
        <w:tab/>
        <w:t>Previous location area Id</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5</w:t>
        <w:tab/>
        <w:t>Stored location area Id</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6</w:t>
        <w:tab/>
        <w:t>Current location area Id</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7</w:t>
        <w:tab/>
        <w:t>Target location area Id</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8</w:t>
        <w:tab/>
        <w:t>Target cell Id</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0</w:t>
        <w:tab/>
        <w:t>Originating entity number</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1</w:t>
        <w:tab/>
        <w:t>MSC number</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2</w:t>
        <w:tab/>
        <w:t>Target MSC number</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3</w:t>
        <w:tab/>
        <w:t>HLR number</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4</w:t>
        <w:tab/>
        <w:t>VLR number</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5</w:t>
        <w:tab/>
        <w:t>HLR Id</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6</w:t>
        <w:tab/>
        <w:t>LMSI</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7</w:t>
        <w:tab/>
        <w:t>MS ISDN</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8</w:t>
        <w:tab/>
        <w:t>OMC Id</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19</w:t>
        <w:tab/>
        <w:t>Roaming number</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0</w:t>
        <w:tab/>
        <w:t>[Spare]</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1</w:t>
        <w:tab/>
        <w:t>Handover number</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2</w:t>
        <w:tab/>
        <w:t>Forwarded-to number</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3</w:t>
        <w:tab/>
        <w:t>Forwarded-to subaddres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4</w:t>
        <w:tab/>
        <w:t>Called number</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5</w:t>
        <w:tab/>
        <w:t>Calling number</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6</w:t>
        <w:tab/>
        <w:t>Originally dialled number</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7</w:t>
        <w:tab/>
        <w:t>Service centre address</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8</w:t>
        <w:tab/>
        <w:t>Zone Code</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9</w:t>
        <w:tab/>
        <w:t>MSIsdn-Alert</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w:t>
        <w:tab/>
        <w:t>Subscriber management parameters</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1</w:t>
        <w:tab/>
        <w:t>Category</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2</w:t>
        <w:tab/>
        <w:t>Equipment status</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3</w:t>
        <w:tab/>
        <w:t>Bearer service</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4</w:t>
        <w:tab/>
        <w:t>Teleservice</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5</w:t>
        <w:tab/>
        <w:t>Basic Service Group</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6</w:t>
        <w:tab/>
        <w:t>GSM bearer capability</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7</w:t>
        <w:tab/>
        <w:t>Subscriber status</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8</w:t>
        <w:tab/>
        <w:t>CUG outgoing access indicator</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9</w:t>
        <w:tab/>
        <w:t>Operator Determined Barring General Data</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10</w:t>
        <w:tab/>
        <w:t>ODB HPLMN Specific Data</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11</w:t>
        <w:tab/>
        <w:t>Regional Subscription Data</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12</w:t>
        <w:tab/>
        <w:t>Regional Subscription Response</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13</w:t>
        <w:tab/>
        <w:t>Roaming Restriction Due To Unsupported Feature</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w:t>
        <w:tab/>
        <w:t>Supplementary services parameter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w:t>
        <w:tab/>
        <w:t>SS code</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w:t>
        <w:tab/>
        <w:t>SS-statu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3</w:t>
        <w:tab/>
        <w:t>SS data</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4</w:t>
        <w:tab/>
        <w:t>Override Category</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5</w:t>
        <w:tab/>
        <w:t>CLI Restriction Option</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6</w:t>
        <w:tab/>
        <w:t>Forwarding Options</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7</w:t>
        <w:tab/>
        <w:t>No reply condition timer</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8</w:t>
        <w:tab/>
        <w:t>CUG info</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9</w:t>
        <w:tab/>
        <w:t>CUG subscription</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0</w:t>
        <w:tab/>
        <w:t>CUG interlock</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1</w:t>
        <w:tab/>
        <w:t>CUG index</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2</w:t>
        <w:tab/>
        <w:t>CUG Feature</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3</w:t>
        <w:tab/>
        <w:t>Inter CUG options</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4</w:t>
        <w:tab/>
        <w:t>Intra CUG restrictions</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5</w:t>
        <w:tab/>
        <w:t>Forwarding information</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6</w:t>
        <w:tab/>
        <w:t>Forwarding feature</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7</w:t>
        <w:tab/>
        <w:t>Forwarding data</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8</w:t>
        <w:tab/>
        <w:t>Call barring information</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9</w:t>
        <w:tab/>
        <w:t>Call barring feature</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0</w:t>
        <w:tab/>
        <w:t>New password</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1</w:t>
        <w:tab/>
        <w:t>Current password</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2</w:t>
        <w:tab/>
        <w:t>Guidance information</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3</w:t>
        <w:tab/>
        <w:t>[Spare]</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4</w:t>
        <w:tab/>
        <w:t>SS info</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5-5.6.4.35 [Spare]</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36</w:t>
        <w:tab/>
        <w:t>USSD Data Coding Scheme</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37</w:t>
        <w:tab/>
        <w:t>USSD String</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5</w:t>
        <w:tab/>
        <w:t>Call parameters</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5.1</w:t>
        <w:tab/>
        <w:t>Call referenc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w:t>
        <w:tab/>
        <w:t>Radio parameters</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1-5.6.6.6 [Spar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7</w:t>
        <w:tab/>
        <w:t>HO-Number Not Required</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w:t>
        <w:tab/>
        <w:t>Authentication parameters</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1</w:t>
        <w:tab/>
        <w:t>Authentication set list</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2</w:t>
        <w:tab/>
        <w:t>Rand</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3</w:t>
        <w:tab/>
        <w:t>Sres</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4</w:t>
        <w:tab/>
        <w:t>Kc</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5</w:t>
        <w:tab/>
        <w:t>[Spar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6</w:t>
        <w:tab/>
        <w:t>Cksn</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7</w:t>
        <w:tab/>
        <w:t>Ciphering mod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w:t>
        <w:tab/>
        <w:t>Short message parameters</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1</w:t>
        <w:tab/>
        <w:t>SM-RP-DA</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2</w:t>
        <w:tab/>
        <w:t>SM-RP-OA</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3</w:t>
        <w:tab/>
        <w:t>MWD status</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4</w:t>
        <w:tab/>
        <w:t>SM-RP-UI</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5</w:t>
        <w:tab/>
        <w:t>SM-RP-PRI</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6</w:t>
        <w:tab/>
        <w:t>SM Delivery outcome</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7</w:t>
        <w:tab/>
        <w:t>More Messages To Send</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8</w:t>
        <w:tab/>
        <w:t>Alert Reason</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w:t>
        <w:tab/>
        <w:t>Access and signalling system related parameters</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1</w:t>
        <w:tab/>
        <w:t>BSS-apdu</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2</w:t>
        <w:tab/>
        <w:t>CM service type</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3</w:t>
        <w:tab/>
        <w:t>Access connection status</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4</w:t>
        <w:tab/>
        <w:t>External Signal Information</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5</w:t>
        <w:tab/>
        <w:t>Access signalling information</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6</w:t>
        <w:tab/>
        <w:t>Location update type</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7</w:t>
        <w:tab/>
        <w:t>Protocol ID</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8</w:t>
        <w:tab/>
        <w:t>Network signal information</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0</w:t>
        <w:tab/>
        <w:t>System operations parameters</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0.1</w:t>
        <w:tab/>
        <w:t>Network resources</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0.2</w:t>
        <w:tab/>
        <w:t>Trace reference</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0.3</w:t>
        <w:tab/>
        <w:t>Trace type</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tab/>
        <w:t>Representation of a list of a basic parameter in service-primitives</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obility services</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Location Management Services</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w:t>
        <w:tab/>
        <w:t>MAP_UPDATE_LOCATION_AREA service</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1</w:t>
        <w:tab/>
        <w:t>Definition</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2</w:t>
        <w:tab/>
        <w:t>Service primitives</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3</w:t>
        <w:tab/>
        <w:t>parameter definitions and use</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w:t>
        <w:tab/>
        <w:t>MAP_UPDATE_LOCATION servic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1</w:t>
        <w:tab/>
        <w:t>Definition</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2</w:t>
        <w:tab/>
        <w:t>Service primitives</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3</w:t>
        <w:tab/>
        <w:t>Parameter definitions and us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w:t>
        <w:tab/>
        <w:t>MAP_CANCEL_LOCATION service</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1</w:t>
        <w:tab/>
        <w:t>Definition</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2</w:t>
        <w:tab/>
        <w:t>Service primitives</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3</w:t>
        <w:tab/>
        <w:t>Parameter definitions and use</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4</w:t>
        <w:tab/>
        <w:t>MAP_SEND_IDENTIFICATION service</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4.1</w:t>
        <w:tab/>
        <w:t>Definition</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4.2</w:t>
        <w:tab/>
        <w:t>Service primitive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4.3</w:t>
        <w:tab/>
        <w:t>Parameter definitions and use</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5</w:t>
        <w:tab/>
        <w:t>MAP_DETACH_IMSI service</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5.1</w:t>
        <w:tab/>
        <w:t>Definition</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5.2</w:t>
        <w:tab/>
        <w:t>Service primitives</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5.3</w:t>
        <w:tab/>
        <w:t>Parameter definitions and use</w:t>
        <w:tab/>
        <w:t>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6</w:t>
        <w:tab/>
        <w:t>MAP_PURGE_MS service</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6.1</w:t>
        <w:tab/>
        <w:t xml:space="preserve"> Definition</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6.2</w:t>
        <w:tab/>
        <w:t>Service primitives</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6.3</w:t>
        <w:tab/>
        <w:t>Parameter definitions and use</w:t>
        <w:tab/>
        <w:t>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Paging and Search</w:t>
        <w:tab/>
        <w:t>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w:t>
        <w:tab/>
        <w:t>MAP_PAGE service</w:t>
        <w:tab/>
        <w:t>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1</w:t>
        <w:tab/>
        <w:t>Definition</w:t>
        <w:tab/>
        <w:t>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2</w:t>
        <w:tab/>
        <w:t>Service primitives</w:t>
        <w:tab/>
        <w:t>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3</w:t>
        <w:tab/>
        <w:t>Parameter definitions and use</w:t>
        <w:tab/>
        <w:t>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w:t>
        <w:tab/>
        <w:t>MAP_SEARCH_FOR_MS service</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1</w:t>
        <w:tab/>
        <w:t>Definition</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2</w:t>
        <w:tab/>
        <w:t>Service primitives</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3</w:t>
        <w:tab/>
        <w:t>Parameter definitions and use</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 xml:space="preserve">Access Management Services </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w:t>
        <w:tab/>
        <w:t>MAP_PROCESS_ACCESS_REQUEST service</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1</w:t>
        <w:tab/>
        <w:t>Definition</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2</w:t>
        <w:tab/>
        <w:t>Service primitives</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3</w:t>
        <w:tab/>
        <w:t>Parameter definitions and use</w:t>
        <w:tab/>
        <w:t>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Handover Services</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1</w:t>
        <w:tab/>
        <w:t>MAP_PREPARE_HANDOVER service</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1.1</w:t>
        <w:tab/>
        <w:t>Definition</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1.2</w:t>
        <w:tab/>
        <w:t>Service primitives</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1.3</w:t>
        <w:tab/>
        <w:t>Parameter use</w:t>
        <w:tab/>
        <w:t>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2</w:t>
        <w:tab/>
        <w:t>MAP_SEND_END_SIGNAL service</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2.1</w:t>
        <w:tab/>
        <w:t>Definition</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2.2</w:t>
        <w:tab/>
        <w:t>Service primitives</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2.3</w:t>
        <w:tab/>
        <w:t>Parameter use</w:t>
        <w:tab/>
        <w:t>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3</w:t>
        <w:tab/>
        <w:t>MAP_PROCESS_ACCESS_SIGNALLING service</w:t>
        <w:tab/>
        <w:t>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3.1</w:t>
        <w:tab/>
        <w:t>Definition</w:t>
        <w:tab/>
        <w:t>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3.2</w:t>
        <w:tab/>
        <w:t>Service primitives</w:t>
        <w:tab/>
        <w:t>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3.3</w:t>
        <w:tab/>
        <w:t>Parameter use</w:t>
        <w:tab/>
        <w:t>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4</w:t>
        <w:tab/>
        <w:t>MAP_FORWARD_ACCESS_SIGNALLING service</w:t>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4.1</w:t>
        <w:tab/>
        <w:t>Definition</w:t>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4.2</w:t>
        <w:tab/>
        <w:t>Service primitives</w:t>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4.3</w:t>
        <w:tab/>
        <w:t>Parameter use</w:t>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5</w:t>
        <w:tab/>
        <w:t>MAP_PREPARE_SUBSEQUENT_HANDOVER service</w:t>
        <w:tab/>
        <w:t>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5.1</w:t>
        <w:tab/>
        <w:t>Definition</w:t>
        <w:tab/>
        <w:t>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5.2</w:t>
        <w:tab/>
        <w:t>Service primitives</w:t>
        <w:tab/>
        <w:t>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5.3</w:t>
        <w:tab/>
        <w:t>Parameter use</w:t>
        <w:tab/>
        <w:t>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6</w:t>
        <w:tab/>
        <w:t>MAP_ALLOCATE_HANDOVER_NUMBER service</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6.1</w:t>
        <w:tab/>
        <w:t>Definition</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6.2</w:t>
        <w:tab/>
        <w:t>Service primitives</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6.3</w:t>
        <w:tab/>
        <w:t>Parameter use</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7</w:t>
        <w:tab/>
        <w:t>MAP_SEND_HANDOVER_REPORT service</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7.1</w:t>
        <w:tab/>
        <w:t>Definition</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7.2</w:t>
        <w:tab/>
        <w:t>Service primitives</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7.3</w:t>
        <w:tab/>
        <w:t>Parameter use</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w:t>
        <w:tab/>
        <w:t>Authentication management service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1</w:t>
        <w:tab/>
        <w:t>MAP_AUTHENTICATE service</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1.1</w:t>
        <w:tab/>
        <w:t>Definition</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1.2</w:t>
        <w:tab/>
        <w:t>Service primitive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1.3</w:t>
        <w:tab/>
        <w:t>Parameter use</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2</w:t>
        <w:tab/>
        <w:t>MAP_SEND_AUTHENTICATION_INFO service</w:t>
        <w:tab/>
        <w:t>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2.1</w:t>
        <w:tab/>
        <w:t>Definition</w:t>
        <w:tab/>
        <w:t>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2.2</w:t>
        <w:tab/>
        <w:t>Service primitives</w:t>
        <w:tab/>
        <w:t>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2.3</w:t>
        <w:tab/>
        <w:t>Parameter use</w:t>
        <w:tab/>
        <w:t>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w:t>
        <w:tab/>
        <w:t>Security management services</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1</w:t>
        <w:tab/>
        <w:t>MAP_SET_CIPHERING_MODE service</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1.1</w:t>
        <w:tab/>
        <w:t>Definitions</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1.2</w:t>
        <w:tab/>
        <w:t>Service primitives</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1.3</w:t>
        <w:tab/>
        <w:t>Parameter use</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w:t>
        <w:tab/>
        <w:t>International mobile equipment identities management services</w:t>
        <w:tab/>
        <w:t>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1</w:t>
        <w:tab/>
        <w:t>MAP_CHECK_IMEI service</w:t>
        <w:tab/>
        <w:t>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1.1</w:t>
        <w:tab/>
        <w:t>Definition</w:t>
        <w:tab/>
        <w:t>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1.2</w:t>
        <w:tab/>
        <w:t>Service primitives</w:t>
        <w:tab/>
        <w:t>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1.3</w:t>
        <w:tab/>
        <w:t>Parameter use</w:t>
        <w:tab/>
        <w:t>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w:t>
        <w:tab/>
        <w:t>MAP_OBTAIN_IMEI service</w:t>
        <w:tab/>
        <w: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1</w:t>
        <w:tab/>
        <w:t>Definition</w:t>
        <w:tab/>
        <w: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2</w:t>
        <w:tab/>
        <w:t>Service primitives</w:t>
        <w:tab/>
        <w: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3</w:t>
        <w:tab/>
        <w:t>Parameter use</w:t>
        <w:tab/>
        <w: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w:t>
        <w:tab/>
        <w:t>Subscriber management services</w:t>
        <w:tab/>
        <w:t>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1</w:t>
        <w:tab/>
        <w:t>MAP-INSERT-SUBSCRIBER-DATA service</w:t>
        <w:tab/>
        <w:t>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1.1</w:t>
        <w:tab/>
        <w:t>Definition</w:t>
        <w:tab/>
        <w:t>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1.2</w:t>
        <w:tab/>
        <w:t>Service primitives</w:t>
        <w:tab/>
        <w:t>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1.3</w:t>
        <w:tab/>
        <w:t>Parameter use</w:t>
        <w:tab/>
        <w:t>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2</w:t>
        <w:tab/>
        <w:t>MAP-DELETE-SUBSCRIBER-DATA service</w:t>
        <w:tab/>
        <w:t>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2.1</w:t>
        <w:tab/>
        <w:t>Definition</w:t>
        <w:tab/>
        <w:t>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2.2</w:t>
        <w:tab/>
        <w:t>Service primitives</w:t>
        <w:tab/>
        <w:t>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2.3</w:t>
        <w:tab/>
        <w:t>Parameter use</w:t>
        <w:tab/>
        <w:t>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Identity management service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1</w:t>
        <w:tab/>
        <w:t>MAP-PROVIDE-IMSI service</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1.1</w:t>
        <w:tab/>
        <w:t>Definition</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1.2</w:t>
        <w:tab/>
        <w:t>Service primitive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1.3</w:t>
        <w:tab/>
        <w:t>Parameter use</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2</w:t>
        <w:tab/>
        <w:t>MAP-FORWARD-NEW-TMSI service</w:t>
        <w:tab/>
        <w:t>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2.1</w:t>
        <w:tab/>
        <w:t>Definition</w:t>
        <w:tab/>
        <w:t>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2.2</w:t>
        <w:tab/>
        <w:t>Service primitives</w:t>
        <w:tab/>
        <w:t>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2.3</w:t>
        <w:tab/>
        <w:t>Parameter use</w:t>
        <w:tab/>
        <w:t>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Fault recovery services</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1</w:t>
        <w:tab/>
        <w:t>MAP_RESET service</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1.1</w:t>
        <w:tab/>
        <w:t>Definition</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1.2</w:t>
        <w:tab/>
        <w:t>Service primitives</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1.3</w:t>
        <w:tab/>
        <w:t>Parameter Definition and Use</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2</w:t>
        <w:tab/>
        <w:t>MAP_FORWARD_CHECK_SS_INDICATION service</w:t>
        <w:tab/>
        <w:t>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2.1</w:t>
        <w:tab/>
        <w:t>Definition</w:t>
        <w:tab/>
        <w:t>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2.2</w:t>
        <w:tab/>
        <w:t>Service primitives</w:t>
        <w:tab/>
        <w:t>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2.3</w:t>
        <w:tab/>
        <w:t>Parameter Definition and Use</w:t>
        <w:tab/>
        <w:t>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3</w:t>
        <w:tab/>
        <w:t>MAP_RESTORE_DATA service</w:t>
        <w:tab/>
        <w:t>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3.1</w:t>
        <w:tab/>
        <w:t>Definition</w:t>
        <w:tab/>
        <w:t>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3.2</w:t>
        <w:tab/>
        <w:t>Service primitives</w:t>
        <w:tab/>
        <w:t>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3.3</w:t>
        <w:tab/>
        <w:t>Parameter definitions and use</w:t>
        <w:tab/>
        <w:t>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Operation and Maintenance services</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Subscriber tracing services</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w:t>
        <w:tab/>
        <w:t>MAP-ACTIVATE-TRACE-MODE service</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1</w:t>
        <w:tab/>
        <w:t>Definition</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2</w:t>
        <w:tab/>
        <w:t>Service primitives</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3</w:t>
        <w:tab/>
        <w:t>Parameter usa</w:t>
        <w:tab/>
        <w:t>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w:t>
        <w:tab/>
        <w:t>MAP-DEACTIVATE-TRACE-MODE service</w:t>
        <w:tab/>
        <w:t>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1</w:t>
        <w:tab/>
        <w:t>Definition</w:t>
        <w:tab/>
        <w:t>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2</w:t>
        <w:tab/>
        <w:t>Service primitives</w:t>
        <w:tab/>
        <w:t>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3</w:t>
        <w:tab/>
        <w:t>Parameter usa</w:t>
        <w:tab/>
        <w:t>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w:t>
        <w:tab/>
        <w:t>MAP-TRACE-SUBSCRIBER-ACTIVITY service</w:t>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1</w:t>
        <w:tab/>
        <w:t>Definition</w:t>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2</w:t>
        <w:tab/>
        <w:t>Service primitives</w:t>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3</w:t>
        <w:tab/>
        <w:t>Parameter usa</w:t>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Other operation and maintenance services</w:t>
        <w:tab/>
        <w:t>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w:t>
        <w:tab/>
        <w:t>MAP-SEND-IMSI service</w:t>
        <w:tab/>
        <w:t>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1</w:t>
        <w:tab/>
        <w:t>Definition</w:t>
        <w:tab/>
        <w:t>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2</w:t>
        <w:tab/>
        <w:t>Service primitives</w:t>
        <w:tab/>
        <w:t>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3</w:t>
        <w:tab/>
        <w:t>Parameter usa</w:t>
        <w:tab/>
        <w:t>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Call handling services</w:t>
        <w:tab/>
        <w:t>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MAP_SEND_INFO_FOR_INCOMING_CALL service</w:t>
        <w:tab/>
        <w:t>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w:t>
        <w:tab/>
        <w:t>Definition</w:t>
        <w:tab/>
        <w:t>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Service primitives</w:t>
        <w:tab/>
        <w:t>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3</w:t>
        <w:tab/>
        <w:t>Parameter use</w:t>
        <w:tab/>
        <w:t>1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MAP_SEND_INFO_FOR_OUTGOING_CALL Service</w:t>
        <w:tab/>
        <w:t>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w:t>
        <w:tab/>
        <w:t>Definition</w:t>
        <w:tab/>
        <w:t>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w:t>
        <w:tab/>
        <w:t>Service primitives</w:t>
        <w:tab/>
        <w:t>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3</w:t>
        <w:tab/>
        <w:t>Parameter use</w:t>
        <w:tab/>
        <w:t>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MAP_SEND_ROUTING_INFORMATION service</w:t>
        <w:tab/>
        <w:t>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1</w:t>
        <w:tab/>
        <w:t>Definition</w:t>
        <w:tab/>
        <w:t>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2</w:t>
        <w:tab/>
        <w:t>Service primitives</w:t>
        <w:tab/>
        <w:t>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w:t>
        <w:tab/>
        <w:t>Parameter use</w:t>
        <w:tab/>
        <w:t>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w:t>
        <w:tab/>
        <w:t>MAP_PROVIDE_ROAMING_NUMBER service</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1</w:t>
        <w:tab/>
        <w:t>Definition</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2</w:t>
        <w:tab/>
        <w:t>Service primitives</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3</w:t>
        <w:tab/>
        <w:t>Parameter use</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w:t>
        <w:tab/>
        <w:t>MAP_COMPLETE_CALL service</w:t>
        <w:tab/>
        <w:t>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1</w:t>
        <w:tab/>
        <w:t>Definition</w:t>
        <w:tab/>
        <w:t>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2</w:t>
        <w:tab/>
        <w:t>Service primitives</w:t>
        <w:tab/>
        <w:t>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3</w:t>
        <w:tab/>
        <w:t>Parameter use</w:t>
        <w:tab/>
        <w:t>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w:t>
        <w:tab/>
        <w:t>MAP_PROCESS_CALL_WAITING service</w:t>
        <w:tab/>
        <w:t>1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1</w:t>
        <w:tab/>
        <w:t>Definition</w:t>
        <w:tab/>
        <w:t>1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2</w:t>
        <w:tab/>
        <w:t>Service primitives</w:t>
        <w:tab/>
        <w:t>1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3</w:t>
        <w:tab/>
        <w:t>Parameter use</w:t>
        <w:tab/>
        <w:t>1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Supplementary services related services</w:t>
        <w:tab/>
        <w:t>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MAP_REGISTER_SS service</w:t>
        <w:tab/>
        <w:t>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tab/>
        <w:t>Definition</w:t>
        <w:tab/>
        <w:t>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Service primitives</w:t>
        <w:tab/>
        <w:t>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Parameter use</w:t>
        <w:tab/>
        <w:t>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MAP_ERASE_SS service</w:t>
        <w:tab/>
        <w:t>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w:t>
        <w:tab/>
        <w:t>Definition</w:t>
        <w:tab/>
        <w:t>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w:t>
        <w:tab/>
        <w:t>Service primitives</w:t>
        <w:tab/>
        <w:t>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w:t>
        <w:tab/>
        <w:t>Parameter use</w:t>
        <w:tab/>
        <w:t>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w:t>
        <w:tab/>
        <w:t>MAP_ACTIVATE_SS service</w:t>
        <w:tab/>
        <w:t>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w:t>
        <w:tab/>
        <w:t>Definition</w:t>
        <w:tab/>
        <w:t>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w:t>
        <w:tab/>
        <w:t>Service primitives</w:t>
        <w:tab/>
        <w:t>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3</w:t>
        <w:tab/>
        <w:t>Parameter use</w:t>
        <w:tab/>
        <w:t>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w:t>
        <w:tab/>
        <w:t>MAP_DEACTIVATE_SS service</w:t>
        <w:tab/>
        <w:t>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1</w:t>
        <w:tab/>
        <w:t>Definitions</w:t>
        <w:tab/>
        <w:t>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2</w:t>
        <w:tab/>
        <w:t>Service primitives</w:t>
        <w:tab/>
        <w:t>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3</w:t>
        <w:tab/>
        <w:t>Parameter use</w:t>
        <w:tab/>
        <w:t>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w:t>
        <w:tab/>
        <w:t>MAP_INTERROGATE_SS service</w:t>
        <w:tab/>
        <w:t>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1</w:t>
        <w:tab/>
        <w:t>Definitions</w:t>
        <w:tab/>
        <w:t>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2</w:t>
        <w:tab/>
        <w:t>Service primitives</w:t>
        <w:tab/>
        <w:t>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3</w:t>
        <w:tab/>
        <w:t>Parameter use</w:t>
        <w:tab/>
        <w:t>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w:t>
        <w:tab/>
        <w:t>MAP_INVOKE_SS service</w:t>
        <w:tab/>
        <w:t>1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1</w:t>
        <w:tab/>
        <w:t>Definitions</w:t>
        <w:tab/>
        <w:t>1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2</w:t>
        <w:tab/>
        <w:t>Service primitives</w:t>
        <w:tab/>
        <w:t>1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3</w:t>
        <w:tab/>
        <w:t>Parameter use</w:t>
        <w:tab/>
        <w:t>1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w:t>
        <w:tab/>
        <w:t>MAP_REGISTER_PASSWORD service</w:t>
        <w:tab/>
        <w:t>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1</w:t>
        <w:tab/>
        <w:t>Definitions</w:t>
        <w:tab/>
        <w:t>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2</w:t>
        <w:tab/>
        <w:t>Service primitives</w:t>
        <w:tab/>
        <w:t>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3</w:t>
        <w:tab/>
        <w:t>Parameter use</w:t>
        <w:tab/>
        <w:t>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w:t>
        <w:tab/>
        <w:t>MAP_GET_PASSWORD service</w:t>
        <w:tab/>
        <w:t>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1</w:t>
        <w:tab/>
        <w:t>Definitions</w:t>
        <w:tab/>
        <w:t>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2</w:t>
        <w:tab/>
        <w:t>Service primitives</w:t>
        <w:tab/>
        <w:t>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3</w:t>
        <w:tab/>
        <w:t>Parameter use</w:t>
        <w:tab/>
        <w:t>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w:t>
        <w:tab/>
        <w:t>MAP_PROCESS_UNSTRUCTURED_SS_REQUEST_SERVICE</w:t>
        <w:tab/>
        <w:t>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1</w:t>
        <w:tab/>
        <w:t>Definitions</w:t>
        <w:tab/>
        <w:t>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2</w:t>
        <w:tab/>
        <w:t>Service primitives</w:t>
        <w:tab/>
        <w:t>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3</w:t>
        <w:tab/>
        <w:t>Parameter use</w:t>
        <w:tab/>
        <w:t>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w:t>
        <w:tab/>
        <w:t>MAP_UNSTRUCTURED_SS_REQUEST service</w:t>
        <w:tab/>
        <w:t>1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1</w:t>
        <w:tab/>
        <w:t>Definitions</w:t>
        <w:tab/>
        <w:t>1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2</w:t>
        <w:tab/>
        <w:t>Service primitives</w:t>
        <w:tab/>
        <w:t>1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0.3</w:t>
        <w:tab/>
        <w:t>Parameter use</w:t>
        <w:tab/>
        <w:t>1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tab/>
        <w:t>MAP_UNSTUCTURED_SS_NOTIFY service</w:t>
        <w:tab/>
        <w:t>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1</w:t>
        <w:tab/>
        <w:t>Definitions</w:t>
        <w:tab/>
        <w:t>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2</w:t>
        <w:tab/>
        <w:t>Service primitives</w:t>
        <w:tab/>
        <w:t>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3</w:t>
        <w:tab/>
        <w:t>Parameter use</w:t>
        <w:tab/>
        <w:t>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Short message service management services</w:t>
        <w:tab/>
        <w:t>1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MAP-SEND-ROUTING-INFO-FOR-SM service</w:t>
        <w:tab/>
        <w:t>1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w:t>
        <w:tab/>
        <w:t>Definition</w:t>
        <w:tab/>
        <w:t>1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w:t>
        <w:tab/>
        <w:t>Service primitives</w:t>
        <w:tab/>
        <w:t>1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3</w:t>
        <w:tab/>
        <w:t>Parameter use</w:t>
        <w:tab/>
        <w:t>1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MAP-FORWARD-SHORT-MESSAGE service</w:t>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w:t>
        <w:tab/>
        <w:t>Definition</w:t>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w:t>
        <w:tab/>
        <w:t>Service primitives</w:t>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w:t>
        <w:tab/>
        <w:t>Parameter use</w:t>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w:t>
        <w:tab/>
        <w:t>MAP-REPORT-SM-DELIVERY-STATUS service</w:t>
        <w:tab/>
        <w:t>1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w:t>
        <w:tab/>
        <w:t>Definition</w:t>
        <w:tab/>
        <w:t>1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w:t>
        <w:tab/>
        <w:t>Service primitives</w:t>
        <w:tab/>
        <w:t>1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3</w:t>
        <w:tab/>
        <w:t>Parameter use</w:t>
        <w:tab/>
        <w:t>1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w:t>
        <w:tab/>
        <w:t>MAP-READY-FOR-SM service</w:t>
        <w:tab/>
        <w:t>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1</w:t>
        <w:tab/>
        <w:t>Definition</w:t>
        <w:tab/>
        <w:t>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2</w:t>
        <w:tab/>
        <w:t>Service primitives</w:t>
        <w:tab/>
        <w:t>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3</w:t>
        <w:tab/>
        <w:t>Parameter use</w:t>
        <w:tab/>
        <w:t>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w:t>
        <w:tab/>
        <w:t>MAP-ALERT-SERVICE-CENTRE service</w:t>
        <w:tab/>
        <w:t>1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1</w:t>
        <w:tab/>
        <w:t>Definition</w:t>
        <w:tab/>
        <w:t>1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2</w:t>
        <w:tab/>
        <w:t>Service primitives</w:t>
        <w:tab/>
        <w:t>1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3</w:t>
        <w:tab/>
        <w:t>Parameter use</w:t>
        <w:tab/>
        <w:t>1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w:t>
        <w:tab/>
        <w:t>MAP-INFORM-SERVICE-CENTRE service</w:t>
        <w:tab/>
        <w:t>1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1</w:t>
        <w:tab/>
        <w:t>Definition</w:t>
        <w:tab/>
        <w:t>1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2</w:t>
        <w:tab/>
        <w:t>Service primitives</w:t>
        <w:tab/>
        <w:t>1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3</w:t>
        <w:tab/>
        <w:t>Parameter use</w:t>
        <w:tab/>
        <w:t>1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w:t>
        <w:tab/>
        <w:t>MAP-SEND-INFO-FOR-MT-SMS service</w:t>
        <w:tab/>
        <w:t>1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1</w:t>
        <w:tab/>
        <w:t>Definition</w:t>
        <w:tab/>
        <w:t>1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2</w:t>
        <w:tab/>
        <w:t>Service primitives</w:t>
        <w:tab/>
        <w:t>1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3</w:t>
        <w:tab/>
        <w:t>Parameter use</w:t>
        <w:tab/>
        <w:t>1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w:t>
        <w:tab/>
        <w:t>MAP-SEND-INFO-FOR-MO-SMS service</w:t>
        <w:tab/>
        <w:t>1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1</w:t>
        <w:tab/>
        <w:t>Definition</w:t>
        <w:tab/>
        <w:t>1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2</w:t>
        <w:tab/>
        <w:t>Service primitives</w:t>
        <w:tab/>
        <w:t>1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3</w:t>
        <w:tab/>
        <w:t>Parameter use</w:t>
        <w:tab/>
        <w:t>1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General</w:t>
        <w:tab/>
        <w:t>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Overview</w:t>
        <w:tab/>
        <w:t>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Underlying services</w:t>
        <w:tab/>
        <w:t>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Model</w:t>
        <w:tab/>
        <w:t>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Conventions</w:t>
        <w:tab/>
        <w:t>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lements of procedure</w:t>
        <w:tab/>
        <w:t>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Dialogue establishment</w:t>
        <w:tab/>
        <w:t>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w:t>
        <w:tab/>
        <w:t>Receipt of a MAP-OPEN request primitive</w:t>
        <w:tab/>
        <w:t>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w:t>
        <w:tab/>
        <w:t>Receipt of a TC-BEGIN indication</w:t>
        <w:tab/>
        <w:t>1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3</w:t>
        <w:tab/>
        <w:t>Receipt of a MAP-OPEN response</w:t>
        <w:tab/>
        <w:t>1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4</w:t>
        <w:tab/>
        <w:t>Receipt of the first TC-CONTINUE ind</w:t>
        <w:tab/>
        <w:t>1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5</w:t>
        <w:tab/>
        <w:t>Receipt of a TC-END ind</w:t>
        <w:tab/>
        <w:t>1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w:t>
        <w:tab/>
        <w:t>Receipt of a TC-U-ABORT ind</w:t>
        <w:tab/>
        <w:t>1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7</w:t>
        <w:tab/>
        <w:t>Receipt of a TC-P-ABORT ind</w:t>
        <w:tab/>
        <w:t>1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ialogue continuation</w:t>
        <w:tab/>
        <w:t>1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w:t>
        <w:tab/>
        <w:t>Sending entity</w:t>
        <w:tab/>
        <w:t>1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w:t>
        <w:tab/>
        <w:t>Receiving entity</w:t>
        <w:tab/>
        <w:t>1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Dialogue termination</w:t>
        <w:tab/>
        <w:t>1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Receipt of a MAP-CLOSE request</w:t>
        <w:tab/>
        <w:t>1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2</w:t>
        <w:tab/>
        <w:t>Receipt of a TC-END indication</w:t>
        <w:tab/>
        <w:t>1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User Abort</w:t>
        <w:tab/>
        <w:t>1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1</w:t>
        <w:tab/>
        <w:t>MAP-U-ABORT request</w:t>
        <w:tab/>
        <w:t>1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2</w:t>
        <w:tab/>
        <w:t>TC-U-ABORT ind</w:t>
        <w:tab/>
        <w:t>1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w:t>
        <w:tab/>
        <w:t>Provider Abort</w:t>
        <w:tab/>
        <w:t>1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1</w:t>
        <w:tab/>
        <w:t>MAP PM error situation</w:t>
        <w:tab/>
        <w:t>1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2</w:t>
        <w:tab/>
        <w:t>TC-P-ABORT ind</w:t>
        <w:tab/>
        <w:t>1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3</w:t>
        <w:tab/>
        <w:t>TC-U-ABORT ind</w:t>
        <w:tab/>
        <w:t>1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w:t>
        <w:tab/>
        <w:t>Procedures for MAP specific services</w:t>
        <w:tab/>
        <w:t>1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1</w:t>
        <w:tab/>
        <w:t>Service invocation</w:t>
        <w:tab/>
        <w:t>1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2</w:t>
        <w:tab/>
        <w:t>Service invocation receipt</w:t>
        <w:tab/>
        <w:t>1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3</w:t>
        <w:tab/>
        <w:t>Service response</w:t>
        <w:tab/>
        <w:t>1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w:t>
        <w:tab/>
        <w:t>Receipt of a response</w:t>
        <w:tab/>
        <w:t>1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1</w:t>
        <w:tab/>
        <w:t>Receipt of TC-RESULT-NL indication</w:t>
        <w:tab/>
        <w:t>1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2</w:t>
        <w:tab/>
        <w:t>Receipt of TC-RESULT-L indication</w:t>
        <w:tab/>
        <w:t>1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3</w:t>
        <w:tab/>
        <w:t>Receipt of TC-U-ERROR indication</w:t>
        <w:tab/>
        <w:t>1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4</w:t>
        <w:tab/>
        <w:t>Receipt of a TC-INVOKE indication</w:t>
        <w:tab/>
        <w:t>1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5</w:t>
        <w:tab/>
        <w:t>Receipt of TC-U-REJECT indication</w:t>
        <w:tab/>
        <w:t>1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6</w:t>
        <w:tab/>
        <w:t>Receipt of a TC-L-REJECT indication</w:t>
        <w:tab/>
        <w:t>1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7</w:t>
        <w:tab/>
        <w:t>Receipt of a TC-L-CANCEL indication</w:t>
        <w:tab/>
        <w:t>1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w:t>
        <w:tab/>
        <w:t>Other events</w:t>
        <w:tab/>
        <w:t>1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1</w:t>
        <w:tab/>
        <w:t>Receipt of a TC-U-REJECT</w:t>
        <w:tab/>
        <w:t>1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2</w:t>
        <w:tab/>
        <w:t>Receipt of a TC-R-REJECT indication</w:t>
        <w:tab/>
        <w:t>1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3</w:t>
        <w:tab/>
        <w:t>Receipt of a TC-L-REJECT indication</w:t>
        <w:tab/>
        <w:t>1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6</w:t>
        <w:tab/>
        <w:t>Parameter checks</w:t>
        <w:tab/>
        <w:t>1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7</w:t>
        <w:tab/>
        <w:t>Returning state machines to idle</w:t>
        <w:tab/>
        <w:t>1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8</w:t>
        <w:tab/>
        <w:t>Load control</w:t>
        <w:tab/>
        <w:t>1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apping on to TC services</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Dialogue control</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1</w:t>
        <w:tab/>
        <w:t>Directly mapped parameters</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w:t>
        <w:tab/>
        <w:t>Use of other parameters of dialogue handling primitives</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1</w:t>
        <w:tab/>
        <w:t>Dialogue Id</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2</w:t>
        <w:tab/>
        <w:t>Application-context-name</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3</w:t>
        <w:tab/>
        <w:t>User information</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4</w:t>
        <w:tab/>
        <w:t>Component present</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5</w:t>
        <w:tab/>
        <w:t>Termination</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6</w:t>
        <w:tab/>
        <w:t>P-Abort-Cause</w:t>
        <w:tab/>
        <w:t>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7</w:t>
        <w:tab/>
        <w:t>Quality of service</w:t>
        <w:tab/>
        <w:t>1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Service specific procedures</w:t>
        <w:tab/>
        <w:t>1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w:t>
        <w:tab/>
        <w:t>Directly mapped parameters</w:t>
        <w:tab/>
        <w:t>1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w:t>
        <w:tab/>
        <w:t>Use of other parameters of component handling primitives</w:t>
        <w:tab/>
        <w:t>1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1</w:t>
        <w:tab/>
        <w:t>Dialogue Id</w:t>
        <w:tab/>
        <w:t>1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2</w:t>
        <w:tab/>
        <w:t>Class</w:t>
        <w:tab/>
        <w:t>1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3</w:t>
        <w:tab/>
        <w:t>Linked Id</w:t>
        <w:tab/>
        <w:t>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4</w:t>
        <w:tab/>
        <w:t>Operation</w:t>
        <w:tab/>
        <w:t>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5</w:t>
        <w:tab/>
        <w:t>Error</w:t>
        <w:tab/>
        <w:t>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6</w:t>
        <w:tab/>
        <w:t>Parameters</w:t>
        <w:tab/>
        <w:t>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7</w:t>
        <w:tab/>
        <w:t>Time out</w:t>
        <w:tab/>
        <w:t>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8</w:t>
        <w:tab/>
        <w:t>Last component</w:t>
        <w:tab/>
        <w:t>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w:t>
        <w:tab/>
        <w:t>Problem code</w:t>
        <w:tab/>
        <w:t>1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1</w:t>
        <w:tab/>
        <w:t>Mapping to MAP user-error</w:t>
        <w:tab/>
        <w:t>1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2</w:t>
        <w:tab/>
        <w:t>Mapping to MAP provider-error parameter</w:t>
        <w:tab/>
        <w:t>1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3</w:t>
        <w:tab/>
        <w:t>Mapping to diagnostic parameter</w:t>
        <w:tab/>
        <w:t>1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bstract syntax of the MAP protocol</w:t>
        <w:tab/>
        <w:t>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General</w:t>
        <w:tab/>
        <w:t>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w:t>
        <w:tab/>
        <w:t>Encoding Rules</w:t>
        <w:tab/>
        <w:t>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w:t>
        <w:tab/>
        <w:t>Use of TC</w:t>
        <w:tab/>
        <w:t>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w:t>
        <w:tab/>
        <w:t>Use of information elements defined outside MAP</w:t>
        <w:tab/>
        <w:t>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w:t>
        <w:tab/>
        <w:t>Compatibility considerations</w:t>
        <w:tab/>
        <w:t>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w:t>
        <w:tab/>
        <w:t>Structure of the Abstract Syntax of MAP</w:t>
        <w:tab/>
        <w:t>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Operation packages</w:t>
        <w:tab/>
        <w:t>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w:t>
        <w:tab/>
        <w:t>General aspects</w:t>
        <w:tab/>
        <w:t>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w:t>
        <w:tab/>
        <w:t>Packages specifications</w:t>
        <w:tab/>
        <w:t>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w:t>
        <w:tab/>
        <w:t>Location updating</w:t>
        <w:tab/>
        <w:t>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w:t>
        <w:tab/>
        <w:t>Location cancellation</w:t>
        <w:tab/>
        <w:t>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3</w:t>
        <w:tab/>
        <w:t>Roaming number enquiry</w:t>
        <w:tab/>
        <w:t>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4</w:t>
        <w:tab/>
        <w:t>Information retrieval</w:t>
        <w:tab/>
        <w:t>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5</w:t>
        <w:tab/>
        <w:t>Inter-VLR information retrieval</w:t>
        <w:tab/>
        <w:t>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6 - 14.2.2.9 [spare]</w:t>
        <w:tab/>
        <w:t>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0</w:t>
        <w:tab/>
        <w:t>Interrogation</w:t>
        <w:tab/>
        <w:t>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1</w:t>
        <w:tab/>
        <w:t>[spare]</w:t>
        <w:tab/>
        <w:t>2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2</w:t>
        <w:tab/>
        <w:t>Handover Control</w:t>
        <w:tab/>
        <w:t>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3</w:t>
        <w:tab/>
        <w:t>Subscriber Data management stand alone</w:t>
        <w:tab/>
        <w:t>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4</w:t>
        <w:tab/>
        <w:t>Equipment management</w:t>
        <w:tab/>
        <w:t>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5</w:t>
        <w:tab/>
        <w:t>Subscriber Data management</w:t>
        <w:tab/>
        <w:t>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6</w:t>
        <w:tab/>
        <w:t>Location register restart</w:t>
        <w:tab/>
        <w:t>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7</w:t>
        <w:tab/>
        <w:t>Tracing stand-alone</w:t>
        <w:tab/>
        <w:t>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8</w:t>
        <w:tab/>
        <w:t>Functional SS handling</w:t>
        <w:tab/>
        <w:t>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9</w:t>
        <w:tab/>
        <w:t>Tracing</w:t>
        <w:tab/>
        <w:t>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0</w:t>
        <w:tab/>
        <w:t>Binding</w:t>
        <w:tab/>
        <w:t>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1</w:t>
        <w:tab/>
        <w:t>Unstructured SS handling</w:t>
        <w:tab/>
        <w:t>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2</w:t>
        <w:tab/>
        <w:t>Short message relay services</w:t>
        <w:tab/>
        <w:t>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3</w:t>
        <w:tab/>
        <w:t>Short message gateway services</w:t>
        <w:tab/>
        <w:t>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4 - 14.2.2.25 [spare]</w:t>
        <w:tab/>
        <w:t>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6</w:t>
        <w:tab/>
        <w:t>Message waiting data management</w:t>
        <w:tab/>
        <w:t>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7</w:t>
        <w:tab/>
        <w:t>Alerting</w:t>
        <w:tab/>
        <w:t>2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8</w:t>
        <w:tab/>
        <w:t>Data restoration</w:t>
        <w:tab/>
        <w:t>2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9</w:t>
        <w:tab/>
        <w:t>Purging</w:t>
        <w:tab/>
        <w:t>2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Application contexts</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w:t>
        <w:tab/>
        <w:t>General aspects</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w:t>
        <w:tab/>
        <w:t>Access-context definitions</w:t>
        <w:tab/>
        <w:t>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w:t>
        <w:tab/>
        <w:t>[spare]</w:t>
        <w:tab/>
        <w:t>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w:t>
        <w:tab/>
        <w:t>Location Updating</w:t>
        <w:tab/>
        <w:t>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3</w:t>
        <w:tab/>
        <w:t>Location Cancellation</w:t>
        <w:tab/>
        <w:t>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4</w:t>
        <w:tab/>
        <w:t>Roaming number enquiry</w:t>
        <w:tab/>
        <w:t>2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5</w:t>
        <w:tab/>
        <w:t>[spare]</w:t>
        <w:tab/>
        <w:t>2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6</w:t>
        <w:tab/>
        <w:t>Location Information Retrieval</w:t>
        <w:tab/>
        <w:t>2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7 - 14.3.2.10 [spare]</w:t>
        <w:tab/>
        <w:t>2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1</w:t>
        <w:tab/>
        <w:t>Location registers restart</w:t>
        <w:tab/>
        <w:t>2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2</w:t>
        <w:tab/>
        <w:t>Handover control</w:t>
        <w:tab/>
        <w:t>2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3</w:t>
        <w:tab/>
        <w:t>[spare]</w:t>
        <w:tab/>
        <w:t>2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4</w:t>
        <w:tab/>
        <w:t>Equipment Management</w:t>
        <w:tab/>
        <w:t>2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5</w:t>
        <w:tab/>
        <w:t>Information retrieval</w:t>
        <w:tab/>
        <w:t>2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6</w:t>
        <w:tab/>
        <w:t>Inter-VLR information retrieval</w:t>
        <w:tab/>
        <w:t>2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7</w:t>
        <w:tab/>
        <w:t>Stand Alone Subscriber Data Management</w:t>
        <w:tab/>
        <w:t>2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8</w:t>
        <w:tab/>
        <w:t>Tracing</w:t>
        <w:tab/>
        <w:t>2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9</w:t>
        <w:tab/>
        <w:t>Network functional SS handling</w:t>
        <w:tab/>
        <w:t>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0</w:t>
        <w:tab/>
        <w:t>Network unstructured SS handling</w:t>
        <w:tab/>
        <w:t>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1</w:t>
        <w:tab/>
        <w:t>Short Message Gateway</w:t>
        <w:tab/>
        <w:t>2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2</w:t>
        <w:tab/>
        <w:t>Mobile originating Short Message Relay</w:t>
        <w:tab/>
        <w:t>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3</w:t>
        <w:tab/>
        <w:t>[spare]</w:t>
        <w:tab/>
        <w:t>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4</w:t>
        <w:tab/>
        <w:t>Short message alert</w:t>
        <w:tab/>
        <w:t>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5</w:t>
        <w:tab/>
        <w:t>Short message waiting data management</w:t>
        <w:tab/>
        <w:t>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6</w:t>
        <w:tab/>
        <w:t>Mobile terminating Short Message Relay</w:t>
        <w:tab/>
        <w:t>2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7</w:t>
        <w:tab/>
        <w:t>MS purging</w:t>
        <w:tab/>
        <w:t>2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w:t>
        <w:tab/>
        <w:t>ASN.1 Module for application-context-names</w:t>
        <w:tab/>
        <w:t>2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MAP Dialogue Information</w:t>
        <w:tab/>
        <w:t>2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w:t>
        <w:tab/>
        <w:t>MAP Operation and Error codes</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w:t>
        <w:tab/>
        <w:t>MAP Operation and Error Types</w:t>
        <w:tab/>
        <w:t>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w:t>
        <w:tab/>
        <w:t>Mobile Service Operations</w:t>
        <w:tab/>
        <w:t>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w:t>
        <w:tab/>
        <w:t>Operation and Maintenance Operations</w:t>
        <w:tab/>
        <w:t>2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3</w:t>
        <w:tab/>
        <w:t>Call Handling Operations</w:t>
        <w:tab/>
        <w:t>2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4</w:t>
        <w:tab/>
        <w:t>Supplementary Service Operations</w:t>
        <w:tab/>
        <w:t>2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5</w:t>
        <w:tab/>
        <w:t>Short Message Service Operations</w:t>
        <w:tab/>
        <w:t>2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6</w:t>
        <w:tab/>
        <w:t>Errors</w:t>
        <w:tab/>
        <w:t>2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w:t>
        <w:tab/>
        <w:t>MAP Constants and Data Types</w:t>
        <w:tab/>
        <w:t>2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w:t>
        <w:tab/>
        <w:t>Mobile Service Data Types</w:t>
        <w:tab/>
        <w:t>2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w:t>
        <w:tab/>
        <w:t>Operation and Maintenance Data Types</w:t>
        <w:tab/>
        <w:t>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3</w:t>
        <w:tab/>
        <w:t>Call Handling Data Types</w:t>
        <w:tab/>
        <w:t>2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4</w:t>
        <w:tab/>
        <w:t>Supplementary Service Data Types</w:t>
        <w:tab/>
        <w:t>2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5</w:t>
        <w:tab/>
        <w:t>Supplementary Service Codes</w:t>
        <w:tab/>
        <w:t>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6</w:t>
        <w:tab/>
        <w:t>Short Message Data Types</w:t>
        <w:tab/>
        <w:t>2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7</w:t>
        <w:tab/>
        <w:t>Error Data Types</w:t>
        <w:tab/>
        <w:t>2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8</w:t>
        <w:tab/>
        <w:t>Common Data Types</w:t>
        <w:tab/>
        <w:t>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9</w:t>
        <w:tab/>
        <w:t>Teleservice Codes</w:t>
        <w:tab/>
        <w:t>3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0</w:t>
        <w:tab/>
        <w:t>Bearer Service Codes</w:t>
        <w:tab/>
        <w:t>3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General on MAP user procedures</w:t>
        <w:tab/>
        <w:t>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w:t>
        <w:tab/>
        <w:t>Introduction</w:t>
        <w:tab/>
        <w:t>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w:t>
        <w:tab/>
        <w:t>Common aspects of user procedure descriptions</w:t>
        <w:tab/>
        <w:t>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1</w:t>
        <w:tab/>
        <w:t>General conventions</w:t>
        <w:tab/>
        <w:t>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2</w:t>
        <w:tab/>
        <w:t>Naming conventions</w:t>
        <w:tab/>
        <w:t>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3</w:t>
        <w:tab/>
        <w:t>Convention on primitives parameters</w:t>
        <w:tab/>
        <w:t>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3.1</w:t>
        <w:tab/>
        <w:t>Open service</w:t>
        <w:tab/>
        <w:t>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3.2</w:t>
        <w:tab/>
        <w:t>Close service</w:t>
        <w:tab/>
        <w:t>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4</w:t>
        <w:tab/>
        <w:t>Version handling at dialogue establishment</w:t>
        <w:tab/>
        <w:t>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4.1</w:t>
        <w:tab/>
        <w:t>Behaviour at the initiating side</w:t>
        <w:tab/>
        <w:t>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4.2</w:t>
        <w:tab/>
        <w:t>Behaviour at the responding side</w:t>
        <w:tab/>
        <w:t>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5</w:t>
        <w:tab/>
        <w:t>Abort Handling</w:t>
        <w:tab/>
        <w:t>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6</w:t>
        <w:tab/>
        <w:t>SDL conventions</w:t>
        <w:tab/>
        <w:t>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w:t>
        <w:tab/>
        <w:t>Interaction between MAP Provider and MAP Users</w:t>
        <w:tab/>
        <w:t>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Mobility procedures</w:t>
        <w:tab/>
        <w:t>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w:t>
        <w:tab/>
        <w:t>Location management Procedures</w:t>
        <w:tab/>
        <w:t>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w:t>
        <w:tab/>
        <w:t>Location updating</w:t>
        <w:tab/>
        <w:t>3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1</w:t>
        <w:tab/>
        <w:t>General</w:t>
        <w:tab/>
        <w:t>3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2</w:t>
        <w:tab/>
        <w:t>Detailed procedure in the MSC</w:t>
        <w:tab/>
        <w:t>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3</w:t>
        <w:tab/>
        <w:t>Detailed procedure in the VLR</w:t>
        <w:tab/>
        <w:t>3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4</w:t>
        <w:tab/>
        <w:t>Detailed procedure in the HLR</w:t>
        <w:tab/>
        <w:t>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w:t>
        <w:tab/>
        <w:t>Send Identification</w:t>
        <w:tab/>
        <w:t>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1</w:t>
        <w:tab/>
        <w:t>General</w:t>
        <w:tab/>
        <w:t>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2</w:t>
        <w:tab/>
        <w:t>Detailed procedure in the VLR</w:t>
        <w:tab/>
        <w:t>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3</w:t>
        <w:tab/>
        <w:t>Detailed procedure in the PVLR</w:t>
        <w:tab/>
        <w:t>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6</w:t>
        <w:tab/>
        <w:t>The Process Update Location VLR</w:t>
        <w:tab/>
        <w:t>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7</w:t>
        <w:tab/>
        <w:t>The Process Subscriber Present HLR</w:t>
        <w:tab/>
        <w:t>3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w:t>
        <w:tab/>
        <w:t>Location Cancellation</w:t>
        <w:tab/>
        <w:t>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1</w:t>
        <w:tab/>
        <w:t>General</w:t>
        <w:tab/>
        <w:t>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2</w:t>
        <w:tab/>
        <w:t>Detailed procedure in the HLR</w:t>
        <w:tab/>
        <w:t>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3</w:t>
        <w:tab/>
        <w:t>Detailed procedure in the VLR</w:t>
        <w:tab/>
        <w:t>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w:t>
        <w:tab/>
        <w:t>Detach IMSI</w:t>
        <w:tab/>
        <w:t>3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1</w:t>
        <w:tab/>
        <w:t>General</w:t>
        <w:tab/>
        <w:t>3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2</w:t>
        <w:tab/>
        <w:t>Detailed procedure in the MSC</w:t>
        <w:tab/>
        <w:t>3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3</w:t>
        <w:tab/>
        <w:t>Detailed procedure in the VLR</w:t>
        <w:tab/>
        <w:t>3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w:t>
        <w:tab/>
        <w:t>Purge MS</w:t>
        <w:tab/>
        <w:t>3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1</w:t>
        <w:tab/>
        <w:t>General</w:t>
        <w:tab/>
        <w:t>3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2</w:t>
        <w:tab/>
        <w:t>Detailed procedure in the VLR</w:t>
        <w:tab/>
        <w:t>3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3</w:t>
        <w:tab/>
        <w:t>Detailed procedure in the HLR</w:t>
        <w:tab/>
        <w:t>3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w:t>
        <w:tab/>
        <w:t>Handover procedure</w:t>
        <w:tab/>
        <w:t>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1</w:t>
        <w:tab/>
        <w:t>General</w:t>
        <w:tab/>
        <w:t>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w:t>
        <w:tab/>
        <w:t>Handover procedure in MSC-A</w:t>
        <w:tab/>
        <w:t>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1</w:t>
        <w:tab/>
        <w:t>Basic handover</w:t>
        <w:tab/>
        <w:t>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2</w:t>
        <w:tab/>
        <w:t>Handling of access signalling</w:t>
        <w:tab/>
        <w:t>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3</w:t>
        <w:tab/>
        <w:t>Other procedures in stable handover situation</w:t>
        <w:tab/>
        <w:t>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4</w:t>
        <w:tab/>
        <w:t>Subsequent handover</w:t>
        <w:tab/>
        <w:t>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5</w:t>
        <w:tab/>
        <w:t>SDL Diagrams</w:t>
        <w:tab/>
        <w:t>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w:t>
        <w:tab/>
        <w:t>Handover procedure in MSC-B</w:t>
        <w:tab/>
        <w:t>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1</w:t>
        <w:tab/>
        <w:t>Basic handover</w:t>
        <w:tab/>
        <w:t>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2</w:t>
        <w:tab/>
        <w:t>Allocation of handover number</w:t>
        <w:tab/>
        <w:t>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3</w:t>
        <w:tab/>
        <w:t>Handling of access signalling</w:t>
        <w:tab/>
        <w:t>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4</w:t>
        <w:tab/>
        <w:t>Other procedures in stable handover situation</w:t>
        <w:tab/>
        <w:t>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5</w:t>
        <w:tab/>
        <w:t>Subsequent handover</w:t>
        <w:tab/>
        <w:t>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6</w:t>
        <w:tab/>
        <w:t>SDL Diagrams</w:t>
        <w:tab/>
        <w:t>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4</w:t>
        <w:tab/>
        <w:t>Handover error handling macro</w:t>
        <w:tab/>
        <w:t>3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5</w:t>
        <w:tab/>
        <w:t>Handover procedure in VLR</w:t>
        <w:tab/>
        <w:t>3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5.1</w:t>
        <w:tab/>
        <w:t>Allocation of handover number</w:t>
        <w:tab/>
        <w:t>3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5.2</w:t>
        <w:tab/>
        <w:t>SDL Diagrams</w:t>
        <w:tab/>
        <w:t>3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w:t>
        <w:tab/>
        <w:t>Fault recovery procedures</w:t>
        <w:tab/>
        <w:t>3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1</w:t>
        <w:tab/>
        <w:t>VLR fault recovery procedures</w:t>
        <w:tab/>
        <w:t>3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2</w:t>
        <w:tab/>
        <w:t>HLR fault recovery procedures</w:t>
        <w:tab/>
        <w:t>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3</w:t>
        <w:tab/>
        <w:t>VLR restoration: the restore data procedure in the HLR</w:t>
        <w:tab/>
        <w:t>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4</w:t>
        <w:tab/>
        <w:t>Macro Insert_Subs_Data_Framed_HLR</w:t>
        <w:tab/>
        <w:t>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Operation and maintenance procedures</w:t>
        <w:tab/>
        <w:t>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w:t>
        <w:tab/>
        <w:t>General</w:t>
        <w:tab/>
        <w:t>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w:t>
        <w:tab/>
        <w:t>Tracing Co-ordinator for the VLR</w:t>
        <w:tab/>
        <w:t>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w:t>
        <w:tab/>
        <w:t>Subscriber Data Management Co-ordinator for the VLR</w:t>
        <w:tab/>
        <w:t>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w:t>
        <w:tab/>
        <w:t>Tracing procedures</w:t>
        <w:tab/>
        <w:t>4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w:t>
        <w:tab/>
        <w:t>Procedures in the HLR</w:t>
        <w:tab/>
        <w:t>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1</w:t>
        <w:tab/>
        <w:t>Subscriber tracing activation procedure</w:t>
        <w:tab/>
        <w:t>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2</w:t>
        <w:tab/>
        <w:t>Subscriber tracing deactivation procedure</w:t>
        <w:tab/>
        <w:t>4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w:t>
        <w:tab/>
        <w:t>Procedures in the VLR</w:t>
        <w:tab/>
        <w:t>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1</w:t>
        <w:tab/>
        <w:t>Subscriber tracing activation procedure</w:t>
        <w:tab/>
        <w:t>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2</w:t>
        <w:tab/>
        <w:t>Subscriber tracing deactivation procedure</w:t>
        <w:tab/>
        <w:t>4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3</w:t>
        <w:tab/>
        <w:t>Subscriber tracing procedure</w:t>
        <w:tab/>
        <w:t>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w:t>
        <w:tab/>
        <w:t>Procedures in the MSC</w:t>
        <w:tab/>
        <w:t>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1</w:t>
        <w:tab/>
        <w:t>Subscriber tracing procedure</w:t>
        <w:tab/>
        <w:t>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w:t>
        <w:tab/>
        <w:t>Subscriber Data Management procedures</w:t>
        <w:tab/>
        <w:t>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w:t>
        <w:tab/>
        <w:t>Procedures in the HLR</w:t>
        <w:tab/>
        <w:t>4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1</w:t>
        <w:tab/>
        <w:t>Subscriber deletion procedure</w:t>
        <w:tab/>
        <w:t>4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2</w:t>
        <w:tab/>
        <w:t>Subscriber data modification procedure</w:t>
        <w:tab/>
        <w:t>4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2</w:t>
        <w:tab/>
        <w:t>Procedures in the VLR</w:t>
        <w:tab/>
        <w:t>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2.1</w:t>
        <w:tab/>
        <w:t>Subscriber deletion procedure</w:t>
        <w:tab/>
        <w:t>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2.2</w:t>
        <w:tab/>
        <w:t>Subscriber data modification procedure</w:t>
        <w:tab/>
        <w:t>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w:t>
        <w:tab/>
        <w:t>Subscriber Identity procedure</w:t>
        <w:tab/>
        <w:t>4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1</w:t>
        <w:tab/>
        <w:t>Subscriber identity procedure in the HLR</w:t>
        <w:tab/>
        <w:t>4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2</w:t>
        <w:tab/>
        <w:t>Subscriber identity procedure in the VLR</w:t>
        <w:tab/>
        <w:t>4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Call handling procedures</w:t>
        <w:tab/>
        <w:t>4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w:t>
        <w:tab/>
        <w:t>General</w:t>
        <w:tab/>
        <w:t>4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w:t>
        <w:tab/>
        <w:t>Retrieval of routing information</w:t>
        <w:tab/>
        <w:t>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1</w:t>
        <w:tab/>
        <w:t>General</w:t>
        <w:tab/>
        <w:t>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2</w:t>
        <w:tab/>
        <w:t>Procedures in the MSC</w:t>
        <w:tab/>
        <w:t>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3</w:t>
        <w:tab/>
        <w:t>Procedures in the HLR</w:t>
        <w:tab/>
        <w:t>4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4</w:t>
        <w:tab/>
        <w:t>Procedures in the VLR</w:t>
        <w:tab/>
        <w:t>4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w:t>
        <w:tab/>
        <w:t>MS terminating calls</w:t>
        <w:tab/>
        <w:t>4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1</w:t>
        <w:tab/>
        <w:t>General</w:t>
        <w:tab/>
        <w:t>4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2</w:t>
        <w:tab/>
        <w:t>Procedures in the MSC</w:t>
        <w:tab/>
        <w:t>4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3</w:t>
        <w:tab/>
        <w:t>Procedures in the VLR</w:t>
        <w:tab/>
        <w:t>4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w:t>
        <w:tab/>
        <w:t>MS originated calls</w:t>
        <w:tab/>
        <w:t>4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1</w:t>
        <w:tab/>
        <w:t>General</w:t>
        <w:tab/>
        <w:t>4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2</w:t>
        <w:tab/>
        <w:t>Procedures in the MSC</w:t>
        <w:tab/>
        <w:t>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3</w:t>
        <w:tab/>
        <w:t>Procedures in the VLR</w:t>
        <w:tab/>
        <w:t>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upplementary services procedures</w:t>
        <w:tab/>
        <w:t>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0.1</w:t>
        <w:tab/>
        <w:t>Functional Supplementary Service Process Co-ordinator for MSC</w:t>
        <w:tab/>
        <w:t>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0.2</w:t>
        <w:tab/>
        <w:t>Functional Supplementary Service Process Co-ordinator for VLR</w:t>
        <w:tab/>
        <w:t>5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0.3</w:t>
        <w:tab/>
        <w:t>Functional Supplementary Service Process Co-ordinator for HLR</w:t>
        <w:tab/>
        <w:t>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w:t>
        <w:tab/>
        <w:t>Registration procedure</w:t>
        <w:tab/>
        <w:t>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1</w:t>
        <w:tab/>
        <w:t>General</w:t>
        <w:tab/>
        <w:t>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2</w:t>
        <w:tab/>
        <w:t>Procedures in the MSC</w:t>
        <w:tab/>
        <w:t>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3</w:t>
        <w:tab/>
        <w:t>Procedures in the VLR</w:t>
        <w:tab/>
        <w:t>5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4</w:t>
        <w:tab/>
        <w:t>Procedures in the HLR</w:t>
        <w:tab/>
        <w:t>5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w:t>
        <w:tab/>
        <w:t>Erasure procedure</w:t>
        <w:tab/>
        <w:t>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w:t>
        <w:tab/>
        <w:t>General</w:t>
        <w:tab/>
        <w:t>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2</w:t>
        <w:tab/>
        <w:t>Procedures in the MSC</w:t>
        <w:tab/>
        <w:t>5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3</w:t>
        <w:tab/>
        <w:t>Procedures in the VLR</w:t>
        <w:tab/>
        <w:t>5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4</w:t>
        <w:tab/>
        <w:t>Procedures in the HLR</w:t>
        <w:tab/>
        <w:t>5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w:t>
        <w:tab/>
        <w:t>Activation procedure</w:t>
        <w:tab/>
        <w:t>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1</w:t>
        <w:tab/>
        <w:t>General</w:t>
        <w:tab/>
        <w:t>5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2</w:t>
        <w:tab/>
        <w:t>Procedures in the MSC</w:t>
        <w:tab/>
        <w:t>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3</w:t>
        <w:tab/>
        <w:t>Procedures in the VLR</w:t>
        <w:tab/>
        <w:t>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4</w:t>
        <w:tab/>
        <w:t>Procedures in the HLR</w:t>
        <w:tab/>
        <w:t>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w:t>
        <w:tab/>
        <w:t>Deactivation procedure</w:t>
        <w:tab/>
        <w:t>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1</w:t>
        <w:tab/>
        <w:t>General</w:t>
        <w:tab/>
        <w:t>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w:t>
        <w:tab/>
        <w:t>Procedures in the MSC</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3</w:t>
        <w:tab/>
        <w:t>Procedures in the VLR</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4</w:t>
        <w:tab/>
        <w:t>Procedures in the HLR</w:t>
        <w:tab/>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w:t>
        <w:tab/>
        <w:t>Interrogation procedure</w:t>
        <w:tab/>
        <w:t>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1</w:t>
        <w:tab/>
        <w:t>General</w:t>
        <w:tab/>
        <w:t>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2</w:t>
        <w:tab/>
        <w:t>Procedures in the MSC</w:t>
        <w:tab/>
        <w:t>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3</w:t>
        <w:tab/>
        <w:t>Procedures in the VLR</w:t>
        <w:tab/>
        <w:t>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4</w:t>
        <w:tab/>
        <w:t>Procedures in the HLR</w:t>
        <w:tab/>
        <w:t>5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w:t>
        <w:tab/>
        <w:t>Invocation procedure</w:t>
        <w:tab/>
        <w:t>5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1</w:t>
        <w:tab/>
        <w:t>General</w:t>
        <w:tab/>
        <w:t>5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2</w:t>
        <w:tab/>
        <w:t>Procedures in the MSC</w:t>
        <w:tab/>
        <w:t>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3</w:t>
        <w:tab/>
        <w:t>Procedures in the VLR</w:t>
        <w:tab/>
        <w:t>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w:t>
        <w:tab/>
        <w:t>Register password procedure</w:t>
        <w:tab/>
        <w:t>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1</w:t>
        <w:tab/>
        <w:t>General</w:t>
        <w:tab/>
        <w:t>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2</w:t>
        <w:tab/>
        <w:t>Procedures in the MSC</w:t>
        <w:tab/>
        <w:t>5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3</w:t>
        <w:tab/>
        <w:t>Procedures in the VLR</w:t>
        <w:tab/>
        <w:t>5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4</w:t>
        <w:tab/>
        <w:t>Procedures in the HLR</w:t>
        <w:tab/>
        <w:t>5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w:t>
        <w:tab/>
        <w:t>Mobile Initiated USSD procedure</w:t>
        <w:tab/>
        <w:t>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1</w:t>
        <w:tab/>
        <w:t>General</w:t>
        <w:tab/>
        <w:t>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2</w:t>
        <w:tab/>
        <w:t>Procedures in the MSC</w:t>
        <w:tab/>
        <w:t>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3</w:t>
        <w:tab/>
        <w:t>Procedures in the VLR</w:t>
        <w:tab/>
        <w:t>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4</w:t>
        <w:tab/>
        <w:t>Procedures in HLR</w:t>
        <w:tab/>
        <w:t>5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w:t>
        <w:tab/>
        <w:t>Network initiated ussd procedure</w:t>
        <w:tab/>
        <w:t>5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1</w:t>
        <w:tab/>
        <w:t>General</w:t>
        <w:tab/>
        <w:t>5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2</w:t>
        <w:tab/>
        <w:t>Procedure in MSC</w:t>
        <w:tab/>
        <w:t>5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3</w:t>
        <w:tab/>
        <w:t>Procedure in VLR</w:t>
        <w:tab/>
        <w:t>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4</w:t>
        <w:tab/>
        <w:t>Procedure in HLR</w:t>
        <w:tab/>
        <w:t>5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0</w:t>
        <w:tab/>
        <w:t>Common macros for section 19</w:t>
        <w:tab/>
        <w:t>5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0.1</w:t>
        <w:tab/>
        <w:t>SS Password handling macros</w:t>
        <w:tab/>
        <w:t>5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0.2</w:t>
        <w:tab/>
        <w:t>SS Error handling macros</w:t>
        <w:tab/>
        <w:t>5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Short Message Service Procedures</w:t>
        <w:tab/>
        <w:t>5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General</w:t>
        <w:tab/>
        <w:t>5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Mobile originated short message service Co-ordinator for the MSC</w:t>
        <w:tab/>
        <w:t>5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Short message Gateway Co-ordinator for the HLR</w:t>
        <w:tab/>
        <w:t>5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w:t>
        <w:tab/>
        <w:t>The mobile originated short message transfer procedure</w:t>
        <w:tab/>
        <w:t>5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1</w:t>
        <w:tab/>
        <w:t>Procedure in the servicing MSC</w:t>
        <w:tab/>
        <w:t>5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2</w:t>
        <w:tab/>
        <w:t>Procedure in the VLR</w:t>
        <w:tab/>
        <w:t>5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3</w:t>
        <w:tab/>
        <w:t>Procedure in the interworking MSC</w:t>
        <w:tab/>
        <w:t>5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w:t>
        <w:tab/>
        <w:t>The mobile terminated short message transfer procedure</w:t>
        <w:tab/>
        <w:t>5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1</w:t>
        <w:tab/>
        <w:t>Procedure in the Servicing MSC</w:t>
        <w:tab/>
        <w:t>5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2</w:t>
        <w:tab/>
        <w:t>Procedures in the VLR</w:t>
        <w:tab/>
        <w:t>6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3</w:t>
        <w:tab/>
        <w:t>Procedures in the HLR</w:t>
        <w:tab/>
        <w:t>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w:t>
        <w:tab/>
        <w:t>Procedures in the gateway MSC</w:t>
        <w:tab/>
        <w:t>6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w:t>
        <w:tab/>
        <w:t>The Short Message Alert procedure</w:t>
        <w:tab/>
        <w:t>6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1</w:t>
        <w:tab/>
        <w:t>Procedures in the Servicing MSC</w:t>
        <w:tab/>
        <w:t>6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w:t>
        <w:tab/>
        <w:t>Procedures in the VLR</w:t>
        <w:tab/>
        <w:t>6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1</w:t>
        <w:tab/>
        <w:t>The Mobile Subscriber is present</w:t>
        <w:tab/>
        <w:t>6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2</w:t>
        <w:tab/>
        <w:t>The Mobile Equipment has memory available</w:t>
        <w:tab/>
        <w:t>6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3</w:t>
        <w:tab/>
        <w:t>Procedures in the HLR</w:t>
        <w:tab/>
        <w:t>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w:t>
        <w:tab/>
        <w:t>Procedures in the Interworking MSC</w:t>
        <w:tab/>
        <w:t>6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w:t>
        <w:tab/>
        <w:t>The SM delivery status report procedure</w:t>
        <w:tab/>
        <w:t>6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1</w:t>
        <w:tab/>
        <w:t>Procedures in the HLR</w:t>
        <w:tab/>
        <w:t>6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2</w:t>
        <w:tab/>
        <w:t>Procedures in the gateway MSC</w:t>
        <w:tab/>
        <w:t>6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w:t>
        <w:tab/>
        <w:t>Common procedures for the short message section</w:t>
        <w:tab/>
        <w:t>6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1</w:t>
        <w:tab/>
        <w:t>The macro Report_SM_Delivery_Stat_HLR</w:t>
        <w:tab/>
        <w:t>6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General macro description</w:t>
        <w:tab/>
        <w:t>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MAP open macros</w:t>
        <w:tab/>
        <w:t>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Macro Receive_Open_Ind</w:t>
        <w:tab/>
        <w:t>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w:t>
        <w:tab/>
        <w:t>Macro Receive_Open_Confirmation</w:t>
        <w:tab/>
        <w:t>6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Macros to check the content of indication and confirmation primitives</w:t>
        <w:tab/>
        <w:t>6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1</w:t>
        <w:tab/>
        <w:t>Macro Check_Indication</w:t>
        <w:tab/>
        <w:t>6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2</w:t>
        <w:tab/>
        <w:t>Macro Check_Confirmation</w:t>
        <w:tab/>
        <w:t>6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The Page macros</w:t>
        <w:tab/>
        <w:t>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1</w:t>
        <w:tab/>
        <w:t>Macro PAGE_MSC</w:t>
        <w:tab/>
        <w:t>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2</w:t>
        <w:tab/>
        <w:t>Macro Search_for_ms_MSC</w:t>
        <w:tab/>
        <w:t>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Macros for handling an Access Request</w:t>
        <w:tab/>
        <w:t>6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1</w:t>
        <w:tab/>
        <w:t>Macro Process_Access_Request_MSC</w:t>
        <w:tab/>
        <w:t>6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2</w:t>
        <w:tab/>
        <w:t>Macro Process_Access_Request_VLR</w:t>
        <w:tab/>
        <w:t>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3</w:t>
        <w:tab/>
        <w:t>Macro Identification Procedure</w:t>
        <w:tab/>
        <w:t>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Authentication macros and processes</w:t>
        <w:tab/>
        <w:t>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1</w:t>
        <w:tab/>
        <w:t>Macro Authenticate_MSC</w:t>
        <w:tab/>
        <w:t>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2</w:t>
        <w:tab/>
        <w:t>Macro Authenticate_VLR</w:t>
        <w:tab/>
        <w:t>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3</w:t>
        <w:tab/>
        <w:t>Process Obtain_Authentication_Sets_VLR</w:t>
        <w:tab/>
        <w:t>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4</w:t>
        <w:tab/>
        <w:t>Macro Obtain_Authent_Para_VLR</w:t>
        <w:tab/>
        <w:t>6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5</w:t>
        <w:tab/>
        <w:t>Process Obtain_Auth_Sets_HLR</w:t>
        <w:tab/>
        <w:t>6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IMEI Handling Macros</w:t>
        <w:tab/>
        <w:t>6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1</w:t>
        <w:tab/>
        <w:t>Macro Check_IMEI_MSC</w:t>
        <w:tab/>
        <w:t>6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2</w:t>
        <w:tab/>
        <w:t>Macro Check_IMEI_VLR</w:t>
        <w:tab/>
        <w:t>6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3</w:t>
        <w:tab/>
        <w:t>Process Check_IMEI_EIR</w:t>
        <w:tab/>
        <w:t>6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4</w:t>
        <w:tab/>
        <w:t>Macro Obtain_IMEI_MSC</w:t>
        <w:tab/>
        <w:t>6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5</w:t>
        <w:tab/>
        <w:t>Macro Obtain_IMEI_VLR</w:t>
        <w:tab/>
        <w:t>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Insert Subscriber Data Macros</w:t>
        <w:tab/>
        <w:t>6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1</w:t>
        <w:tab/>
        <w:t>Macro Insert_Subs_Data_VLR</w:t>
        <w:tab/>
        <w:t>6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2</w:t>
        <w:tab/>
        <w:t>Process Insert_Subs_Data_Stand_Alone_HLR</w:t>
        <w:tab/>
        <w:t>6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3</w:t>
        <w:tab/>
        <w:t>Macro Wait_for_Insert_Subs_Data_Cnf</w:t>
        <w:tab/>
        <w:t>6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4</w:t>
        <w:tab/>
        <w:t>Process Send_Insert_Subs_Data</w:t>
        <w:tab/>
        <w:t>6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w:t>
        <w:tab/>
        <w:t>Request IMSI Macros</w:t>
        <w:tab/>
        <w:t>6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1</w:t>
        <w:tab/>
        <w:t>Macro Obtain_IMSI_MSC</w:t>
        <w:tab/>
        <w:t>6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2</w:t>
        <w:tab/>
        <w:t>Macro Obtain_IMSI_VLR</w:t>
        <w:tab/>
        <w:t>6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w:t>
        <w:tab/>
        <w:t>Tracing macros</w:t>
        <w:tab/>
        <w:t>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1</w:t>
        <w:tab/>
        <w:t>Macro Trace_Subscriber_Activity_MSC</w:t>
        <w:tab/>
        <w:t>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2</w:t>
        <w:tab/>
        <w:t>Macro Trace_Subscriber_Activity_VLR</w:t>
        <w:tab/>
        <w:t>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3</w:t>
        <w:tab/>
        <w:t>Macro Activate_Tracing_VLR</w:t>
        <w:tab/>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4</w:t>
        <w:tab/>
        <w:t>Macro Control_Tracing_HLR</w:t>
        <w:tab/>
        <w:t>7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w:t>
        <w:tab/>
        <w:t>Short Message Alert procedures</w:t>
        <w:tab/>
        <w:t>7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1</w:t>
        <w:tab/>
        <w:t>Subscriber_Present_VLR process</w:t>
        <w:tab/>
        <w:t>7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2</w:t>
        <w:tab/>
        <w:t>Macro Alert_Service_Centre_HLR</w:t>
        <w:tab/>
        <w:t>7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Co-ordinating process in the HLR to handle messages sent with the application context information retrieval</w:t>
        <w:tab/>
        <w:t>7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informative): Cross-reference for abstract syntaxes of MAP</w:t>
        <w:tab/>
        <w:t>7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informative): Fully expanded ASN.1 sources for abstract syntaxes of MAP</w:t>
        <w:tab/>
        <w:t>7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Fully Expanded ASN.1 Source of MAP-Protocol/TCAPMessages</w:t>
        <w:tab/>
        <w:t>7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Fully Expanded ASN.1 Source of MAP-DialogueInformation</w:t>
        <w:tab/>
        <w:t>7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based upon version 4.6.0    ! ! !</w:t>
        <w:tab/>
        <w:t>7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C (informative): Formal protocol incompatibilities between versions 1 &amp; 2 of MAP</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Introduction</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Deletion of operations and errors</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w:t>
        <w:tab/>
        <w:t>Deletion of operation RegisterChargingInfo</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w:t>
        <w:tab/>
        <w:t>Deletion of operation ForwardSS-Notification</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w:t>
        <w:tab/>
        <w:t>Deletion of error InsufficientBearerCapabilities</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Deletion of errors for operations</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w:t>
        <w:tab/>
        <w:t>Error NegativePW-Check for operation RegisterSS</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w:t>
        <w:tab/>
        <w:t>Error NegativePW-Check for operation EraseSS</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w:t>
        <w:tab/>
        <w:t>Error NegativePW-Check for operation InterrogateSS</w:t>
        <w:tab/>
        <w:t>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4</w:t>
        <w:tab/>
        <w:t>Errors SS-SubscriptionViolation, SS-Incompatibility and CUG-Reject for operation InvokeSS</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5</w:t>
        <w:tab/>
        <w:t>Error CUG-Reject for operation SendRoutingInfoForSM</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w:t>
        <w:tab/>
        <w:t>Changes to definitions of data types</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w:t>
        <w:tab/>
        <w:t>CUG-Feature</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w:t>
        <w:tab/>
        <w:t>CUG-FeatureList</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w:t>
        <w:tab/>
        <w:t>CUG-Info</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w:t>
        <w:tab/>
        <w:t>CUG-RejectCause</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w:t>
        <w:tab/>
        <w:t>IMSI</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6</w:t>
        <w:tab/>
        <w:t>ISDN-AddressString</w:t>
        <w:tab/>
        <w:t>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7</w:t>
        <w:tab/>
        <w:t>Password</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8</w:t>
        <w:tab/>
        <w:t>RequestParameter</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9</w:t>
        <w:tab/>
        <w:t>RequestParameterList</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0</w:t>
        <w:tab/>
        <w:t>SentParameter</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w:t>
        <w:tab/>
        <w:t>SentParameterList</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w:t>
        <w:tab/>
        <w:t>SS-Info</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w:t>
        <w:tab/>
        <w:t>SS-InfoList</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w:t>
        <w:tab/>
        <w:t>SubscriberData</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w:t>
        <w:tab/>
        <w:t>Changes to parameters of errors</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w:t>
        <w:tab/>
        <w:t>CUG-Reject</w:t>
        <w:tab/>
        <w:t>7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w:t>
        <w:tab/>
        <w:t>Changes to parameters of operations</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w:t>
        <w:tab/>
        <w:t>InvokeSS</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w:t>
        <w:tab/>
        <w:t>InsertSubscriberData</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w:t>
        <w:tab/>
        <w:t>RegisterSS</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4</w:t>
        <w:tab/>
        <w:t>SendInfoForIncomingCall</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5</w:t>
        <w:tab/>
        <w:t>SendInfoForOutgoingCall</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6</w:t>
        <w:tab/>
        <w:t>SendParameters</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7</w:t>
        <w:tab/>
        <w:t>SendRoutingInfoForSM</w:t>
        <w:tab/>
        <w:t>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w:t>
        <w:tab/>
        <w:t>Changes to results of operations</w:t>
        <w:tab/>
        <w:t>7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w:t>
        <w:tab/>
        <w:t>ActivateSS</w:t>
        <w:tab/>
        <w:t>7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w:t>
        <w:tab/>
        <w:t>DeactivateSS</w:t>
        <w:tab/>
        <w:t>7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w:t>
        <w:tab/>
        <w:t>EraseSS</w:t>
        <w:tab/>
        <w:t>7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w:t>
        <w:tab/>
        <w:t>GetPassword</w:t>
        <w:tab/>
        <w:t>7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w:t>
        <w:tab/>
        <w:t>InterrogateSS</w:t>
        <w:tab/>
        <w:t>7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w:t>
        <w:tab/>
        <w:t>RegisterSS</w:t>
        <w:tab/>
        <w:t>7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7</w:t>
        <w:tab/>
        <w:t>SendParameters</w:t>
        <w:tab/>
        <w:t>7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8</w:t>
        <w:tab/>
        <w:t>SendRoutingInfoForSM</w:t>
        <w:tab/>
        <w:t>7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w:t>
        <w:tab/>
        <w:t>Changes to errors of operations</w:t>
        <w:tab/>
        <w:t>7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w:t>
        <w:tab/>
        <w:t>SendInfoForOutgoingCall</w:t>
        <w:tab/>
        <w:t>7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w:t>
        <w:tab/>
        <w:t>SendRoutingInfo</w:t>
        <w:tab/>
        <w:t>7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787</w:t>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will be provided lat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European Telecommunication Standard (ETS) has been produced by the Special Mobile Group (SMG) Technical Committee (TC) of the European Telecommunications Standards Institute (ETSI) and is now submitted for the Public Enquiry (PE) phase of the ETSI standards approval procedur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draft ETS specifies the Mobile Application Part (MAP), the requirements for the signalling system and procedures within the European digital cellular telecommunications system (Phase 2) at application lev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introduction to this ETS gives an overview of the four sections of this E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draft ETS corresponds to GSM Technical Specification (GSM-TS) GSM 09.02 version 4.7.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specification from which this draft ETS has been derived was originally based on CEPT documentation, hence the presentation of this draft ETS may not be entirely in accordance with the ETSI/PNE rules. As a consequence, this draft ETS may undergo further editorial changes during the PE ph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Reference is made within this draft ETS to GSM Technical Specifications (GSM-TSs)(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ill be necessary to transfer between entities of a Public Land Mobile Network (PLMN) information specific to the PLMN in order to deal with the specific behaviour of roaming Mobile Stations. The Signalling System No. 7 specified by CCITT is used to transfer thi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chnical Specification describes the requirements for the signalling system and the procedures needed at the application level in order to fulfil these signalling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1 to 4 are related to general aspects such as terminology, mobile network configuration and other protocols required by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consists of a set of MAP services which are provided to MAP service-users by a MAP service-provider.</w:t>
      </w:r>
    </w:p>
    <w:p>
      <w:pPr>
        <w:pStyle w:val="Normal"/>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AP service-use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MAP service-user</w:t>
      </w:r>
      <w:r>
        <w:rPr>
          <w:rFonts w:eastAsia="symbol b" w:cs="symbol b" w:ascii="symbol b" w:hAnsi="symbol b"/>
          <w:color w:val="000000"/>
          <w:sz w:val="20"/>
          <w:szCs w:val="20"/>
          <w:lang w:val="en-US"/>
        </w:rPr>
        <w:t xml:space="preserve">   │</w:t>
      </w:r>
    </w:p>
    <w:p>
      <w:pPr>
        <w:pStyle w:val="Normal"/>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ervice Interface</w:t>
      </w:r>
      <w:r>
        <w:rPr>
          <w:rFonts w:eastAsia="symbol b" w:cs="symbol b" w:ascii="symbol b" w:hAnsi="symbol b"/>
          <w:color w:val="000000"/>
          <w:sz w:val="20"/>
          <w:szCs w:val="20"/>
          <w:lang w:val="en-US"/>
        </w:rPr>
        <w:t xml:space="preserve">        ─┼─           </w:t>
      </w:r>
    </w:p>
    <w:p>
      <w:pPr>
        <w:pStyle w:val="Normal"/>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AP service-provider</w:t>
      </w:r>
      <w:r>
        <w:rPr>
          <w:rFonts w:eastAsia="symbol b" w:cs="symbol b" w:ascii="symbol b" w:hAnsi="symbol b"/>
          <w:color w:val="000000"/>
          <w:sz w:val="20"/>
          <w:szCs w:val="20"/>
          <w:lang w:val="en-US"/>
        </w:rPr>
        <w:t xml:space="preserve">                   │</w:t>
      </w:r>
    </w:p>
    <w:p>
      <w:pPr>
        <w:pStyle w:val="Normal"/>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1/1: Modelling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5 to 10 of this Technical Specification describe the MAP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11 to 14 define the MAP protocol specification and the behaviour of service provider (protocol elements to be used to provide MAP services, mapping on to TC service primitives, abstract syn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15 to 21 describe the MAP user procedures which make use of MAP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GSM 01.04</w:t>
      </w:r>
      <w:r>
        <w:rPr>
          <w:rFonts w:eastAsia="modern i" w:cs="modern i" w:ascii="modern i" w:hAnsi="modern i"/>
          <w:vanish/>
          <w:color w:val="000000"/>
          <w:sz w:val="20"/>
          <w:szCs w:val="20"/>
          <w:lang w:val="en-US"/>
        </w:rPr>
        <w:t> (ETR 100)</w:t>
      </w:r>
      <w:r>
        <w:rPr>
          <w:rFonts w:eastAsia="modern a" w:cs="modern a" w:ascii="modern a" w:hAnsi="modern a"/>
          <w:color w:val="000000"/>
          <w:sz w:val="24"/>
          <w:szCs w:val="24"/>
          <w:lang w:val="en-US"/>
        </w:rPr>
        <w:t>: "European digital cellular telecommunications system (Phase 2);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GSM 02.01</w:t>
      </w:r>
      <w:r>
        <w:rPr>
          <w:rFonts w:eastAsia="modern i" w:cs="modern i" w:ascii="modern i" w:hAnsi="modern i"/>
          <w:vanish/>
          <w:color w:val="000000"/>
          <w:sz w:val="20"/>
          <w:szCs w:val="20"/>
          <w:lang w:val="en-US"/>
        </w:rPr>
        <w:t> (prETS 300 500)</w:t>
      </w:r>
      <w:r>
        <w:rPr>
          <w:rFonts w:eastAsia="modern a" w:cs="modern a" w:ascii="modern a" w:hAnsi="modern a"/>
          <w:color w:val="000000"/>
          <w:sz w:val="24"/>
          <w:szCs w:val="24"/>
          <w:lang w:val="en-US"/>
        </w:rPr>
        <w:t>: "European digital cellular telecommunications system (Phase 2); Principles of telecommunication service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GSM 02.02</w:t>
      </w:r>
      <w:r>
        <w:rPr>
          <w:rFonts w:eastAsia="modern i" w:cs="modern i" w:ascii="modern i" w:hAnsi="modern i"/>
          <w:vanish/>
          <w:color w:val="000000"/>
          <w:sz w:val="20"/>
          <w:szCs w:val="20"/>
          <w:lang w:val="en-US"/>
        </w:rPr>
        <w:t> (prETS 300 501)</w:t>
      </w:r>
      <w:r>
        <w:rPr>
          <w:rFonts w:eastAsia="modern a" w:cs="modern a" w:ascii="modern a" w:hAnsi="modern a"/>
          <w:color w:val="000000"/>
          <w:sz w:val="24"/>
          <w:szCs w:val="24"/>
          <w:lang w:val="en-US"/>
        </w:rPr>
        <w:t>: "European digital cellular telecommunications system (Phase 2); Bearer Services (B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GSM 02.03</w:t>
      </w:r>
      <w:r>
        <w:rPr>
          <w:rFonts w:eastAsia="modern i" w:cs="modern i" w:ascii="modern i" w:hAnsi="modern i"/>
          <w:vanish/>
          <w:color w:val="000000"/>
          <w:sz w:val="20"/>
          <w:szCs w:val="20"/>
          <w:lang w:val="en-US"/>
        </w:rPr>
        <w:t> (prETS 300 502)</w:t>
      </w:r>
      <w:r>
        <w:rPr>
          <w:rFonts w:eastAsia="modern a" w:cs="modern a" w:ascii="modern a" w:hAnsi="modern a"/>
          <w:color w:val="000000"/>
          <w:sz w:val="24"/>
          <w:szCs w:val="24"/>
          <w:lang w:val="en-US"/>
        </w:rPr>
        <w:t>: "European digital cellular telecommunications system (Phase 2); Teleservice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GSM 02.04</w:t>
      </w:r>
      <w:r>
        <w:rPr>
          <w:rFonts w:eastAsia="modern i" w:cs="modern i" w:ascii="modern i" w:hAnsi="modern i"/>
          <w:vanish/>
          <w:color w:val="000000"/>
          <w:sz w:val="20"/>
          <w:szCs w:val="20"/>
          <w:lang w:val="en-US"/>
        </w:rPr>
        <w:t> (prETS 300 503)</w:t>
      </w:r>
      <w:r>
        <w:rPr>
          <w:rFonts w:eastAsia="modern a" w:cs="modern a" w:ascii="modern a" w:hAnsi="modern a"/>
          <w:color w:val="000000"/>
          <w:sz w:val="24"/>
          <w:szCs w:val="24"/>
          <w:lang w:val="en-US"/>
        </w:rPr>
        <w:t>: "European digital cellular telecommunications system (Phase 2); General on supplementary servic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GSM 02.09</w:t>
      </w:r>
      <w:r>
        <w:rPr>
          <w:rFonts w:eastAsia="modern i" w:cs="modern i" w:ascii="modern i" w:hAnsi="modern i"/>
          <w:vanish/>
          <w:color w:val="000000"/>
          <w:sz w:val="20"/>
          <w:szCs w:val="20"/>
          <w:lang w:val="en-US"/>
        </w:rPr>
        <w:t> (prETS 300 506)</w:t>
      </w:r>
      <w:r>
        <w:rPr>
          <w:rFonts w:eastAsia="modern a" w:cs="modern a" w:ascii="modern a" w:hAnsi="modern a"/>
          <w:color w:val="000000"/>
          <w:sz w:val="24"/>
          <w:szCs w:val="24"/>
          <w:lang w:val="en-US"/>
        </w:rPr>
        <w:t>: "European digital cellular telecommunications system (Phase 2); Security aspe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t>GSM 02.16</w:t>
      </w:r>
      <w:r>
        <w:rPr>
          <w:rFonts w:eastAsia="modern i" w:cs="modern i" w:ascii="modern i" w:hAnsi="modern i"/>
          <w:vanish/>
          <w:color w:val="000000"/>
          <w:sz w:val="20"/>
          <w:szCs w:val="20"/>
          <w:lang w:val="en-US"/>
        </w:rPr>
        <w:t> (prETS 300 508)</w:t>
      </w:r>
      <w:r>
        <w:rPr>
          <w:rFonts w:eastAsia="modern a" w:cs="modern a" w:ascii="modern a" w:hAnsi="modern a"/>
          <w:color w:val="000000"/>
          <w:sz w:val="24"/>
          <w:szCs w:val="24"/>
          <w:lang w:val="en-US"/>
        </w:rPr>
        <w:t>: "European digital cellular telecommunications system (Phase 2); International Mobile station Equipment Identities (IME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w:t>
        <w:tab/>
        <w:t>GSM 02.41</w:t>
      </w:r>
      <w:r>
        <w:rPr>
          <w:rFonts w:eastAsia="modern i" w:cs="modern i" w:ascii="modern i" w:hAnsi="modern i"/>
          <w:vanish/>
          <w:color w:val="000000"/>
          <w:sz w:val="20"/>
          <w:szCs w:val="20"/>
          <w:lang w:val="en-US"/>
        </w:rPr>
        <w:t> (prETS 300 513)</w:t>
      </w:r>
      <w:r>
        <w:rPr>
          <w:rFonts w:eastAsia="modern a" w:cs="modern a" w:ascii="modern a" w:hAnsi="modern a"/>
          <w:color w:val="000000"/>
          <w:sz w:val="24"/>
          <w:szCs w:val="24"/>
          <w:lang w:val="en-US"/>
        </w:rPr>
        <w:t>: "European digital cellular telecommunications system (Phase 2); Operator determined bar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w:t>
        <w:tab/>
        <w:t>GSM 02.81</w:t>
      </w:r>
      <w:r>
        <w:rPr>
          <w:rFonts w:eastAsia="modern i" w:cs="modern i" w:ascii="modern i" w:hAnsi="modern i"/>
          <w:vanish/>
          <w:color w:val="000000"/>
          <w:sz w:val="20"/>
          <w:szCs w:val="20"/>
          <w:lang w:val="en-US"/>
        </w:rPr>
        <w:t> (prETS 300 514)</w:t>
      </w:r>
      <w:r>
        <w:rPr>
          <w:rFonts w:eastAsia="modern a" w:cs="modern a" w:ascii="modern a" w:hAnsi="modern a"/>
          <w:color w:val="000000"/>
          <w:sz w:val="24"/>
          <w:szCs w:val="24"/>
          <w:lang w:val="en-US"/>
        </w:rPr>
        <w:t>: "European digital cellular telecommunications system (Phase 2); Line identification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w:t>
        <w:tab/>
        <w:t>GSM 02.82</w:t>
      </w:r>
      <w:r>
        <w:rPr>
          <w:rFonts w:eastAsia="modern i" w:cs="modern i" w:ascii="modern i" w:hAnsi="modern i"/>
          <w:vanish/>
          <w:color w:val="000000"/>
          <w:sz w:val="20"/>
          <w:szCs w:val="20"/>
          <w:lang w:val="en-US"/>
        </w:rPr>
        <w:t> (prETS 300 515)</w:t>
      </w:r>
      <w:r>
        <w:rPr>
          <w:rFonts w:eastAsia="modern a" w:cs="modern a" w:ascii="modern a" w:hAnsi="modern a"/>
          <w:color w:val="000000"/>
          <w:sz w:val="24"/>
          <w:szCs w:val="24"/>
          <w:lang w:val="en-US"/>
        </w:rPr>
        <w:t>: "European digital cellular telecommunications system (Phase 2); Call Forwarding (CF)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GSM 02.83</w:t>
      </w:r>
      <w:r>
        <w:rPr>
          <w:rFonts w:eastAsia="modern i" w:cs="modern i" w:ascii="modern i" w:hAnsi="modern i"/>
          <w:vanish/>
          <w:color w:val="000000"/>
          <w:sz w:val="20"/>
          <w:szCs w:val="20"/>
          <w:lang w:val="en-US"/>
        </w:rPr>
        <w:t> (prETS 300 516)</w:t>
      </w:r>
      <w:r>
        <w:rPr>
          <w:rFonts w:eastAsia="modern a" w:cs="modern a" w:ascii="modern a" w:hAnsi="modern a"/>
          <w:color w:val="000000"/>
          <w:sz w:val="24"/>
          <w:szCs w:val="24"/>
          <w:lang w:val="en-US"/>
        </w:rPr>
        <w:t>: "European digital cellular telecommunications system (Phase 2); Call Waiting (CW) and Call Hold (HOLD)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GSM 02.84</w:t>
      </w:r>
      <w:r>
        <w:rPr>
          <w:rFonts w:eastAsia="modern i" w:cs="modern i" w:ascii="modern i" w:hAnsi="modern i"/>
          <w:vanish/>
          <w:color w:val="000000"/>
          <w:sz w:val="20"/>
          <w:szCs w:val="20"/>
          <w:lang w:val="en-US"/>
        </w:rPr>
        <w:t> (prETS 300 517)</w:t>
      </w:r>
      <w:r>
        <w:rPr>
          <w:rFonts w:eastAsia="modern a" w:cs="modern a" w:ascii="modern a" w:hAnsi="modern a"/>
          <w:color w:val="000000"/>
          <w:sz w:val="24"/>
          <w:szCs w:val="24"/>
          <w:lang w:val="en-US"/>
        </w:rPr>
        <w:t>: "European digital cellular telecommunications system (Phase 2); Multi Party (MPTY)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t>GSM 02.85</w:t>
      </w:r>
      <w:r>
        <w:rPr>
          <w:rFonts w:eastAsia="modern i" w:cs="modern i" w:ascii="modern i" w:hAnsi="modern i"/>
          <w:vanish/>
          <w:color w:val="000000"/>
          <w:sz w:val="20"/>
          <w:szCs w:val="20"/>
          <w:lang w:val="en-US"/>
        </w:rPr>
        <w:t> (prETS 300 518)</w:t>
      </w:r>
      <w:r>
        <w:rPr>
          <w:rFonts w:eastAsia="modern a" w:cs="modern a" w:ascii="modern a" w:hAnsi="modern a"/>
          <w:color w:val="000000"/>
          <w:sz w:val="24"/>
          <w:szCs w:val="24"/>
          <w:lang w:val="en-US"/>
        </w:rPr>
        <w:t>: "European digital cellular telecommunications system (Phase 2); Closed User Group (CUG)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t>GSM 02.86</w:t>
      </w:r>
      <w:r>
        <w:rPr>
          <w:rFonts w:eastAsia="modern i" w:cs="modern i" w:ascii="modern i" w:hAnsi="modern i"/>
          <w:vanish/>
          <w:color w:val="000000"/>
          <w:sz w:val="20"/>
          <w:szCs w:val="20"/>
          <w:lang w:val="en-US"/>
        </w:rPr>
        <w:t> (prETS 300 519)</w:t>
      </w:r>
      <w:r>
        <w:rPr>
          <w:rFonts w:eastAsia="modern a" w:cs="modern a" w:ascii="modern a" w:hAnsi="modern a"/>
          <w:color w:val="000000"/>
          <w:sz w:val="24"/>
          <w:szCs w:val="24"/>
          <w:lang w:val="en-US"/>
        </w:rPr>
        <w:t>: "European digital cellular telecommunications system (Phase 2); Advice of charge (AoC)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t>GSM 02.88</w:t>
      </w:r>
      <w:r>
        <w:rPr>
          <w:rFonts w:eastAsia="modern i" w:cs="modern i" w:ascii="modern i" w:hAnsi="modern i"/>
          <w:vanish/>
          <w:color w:val="000000"/>
          <w:sz w:val="20"/>
          <w:szCs w:val="20"/>
          <w:lang w:val="en-US"/>
        </w:rPr>
        <w:t> (prETS 300 520)</w:t>
      </w:r>
      <w:r>
        <w:rPr>
          <w:rFonts w:eastAsia="modern a" w:cs="modern a" w:ascii="modern a" w:hAnsi="modern a"/>
          <w:color w:val="000000"/>
          <w:sz w:val="24"/>
          <w:szCs w:val="24"/>
          <w:lang w:val="en-US"/>
        </w:rPr>
        <w:t>: "European digital cellular telecommunications system (Phase 2); Call Barring (CB)  supplementary services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6]</w:t>
        <w:tab/>
        <w:t>GSM 02.90</w:t>
      </w:r>
      <w:r>
        <w:rPr>
          <w:rFonts w:eastAsia="modern i" w:cs="modern i" w:ascii="modern i" w:hAnsi="modern i"/>
          <w:vanish/>
          <w:color w:val="000000"/>
          <w:sz w:val="20"/>
          <w:szCs w:val="20"/>
          <w:lang w:val="en-US"/>
        </w:rPr>
        <w:t xml:space="preserve"> (prETS 300 521)</w:t>
      </w:r>
      <w:r>
        <w:rPr>
          <w:rFonts w:eastAsia="modern a" w:cs="modern a" w:ascii="modern a" w:hAnsi="modern a"/>
          <w:color w:val="000000"/>
          <w:sz w:val="24"/>
          <w:szCs w:val="24"/>
          <w:lang w:val="en-US"/>
        </w:rPr>
        <w:t>: "European digital cellular telecommunication system (Phase 2); Unstructured supplementary services operation - Stage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w:t>
        <w:tab/>
        <w:t>GSM 03.03</w:t>
      </w:r>
      <w:r>
        <w:rPr>
          <w:rFonts w:eastAsia="modern i" w:cs="modern i" w:ascii="modern i" w:hAnsi="modern i"/>
          <w:vanish/>
          <w:color w:val="000000"/>
          <w:sz w:val="20"/>
          <w:szCs w:val="20"/>
          <w:lang w:val="en-US"/>
        </w:rPr>
        <w:t> (prETS 300 523)</w:t>
      </w:r>
      <w:r>
        <w:rPr>
          <w:rFonts w:eastAsia="modern a" w:cs="modern a" w:ascii="modern a" w:hAnsi="modern a"/>
          <w:color w:val="000000"/>
          <w:sz w:val="24"/>
          <w:szCs w:val="24"/>
          <w:lang w:val="en-US"/>
        </w:rPr>
        <w:t>: "European digital cellular telecommunications system (Phase 2); Numbering, addressing and ident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8]</w:t>
        <w:tab/>
        <w:t>GSM 03.04</w:t>
      </w:r>
      <w:r>
        <w:rPr>
          <w:rFonts w:eastAsia="modern i" w:cs="modern i" w:ascii="modern i" w:hAnsi="modern i"/>
          <w:vanish/>
          <w:color w:val="000000"/>
          <w:sz w:val="20"/>
          <w:szCs w:val="20"/>
          <w:lang w:val="en-US"/>
        </w:rPr>
        <w:t> (prETS 300 524)</w:t>
      </w:r>
      <w:r>
        <w:rPr>
          <w:rFonts w:eastAsia="modern a" w:cs="modern a" w:ascii="modern a" w:hAnsi="modern a"/>
          <w:color w:val="000000"/>
          <w:sz w:val="24"/>
          <w:szCs w:val="24"/>
          <w:lang w:val="en-US"/>
        </w:rPr>
        <w:t>: "European digital cellular telecommunications system (Phase 2); Signalling requirements relating to routeing of calls to mobile subscrib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9]</w:t>
        <w:tab/>
        <w:t>GSM 03.07</w:t>
      </w:r>
      <w:r>
        <w:rPr>
          <w:rFonts w:eastAsia="modern i" w:cs="modern i" w:ascii="modern i" w:hAnsi="modern i"/>
          <w:vanish/>
          <w:color w:val="000000"/>
          <w:sz w:val="20"/>
          <w:szCs w:val="20"/>
          <w:lang w:val="en-US"/>
        </w:rPr>
        <w:t> (prETS 300 525)</w:t>
      </w:r>
      <w:r>
        <w:rPr>
          <w:rFonts w:eastAsia="modern a" w:cs="modern a" w:ascii="modern a" w:hAnsi="modern a"/>
          <w:color w:val="000000"/>
          <w:sz w:val="24"/>
          <w:szCs w:val="24"/>
          <w:lang w:val="en-US"/>
        </w:rPr>
        <w:t>: "European digital cellular telecommunications system (Phase 2); Restoration proced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w:t>
        <w:tab/>
        <w:t>GSM 03.08</w:t>
      </w:r>
      <w:r>
        <w:rPr>
          <w:rFonts w:eastAsia="modern i" w:cs="modern i" w:ascii="modern i" w:hAnsi="modern i"/>
          <w:vanish/>
          <w:color w:val="000000"/>
          <w:sz w:val="20"/>
          <w:szCs w:val="20"/>
          <w:lang w:val="en-US"/>
        </w:rPr>
        <w:t> (prETS 300 526)</w:t>
      </w:r>
      <w:r>
        <w:rPr>
          <w:rFonts w:eastAsia="modern a" w:cs="modern a" w:ascii="modern a" w:hAnsi="modern a"/>
          <w:color w:val="000000"/>
          <w:sz w:val="24"/>
          <w:szCs w:val="24"/>
          <w:lang w:val="en-US"/>
        </w:rPr>
        <w:t>: "European digital cellular telecommunications system (Phase 2); Organisation of subscriber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t>GSM 03.09</w:t>
      </w:r>
      <w:r>
        <w:rPr>
          <w:rFonts w:eastAsia="modern i" w:cs="modern i" w:ascii="modern i" w:hAnsi="modern i"/>
          <w:vanish/>
          <w:color w:val="000000"/>
          <w:sz w:val="20"/>
          <w:szCs w:val="20"/>
          <w:lang w:val="en-US"/>
        </w:rPr>
        <w:t> (prETS 300 527)</w:t>
      </w:r>
      <w:r>
        <w:rPr>
          <w:rFonts w:eastAsia="modern a" w:cs="modern a" w:ascii="modern a" w:hAnsi="modern a"/>
          <w:color w:val="000000"/>
          <w:sz w:val="24"/>
          <w:szCs w:val="24"/>
          <w:lang w:val="en-US"/>
        </w:rPr>
        <w:t>: "European digital cellular telecommunications system (Phase 2); Handover proced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w:t>
        <w:tab/>
        <w:t>GSM 03.11</w:t>
      </w:r>
      <w:r>
        <w:rPr>
          <w:rFonts w:eastAsia="modern i" w:cs="modern i" w:ascii="modern i" w:hAnsi="modern i"/>
          <w:vanish/>
          <w:color w:val="000000"/>
          <w:sz w:val="20"/>
          <w:szCs w:val="20"/>
          <w:lang w:val="en-US"/>
        </w:rPr>
        <w:t> (prETS 300 529)</w:t>
      </w:r>
      <w:r>
        <w:rPr>
          <w:rFonts w:eastAsia="modern a" w:cs="modern a" w:ascii="modern a" w:hAnsi="modern a"/>
          <w:color w:val="000000"/>
          <w:sz w:val="24"/>
          <w:szCs w:val="24"/>
          <w:lang w:val="en-US"/>
        </w:rPr>
        <w:t>: "European digital cellular telecommunications system (Phase 2); Technical realization of supplementary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t>GSM 03.12</w:t>
      </w:r>
      <w:r>
        <w:rPr>
          <w:rFonts w:eastAsia="modern i" w:cs="modern i" w:ascii="modern i" w:hAnsi="modern i"/>
          <w:vanish/>
          <w:color w:val="000000"/>
          <w:sz w:val="20"/>
          <w:szCs w:val="20"/>
          <w:lang w:val="en-US"/>
        </w:rPr>
        <w:t> (prETS 300 530)</w:t>
      </w:r>
      <w:r>
        <w:rPr>
          <w:rFonts w:eastAsia="modern a" w:cs="modern a" w:ascii="modern a" w:hAnsi="modern a"/>
          <w:color w:val="000000"/>
          <w:sz w:val="24"/>
          <w:szCs w:val="24"/>
          <w:lang w:val="en-US"/>
        </w:rPr>
        <w:t>: "European digital cellular telecommunications system (Phase 2); Location registration procedur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4]</w:t>
        <w:tab/>
        <w:t>GSM 03.20</w:t>
      </w:r>
      <w:r>
        <w:rPr>
          <w:rFonts w:eastAsia="modern i" w:cs="modern i" w:ascii="modern i" w:hAnsi="modern i"/>
          <w:vanish/>
          <w:color w:val="000000"/>
          <w:sz w:val="20"/>
          <w:szCs w:val="20"/>
          <w:lang w:val="en-US"/>
        </w:rPr>
        <w:t> (prETS 300 534)</w:t>
      </w:r>
      <w:r>
        <w:rPr>
          <w:rFonts w:eastAsia="modern a" w:cs="modern a" w:ascii="modern a" w:hAnsi="modern a"/>
          <w:color w:val="000000"/>
          <w:sz w:val="24"/>
          <w:szCs w:val="24"/>
          <w:lang w:val="en-US"/>
        </w:rPr>
        <w:t>: "European digital cellular telecommunications system (Phase 2); Security related network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5]</w:t>
        <w:tab/>
        <w:t>GSM 03.40</w:t>
      </w:r>
      <w:r>
        <w:rPr>
          <w:rFonts w:eastAsia="modern i" w:cs="modern i" w:ascii="modern i" w:hAnsi="modern i"/>
          <w:vanish/>
          <w:color w:val="000000"/>
          <w:sz w:val="20"/>
          <w:szCs w:val="20"/>
          <w:lang w:val="en-US"/>
        </w:rPr>
        <w:t> (prETS 300 536)</w:t>
      </w:r>
      <w:r>
        <w:rPr>
          <w:rFonts w:eastAsia="modern a" w:cs="modern a" w:ascii="modern a" w:hAnsi="modern a"/>
          <w:color w:val="000000"/>
          <w:sz w:val="24"/>
          <w:szCs w:val="24"/>
          <w:lang w:val="en-US"/>
        </w:rPr>
        <w:t>: "European digital cellular telecommunications system (Phase 2); Technical realization of the Short Message Service (SMS) Point to Point (P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w:t>
        <w:tab/>
        <w:t>GSM 03.41</w:t>
      </w:r>
      <w:r>
        <w:rPr>
          <w:rFonts w:eastAsia="modern i" w:cs="modern i" w:ascii="modern i" w:hAnsi="modern i"/>
          <w:vanish/>
          <w:color w:val="000000"/>
          <w:sz w:val="20"/>
          <w:szCs w:val="20"/>
          <w:lang w:val="en-US"/>
        </w:rPr>
        <w:t> (prETS 300 537)</w:t>
      </w:r>
      <w:r>
        <w:rPr>
          <w:rFonts w:eastAsia="modern a" w:cs="modern a" w:ascii="modern a" w:hAnsi="modern a"/>
          <w:color w:val="000000"/>
          <w:sz w:val="24"/>
          <w:szCs w:val="24"/>
          <w:lang w:val="en-US"/>
        </w:rPr>
        <w:t>: "European digital cellular telecommunications system (Phase 2); Technical realization of the Short Message Service Cell Broadcast (SMSC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7]</w:t>
        <w:tab/>
        <w:t>GSM 03.81</w:t>
      </w:r>
      <w:r>
        <w:rPr>
          <w:rFonts w:eastAsia="modern i" w:cs="modern i" w:ascii="modern i" w:hAnsi="modern i"/>
          <w:vanish/>
          <w:color w:val="000000"/>
          <w:sz w:val="20"/>
          <w:szCs w:val="20"/>
          <w:lang w:val="en-US"/>
        </w:rPr>
        <w:t> (prETS 300 542)</w:t>
      </w:r>
      <w:r>
        <w:rPr>
          <w:rFonts w:eastAsia="modern a" w:cs="modern a" w:ascii="modern a" w:hAnsi="modern a"/>
          <w:color w:val="000000"/>
          <w:sz w:val="24"/>
          <w:szCs w:val="24"/>
          <w:lang w:val="en-US"/>
        </w:rPr>
        <w:t>: "European digital cellular telecommunications system (Phase 2); Line identification supplementary services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8]</w:t>
        <w:tab/>
        <w:t>GSM 03.82</w:t>
      </w:r>
      <w:r>
        <w:rPr>
          <w:rFonts w:eastAsia="modern i" w:cs="modern i" w:ascii="modern i" w:hAnsi="modern i"/>
          <w:vanish/>
          <w:color w:val="000000"/>
          <w:sz w:val="20"/>
          <w:szCs w:val="20"/>
          <w:lang w:val="en-US"/>
        </w:rPr>
        <w:t> (prETS 300 543)</w:t>
      </w:r>
      <w:r>
        <w:rPr>
          <w:rFonts w:eastAsia="modern a" w:cs="modern a" w:ascii="modern a" w:hAnsi="modern a"/>
          <w:color w:val="000000"/>
          <w:sz w:val="24"/>
          <w:szCs w:val="24"/>
          <w:lang w:val="en-US"/>
        </w:rPr>
        <w:t>: "European digital cellular telecommunications system (Phase 2); Call Forwarding (CF) supplementary services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9]</w:t>
        <w:tab/>
        <w:t>GSM 03.83</w:t>
      </w:r>
      <w:r>
        <w:rPr>
          <w:rFonts w:eastAsia="modern i" w:cs="modern i" w:ascii="modern i" w:hAnsi="modern i"/>
          <w:vanish/>
          <w:color w:val="000000"/>
          <w:sz w:val="20"/>
          <w:szCs w:val="20"/>
          <w:lang w:val="en-US"/>
        </w:rPr>
        <w:t> (prETS 300 544)</w:t>
      </w:r>
      <w:r>
        <w:rPr>
          <w:rFonts w:eastAsia="modern a" w:cs="modern a" w:ascii="modern a" w:hAnsi="modern a"/>
          <w:color w:val="000000"/>
          <w:sz w:val="24"/>
          <w:szCs w:val="24"/>
          <w:lang w:val="en-US"/>
        </w:rPr>
        <w:t>: "European digital cellular telecommunications system (Phase 2); Call Waiting (CW) and Call Hold (HOLD) supplementary services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0]</w:t>
        <w:tab/>
        <w:t>GSM 03.84</w:t>
      </w:r>
      <w:r>
        <w:rPr>
          <w:rFonts w:eastAsia="modern i" w:cs="modern i" w:ascii="modern i" w:hAnsi="modern i"/>
          <w:vanish/>
          <w:color w:val="000000"/>
          <w:sz w:val="20"/>
          <w:szCs w:val="20"/>
          <w:lang w:val="en-US"/>
        </w:rPr>
        <w:t> (prETS 300 545)</w:t>
      </w:r>
      <w:r>
        <w:rPr>
          <w:rFonts w:eastAsia="modern a" w:cs="modern a" w:ascii="modern a" w:hAnsi="modern a"/>
          <w:color w:val="000000"/>
          <w:sz w:val="24"/>
          <w:szCs w:val="24"/>
          <w:lang w:val="en-US"/>
        </w:rPr>
        <w:t>: "European digital cellular telecommunications system (Phase 2); Multi Party (MPTY) supplementary services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t>GSM 03.85</w:t>
      </w:r>
      <w:r>
        <w:rPr>
          <w:rFonts w:eastAsia="modern i" w:cs="modern i" w:ascii="modern i" w:hAnsi="modern i"/>
          <w:vanish/>
          <w:color w:val="000000"/>
          <w:sz w:val="20"/>
          <w:szCs w:val="20"/>
          <w:lang w:val="en-US"/>
        </w:rPr>
        <w:t> (prETS 300 546)</w:t>
      </w:r>
      <w:r>
        <w:rPr>
          <w:rFonts w:eastAsia="modern a" w:cs="modern a" w:ascii="modern a" w:hAnsi="modern a"/>
          <w:color w:val="000000"/>
          <w:sz w:val="24"/>
          <w:szCs w:val="24"/>
          <w:lang w:val="en-US"/>
        </w:rPr>
        <w:t>: "European digital cellular telecommunications system (Phase 2); Closed User Group (CUG) supplementary services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w:t>
        <w:tab/>
        <w:t>GSM 03.86</w:t>
      </w:r>
      <w:r>
        <w:rPr>
          <w:rFonts w:eastAsia="modern i" w:cs="modern i" w:ascii="modern i" w:hAnsi="modern i"/>
          <w:vanish/>
          <w:color w:val="000000"/>
          <w:sz w:val="20"/>
          <w:szCs w:val="20"/>
          <w:lang w:val="en-US"/>
        </w:rPr>
        <w:t> (prETS 300 547)</w:t>
      </w:r>
      <w:r>
        <w:rPr>
          <w:rFonts w:eastAsia="modern a" w:cs="modern a" w:ascii="modern a" w:hAnsi="modern a"/>
          <w:color w:val="000000"/>
          <w:sz w:val="24"/>
          <w:szCs w:val="24"/>
          <w:lang w:val="en-US"/>
        </w:rPr>
        <w:t>: "European digital cellular telecommunications system (Phase 2); Advice of Charge (AoC) supplementary services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w:t>
        <w:tab/>
        <w:t>GSM 03.88</w:t>
      </w:r>
      <w:r>
        <w:rPr>
          <w:rFonts w:eastAsia="modern i" w:cs="modern i" w:ascii="modern i" w:hAnsi="modern i"/>
          <w:vanish/>
          <w:color w:val="000000"/>
          <w:sz w:val="20"/>
          <w:szCs w:val="20"/>
          <w:lang w:val="en-US"/>
        </w:rPr>
        <w:t> (prETS 300 548)</w:t>
      </w:r>
      <w:r>
        <w:rPr>
          <w:rFonts w:eastAsia="modern a" w:cs="modern a" w:ascii="modern a" w:hAnsi="modern a"/>
          <w:color w:val="000000"/>
          <w:sz w:val="24"/>
          <w:szCs w:val="24"/>
          <w:lang w:val="en-US"/>
        </w:rPr>
        <w:t>: "European digital cellular telecommunications system (Phase 2); Call Barring (CB) supplementary services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w:t>
        <w:tab/>
        <w:t>GSM 03.90</w:t>
      </w:r>
      <w:r>
        <w:rPr>
          <w:rFonts w:eastAsia="modern i" w:cs="modern i" w:ascii="modern i" w:hAnsi="modern i"/>
          <w:vanish/>
          <w:color w:val="000000"/>
          <w:sz w:val="20"/>
          <w:szCs w:val="20"/>
          <w:lang w:val="en-US"/>
        </w:rPr>
        <w:t> (prETS 300 549)</w:t>
      </w:r>
      <w:r>
        <w:rPr>
          <w:rFonts w:eastAsia="modern a" w:cs="modern a" w:ascii="modern a" w:hAnsi="modern a"/>
          <w:color w:val="000000"/>
          <w:sz w:val="24"/>
          <w:szCs w:val="24"/>
          <w:lang w:val="en-US"/>
        </w:rPr>
        <w:t>: "European digital cellular telecommunications system (Phase 2); Unstructured supplementary services operation - Stag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5]</w:t>
        <w:tab/>
        <w:t>GSM 04.08</w:t>
      </w:r>
      <w:r>
        <w:rPr>
          <w:rFonts w:eastAsia="modern i" w:cs="modern i" w:ascii="modern i" w:hAnsi="modern i"/>
          <w:vanish/>
          <w:color w:val="000000"/>
          <w:sz w:val="20"/>
          <w:szCs w:val="20"/>
          <w:lang w:val="en-US"/>
        </w:rPr>
        <w:t> (prETS 300 557)</w:t>
      </w:r>
      <w:r>
        <w:rPr>
          <w:rFonts w:eastAsia="modern a" w:cs="modern a" w:ascii="modern a" w:hAnsi="modern a"/>
          <w:color w:val="000000"/>
          <w:sz w:val="24"/>
          <w:szCs w:val="24"/>
          <w:lang w:val="en-US"/>
        </w:rPr>
        <w:t>: "European digital cellular telecommunications system (Phase 2); Mobile radio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6]</w:t>
        <w:tab/>
        <w:t>GSM 04.10</w:t>
      </w:r>
      <w:r>
        <w:rPr>
          <w:rFonts w:eastAsia="modern i" w:cs="modern i" w:ascii="modern i" w:hAnsi="modern i"/>
          <w:vanish/>
          <w:color w:val="000000"/>
          <w:sz w:val="20"/>
          <w:szCs w:val="20"/>
          <w:lang w:val="en-US"/>
        </w:rPr>
        <w:t> (prETS 300 558)</w:t>
      </w:r>
      <w:r>
        <w:rPr>
          <w:rFonts w:eastAsia="modern a" w:cs="modern a" w:ascii="modern a" w:hAnsi="modern a"/>
          <w:color w:val="000000"/>
          <w:sz w:val="24"/>
          <w:szCs w:val="24"/>
          <w:lang w:val="en-US"/>
        </w:rPr>
        <w:t>: "European digital cellular telecommunications system (Phase 2); Mobile radio interface layer 3  Supplementary services specification  General aspe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7]</w:t>
        <w:tab/>
        <w:t>GSM 04.11</w:t>
      </w:r>
      <w:r>
        <w:rPr>
          <w:rFonts w:eastAsia="modern i" w:cs="modern i" w:ascii="modern i" w:hAnsi="modern i"/>
          <w:vanish/>
          <w:color w:val="000000"/>
          <w:sz w:val="20"/>
          <w:szCs w:val="20"/>
          <w:lang w:val="en-US"/>
        </w:rPr>
        <w:t> (prETS 300 559)</w:t>
      </w:r>
      <w:r>
        <w:rPr>
          <w:rFonts w:eastAsia="modern a" w:cs="modern a" w:ascii="modern a" w:hAnsi="modern a"/>
          <w:color w:val="000000"/>
          <w:sz w:val="24"/>
          <w:szCs w:val="24"/>
          <w:lang w:val="en-US"/>
        </w:rPr>
        <w:t>: "European digital cellular telecommunications system (Phase 2); Point-to-Point (PP) Short Message Service (SMS) support on mobile radio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8]</w:t>
        <w:tab/>
        <w:t>GSM 04.80</w:t>
      </w:r>
      <w:r>
        <w:rPr>
          <w:rFonts w:eastAsia="modern i" w:cs="modern i" w:ascii="modern i" w:hAnsi="modern i"/>
          <w:vanish/>
          <w:color w:val="000000"/>
          <w:sz w:val="20"/>
          <w:szCs w:val="20"/>
          <w:lang w:val="en-US"/>
        </w:rPr>
        <w:t> (prETS 300 564)</w:t>
      </w:r>
      <w:r>
        <w:rPr>
          <w:rFonts w:eastAsia="modern a" w:cs="modern a" w:ascii="modern a" w:hAnsi="modern a"/>
          <w:color w:val="000000"/>
          <w:sz w:val="24"/>
          <w:szCs w:val="24"/>
          <w:lang w:val="en-US"/>
        </w:rPr>
        <w:t>: "European digital cellular telecommunications system (Phase 2); Mobile radio interface layer 3 supplementary services specification  Formats and cod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9]</w:t>
        <w:tab/>
        <w:t>GSM 04.81</w:t>
      </w:r>
      <w:r>
        <w:rPr>
          <w:rFonts w:eastAsia="modern i" w:cs="modern i" w:ascii="modern i" w:hAnsi="modern i"/>
          <w:vanish/>
          <w:color w:val="000000"/>
          <w:sz w:val="20"/>
          <w:szCs w:val="20"/>
          <w:lang w:val="en-US"/>
        </w:rPr>
        <w:t> (prETS 300 565)</w:t>
      </w:r>
      <w:r>
        <w:rPr>
          <w:rFonts w:eastAsia="modern a" w:cs="modern a" w:ascii="modern a" w:hAnsi="modern a"/>
          <w:color w:val="000000"/>
          <w:sz w:val="24"/>
          <w:szCs w:val="24"/>
          <w:lang w:val="en-US"/>
        </w:rPr>
        <w:t>: "European digital cellular telecommunications system (Phase 2); Line identification supplementary services - Stag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0]</w:t>
        <w:tab/>
        <w:t>GSM 04.82</w:t>
      </w:r>
      <w:r>
        <w:rPr>
          <w:rFonts w:eastAsia="modern i" w:cs="modern i" w:ascii="modern i" w:hAnsi="modern i"/>
          <w:vanish/>
          <w:color w:val="000000"/>
          <w:sz w:val="20"/>
          <w:szCs w:val="20"/>
          <w:lang w:val="en-US"/>
        </w:rPr>
        <w:t> (prETS 300 566)</w:t>
      </w:r>
      <w:r>
        <w:rPr>
          <w:rFonts w:eastAsia="modern a" w:cs="modern a" w:ascii="modern a" w:hAnsi="modern a"/>
          <w:color w:val="000000"/>
          <w:sz w:val="24"/>
          <w:szCs w:val="24"/>
          <w:lang w:val="en-US"/>
        </w:rPr>
        <w:t>: "European digital cellular telecommunications system (Phase 2); Call Forwarding (CF) supplementary services - Stag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1]</w:t>
        <w:tab/>
        <w:t>GSM 04.83</w:t>
      </w:r>
      <w:r>
        <w:rPr>
          <w:rFonts w:eastAsia="modern i" w:cs="modern i" w:ascii="modern i" w:hAnsi="modern i"/>
          <w:vanish/>
          <w:color w:val="000000"/>
          <w:sz w:val="20"/>
          <w:szCs w:val="20"/>
          <w:lang w:val="en-US"/>
        </w:rPr>
        <w:t> (prETS 300 567)</w:t>
      </w:r>
      <w:r>
        <w:rPr>
          <w:rFonts w:eastAsia="modern a" w:cs="modern a" w:ascii="modern a" w:hAnsi="modern a"/>
          <w:color w:val="000000"/>
          <w:sz w:val="24"/>
          <w:szCs w:val="24"/>
          <w:lang w:val="en-US"/>
        </w:rPr>
        <w:t>: "European digital cellular telecommunications system (Phase 2); Call Waiting (CW) and Call Hold (HOLD) supplementary services - Stage 3".</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2]</w:t>
        <w:tab/>
        <w:t>GSM 04.84</w:t>
      </w:r>
      <w:r>
        <w:rPr>
          <w:rFonts w:eastAsia="modern i" w:cs="modern i" w:ascii="modern i" w:hAnsi="modern i"/>
          <w:vanish/>
          <w:color w:val="000000"/>
          <w:sz w:val="20"/>
          <w:szCs w:val="20"/>
          <w:lang w:val="en-US"/>
        </w:rPr>
        <w:t> (prETS 300 568)</w:t>
      </w:r>
      <w:r>
        <w:rPr>
          <w:rFonts w:eastAsia="modern a" w:cs="modern a" w:ascii="modern a" w:hAnsi="modern a"/>
          <w:color w:val="000000"/>
          <w:sz w:val="24"/>
          <w:szCs w:val="24"/>
          <w:lang w:val="en-US"/>
        </w:rPr>
        <w:t>: "European digital cellular telecommunications system (Phase 2); Multi Party (MPTY) supplementary services - Stag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3]</w:t>
        <w:tab/>
        <w:t>GSM 04.85</w:t>
      </w:r>
      <w:r>
        <w:rPr>
          <w:rFonts w:eastAsia="modern i" w:cs="modern i" w:ascii="modern i" w:hAnsi="modern i"/>
          <w:vanish/>
          <w:color w:val="000000"/>
          <w:sz w:val="20"/>
          <w:szCs w:val="20"/>
          <w:lang w:val="en-US"/>
        </w:rPr>
        <w:t> (prETS 300 569)</w:t>
      </w:r>
      <w:r>
        <w:rPr>
          <w:rFonts w:eastAsia="modern a" w:cs="modern a" w:ascii="modern a" w:hAnsi="modern a"/>
          <w:color w:val="000000"/>
          <w:sz w:val="24"/>
          <w:szCs w:val="24"/>
          <w:lang w:val="en-US"/>
        </w:rPr>
        <w:t>: "European digital cellular telecommunications system (Phase 2); Closed User Group (CUG) supplementary services - Stag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4]</w:t>
        <w:tab/>
        <w:t>GSM 04.86</w:t>
      </w:r>
      <w:r>
        <w:rPr>
          <w:rFonts w:eastAsia="modern i" w:cs="modern i" w:ascii="modern i" w:hAnsi="modern i"/>
          <w:vanish/>
          <w:color w:val="000000"/>
          <w:sz w:val="20"/>
          <w:szCs w:val="20"/>
          <w:lang w:val="en-US"/>
        </w:rPr>
        <w:t> (prETS 300 570)</w:t>
      </w:r>
      <w:r>
        <w:rPr>
          <w:rFonts w:eastAsia="modern a" w:cs="modern a" w:ascii="modern a" w:hAnsi="modern a"/>
          <w:color w:val="000000"/>
          <w:sz w:val="24"/>
          <w:szCs w:val="24"/>
          <w:lang w:val="en-US"/>
        </w:rPr>
        <w:t>: "European digital cellular telecommunications system (Phase 2); Advice of Charge (AoC) supplementary services - Stag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5]</w:t>
        <w:tab/>
        <w:t>GSM 04.88</w:t>
      </w:r>
      <w:r>
        <w:rPr>
          <w:rFonts w:eastAsia="modern i" w:cs="modern i" w:ascii="modern i" w:hAnsi="modern i"/>
          <w:vanish/>
          <w:color w:val="000000"/>
          <w:sz w:val="20"/>
          <w:szCs w:val="20"/>
          <w:lang w:val="en-US"/>
        </w:rPr>
        <w:t> (prETS 300 571)</w:t>
      </w:r>
      <w:r>
        <w:rPr>
          <w:rFonts w:eastAsia="modern a" w:cs="modern a" w:ascii="modern a" w:hAnsi="modern a"/>
          <w:color w:val="000000"/>
          <w:sz w:val="24"/>
          <w:szCs w:val="24"/>
          <w:lang w:val="en-US"/>
        </w:rPr>
        <w:t>: "European digital cellular telecommunications system (Phase 2); Call Barring (CB) supplementary services - Stag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6]</w:t>
        <w:tab/>
        <w:t>GSM 04.90</w:t>
      </w:r>
      <w:r>
        <w:rPr>
          <w:rFonts w:eastAsia="modern i" w:cs="modern i" w:ascii="modern i" w:hAnsi="modern i"/>
          <w:vanish/>
          <w:color w:val="000000"/>
          <w:sz w:val="20"/>
          <w:szCs w:val="20"/>
          <w:lang w:val="en-US"/>
        </w:rPr>
        <w:t> (prETS 300 572)</w:t>
      </w:r>
      <w:r>
        <w:rPr>
          <w:rFonts w:eastAsia="modern a" w:cs="modern a" w:ascii="modern a" w:hAnsi="modern a"/>
          <w:color w:val="000000"/>
          <w:sz w:val="24"/>
          <w:szCs w:val="24"/>
          <w:lang w:val="en-US"/>
        </w:rPr>
        <w:t>: "European digital cellular telecommunications system (Phase 2); Unstructured supplementary services operation - Stag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7]</w:t>
        <w:tab/>
        <w:t>GSM 08.02</w:t>
      </w:r>
      <w:r>
        <w:rPr>
          <w:rFonts w:eastAsia="modern i" w:cs="modern i" w:ascii="modern i" w:hAnsi="modern i"/>
          <w:vanish/>
          <w:color w:val="000000"/>
          <w:sz w:val="20"/>
          <w:szCs w:val="20"/>
          <w:lang w:val="en-US"/>
        </w:rPr>
        <w:t> (prETS 300 587-</w:t>
      </w:r>
      <w:r>
        <w:rPr>
          <w:rFonts w:eastAsia="modern a" w:cs="modern a" w:ascii="modern a" w:hAnsi="modern a"/>
          <w:color w:val="000000"/>
          <w:sz w:val="24"/>
          <w:szCs w:val="24"/>
          <w:lang w:val="en-US"/>
        </w:rPr>
        <w:t>2): "European digital cellular telecommunications system (Phase 2); Base Station System - Mobile-services Switching Centre (BSS - MSC) interface  Interface princip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8]</w:t>
        <w:tab/>
        <w:t>GSM 08.06</w:t>
      </w:r>
      <w:r>
        <w:rPr>
          <w:rFonts w:eastAsia="modern i" w:cs="modern i" w:ascii="modern i" w:hAnsi="modern i"/>
          <w:vanish/>
          <w:color w:val="000000"/>
          <w:sz w:val="20"/>
          <w:szCs w:val="20"/>
          <w:lang w:val="en-US"/>
        </w:rPr>
        <w:t> (prETS 300 589)</w:t>
      </w:r>
      <w:r>
        <w:rPr>
          <w:rFonts w:eastAsia="modern a" w:cs="modern a" w:ascii="modern a" w:hAnsi="modern a"/>
          <w:color w:val="000000"/>
          <w:sz w:val="24"/>
          <w:szCs w:val="24"/>
          <w:lang w:val="en-US"/>
        </w:rPr>
        <w:t>: "European digital cellular telecommunications system (Phase 2); Signalling transport mechanism specification for the Base Station System - Mobile-services Switching Centre (BSS - MSC)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9]</w:t>
        <w:tab/>
        <w:t>GSM 08.08</w:t>
      </w:r>
      <w:r>
        <w:rPr>
          <w:rFonts w:eastAsia="modern i" w:cs="modern i" w:ascii="modern i" w:hAnsi="modern i"/>
          <w:vanish/>
          <w:color w:val="000000"/>
          <w:sz w:val="20"/>
          <w:szCs w:val="20"/>
          <w:lang w:val="en-US"/>
        </w:rPr>
        <w:t> (prETS 300 590)</w:t>
      </w:r>
      <w:r>
        <w:rPr>
          <w:rFonts w:eastAsia="modern a" w:cs="modern a" w:ascii="modern a" w:hAnsi="modern a"/>
          <w:color w:val="000000"/>
          <w:sz w:val="24"/>
          <w:szCs w:val="24"/>
          <w:lang w:val="en-US"/>
        </w:rPr>
        <w:t>: "European digital cellular telecommunications system (Phase 2); Mobile Switching Centre - Base Station System (MSC - BSS)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0]</w:t>
        <w:tab/>
        <w:t>GSM 09.01</w:t>
      </w:r>
      <w:r>
        <w:rPr>
          <w:rFonts w:eastAsia="modern i" w:cs="modern i" w:ascii="modern i" w:hAnsi="modern i"/>
          <w:vanish/>
          <w:color w:val="000000"/>
          <w:sz w:val="20"/>
          <w:szCs w:val="20"/>
          <w:lang w:val="en-US"/>
        </w:rPr>
        <w:t> (ETR 109)</w:t>
      </w:r>
      <w:r>
        <w:rPr>
          <w:rFonts w:eastAsia="modern a" w:cs="modern a" w:ascii="modern a" w:hAnsi="modern a"/>
          <w:color w:val="000000"/>
          <w:sz w:val="24"/>
          <w:szCs w:val="24"/>
          <w:lang w:val="en-US"/>
        </w:rPr>
        <w:t>: "European digital cellular telecommunications system (Phase 2); General network interworking scenar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GSM 09.02: "European digital cellular telecommunications system (Phase 1); Mobile Application Part (MAP)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2]</w:t>
        <w:tab/>
        <w:t>GSM 09.03</w:t>
      </w:r>
      <w:r>
        <w:rPr>
          <w:rFonts w:eastAsia="modern i" w:cs="modern i" w:ascii="modern i" w:hAnsi="modern i"/>
          <w:vanish/>
          <w:color w:val="000000"/>
          <w:sz w:val="20"/>
          <w:szCs w:val="20"/>
          <w:lang w:val="en-US"/>
        </w:rPr>
        <w:t> (prETS 300 600)</w:t>
      </w:r>
      <w:r>
        <w:rPr>
          <w:rFonts w:eastAsia="modern a" w:cs="modern a" w:ascii="modern a" w:hAnsi="modern a"/>
          <w:color w:val="000000"/>
          <w:sz w:val="24"/>
          <w:szCs w:val="24"/>
          <w:lang w:val="en-US"/>
        </w:rPr>
        <w:t>: "European digital cellular telecommunications system (Phase 2); Signalling requirements on interworking between the Integrated Services Digital Network (ISDN) or Public Switched Telephone Network (PSTN) and the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3]</w:t>
        <w:tab/>
        <w:t>GSM 09.04</w:t>
      </w:r>
      <w:r>
        <w:rPr>
          <w:rFonts w:eastAsia="modern i" w:cs="modern i" w:ascii="modern i" w:hAnsi="modern i"/>
          <w:vanish/>
          <w:color w:val="000000"/>
          <w:sz w:val="20"/>
          <w:szCs w:val="20"/>
          <w:lang w:val="en-US"/>
        </w:rPr>
        <w:t> (prETS 300 601)</w:t>
      </w:r>
      <w:r>
        <w:rPr>
          <w:rFonts w:eastAsia="modern a" w:cs="modern a" w:ascii="modern a" w:hAnsi="modern a"/>
          <w:color w:val="000000"/>
          <w:sz w:val="24"/>
          <w:szCs w:val="24"/>
          <w:lang w:val="en-US"/>
        </w:rPr>
        <w:t>: "European digital cellular telecommunications system (Phase 2); Interworking between the Public Land Mobile Network (PLMN) and the Circuit Switched Public Data Network (CSPD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4]</w:t>
        <w:tab/>
        <w:t>GSM 09.05</w:t>
      </w:r>
      <w:r>
        <w:rPr>
          <w:rFonts w:eastAsia="modern i" w:cs="modern i" w:ascii="modern i" w:hAnsi="modern i"/>
          <w:vanish/>
          <w:color w:val="000000"/>
          <w:sz w:val="20"/>
          <w:szCs w:val="20"/>
          <w:lang w:val="en-US"/>
        </w:rPr>
        <w:t> (prETS 300 602)</w:t>
      </w:r>
      <w:r>
        <w:rPr>
          <w:rFonts w:eastAsia="modern a" w:cs="modern a" w:ascii="modern a" w:hAnsi="modern a"/>
          <w:color w:val="000000"/>
          <w:sz w:val="24"/>
          <w:szCs w:val="24"/>
          <w:lang w:val="en-US"/>
        </w:rPr>
        <w:t>: "European digital cellular telecommunications system (Phase 2); Interworking between the Public Land Mobile Network (PLMN) and the Packet Switched Public Data Network (PSPDN) for Packet Assembly/Disassembly facility (PAD) acc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5]</w:t>
        <w:tab/>
        <w:t>GSM 09.06</w:t>
      </w:r>
      <w:r>
        <w:rPr>
          <w:rFonts w:eastAsia="modern i" w:cs="modern i" w:ascii="modern i" w:hAnsi="modern i"/>
          <w:vanish/>
          <w:color w:val="000000"/>
          <w:sz w:val="20"/>
          <w:szCs w:val="20"/>
          <w:lang w:val="en-US"/>
        </w:rPr>
        <w:t> (prETS 300 603)</w:t>
      </w:r>
      <w:r>
        <w:rPr>
          <w:rFonts w:eastAsia="modern a" w:cs="modern a" w:ascii="modern a" w:hAnsi="modern a"/>
          <w:color w:val="000000"/>
          <w:sz w:val="24"/>
          <w:szCs w:val="24"/>
          <w:lang w:val="en-US"/>
        </w:rPr>
        <w:t>: "European digital cellular telecommunications system (Phase 2);  Interworking between a Public Land Mobile Network (PLMN) and a Packet Switched Public Data Network/Integrated Services Digital Network (PSPDN/ISDN) for the support of packet switched data transmission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w:t>
        <w:tab/>
        <w:t>GSM 09.07</w:t>
      </w:r>
      <w:r>
        <w:rPr>
          <w:rFonts w:eastAsia="modern i" w:cs="modern i" w:ascii="modern i" w:hAnsi="modern i"/>
          <w:vanish/>
          <w:color w:val="000000"/>
          <w:sz w:val="20"/>
          <w:szCs w:val="20"/>
          <w:lang w:val="en-US"/>
        </w:rPr>
        <w:t> (prETS 300 604)</w:t>
      </w:r>
      <w:r>
        <w:rPr>
          <w:rFonts w:eastAsia="modern a" w:cs="modern a" w:ascii="modern a" w:hAnsi="modern a"/>
          <w:color w:val="000000"/>
          <w:sz w:val="24"/>
          <w:szCs w:val="24"/>
          <w:lang w:val="en-US"/>
        </w:rPr>
        <w:t>: "European digital cellular telecommunications system (Phase 2); General requirements on interworking between the Public Land Mobile Network (PLMN) and the Integrated Services Digital Network (ISDN) or Public Switched Telephone Network (PSTN)".</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7]</w:t>
        <w:tab/>
        <w:t>GSM 09.08</w:t>
      </w:r>
      <w:r>
        <w:rPr>
          <w:rFonts w:eastAsia="modern i" w:cs="modern i" w:ascii="modern i" w:hAnsi="modern i"/>
          <w:vanish/>
          <w:color w:val="000000"/>
          <w:sz w:val="20"/>
          <w:szCs w:val="20"/>
          <w:lang w:val="en-US"/>
        </w:rPr>
        <w:t> (prETS 300 604)</w:t>
      </w:r>
      <w:r>
        <w:rPr>
          <w:rFonts w:eastAsia="modern a" w:cs="modern a" w:ascii="modern a" w:hAnsi="modern a"/>
          <w:color w:val="000000"/>
          <w:sz w:val="24"/>
          <w:szCs w:val="24"/>
          <w:lang w:val="en-US"/>
        </w:rPr>
        <w:t>: "European digital cellular telecommunications system (Phase 2); Application of the Base Station System Application Part (BSSAP) on the E-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8]</w:t>
        <w:tab/>
        <w:t>GSM 09.10</w:t>
      </w:r>
      <w:r>
        <w:rPr>
          <w:rFonts w:eastAsia="modern i" w:cs="modern i" w:ascii="modern i" w:hAnsi="modern i"/>
          <w:vanish/>
          <w:color w:val="000000"/>
          <w:sz w:val="20"/>
          <w:szCs w:val="20"/>
          <w:lang w:val="en-US"/>
        </w:rPr>
        <w:t> (prETS 300 605)</w:t>
      </w:r>
      <w:r>
        <w:rPr>
          <w:rFonts w:eastAsia="modern a" w:cs="modern a" w:ascii="modern a" w:hAnsi="modern a"/>
          <w:color w:val="000000"/>
          <w:sz w:val="24"/>
          <w:szCs w:val="24"/>
          <w:lang w:val="en-US"/>
        </w:rPr>
        <w:t>: "European digital cellular telecommunications system (Phase 2); Information element mapping between Mobile Station - Base Station System and BSS ─ Mobile-services Switching Centre (MS - BSS - MSC)  Signalling procedures and the Mobile Application Part (MA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9]</w:t>
        <w:tab/>
        <w:t>GSM 09.11</w:t>
      </w:r>
      <w:r>
        <w:rPr>
          <w:rFonts w:eastAsia="modern i" w:cs="modern i" w:ascii="modern i" w:hAnsi="modern i"/>
          <w:vanish/>
          <w:color w:val="000000"/>
          <w:sz w:val="20"/>
          <w:szCs w:val="20"/>
          <w:lang w:val="en-US"/>
        </w:rPr>
        <w:t> (prETS 300 606)</w:t>
      </w:r>
      <w:r>
        <w:rPr>
          <w:rFonts w:eastAsia="modern a" w:cs="modern a" w:ascii="modern a" w:hAnsi="modern a"/>
          <w:color w:val="000000"/>
          <w:sz w:val="24"/>
          <w:szCs w:val="24"/>
          <w:lang w:val="en-US"/>
        </w:rPr>
        <w:t>: "European digital cellular telecommunications system (Phase 2); Signalling interworking for supplementary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0]</w:t>
        <w:tab/>
        <w:t>GSM 09.90</w:t>
      </w:r>
      <w:r>
        <w:rPr>
          <w:rFonts w:eastAsia="modern i" w:cs="modern i" w:ascii="modern i" w:hAnsi="modern i"/>
          <w:vanish/>
          <w:color w:val="000000"/>
          <w:sz w:val="20"/>
          <w:szCs w:val="20"/>
          <w:lang w:val="en-US"/>
        </w:rPr>
        <w:t> (ETR 111)</w:t>
      </w:r>
      <w:r>
        <w:rPr>
          <w:rFonts w:eastAsia="modern a" w:cs="modern a" w:ascii="modern a" w:hAnsi="modern a"/>
          <w:color w:val="000000"/>
          <w:sz w:val="24"/>
          <w:szCs w:val="24"/>
          <w:lang w:val="en-US"/>
        </w:rPr>
        <w:t>: "European digital cellular telecommunications system (Phase 2); Interworking between Phase 1 infrastructure and Phase 2 Mobile Stations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1]</w:t>
        <w:tab/>
        <w:t>GSM 12.02</w:t>
      </w:r>
      <w:r>
        <w:rPr>
          <w:rFonts w:eastAsia="modern i" w:cs="modern i" w:ascii="modern i" w:hAnsi="modern i"/>
          <w:vanish/>
          <w:color w:val="000000"/>
          <w:sz w:val="20"/>
          <w:szCs w:val="20"/>
          <w:lang w:val="en-US"/>
        </w:rPr>
        <w:t> (prETS 300 613)</w:t>
      </w:r>
      <w:r>
        <w:rPr>
          <w:rFonts w:eastAsia="modern a" w:cs="modern a" w:ascii="modern a" w:hAnsi="modern a"/>
          <w:color w:val="000000"/>
          <w:sz w:val="24"/>
          <w:szCs w:val="24"/>
          <w:lang w:val="en-US"/>
        </w:rPr>
        <w:t>: "European digital cellular telecommunications system (Phase 2); Subscriber, Mobile Equipment (ME) and services data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ETS 300 102-1 (1990): "Integrated Services Digital Network (ISDN); User-network interface layer 3 specifications for basic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ETS 300 136 (1992): "Integrated Services Digital Network (ISDN); Closed User Group (CUG) supplementary servic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ETS 300 138 (1992): "Integrated Services Digital Network (ISDN); Closed User Group (CUG) supplementary service Digital Subscriber Signalling System No.one (DSS1)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w:t>
        <w:tab/>
        <w:t>ETS 300 287: "Integrated Services Digital Network (ISDN); CCITT Signalling System No.7 Transaction Capabilities Application Part (TCAP)(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w:t>
        <w:tab/>
        <w:t>ETR 060: "Signalling Protocols and Switching (SPS); Guide-lines for using Abstract Syntax Notation One (ASN.1) in telecommunication application protoco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67]</w:t>
        <w:tab/>
        <w:t>CCITT Recommendation E.164: "Numbering plan for the ISDN e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w:t>
        <w:tab/>
        <w:t>CCITT Recommendation E.212: "Identification plan for land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CCITT Recommendation E.213: "Telephone and ISDN numbering plan for land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w:t>
        <w:tab/>
        <w:t>CCITT Recommendation E.214: "Structuring of the land mobile global title for the signalling connection control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CCITT Recommendation Q.669: "Interworking between the Digital Subscriber Signalling System Layer 3 protocol and the Signalling System No.7 ISDN  User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CCITT Recommendation Q.711: "Specifications of Signalling System No.7; Functional description of the signalling connection control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CCITT Recommendation Q.712: "Definition and function of SCCP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w:t>
        <w:tab/>
        <w:t>CCITT Recommendation Q.713: "Specifications of Signalling System No.7; SCCP formats an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CCITT Recommendation Q.714: "Specifications of Signalling System No.7; Signalling connection control par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CCITT Recommendation Q.716: "Specifications of Signalling System No.7; Signalling connection control part (SCCP) perform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w:t>
        <w:tab/>
        <w:t>CCITT Recommendation Q.721 (1988): "Specifications of Signalling System No.7; Functional description of the Signalling System No.7 Telephone user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8]</w:t>
        <w:tab/>
        <w:t>CCITT Recommendation Q.722 (1988): "Specifications of Signalling System No.7; General function of Telephone messages an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tab/>
        <w:t>CCITT Recommendation Q.723 (1988): "Specifications of Signalling System No.7; Formats an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w:t>
        <w:tab/>
        <w:t>CCITT Recommendation Q.724 (1988): "Specifications of Signalling System No.7;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CCITT Recommendation Q.725 (1988): "Specifications of Signalling System No.7; Signalling performance in the telephon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CCITT Recommendation Q.761 (1988): "Specifications of Signalling System No.7; Functional description of the ISDN user part of Signalling System No.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CCITT Recommendation Q.762 (1988): "Specifications of Signalling System No.7; General function of messages an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w:t>
        <w:tab/>
        <w:t>CCITT Recommendation Q.763 (1988): "Specifications of Signalling System No.7; Formats an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w:t>
        <w:tab/>
        <w:t>CCITT Recommendation Q.764 (1988): "Specifications of Signalling System No.7;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w:t>
        <w:tab/>
        <w:t>CCITT Recommendation Q.767: "Specifications of Signalling System No.7; Application  of the ISDN user part of CCITT signalling System No.7 for international ISDN inter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w:t>
        <w:tab/>
        <w:t>CCITT Recommendation Q.771: "Specifications of Signalling System No.7; Functional description of transaction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w:t>
        <w:tab/>
        <w:t>CCITT Recommendation Q.772: "Specifications of Signalling System No.7; Transaction capabilities information element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9]</w:t>
        <w:tab/>
        <w:t>CCITT Recommendation Q.773: "Specifications of Signalling System No.7; Transaction capabilities formats and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tab/>
        <w:t>CCITT Recommendation Q.774: "Specifications of Signalling System No.7; Transaction capabilities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CCITT Recommendation Q.775: "Specifications of Signalling System No.7; Guide-lines for using transaction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CCITT Recommendation X.200: "Reference Model of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w:t>
        <w:tab/>
        <w:t>CCITT Recommendation X.208 (1988): "Specification of Abstract Syntax Notation One (A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w:t>
        <w:tab/>
        <w:t>CCITT Recommendation X.209 (1988): "Specification of basic encoding rules for Abstract Syntax Notation One (A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w:t>
        <w:tab/>
        <w:t>CCITT Recommendation X.210: "Open systems interconnection layer service definition conven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r>
      <w:r>
        <w:rPr>
          <w:rFonts w:eastAsia="modern i" w:cs="modern i" w:ascii="modern i" w:hAnsi="modern i"/>
          <w:b/>
          <w:bCs/>
          <w:color w:val="000000"/>
          <w:sz w:val="20"/>
          <w:szCs w:val="20"/>
          <w:lang w:val="en-US"/>
        </w:rPr>
        <w:t>Definitions and a</w:t>
      </w:r>
      <w:r>
        <w:rPr>
          <w:rFonts w:eastAsia="modern a" w:cs="modern a" w:ascii="modern a" w:hAnsi="modern a"/>
          <w:color w:val="000000"/>
          <w:sz w:val="24"/>
          <w:szCs w:val="24"/>
          <w:lang w:val="en-US"/>
        </w:rPr>
        <w:t>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specification are listed in GSM 01.0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figuration of the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entities of the mobil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ide the mobile service as it is defined, it is necessary to introduce some specific functions. These functional entities can be implemented in different equipments or integrated. In any case, exchanges of data occur between these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The Home Location Registe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al entity is a data base in charge of the management of mobile subscribers. A PLMN may contain one or several HLRs; it depends on the number of mobile subscribers, on the capacity of the equipment and on the organization of the network. All subscription data are stored there. The main information stored there concerns the location of each mobile station in order to be able to route calls to the mobile subscribers managed by each HLR. All management interventions occur on this data base. The HLRs have no direct control of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numbers attached to each mobile subscription are stor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base contains other information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information (VL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telecommunication services subscrip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restrictions (e.g. roaming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lementary services; the tables contain the parameters attached to thes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ganization of the subscriber data is detailed in TS GSM 03.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The Visitor Location Register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roaming in an MSC area is controlled by the Visitor Location Register in charge of this area. When an MS appears in a location area it starts a location updating procedure. The MSC in charge of that area notices this registration and transfers to the Visitor Location Register the identity of the location area where the MS is situated. A VLR may be in charge of one or several MSC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also contains the information needed to handle the calls set up or received by the MSs registered in its data base (in some cases the VLR may have to obtain additional information from the HLR); the following elements can be found in its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MSI,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tion area where the mobile station has been registered. This will be used to call th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lementary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is passed between VLR and HLR by the procedures described in TS GSM 0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ganization of the subscriber data is detailed in TS GSM 03.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The Mobile-services Switching Centr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services Switching Centre is an exchange which performs all the switching functions for mobile stations located in a geographical area designated as the MSC area. The main difference between an MSC and an exchange in a fixed network is that the MSC has to take into account the impact of the allocation of radio resources and the mobile nature of the subscribers and has to perform, for example, the follow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required for the location registration (see TS GSM 0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s required for hand-over (see TS GSM 03.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The Base Station System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is the sub-system of Base Station equipment (transceivers, controllers, etc...) which is viewed by the MSC through a single interface (A-interface) with the functionality described in TS GSM 0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The Gateway MSC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incoming calls to the PLMN, if the fixed network is unable to interrogate the HLR, the call is routed to an MSC. This MSC will interrogate the appropriate HLR and then route the call to the MSC where the mobile station is located. The MSC which then performs the routing function to the actual location of the mobile is called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oice of which MSCs can act as Gateway MSCs is a network operator matter (e.g. all MSCs or some designated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TS GSM 0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The SMS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GMSC is the interface between the Mobile Network and the network which provides access to the Short Message Service Centre, for short messages to be delivered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oice of which MSCs can act as SMS Gateway MSCs is a network operator matter (e.g. all MSCs or some designated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The SMS Interwork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IWMSC is the interface between the Mobile Network and the network which provides access to the Short Message Service Centre, for short messages submitted by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oice of which MSCs can act as SMS Interworking MSCs is a network operator matter (e.g. all MSCs or some designated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w:t>
        <w:tab/>
        <w:t>The Equipment Identity Register (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al unit is a data base in charge of the management of the equipment identities of the mobile stations; see also TS GSM 02.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iguration of a Public Land Mobile Network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configuration of a Public Land Mobile Network is presented in figure 2.2/1. In this figure the most general solution is described in order to define all the possible interfaces which can be found in any PLMN. The specific implementation in each network may be different: some particular functions may be implemented in the same equipment and then some interfaces may become internal interfaces. In any case the configuration of a PLMN must have no impact on the relationship with the other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onfiguration, all the functions are considered implemented in different equipments. Therefore, all the interfaces are external and need the support of the Mobile Application Part of the Signalling System No. 7 to exchange the data necessary to support the mobile service. From this configuration, all the possible PLMN organizations can be d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Interconnection betwe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onfiguration of a PLMN does not have any impact on other PLMNs, the signalling interfaces specified can be implemented both between the entities within a PLMN and between different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is interface is not fully operational specified. It is strongly recommended not to implement the B-interface as an exter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The interfaces within the mobil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w:t>
        <w:tab/>
        <w:t>Interface between the HLR and the VLR (D-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is used to exchange the data related to the location of the mobile station and to the management of the subscriber. The main service provided to the mobile subscriber is the capability to set up or to receive calls within the whole service area. To support that purpose the location registers have to exchange data. The VLR informs the HLR on the registration of a mobile station managed by the latter and provides it with the relevant location information. The HLR sends to the VLR all the data needed to support the service to the mobile station. The HLR then calls the previous VLR to inform it that it can cancel the location registration of this station because of the roaming of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hanges of data may also occur when the mobile subscriber requires a particular service, when he wants to change some data attached to his subscription or when some parameters of the subscription are modified by administrative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3</w:t>
        <w:tab/>
        <w:t>Interface between the VLR and its associated MSC(s) (B-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is the location and management data base for the mobile stations roaming in the area controlled by the associated MSC(s). Whenever the MSC needs data related to a given mobile station currently located in its area, it interrogates the VLR. When a mobile station initiates a location updating procedure with an MSC, the MSC informs its VLR which stores the relevant information in its tables. This procedure occurs whenever a mobile roams to another location area. Also, for instance when a subscriber activates a specific supplementary service or modifies some data attached to a service, the MSC transfers (via the VLR) the request to the HLR, which stores these modifications and updates the VLR if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4</w:t>
        <w:tab/>
        <w:t>Interface between VLRs (G-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S initiates a location updating using TMSI, the VLR can fetch the IMSI and authentication set from the previous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5</w:t>
        <w:tab/>
        <w:t>Interface between the HLR and the MSC (C-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fixed network is not able to perform the interrogation procedure needed to set up a call to a mobile subscriber, the Gateway MSC has to interrogate the HLR of the called subscriber to obtain the roaming number of the called MS (see TS GSM 0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orward a short message to a mobile subscriber, the SMS Gateway MSC has to interrogate the HLR to obtain the MSC number where the MS is 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w:t>
        <w:tab/>
        <w:t>Interface between MSCs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moves from one MSC area to another during a call, a handover procedure has to be performed in order to continue the communication. For that purpose the MSCs involved have to exchange data to initiate and then to realize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is also used to forwar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7</w:t>
        <w:tab/>
        <w:t>Interface between the MSC and Base Station Systems (A-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of this interface is contained in the 08-series of GSM Technical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MSC interface carries information conce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S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8</w:t>
        <w:tab/>
        <w:t>Interface between MSC and EIR (F-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is used when an MSC wants to check an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Splitting of the data sto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attached to each MS management, operation and location are stored in the Location Registers. Some data are duplicated in the HLR and in the VLR, but others may be stored only in on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tailed description of the data organization can be found in TS GSM 03.08.</w:t>
      </w:r>
      <w:r>
        <w:br w:type="page"/>
      </w:r>
    </w:p>
    <w:p>
      <w:pPr>
        <w:pStyle w:val="Normal"/>
        <w:bidi w:val="0"/>
        <w:spacing w:lineRule="auto" w:line="240" w:before="0" w:after="0"/>
        <w:ind w:left="0" w:right="0" w:hanging="0"/>
        <w:jc w:val="center"/>
        <w:rPr/>
      </w:pPr>
      <w:r>
        <w:rPr>
          <w:rFonts w:eastAsia="roman i" w:cs="roman i" w:ascii="roman i" w:hAnsi="roman i"/>
          <w:vanish/>
          <w:color w:val="000000"/>
          <w:sz w:val="22"/>
          <w:szCs w:val="22"/>
          <w:lang w:val="en-US"/>
        </w:rPr>
        <w:t>.G.</w:t>
      </w:r>
      <w:r>
        <w:rPr>
          <w:rFonts w:eastAsia="modern a" w:cs="modern a" w:ascii="modern a" w:hAnsi="modern a"/>
          <w:color w:val="000000"/>
          <w:sz w:val="24"/>
          <w:szCs w:val="24"/>
          <w:lang w:val="en-US"/>
        </w:rPr>
        <w:t>C:\USER\MAP\MAP-470\EPS02\RESEAU.EPS;16 cm;22,691 cm;EPS</w:t>
      </w:r>
    </w:p>
    <w:p>
      <w:pPr>
        <w:pStyle w:val="Normal"/>
        <w:bidi w:val="0"/>
        <w:spacing w:lineRule="auto" w:line="240" w:before="0" w:after="0"/>
        <w:ind w:left="0" w:right="0" w:hanging="0"/>
        <w:jc w:val="center"/>
        <w:rPr>
          <w:rFonts w:ascii="roman i" w:hAnsi="roman i" w:eastAsia="roman i" w:cs="roman i"/>
          <w:vanish/>
          <w:color w:val="000000"/>
          <w:sz w:val="22"/>
          <w:szCs w:val="22"/>
          <w:lang w:val="en-US"/>
        </w:rPr>
      </w:pPr>
      <w:r>
        <w:rPr>
          <w:rFonts w:eastAsia="roman i" w:cs="roman i" w:ascii="roman i" w:hAnsi="roman i"/>
          <w:vanish/>
          <w:color w:val="000000"/>
          <w:sz w:val="22"/>
          <w:szCs w:val="22"/>
          <w:lang w:val="en-US"/>
        </w:rPr>
        <w:t>(to be printed in POSTSCRIPT, not available in any oth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2/1: Configuration of a PLM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verload and compatibility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verloa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requirement for an overload/congestion control for all entities of the Public Land Mobile Network and the underlying Signalling System N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Overload control for MSC (outsid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entity MSC the following two procedures (outside MAP) may be applied to control the processo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Recommendation Q.764 (Automatic Congestion Control, ACC), applicable to reduce the mobile terminating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SS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8.08 (A-interface Flow Control), applicable to reduce the mobile originating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 xml:space="preserve">Overload control for MAP entit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MAP entities, especially the HLR, the following overload control method is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verload of a MAP entity is detected requests for certain MAP operations (see tables 3.1/1 and 3.1/2) may be ignored by the responder. The decision as to which MAP Operations may be ignored is made by the MAP service provider and is based upon the priority of the application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most of the affected MAP operations are supervised in the originating entity by TC timers (medium) an additional delay effect is achieved for the incoming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verload levels are applicable in the Location Registers the MAP operations should be discarded taking into account the priority of their application context (see table 3.1/1 for HLR and table 3.1/2 for MSC/VLR; the lowest priority is discard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king of priorities given in the tables 3.1/1 and 3.1/2 is not normative. The tables can only be seen as a proposal which might be changed due to network operator/implementation matter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ab/>
        <w:t xml:space="preserve">Responder = HLR </w:t>
        <w:tab/>
        <w:t>Initiating Entity</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Priority</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high</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Mobility Management</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networkLocUp</w:t>
        <w:tab/>
        <w:t>V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updateLocation/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storeData/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sendParameter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infoRetrieval </w:t>
        <w:tab/>
        <w:t>V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sendAuthenticationInfo/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sendIMSI/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sendParameters /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MsPurging </w:t>
        <w:tab/>
        <w:t>V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purgeMS/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Short Message Service</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shortMsgGateway </w:t>
        <w:tab/>
        <w:t>GMSC</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sendRoutingInfoforSM),</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portSM-DeliveryStatus)</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mwdMngt </w:t>
        <w:tab/>
        <w:t>V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lertServiceCentre/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adyForSM/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noteSubscriberPresent/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 xml:space="preserve">Mobile Terminating Traffic </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locationInfoRetrieval </w:t>
        <w:tab/>
        <w:t>GMSC</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 </w:t>
        <w:tab/>
        <w:t>(sendRoutingInfo)</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Subscriber Controlled Inputs (Suppl. Services)</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networkFunctionalSs </w:t>
        <w:tab/>
        <w:t>V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eraseSS),</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deactivateSS),</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interrogateSS),</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processUnstructuredSS-Data/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eginSubscriberActivity/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networkUnstructuredSs </w:t>
        <w:tab/>
        <w:t>V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processSS-Request/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gister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eras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ctivat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deactivat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gisterPassword/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interrogat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processUnstructuredSS-Data/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eginSubscriberActivity/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Priority</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Application context name is the last but one component of the object identifie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eration names are given in brackets with "/vn" appended to vn only oper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3.1/1: Priorities of Application Contexts for HLR as Responder</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Responder = MSC/VLR</w:t>
        <w:tab/>
        <w:t>Initiating Entity</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Priority</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high</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Handove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handoverControl </w:t>
        <w:tab/>
        <w:t>MSC</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performHandove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orwardAccessSignalling),</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raceSubscriberActivity)</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Mobility and Location Register Management</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locationCancellation </w:t>
        <w:tab/>
        <w:t>H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cancelLocation)</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reset        </w:t>
        <w:tab/>
        <w:t>H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set)</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interVlrInfoRetrieval </w:t>
        <w:tab/>
        <w:t>V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sendIdentification)</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subscriberDataMngt </w:t>
        <w:tab/>
        <w:t>H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insertSubscriberData),</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deleteSubscriberData)</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tracing     </w:t>
        <w:tab/>
        <w:t>H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ctivateTraceMode),</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deactivateTraceMode)</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Short Message Service</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shortMsgMO-Relay </w:t>
        <w:tab/>
        <w:t>MSC</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orwardSM)</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shortMsgMT-Relay </w:t>
        <w:tab/>
        <w:t>MSC</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orwardSM)</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i/>
          <w:i/>
          <w:iCs/>
          <w:color w:val="000000"/>
          <w:sz w:val="20"/>
          <w:szCs w:val="20"/>
          <w:lang w:val="en-US"/>
        </w:rPr>
      </w:pPr>
      <w:r>
        <w:rPr>
          <w:rFonts w:eastAsia="modern i" w:cs="modern i" w:ascii="modern i" w:hAnsi="modern i"/>
          <w:i/>
          <w:i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 xml:space="preserve">Mobile Terminating Traffic </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roamingNumberEnquiry </w:t>
        <w:tab/>
        <w:t>H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xml:space="preserve"> (provideRoamingNumbe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pPr>
      <w:r>
        <w:rPr>
          <w:rFonts w:eastAsia="modern i" w:cs="modern i" w:ascii="modern i" w:hAnsi="modern i"/>
          <w:i/>
          <w:iCs/>
          <w:color w:val="000000"/>
          <w:sz w:val="20"/>
          <w:szCs w:val="20"/>
          <w:lang w:val="en-US"/>
        </w:rPr>
        <w:tab/>
        <w:tab/>
        <w:tab/>
      </w:r>
      <w:r>
        <w:rPr>
          <w:rFonts w:eastAsia="modern i" w:cs="modern i" w:ascii="modern i" w:hAnsi="modern i"/>
          <w:i/>
          <w:iCs/>
          <w:color w:val="000000"/>
          <w:sz w:val="20"/>
          <w:szCs w:val="20"/>
          <w:u w:val="single"/>
          <w:lang w:val="en-US"/>
        </w:rPr>
        <w:t>Subscriber Controlled Inputs (Suppl. Services)</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networkUnstructuredSs </w:t>
        <w:tab/>
        <w:t>HLR</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processSS-Request/v2),</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gister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eras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ctivat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deactivat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registerPassword/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interrogateSS/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processUnstructuredSS-Data/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eginSubscriberActivity/v1)</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Priority</w:t>
      </w:r>
    </w:p>
    <w:p>
      <w:pPr>
        <w:pStyle w:val="Normal"/>
        <w:pBdr>
          <w:top w:val="single" w:sz="8" w:space="0" w:color="000000"/>
          <w:left w:val="single" w:sz="8" w:space="0" w:color="000000"/>
          <w:bottom w:val="single" w:sz="8" w:space="0" w:color="000000"/>
          <w:right w:val="single" w:sz="8" w:space="0" w:color="000000"/>
        </w:pBdr>
        <w:tabs>
          <w:tab w:val="clear" w:pos="720"/>
          <w:tab w:val="left" w:pos="851" w:leader="none"/>
          <w:tab w:val="left" w:pos="1418" w:leader="none"/>
          <w:tab w:val="left" w:pos="2268" w:leader="none"/>
          <w:tab w:val="left" w:pos="6804" w:leader="none"/>
        </w:tabs>
        <w:bidi w:val="0"/>
        <w:spacing w:lineRule="auto" w:line="240" w:before="0" w:after="200"/>
        <w:ind w:left="0" w:right="0" w:hanging="0"/>
        <w:jc w:val="left"/>
        <w:rPr>
          <w:rFonts w:ascii="modern i" w:hAnsi="modern i" w:eastAsia="modern i" w:cs="modern i"/>
          <w:b/>
          <w:b/>
          <w:bCs/>
          <w:i/>
          <w:i/>
          <w:iCs/>
          <w:color w:val="000000"/>
          <w:sz w:val="20"/>
          <w:szCs w:val="20"/>
          <w:lang w:val="en-US"/>
        </w:rPr>
      </w:pPr>
      <w:r>
        <w:rPr>
          <w:rFonts w:eastAsia="modern i" w:cs="modern i" w:ascii="modern i" w:hAnsi="modern i"/>
          <w:b/>
          <w:bCs/>
          <w:i/>
          <w:iCs/>
          <w:color w:val="000000"/>
          <w:sz w:val="20"/>
          <w:szCs w:val="20"/>
          <w:lang w:val="en-US"/>
        </w:rPr>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pplication context name is the last but one component of the object identif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names are given in brackets with "/vn" appended to vn only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2: Priorities of Application Contexts for MSC/VLR as Respond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ongestion control for Signalling System N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of SS7 Congestion control have to be taken into account as far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ns which could be applied to achieve the required traffic reductions are described in sections 3.1.1 and 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of the Mobile Application Part is designed in such a way that an implementation which conforms to it can also conform to the Mobile Application Part operational version 1 specifications, except on the MSC-VL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sion negotiation mechanism based on the use of an application-context-name is used to negotiate the protocol version used between two entities for supporting a MAP-user signall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tarting a signalling procedure, the MAP-user supplies an application-context-name to the MAP-provider. This name refers to the set of application layer communication capabilities required for this dialogue. This refers to the required TC facilities (i.e. version 1 or 2) and the list of operation packages (i.e. set of operations) from which operations can be invoked during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sion one application-context-name may only be transferred to the peer user in a MAP-U-ABORT to an entity of version two or higher (i.e. to trigger a dialogue which involves only communication capabilities defined for MAP operational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posed application-context-name can be supported by the responding entity the dialogue continues on this basis otherwise the dialogue is refused an the initiating user needs to start a new dialogue which involve another application-context-name which require less communication capabilities but provides similar functionalitie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ignalling procedure can be supported by several application contexts which differs by their version number, the MAP-User need to select a name. It can either select the name which corresponds to the highest version it supports or follow a more specific strategy so that the number of protocol fallbacks due to version compatibility problems be minim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Strategy for selecting the Application Context (AC)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ethod should be used to minimize the number of protocol fall-backs which would occur sometimes if the highest supported AC-Name were always the one selected by GSM entities when initiating a dialogue. The following method is an example which can be used mainly at transitory phase stage when the network is one of mixed phase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Proposed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able (table 1) may be set up by administrative action to define the highest application context (AC) version supported by each destination; a destination may be another node within the same or a different PLMN, or another PLMN considered as a single entity. The destination may be defined by an E.164 number or an E.214 number derived from an IMSI. The table also includes the date when each destination is expected to be able to handle at least one AC of the MAP version 2 protocol. When this date is reached, the application context supported by the node is marked as "unknown", which will trigger the use of table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cond table (table 2) contains an entry for each destination which has an entry in table 1. For a given entity, the entry in table 2 may be a single application context version or a vector of different versions applying to different application contexts for that entity. Table 2 is managed as described in section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for each destination will go through the following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version shown in table 1 is "version 1"; table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version shown in table 1 is "unknown"; table 2 is used, and maintained as described in section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PLMN operator declares that an entity (single node or entire PLMN) has been upgraded to support all the MAP version 2 ACs defined for the relevant interface, the version shown in table 1 is set to "version 2" by administrative action; table 2 is no longer used, and the storage space may be re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Managing the version look-up tabl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WHEN</w:t>
      </w:r>
      <w:r>
        <w:rPr>
          <w:rFonts w:eastAsia="modern a" w:cs="modern a" w:ascii="modern a" w:hAnsi="modern a"/>
          <w:color w:val="000000"/>
          <w:sz w:val="24"/>
          <w:szCs w:val="24"/>
          <w:lang w:val="en-US"/>
        </w:rPr>
        <w:t xml:space="preserve"> it receives a MAP-OPEN ind the MAP-User determines the originating entity number either using the originating address parameter or the originating reference parameter or retrieving it from the subscriber data using the IMSI or the MSISD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F</w:t>
      </w:r>
      <w:r>
        <w:rPr>
          <w:rFonts w:eastAsia="modern a" w:cs="modern a" w:ascii="modern a" w:hAnsi="modern a"/>
          <w:color w:val="000000"/>
          <w:sz w:val="24"/>
          <w:szCs w:val="24"/>
          <w:lang w:val="en-US"/>
        </w:rPr>
        <w:t xml:space="preserve"> the entity number is know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updates (if required) the associated list of highest supported A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creates an entry for this entity and includes the received AC-name in the list of highest supported A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WHEN</w:t>
      </w:r>
      <w:r>
        <w:rPr>
          <w:rFonts w:eastAsia="modern a" w:cs="modern a" w:ascii="modern a" w:hAnsi="modern a"/>
          <w:color w:val="000000"/>
          <w:sz w:val="24"/>
          <w:szCs w:val="24"/>
          <w:lang w:val="en-US"/>
        </w:rPr>
        <w:t xml:space="preserve"> starting a procedure, the originating MAP-user looks up its version control tabl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F</w:t>
      </w:r>
      <w:r>
        <w:rPr>
          <w:rFonts w:eastAsia="modern a" w:cs="modern a" w:ascii="modern a" w:hAnsi="modern a"/>
          <w:color w:val="000000"/>
          <w:sz w:val="24"/>
          <w:szCs w:val="24"/>
          <w:lang w:val="en-US"/>
        </w:rPr>
        <w:t xml:space="preserve"> the destination address is known and not timed-ou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retrieves the appropriate AC-name and use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F</w:t>
      </w:r>
      <w:r>
        <w:rPr>
          <w:rFonts w:eastAsia="modern a" w:cs="modern a" w:ascii="modern a" w:hAnsi="modern a"/>
          <w:color w:val="000000"/>
          <w:sz w:val="24"/>
          <w:szCs w:val="24"/>
          <w:lang w:val="en-US"/>
        </w:rPr>
        <w:t xml:space="preserve"> the dialogue is accep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oes not modify the version contro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LSE</w:t>
      </w:r>
      <w:r>
        <w:rPr>
          <w:rFonts w:eastAsia="modern a" w:cs="modern a" w:ascii="modern a" w:hAnsi="modern a"/>
          <w:color w:val="000000"/>
          <w:sz w:val="24"/>
          <w:szCs w:val="24"/>
          <w:lang w:val="en-US"/>
        </w:rPr>
        <w:t xml:space="preserve"> (this should never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tarts a new dialogue with the common highest version supported (based on information implicitly or explicitly provid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replace the old AC-name by the new one in the list of associated highest AC suppor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uses the AC-name which corresponds to the highest version it sup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F</w:t>
      </w:r>
      <w:r>
        <w:rPr>
          <w:rFonts w:eastAsia="modern a" w:cs="modern a" w:ascii="modern a" w:hAnsi="modern a"/>
          <w:color w:val="000000"/>
          <w:sz w:val="24"/>
          <w:szCs w:val="24"/>
          <w:lang w:val="en-US"/>
        </w:rPr>
        <w:t xml:space="preserve"> the dialogue is accep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adds the destination node in its version control table and includes the AC-Name in the list of associated highest AC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tarts a new dialogue with the common highest version supported (based on information implicitly or explicitly provid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F</w:t>
      </w:r>
      <w:r>
        <w:rPr>
          <w:rFonts w:eastAsia="modern a" w:cs="modern a" w:ascii="modern a" w:hAnsi="modern a"/>
          <w:color w:val="000000"/>
          <w:sz w:val="24"/>
          <w:szCs w:val="24"/>
          <w:lang w:val="en-US"/>
        </w:rPr>
        <w:t xml:space="preserve"> the destination node was not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adds the destination node in its version control table and includes the new AC-Name in the list of associated highest AC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replaces the old AC-name by the new one in the list of highest supported AC and reset the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Optimizing th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able look-up may be avoided in some cases if both the HLR and the VLR stores for each subscriber the version of the AC-name used at location updating.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procedures which make use of the same application-context, the same AC-name (thus the same version) can be selected (without any table look-up) when the procedure is trigg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procedures which make use of a different application-context but which includes one of the packages used by the location updating AC, the same version can be selected (without any table look-up) when the procedure is trigg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aming number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cancell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scriber data modification (stand al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Rest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quirements concerning the use of SCCP and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Use of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Application Part makes use of the services offered by the Signalling Connection Control Part of signalling System No. 7. CCITT White Book or Blue Book Recommendations Q.711 to Q.716 should be consulted for the full specification of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SCCP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will only make use of the connectionless classes (0 or 1) of the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w:t>
        <w:tab/>
        <w:t>Sub-system number (S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Entities (AEs) defined for MAP consist of several Application Service Elements (ASEs) and are addressed by sub-system numbers (SSNs). The SSN for MAP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01</w:t>
        <w:tab/>
        <w:t>for the whole MAP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10</w:t>
        <w:tab/>
        <w:t>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11</w:t>
        <w:tab/>
        <w:t>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000</w:t>
        <w:tab/>
        <w:t>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001</w:t>
        <w:tab/>
        <w:t>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010</w:t>
        <w:tab/>
        <w:t>is allocated for evolution (possible Authentication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w:t>
        <w:tab/>
        <w:t>SCCP add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System there will be a need to communicate between entities within the same PLMN and in different PLMNs. Using the Mobile Application Part (MAP) for this function implies the use of Transaction Capabilities (TC) and the Signalling Connection Control Part (SCCP) of CCITT Signalling System N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entities which should be addressed are described below. The format and coding of address parameters carried by the SCCP for that purpose shall comply with CCITT Recommendation Q.713 with the follow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ity number is always taken as the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a-PLMN add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 indicator = 1 (MAP SSNs alway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Global title or a point code may also be included; If none of these parameters is present the MTP address (i.e. DPC, OPC)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ter-PLMN add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stinatio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 indicator = 1 (MAP SSN alway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lobal title indicator = 0100 (Global title includes translation type, numbering plan, encoding scheme and nature of add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ranslation type field will be coded "00000000"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uting indicator = 0 (Routing on global tit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 indicator = 1 (MAP SSNs alway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int code indicato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lobal title indicator = 0100 (Global title includes translation type, numbering plan, encoding scheme and nature of add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ranslation type field will be coded "00000000"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uting indicator = 0 (Routing on Global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messages the calling party address of the initial message is used as called party address for Inter-PLMN add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intra-PLMN strategy the MTP DPC is used if the SCCP calling party address contains only a SSN; otherwise the above protoco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describe the method of SCCP addressing appropriate for each entity both for the simple intra-PLMN case and where an inter-PLMN communication is required. The following entities ar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services Switching Centr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me location Registe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sitor Location Register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ateway Mobile-services Switching Centr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Mobile-services Switching Centre (IW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2</w:t>
        <w:tab/>
        <w:t>The Mobile-services Switching Centr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ases where it is necessary to address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2.1</w:t>
        <w:tab/>
        <w:t>MSC interaction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 is derived from the target 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2.2</w:t>
        <w:tab/>
        <w:t>MSC for short message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hort message has to be routed to a mobile station, the GMSC addresses the VMSC by an MSC identity received from the HLR which complies with E.164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originating short message, the IWMSC address is derived from the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w:t>
        <w:tab/>
        <w:t>The Home Location Registe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ases where the HLR has to be add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1</w:t>
        <w:tab/>
        <w:t>Dur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all is initiated the HLR of the called mobile subscriber will be interrogated to discover the whereabouts of the Mobile Station. The addressing required by the SCCP will be derived from the MSISDN dialled by the calling subscriber. The dialled number will be translated into either an SPC, in the case of communications within a PLMN, or a Global Title if other networks are involved (i.e. if the communication is across a PLMN bounda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f the calling subscriber is on the fixed network, the interrogation can be initiated from the Gateway MSC of the home PLMN in the general case. If the topology of the network allows it, the interrogation could be initiated from any Signalling Point which has MAP capabilities, e.g. local exchange, outgoing International Switching Centre (IS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2</w:t>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registers for the first time in a VLR, location updating is initiated and the VLR has to communicate with the MS's HLR. The only data for addressing purposes that the VLR has is contained in the IMSI and addressing information for SCCP must be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s in the same PLMN as the VLR, local translation tables may exist to derive a SPC. For location updating via the international PSTN/ISDN signalling network, the Global title must be derived from the IMSI, using the principles contained in CCITT Recommendation E.214 and the Numbering Plan Indicator (NPI) value referenced by the SCCP Specifications. A summary of the translation from the IMSI (CCITT Recommendation E.212) to Global Title (described in CCITT Recommendation E.214) is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212 Mobile Country Code translates to E.164 Country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212 Mobile Network Code translates to E.164 National Destin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212 Mobile Subscriber Identification Number (MSIN) carried unchanged if within the E.164 number maximum length and terminated by the ST signal (15 digits + ST). If the Global title is more than 15 digits the number is truncated to 15 by deleting the least significant digits.</w:t>
      </w:r>
    </w:p>
    <w:p>
      <w:pPr>
        <w:pStyle w:val="Normal"/>
        <w:tabs>
          <w:tab w:val="clear" w:pos="720"/>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320" w:leader="none"/>
        </w:tabs>
        <w:bidi w:val="0"/>
        <w:spacing w:lineRule="auto" w:line="240" w:before="0" w:after="0"/>
        <w:ind w:left="4800" w:right="1609"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lation will be done either at the application or at SCCP level in the VLR. The Global title thus derived will be used to address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3.3</w:t>
        <w:tab/>
        <w:t>VLR requests and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a dialogue has already taken place so the VLR will already have stored the SCCP address for the roaming subscriber'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y be an SPC, or it may be a Global title consisting of the MSISDN or the E.164 number allocated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4</w:t>
        <w:tab/>
        <w:t>The Visitor Location Register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ases when the VLR needs to be add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4.1</w:t>
        <w:tab/>
        <w:t>Local MSC's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MSC when it needs to start a dialogue knows the address of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4.2</w:t>
        <w:tab/>
        <w:t>HL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will only request information from a VLR if it is aware of the existence of one of its subscribers in that VLR area. This implies that the MS has registered with that VLR and location updating has taken place. Within the location updating message, the VLR would have sent its E.164 number. This will be used to derive a Global Title or SPC for the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5</w:t>
        <w:tab/>
        <w:t>The Interworking MSC for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WMSC is the interface between the mobile network and the network to access to the short message service centre. This exchange has an E.164 address known in the HLR or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6</w:t>
        <w:tab/>
        <w:t>The Equipment Identity Register (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IR address is either unique or could be derived from IMEI. The type of address is not defin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7</w:t>
        <w:tab/>
        <w:t>Summary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 summarizes the SCCP address used for invoke operations. As a principle, within a PLMN either an SPC or a GT may be used (network operation option), whereas when addressing an entity outside the PLMN the GT must be used. The address type mentioned in the table (e.g. MSISDN) is used as GT or to derive the S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response, the originating address passed in the invoke is used. For extra-PLMN addressing the entity number is used as GT; for intra-PLMN addressing an SPC derived from the entity number may be used instead. When using an SPC, the SPC may be taken directly from MTP.</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ab/>
        <w:t>to</w:t>
        <w:tab/>
        <w:t>fixed</w:t>
        <w:tab/>
        <w:t>HLR</w:t>
        <w:tab/>
        <w:t>VLR</w:t>
        <w:tab/>
        <w:t>MSC</w:t>
        <w:tab/>
        <w:t>EI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rom</w:t>
        <w:tab/>
        <w:tab/>
        <w:tab/>
        <w:t>network</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fixed</w:t>
      </w:r>
      <w:r>
        <w:rPr>
          <w:rFonts w:eastAsia="modern i" w:cs="modern i" w:ascii="modern i" w:hAnsi="modern i"/>
          <w:color w:val="000000"/>
          <w:sz w:val="20"/>
          <w:szCs w:val="20"/>
          <w:lang w:val="en-US"/>
        </w:rPr>
        <w:tab/>
        <w:tab/>
        <w:tab/>
        <w:t>-</w:t>
        <w:tab/>
        <w:t>E:GT</w:t>
        <w:tab/>
        <w:t>-</w:t>
        <w:tab/>
        <w:t>-</w:t>
        <w:tab/>
        <w: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network</w:t>
      </w:r>
      <w:r>
        <w:rPr>
          <w:rFonts w:eastAsia="modern i" w:cs="modern i" w:ascii="modern i" w:hAnsi="modern i"/>
          <w:color w:val="000000"/>
          <w:sz w:val="20"/>
          <w:szCs w:val="20"/>
          <w:lang w:val="en-US"/>
        </w:rPr>
        <w:tab/>
        <w:tab/>
        <w:tab/>
        <w:t>T:MSISD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home</w:t>
      </w:r>
      <w:r>
        <w:rPr>
          <w:rFonts w:eastAsia="modern i" w:cs="modern i" w:ascii="modern i" w:hAnsi="modern i"/>
          <w:color w:val="000000"/>
          <w:sz w:val="20"/>
          <w:szCs w:val="20"/>
          <w:lang w:val="en-US"/>
        </w:rPr>
        <w:tab/>
        <w:tab/>
        <w:tab/>
        <w:tab/>
        <w:tab/>
        <w:t>I:SPC/G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location</w:t>
      </w:r>
      <w:r>
        <w:rPr>
          <w:rFonts w:eastAsia="modern i" w:cs="modern i" w:ascii="modern i" w:hAnsi="modern i"/>
          <w:color w:val="000000"/>
          <w:sz w:val="20"/>
          <w:szCs w:val="20"/>
          <w:lang w:val="en-US"/>
        </w:rPr>
        <w:tab/>
        <w:tab/>
        <w:t>-</w:t>
        <w:tab/>
        <w:t>-</w:t>
        <w:tab/>
        <w:t>E:GT</w:t>
        <w:tab/>
        <w:t>-</w:t>
        <w:tab/>
        <w: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gister</w:t>
      </w:r>
      <w:r>
        <w:rPr>
          <w:rFonts w:eastAsia="modern i" w:cs="modern i" w:ascii="modern i" w:hAnsi="modern i"/>
          <w:color w:val="000000"/>
          <w:sz w:val="20"/>
          <w:szCs w:val="20"/>
          <w:lang w:val="en-US"/>
        </w:rPr>
        <w:tab/>
        <w:tab/>
        <w:tab/>
        <w:tab/>
        <w:t>T: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PC/GT</w:t>
        <w:tab/>
        <w:t>I:SPC/G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visitor</w:t>
      </w:r>
      <w:r>
        <w:rPr>
          <w:rFonts w:eastAsia="modern i" w:cs="modern i" w:ascii="modern i" w:hAnsi="modern i"/>
          <w:color w:val="000000"/>
          <w:sz w:val="20"/>
          <w:szCs w:val="20"/>
          <w:lang w:val="en-US"/>
        </w:rPr>
        <w:tab/>
        <w:tab/>
        <w:tab/>
        <w:t>-</w:t>
        <w:tab/>
        <w:t>E:GT</w:t>
        <w:tab/>
        <w:t>E:GT</w:t>
        <w:tab/>
        <w:t>-</w:t>
        <w:tab/>
        <w: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location</w:t>
      </w:r>
      <w:r>
        <w:rPr>
          <w:rFonts w:eastAsia="modern i" w:cs="modern i" w:ascii="modern i" w:hAnsi="modern i"/>
          <w:color w:val="000000"/>
          <w:sz w:val="20"/>
          <w:szCs w:val="20"/>
          <w:lang w:val="en-US"/>
        </w:rPr>
        <w:tab/>
        <w:tab/>
        <w:tab/>
        <w:t>T:IMSI/MSISDN/</w:t>
        <w:tab/>
        <w:t>T:VL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gister</w:t>
      </w:r>
      <w:r>
        <w:rPr>
          <w:rFonts w:eastAsia="modern i" w:cs="modern i" w:ascii="modern i" w:hAnsi="modern i"/>
          <w:color w:val="000000"/>
          <w:sz w:val="20"/>
          <w:szCs w:val="20"/>
          <w:lang w:val="en-US"/>
        </w:rPr>
        <w:tab/>
        <w:tab/>
        <w:tab/>
        <w:t>HLR NUMBER/</w:t>
        <w:tab/>
        <w:t>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obile-services</w:t>
      </w:r>
      <w:r>
        <w:rPr>
          <w:rFonts w:eastAsia="modern i" w:cs="modern i" w:ascii="modern i" w:hAnsi="modern i"/>
          <w:color w:val="000000"/>
          <w:sz w:val="20"/>
          <w:szCs w:val="20"/>
          <w:lang w:val="en-US"/>
        </w:rPr>
        <w:tab/>
        <w:tab/>
        <w:t>I:SPC/GT</w:t>
        <w:tab/>
        <w:t>I:SPC/GT</w:t>
        <w:tab/>
        <w:t>I:SPC/GT</w:t>
        <w:tab/>
        <w:t>I:SPC/G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witching</w:t>
      </w:r>
      <w:r>
        <w:rPr>
          <w:rFonts w:eastAsia="modern i" w:cs="modern i" w:ascii="modern i" w:hAnsi="modern i"/>
          <w:color w:val="000000"/>
          <w:sz w:val="20"/>
          <w:szCs w:val="20"/>
          <w:lang w:val="en-US"/>
        </w:rPr>
        <w:tab/>
        <w:t>-</w:t>
        <w:tab/>
        <w:t>E:GT</w:t>
        <w:tab/>
        <w:t>E:GT</w:t>
        <w:tab/>
        <w:t>E:GT</w:t>
        <w:tab/>
        <w:t>E:G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centre</w:t>
      </w:r>
      <w:r>
        <w:rPr>
          <w:rFonts w:eastAsia="modern i" w:cs="modern i" w:ascii="modern i" w:hAnsi="modern i"/>
          <w:color w:val="000000"/>
          <w:sz w:val="20"/>
          <w:szCs w:val="20"/>
          <w:lang w:val="en-US"/>
        </w:rPr>
        <w:tab/>
        <w:tab/>
        <w:tab/>
        <w:tab/>
        <w:t>T:MSISDN</w:t>
        <w:tab/>
        <w:t>T:VLR</w:t>
        <w:tab/>
        <w:t>T:MSC</w:t>
        <w:tab/>
        <w:t>T:EI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NUMBER</w:t>
        <w:tab/>
        <w:t xml:space="preserve"> NUMBER</w:t>
        <w:tab/>
        <w:t>NUMBER</w:t>
      </w:r>
    </w:p>
    <w:p>
      <w:pPr>
        <w:sectPr>
          <w:headerReference w:type="even" r:id="rId8"/>
          <w:headerReference w:type="default" r:id="rId9"/>
          <w:footerReference w:type="even" r:id="rId10"/>
          <w:footerReference w:type="default" r:id="rId11"/>
          <w:type w:val="nextPage"/>
          <w:pgSz w:w="11907" w:h="16840"/>
          <w:pgMar w:left="1134" w:right="1418" w:gutter="0" w:header="0" w:top="1134" w:footer="0" w:bottom="1134"/>
          <w:pgNumType w:fmt="decimal"/>
          <w:formProt w:val="false"/>
          <w:textDirection w:val="lrTb"/>
          <w:docGrid w:type="default" w:linePitch="600" w:charSpace="32768"/>
        </w:sectPr>
      </w:pP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context name</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address</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reference</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gnostic information</w:t>
        <w:tab/>
        <w:t>5.3.4</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address</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reference</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 diagnostic</w:t>
        <w:tab/>
        <w:t>5.3.6</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reason</w:t>
        <w:tab/>
        <w:t>5.3.5</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br w:type="column"/>
      </w:r>
      <w:r>
        <w:rPr>
          <w:rFonts w:eastAsia="modern a" w:cs="modern a" w:ascii="modern a" w:hAnsi="modern a"/>
          <w:color w:val="000000"/>
          <w:sz w:val="24"/>
          <w:szCs w:val="24"/>
          <w:lang w:val="en-US"/>
        </w:rPr>
        <w:t>Refuse reason</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method</w:t>
        <w:tab/>
        <w:t>5.3.2</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ing address</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tab/>
        <w:t>5.3.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w:t>
        <w:tab/>
        <w:t>5.3.5</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information</w:t>
        <w:tab/>
        <w:t>5.3.1/5.3.2/5.3.4</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reason</w:t>
        <w:tab/>
        <w:t>5.3.4</w:t>
      </w:r>
    </w:p>
    <w:p>
      <w:pPr>
        <w:sectPr>
          <w:type w:val="continuous"/>
          <w:pgSz w:w="11907" w:h="16840"/>
          <w:pgMar w:left="1134" w:right="1418" w:gutter="0" w:header="0" w:top="1134" w:footer="0" w:bottom="1134"/>
          <w:cols w:num="2" w:space="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s an alphabetic list of parameters contained in this section:</w:t>
      </w:r>
    </w:p>
    <w:p>
      <w:pPr>
        <w:sectPr>
          <w:headerReference w:type="even" r:id="rId12"/>
          <w:headerReference w:type="default" r:id="rId13"/>
          <w:footerReference w:type="even" r:id="rId14"/>
          <w:footerReference w:type="default" r:id="rId15"/>
          <w:type w:val="nextPage"/>
          <w:pgSz w:w="11907" w:h="16840"/>
          <w:pgMar w:left="1440" w:right="1441" w:gutter="0" w:header="0" w:top="1440" w:footer="0" w:bottom="1440"/>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egin Table I.</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nection status</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signalling information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ert Reason </w:t>
        <w:tab/>
        <w:t>5.6.8.8</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thentication set list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sic Service Group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arer servic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S-apdu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barring feature </w:t>
        <w:tab/>
        <w:t>5.6.4.19</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barring information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referenc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ed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ing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tegory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phering mod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ksn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I Restriction </w:t>
        <w:tab/>
        <w:t>5.6.4.5</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M service typ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G Feature </w:t>
        <w:tab/>
        <w:t>5.6.4.7</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G index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G info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G interlock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G outgoing access indicato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G subscription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rrent location area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rrent passwor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quipment statu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ternal Signal Information </w:t>
        <w:tab/>
        <w:t>5.6.9.4</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ed-to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ed-to subaddres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ing data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ing feature </w:t>
        <w:tab/>
        <w:t>5.6.4.16</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ing information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ing Options </w:t>
        <w:tab/>
        <w:t>5.6.4.6</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bearer capability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uidance information </w:t>
        <w:tab/>
        <w:t>5.6.4.22</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LR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LR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umber Not Required</w:t>
        <w:tab/>
        <w:t>5.6.6.7</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EI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 CUG options </w:t>
        <w:tab/>
        <w:t>5.6.4.13</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ra CUG restriction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voke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c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nked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MSI </w:t>
        <w:tab/>
        <w:t>5.6.2.16</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update type </w:t>
        <w:tab/>
        <w:t>5.6.9.6</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re Messages To Sen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ISDN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Isdn-Alert </w:t>
        <w:tab/>
        <w:t>5.6.2.29</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C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WD statu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resource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signal information </w:t>
        <w:tab/>
        <w:t>5.6.9.8</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passwor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reply condition tim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DB General Data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DB HPLMN Specific Data </w:t>
        <w:tab/>
        <w:t>5.6.3.10</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MC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lly dialled number </w:t>
        <w:tab/>
        <w:t>5.6.2.26</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entity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verride Category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vious location area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 </w:t>
        <w:tab/>
        <w:t>5.6.9.7</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vider erro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n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gional Subscription Data </w:t>
        <w:tab/>
        <w:t>5.6.3.11</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gional Subscription Response </w:t>
        <w:tab/>
        <w:t>5.6.3.12</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Restriction Due To Unsupported Feature </w:t>
        <w:tab/>
        <w:t>5.6.3.13</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addres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Delivery Outcome</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RP-DA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RP-OA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RP-PRI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RP-UI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re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S Cod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S Data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S Info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S-statu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ored location area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bscriber status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rget cell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rget location area Id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rget MSC number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leservic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MSI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 referenc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 type </w:t>
        <w:tab/>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error </w:t>
        <w:tab/>
        <w:t>5.6.1.4</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SD Data Coding Scheme</w:t>
        <w:tab/>
        <w:t>5.6.4.36</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SD String</w:t>
        <w:tab/>
        <w:t>5.6.4.37</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LR number </w:t>
        <w:tab/>
        <w:t>5.6.2.14</w:t>
      </w:r>
    </w:p>
    <w:p>
      <w:pPr>
        <w:pStyle w:val="Normal"/>
        <w:tabs>
          <w:tab w:val="clear" w:pos="720"/>
          <w:tab w:val="right" w:pos="4746" w:leader="none"/>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one Code </w:t>
        <w:tab/>
      </w:r>
    </w:p>
    <w:p>
      <w:pPr>
        <w:pStyle w:val="Normal"/>
        <w:tabs>
          <w:tab w:val="clear" w:pos="720"/>
          <w:tab w:val="left" w:pos="2880" w:leader="none"/>
        </w:tabs>
        <w:bidi w:val="0"/>
        <w:spacing w:lineRule="auto" w:line="240" w:before="0" w:after="200"/>
        <w:ind w:left="0" w:right="0" w:hanging="0"/>
        <w:jc w:val="both"/>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nd Table I.</w:t>
      </w:r>
    </w:p>
    <w:p>
      <w:pPr>
        <w:sectPr>
          <w:type w:val="continuous"/>
          <w:pgSz w:w="11907" w:h="16840"/>
          <w:pgMar w:left="1440" w:right="1441" w:gutter="0" w:header="0" w:top="1440" w:footer="0" w:bottom="1440"/>
          <w:cols w:num="2" w:space="0" w:equalWidth="true" w:sep="false"/>
          <w:formProt w:val="false"/>
          <w:textDirection w:val="lrTb"/>
          <w:docGrid w:type="default" w:linePitch="600" w:charSpace="32768"/>
        </w:sectPr>
      </w:pPr>
    </w:p>
    <w:p>
      <w:pPr>
        <w:pStyle w:val="Normal"/>
        <w:bidi w:val="0"/>
        <w:jc w:val="left"/>
        <w:rPr/>
      </w:pPr>
      <w:r>
        <w:rPr/>
      </w:r>
    </w:p>
    <w:p>
      <w:pPr>
        <w:sectPr>
          <w:type w:val="continuous"/>
          <w:pgSz w:w="11907" w:h="16840"/>
          <w:pgMar w:left="1440" w:right="1441" w:gutter="0" w:header="0" w:top="1440" w:footer="0" w:bottom="1440"/>
          <w:cols w:num="2" w:space="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w:t>
        <w:tab/>
        <w:t>Comm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t of parameters are used in several MAP service-primitiv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1.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Invoke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dentifies corresponding service primitives. The parameter is supplied by the MAP service-user and must be unique over each service-user/service-provider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1.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Linked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us used for linked services and it takes the value of the invoke Id of the service linked t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1.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Provider erro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to indicate a protocol related type o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uplicat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support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 i.e. the peer has already initiated release of the dialogue and the service has to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response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comple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sponse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4</w:t>
        <w:tab/>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an take valu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are grouped in order to improve readability; the grouping has no other signific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Generic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failure, i.e. a task cannot be performed because of a problem in another entity. The type of entity or network resource may be indicated by use of the network resource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 i.e. an optional parameter required by the context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 i.e. the data type is formally correct but its value or presence is unexpected in the current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 i.e. the receiving entity has started the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16"/>
          <w:headerReference w:type="default" r:id="rId17"/>
          <w:footerReference w:type="even" r:id="rId18"/>
          <w:footerReference w:type="default" r:id="rId19"/>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not supported, i.e. the requested facility is not supported by the PLM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dentification or numbering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 i.e. no such subscription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changed, i.e. the subscription does not exist for that number any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identified subscriber, i.e. if the subscriber is not contained in the database and it has not or cannot be established whether or not a subscription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allocated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ubscription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aming not allowed, i.e. a location updating attempt is made in an area not covered by the 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subscriber, i.e. illegality of the access has been established by use of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service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equipment, i.e. the IMEI check procedure has shown that the IMEI is blacklisted or not whitel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ndover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valid target base station, i.e. the identified base station does no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adio resource available, i.e. the radio path cannot be established due to radio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handover numbe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sequent handover failure, i.e. handover to a third MSC failed for some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Operation and maintenanc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cing buffer full, i.e. tracing cannot be performed because the tracing capacity is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Call set-up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oaming number available, i.e. a roaming number cannot be allocated because all available numbers ar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 subscriber, i.e. the subscriber has activated the detach service or the system detects the absence condition. If this user error value is used for the short message service, an additional indication whether or not the message waiting data flag has been set, may be included;</w:t>
      </w:r>
    </w:p>
    <w:p>
      <w:pPr>
        <w:sectPr>
          <w:headerReference w:type="even" r:id="rId20"/>
          <w:headerReference w:type="default" r:id="rId21"/>
          <w:footerReference w:type="even" r:id="rId22"/>
          <w:footerReference w:type="default" r:id="rId23"/>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usy subscriber, provides additional information indicating one of three possible categories of Busy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Determined User Busy (ND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ndition occurs when a call is about to be offered and the information (i.e. Traffic) channel is busy/not available and the maximum number of total calls has been reached. The value of maximum number of calls is 1 for the basic call. When the supplementary service Call Waiting is applicable, the value is n+1, where n is the maximum number of calls that can be waiting (ref TS GSM 0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re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ndition occurs when a call is about to be offered and the called MS is already busy but the maximum number of total calls has not yet been reached (ref TS GSM 0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Determined User Busy (UD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ndition occurs when a call is offered to an MS and the MS responds "User Busy" because the subscribers resources (terminal or person using them) are busy (ref TS GSM 0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subscriber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possible call completion, i.e. the call can neither be established nor forwarded and none of the above causes will be reported. A list of SS code parameter (see section ) may be appended in order to indicate which supplementary services ar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ing violation, i.e. the call has already been forwarded the maximum number of times that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reject, i.e. the call does not pass a CUG check; additional information may also be given in order to indicate rejection due to e.g. incoming call barred or non-CUG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upplementary services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barred. Optionally, additional information may be included for indicating either that the call meets a barring condition set by the subscriber or that the call is barred for operator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SS operation, i.e. an operation which violates the rules applicable to the particular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error status, i.e. the operation on the supplementary service is incompatible with the current status of the service. The current status may be given as additional information (by use of the SS-status parameter defined in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not available, i.e. the service is not available in the current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subscription violation, i.e. the action requested on the supplementary service is in contradiction with the subscription;</w:t>
      </w:r>
    </w:p>
    <w:p>
      <w:pPr>
        <w:sectPr>
          <w:headerReference w:type="even" r:id="rId24"/>
          <w:headerReference w:type="default" r:id="rId25"/>
          <w:footerReference w:type="even" r:id="rId26"/>
          <w:footerReference w:type="default" r:id="rId27"/>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incompatibility, i.e. an action on one supplementary service is incompatible with the status of another supplementary service. The identity and status of the conflicting service may also be indicated. The additional information may contain the SS code parameter (see section ), the Basic Service Group parameter (see section ) and the SS status parameter (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 password check, i.e. the requested password has not been provided or it has been provided but does not match the vali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 registration failure, i.e. failure due to wrong inputs from the subscriber. More diagnostic may b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valid passwo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w password 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ber of Password Attempts; i.e. the mobile user has attempted to access password controlled supplementary services using an erroneous password more than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SD Busy; the mobile station is not able to process an Unstructered Supplementary Service Data operation due to an on-going MMI input of the user or an already existing call independent supplementary servic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Alphabet; the alphabet/language used for the unstructered information in an Unstructured Supplementary Service Data operation is not known by the network or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hort messag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 delivery failure with detailed reason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mory capacity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protoco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not equ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ervice centr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valid SM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scriber is not an SC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d possibly detailed diagnostic information, coded as specified in TS GSM 03.40, under SMS-SUBMIT-REPORT and SMS-DELIVERY-REPORT. If the SM entity which returns the SM delivery failure error includes detailed diagnostic information, it shall be forwarded in the MAP_FORWARD_SHORT_MESS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28"/>
          <w:headerReference w:type="default" r:id="rId29"/>
          <w:footerReference w:type="even" r:id="rId30"/>
          <w:footerReference w:type="default" r:id="rId31"/>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waiting list full, i.e. no further SC address can be added to the message waiting 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w:t>
        <w:tab/>
        <w:t>Numbering and identification 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IMSI</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the International Mobile Subscriber Identity defined in TS GSM 03.0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TMSI</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the Temporary Mobile Subscriber Identity defined in TS GSM 03.0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IMEI</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the International Mobile Equipment Identity defined in TS GSM 03.0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4</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Previous location area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dentity of the location area from which the subscriber has roam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5</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tored location area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location area where the subscriber is assumed to be loc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6</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urrent location area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to indicate the location area in which the subscriber is currently loc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Target location area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location area into which the subscriber intends to ro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8</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Target cell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dentity of the cell to which a call has to be handed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0</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Originating entity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n application layer identification of a system component in terms of its associated ISDN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MSC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SDN number of an MS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Target MSC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SDN number of an MSC to which a call has to be handed 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HLR number</w:t>
      </w:r>
      <w:r>
        <w:rPr>
          <w:rFonts w:eastAsia="modern i" w:cs="modern i" w:ascii="modern i" w:hAnsi="modern i"/>
          <w:b/>
          <w:bCs/>
          <w:vanish/>
          <w:color w:val="000000"/>
          <w:sz w:val="20"/>
          <w:szCs w:val="20"/>
          <w:lang w:val="en-US"/>
        </w:rPr>
        <w:t xml:space="preserve"> </w:t>
        <w:tab/>
      </w:r>
    </w:p>
    <w:p>
      <w:pPr>
        <w:sectPr>
          <w:headerReference w:type="even" r:id="rId32"/>
          <w:headerReference w:type="default" r:id="rId33"/>
          <w:footerReference w:type="even" r:id="rId34"/>
          <w:footerReference w:type="default" r:id="rId35"/>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SDN number of an HL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4</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VLR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SDN number of a VL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5</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HLR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dentity of an HLR derived from the IMSI defined in CCITT Recommendation E.21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6</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LMSI</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local identity allocated by the VLR to a given subscriber for internal management of data in the VL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MS ISDN</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one of the ISDN numbers assigned to a mobile subscriber in accordance with CCITT Recommendation E.21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8</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OMC I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identity of an operation and maintenance cent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19</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Roaming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roaming number as defined in CCITT Recommendation E.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0</w:t>
        <w:tab/>
        <w:t>[Sp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Handover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number used for routing a call between MSCs during hando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Forwarded-to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address to which a call is to be forwarded. This may include a subadd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3</w:t>
        <w:tab/>
      </w:r>
      <w:r>
        <w:rPr>
          <w:rFonts w:eastAsia="modern i" w:cs="modern i" w:ascii="modern i" w:hAnsi="modern i"/>
          <w:b/>
          <w:bCs/>
          <w:vanish/>
          <w:color w:val="000000"/>
          <w:sz w:val="20"/>
          <w:szCs w:val="20"/>
          <w:lang w:val="en-US"/>
        </w:rPr>
        <w:t xml:space="preserve">.i. </w:t>
      </w:r>
      <w:r>
        <w:rPr>
          <w:rFonts w:eastAsia="modern a" w:cs="modern a" w:ascii="modern a" w:hAnsi="modern a"/>
          <w:color w:val="000000"/>
          <w:sz w:val="24"/>
          <w:szCs w:val="24"/>
          <w:lang w:val="en-US"/>
        </w:rPr>
        <w:t>Forwarded-to subaddres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ub-address attached to the address to which a call is to be forwar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4</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alled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number called by the mobile 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5</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alling number</w:t>
      </w:r>
      <w:r>
        <w:rPr>
          <w:rFonts w:eastAsia="modern i" w:cs="modern i" w:ascii="modern i" w:hAnsi="modern i"/>
          <w:b/>
          <w:bCs/>
          <w:vanish/>
          <w:color w:val="000000"/>
          <w:sz w:val="20"/>
          <w:szCs w:val="20"/>
          <w:lang w:val="en-US"/>
        </w:rPr>
        <w:t xml:space="preserve"> </w:t>
        <w:tab/>
      </w:r>
    </w:p>
    <w:p>
      <w:pPr>
        <w:sectPr>
          <w:headerReference w:type="even" r:id="rId36"/>
          <w:headerReference w:type="default" r:id="rId37"/>
          <w:footerReference w:type="even" r:id="rId38"/>
          <w:footerReference w:type="default" r:id="rId39"/>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calling party addres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6</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Originally dialled numb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number dialled by the calling party in order to reach a mobile 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ervice centre addres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address of a short message service cent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2.28</w:t>
        <w:tab/>
      </w:r>
      <w:r>
        <w:rPr>
          <w:rFonts w:eastAsia="modern p" w:cs="modern p" w:ascii="modern p" w:hAnsi="modern p"/>
          <w:b/>
          <w:bCs/>
          <w:vanish/>
          <w:color w:val="000000"/>
          <w:sz w:val="20"/>
          <w:szCs w:val="20"/>
          <w:lang w:val="en-US"/>
        </w:rPr>
        <w:t>.i.</w:t>
      </w:r>
      <w:r>
        <w:rPr>
          <w:rFonts w:eastAsia="roman i" w:cs="roman i" w:ascii="roman i" w:hAnsi="roman i"/>
          <w:b/>
          <w:bCs/>
          <w:vanish/>
          <w:color w:val="000000"/>
          <w:sz w:val="20"/>
          <w:szCs w:val="20"/>
          <w:u w:val="single"/>
          <w:lang w:val="en-US"/>
        </w:rPr>
        <w:t xml:space="preserve"> </w:t>
      </w:r>
      <w:r>
        <w:rPr>
          <w:rFonts w:eastAsia="modern a" w:cs="modern a" w:ascii="modern a" w:hAnsi="modern a"/>
          <w:color w:val="000000"/>
          <w:sz w:val="24"/>
          <w:szCs w:val="24"/>
          <w:lang w:val="en-US"/>
        </w:rPr>
        <w:t>Zone Code</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parameter </w:t>
      </w:r>
      <w:r>
        <w:rPr>
          <w:rFonts w:eastAsia="modern i" w:cs="modern i" w:ascii="modern i" w:hAnsi="modern i"/>
          <w:color w:val="000000"/>
          <w:sz w:val="20"/>
          <w:szCs w:val="20"/>
          <w:lang w:val="en-US"/>
        </w:rPr>
        <w:t xml:space="preserve">is used to define </w:t>
      </w:r>
      <w:r>
        <w:rPr>
          <w:rFonts w:eastAsia="modern a" w:cs="modern a" w:ascii="modern a" w:hAnsi="modern a"/>
          <w:color w:val="000000"/>
          <w:sz w:val="24"/>
          <w:szCs w:val="24"/>
          <w:lang w:val="en-US"/>
        </w:rPr>
        <w:t>location areas into which the subscriber is allowed or not allowed to roam (regional subscription). With a complete list of zone codes the VLR is able to determine for all its location areas whether roaming is allow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29</w:t>
        <w:tab/>
        <w:t>MSIsdn-Alert</w:t>
      </w:r>
    </w:p>
    <w:p>
      <w:pPr>
        <w:sectPr>
          <w:headerReference w:type="even" r:id="rId40"/>
          <w:headerReference w:type="default" r:id="rId41"/>
          <w:footerReference w:type="even" r:id="rId42"/>
          <w:footerReference w:type="default" r:id="rId43"/>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MSISDN stored in a Message Waiting Data File in the HLR. It is used to alert the Service Centre when the MS is again attain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w:t>
        <w:tab/>
        <w:t>Subscriber management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ategory</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calling party category as defined in CCITT Recommendation Q.76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Equipment statu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tatus of the mobile equipment as defined in TS GSM 02.1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Bearer servic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may refer to a single bearer service, a set of bearer services or to all bearer services as defined in TS GSM 02.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4</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Teleservic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may refer to a single teleservice, a set of teleservices or to all teleservices as defined in TS GSM 02.0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5</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Basic Service Group</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Basic Service Group either as bearer service (see section ) or teleservice (see sec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6</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GSM bearer capability</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GSM bearer capability information element defined in TS GSM 04.0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ubscriber statu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barring status of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gr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Determined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8</w:t>
        <w:tab/>
      </w:r>
      <w:r>
        <w:rPr>
          <w:rFonts w:eastAsia="modern i" w:cs="modern i" w:ascii="modern i" w:hAnsi="modern i"/>
          <w:b/>
          <w:bCs/>
          <w:vanish/>
          <w:color w:val="000000"/>
          <w:sz w:val="20"/>
          <w:szCs w:val="20"/>
          <w:lang w:val="en-US"/>
        </w:rPr>
        <w:t xml:space="preserve">.i. </w:t>
      </w:r>
      <w:r>
        <w:rPr>
          <w:rFonts w:eastAsia="modern a" w:cs="modern a" w:ascii="modern a" w:hAnsi="modern a"/>
          <w:color w:val="000000"/>
          <w:sz w:val="24"/>
          <w:szCs w:val="24"/>
          <w:lang w:val="en-US"/>
        </w:rPr>
        <w:t>CUG outgoing access indicato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Outgoing access as defined in ETS 300 13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9</w:t>
        <w:tab/>
      </w:r>
      <w:r>
        <w:rPr>
          <w:rFonts w:eastAsia="modern p" w:cs="modern p" w:ascii="modern p" w:hAnsi="modern p"/>
          <w:b/>
          <w:bCs/>
          <w:vanish/>
          <w:color w:val="000000"/>
          <w:sz w:val="20"/>
          <w:szCs w:val="20"/>
          <w:lang w:val="en-US"/>
        </w:rPr>
        <w:t xml:space="preserve">.i. </w:t>
      </w:r>
      <w:r>
        <w:rPr>
          <w:rFonts w:eastAsia="modern a" w:cs="modern a" w:ascii="modern a" w:hAnsi="modern a"/>
          <w:color w:val="000000"/>
          <w:sz w:val="24"/>
          <w:szCs w:val="24"/>
          <w:lang w:val="en-US"/>
        </w:rPr>
        <w:t>Operator Determined Barring General Data</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et of subscribers features that the network operator or the service provider can regulate. This set only includes those limitations that can be controll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outgoing 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outgoing 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outgoing calls except those to the home PLMN country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mium rate (information) outgoing 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mium rate (entertainment) outgoing 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lementary service access barred.</w:t>
      </w:r>
    </w:p>
    <w:p>
      <w:pPr>
        <w:sectPr>
          <w:headerReference w:type="even" r:id="rId44"/>
          <w:headerReference w:type="default" r:id="rId45"/>
          <w:footerReference w:type="even" r:id="rId46"/>
          <w:footerReference w:type="default" r:id="rId47"/>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10</w:t>
        <w:tab/>
      </w:r>
      <w:r>
        <w:rPr>
          <w:rFonts w:eastAsia="modern p" w:cs="modern p" w:ascii="modern p" w:hAnsi="modern p"/>
          <w:b/>
          <w:bCs/>
          <w:vanish/>
          <w:color w:val="000000"/>
          <w:sz w:val="20"/>
          <w:szCs w:val="20"/>
          <w:lang w:val="en-US"/>
        </w:rPr>
        <w:t xml:space="preserve">.i. </w:t>
      </w:r>
      <w:r>
        <w:rPr>
          <w:rFonts w:eastAsia="modern a" w:cs="modern a" w:ascii="modern a" w:hAnsi="modern a"/>
          <w:color w:val="000000"/>
          <w:sz w:val="24"/>
          <w:szCs w:val="24"/>
          <w:lang w:val="en-US"/>
        </w:rPr>
        <w:t>ODB HPLMN Specific Data</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et of subscribers features that the network operator or the service provider can regulate only when the subscriber is registered in the HPLMN. This set only includes those limitations that can be controll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Determined Barring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Determined Barring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Determined Barring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Determined Barring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11</w:t>
        <w:tab/>
      </w:r>
      <w:r>
        <w:rPr>
          <w:rFonts w:eastAsia="modern p" w:cs="modern p" w:ascii="modern p" w:hAnsi="modern p"/>
          <w:b/>
          <w:bCs/>
          <w:vanish/>
          <w:color w:val="000000"/>
          <w:sz w:val="20"/>
          <w:szCs w:val="20"/>
          <w:lang w:val="en-US"/>
        </w:rPr>
        <w:t xml:space="preserve">.i. </w:t>
      </w:r>
      <w:r>
        <w:rPr>
          <w:rFonts w:eastAsia="modern a" w:cs="modern a" w:ascii="modern a" w:hAnsi="modern a"/>
          <w:color w:val="000000"/>
          <w:sz w:val="24"/>
          <w:szCs w:val="24"/>
          <w:lang w:val="en-US"/>
        </w:rPr>
        <w:t>Regional Subscription Data</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defines the regional subscription area in which the subscriber is allowed to roam. It consists of a list of Zone Codes (see section 5.6.2.2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12</w:t>
        <w:tab/>
      </w:r>
      <w:r>
        <w:rPr>
          <w:rFonts w:eastAsia="modern p" w:cs="modern p" w:ascii="modern p" w:hAnsi="modern p"/>
          <w:b/>
          <w:bCs/>
          <w:vanish/>
          <w:color w:val="000000"/>
          <w:sz w:val="20"/>
          <w:szCs w:val="20"/>
          <w:lang w:val="en-US"/>
        </w:rPr>
        <w:t xml:space="preserve">.i. </w:t>
      </w:r>
      <w:r>
        <w:rPr>
          <w:rFonts w:eastAsia="modern a" w:cs="modern a" w:ascii="modern a" w:hAnsi="modern a"/>
          <w:color w:val="000000"/>
          <w:sz w:val="24"/>
          <w:szCs w:val="24"/>
          <w:lang w:val="en-US"/>
        </w:rPr>
        <w:t>Regional Subscription Response</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arameter indicates either that the regional subscription data cannot be handled or that the current MSC area is entirely restricted because of regional subscri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3.13</w:t>
        <w:tab/>
      </w:r>
      <w:r>
        <w:rPr>
          <w:rFonts w:eastAsia="modern p" w:cs="modern p" w:ascii="modern p" w:hAnsi="modern p"/>
          <w:b/>
          <w:bCs/>
          <w:vanish/>
          <w:color w:val="000000"/>
          <w:sz w:val="20"/>
          <w:szCs w:val="20"/>
          <w:lang w:val="en-US"/>
        </w:rPr>
        <w:t xml:space="preserve">.i. </w:t>
      </w:r>
      <w:r>
        <w:rPr>
          <w:rFonts w:eastAsia="modern a" w:cs="modern a" w:ascii="modern a" w:hAnsi="modern a"/>
          <w:color w:val="000000"/>
          <w:sz w:val="24"/>
          <w:szCs w:val="24"/>
          <w:lang w:val="en-US"/>
        </w:rPr>
        <w:t>Roaming Restriction Due To Unsupported Feature</w:t>
      </w:r>
      <w:r>
        <w:rPr>
          <w:rFonts w:eastAsia="modern p" w:cs="modern p" w:ascii="modern p" w:hAnsi="modern p"/>
          <w:b/>
          <w:bCs/>
          <w:vanish/>
          <w:color w:val="000000"/>
          <w:sz w:val="20"/>
          <w:szCs w:val="20"/>
          <w:lang w:val="en-US"/>
        </w:rPr>
        <w:t xml:space="preserve"> </w:t>
        <w:tab/>
      </w:r>
    </w:p>
    <w:p>
      <w:pPr>
        <w:sectPr>
          <w:headerReference w:type="even" r:id="rId48"/>
          <w:headerReference w:type="default" r:id="rId49"/>
          <w:footerReference w:type="even" r:id="rId50"/>
          <w:footerReference w:type="default" r:id="rId51"/>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defines that a subscriber is not allowed to roam in the current MSC area. It may be used by the HLR if a feature or service is indicated as unsupported by the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w:t>
        <w:tab/>
        <w:t>Supplementary services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S cod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may refer to one supplementary service or a set of supplementary services as defined in TS GSM 02.04. For MAP version 2 this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ing Line Identification Presentation Service (CL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ing Line Identification Restriction Service (CL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ed Line Identification Presentation Service (CO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ed Line Identification Restriction Service (CO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Cal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Waiting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Hold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lti-Party service (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osed User Group (C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Charg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Call Restrict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S-statu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tatus of individual supplementary services with regar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quiescent/operative (quiescent/oper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provision (provisioned/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registration (registered/not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activation (not active/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se indicators shall be set to the semantically correct value. The status of any of these indicators shall not imply any information that is assigned to a different SS-status indicator. If one of the indicators listed above is not applicable to a particular supplementary service, its value is irreleva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S data</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necessary set of information required in order to characterise one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code</w:t>
        <w:tab/>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status (if applicable)</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verride subscription option</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I Restriction</w:t>
        <w:tab/>
        <w:tab/>
        <w:t>(see section 5.6.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Group Code</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4</w:t>
        <w:tab/>
      </w:r>
      <w:r>
        <w:rPr>
          <w:rFonts w:eastAsia="modern p" w:cs="modern p" w:ascii="modern p" w:hAnsi="modern p"/>
          <w:b/>
          <w:bCs/>
          <w:vanish/>
          <w:color w:val="000000"/>
          <w:sz w:val="20"/>
          <w:szCs w:val="20"/>
          <w:lang w:val="en-US"/>
        </w:rPr>
        <w:t xml:space="preserve">.i. </w:t>
      </w:r>
      <w:r>
        <w:rPr>
          <w:rFonts w:eastAsia="modern a" w:cs="modern a" w:ascii="modern a" w:hAnsi="modern a"/>
          <w:color w:val="000000"/>
          <w:sz w:val="24"/>
          <w:szCs w:val="24"/>
          <w:lang w:val="en-US"/>
        </w:rPr>
        <w:t>Override Category</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ubscription option Override category attached to a supplementary service. It can take the following two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abled.</w:t>
      </w:r>
    </w:p>
    <w:p>
      <w:pPr>
        <w:sectPr>
          <w:headerReference w:type="even" r:id="rId52"/>
          <w:headerReference w:type="default" r:id="rId53"/>
          <w:footerReference w:type="even" r:id="rId54"/>
          <w:footerReference w:type="default" r:id="rId55"/>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5</w:t>
        <w:tab/>
        <w:t>CLI Restrictio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ubscription option Restriction mode attached to the CLIR supplementary service. It can take the following thre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ma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mporary (Default 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mporary (Defaul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6</w:t>
        <w:tab/>
      </w:r>
      <w:r>
        <w:rPr>
          <w:rFonts w:eastAsia="modern i" w:cs="modern i" w:ascii="modern i" w:hAnsi="modern i"/>
          <w:b/>
          <w:bCs/>
          <w:vanish/>
          <w:color w:val="000000"/>
          <w:sz w:val="20"/>
          <w:szCs w:val="20"/>
          <w:lang w:val="en-US"/>
        </w:rPr>
        <w:t xml:space="preserve">.i. </w:t>
      </w:r>
      <w:r>
        <w:rPr>
          <w:rFonts w:eastAsia="modern a" w:cs="modern a" w:ascii="modern a" w:hAnsi="modern a"/>
          <w:color w:val="000000"/>
          <w:sz w:val="24"/>
          <w:szCs w:val="24"/>
          <w:lang w:val="en-US"/>
        </w:rPr>
        <w:t>Forwarding Option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forwarding option attached to a supplementary service. It can take one of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to forwarding party (see TS GSM 02.82 for the meaning of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to calling party (see TS GSM 02.82 for the meaning of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ing reason (see TS GSM 02.82 for the meaning of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No reply condition timer</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no reply condition timer for call forwarding on no rep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8</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UG info</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overall information required for operation for each C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subscription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9</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UG subscription</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set of basic information for each CUG defined in that subscription. The following information is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inte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ra CU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Group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0</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UG interlock</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CUG interlock code defined in ETS 300 13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UG index</w:t>
      </w:r>
      <w:r>
        <w:rPr>
          <w:rFonts w:eastAsia="modern i" w:cs="modern i" w:ascii="modern i" w:hAnsi="modern i"/>
          <w:b/>
          <w:bCs/>
          <w:vanish/>
          <w:color w:val="000000"/>
          <w:sz w:val="20"/>
          <w:szCs w:val="20"/>
          <w:lang w:val="en-US"/>
        </w:rPr>
        <w:t xml:space="preserve"> </w:t>
        <w:tab/>
      </w:r>
    </w:p>
    <w:p>
      <w:pPr>
        <w:sectPr>
          <w:headerReference w:type="even" r:id="rId56"/>
          <w:headerReference w:type="default" r:id="rId57"/>
          <w:footerReference w:type="even" r:id="rId58"/>
          <w:footerReference w:type="default" r:id="rId59"/>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CUG index defined in ETS 300 138.</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2</w:t>
        <w:tab/>
      </w:r>
      <w:r>
        <w:rPr>
          <w:rFonts w:eastAsia="modern i" w:cs="modern i" w:ascii="modern i" w:hAnsi="modern i"/>
          <w:b/>
          <w:bCs/>
          <w:vanish/>
          <w:color w:val="000000"/>
          <w:sz w:val="20"/>
          <w:szCs w:val="20"/>
          <w:lang w:val="en-US"/>
        </w:rPr>
        <w:t xml:space="preserve">.i. </w:t>
      </w:r>
      <w:r>
        <w:rPr>
          <w:rFonts w:eastAsia="modern a" w:cs="modern a" w:ascii="modern a" w:hAnsi="modern a"/>
          <w:color w:val="000000"/>
          <w:sz w:val="24"/>
          <w:szCs w:val="24"/>
          <w:lang w:val="en-US"/>
        </w:rPr>
        <w:t>CUG Featur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ontains two parameter which are associated with the Basic Service Group. If the Basic Service Group Code is not present the features applies to all Basic Services. The following two parameters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eferential CUG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ch indicates which CUG index is to be used at outgoing call set-up using the associated Basic Servic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 CUG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cribes whether it for the associated Basic Service Group is allowed to make calls outside the CUG and whether incoming call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S GSM 02.85 for meaning of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13</w:t>
        <w:tab/>
        <w:t>Inter CU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ndicates the subscribers ability to make and receive calls outside a specific closed user group. It takes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only facility (only calls within CUG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with outgoing access (calls outside CUG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with incoming access (calls from outside CUG into CUG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with both incoming and outgoing access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4</w:t>
        <w:tab/>
      </w:r>
      <w:r>
        <w:rPr>
          <w:rFonts w:eastAsia="modern i" w:cs="modern i" w:ascii="modern i" w:hAnsi="modern i"/>
          <w:b/>
          <w:bCs/>
          <w:vanish/>
          <w:color w:val="000000"/>
          <w:sz w:val="20"/>
          <w:szCs w:val="20"/>
          <w:lang w:val="en-US"/>
        </w:rPr>
        <w:t xml:space="preserve">.i. </w:t>
      </w:r>
      <w:r>
        <w:rPr>
          <w:rFonts w:eastAsia="modern a" w:cs="modern a" w:ascii="modern a" w:hAnsi="modern a"/>
          <w:color w:val="000000"/>
          <w:sz w:val="24"/>
          <w:szCs w:val="24"/>
          <w:lang w:val="en-US"/>
        </w:rPr>
        <w:t>Intra CUG restriction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describes whether or not it is allowed to originate calls to or to receive calls from within the CUG. It can take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CU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incoming 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outgoing 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5</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Forwarding information</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information related to each call forward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S-code (see section 5.6.4.1) of the relevant call forward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required, a list of forwarding feature parameters (see section 5.6.4.16). The list contains one item per Basic Service Group code against which the supplementary service is registered.</w:t>
      </w:r>
    </w:p>
    <w:p>
      <w:pPr>
        <w:sectPr>
          <w:headerReference w:type="even" r:id="rId60"/>
          <w:headerReference w:type="default" r:id="rId61"/>
          <w:footerReference w:type="even" r:id="rId62"/>
          <w:footerReference w:type="default" r:id="rId63"/>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6</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Forwarding featur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applies to each combination of call forwarding service and Basic Service Group and contains the following information,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Group</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w:t>
        <w:tab/>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to number</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to subaddress</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ing options</w:t>
        <w:tab/>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ply condition timer</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Forwarding data</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data required by the network for invoking a call forward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ed-to number</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required, forwarding options</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8</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all barring information</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ontains for each call barr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w:t>
        <w:tab/>
        <w:tab/>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list of call barring feature parameters</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st contains one item per Basic Service Group which the supplementary services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19</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all barring featur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gives the status of call barring services as applicable to each Basic Service Group. The parameter contains the follow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Group</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status</w:t>
        <w:tab/>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20</w:t>
        <w:tab/>
      </w:r>
      <w:r>
        <w:rPr>
          <w:rFonts w:eastAsia="modern p" w:cs="modern p" w:ascii="modern p" w:hAnsi="modern p"/>
          <w:b/>
          <w:bCs/>
          <w:vanish/>
          <w:color w:val="000000"/>
          <w:sz w:val="20"/>
          <w:szCs w:val="20"/>
          <w:lang w:val="en-US"/>
        </w:rPr>
        <w:t>.i.</w:t>
      </w:r>
      <w:r>
        <w:rPr>
          <w:rFonts w:eastAsia="roman i" w:cs="roman i" w:ascii="roman i" w:hAnsi="roman i"/>
          <w:b/>
          <w:bCs/>
          <w:vanish/>
          <w:color w:val="000000"/>
          <w:sz w:val="20"/>
          <w:szCs w:val="20"/>
          <w:u w:val="single"/>
          <w:lang w:val="en-US"/>
        </w:rPr>
        <w:t xml:space="preserve"> </w:t>
      </w:r>
      <w:r>
        <w:rPr>
          <w:rFonts w:eastAsia="modern a" w:cs="modern a" w:ascii="modern a" w:hAnsi="modern a"/>
          <w:color w:val="000000"/>
          <w:sz w:val="24"/>
          <w:szCs w:val="24"/>
          <w:lang w:val="en-US"/>
        </w:rPr>
        <w:t>New password</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password which the subscriber just registered in the networ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2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urrent password</w:t>
      </w:r>
      <w:r>
        <w:rPr>
          <w:rFonts w:eastAsia="modern i" w:cs="modern i" w:ascii="modern i" w:hAnsi="modern i"/>
          <w:b/>
          <w:bCs/>
          <w:vanish/>
          <w:color w:val="000000"/>
          <w:sz w:val="20"/>
          <w:szCs w:val="20"/>
          <w:lang w:val="en-US"/>
        </w:rPr>
        <w:t xml:space="preserve"> </w:t>
        <w:tab/>
      </w:r>
    </w:p>
    <w:p>
      <w:pPr>
        <w:sectPr>
          <w:headerReference w:type="even" r:id="rId64"/>
          <w:headerReference w:type="default" r:id="rId65"/>
          <w:footerReference w:type="even" r:id="rId66"/>
          <w:footerReference w:type="default" r:id="rId67"/>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password used by the subscriber for supplementary service contro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2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Guidance information</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guidance information given to a subscriber who is requested to provide a password. One of the following information may b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is used for checking of the old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ter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is used during password registration for the request of the first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ter new pass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is used during password registration for the request of the new password again for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3</w:t>
        <w:tab/>
        <w:t>[Sp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24</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S info</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ll the information related to a supplementary service and is a choic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ing information</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barring information</w:t>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UG info</w:t>
        <w:tab/>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data</w:t>
        <w:tab/>
        <w:tab/>
        <w:t>(see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25-5.6.4.35 [Sp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36</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i" w:cs="modern i" w:ascii="modern i" w:hAnsi="modern i"/>
          <w:b/>
          <w:bCs/>
          <w:color w:val="000000"/>
          <w:sz w:val="20"/>
          <w:szCs w:val="20"/>
          <w:lang w:val="en-US"/>
        </w:rPr>
        <w:t>USSD Data Coding Schem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ontains the information of the alphabet and the language used for the unstructured information in an Unstructured Supplementary Service Data operation. The coding of this parameter is according to the SMS Data Coding Scheme as specified in TS GSM 03.4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4.3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i" w:cs="modern i" w:ascii="modern i" w:hAnsi="modern i"/>
          <w:b/>
          <w:bCs/>
          <w:color w:val="000000"/>
          <w:sz w:val="20"/>
          <w:szCs w:val="20"/>
          <w:lang w:val="en-US"/>
        </w:rPr>
        <w:t>USSD String</w:t>
      </w:r>
      <w:r>
        <w:rPr>
          <w:rFonts w:eastAsia="modern i" w:cs="modern i" w:ascii="modern i" w:hAnsi="modern i"/>
          <w:b/>
          <w:bCs/>
          <w:vanish/>
          <w:color w:val="000000"/>
          <w:sz w:val="20"/>
          <w:szCs w:val="20"/>
          <w:lang w:val="en-US"/>
        </w:rPr>
        <w:t xml:space="preserve"> </w:t>
        <w:tab/>
      </w:r>
    </w:p>
    <w:p>
      <w:pPr>
        <w:sectPr>
          <w:headerReference w:type="even" r:id="rId68"/>
          <w:headerReference w:type="default" r:id="rId69"/>
          <w:footerReference w:type="even" r:id="rId70"/>
          <w:footerReference w:type="default" r:id="rId71"/>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ontains a string of unstructured information in an Unstructured Supplementary Service Data operation. The string is sent either by the mobile user or the network. The contents of a string sent by the mobile station are interpreted by the network as specified in TS GSM 02.9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5</w:t>
        <w:tab/>
        <w:t>Call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5.1</w:t>
        <w:tab/>
      </w:r>
      <w:r>
        <w:rPr>
          <w:rFonts w:eastAsia="roman i" w:cs="roman i" w:ascii="roman i" w:hAnsi="roman i"/>
          <w:b/>
          <w:bCs/>
          <w:vanish/>
          <w:color w:val="000000"/>
          <w:sz w:val="20"/>
          <w:szCs w:val="20"/>
          <w:u w:val="single"/>
          <w:lang w:val="en-US"/>
        </w:rPr>
        <w:t xml:space="preserve">.i. </w:t>
      </w:r>
      <w:r>
        <w:rPr>
          <w:rFonts w:eastAsia="modern a" w:cs="modern a" w:ascii="modern a" w:hAnsi="modern a"/>
          <w:color w:val="000000"/>
          <w:sz w:val="24"/>
          <w:szCs w:val="24"/>
          <w:lang w:val="en-US"/>
        </w:rPr>
        <w:t>Call reference</w:t>
      </w:r>
      <w:r>
        <w:rPr>
          <w:rFonts w:eastAsia="roman i" w:cs="roman i" w:ascii="roman i" w:hAnsi="roman i"/>
          <w:b/>
          <w:bCs/>
          <w:vanish/>
          <w:color w:val="000000"/>
          <w:sz w:val="20"/>
          <w:szCs w:val="20"/>
          <w:u w:val="single"/>
          <w:lang w:val="en-US"/>
        </w:rPr>
        <w:t xml:space="preserve"> </w:t>
      </w:r>
      <w:r>
        <w:rPr>
          <w:rFonts w:eastAsia="roman i" w:cs="roman i" w:ascii="roman i" w:hAnsi="roman i"/>
          <w:b/>
          <w:bCs/>
          <w:vanish/>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call reference allocated by a call control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w:t>
        <w:tab/>
        <w:t>Radio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1-5.6.6.6 [Sp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6.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i" w:cs="modern i" w:ascii="modern i" w:hAnsi="modern i"/>
          <w:b/>
          <w:bCs/>
          <w:color w:val="000000"/>
          <w:sz w:val="20"/>
          <w:szCs w:val="20"/>
          <w:lang w:val="en-US"/>
        </w:rPr>
        <w:t>HO-Number Not Require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ndicates that no handover number allocation i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w:t>
        <w:tab/>
        <w:t>Authentication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7.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Authentication set list</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a list of sets of authentication parameters for a given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7.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Rand</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a random number used for authent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7.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re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response to an authentication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7.4</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Kc</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key used for ciphering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5</w:t>
        <w:tab/>
        <w:t>[Sp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7.6</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ksn</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ciphering key sequence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7.7</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iphering mod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ciphering mode which is associated with a radio channel. It may take valu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encry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fication of specific ciphering algorithm.</w:t>
      </w:r>
    </w:p>
    <w:p>
      <w:pPr>
        <w:sectPr>
          <w:headerReference w:type="even" r:id="rId72"/>
          <w:headerReference w:type="default" r:id="rId73"/>
          <w:footerReference w:type="even" r:id="rId74"/>
          <w:footerReference w:type="default" r:id="rId75"/>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w:t>
        <w:tab/>
        <w:t>Short message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8.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M-RP-DA</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destination address used by the short message service relay sub-layer protocol. It can be either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w:t>
        <w:tab/>
        <w:tab/>
        <w:tab/>
        <w:t>(see section 5.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w:t>
        <w:tab/>
        <w:tab/>
        <w:t>(see section 5.6.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aming number</w:t>
        <w:tab/>
        <w:tab/>
        <w:t>(see section 5.6.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centre address</w:t>
        <w:tab/>
        <w:t>(see section 5.6.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8.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M-RP-OA</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originating address used by the short message service relay sub-layer protocol. It can be either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w:t>
        <w:tab/>
        <w:tab/>
        <w:t>(see section 5.6.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centre address</w:t>
        <w:tab/>
        <w:t>(see section 5.6.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8.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MWD statu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ndicates whether or not the address of the originator service centre is already contained in the Message Waiting Data file. In addition, it contains the status of the Memory Capacity Exceeded Flag (MCEF) and the status of the Mobile subscriber Not Reachable Flag (MNR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8.4</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M-RP-UI</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user data field carried by the short message service relay sub-layer protoc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8.5</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SM-RP-PRI</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to indicate whether or not delivery of the short message shall be attempted when a service centre address is already contained in the Message Waiting Data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8.6</w:t>
        <w:tab/>
      </w:r>
      <w:r>
        <w:rPr>
          <w:rFonts w:eastAsia="modern p" w:cs="modern p" w:ascii="modern p" w:hAnsi="modern p"/>
          <w:b/>
          <w:bCs/>
          <w:vanish/>
          <w:color w:val="000000"/>
          <w:sz w:val="20"/>
          <w:szCs w:val="20"/>
          <w:lang w:val="en-US"/>
        </w:rPr>
        <w:t>.i.</w:t>
      </w:r>
      <w:r>
        <w:rPr>
          <w:rFonts w:eastAsia="roman i" w:cs="roman i" w:ascii="roman i" w:hAnsi="roman i"/>
          <w:b/>
          <w:bCs/>
          <w:vanish/>
          <w:color w:val="000000"/>
          <w:sz w:val="20"/>
          <w:szCs w:val="20"/>
          <w:u w:val="single"/>
          <w:lang w:val="en-US"/>
        </w:rPr>
        <w:t xml:space="preserve"> </w:t>
      </w:r>
      <w:r>
        <w:rPr>
          <w:rFonts w:eastAsia="modern a" w:cs="modern a" w:ascii="modern a" w:hAnsi="modern a"/>
          <w:color w:val="000000"/>
          <w:sz w:val="24"/>
          <w:szCs w:val="24"/>
          <w:lang w:val="en-US"/>
        </w:rPr>
        <w:t>SM Delivery outcome</w:t>
      </w:r>
      <w:r>
        <w:rPr>
          <w:rFonts w:eastAsia="modern p" w:cs="modern p" w:ascii="modern p" w:hAnsi="modern p"/>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ndicates the cause for setting the message waiting data. It can take one of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memory capacity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ccessful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8.7</w:t>
        <w:tab/>
      </w:r>
      <w:r>
        <w:rPr>
          <w:rFonts w:eastAsia="modern p" w:cs="modern p" w:ascii="modern p" w:hAnsi="modern p"/>
          <w:b/>
          <w:bCs/>
          <w:vanish/>
          <w:color w:val="000000"/>
          <w:sz w:val="20"/>
          <w:szCs w:val="20"/>
          <w:lang w:val="en-US"/>
        </w:rPr>
        <w:t>.i.</w:t>
      </w:r>
      <w:r>
        <w:rPr>
          <w:rFonts w:eastAsia="roman i" w:cs="roman i" w:ascii="roman i" w:hAnsi="roman i"/>
          <w:b/>
          <w:bCs/>
          <w:vanish/>
          <w:color w:val="000000"/>
          <w:sz w:val="20"/>
          <w:szCs w:val="20"/>
          <w:u w:val="single"/>
          <w:lang w:val="en-US"/>
        </w:rPr>
        <w:t xml:space="preserve"> </w:t>
      </w:r>
      <w:r>
        <w:rPr>
          <w:rFonts w:eastAsia="modern a" w:cs="modern a" w:ascii="modern a" w:hAnsi="modern a"/>
          <w:color w:val="000000"/>
          <w:sz w:val="24"/>
          <w:szCs w:val="24"/>
          <w:lang w:val="en-US"/>
        </w:rPr>
        <w:t>More Messages To Send</w:t>
      </w:r>
      <w:r>
        <w:rPr>
          <w:rFonts w:eastAsia="modern p" w:cs="modern p" w:ascii="modern p" w:hAnsi="modern p"/>
          <w:b/>
          <w:bCs/>
          <w:vanish/>
          <w:color w:val="000000"/>
          <w:sz w:val="20"/>
          <w:szCs w:val="20"/>
          <w:lang w:val="en-US"/>
        </w:rPr>
        <w:t xml:space="preserve"> </w:t>
        <w:tab/>
      </w:r>
    </w:p>
    <w:p>
      <w:pPr>
        <w:sectPr>
          <w:headerReference w:type="even" r:id="rId76"/>
          <w:headerReference w:type="default" r:id="rId77"/>
          <w:footerReference w:type="even" r:id="rId78"/>
          <w:footerReference w:type="default" r:id="rId79"/>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to indicate whether or not the service centre has more short messages to s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8.8</w:t>
        <w:tab/>
        <w:t>Alert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to indicate the reason why the service centre is alerted. It can take one of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mo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w:t>
        <w:tab/>
        <w:t>Access and signalling system related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9.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BSS-apdu</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ncludes one or two concatenated complete 08.06 messages, as described in technical specifications GSM 03.09 and GSM 09.10. The Protocol ID indicates that the message or messages are according to technical specification GSM 08.06. For the coding of the messages see technical specifications GSM 08.06 and GSM 08.0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9.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CM service typ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dentifies the service category being requested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originating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9.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Access connection statu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the following access connection statu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connection status (established/not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ing mode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hentication status (authenticated/not authent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4</w:t>
        <w:tab/>
        <w:t>External Sign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ontains concatenated information elements (including tag and length) which are defined by a common protocol version, preceded by the associated protocol ID. It is used to transport information of the indicated protocol via MAP interfa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9.5</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Access signalling information</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ny set of information elements imported from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6</w:t>
        <w:tab/>
        <w:t>Location update type</w:t>
      </w:r>
    </w:p>
    <w:p>
      <w:pPr>
        <w:sectPr>
          <w:headerReference w:type="even" r:id="rId80"/>
          <w:headerReference w:type="default" r:id="rId81"/>
          <w:footerReference w:type="even" r:id="rId82"/>
          <w:footerReference w:type="default" r:id="rId83"/>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location update type (normal, periodic or IMSI attach) contained in the GSM 04.08 LOCATION REGISTRATION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7</w:t>
        <w:tab/>
        <w:t>Protocol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the protocol to which the coding of the content of the associated External Signal Information con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value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8.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TS3001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value indicates the protocol defined by ETS 300 102-1 (EDS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9.8</w:t>
        <w:tab/>
        <w:t>Network sign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transported as external signal information. The protocol ID shall be set to "ETS 300 1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signal information may include the following information elements as defined in TS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 BC; the tag and length are defined by ETS 300 1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ontent, see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LC; the tag and length are defined by ETS 300 1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ontent, see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LC; the tag and length are defined by ETS 300 1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ontent, see 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tained in the Signal Information parameter according to figure 5.6/1 (irrespective of the order):</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SDN BC TAG</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ENGTH</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NTENT</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HLC TAG</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ENGTH</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NTENT</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LC TAG</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ENGTH</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NTENT</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20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sectPr>
          <w:headerReference w:type="even" r:id="rId84"/>
          <w:headerReference w:type="default" r:id="rId85"/>
          <w:footerReference w:type="even" r:id="rId86"/>
          <w:footerReference w:type="default" r:id="rId87"/>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6/1: Network signal information paramet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0</w:t>
        <w:tab/>
        <w:t>System operations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10.1</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Network resources</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fers to a class or type of network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LR (current or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C (controlling or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10.2</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Trace referenc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represents a reference associated with a tracing request. The parameter is managed by OM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6.10.3</w:t>
        <w:tab/>
      </w:r>
      <w:r>
        <w:rPr>
          <w:rFonts w:eastAsia="modern i" w:cs="modern i" w:ascii="modern i" w:hAnsi="modern i"/>
          <w:b/>
          <w:bCs/>
          <w:vanish/>
          <w:color w:val="000000"/>
          <w:sz w:val="20"/>
          <w:szCs w:val="20"/>
          <w:lang w:val="en-US"/>
        </w:rPr>
        <w:t>.i.</w:t>
      </w:r>
      <w:r>
        <w:rPr>
          <w:rFonts w:eastAsia="modern p" w:cs="modern p" w:ascii="modern p" w:hAnsi="modern p"/>
          <w:b/>
          <w:bCs/>
          <w:vanish/>
          <w:color w:val="000000"/>
          <w:sz w:val="20"/>
          <w:szCs w:val="20"/>
          <w:lang w:val="en-US"/>
        </w:rPr>
        <w:t xml:space="preserve"> </w:t>
      </w:r>
      <w:r>
        <w:rPr>
          <w:rFonts w:eastAsia="modern a" w:cs="modern a" w:ascii="modern a" w:hAnsi="modern a"/>
          <w:color w:val="000000"/>
          <w:sz w:val="24"/>
          <w:szCs w:val="24"/>
          <w:lang w:val="en-US"/>
        </w:rPr>
        <w:t>Trace type</w:t>
      </w:r>
      <w:r>
        <w:rPr>
          <w:rFonts w:eastAsia="modern i" w:cs="modern i" w:ascii="modern i" w:hAnsi="modern i"/>
          <w:b/>
          <w:bCs/>
          <w:vanish/>
          <w:color w:val="000000"/>
          <w:sz w:val="20"/>
          <w:szCs w:val="20"/>
          <w:lang w:val="en-US"/>
        </w:rPr>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dentifies the type of trace. Trace types are fully defined in TS GSM 12.02. Some trace types are standardised in TS GSM 12.02; others are defined for PLMN operator-specific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tab/>
        <w:t>Representation of a list of a basic parameter in service-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service-primitives several instances of a basic parameter of section 5.6 are required. In the service descriptions such cases will be represented a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Nam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ables where ParameterName refers to one of the parameters defined in section 5.6. This corresponds to the following construction rule:</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arameter</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w:t>
      </w:r>
    </w:p>
    <w:p>
      <w:pPr>
        <w:sectPr>
          <w:headerReference w:type="even" r:id="rId88"/>
          <w:headerReference w:type="default" r:id="rId89"/>
          <w:footerReference w:type="even" r:id="rId90"/>
          <w:footerReference w:type="default" r:id="rId91"/>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7/1: Construction of Lists</w:t>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6</w:t>
        <w:tab/>
        <w:t>Mobility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w:t>
        <w:tab/>
        <w:t>Location Managem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1</w:t>
        <w:tab/>
        <w:t>MAP_UPDATE_LOCATION_AREA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MSC and VLR to update location information in the network. It is initiated by a MS when changing the location area or at first registration. The detailed conditions are given in TS GSM 03.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UPDATE_LOCATION_AREA service is a confirmed service using the primitives from table 6.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 xml:space="preserve">Confir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rget location area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cation update typ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evious location area Id</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KSN</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1: MAP_UPDATE_LOCATION_ARE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1.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arget location area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Location updat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9.</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It is up to the mobile station to provide either IMSI or TMSI, but one shall be pre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MSI</w:t>
      </w:r>
    </w:p>
    <w:p>
      <w:pPr>
        <w:sectPr>
          <w:headerReference w:type="even" r:id="rId92"/>
          <w:headerReference w:type="default" r:id="rId93"/>
          <w:footerReference w:type="even" r:id="rId94"/>
          <w:footerReference w:type="default" r:id="rId95"/>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It is up to the mobile station to provide either IMSI or TMSI, but one shall be present.</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evious location area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is parameter is provided if the updating is not a first registrat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KS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7. The CKSN is given if TMSI is us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of the following error causes defined in section 5.6.1 is sent by the user in case of location area updating failures, depending on the failure reas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cause is used if the subscriber is not known in the VLR and even a correlated request to the subscriber's HLR gives a negative result (i.e. the IMSI is not allocated to a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location are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cause is used if the target location area identity given is not known in the 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oaming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cause is used if the MS is not allowed to roam into the target location area indicated in the MAP_UPDATE_LOCATION_AREA Req. The cause will be qualified according to the roaming restriction reason, i.e. one of "National Roaming Not Allowed", "PLMN Not Allowed", "Location Area Not Allowed", or "Operator Determined Bar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sent if a correlated authentication procedure has not authenticated the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sent if an IMEI check failed, i.e. the IMEI is blacklisted or not whiteli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96"/>
          <w:headerReference w:type="default" r:id="rId97"/>
          <w:footerReference w:type="even" r:id="rId98"/>
          <w:footerReference w:type="default" r:id="rId99"/>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2</w:t>
        <w:tab/>
        <w:t>MAP_UPDATE_LOCATION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service is used by the VLR to update the location information stored in the HL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UPDATE_LOCATION service is a confirmed service using the service primitives given in table 6.1/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 xml:space="preserve">Confir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C Address</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LR number</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MSI</w:t>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LR numbe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2: MAP_UPDATE_LO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2.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C Addr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MSC address is used for short message delivery only and for each incoming call setup attempt the MSRN will be requested from the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VLR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L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It is an operator option to provide the LMSI.</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HLR number</w:t>
      </w:r>
    </w:p>
    <w:p>
      <w:pPr>
        <w:sectPr>
          <w:headerReference w:type="even" r:id="rId100"/>
          <w:headerReference w:type="default" r:id="rId101"/>
          <w:footerReference w:type="even" r:id="rId102"/>
          <w:footerReference w:type="default" r:id="rId103"/>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presence of this parameter is mandatory in case of successful HLR updating.</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case of unsuccessful updating, an error cause shall be returned by the HLR. The following error causes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oaming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cause will be sent if the MS is not allowed to roam into the PLMN indicated by the VLR number. The cause is qualified by the roaming restriction reason "PLMN Not Allowed" or "Operator Determined Barring". If no qualification is received (HLR with MAP Version 1), "PLMN Not Allowed" is taken as de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04"/>
          <w:headerReference w:type="default" r:id="rId105"/>
          <w:footerReference w:type="even" r:id="rId106"/>
          <w:footerReference w:type="default" r:id="rId107"/>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3</w:t>
        <w:tab/>
        <w:t>MAP_CANCEL_LOCATION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3.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HLR and VLR to delete a subscriber record from the VLR. It may be invoked automatically when a MS moves from one VLR area to another, to remove the subscriber record from the old VLR, or by the HLR operator to enforce a location updating from the VLR to the HLR, e.g. on withdrawal of a subscri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CANCEL_LOCATION service is a confirmed service using the primitives defined in table 6.1/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3.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3: MAP_CANCEL_LO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3.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L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LMSI shall be included if it has been received from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cancellation fails, an error cause is to be returned by the VLR. The following error cause defined in section 5.6.1 shall b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08"/>
          <w:headerReference w:type="default" r:id="rId109"/>
          <w:footerReference w:type="even" r:id="rId110"/>
          <w:footerReference w:type="default" r:id="rId111"/>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4</w:t>
        <w:tab/>
        <w:t>MAP_SEND_IDENTIFICATION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4.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SEND_IDENTIFICATION service is used between a VLR and a previous VLR to retrieve IMSI and authentication sets for a subscriber registering afresh in that 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SEND_IDENTIFICATION service is a confirmed service using the service primitives defined in table 6.1/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4.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uthentication set</w:t>
        <w:tab/>
        <w:tab/>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4: MAP_SEND_IDENT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4.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e definition in section 5.6.2.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IMSI is to be returned if the service succeed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Authentication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7. If the service succeeds a list of up to five authentication sets is returned, if there are any availabl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mandatory if the service fails. The following error cause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identified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12"/>
          <w:headerReference w:type="default" r:id="rId113"/>
          <w:footerReference w:type="even" r:id="rId114"/>
          <w:footerReference w:type="default" r:id="rId115"/>
          <w:type w:val="nextPage"/>
          <w:pgSz w:w="11907" w:h="16840"/>
          <w:pgMar w:left="1440" w:right="1441"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5</w:t>
        <w:tab/>
        <w:t>MAP_DETACH_IMSI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5.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DETACH_IMSI service is used by the MSC to indicate to the VLR that a MS is no longer reachable. The network needs this information e.g. to reject an incoming call without initiating paging on the ra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DETACH_IMSI service is a non-confirmed service using the service primitives defined in table 6.1/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5.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5: MAP_DETACH_I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5.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It is up to the mobile station to provide either IMSI or TMSI as subscriber identity, but one shall be pre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It is up to the mobile station to provide either IMSI or TMSI as subscriber identity, but one shall be present.</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6</w:t>
        <w:tab/>
        <w:t>MAP_PURGE_M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6.1</w:t>
        <w:tab/>
        <w:t xml:space="preserve"> 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the HLR to cause the HLR to mark its data for an MS so that any request for routing information for a mobile terminated call or a mobile terminated short message will be treated as if the MS is not reachable. It is invoked when the subscriber record for the MS is to be deleted in the VLR, either by MMI interaction or automatically, e.g. because the MS has been inactive for several d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PURGE_MS service is a confirmed service using the primitives defined in table 6.1/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6.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LR number</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6: MAP_PURGE_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6.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VLR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16"/>
          <w:headerReference w:type="default" r:id="rId117"/>
          <w:footerReference w:type="even" r:id="rId118"/>
          <w:footerReference w:type="default" r:id="rId1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of provider errors in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w:t>
        <w:tab/>
        <w:t>Paging and Sear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1</w:t>
        <w:tab/>
        <w:t>MAP_PAGE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VLR and MSC to initiate paging of a MS for mobile terminated call set-up, mobile terminated short message or unstructured SS not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PAGE service is a confirmed service using the primitives from table 6.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 xml:space="preserve">Confir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red location area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MSI</w:t>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2/1: MAP_P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1.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IMSI is used to define the paging subgroup. If the TMSI is not supplied, paging on the radio path uses the IMSI as an identifi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tored location area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e definition in section 5.6.2.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TMSI is included if paging on the radio channel is to use the TMSI as an identifier.</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rror causes defined in section 5.6.1 may be sent by the user in case of a paging error, depending on the failure reas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location are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usy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corresponds to the case where there is no call associated with the MAP_PAGE service, i.e. if the call has been released but the dialogue to the VLR has not been ab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20"/>
          <w:headerReference w:type="default" r:id="rId121"/>
          <w:footerReference w:type="even" r:id="rId122"/>
          <w:footerReference w:type="default" r:id="rId1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2</w:t>
        <w:tab/>
        <w:t>MAP_SEARCH_FOR_M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VLR and MSC to initiate paging of a MS in all location areas of that VLR. It is used if the VLR does not hold location area information confirmed by radio conta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SEARCH_FOR_MS service is a confirmed service using the primitives from table 6.2/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rrent location area Id</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2/2: MAP_SEARCH_FOR_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2.2.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IMSI is used to identify the subscriber when paging on the radio path.</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rrent location area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In case of successful outcome of the service, i.e. if the MS responds to paging, the Location Area Id of the area in which the MS responded is given in the response.</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rror causes defined in section 5.6.1 shall be sent by the user if the search procedure fails, depending on the failure reas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cause is returned by the MSC if the MS does not respond to the 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usy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corresponds to the case where there is no call associated with the MAP_SEARCH_FOR_MS service, i.e. if the call has been released but the dialogue to the VLR has not been ab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24"/>
          <w:headerReference w:type="default" r:id="rId125"/>
          <w:footerReference w:type="even" r:id="rId126"/>
          <w:footerReference w:type="default" r:id="rId1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3</w:t>
        <w:tab/>
        <w:t xml:space="preserve">Access Management Services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3.1</w:t>
        <w:tab/>
        <w:t>MAP_PROCESS_ACCESS_REQUEST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3.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MSC and VLR to initiate processing of a MS access to the network, e.g. in case of mobile originated call set-up or after being paged by the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PROCESS_ACCESS_REQUEST service is a confirmed service using the primitives from table 6.3/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3.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 xml:space="preserve">Confir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 service typ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cess connection status</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rrent Location Area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ksn</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EI</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ab/>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3/1: MAP_PROCESS_ACCESS_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3.1.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M servic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e definition in section 5.6.9.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Access connection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9.</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rrent Location Area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is parameter is used to update the VLR in case of previous VLR failur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Either TMSI or IMSI as received from the MS are included in the Request/Indication, but one shall be present. In case of CM Service Type "Emergency Call Establishment", the IMEI may replace IMSI/TMSI.</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ks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7. In case of access with TMSI, the Cksn shall be pre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Either TMSI or IMSI as received from the MS are included in the Request/Indication, but one shall be present. In case of CM Service Type "Emergency Call Establishment", the IMEI may replace IMSI/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Resopnse/Confirmation, the IMSI is to be sent in case of successful outcome of the service. In case of CM Service Type "Emergency Call Establishment", IMEI may replace IMSI.</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E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IMEI may replace IMSI/TMSI in the Request/Indication and IMSI in the Response/Confirmation only in case the CM Service Type indicates "Emergency Call Establishm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MSISDN is included in case of successful outcome of the service as an operator option, e.g. if it is needed at the MSC for charging purposes in case of call forward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of the following error causes defined in section 5.6.1 shall be sent by the user if the access request fails, depending on the failure reas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identified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sent if a correlated authentication procedure has not authenticated the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sent if an IMEI check failed, i.e. the IMEI is blacklisted or not whiteli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oaming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cause is used after VLR restart if the subscriber has no subscription for the current location area, e.g. due to regional subscription. The cause will be qualified by "location area not allowed" or "national roaming not allowed",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location are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28"/>
          <w:headerReference w:type="default" r:id="rId129"/>
          <w:footerReference w:type="even" r:id="rId130"/>
          <w:footerReference w:type="default" r:id="rId1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w:t>
        <w:tab/>
        <w:t>Handover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1</w:t>
        <w:tab/>
        <w:t>MAP_PREPARE_HANDOVER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MSC-A and MSC-B (E-interface) when a call is to be handed over from MSC-A to MSC-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PREPARE_HANDOVER service is a confirmed service using the primitives from table 6.4/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rget Cell Id</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NumberNotRequired</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SS-APDU</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Numbe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4/1: MAP_PREPARE_HANDOV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arget Cell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2. This parameter is only included if the service is not in an ongoing transact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HO-Number Not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6.</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SS-APD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9.</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Handover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2. This parameter shall be returned, unless the parameter HO-NumberNotRequired is sent.</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 The following errors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 handover number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sectPr>
          <w:headerReference w:type="even" r:id="rId132"/>
          <w:headerReference w:type="default" r:id="rId133"/>
          <w:footerReference w:type="even" r:id="rId134"/>
          <w:footerReference w:type="default" r:id="rId1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of provider errors in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2</w:t>
        <w:tab/>
        <w:t>MAP_SEND_END_SIGNAL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service is used between MSC-B and MSC-A (E-interface) indicating that the radio path has been established by MSC-B to the MS. MSC-A retains then the main control of the call until it clear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ponse is used by MSC-A to inform MSC-B that all resources for the call can be released in MSC-B, either because the call has been released in MSC-A or because the call has been successfully handed over from MSC-B to another M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SEND_END_SIGNAL service is a confirmed service using the primitives from table 6.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SS-APDU</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4/2: MAP_SEND_END_SIGNA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2.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SS-APD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9.</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3</w:t>
        <w:tab/>
        <w:t>MAP_PROCESS_ACCESS_SIGNALLING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3.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MSC-B and MSC-A (E-interface) to pass information received on the A─interface in MSC-B to MSC-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PROCESS_ACCESS_SIGNALLING service is a non-confirmed service using the primitives from table 6.4/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3.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SS-APDU</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4/3: MAP_PROCESS_ACCESS_SIGNALL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3.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SS-APDU</w:t>
      </w:r>
    </w:p>
    <w:p>
      <w:pPr>
        <w:sectPr>
          <w:headerReference w:type="even" r:id="rId136"/>
          <w:headerReference w:type="default" r:id="rId137"/>
          <w:footerReference w:type="even" r:id="rId138"/>
          <w:footerReference w:type="default" r:id="rId1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For definition of this parameter see section 5.6.9. </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4</w:t>
        <w:tab/>
        <w:t>MAP_FORWARD_ACCESS_SIGNALLING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4.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service is used between MSC-A and MSC-B (E-interface) to pass information to be forwarded to the A-interface of MSC-B.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FORWARD_ACCESS_SIGNALLING service is a non-confirmed service using the primitives from table 6.4/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4.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SS-APDU</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4/4: MAP_FORWARD_ACCESS_SIGNALL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4.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the definition and use of all parameters and errors,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SS-APD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For definition of this parameter see section 5.6.9. </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5</w:t>
        <w:tab/>
        <w:t>MAP_PREPARE_SUBSEQUENT_HANDOVER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5.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MSC-B and MSC-A (E-interface) to inform MSC-A that it has been decided that a handover to either MSC-A or a third MSC (MSC-B') is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PREPARE_SUBSEQUENT_HANDOVER service is a confirmed service using the primitives from table 6.4/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5.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rget Cell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rget MSC Number</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SS-APDU</w:t>
        <w:tab/>
        <w:t>M</w:t>
        <w:tab/>
        <w:t>M(=)</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4/5: MAP_PREPARE_SUBSEQUENT_HANDOV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5.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arget Cell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arget MSC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SS-APD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9.</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 The following error causes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M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bsequent handov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sectPr>
          <w:headerReference w:type="even" r:id="rId140"/>
          <w:headerReference w:type="default" r:id="rId141"/>
          <w:footerReference w:type="even" r:id="rId142"/>
          <w:footerReference w:type="default" r:id="rId1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6</w:t>
        <w:tab/>
        <w:t>MAP_ALLOCATE_HANDOVER_NUMBER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6.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MSC and VLR (B-interface) to request a handover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ALLOCATE_HANDOVER_NUMBER service is a confirmed service using the primitives from table 6.4/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6.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4/6: MAP_ALLOCATE_HANDOVER_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6.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 The following errors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 handover number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7</w:t>
        <w:tab/>
        <w:t>MAP_SEND_HANDOVER_REPORT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7.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VLR and MSC-B (B-interface) to transfer the handover number to be forwarded to and used by MSC-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SEND_HANDOVER_REPORT service is a confirmed service using the primitives from table 6.4/7.</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7.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Number</w:t>
        <w:tab/>
        <w:t>M</w:t>
        <w:tab/>
        <w:t>M(=)</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nked Id</w:t>
        <w:tab/>
        <w:t>M</w:t>
        <w:tab/>
        <w:t>M(=)</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4/7: MAP_SEND_HANDOVER_REPOR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4.7.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Handover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Linked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 This service is linked with MAP_ALLOCATE_HANDOVER_NUMB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sectPr>
          <w:headerReference w:type="even" r:id="rId144"/>
          <w:headerReference w:type="default" r:id="rId145"/>
          <w:footerReference w:type="even" r:id="rId146"/>
          <w:footerReference w:type="default" r:id="rId1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this parameter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w:t>
        <w:tab/>
        <w:t>Authentication managem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1</w:t>
        <w:tab/>
        <w:t>MAP_AUTHENTICATE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the MSC when the VLR receives a MAP service indication from the MSC concerning a location registration, call set-up, operation on a supplementary service or a request from the MSC to initiate authent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1.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6.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N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KSN</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RES</w:t>
        <w:tab/>
        <w:tab/>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5/1: MAP_AUTHENTICATE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7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KS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7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7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2</w:t>
        <w:tab/>
        <w:t>MAP_SEND_AUTHENTICATION_INFO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the HLR for the VLR to retrieve authentication information from the HLR. The VLR requests some sets of RAND/SRES/Kc vecto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HLR cannot provide the VLR with triplets, an empty response is returned. The VLR may then re-use old authentication triple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curity related network functions are further described in GSM 03.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2.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6.5/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uthenticationSetList</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5/2: MAP_SEND_AUTHENTICATION_PARAMETERS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5.2.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2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 xml:space="preserve">AuthenticationSetLi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set of one to five authentication vectors are transferred from the HLR to the VLR, if the outcome of the service was successful.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of the following error causes defined in section 5.6.1 shall be sent by the user in case of unsuccessful outcome of the service, depending on the respective failure reas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sectPr>
          <w:headerReference w:type="even" r:id="rId148"/>
          <w:headerReference w:type="default" r:id="rId149"/>
          <w:footerReference w:type="even" r:id="rId150"/>
          <w:footerReference w:type="default" r:id="rId1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6</w:t>
        <w:tab/>
        <w:t>Security managem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6.1</w:t>
        <w:tab/>
        <w:t>MAP_SET_CIPHERING_MODE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6.1.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the MSC to set the ciphering mode and to start ciphering if applicable. It is called when another service requires that information is to be sent on the radio path in encrypted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non-confirmed service and consists of two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6.1.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6.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m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6/1: MAP_SET_CIPHERING_MODE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6.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iphering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7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K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Kc parameter should be included when the ciphering mode parameter indicates that ciphering must be perform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w:t>
        <w:tab/>
        <w:t>International mobile equipment identities managem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1</w:t>
        <w:tab/>
        <w:t>MAP_CHECK_IMEI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service is used between the VLR and the MSC and between the MSC and the EIR to request check of IMEI. If tThe IMEI is not available in the MSC, it is requested from the MS and transferred to the EIR in the service reque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1.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6.7/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EI</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quipment status</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7/1: MAP_CHECK_IMEI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E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2 for the use of this parameter. The parameter shall not be included in the service request between the VLR and the MSC, but is mandatory in the service request from the MSC to the EIR. It is not included in the service response from the EIR to the MSC, but is mandatory in the service response from the MSC to the VLR on successful outcom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Equipment status</w:t>
      </w:r>
    </w:p>
    <w:p>
      <w:pPr>
        <w:sectPr>
          <w:headerReference w:type="even" r:id="rId152"/>
          <w:headerReference w:type="default" r:id="rId153"/>
          <w:footerReference w:type="even" r:id="rId154"/>
          <w:footerReference w:type="default" r:id="rId1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e section 5.6.4 for the use of this parameter. This parameter is sent by the responder in case of successful outcome of the service. </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of the following error causes defined in section 5.6.1 shall be sent by the user in case of unsuccessful outcome of the service, depending on the respective failure reas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by the responder when the IMEI is not known in the EI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2</w:t>
        <w:tab/>
        <w:t>MAP_OBTAIN_IMEI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service is used between the VLR and the MSC to request the IMEI. If the IMEI is not available in the MSC, it is requested from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2.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6.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EI</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7/2: MAP_OBTAIN_IMEI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7.2.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E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2 for the use of this parameter. The parameter IS included in the service response from the MSC to the VLR on successful outcome of the servic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ervice fails, the VLR sends the user error System Failure (see section 5.6.1) to the MSC.</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error</w:t>
      </w:r>
    </w:p>
    <w:p>
      <w:pPr>
        <w:sectPr>
          <w:headerReference w:type="even" r:id="rId156"/>
          <w:headerReference w:type="default" r:id="rId157"/>
          <w:footerReference w:type="even" r:id="rId158"/>
          <w:footerReference w:type="default" r:id="rId1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w:t>
        <w:tab/>
        <w:t>Subscriber managem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1</w:t>
        <w:tab/>
        <w:t>MAP-INSERT-SUBSCRIBER-DATA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y an HLR to update a VLR with certain subscriber data in the following occas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operator has changed the subscription of one or more supplementary services, basic services or data of a subscriber. Note that in case of withdrawal of a Basic or Supplementary service this primitive shall not b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operator has applied, changed or removed Operator Determined Bar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subscriber has changed data concerning one or more supplementary services by using a subscriber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HLR provides the VLR with subscriber parameters at location updating of a subscriber or at resto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 confirmed service and consists of the primitives shown in table 6.8/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tegory</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bscriber status</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service List</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leservice List</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information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 barring information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formation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data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erator Determined Bar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General data</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erator Determi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rring HPLMN data</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Restriction Du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upported Feature</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onal Subscription Data</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code List</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onal Subscription Response</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8/1: MAP-INSERT-SUBSCRIBER-DATA</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parameters are described in section 5.6. The following clarifications are applicabl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only included if the service is not used in an ongoing transaction (e.g. location updat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included either at location updating or when it is changed. The MSISDN sent shall be the basic MSISD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ateg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included either at location updating or when it is chang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ubscriber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included either at location updating or when it is chang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apply, remove or update Operator Determined Barring Categories the Subscriber Status is set to Operator Determined Barring. In this case ODB General Data and/or ODB HPLMN Data shall also be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remove all Operator Determined Barring Categories the Subscriber Status shall be set to Service Granted.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earer service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ist of Bearer service parameters (Bearer service is defined in section 5.6). A Bearer service parameter must be the code for an individual Bearer service, except in the cases describ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des for the Bearer service groups "allAlternateSpeech-DataCDA" and "allAlternateSpeech-DataCDS" shall, if applicable, be sent from the HLR to the VLR as a pair. The codes for the Bearer service groups "allSpeechFollowedByDataCDA" and "allSpeechFollowedByDataCDS" shall, if applicable, be sent from the HLR to the VLR as a pai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it is included in the Request/Indication, it includes either all Bearer services subscribed (at location updating or at restoration) or only the ones changed (at subscriber data mod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VLR receives an Indication containing any Bearer service parameters which it does not support/allocate it returns them in the Response to the HLR and therefore discards the unsupported Bearer services (no error is sent back), except in the cases described below.</w:t>
      </w:r>
    </w:p>
    <w:p>
      <w:pPr>
        <w:sectPr>
          <w:headerReference w:type="even" r:id="rId160"/>
          <w:headerReference w:type="default" r:id="rId161"/>
          <w:footerReference w:type="even" r:id="rId162"/>
          <w:footerReference w:type="default" r:id="rId1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VLR receives the codes for the Bearer service groups "allAlternateSpeech-DataCDA" and "allAlternateSpeech-DataCDS" and supports one or more of the circuit-switched synchronous or asynchronous data rates specified for simple data bearer services, it shall accept the bearer service codes, and not return them in the response to the HLR. If the VLR receives the codes for the Bearer service groups "allSpeechFollowedByDataCDA" and "allSpeechFollowedByDataCDS" and supports one or more of the circuit-switched synchronous or asynchronous data rates specified for simple data bearer services, it shall accept the bearer service codes, and not return them in the response to the HLR. If the VLR does not support any of the circuit-switched synchronous or asynchronous data rates specified for simple data bearer services, and receives the pair of codes for "allAlternateSpeech-DataCDA" and "allAlternateSpeech-DataCDS" or the pair of codes for "allSpeechFollowedByDataCDA" and "allSpeechFollowedByDataCDS", it shall reject the pair of codes by returning them in the response to the HLR.</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eleservice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ist of Teleservice parameters (Teleservice is defined in section 5.6). A Teleservice parameter must be the code for an individual Tele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it is included in the Request/Indication, it contains either all Teleservices subscribed (at location updating or at restoration) or the ones changed (at subscriber data mod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VLR receives an Indication containing any Teleservice parameters which it does not support/allocate it returns them in the Response to the HLR and therefore discards the unsupported Teleservices (no error is sent back).</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information Lis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 list of Forwarding information parameters (Forwarding information is defined in section 5.6). It includes </w:t>
      </w:r>
      <w:r>
        <w:rPr>
          <w:rFonts w:eastAsia="modern a" w:cs="modern a" w:ascii="modern a" w:hAnsi="modern a"/>
          <w:color w:val="000000"/>
          <w:sz w:val="24"/>
          <w:szCs w:val="24"/>
          <w:lang w:val="en-US"/>
        </w:rPr>
        <w:t>Call Forwarding services either at location updating or at restoration or when they are changed. The Forwarding information parameter can only include the code for an individual call forwarding supplementary ser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VLR receives an Indication containing any Call Forwarding service codes which it does not support/all</w:t>
      </w:r>
      <w:r>
        <w:rPr>
          <w:rFonts w:eastAsia="modern i" w:cs="modern i" w:ascii="modern i" w:hAnsi="modern i"/>
          <w:color w:val="000000"/>
          <w:sz w:val="20"/>
          <w:szCs w:val="20"/>
          <w:lang w:val="en-US"/>
        </w:rPr>
        <w:t>ocate it returns them to the HLR in the parameter SS_code_List and therefore discards the unsupported Call Forwarding service codes (no error is sent back).</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all barring information Lis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 list of </w:t>
      </w:r>
      <w:r>
        <w:rPr>
          <w:rFonts w:eastAsia="modern a" w:cs="modern a" w:ascii="modern a" w:hAnsi="modern a"/>
          <w:color w:val="000000"/>
          <w:sz w:val="24"/>
          <w:szCs w:val="24"/>
          <w:lang w:val="en-US"/>
        </w:rPr>
        <w:t>Call barring information parameters (Call barring information is defined in section 5.6). It includes Call Barring services either at location updating or at restoration or when they are changed. The call barring information can only include the code for an individual call barring supplementary ser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VLR receives an Indication containing any Call Barring service codes which it does not support/all</w:t>
      </w:r>
      <w:r>
        <w:rPr>
          <w:rFonts w:eastAsia="modern i" w:cs="modern i" w:ascii="modern i" w:hAnsi="modern i"/>
          <w:color w:val="000000"/>
          <w:sz w:val="20"/>
          <w:szCs w:val="20"/>
          <w:lang w:val="en-US"/>
        </w:rPr>
        <w:t>ocate it returns them to the HLR in the parameter SS_code_List and therefore discards the unsupported Call Barring service codes (no error is sent back).</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formation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ist of CUG information list parameters (CUG information is defined in section 5.6). It includes CUG information either at location updating or at restoration or when it is chang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VLR does not support the CUG service it returns its code to the HLR in the parameter SS_code_List and therefore discards the received information (no error is sent back).</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 data Lis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list of SS data parameters (SS data is defined in section 5.6). It is sent for any other supplementary service th</w:t>
      </w:r>
      <w:r>
        <w:rPr>
          <w:rFonts w:eastAsia="modern a" w:cs="modern a" w:ascii="modern a" w:hAnsi="modern a"/>
          <w:color w:val="000000"/>
          <w:sz w:val="24"/>
          <w:szCs w:val="24"/>
          <w:lang w:val="en-US"/>
        </w:rPr>
        <w:t>an Call Forwarding, Call Barring and CUG either at location updating or at restoration or when they are changed. The SS data parameter can only include the code for an individual supplementary ser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VLR receives an Indication containing any Supplementary service codes which it does not support/all</w:t>
      </w:r>
      <w:r>
        <w:rPr>
          <w:rFonts w:eastAsia="modern i" w:cs="modern i" w:ascii="modern i" w:hAnsi="modern i"/>
          <w:color w:val="000000"/>
          <w:sz w:val="20"/>
          <w:szCs w:val="20"/>
          <w:lang w:val="en-US"/>
        </w:rPr>
        <w:t>ocate it returns them to the HLR in the parameter SS_code_List and therefore discards the unsupported service codes received (no error is sent back).</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Operator Determined Barring General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it is included in a Request/Indication, it includes all the Operator Determined Barring categories that may be applied to a subscriber registered in any PLMN. This parameter is only included in a Request/Indication when the parameter Subscriber Status is set to the value Operator Determined Barring. Note that all General Operator Determined Barring Categories shall be set to their actual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VLR receives an Indication containing Operator Determined Barring General Data which shows that the subscriber is subject to barring not supported by the VLR, it returns Operator Determined Barring General Data in the Response to the HLR to show the barring categories which are not supported by the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Operator Determined Barring HPLMN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t includes all the Operator Determined Barring categories that may be applied only to a subscriber registered in the HPLMN. Therefore, it is only transferred to the VLR when the subscriber is roaming into the HPLMN and when the parameter Subscriber Status is set to the value Operator Determined Barring. Note that all HPLMN Operator Determined Barring Categories shall be set to their actual status.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oaming Restriction Due To Unsupported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LR may decide to include this parameter in the request if certain services or features are indicated as not supported by the MSC/VLR (e.g. Advice of Charge Charging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is parameter is sent to the VLR the MSC area is restricted by the HLR and the VLR.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egional Subscription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included in the Insert Subscriber Data request this parameter defines the subscriber's subscription area for the addressed VLR (as defined in section 5.6). It contains a list of up to 10 Zone Codes. The HLR shall send only those Zone Codes which are stored against the CC and NDC of the VLR to b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Support of this parameter is a network operator option and it will not be sent to networks which do not support Regional Sub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regional subscription data are inserted the VLR shall derive whether its location areas are allowed or not. If the whole MSC area is restricted it will be reported to HLR by returning the Regional Subscrip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returns a Regional Subscription Response indicating that a problem with the Zone Code has been detected in one of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oo Many Zone Codes: more than 10 zone codes are to be stor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al Subscription Not Suppor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one Codes Conflict: the VLR detects that the zone codes indicate conflicting service permission for a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164"/>
          <w:headerReference w:type="default" r:id="rId165"/>
          <w:footerReference w:type="even" r:id="rId166"/>
          <w:footerReference w:type="default" r:id="rId1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one codes which have no mapping to location areas shall be igno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sequence of MAP_INSERT_SUBSCRIBER_DATA services is used during a dialogue, Regional Subscription Data shall be accepted only in one service. Regional Subscription Data received in a subsequent service shall be rejected with the error 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gional Subscription Data are not included in any MAP_INSERT_SUBSCRIBER_DATA Service, there is no restriction of roaming due to Regional Subscript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 code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ist of SS code parameters that are provided to a subscriber but are not supported/allocated by the VLR (SS code is defined in section 5.6). The list can only include individual SS codes that were sent in the service reques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egional Subscrip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cluded in the response this parameter indicate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C Area Restricted entirely because of regional 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oo Many Zone Codes to be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one Codes Confl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al Subscription not Suppor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VLR determines after insertion of Regional Subscription Data that the entire MSC area is restricted, the VLR shall respond with a Regional Subscription Response indicating MSC Area Restricted. Otherwise MSC Area Restricted is not sent. The HLR shall check whether the current MSC area is no longer restricted. </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ly one of the following values is applic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identified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2</w:t>
        <w:tab/>
        <w:t>MAP-DELETE-SUBSCRIBER-DATA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y an HLR to remove certain subscriber data from a VLR if the subscription of one or more supplementary</w:t>
        <w:tab/>
        <w:t>services or basic services is withdrawn. Note that this service is not used in case of erasure or deactivation of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 confirmed service and consists of the primitives shown in table 6.8/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terlock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code List</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aming Restriction Du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upported Feature</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onal Subscription Data</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onal Subscription Response</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8/2: MAP-DELETE-SUBSCRIBER-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8.2.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parameters are described in section 5.6. The following clarifications are applicabl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ist of Basic service parameters (Basic service is defined in section 5.6). It is used when the deletion applies to one or several or all basic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 code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ist of SS code parameters (SS code is defined in section 5.6). It is used when the deletion applies to one or several or all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three possible op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eletion of Basic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arameter Basic service List is only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eletion of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arameter SS code List is only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eletion of Basic and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oth Basic service List and SS code List are included.</w:t>
      </w:r>
    </w:p>
    <w:p>
      <w:pPr>
        <w:sectPr>
          <w:headerReference w:type="even" r:id="rId168"/>
          <w:headerReference w:type="default" r:id="rId169"/>
          <w:footerReference w:type="even" r:id="rId170"/>
          <w:footerReference w:type="default" r:id="rId1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terlock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List of CUG Interlocks (CUG Interlock is defined in section 5.6) addressing specific CUGs. This parameters are used when the deletion applies to one or several CUGs out of the subscribed CUGs. CUG data assigned to the listed interlocks will be dele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ll subscribed CUGs are to be deleted the SS Code List shall be us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oaming Restriction Due To Unsupported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if Roaming Restriction Due To Unsupported Feature is deleted from the subscriber data. This may occur if unsupported features or services are removed from the subscriber data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parameter is sent the VLR shall check if the current Location Area is possibly allowed now.</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egional Subscription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s a list of Zone Codes (as defined section 5.6) and is used if one or more or all Zone Codes are deleted from the subscriber data. When the indicated zone codes are deleted the VLR shall check for its location areas whether they are allowed or not. If the whole MSC area is restricted it will be reported to HLR by returning the Regional Subscrip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support of this parameter is a network operator option and it will not be sent to networks which do not support Regional 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is not able to handle the zone code information, this shall be indicated in the Regional Subscrip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returns a Regional Subscription Response indicating that a problem with the Zone Code has been detected in one of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al Subscription not Suppor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one Codes Conflict: the VLR detects that the zone codes indicate conflicting serice permission for a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one codes wihch are not stored shall be ignored and no Regional Subscription Response will be return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egional Subscrip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cluded in the Delete Subscriber Data response this parameter indicate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C Area 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one Codes Confl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gional Subscription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ly one of the following values is applic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identified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w:t>
        <w:tab/>
        <w:t>Identity managem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1</w:t>
        <w:tab/>
        <w:t>MAP-PROVIDE-IMSI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y a VLR in order to get, via the MSC, the IMSI of a subscriber (e.g. when a subscriber has identified itself with a TMSI not allocated to any subscriber in the 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 confirmed service and consists of the primitives shown in table 6.9/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9/1: MAP-PROVIDE-I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parameters are described in section 5.6. The following clarifications are applicabl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ceived when the request is successfully carried out. It contains the requested IMSI.</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ly one of the following values is applicable:</w:t>
      </w:r>
    </w:p>
    <w:p>
      <w:pPr>
        <w:sectPr>
          <w:headerReference w:type="even" r:id="rId172"/>
          <w:headerReference w:type="default" r:id="rId173"/>
          <w:footerReference w:type="even" r:id="rId174"/>
          <w:footerReference w:type="default" r:id="rId1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2</w:t>
        <w:tab/>
        <w:t>MAP-FORWARD-NEW-TMSI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y a VLR to allocate, via MSC, a new TMSI to a subscriber during an ongoing transaction (e.g. call set-up, location updating or supplementary services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 confirmed service and consists of the primitives shown in table 6.9/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MSI</w:t>
        <w:tab/>
        <w:t>M</w:t>
        <w:tab/>
        <w:t>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9/2: MAP-FORWARD-NEW-T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9.2.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arameter TMSI is described in section 5.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w:t>
        <w:tab/>
        <w:t>Fault recovery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1</w:t>
        <w:tab/>
        <w:t>MAP_RESET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y the HLR, after a restart, to indicate to a list of VLRs that a failure occu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RESET service is a non-confirmed service using the service primitives defined in table 6.10/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LR number</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LR Id LIST</w:t>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0/1: MAP_RESE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1.3</w:t>
        <w:tab/>
        <w:t>Parameter Definition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HLR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HLR Id LIST</w:t>
      </w:r>
    </w:p>
    <w:p>
      <w:pPr>
        <w:sectPr>
          <w:headerReference w:type="even" r:id="rId176"/>
          <w:headerReference w:type="default" r:id="rId177"/>
          <w:footerReference w:type="even" r:id="rId178"/>
          <w:footerReference w:type="default" r:id="rId1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HLR Id List is a list of HLR Id. If the parameter is present in the indication, the VLR may base the retrieval of subscribers to be restored on their IMSI: the subscribers affected by the reset are those whose IMSI leading digits are equal to one of these numbers. If the parameter is absent, subscribers to be restored are those for which the OriginatingEntityNumber received at location updating time matches the equivalent parameter of the Reset Indication.</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2</w:t>
        <w:tab/>
        <w:t>MAP_FORWARD_CHECK_SS_INDICATION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may be used by an HLR as an implementation option, to indicate to a mobile subscriber that Supplementary services parameters may have been altered, e.g. due to a restart. If received from the HLR, the VLR shall forward this indication to the MSC, which in turn forwards it to the MS. The HLR only sends this indication after successful completion of the subscriber data retrieval from HLR to VLR that ran embedded in a MAP_UPDATE_LOCATION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FORWARD_CHECK_SS_INDICATION service is a non-confirmed service using the service primitives defined in table 6.10/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0/2: MAP_FORWARD_CHECK_SS_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2.3</w:t>
        <w:tab/>
        <w:t>Parameter Definition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3</w:t>
        <w:tab/>
        <w:t>MAP_RESTORE_DATA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3.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invoked by the VLR on receipt of a MAP_PROVIDE_ROAMING_NUMBER indication for an unknown IMSI, or for a known IMSI with the indicator "Confirmed by HLR" set to "Not confirmed". The service is used to update the LMSI in the HLR, if provided, and to request the HLR to send all data to the VLR that are to be stored in the subscriber's IMSI rec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AP_RESTORE_DATA service is a confirmed service using the service primitives defined in table 6.10/3.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3.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 xml:space="preserve">Confirm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544" w:leader="none"/>
          <w:tab w:val="center" w:pos="4247" w:leader="none"/>
          <w:tab w:val="left" w:pos="4961" w:leader="none"/>
          <w:tab w:val="center" w:pos="5676" w:leader="none"/>
          <w:tab w:val="left" w:pos="6379" w:leader="none"/>
          <w:tab w:val="center" w:pos="7099" w:leader="none"/>
          <w:tab w:val="left" w:pos="7796" w:leader="none"/>
          <w:tab w:val="center" w:pos="8511"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544" w:leader="none"/>
          <w:tab w:val="center" w:pos="4247" w:leader="none"/>
          <w:tab w:val="left" w:pos="4961" w:leader="none"/>
          <w:tab w:val="center" w:pos="5676" w:leader="none"/>
          <w:tab w:val="left" w:pos="6379" w:leader="none"/>
          <w:tab w:val="center" w:pos="7099" w:leader="none"/>
          <w:tab w:val="left" w:pos="7796" w:leader="none"/>
          <w:tab w:val="center" w:pos="8511"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544" w:leader="none"/>
          <w:tab w:val="center" w:pos="4247" w:leader="none"/>
          <w:tab w:val="left" w:pos="4961" w:leader="none"/>
          <w:tab w:val="center" w:pos="5676" w:leader="none"/>
          <w:tab w:val="left" w:pos="6379" w:leader="none"/>
          <w:tab w:val="center" w:pos="7099" w:leader="none"/>
          <w:tab w:val="left" w:pos="7796" w:leader="none"/>
          <w:tab w:val="center" w:pos="8511"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MSI</w:t>
        <w:tab/>
        <w:t>U</w:t>
        <w:tab/>
        <w:t>C(=)</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544" w:leader="none"/>
          <w:tab w:val="center" w:pos="4247" w:leader="none"/>
          <w:tab w:val="left" w:pos="4961" w:leader="none"/>
          <w:tab w:val="center" w:pos="5676" w:leader="none"/>
          <w:tab w:val="left" w:pos="6379" w:leader="none"/>
          <w:tab w:val="center" w:pos="7099" w:leader="none"/>
          <w:tab w:val="left" w:pos="7796" w:leader="none"/>
          <w:tab w:val="center" w:pos="8511"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LR number</w:t>
        <w:tab/>
        <w:tab/>
        <w:tab/>
        <w:t>C</w:t>
        <w:tab/>
        <w:t>C(=)</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544" w:leader="none"/>
          <w:tab w:val="center" w:pos="4247" w:leader="none"/>
          <w:tab w:val="left" w:pos="4961" w:leader="none"/>
          <w:tab w:val="center" w:pos="5676" w:leader="none"/>
          <w:tab w:val="left" w:pos="6379" w:leader="none"/>
          <w:tab w:val="center" w:pos="7099" w:leader="none"/>
          <w:tab w:val="left" w:pos="7796" w:leader="none"/>
          <w:tab w:val="center" w:pos="8511"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 Not Reachable Flag</w:t>
        <w:tab/>
        <w:tab/>
        <w:tab/>
        <w:t>C</w:t>
        <w:tab/>
        <w:t>C(=)</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544" w:leader="none"/>
          <w:tab w:val="center" w:pos="4247" w:leader="none"/>
          <w:tab w:val="left" w:pos="4961" w:leader="none"/>
          <w:tab w:val="center" w:pos="5676" w:leader="none"/>
          <w:tab w:val="left" w:pos="6379" w:leader="none"/>
          <w:tab w:val="center" w:pos="7099" w:leader="none"/>
          <w:tab w:val="left" w:pos="7796" w:leader="none"/>
          <w:tab w:val="center" w:pos="8511"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3544" w:leader="none"/>
          <w:tab w:val="center" w:pos="4247" w:leader="none"/>
          <w:tab w:val="left" w:pos="4961" w:leader="none"/>
          <w:tab w:val="center" w:pos="5676" w:leader="none"/>
          <w:tab w:val="left" w:pos="6379" w:leader="none"/>
          <w:tab w:val="center" w:pos="7099" w:leader="none"/>
          <w:tab w:val="left" w:pos="7796" w:leader="none"/>
          <w:tab w:val="center" w:pos="8511"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6.10/3: MAP_RESTORE_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6.10.3.3</w:t>
        <w:tab/>
        <w:t>Parameter definitions and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L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It is an operator option to make use of the LMSI received from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HLR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presence of this parameter is mandatory in case of successful outcome of the servic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 Not Reachable Flag</w:t>
      </w:r>
    </w:p>
    <w:p>
      <w:pPr>
        <w:sectPr>
          <w:headerReference w:type="even" r:id="rId180"/>
          <w:headerReference w:type="default" r:id="rId181"/>
          <w:footerReference w:type="even" r:id="rId182"/>
          <w:footerReference w:type="default" r:id="rId1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8. This parameter shall be present in case of successful outcome of the service, if the "MS Not Reachable flag" was set in the HLR.</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case of unsuccessful outcome,of the service, an error cause shall be returned by the HLR. The following error causes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7</w:t>
        <w:tab/>
        <w:t>Operation and Maintenance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w:t>
        <w:tab/>
        <w:t>Subscriber tracing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1</w:t>
        <w:tab/>
        <w:t>MAP-ACTIVATE-TRACE-MODE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HLR and the VLR to activate subscriber tracing in the 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ACTIVATE-TRACE-MODE service is a confirmed service using the primitives from table 7.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Referenc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Typ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MC Id</w:t>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7.1/1: MAP-ACTIVATE-TRACE-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1.3</w:t>
        <w:tab/>
        <w:t>Parameter usa</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IMSI is a mandatory parameter in a standalone operat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race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0.</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rac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0.</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OMC Id</w:t>
      </w:r>
    </w:p>
    <w:p>
      <w:pPr>
        <w:sectPr>
          <w:headerReference w:type="even" r:id="rId184"/>
          <w:headerReference w:type="default" r:id="rId185"/>
          <w:footerReference w:type="even" r:id="rId186"/>
          <w:footerReference w:type="default" r:id="rId1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use of this parameter is an operator option.</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identified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acility Not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racing Buffer F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Data missing</w:t>
      </w:r>
      <w:r>
        <w:rPr>
          <w:rFonts w:eastAsia="modern i" w:cs="modern i" w:ascii="modern i" w:hAnsi="modern i"/>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2</w:t>
        <w:tab/>
        <w:t>MAP-DEACTIVATE-TRACE-MODE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the HLR for deactivating subscriber tracing in the 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DEACTIVATE-TRACE-MODE service is a confirmed service using the primitives from table 7.1/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Referenc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7.1/2: MAP-DEACTIVATE-TRACE-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2.3</w:t>
        <w:tab/>
        <w:t>Parameter usa</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IMSI is a mandatory parameter in a standalone operat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race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0.</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identified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acility Not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188"/>
          <w:headerReference w:type="default" r:id="rId189"/>
          <w:footerReference w:type="even" r:id="rId190"/>
          <w:footerReference w:type="default" r:id="rId1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definition of provider errors see section 5.6.1.</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3</w:t>
        <w:tab/>
        <w:t>MAP-TRACE-SUBSCRIBER-ACTIVITY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3.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the MSC to activate the subscriber tracing in the M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TRACE-SUBSCRIBER-ACTIVITY service is a non-confirmed service using the primitives from table 7.1/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3.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Referenc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ce Typ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MC Id</w:t>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7.1/3: MAP-TRACE-SUBSCRIBER-ACTIVI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1.3.3</w:t>
        <w:tab/>
        <w:t>Parameter usa</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controlling MSC shall provide either the IMSI or the IMEI to the servicing MSC.</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race 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0.</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race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10.</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OMC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definition in section 5.6.2. The use of this parameter is an operator option.</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2</w:t>
        <w:tab/>
        <w:t>Other operation and maintenance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2.1</w:t>
        <w:tab/>
        <w:t>MAP-SEND-IMSI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2.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y a VLR in order to fetch the IMSI of a subscriber in case of some Operation &amp; Maintenance procedure where subscriber data are needed in the Visited PLMN and MSISDN is the only subscriber's identity kn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 confirmed service and consists of the primitive shown in figure 7.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2.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7.2/1: MAP-SEND-I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7.2.1.3</w:t>
        <w:tab/>
        <w:t>Parameter us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parameters are described in section 5.6. The following clarifications are applicabl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ly one of the following values is applic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sectPr>
          <w:headerReference w:type="even" r:id="rId192"/>
          <w:headerReference w:type="default" r:id="rId193"/>
          <w:footerReference w:type="even" r:id="rId194"/>
          <w:footerReference w:type="default" r:id="rId1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8</w:t>
        <w:tab/>
        <w:t>Call handling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1</w:t>
        <w:tab/>
        <w:t>MAP_SEND_INFO_FOR_INCOMING_CALL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an MSC and VLR. It is invoked by an MSC receiving an incoming call (call to MS) to request the VLR for information to proceed and set up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onfirmed service using the primitives described in table 8.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1.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RN</w:t>
        <w:tab/>
        <w:t>M</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le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alled Number</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terlock</w:t>
        <w:tab/>
        <w:t>C</w:t>
        <w:tab/>
        <w:t>C(=)</w:t>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Outgoing Access</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umber of Forwarding</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coming Call Setup Result</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Data</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ab/>
        <w:tab/>
        <w:t>U</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8.1/1: MAP_SEND_INFO_FOR_INCOMING_CALL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 parameters used, in addition to the follow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Mobile Subscriber Roaming Number. It is the identity of the MS to receive the incoming call.</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earer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information is present in the User Service Information element of the ISUP Initial Address Message, it will be passed on to the VLR without change. Note, either a Bearer Service or Tele Service will be provided, not both.</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ele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information is present in the User Service Information element of the ISUP Initial Address Message it will be passed on to the VLR without chang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Dialled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information is available, this is the number originally dialled by the calling subscriber.</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ter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will only be present in the request and indication if the CUG information is received from ISUP. This parameter will only be present in the response and confirm, if the Incoming Call Setup Result indicates forward and the call is to be treated as a CUG Call, following the CUG Call Authorisation check in the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Outgoing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may only be present in the request and indication if the CUG Interlock Code is also provided. This information is received from ISUP. This parameter will only be present in the response and confirm, if the Incoming Call Setup Result indicates forward and the call is to be treated as a CUG Call, following the CUG Call Authorisation check in the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umber of Forwar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call has already been forwarded this parameter will contain a count of the number of times the call has been forwarded, if it is provided by ISUP.</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coming Call Setup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f present will indicate either success or forward. If the result indicates forward then the Forwarding Data and optionally MSISDN must also be pre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address of the subscriber to whom the call should be connected. The parameter will contain the forwarded-to-number and if required the forwarding option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mobile subscriber ISDN identity of the called party. This is an operator dependant inclus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when an error is detected and if present, takes one of the following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allocated Roaming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identified by an MSRN, and this MSRN is not allo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ndicates that there is no call forwarding and either the IMSI detached flag was set in the VLR or paging was unsuccessfu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mpossible Call Comple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ndicates that the call will not be forwarded and shall be released, e.g. call forwarding on busy subscriber and call waiting services are not 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orwarding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call forwarding condition applies but the incoming call has already been forwarded as many times as allowed.</w:t>
      </w:r>
    </w:p>
    <w:p>
      <w:pPr>
        <w:sectPr>
          <w:headerReference w:type="even" r:id="rId196"/>
          <w:headerReference w:type="default" r:id="rId197"/>
          <w:footerReference w:type="even" r:id="rId198"/>
          <w:footerReference w:type="default" r:id="rId1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UG Re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value of this error cause will indicate the reason for CUG re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se reason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re defined in section 5.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2</w:t>
        <w:tab/>
        <w:t>MAP_SEND_INFO_FOR_OUTGOING_CALL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an MSC and VLR. The service is invoked by an MSC to retrieve the required information from a VLR to enable an outgoing call set up request (call from an MS) to be act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onfirmed service using the primitives defined in table 8.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2.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ed Number</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le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dex</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ress Pref CUG</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ress CUG OA</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8.2/1: MAP_SEND_INFO_FOR_OUTGOING_CALL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2.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 parameters used, in addition to the follow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earer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information is received from the Mobile Station, it is passed on unchanged to the VLR. Note, either a Bearer Service or Teleservice will be provided, not both.</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Tele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information is received from the Mobile Station, it is passed on unchanged to the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will only be present if it is received from the mobile station, it is passed unchanged to the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uppress Pref CU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will only be present if it is received from the mobile station, it is passed unchanged to the V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uppress CUG OA</w:t>
      </w:r>
    </w:p>
    <w:p>
      <w:pPr>
        <w:sectPr>
          <w:headerReference w:type="even" r:id="rId200"/>
          <w:headerReference w:type="default" r:id="rId201"/>
          <w:footerReference w:type="even" r:id="rId202"/>
          <w:footerReference w:type="default" r:id="rId2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will only be present if it is received from the mobile station, it is passed unchanged to the VLR.</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when an error is detected and if present, takes one of the following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earer 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ele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subscription check has been performed and the call has not passed that check due to incompatibility with regard to the requested service. Depending on the nature of the incompatibility, either of these messages will be retur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will indicate that either outgoing calls are barred for this MS or that calls are barred due to Operator Determined Barring (see GSM 02.41 for a definition of this network feat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UG Re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value of this error cause will indicate the reason for CUG re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se reason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re defined in section 5.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3</w:t>
        <w:tab/>
        <w:t>MAP_SEND_ROUTING_INFORMATION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3.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Gateway MSC and the HLR. The service is invoked by the Gateway MSC to perform the interrogation of the HLR in order to route a call towards the called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onfirmed service using the primitives defined in table 8.3/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3.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terlock</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Outgoing Access</w:t>
        <w:tab/>
        <w:t>C</w:t>
        <w:tab/>
        <w:t>C(=)</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umber of Forwarding</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twork Signal Info</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RN</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Data</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8.3/1: MAP_SEND_ROUTING_INFORMATION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3.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 parameters used in addition to the follow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Mobile Subscriber ISDN number assigned to the called subscrib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ter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information is received from ISUP it is transparently passed to the HLR in the request and indication primitives. This parameter will only be present in the response and confirm primitive if the call is to be treated as a CUG Call, following the CUG Call Authorisation check in the H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Outgoing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may only be present if the CUG Interlock code is also provided. This information is received from ISUP and is transparently passed to the HLR in the request and indication primitives. This parameter will only be present in the response and confirm primitive if the call is to be treated as a CUG Call, following the CUG Call Authorisation check in the H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umber of Forwar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is information is received from ISUP it is transparently passed to the HL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etwork Signal Info</w:t>
      </w:r>
    </w:p>
    <w:p>
      <w:pPr>
        <w:sectPr>
          <w:headerReference w:type="even" r:id="rId204"/>
          <w:headerReference w:type="default" r:id="rId205"/>
          <w:footerReference w:type="even" r:id="rId206"/>
          <w:footerReference w:type="default" r:id="rId2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defined in section 5.6.</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identity of the subscriber to receive the call. If present this indicates succes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may be returned if there are no call forwarding supplementary services active and the information is available. This parameter will not be present if the parameter Forwarding Data is return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will be returned if a call forwarding supplementary service is active. The parameter will not be present if the MSRN is return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when an error is detected and if present, takes one of the following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chang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will indicate that either incoming calls are barred for this MS or that calls are barred due to Operator Determined Barring (see GSM 02.41 for a definition of this network feat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UG Re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value of this error cause will indicate the reason for CUG Re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earer 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ele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subscription check has been performed and the call has not passed the check due to incompatibility with regard to the requested service. Depending on the nature of the incompatibility, either of these messages will be retur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acility Not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ndicates that the location of the MS is not known (either the station is not registered and there is no location information available or the Provide Roaming Number procedure fails due to IMSI detached flag being set) and the call forwarding on MS not reachable service is not 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orwarding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se error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08"/>
          <w:headerReference w:type="default" r:id="rId209"/>
          <w:footerReference w:type="even" r:id="rId210"/>
          <w:footerReference w:type="default" r:id="rId2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re defined in section 5.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4</w:t>
        <w:tab/>
        <w:t>MAP_PROVIDE_ROAMING_NUMBER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4.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HLR and VLR. The service is invoked by the HLR to request a VLR to send back a roaming number to enable the HLR to instruct the GMSC to route an incoming call to the called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onfirmed service which uses the Primitives described in table 8.4/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4.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SI</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C Number</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MS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Bearer Capability</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twork Signal Info</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oaming Numbe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8.4/1: MAP_PROVIDE_ROAMING_NUMBER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4.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 parameters used, in addition to the follow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IMSI of the called Subscrib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C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ISDN number assigned to the MSC currently serving the Mobile Station. The MSC number will have been stored in the HLR as provided at location updat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resent this is the Mobile Subscriber ISDN identity of the called subscriber. This is the MSISDN contained in the MAP-SEND-ROUTING-INFORMATION reques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L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ocal Mobile Station Identity shall be provided if the VLR had previously updated the HLR with this referenc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GSM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nformation is passed according to the rules specified in GSM 09.0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may be two GSM Bearer Capabilities supplied.</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etwork Sign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defined in section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is taken from the Network Signal Info parameter of the MAP_SEND_ROUTING_INFORMATION primitive indication (see section 8.3.3).</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oaming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resent this parameter indicates succes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when an error is detected and if present, takes one of the following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will be returned if the IMSI detach flag is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 Roaming Number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acility Not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se reason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12"/>
          <w:headerReference w:type="default" r:id="rId213"/>
          <w:footerReference w:type="even" r:id="rId214"/>
          <w:footerReference w:type="default" r:id="rId2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re defined in section 5.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5</w:t>
        <w:tab/>
        <w:t>MAP_COMPLETE_CALL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5.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MSC. The service is invoked by a VLR to request the MSC to set up a call to an MS in the case of an incoming call, and from an MS for an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onfirmed service which uses the Primitives described in table 8.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5.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EI</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tegory</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dex</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Bearer Capability</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twork Signal Info</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Reply Condition Tim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Data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terlock</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Outgoing Access</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8.5/1: MAP_COMPLETE_CALL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5.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 parameters used, in addition to the follow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Mobile Subscriber ISDN identity assigned to the calling subscriber for mobile originating calls or called subscriber for mobile terminating calls. For outgoing Emergency Calls only, this parameter may not be pre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ME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International Mobile Equipment Identity of the MS. This parameter will only be present for outgoing Emergency Calls when the calling subscriber cannot be identified. Use of the IMEI in these circumstances is an operator opt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ateg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category of the calling subscriber for outgoing call setup only. This information will always be present for an outgoing call.</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case of an Incoming Call, this parameter will only be present, if CUG information has been received in the incoming call setup request. The CUG Index will be passed to the called subscriber in the call setup signalling. This information may also be present for an outgoing call, this indicates that a CUG has been implicitly invoked. As an operator option, this information may be returned to the calling user but will not be passed to the call destination (ref GSM 03.85).</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GSM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Bearer Capability received by the VLR in the MAP-PROVIDE-ROAMING-NUMBER service. Two GSM Bearer Capabilities may be supplied. This parameter will only be present for incoming call setup and if the information is availabl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etwork Signal Inf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will only be present if the information is available and GSM BC is not provided. This is the Network Signal Info received by the VLR in the MAP-PROVIDE-ROAMING-NUMBER service. This parameter is only applicable for incoming call setup.</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o Reply Condition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only included for incoming call setup and if the call forwarding on no reply service is activ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 Data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list of SS Data and will only be passed if the information is available (i.e. phase 2 supplementary services such as number identification services, CUG and Advice of Charg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ter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will only be present for outgoing call setup. This is the result of the conversion by the VLR, of the CUG Index originally supplied by the M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Outgoing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may be present but only if the CUG Interlock code is also provid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when an error is detected and if present, takes one of the following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 Subscriber Re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 Conges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usy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se reason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16"/>
          <w:headerReference w:type="default" r:id="rId217"/>
          <w:footerReference w:type="even" r:id="rId218"/>
          <w:footerReference w:type="default" r:id="rId2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re defined in section 5.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6</w:t>
        <w:tab/>
        <w:t>MAP_PROCESS_CALL_WAITING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6.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VLR and MSC. It is invoked by the VLR to request the MSC to invoke the Call Wait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onfirmed service using the primitives described in table 8.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6.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Reply Condition Tim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Data List</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G Index</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Bearer Capability</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twork Signal Info</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8.6/1: MAP_PROCESS_CALL_WAITING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8.6.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 for a definition of the parameters used, in addition to the follow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S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connected called line identification.</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o Reply Condition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No Reply Condition Timer value. The presence of this parameter indicates whether or not the service Call Forwarding on No Reply is activ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 Data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list of SS Data and will only be passed if the information is available (i.e. for GSM Phase 2 supplementary services such as number presentation services and Advice of Charg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G Inde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will only be present if the received CUG information in the incoming call setup request from the MSC. It is the result of the translation by the VLR, of the CUG Interlock cod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GSM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he Bearer Capability received by the VLR in the MAP-PROVIDE-ROAMING-NUMBER service. It will only be present if the information is available.</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etwork Signal Inf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will only be present if the information is available and GSM BC is not provided. This is the Network Signal Info received by the VLR in the MAP-PROVIDE-ROAMING-NUMBER servic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when an error is detected, if present, takes one of the following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usy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 Subscriber Re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20"/>
          <w:headerReference w:type="default" r:id="rId221"/>
          <w:footerReference w:type="even" r:id="rId222"/>
          <w:footerReference w:type="default" r:id="rId2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re defined in section 5.6.</w:t>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9</w:t>
        <w:tab/>
        <w:t>Supplementary services related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w:t>
        <w:tab/>
        <w:t>MAP_REGISTER_S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and between the VLR and the HLR to register data related to a supplementary service. The VLR will relay the message to the H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ed-to number with subaddress</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reply condition tim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Information</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1/1: MAP_REGISTER_SS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the supplementary service which the mobile subscriber wants to regis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for which basic service group the supplementary service is to be registered. If it is not included, the registration request applies to all basic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ed-to number with subaddr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obligatory if the registration applies to one or more call forwarding supplementary services. It can optionally include a sub-addres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o reply condition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included if the registration applies to the Call Forwarding on No Reply supplementary service (or a superset of this service) and the mobile subscriber supplies a value for this time.</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if the registration request concerned one or a group of Call Forwarding supplementary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earer 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bearer 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ele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tele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S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error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Not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incompat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24"/>
          <w:headerReference w:type="default" r:id="rId225"/>
          <w:footerReference w:type="even" r:id="rId226"/>
          <w:footerReference w:type="default" r:id="rId2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2</w:t>
        <w:tab/>
        <w:t>MAP_ERASE_S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2.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and between the VLR and the HLR to erase data related to a supplementary service. The VLR will relay the message to the H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2.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Information</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2/1: MAP_ERASE_SS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2.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the supplementary service which the mobile subscriber wants to era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for which basic service group the supplementary service should be erased. If it is not included, the erasure request applies to all basic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if the erasure request concerned one or a group of Call Forwarding supplementary services.</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earer 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bearer 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ele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tele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S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error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Not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28"/>
          <w:headerReference w:type="default" r:id="rId229"/>
          <w:footerReference w:type="even" r:id="rId230"/>
          <w:footerReference w:type="default" r:id="rId2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3</w:t>
        <w:tab/>
        <w:t>MAP_ACTIVATE_S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3.1</w:t>
        <w:tab/>
        <w:t>Defin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and between the VLR and the HLR to activate a supplementary service. The VLR will relay the message to the H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3.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3/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Information</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 barring Information</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data</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3/1: MAP_ACTIVATE_SS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3.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the supplementary service which the mobile subscriber wants to activat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for which basic service groups the requested supplementary service(s) should be activated. If it is not included, the activation request applies to all basic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if the activation request concerned Call Forward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all barr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if the activation request concerned Call Barring.</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if the activation request concerned for example Call Waiting.</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earer 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bearer 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ele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tele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S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error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Not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subscription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incompat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egative PW che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PW Attempts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32"/>
          <w:headerReference w:type="default" r:id="rId233"/>
          <w:footerReference w:type="even" r:id="rId234"/>
          <w:footerReference w:type="default" r:id="rId2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4</w:t>
        <w:tab/>
        <w:t>MAP_DEACTIVATE_S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4.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and between the VLR and the HLR to deactivate a supplementary service. The VLR will relay the message to the H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4.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4/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information</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 Barring information</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data</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4/1: MAP_DEACTIVATE_SS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4.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the supplementary service which the mobile subscriber wants to deactivat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for which basic service group the requested supplementary service(s) should be deactivated. If it is not included the deactivation request applies to all basic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if the deactivation request concerned one or a group of Call Forwarding supplementary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all barr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if the activation request concerned one or a group of Call Barring supplementary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returned by the responder at successful outcome of the service, for example if the deactivation request concerned the Call Waiting supplementary service.</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earer 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bearer 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ele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requested teleservice group has been subscribed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S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error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Not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subscription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egative PW che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PW Attempts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36"/>
          <w:headerReference w:type="default" r:id="rId237"/>
          <w:footerReference w:type="even" r:id="rId238"/>
          <w:footerReference w:type="default" r:id="rId2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5</w:t>
        <w:tab/>
        <w:t>MAP_INTERROGATE_S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5.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and between the VLR and the HLR to retrieve information related to a sup</w:t>
        <w:softHyphen/>
        <w:t>plementary service. The VLR will relay the message to the HLR if necess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5.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status</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 Group LIST</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warding feature LIST</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5/1: MAP_INTERROGATE_SS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5.3</w:t>
        <w:tab/>
        <w:t>Paramete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dditional information on parameter use refer to the GSM 04.8x and 04.9x-series of technical specification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subscriber can only interrogate a single supplementary service per service reques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for which basic service group the given supplementary service is interrogated. If it is not included, the interrogation request applies to all basic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included by the responder i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interrogated supplementary service can only be subscribed for all applicable basic services simultaneously,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interrogated supplementary service is not active for any of the interrogated basic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 group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LIST is used to include one or a series of basic service groups for which the interrogated supplementary service is active. If the interrogated supplementary service is not active for any of the interrogated (and provisioned) basic service groups, the SS status parameter is return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Forwarding feature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rwarding feature parameter is described in section 5.6.4. A list of one or more forwarding features is returned by the responder when the interrogation request applied to Call Forwarding supplementary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no basic service code parameter is provided within this sequence, the forwarding feature parameter applies to all provisioned basic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rror is sent by the responder upon unsuccessful outcome of the interrogation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Bearer 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interrogated bearer services are provi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eleservice not provisio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only if not even a subset of the interrogated teleservices are provi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S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not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40"/>
          <w:headerReference w:type="default" r:id="rId241"/>
          <w:footerReference w:type="even" r:id="rId242"/>
          <w:footerReference w:type="default" r:id="rId2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6</w:t>
        <w:tab/>
        <w:t>MAP_INVOKE_SS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6.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to check the subscriber's subscription to a given supplementary service in the VLR, in connection with in-call invocation of that supplementary Service, i.e. after the call set-up phase is finished. For supplementary service invocation during call set-up phase, please refer to the call handling descrip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6.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6/1: MAP_INVOKE_SS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6.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S-code can only refer to a single supplementary service, e.g. the Call Hold or Multi Party supplementary servic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Basic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for which basic service the supplementary service invocation is requir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S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error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not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7</w:t>
        <w:tab/>
        <w:t>MAP_REGISTER_PASSWORD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7.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and between the VLR and the HLR if the mobile subscriber requests to register a new password. The VLR will relay the message to the H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7.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7/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w password</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7/1: MAP_REGISTER_PASSWORD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7.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SS-c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ndicates for which supplementary service(s) the password should be registered.</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4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S subscription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assword registration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egative PW che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PW Attempts Vio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sectPr>
          <w:headerReference w:type="even" r:id="rId244"/>
          <w:headerReference w:type="default" r:id="rId245"/>
          <w:footerReference w:type="even" r:id="rId246"/>
          <w:footerReference w:type="default" r:id="rId2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8</w:t>
        <w:tab/>
        <w:t>MAP_GET_PASSWORD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8.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HLR and the VLR and between the VLR and the MSC when the HLR receives a request from the mobile subscriber for an operation on a supplementary service which requires a password from the subscriber. The VLR will relay the message to the M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is a confirmed service and consists of four 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8.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8/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inked id</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uidance info</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urrent password</w:t>
        <w:tab/>
        <w:tab/>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8/1: MAP_GET_PASSWORD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8.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Linked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 If the MAP GET PASSWORD service is used in conjunction with the MAP REGISTER PASSWORD service, this parameter must be present; otherwise it must be ab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Guidance inf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4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Current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4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9</w:t>
        <w:tab/>
        <w:t>MAP_PROCESS_UNSTRUCTURED_SS_REQUEST_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9.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MSC and the VLR and between the VLR and the HLR to relay information in order to allow unstructured supplementary service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PROCESS_UNSTRUCTURED_SS_REQUEST service is a confirmed service using the primitives from table 9.9/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9.2</w:t>
        <w:tab/>
        <w:t>Service primitiv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SD Data Coding Scheme</w:t>
        <w:tab/>
        <w:t>M</w:t>
        <w:tab/>
        <w:t>M(=)</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SD String</w:t>
        <w:tab/>
        <w:t>M</w:t>
        <w:tab/>
        <w:t>M(=)</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9/1: MAP_PROCESS_UNSTRUCTURED_SS_REQUES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9.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SD Data Coding Sche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4 for the use of this parameter. The presence of the parameter in the response is dependent on the unstructured supplementary service application. If this parameter is present, then the USSD String parameter has to be pre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SD String:</w:t>
      </w:r>
    </w:p>
    <w:p>
      <w:pPr>
        <w:sectPr>
          <w:headerReference w:type="even" r:id="rId248"/>
          <w:headerReference w:type="default" r:id="rId249"/>
          <w:footerReference w:type="even" r:id="rId250"/>
          <w:footerReference w:type="default" r:id="rId2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 The presence of the parameter in the response is dependent on the unstructured supplementary service application. If this parameter is present, then the USSD Data Coding Scheme parameter has to be present.</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by the responder if it is not able to deal with the contents of the USSD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all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Alphab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0</w:t>
        <w:tab/>
        <w:t>MAP_UNSTRUCTURED_SS_REQUEST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0.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HLR and the VLR and between the VLR and the MSC when the invoking entity requires information from the mobile user, in connection with unstructured supplementary service hand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UNSTRUCTURED_SS_REQUEST service is a confirmed service using the primitives from table 9.10/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0.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10/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SD Data Coding Scheme</w:t>
        <w:tab/>
        <w:t>M</w:t>
        <w:tab/>
        <w:t>M(=)</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SD String</w:t>
        <w:tab/>
        <w:t>M</w:t>
        <w:tab/>
        <w:t>M(=)</w:t>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10/1: MAP_UNSTRUCTURED_SS_REQUES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0.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SD Data Coding Sche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4 for the use of this parameter. The presence of the parameter in the response is dependent on the mobile user's MMI input. If this parameter is present, then the USSD String parameter has to be present.</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SD String:</w:t>
      </w:r>
    </w:p>
    <w:p>
      <w:pPr>
        <w:sectPr>
          <w:headerReference w:type="even" r:id="rId252"/>
          <w:headerReference w:type="default" r:id="rId253"/>
          <w:footerReference w:type="even" r:id="rId254"/>
          <w:footerReference w:type="default" r:id="rId2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 The presence of the parameter in the response is dependent on the mobile user's MMI input. If this parameter is present, then the USSD Data Coding Scheme parameter has to be present.</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by the responder if it is not able to deal with the contents of the USSD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ndicates that delivery of the unstructered supplementary service data failed because the mobile station failed authent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SSD Bus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Alphab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1</w:t>
        <w:tab/>
        <w:t>MAP_UNSTUCTURED_SS_NOTIFY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1.1</w:t>
        <w:tab/>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rvice is used between the HLR and the VLR and between the VLR and the MSC when the invoking entity requires a notification to be sent to the mobile user, in connection with unstructured supplementary services hand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P_UNSTRUCTURED_SS_NOTIFY service is a confirmed service using the primitives from table 9.1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1.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9.1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M</w:t>
        <w:tab/>
        <w:t>M(=)</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SD Data Coding Scheme</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SD String</w:t>
        <w:tab/>
        <w:t>M</w:t>
        <w:tab/>
        <w:t>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 error</w:t>
        <w:tab/>
        <w:tab/>
        <w:tab/>
        <w:t>C</w:t>
        <w:tab/>
        <w: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 error</w:t>
        <w:tab/>
        <w:tab/>
        <w:tab/>
        <w:tab/>
        <w: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9.11/1: MAP_UNSTRUCTURED_SS_NOTIFY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9.11.3</w:t>
        <w:tab/>
        <w:t>Parameter use</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Invoke 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SD Data Coding Sche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4 for the use of this parameter.</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SD String:</w:t>
      </w:r>
    </w:p>
    <w:p>
      <w:pPr>
        <w:sectPr>
          <w:headerReference w:type="even" r:id="rId256"/>
          <w:headerReference w:type="default" r:id="rId257"/>
          <w:footerReference w:type="even" r:id="rId258"/>
          <w:footerReference w:type="default" r:id="rId2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ee section 5.6.1 for the use of this parameter. </w:t>
      </w:r>
      <w:r>
        <w:br w:type="page"/>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Us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arameter is sent by the responder upon unsuccessful outcome of the service, and then takes one of the following values defined in section 5.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ystem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ta miss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expected data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s returned by the responder if it is not able to deal with the contents of the USSD st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bsent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error indicates that delivery of the unstructered supplementary service data failed because the mobile station failed authent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llegal Equip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SSD Bus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nknown Alphab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Provider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e section 5.6.1 for the use of this paramet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Short message service managem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MAP-SEND-ROUTING-INFO-FOR-SM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gateway MSC and the HLR to retrieve the routing information needed for routing the short message to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SEND-ROUTING-INFO-FOR-SM is a confirmed service using the primitives from table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PRI</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ddress</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Numbe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SI</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Erro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Error</w:t>
        <w:tab/>
        <w:tab/>
        <w:tab/>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1/1: MAP-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M-RP-P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The presence of this parameter is mandatory in a successful c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C Number:</w:t>
      </w:r>
    </w:p>
    <w:p>
      <w:pPr>
        <w:sectPr>
          <w:headerReference w:type="even" r:id="rId260"/>
          <w:headerReference w:type="default" r:id="rId261"/>
          <w:footerReference w:type="even" r:id="rId262"/>
          <w:footerReference w:type="default" r:id="rId2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This parameter is provided in a successful respons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It is an operator option to provide this parameter. The LMSI can be provided in a successful response, if the VLR, in which area the subscriber is, makes use of the L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vid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provider errors see section 5.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MAP-FORWARD-SHORT-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gateway MSC and the servicing MSC to forward mobile originated or mobile terminat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FORWARD-SHORT-MESSAGE service is a confirmed service using the service primitives given in table 1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RP DA</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RP OA</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RP UI</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s To Send</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Erro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Error</w:t>
        <w:tab/>
        <w:tab/>
        <w:tab/>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2/1: MAP-FORWAR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M R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is parameter can contain either an IMSI or a LMSI in case of the mobile terminated SM. The use of the LMSI is an operator option. The LMSI can be provided if it is received from the HLR. The IMSI is used if the use of the LMSI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omitted in the mobile terminated subsequent SM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obile originated SM transfer this parameter contains the Service Centre address received from the Mobile St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M RP O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e Service Centre address received from the originating Service Centre is inserted in this parameter in the mobile terminated SM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omitted in the mobile terminated subsequent SM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ISDN received from the VLR is inserted in this parameter in the mobile originated SM transf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M RP UI:</w:t>
      </w:r>
    </w:p>
    <w:p>
      <w:pPr>
        <w:sectPr>
          <w:headerReference w:type="even" r:id="rId264"/>
          <w:headerReference w:type="default" r:id="rId265"/>
          <w:footerReference w:type="even" r:id="rId266"/>
          <w:footerReference w:type="default" r:id="rId2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e short message relay protocol unit data received from the Service Centre is inserted in this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ore Messages To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e information from MMS indication received from the Service Centre is inserted in this parameter. This is used only in the mobile terminated c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identified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Subscriber indicates that delivery of the mobile terminated short message failed because the mobile station failed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equipment indicates that delivery of the mobile terminated short message failed because an IMEI check failed, i.e. the IMEI was blacklisted or not whitel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 Delivery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ason of the SM Delivery Failure can be one of the following in the mobile term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mory capacity exceed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equipment does not support the mobile terminated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ason of the SM Delivery Failure can be one of the following in the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 Centre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valid Short Message Entity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scriber not Service Centr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vid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provider errors see section 5.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w:t>
        <w:tab/>
        <w:t>MAP-REPORT-SM-DELIVERY-STATU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gateway MSC and the HLR. The MAP-REPORT-SM-DELIVERY-STATUS service is used to set the Message Waiting Data into the HLR or to inform the HLR of successful SM transfer after polling. This service is invoked by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REPORT-SM-DELIVERY-STATUS service is a confirmed service using the service primitives given in table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3/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ddress</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Delivery Outcome</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Alert</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Erro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Error</w:t>
        <w:tab/>
        <w:tab/>
        <w:tab/>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3/1: MAP-REPORT-SM-DELIVERY-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M Delivery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is parameter indicates the status of the mobile terminated SM deliver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Isdn-Alert:</w:t>
      </w:r>
    </w:p>
    <w:p>
      <w:pPr>
        <w:sectPr>
          <w:headerReference w:type="even" r:id="rId268"/>
          <w:headerReference w:type="default" r:id="rId269"/>
          <w:footerReference w:type="even" r:id="rId270"/>
          <w:footerReference w:type="default" r:id="rId2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This parameter refers to the MSISDN stored in a Message Waiting Data file in the HLR. The presence of this parameter is mandatory in case of successful outcome of the servic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Waiting List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vid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provider errors see section 5.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w:t>
        <w:tab/>
        <w:t>MAP-READY-FOR-SM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MSC and VLR and as well between the VLR and the HLR. The MSC initiates this service if a subscriber indicates memory available situation. The VLR uses the service to indicate this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initiates this service if a subscriber, whose message waiting flag is active in the VLR, has radio contact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READY-FOR-SM service is a confirmed service using the primitives from table 10.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4/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 xml:space="preserve">Request </w:t>
        <w:tab/>
        <w:t>Indication</w:t>
        <w:tab/>
        <w:t>Response</w:t>
        <w:tab/>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Reason</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Erro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Error</w:t>
        <w:tab/>
        <w:tab/>
        <w:tab/>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4/1: MAP-READY-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The IMSI is used always between the VLR and the HLR. Between the MSC and the VLR the identification can be either IMSI or T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The identification can be either IMSI or TMSI between MSC and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lert Reason:</w:t>
      </w:r>
    </w:p>
    <w:p>
      <w:pPr>
        <w:sectPr>
          <w:headerReference w:type="even" r:id="rId272"/>
          <w:headerReference w:type="default" r:id="rId273"/>
          <w:footerReference w:type="even" r:id="rId274"/>
          <w:footerReference w:type="default" r:id="rId2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is parameter indicates if the mobile subscriber is present or the mobile station has memory availabl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vid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provider errors see section 5.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w:t>
        <w:tab/>
        <w:t>MAP-ALERT-SERVICE-CENTR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HLR and the interworking MSC. The HLR initiates this service, if the HLR detects that a subscriber, whose MSISDN is in the Message Waiting Data file, is active or the mobile station has memo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ALERT-SERVICE-CENTRE service is a confirmed service using the primitives from table 10.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 xml:space="preserve">Request </w:t>
        <w:tab/>
        <w:t>Indication</w:t>
        <w:tab/>
        <w:t>Response</w:t>
        <w:tab/>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Alert</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ddress</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Erro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Error</w:t>
        <w:tab/>
        <w:tab/>
        <w:tab/>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5/1: MAP-ALERT-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Isdn-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The provided MSISDN shall be the one which is stored in the Message Waiting Data fi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vider Error:</w:t>
      </w:r>
    </w:p>
    <w:p>
      <w:pPr>
        <w:sectPr>
          <w:headerReference w:type="even" r:id="rId276"/>
          <w:headerReference w:type="default" r:id="rId277"/>
          <w:footerReference w:type="even" r:id="rId278"/>
          <w:footerReference w:type="default" r:id="rId2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provider errors see section 5.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w:t>
        <w:tab/>
        <w:t>MAP-INFORM-SERVICE-CENTR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HLR and the gateway MSC to inform the Service Centre which MSISDN number is stored in the Message Waiting Data file. If the stored MSISDN number is not the same than the one received from the gateway MSC in the MAP-SEND-ROUTING-INFO-FOR-SM service primitive the stored MSISDN number is includ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status of MCEF and MNRF flags and the inclusion of the particular Service Centre address in the Message Waiting Data list is informed to the gateway MSC when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INFORM-SERVICE-CENTRE service is a non-confirmed service using the primitives from table 10.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Alert</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D Status</w:t>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6/1: MAP-INFORM-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Isdn-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 This parameter refers to the MSISDN stored in a Message Waiting Data file in the H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W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is parameter indicates the status of the MCEF and MNRF flags and the status of the particular SC address presence in the Message Waiting Data 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w:t>
        <w:tab/>
        <w:t>MAP-SEND-INFO-FOR-MT-SM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MSC and the VLR. The service is invoked by the MSC receiving an mobile terminated short message to request subscriber related information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SEND-INFO-FOR-MT-SMS service is a confirmed service using the primitives from table 10.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name</w:t>
        <w:tab/>
        <w:t>Request</w:t>
        <w:tab/>
        <w:t>Indication</w:t>
        <w:tab/>
        <w:t>Response</w:t>
        <w:tab/>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RP DA</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Erro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Error</w:t>
        <w:tab/>
        <w:tab/>
        <w:tab/>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7/1: MAP-SEND-INFO-FOR-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M R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8. This parameter shall contain either an IMSI or a L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identified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vider Error:</w:t>
      </w:r>
    </w:p>
    <w:p>
      <w:pPr>
        <w:sectPr>
          <w:headerReference w:type="even" r:id="rId280"/>
          <w:headerReference w:type="default" r:id="rId281"/>
          <w:footerReference w:type="even" r:id="rId282"/>
          <w:footerReference w:type="default" r:id="rId2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provider errors see section 5.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w:t>
        <w:tab/>
        <w:t>MAP-SEND-INFO-FOR-MO-SM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used between the MSC and the VLR. The service is invoked by the MSC which has to handle a mobile originated short message request to request the subscriber related information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SEND-INFO-FOR-MO-SMS service is a confirmed service using the primitives from table 10.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2</w:t>
        <w:tab/>
        <w:t>Service primitiv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rvice primitives are shown in table 10.8/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name</w:t>
        <w:tab/>
        <w:t>Request</w:t>
        <w:tab/>
        <w:t>Indication</w:t>
        <w:tab/>
        <w:t>Response</w:t>
        <w:tab/>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Id</w:t>
        <w:tab/>
        <w:t>M</w:t>
        <w:tab/>
        <w:t>M(=)</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ddress</w:t>
        <w:tab/>
        <w:t>M</w:t>
        <w:tab/>
        <w: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Error</w:t>
        <w:tab/>
        <w:tab/>
        <w:tab/>
        <w:t>C</w:t>
        <w:tab/>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 Error</w:t>
        <w:tab/>
        <w:tab/>
        <w:tab/>
        <w:tab/>
        <w: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8/1: MAP-SEND-INFO-FOR-MO-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3</w:t>
        <w:tab/>
        <w:t>Parameter 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definition in section 5.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rrors defined in section 5.6.1 may be used, depending on the nature of the 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vid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of provider errors see section 5.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11 to 14 specify the protocol elements to be used to provide the MAP services described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12 specifies the elements of procedures for the MAP protocol. Section 13 specifies the mapping on to TC service primitives. Section 14 specifies the application contexts, operation packages and abstract syntaxes for the MAP protocol as well as the encoding rules to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Underly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protocol relies on the services provided by the Transaction Capabilities (TC) of signalling system number 7, as referenced in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protocol machine (MAP PM) can be modelled as a collection of service state machines (SSMs) - one per MAP specific service invoked - coordinated by a MAP dialogue control function with its one state machine: MAP dialogue state machine (DSM). There are two types of Service State Machines: Requesting Service State Machines (RSM) and Performing Service State Machines (P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w invocation of a MAP PM is employed on the receipt of a MAP-OPEN request primitive or a TC-BEGIN indication primitive. Each invocation controls exactly one MAP dialogue. For each MAP specific service invoked during a dialogue, a MAP RSM is created at the requestor's side and a MAP PSM is created at the performer'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elling is used only to facilitate understanding and the MAP behaviour descriptions and is not intended to suggest any implementation. SDL descriptions are organized according to this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he MAP-service-user and the MAP refer to a MAP dialogue (i.e. a MAP PM invocation) is a local implementation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C dialogue identifiers are assigned to a MAP PM invocation is also a local implementation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ur of the MAP PM depends on the application-context-name associated with the dialogue. One major difference is that the MAP requests the transfer of the application-context-name by TC only for those contexts which do not belong to the so-called "version one context set".</w:t>
      </w:r>
    </w:p>
    <w:p>
      <w:pPr>
        <w:sectPr>
          <w:headerReference w:type="even" r:id="rId284"/>
          <w:headerReference w:type="default" r:id="rId285"/>
          <w:footerReference w:type="even" r:id="rId286"/>
          <w:footerReference w:type="default" r:id="rId2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one context set" is a set of application-contexts which model the behaviour of a MAP V1 implementation according to the latest phase 1 version of TS GSM 09.02. This set is defined in section 1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lements of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Dialogue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stablishment of a MAP dialogue involves two MAP-service-users, one that is the dialogue-initiator and one that is the dialogue-respo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driven by the follow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OPEN request primitive from the dialogue-initi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BEGIN indication primitive occurring at the respond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OPEN response primitive from the dialogue-respo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irst TC-CONTINUE indication primitive occurring at the initiat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under specif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END indication primitive occurring at the initiat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U-ABORT indication primitive occurring at the initiat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P-ABORT indication primitive occurring at the initiat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w:t>
        <w:tab/>
        <w:t>Receipt of a MAP-OPEN request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OPEN request primitive the behaviour of the MAP PM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context-name belongs to the MAP version 1 contexts set, the MAP PM shall construct an argument for the beginSubscriberActivity operation if a user data parameter is present and request the invocation of this operation, using the TC-INVOKE servic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practice this should only occur when the application-context is related to supplementary service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PM shall then accept zero, one or several user request primitives until a MAP-DELIMITER request primitiv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user request primitive, the MAP PM shall request the invocation of the associated operation using the TC-INVOKE service. See section 12.6 for a description of the associated S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receipt of the MAP-DELIMITER request primitive the MAP PM shall issue a TC-BEGIN request primitive. If the application-context-name does not belong to the MAP version 1 context set, this parameter as well as the user information parameter (if any) shall be mapped to the corresponding TC-BEGIN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ing MAP PM waits for a TC indication primitive and does not accept any other primitive from its user, except a MAP-U-ABORT request or a MAP-CLOSE request with the release method parameter set to "pre-arranged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w:t>
        <w:tab/>
        <w:t>Receipt of a TC-BEGI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BEGIN indication primitive, the MAP P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application-context-name is included in the primitive and if the "Components present" indicator indicates "no components", issue a TC-U-ABORT request primitive(NOTE 2). The local MAP-User is not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application-context-name is included in the primitive and if presence of components is indicated, wait for the first TC-INVOKE primitive, and derive a version 1 application-context-name from the operation code according to table 12.1/1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some cases, it may be necessary to analyse the operation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no application-context-name can be derived (i.e. the operation code does not exist in MAP V1 specifications), the MAP PM shall issue a TC-U-ABORT request primitive (NOTE 2). The local MAP-User is not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 application-context-name can be derived and if it is acceptable from a load control point of view, the MAP P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this primitive requests the beginSubscriberActivity operation, the MAP PM shall check whether more components have been received associated with this operation. If more components are present, the MAP PM shall issue a MAP-OPEN indication primitive with the version 1 application-context-name "networkFunctionalSsContext-v1". The Destination-reference shall include the IMSI taken from the argument of the beginSubscriberActivity operation; the Originating-reference shall cover the originatingEntity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beginSubscriberActivity operation that is not associated with any other Component shall be rejected by the the MAP PM by issuing a TC-U-ABORT request primitive (NOTE 2). The local MAP-User shall not be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otherwise, the MAP PM shall issue a MAP-OPEN indication primitive with the version 1 application-context-name set according to table 12.1/1. DestinationReference and OriginatingReference must not be included in the MAP-OPEN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AP PM shall function in a way that the dialogue responding MAP behaves as specified in the GSM phase 1 protocol (latest version of TS GSM 09.02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288"/>
          <w:headerReference w:type="default" r:id="rId289"/>
          <w:footerReference w:type="even" r:id="rId290"/>
          <w:footerReference w:type="default" r:id="rId2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no AARQ apdu was included in the BEGIN message, TC (Component Sub-layer) will not include an AARE apdu or an ABRT apdu in a TR-U-ABORT request primitive that is to be issued on receipt of a TC-U-ABORT request primitive from the local MAP service provid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If an application-context-name can be derived but if it is not acceptable from a load control point of view, the MAP PM shall ignore this dialogue request and not inform the MAP-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version 1 application-context-name is included, the MAP PM shall issue a TC-U-ABORT request primitive with abort-reason "User-specific" and user-information "MAP-ProviderAbortInfo" indicating "abnormalDialogue". The local MAP-user shall not be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application-context-name different from version 1 is included in the primitive and if User-information is present, the User-information must constitute a syntactically correct MAP-OPEN dialogue PDU. Otherwise a TC-U-ABORT request primitive with abort-reason "User-specific" and user-information "MAP-ProviderAbortInfo" indicating "abnormalDialogue" shall be issued and the local MAP-user shall not be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User-information is present it is checked whether presence of User Information in the TC-BEGIN indication primitive is required for the received application-context-name. If User Information is required but not present, a TC-U-ABORT request primitive with abort-reason "User-specific" and user-information "MAP-ProviderAbortInfo" indicating "abnormalDialogue" shall be issued. The local MAP-user shall not be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application-context-name different from version 1 is received in a syntactically correct TC-BEGIN indication primitive but is not acceptable from a load control point of view, the MAP PM shall ignore this dialogue request. The MAP-user is not in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application-context-name different from version 1 is received in a syntactically correct TC-BEGIN indication primitive and if it is acceptable from a load control point of view, the MAP PM shall check whether the application-context-name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Unknown application-context-names are treated like unsupported ones.</w:t>
      </w:r>
    </w:p>
    <w:p>
      <w:pPr>
        <w:pStyle w:val="Normal"/>
        <w:tabs>
          <w:tab w:val="clear" w:pos="720"/>
          <w:tab w:val="left" w:pos="3294" w:leader="none"/>
        </w:tabs>
        <w:bidi w:val="0"/>
        <w:spacing w:lineRule="auto" w:line="240" w:before="0" w:after="0"/>
        <w:ind w:left="2160" w:right="0" w:hanging="1593"/>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it is, the MAP PM shall issue a MAP-OPEN indication primitive with all parameters (application-context-name included) set according to the value of the corresponding parameter of the TC-BEGIN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P PM shall then process any other indication primitives received from TC as described in section 12.6. Once all the received components have been processed, the MAP PM shall inform the local MAP service user by a MAP-DELIMITER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TC-BEGIN indication primitive is not associated with any component, the MAP PM shall inform the MAP User by a MAP-DELIMITER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ce all the received primitives have been processed, the MAP PM does not accept any primitive from the provider, except a TC-P-ABORT indication, and waits for a MAP-OPEN response primitive from its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application-context-name different from version 1 is received in a syntactically correct TC-BEGIN indication primitive and if it is acceptable from a load control point of view but the application-context-name is not supported, the MAP PM shall issue a TC-U-ABORT request primitive with abort-reason indicating "application-context-not-supported". If an alternative application-context-name cannot be offered, the received application-context-name shall be returned in the TC-U-ABORT Req primit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ollowing cases an alternative application-context can be offered and its name included in the TC-U-ABORT Req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an application-context of version 2 or higher is requested, but only version 1 application-context supported, then the v1 application context shall b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292"/>
          <w:headerReference w:type="default" r:id="rId293"/>
          <w:footerReference w:type="even" r:id="rId294"/>
          <w:footerReference w:type="default" r:id="rId2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 application-context of version 3 or higher is requested, but only version 2 application-context supported, then the v2 application context shall be returned.</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Operation</w:t>
        <w:tab/>
        <w:tab/>
        <w:t>Application-context-name</w:t>
      </w:r>
      <w:r>
        <w:rPr>
          <w:rFonts w:eastAsia="modern i" w:cs="modern i" w:ascii="modern i" w:hAnsi="modern i"/>
          <w:color w:val="000000"/>
          <w:sz w:val="20"/>
          <w:szCs w:val="20"/>
          <w:lang w:val="en-US"/>
        </w:rPr>
        <w:t xml:space="preserv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dateLocation</w:t>
        <w:tab/>
        <w:tab/>
        <w:t>networkLocUpContext-v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ncelLocation</w:t>
        <w:tab/>
        <w:tab/>
        <w:t>locationCancellation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videRoamingNumber</w:t>
        <w:tab/>
        <w:t>roamingNumberEnquiry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sertSubscriberData</w:t>
        <w:tab/>
        <w:t>subscriberDataMngt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leteSubscriberData</w:t>
        <w:tab/>
        <w:t>subscriberDataMngt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ndParameters</w:t>
        <w:tab/>
        <w:tab/>
        <w:t>infoRetrieval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networkLocUpContext-v1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ginSubscriberActivity</w:t>
        <w:tab/>
        <w:t>networkFunctionalSs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ndRoutingInformation</w:t>
        <w:tab/>
        <w:t>locationInfoRetrieval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erformHandover</w:t>
        <w:tab/>
        <w:tab/>
        <w:t>handoverControl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set</w:t>
        <w:tab/>
        <w:tab/>
        <w:t>resetContext-v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vateTraceMode</w:t>
        <w:tab/>
        <w:t>tracingContext-v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eactivateTraceMode</w:t>
        <w:tab/>
        <w:t>tracing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RoutingInfoForSM</w:t>
        <w:tab/>
        <w:t>shortMsgGateway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SM</w:t>
        <w:tab/>
        <w:tab/>
        <w:t>shortMsgRelay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M-deliveryStatus</w:t>
        <w:tab/>
        <w:t>shortMsgGateway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ubscriberPresent</w:t>
        <w:tab/>
        <w:t>mwdMngt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ServiceCentreWithoutResult</w:t>
        <w:tab/>
        <w:t>shortMsgAlert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IMEI</w:t>
        <w:tab/>
        <w:tab/>
        <w:t>EquipmentMngt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symbolic names refer to object identifier value defined in section 14 and allocated to each application-context used for th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hoice between the application contexts is based on the parameters received in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1/1: Mapping of V1 operation codes on to application-context-n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3</w:t>
        <w:tab/>
        <w:t>Receipt of a MAP-OPE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OPEN response primitive indicating that the dialogue is accepted, the MAP PM shall build a MAP-Accept PDU if the user-information parameter is included in the response primitive and accept any MAP specific service request or service response until a MAP-DELIMITER request or a MAP-CLOSE request is received from the MAP user. The MAP PM shall process the MAP specific primitives as described in section 12.6. The MAP PM shall then issue a TC-CONTINUE request primitive after it receives the MAP-DELIMITER request primitive if no MAP-CLOSE request primitive has been received, otherwise it shall issue a TC-END request primitive. In both cases the MAP-Accept PDU (if any) is included in the user-information parameter of the TC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alogue is not associated with a version 1 application context, the MAP PM shall include the application-context-name in the TC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MAP-CLOSE request has been received, the MAP PM waits for a request primitive from its user or an indication primitive from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OPEN response primitive indicating that the dialogue is not accepted, the MAP PM shall build a MAP-Refuse PDU and request its transfer using the TC-END req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4</w:t>
        <w:tab/>
        <w:t>Receipt of the first TC-CONTINUE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the first TC-CONTINUE indication primitive for a dialogue, the MAP PM shall check the value of the application-context-name parameter (if any). If this value matches the one used in the MAP-OPEN request primitive, the MAP PM shall issue a MAP-OPEN confirm primitive with the result parameter indicating "accepted", then process the following TC component handling indication primitives as described in section 12.6, and then waits for a request primitive from its user or an indication primitive from TC, otherwise it shall issue a TC-U-ABORT request primitive with a MAP-providerAbort PDU indicating "abnormal dialogue" and a MAP-P-ABORT indication primitive with the "provider-reason" parameter indicating "abnormal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5</w:t>
        <w:tab/>
        <w:t>Receipt of a TC-END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END indication primitive in the dialogue initiated state, the MAP PM shall check the value of the application-context-name parameter (if any). If this value does not match the one used in the MAP-OPEN request primitive, the MAP PM shall discard any following component handling primitive and shall issue a MAP-P-ABORT indication primitive with the "provider-reason" parameter indicating "abnormal dialogue", otherwise it shall perform the following additional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Refuse PDU is included as user-information, issue a MAP-OPEN confirm primitive with the result parameter set to "ref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MAP dialogue PDU or a MAP-Accept PDU is included as user-information, issue a MAP-OPEN confirm primitive with the result parameter set to "accepted" and process the following TC component handling indication primitives as described in section 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296"/>
          <w:headerReference w:type="default" r:id="rId297"/>
          <w:footerReference w:type="even" r:id="rId298"/>
          <w:footerReference w:type="default" r:id="rId2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shall issue a MAP-CLOSE indication primitive, once all the components handling primitives have been proces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w:t>
        <w:tab/>
        <w:t>Receipt of a TC-U-ABORT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U-ABORT indication primitive in the "Dialogue Initiated" state with an abort-reason parameter indicating "ApplicationContextNotSupported", the MAP PM shall issue a MAP-OPEN confirmation primitive with the result parameter indicating "Dialogue Refused" and the refuse-reason parameter indicating "ApplicationContext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_U_ABORT indication primitive in the "Dialogue Initiated" state with an abort-reason parameter indicating "User Specific" and without user information, the MAP PM shall issue a MAP-OPEN confirmation primitive with the result parameter indicating "Dialogue Refused" and the refuse-reason parameter indicating "Potential Version 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pt of a TC-U-ABORT indication primitive with abort-reason "User Specific" and with user information is described as part of abnormal termination (see section 12.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7</w:t>
        <w:tab/>
        <w:t>Receipt of a TC-P-ABORT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P-ABORT indication primitive in the "Dialogue Initiated" state with a P-abort parameter indicating "Incorrect Transaction Portinon", the MAP PM shall issue a MAP-OPEN confirmation primitive with the result parameter indicating "Dialogue Refused" and the refuse reason parameter indicating "Potential Version 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P-ABORT indication primitive in the "Dialogue Initiated" state with a P-abort parameter indicating "No Common Dialogue Portion", the MAP PM shall issue a MAP-P-ABORT indication primitive with the provider reason parameter indicating "Version 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pt of a TC-P-ABORT indication primitive with another P-abort parameter value is described as part of abnormal termination (see section 1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ialogue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established the dialogue is said to be in a continuation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MAP users can request the transfer of MAP APDUs until one of them requests the termination of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w:t>
        <w:tab/>
        <w:t>Sending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PM shall accept any MAP specific service request or response primitives and process them as described in section 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DELIMITER request primitive, the MAP PM shall issue a TC-CONTINUE request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w:t>
        <w:tab/>
        <w:t>Receiving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CONTINUE indication primitive the MAP PM shall accept zero, one or several TC component handling indication primitives and process them as described in section 12.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Dialogu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he dialogue-initiator and the dialogue-responder have the ability to request the termination of a dialogue after it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alogue termination procedure is driven by the following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CLOSE request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END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Receipt of a MAP-CLO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CLOSE request primitive, the MAP PM shall issue a TC-END request primitive and, if applicable, return to idle the associated active SSMs. Note that the TC-END request primitive will trigger the transmission of components associated with any user specific request or response primitives which may have been issued after the last MAP-DELIMITE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2</w:t>
        <w:tab/>
        <w:t>Receipt of a TC-EN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END indication primitive, the MAP shall accept any component handling indication primitives and process them as described in section 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ll the received primitives have been processed, the MAP PM shall return to idle the associated SSMs and issue a MAP-CLOSE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User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he dialogue-initiator and the dialogue-responder have the ability to abort a dialogue at an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abort procedure is driven by one of the following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U-ABORT request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U-ABORT indication primitive carrying a MAP-user-abort 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1</w:t>
        <w:tab/>
        <w:t>MAP-U-ABOR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U-ABORT request the MAP PM shall construct a MAP-user-abort PDU from the user-reason and diagnostic parameters and issue a TC-U-ABORT request primitive. All state machines associated with the dialogue are returned to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2</w:t>
        <w:tab/>
        <w:t>TC-U-ABORT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U-ABORT indication carrying a MAP-user-abort PDU, the MAP PM shall issue a MAP-U-ABORT indication primitive. The user-reason and diagnostic information elements are mapped to the corresponding parameters of the MAP-U-ABORT indication primitive.</w:t>
      </w:r>
    </w:p>
    <w:p>
      <w:pPr>
        <w:sectPr>
          <w:headerReference w:type="even" r:id="rId300"/>
          <w:headerReference w:type="default" r:id="rId301"/>
          <w:footerReference w:type="even" r:id="rId302"/>
          <w:footerReference w:type="default" r:id="rId3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tate machines associated with the dialogue are returned to id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w:t>
        <w:tab/>
        <w:t>Provider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has the ability to abort a dialogue at both the dialogue-initiator side and the dialogue-respond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der abort procedure is driven by one of the following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 PM error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P-ABORT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U-ABORT indication primitive carrying a MAP-abort 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1</w:t>
        <w:tab/>
        <w:t>MAP PM error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n abnormal situation detected at the MAP level during an established dialogue, the MAP P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sue a MAP-P-ABORT indication primitive with the appropriate value of the provider-reason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struct a MAP-abort PDU from the value of these parameters and request its transfer using a TC-U-ABORT request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2</w:t>
        <w:tab/>
        <w:t>TC-P-ABORT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P-ABORT indication, the MAP PM shall issue a MAP-P-ABORT indication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tate machines associated with the dialogue are returned to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5.3</w:t>
        <w:tab/>
        <w:t>TC-U-ABORT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U-ABORT indication carrying a MAP-abort PDU, the MAP PM shall issue a MAP-P-ABORT indication primitive, with the appropriate value of the provider-reason parameter. The source parameter shall indicate "MAP-prov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tate machines associated with the dialogue are returned to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w:t>
        <w:tab/>
        <w:t>Procedures for MAP specif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MAP procedures for MAP specif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driven by the following types of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 specific request or a MAP specific MAP respons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mponent handling primitive from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rvice State Machine is activated on receipt of one of the follow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 request primitive, which activates a requesting S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TC-INVOKE indication primitive without linked identifier, which activates a responding S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onent handling primitives there are two types of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vents which activate a Service State Machine or which can be related to an existing one. The procedure elements driven by these events are described in sections 12.6.1 to 12.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vents which cannot be related to a Service State Machine. The procedure elements driven by these events are described in section 12.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1</w:t>
        <w:tab/>
        <w:t>Service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specific procedures are initiated by the MAP request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 request primitive, the MAP PM shall build an operation argument from the parameters received in the request primitive and request the invocation of the associated operation using the TC-INVOKE procedure. If a linked ID parameter is inserted in the primitive this indicates a child service and implies that the operation on which the service is mapped is linked to the operation on which the parent service is m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MAP specific services on to remote operations is given in table 1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2</w:t>
        <w:tab/>
        <w:t>Service invocation rece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INVOKE indication primitive, the MAP P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nvoke ID is already in use by an active service, request the transfer of a reject component using the TC-U-REJECT request primitive with the appropriate problem code (duplicated invokeID) and issue a MAP-NOTICE indication primitive with a diagnostic parameter set to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ration code does not correspond to an operation supported by the application-context, request the transfer of a reject component using the TC-U-REJECT request primitive, with the appropriate problem code (unrecognized operation), and issue a MAP-NOTICE indication primitive with a diagnostic parameter set to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linked ID is included, perform the following checks: If the operation referred to by the linked ID does not allow linked operations or if the operation code does not correspond to a permitted linked operation, issue a TC-U-REJECT request primitive with the appropriate problem code (linked response unexpected or unexpected linked operation) and issue a MAP-NOTICE indication primitive with an appropriate diagnostic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ype of the argument is not the one defined for the operation, request the transfer of a reject component using the TC-U-REJECT request primitive, with the appropriate problem code (mistyped parameter), and issue a MAP-NOTICE indication primitive with a diagnostic parameter set to "abnormal event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ype of the argument is correct but the values of the information elements it contains do not permit the type of MAP service being invoked to be determined, request the transfer of an error component using the TC-U-ERROR request primitive with an error code set to "unexpected data value" and issue a MAP-NOTICE indication primitive with a diagnostic parameter set to "abnormal event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checks are only relevant when there is not a one-to-one mapping between a service and an operation.</w:t>
      </w:r>
    </w:p>
    <w:p>
      <w:pPr>
        <w:sectPr>
          <w:headerReference w:type="even" r:id="rId304"/>
          <w:headerReference w:type="default" r:id="rId305"/>
          <w:footerReference w:type="even" r:id="rId306"/>
          <w:footerReference w:type="default" r:id="rId3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ype of the argument is correct but information elements required for the service being invoked are missing, request the transfer of an error component using the TC-U-ERROR request primitive with an error code set to "data missing" and issue a MAP-NOTICE indication primitive with a diagnostic parameter set to "abnormal event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se checks are only relevant when there is not a one-to-one mapping between a service and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ype of the argument is correct but contains information elements which are not relevant for the type of MAP service being invoked, request the transfer of an error component using the TC-U-ERROR request primitive with an error code set to "unexpected data value" and issue a MAP-NOTICE indication primitive with a diagnostic parameter set to "abnormal event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se checks are only relevant when there is not a one-to-one mapping between a service and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wise, issue the relevant MAP indication primitive to the MAP-service-user. If the service is to be user confirmed, the MAP PM waits for the corresponding respons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3</w:t>
        <w:tab/>
        <w:t>Servic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ser confirmed services, the MAP PM shall accept a MAP response primitive and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error indication is included in the primitive and the service maps on to a class 1 or 3 operation, construct a result information element from the parameters received and request its transfer using the TC-RESULT-L service and optionally the TC-RESULT-N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RESULT-NL services shall be used when the user specific parameters of the response primitives cannot be transferred in a single signalling frame and no segmenting mechanism is available from the underlying layers. The MAP PM shall issue one or several TC-RESULT-NL request primitives followed by a TC-RESULT-L primitive. The user parameters shall be split so that each portion contains sufficient information to construct a value compatible with the type defined for the result of the associat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error indication is included in the primitive and the service response maps on to a class 4 linked operation, construct an operation argument from the parameters received and request its transfer using the TC-INVOKE service for this class 4 linked operation. The operation to be invoked is deduced from the value of the result parameter of the servic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error indication is included in the primitive and the service maps on to a class 1 or 2 operation, either issue a TC-U-REJECT request primitive if the user error parameter indicates "resource limitation" or "initiating release", or construct an error parameter from the parameters received and request its transfer using the TC-U-ERROR request primitive. The error code should be the one associated with the value of the user error parameter of the respons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only user-errors that a MAP user can generate in addition to the list of errors attached to the operation which is associated with the service are: resource limitation and initiating release. Any other abnormal situation is detected either by the TC entity or by the MAP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error indication is received and the operation maps on to a class 3 operation, or if no error indication is received but the service maps on to a class 2 operation which has no class 4 linked operation, return the local service state machine to idle without requesting any service from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w:t>
        <w:tab/>
        <w:t>Receipt of a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ponent handling indication primitive is considered as driving a response for a confirmed service if the invoke ID parameter value matches the one stored for the service, or if the linked ID parameter value matches the one stored for the service and the operation invoked is a class 4 operation. On receipt of a response (except a TC-L-CANCEL indication) for an unconfirmed service the MAP PM shall issue a MAP-NOTICE indication primitive with the appropriate provider-error (return result unexpected or return error un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1</w:t>
        <w:tab/>
        <w:t>Receipt of TC-RESULT-NL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 of the partial result parameter is not compatible with the one defined for the complete result of this operation, request the transfer of a reject component using the TC-U-REJECT request primitive, with the appropriate problem code (mistyped parameter) and issue a confirm primitive with the provider-error parameter set to "invalid response received". The MAP PM shall also issue a TC-U-CANCEL request primitive so that all subsequent result components for this operation are discarded by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store the value of the partial result parameter and wait for subsequent TC-RESULT-NL indication primitives until a TC-RESULT-L indication primitiv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2</w:t>
        <w:tab/>
        <w:t>Receipt of TC-RESULT-L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 of the result parameter is not the one defined for the result of this operation, request the transfer of a reject component using the TC-U-REJECT request primitive, with the appropriate problem code (mistyped parameter), and issue a confirm primitive with the provider-error parameter set to "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 of the result parameter is correct but does not contain all the information elements required by the service associated with the invocation, issue a confirm primitive with the provider-error parameter set to "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checks are only relevant when there is not a one-to-one mapping between a service and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 of the result parameter is correct but contains information elements which are not relevant for the service associated with the invocation are missing, issue a confirm primitive with the provider-error parameter set to "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se checks are only relevant when there is not a one-to-one mapping between a service and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issue a MAP confirm primitive to the MAP-service-user mapping the result parameter of the TC-RESULT-L primitive on to the MAP specific parameters.</w:t>
      </w:r>
    </w:p>
    <w:p>
      <w:pPr>
        <w:sectPr>
          <w:headerReference w:type="even" r:id="rId308"/>
          <w:headerReference w:type="default" r:id="rId309"/>
          <w:footerReference w:type="even" r:id="rId310"/>
          <w:footerReference w:type="default" r:id="rId3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artial results have been previously received, the value of the partial result parameters shall also be taken into account before performing the three previous check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3</w:t>
        <w:tab/>
        <w:t>Receipt of TC-U-ERROR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code is not defined for the MAP or is not one associated with the operation referred to by the invoke identifier, request the transfer of a reject component using the TC-U-REJECT request primitive, with the appropriate problem code (unrecognized error or unexpected error), and issue a confirm primitive with the provider-error parameter set to "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 of the error parameter is not the one defined for this error, request the transfer of a reject component using the TC-U-REJECT request primitive, with the appropriate problem code (mistyped parameter), and issue a confirm primitive with the provider-error parameter set to "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 of the error parameter is correct but does not contain all the information elements required by the service associated with the invocation, issue a confirm primitive with the provider-error parameter set to "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some cases, it may be necessary to analyse the operation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 of the error parameter is correct but its value includes information elements which are not relevant for the service associated with the invocation, issue a confirm primitive with the provider-error parameter set to "invalid respon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some cases, it may be necessary to analyse the operation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issue a MAP confirm primitive to the MAP-service-user with the user-error parameter set according to the received error code. If applicable the error parameter is mapped to the diagnostic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4</w:t>
        <w:tab/>
        <w:t>Receipt of a TC-INVOK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C-INVOKE indication primitive is considered as carrying a possible response to a specific service if the linked ID refers to an active specific service and the associated operation is a class 4 operation. Note that the presence of a linked ID parameter in a TC-INVOKE primitive requesting a non class 4 operation indicates a child service whose procedures are the same as the procedures for the pare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INVOKE indication confirming an active service, the MAP P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ration code is not defined for MAP or if the operation referred to by the linked ID does not allow linked operations or if the operation code does not correspond to an allowed linked operation, issue a TC-U-REJECT request primitive with the appropriate problem code (unrecognised operation, linked response unexpected or unexpected linked operation). If the service is confirmed, the MAP shall also issue a Confirm primitive with provider error indication "unexpected response from the peer", otherwise it may issue a MAP-NOTICE indication primitive with an appropriate diagnostic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ssue a confirm primitive mapping the operation argument parameter to the user specific parameters and setting the result parameter according to the operation code of the link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5</w:t>
        <w:tab/>
        <w:t>Receipt of TC-U-REJ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U-REJECT indication primitive which affects a pending service, the MAP PM shall issue a MAP confirm primitive to the MAP-service-user with the appropriate value of the provider-error or user-error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TC invoke problem codes on to MAP provider-error and user-error parameter values is described in section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6</w:t>
        <w:tab/>
        <w:t>Receipt of a TC-L-REJ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vent occurs when the local TC detects a protocol error in an incoming component which affects an active specif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L-REJECT indicating "return result problem, unexpected return result", the MAP shall issue a confirm primitive with the parameter provider-error indicating "unexpected response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L-REJECT indicating "return error problem, unexpected error result", the MAP shall issue a confirm primitive with the parameter provider-error indicating "unexpected response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when the problem code indicates a general problem, it is considered that the event cannot be related to an existing SSM even if the invoke Id is provided by TC. This is because whether the invoke Id refers to a local or remote invocation is ambiguous. The behaviour of the MAP PM in such a case is described in section 12.6.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4.7</w:t>
        <w:tab/>
        <w:t>Receipt of a TC-L-CANCEL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L-CANCEL indication, the MAP PM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ssociated operation is a class 1 operation, issue a confirm primitive with the provider-error cause indicating: "no response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ssociated operation is a class 2 operation and no linked operations are defined for this operation, issue a confirm primitive without parameter (i.e. indicating implicitly the successful completion of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ssociated operation is a class 2 operation and has linked operations but none of them has been invoked, issue a confirm primitive with the provider-error parameter indicating "service comple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ssociated operation is a class 2 operation and a linked operation invocation has already been received in response to this operation, ignore th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ssociated operation is a class 3 operation, issue a confirm primitive with the provider-error cause indicating: "service comple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ssociated operation is a class 4 operation, ignore th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312"/>
          <w:headerReference w:type="default" r:id="rId313"/>
          <w:footerReference w:type="even" r:id="rId314"/>
          <w:footerReference w:type="default" r:id="rId3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a TC-L-CANCEL ind primitive is received before the dialogue has been confirmed (i.e. no backward message is received by the dialogue initiator node), the MAP PM shall first issue a MAP-OPEN Cnf primitive with the result parameter indicating "accepted" (which means that the dialogue is considered as being implicitly accepted). Then, as indicated above, the TC-L-CANCEL Indication is interpreted according to the class of the operation to which it ref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w:t>
        <w:tab/>
        <w:t>Other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behaviour of the MAP PM on receipt of a component handling indication primitive which cannot be related to any service or which does not affect a pending one. The MAP user is only informed that an abnormal event occurred during the associated dialogue. It is up to the MAP user to abort, continue or terminate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1</w:t>
        <w:tab/>
        <w:t>Receipt of a TC-U-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U-REJECT indication primitive which does not affect an active SSM (i.e. indicating a return result or return error problem), the MAP PM shall issue a MAP-NOTICE indication primitive with the diagnostic parameter set to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lso applicable for invoke problems related to a class 4 link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2</w:t>
        <w:tab/>
        <w:t>Receipt of a TC-R-REJ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R-REJECT indication (i.e. when a protocol error has been detected by the peer TC entity) which does not affect an active SSM, the MAP PM shall either discard this indication or issue a MAP-NOTICE indication primitive with the provider-error indicating "abnormal event det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notification, it is up to the MAP user to continue, abort or terminate the dialogue. Note also that for MAP V1 the reject component is received in an END message and therefore the dialogue is terminated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5.3</w:t>
        <w:tab/>
        <w:t>Receipt of a TC-L-REJ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TC-L-REJECT indication primitive (i.e. when a protocol error has been detected by the local TC entity) which cannot be related to an active SSM, the MAP PM shall either discard this indication or issue a MAP-NOTICE indication primitive with the provider-error indicating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notification, it is up to the MAP user to continue, or to terminate the dialogue and implicitly trigger the transmission of the reject component or to abort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6</w:t>
        <w:tab/>
        <w:t>Parameter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scribed in the previous sections, the MAP PM performs a set of checks to ensure the correctness of the information elements received; the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if the syntax and encoding (NOTE) of the operation argument, result or error parameter ar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epending on the implementation, encoding problems on the TC user portion may be detected at TC level or by the MAP user. In the second case the problem is reported in a similar manner to a syntactical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ntax shall be considered incorrect if a mandatory information element is missing in any constructed element or if the value of an information element is out of the range defined for the type it is supposed to belo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is not a one-to-one mapping between a service and a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check if the value of the information elements (generally a single one) permits the MAP PM to determine the service associated with the operation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check that there are no information elements which are irrelevant for the indication or a confirm primitive to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if all the information elements required to built an indication or a confirm primitive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some additional checks may have to be performed by the MAP user (see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7</w:t>
        <w:tab/>
        <w:t>Returning state machines to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ike TC invocation state machines, service state machines exist at both requestor and perform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rvice state machine at the requestor side is returned to idle when the MAP-specific confirm primitive is issued or when the dialogue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rvice state machine at the performer side is returned to idle on receipt of a MAP-specific response primitive from the MAP user, when the dialogue terminates or at expiry of an implementation dependent watch-dog timer which is started when the state machine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6.8</w:t>
        <w:tab/>
        <w:t>Loa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tated in the previous sections, before issuing a MAP-OPEN indication primitive the MAP PM performs a check to verify if there are sufficient resources to open the dialogue taking into account possible overload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ision is based on the priority allocated to the application-context whose name is explicitly included in the TC-BEGIN indication primitive or implied by the first operation invocation when V1 contexts are in use. How a V1 application-context-name is derived from an operation code is described in table 12.1/1.</w:t>
      </w:r>
    </w:p>
    <w:p>
      <w:pPr>
        <w:sectPr>
          <w:headerReference w:type="even" r:id="rId316"/>
          <w:headerReference w:type="default" r:id="rId317"/>
          <w:footerReference w:type="even" r:id="rId318"/>
          <w:footerReference w:type="default" r:id="rId3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ority level affected to each application-context is described in section 3 table 3.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apping on to T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Dialogu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ue control services are mapped to TC dialogue handling services. The TC-UNI service is not used by the MAP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1</w:t>
        <w:tab/>
        <w:t>Directly mapped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s of the MAP-OPEN request and indication primitives are directly mapped on to the corresponding parameters of the TC-BEGIN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tinatio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w:t>
        <w:tab/>
        <w:t>Use of other parameters of dialogue handling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1</w:t>
        <w:tab/>
        <w:t>Dialogu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is parameter is associated with the MAP PM invocation in an implementation dependent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2</w:t>
        <w:tab/>
        <w:t>Application-contex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does not belong to the MAP V1 context set. The application-context-name parameter of a MAP primitive is mapped to the application-context-name parameter of TC dialogue handling primitives according to the rules described in section 12.1. Otherwise the application-context-name parameter of TC dialogue handling primitives is never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3</w:t>
        <w:tab/>
        <w:t>Us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nformation parameter of TC dialogue primitives is used to carry the MAP dialogue APD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4</w:t>
        <w:tab/>
        <w:t>Componen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by the MAP PM as described in CCITT Recommendation Q.771. It is not visible to the MAP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5</w:t>
        <w:tab/>
        <w:t>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is parameter of the TC-END request primitive is set by the MAP PM on the basis of the release method parameter of the MAP-CLOSE request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6</w:t>
        <w:tab/>
        <w:t>P-Abor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of the P-abort-cause parameter are mapped to the values of the provider-reason parameter of the MAP-P-ABORT indication primitive according to table 13.1/1, except in the dialogue initiated phase for the "incorrectTransactionPortion" and "noCommonDialoguePortion" values which are mapped to the "potential incompatibility problem" value of the refuse-reason parameter of the MAP-OPEN cnf primitive. The source parameter in the MAP-P-ABORT ind takes the value "TC probl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7</w:t>
        <w:tab/>
        <w:t>Quality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ality of service of TC request primitives is set by the MAP to the follow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turn option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quencing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C P-Abort cause</w:t>
        <w:tab/>
        <w:t>MAP provider-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message type</w:t>
        <w:tab/>
        <w:t>provider mal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transaction Id</w:t>
        <w:tab/>
        <w:t>supporting dialogu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dlyFormattedTransactionPortion</w:t>
        <w:tab/>
        <w:t>provider mal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rrectTransactionPortion</w:t>
        <w:tab/>
        <w:t>provider malfunction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Limitation</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normalDialogue</w:t>
        <w:tab/>
        <w:t>provider mal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CommonDialoguePortion</w:t>
        <w:tab/>
        <w:t>version 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r version incompatibility in the dialogue initiated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1/1: Mapping of P-Abort cause in TC-P-ABORT indication on to provider-reason in MAP-P-ABOR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Service specific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services are mapped to TC component handl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w:t>
        <w:tab/>
        <w:t>Directly mapped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parameter of the MAP request and indication primitive is directly mapped on to the Invoke Id parameter of the component handling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w:t>
        <w:tab/>
        <w:t>Use of other parameters of component handling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1</w:t>
        <w:tab/>
        <w:t>Dialogu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is parameter is associated with the MAP PM invocation in an implementation dependent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2</w:t>
        <w:tab/>
        <w:t>Class</w:t>
      </w:r>
    </w:p>
    <w:p>
      <w:pPr>
        <w:sectPr>
          <w:headerReference w:type="even" r:id="rId320"/>
          <w:headerReference w:type="default" r:id="rId321"/>
          <w:footerReference w:type="even" r:id="rId322"/>
          <w:footerReference w:type="default" r:id="rId3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is parameter is set by the MAP PM according to the type of the operation to be invok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3</w:t>
        <w:tab/>
        <w:t>Linke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ervice response is mapped to a class 4 operation, the value of this parameter is set by the MAP PM and corresponds to the value assigned by the user to the initial service request (i.e. the value of the invoke ID parameter of the request primitive). Otherwise if such a parameter is included in MAP request/indication primitives it is directly mapped to the linked ID parameter of the associated TC─INVOKE request/indication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4</w:t>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apping a request primitive on to a Remote Operations PDU (invoke), the MAP PM shall set the operation code according to the mapping described in table 1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apping a response primitive on to a Remote Operations service, the MAP PM shall set the operation code of the TC-RESULT-L/NL primitive (if required) to the same value as the one received at invocation time.</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P-SERVICE</w:t>
        <w:tab/>
        <w:t>operation</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TIVATE-SS</w:t>
        <w:tab/>
        <w:t>activateSS</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TIVATE-TRACE-MODE</w:t>
        <w:tab/>
        <w:t>activateTraceMode</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LERT-SERVICE-CENTRE</w:t>
        <w:tab/>
        <w:t>alertServiceCentre</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CANCEL-LOCATION</w:t>
        <w:tab/>
        <w:t>cancelLocation</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CHECK-IMEI</w:t>
        <w:tab/>
        <w:t>checkIMEI</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DEACTIVATE-SS</w:t>
        <w:tab/>
        <w:t>deactivateSS</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P-DEACTIVATE-TRACE-MODE </w:t>
        <w:tab/>
        <w:t>deactivateTraceMode</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DELETE-SUBSCRIBER-DATA</w:t>
        <w:tab/>
        <w:t>deleteSubscriberData</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ERASE-SS</w:t>
        <w:tab/>
        <w:t>eraseSS</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FORWARD-ACCESS-SIGNALLING</w:t>
        <w:tab/>
        <w:t>forwardAccessSignalling</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FORWARD-CHECK-SS-INDICATION</w:t>
        <w:tab/>
        <w:t>forwardCheckSsIndication</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FORWARD-SHORT-MESSAGE</w:t>
        <w:tab/>
        <w:t>forwardSM</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GET-PASSWORD</w:t>
        <w:tab/>
        <w:t>getPassword</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INFORM-SERVICE-CENTRE</w:t>
        <w:tab/>
        <w:t>informServiceCentre</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INSERT-SUBSCRIBER-DATA</w:t>
        <w:tab/>
        <w:t>insertSubscriberData</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INTERROGATE-SS</w:t>
        <w:tab/>
        <w:t>interrogateSs</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READY-FOR-SM</w:t>
        <w:tab/>
        <w:t>readyForSM</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REPARE-HANDOVER</w:t>
        <w:tab/>
        <w:t>prepareHandover</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REPARE-SUBSEQUENT-HANDOVER</w:t>
        <w:tab/>
        <w:t>prepareSubsequentHandover</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ROCESS-ACCESS-SIGNALLING</w:t>
        <w:tab/>
        <w:t>processAccessSignalling</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ROCESS-UNSTRUCTURED-SS-REQUEST</w:t>
        <w:tab/>
        <w:t>processUnstructuredSS-Request</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ROVIDE-ROAMING-NUMBER</w:t>
        <w:tab/>
        <w:t>provideRoamingNumber</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URGE-MS</w:t>
        <w:tab/>
        <w:t>purgeMS</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REGISTER-PASSWORD</w:t>
        <w:tab/>
        <w:t>registerPassword</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REGISTER-SS</w:t>
        <w:tab/>
        <w:t>registerSS</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RESET</w:t>
        <w:tab/>
        <w:t>reset</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RESTORE-DATA</w:t>
        <w:tab/>
        <w:t>restoreData</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P-SEND-END-SIGNAL </w:t>
        <w:tab/>
        <w:t>sendEndSignal</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SEND-AUTHENTICATION-INFO</w:t>
        <w:tab/>
        <w:t>sendParameter (NOTE)</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AuthenticationInfo</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SEND-IMSI</w:t>
        <w:tab/>
        <w:t>sendIMSI</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SEND-IDENTIFICATION</w:t>
        <w:tab/>
        <w:t>sendIdentification</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SEND-ROUTING-INFO-FOR-SM</w:t>
        <w:tab/>
        <w:t>sendRoutingInfoForSM</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SEND-ROUTING-INFORMATION</w:t>
        <w:tab/>
        <w:t>sendRoutingInformation</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REPORT-SM-DELIVERY-REPORT</w:t>
        <w:tab/>
        <w:t>reportSmDeliveryReport</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UNSTRUCTURED-SS-NOTIFY</w:t>
        <w:tab/>
        <w:t>unstructuredSS-Notify</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UNSTRUCTURED-SS-REQUEST</w:t>
        <w:tab/>
        <w:t>unstructuredSS-Request</w:t>
      </w:r>
    </w:p>
    <w:p>
      <w:pPr>
        <w:pStyle w:val="Normal"/>
        <w:pBdr>
          <w:top w:val="single" w:sz="8" w:space="0" w:color="000000"/>
          <w:left w:val="single" w:sz="8" w:space="0" w:color="000000"/>
          <w:bottom w:val="single" w:sz="8" w:space="0" w:color="000000"/>
          <w:right w:val="single" w:sz="8" w:space="0" w:color="000000"/>
        </w:pBdr>
        <w:tabs>
          <w:tab w:val="clear" w:pos="720"/>
          <w:tab w:val="left" w:pos="5040" w:leader="none"/>
          <w:tab w:val="left" w:pos="5472"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UPDATE-LOCATION</w:t>
        <w:tab/>
        <w:t>update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V1 Context only.</w:t>
      </w:r>
    </w:p>
    <w:p>
      <w:pPr>
        <w:sectPr>
          <w:headerReference w:type="even" r:id="rId324"/>
          <w:headerReference w:type="default" r:id="rId325"/>
          <w:footerReference w:type="even" r:id="rId326"/>
          <w:footerReference w:type="default" r:id="rId3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2/1: Mapping of MAP specific services on to MAP oper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5</w:t>
        <w:tab/>
        <w: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parameter in a TC-U-ERROR indication primitive is mapped to the user-error parameter in the MAP confirm primitive of the service associated with the operation to which the error is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error parameter in MAP response primitives is mapped to the error parameter of the TC─U─ERROR request primitive, except for "initiating-release" and "resource-limitation" which are mapped to the problem code parameter of the TC-U-REJECT request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6</w:t>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of MAP specific request and indication primitives are mapped to the argument parameter of TC-INVOKE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of MAP specific response and confirm primitives are mapped to the result parameter of TC-RESULT-L primitives, the parameter of TC-U-ERROR primitives or the argument of TC-INVOKE primitives when mapping on linked class 4 operation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7</w:t>
        <w:tab/>
        <w:t>Time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is parameter is set by the MAP PM according to the type of operation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8</w:t>
        <w:tab/>
        <w:t>Last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used by the MAP PM as described in CCITT Recommendation Q.711. It is not visible from the MAP us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w:t>
        <w:tab/>
        <w:t>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1</w:t>
        <w:tab/>
        <w:t>Mapping to MAP user-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values of the user error parameter are mapped as follows to values of the TC problem code parameter. These values are generated by the MAP user. This mapping is valid from the TC-U-REJECT indication primitive to the MAP confirm service primitive and from the MAP response service primitive to the TC-U-REJECT request primi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P user-error</w:t>
        <w:tab/>
        <w:tab/>
        <w:t>TC problem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limitation</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ing release</w:t>
        <w:tab/>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2/2: Mapping of MAP user-error parameter on to TC problem code in TC-U-REJECT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2</w:t>
        <w:tab/>
        <w:t>Mapping to MAP provider-error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values of the TC problem code parameter of the TC-U-REJECT indication primitive are mapped as follows to values of the MAP provider-error parameter of the MAP confirm primi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C problem code</w:t>
        <w:tab/>
        <w:t>MAP provider-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plicated invoke Id</w:t>
        <w:tab/>
        <w:t>duplicated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operation</w:t>
        <w:tab/>
        <w:t>servic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typed parameter</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2/3: Mapping of TC problem code in TC-U-REJECT on to MAP provider-error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values of the problem code parameters of the TC-L-REJECT primitive are mapped to values of the provider-error parameter of the MAP confirm primitive as follow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C problem code</w:t>
        <w:tab/>
        <w:t>MAP provider-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unexpected</w:t>
        <w:tab/>
        <w:t>unexpected response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unexpected</w:t>
        <w:tab/>
        <w:t>unexpected response from the peer</w:t>
      </w:r>
    </w:p>
    <w:p>
      <w:pPr>
        <w:sectPr>
          <w:headerReference w:type="even" r:id="rId328"/>
          <w:headerReference w:type="default" r:id="rId329"/>
          <w:footerReference w:type="even" r:id="rId330"/>
          <w:footerReference w:type="default" r:id="rId3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2/4: Mapping of TC problem code in TC-L-REJECT on to MAP provider-error paramet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9.3</w:t>
        <w:tab/>
        <w:t>Mapping to diagnostic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values of the problem code parameter of the TC-R-REJECT and TC-U-REJECT primitive are mapped to values of the diagnostic parameter of the MAP-NOTICE indication primitive as follow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C problem code</w:t>
        <w:tab/>
        <w:t>MAP diagno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w:t>
        <w:tab/>
        <w:tab/>
        <w:t>abnormal event det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recognized linked ID</w:t>
        <w:tab/>
        <w:t>- abnormal event det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nked response unexpected</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expected linked operation</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recognized invoke ID</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result unexpected</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styped parameter</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recognized invoke ID</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error unexpected</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recognized error</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expected error</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styped parameter</w:t>
        <w:tab/>
        <w:t>- response rejected by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2/5: Mapping of TC problem code of TC-R-REJECT and TC-U-REJECT on to diagnostic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values of the problem code parameter of the TC-L-REJECT primitive are mapped to values of the diagnostic parameter of the MAP-NOTICE indication primitive as follow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C problem code</w:t>
        <w:tab/>
        <w:t>MAP diagno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tab/>
        <w:t>-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recognized linked ID</w:t>
        <w:tab/>
        <w:t>-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recognized invoke ID</w:t>
        <w:tab/>
        <w:t>-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error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recognized invoke ID</w:t>
        <w:tab/>
        <w:t>- abnormal event received from the p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2/6: Mapping of TC problem code of TC-L-REJECT on to diagnostic paramete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DL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DL specification describes a system which includes three blocs: MAP-user, MAP─provider and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 system resides in each network component supporting MAP and communicates with its peers via the lower layers of the signalling network which are part of the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P-provider is fully described in this section. The various type of processes which form the MAP-User bloc and the TC bloc are described respectively in sections 15 to 21 of this specification and in CCITT Recommendation Q.7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rovider bloc communicates with the MAP_USER via two channels U1 and U2. Via U1 the MAP-provider receives the MAP request and response primitives. Via U2 it sends the MAP indication and confirm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rovider bloc communicates with TC via two channels P1 and P1. Via P1 the MAP-Provider sends all the TC request primitives. Via P2 it receives all the TC indication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rovide bloc is composed on the four following types of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P_DSM: This type of process handles a dialogue. There exists one process instance per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OAD_CTRL: This type of process is in charge of load control. There is only one instance of this process in each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PERFORMING_MAP_SSM: This type of process handle a MAP service performed during a dialogue. Instance of this process are created by the an instance of the MAP_DSM process for each MAP-service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REQUESTING_MAP_SSM: This type of process handle a MAP service requested during a dialogue. Instance of this process are created by the an instance of the MAP_DSM process for each requested MAP-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ss MAP_DSM exchange external signals with other blocs as well as internal signals with the other processes of the MAP-Provider bloc. The external signals are either MAP service primitives or TC service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 routes used by the various processes are organiz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process MAP_DSM receives and sends events from/to the MAP_user via signal route User1/User2. These routes uses respectively channel U1 and U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process MAP_DSM receives and sends events from/to the TC via signal route Tc1/Tc2. These routes uses respectively channel P1 and 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 process MAP_DSM receives and sends events from/to the LOAD_CTRL process via signal route Load1/Load2. These routes are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process MAP_DSM sends events to the PERFORMING_MAP_SSM processes via signal route Intern1. This route is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process MAP_DSM sends events to the REQUESTING_MAP_SSM processes via signal route Intern2. This route is internal.</w:t>
      </w:r>
    </w:p>
    <w:p>
      <w:pPr>
        <w:sectPr>
          <w:headerReference w:type="even" r:id="rId332"/>
          <w:headerReference w:type="default" r:id="rId333"/>
          <w:footerReference w:type="even" r:id="rId334"/>
          <w:footerReference w:type="default" r:id="rId3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 process MAP_PERFORMING_SSM sends events to the MAP_USER via signal route User4. This route uses channel U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process MAP_PERFORMING_SSM sends events to TC via signal route Tc3. This route uses channel 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process MAP_REQUESTING_SSM sends events to the MAP_USER via signal route User5. This route uses channel U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rocess MAP_REQUESTING_SSM sends events to TC via signal route Tc4. This route uses channel P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1: System MAP_STACK</w:t>
      </w:r>
    </w:p>
    <w:p>
      <w:pPr>
        <w:sectPr>
          <w:headerReference w:type="even" r:id="rId336"/>
          <w:headerReference w:type="default" r:id="rId337"/>
          <w:footerReference w:type="even" r:id="rId338"/>
          <w:footerReference w:type="default" r:id="rId3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2: Block MAPPROVIDER</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1: Process MAP_DSM</w:t>
      </w:r>
    </w:p>
    <w:p>
      <w:pPr>
        <w:sectPr>
          <w:headerReference w:type="even" r:id="rId340"/>
          <w:headerReference w:type="default" r:id="rId341"/>
          <w:footerReference w:type="even" r:id="rId342"/>
          <w:footerReference w:type="default" r:id="rId3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2: Process MAP_D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3: Process MAP_DSM</w:t>
      </w:r>
    </w:p>
    <w:p>
      <w:pPr>
        <w:sectPr>
          <w:headerReference w:type="even" r:id="rId344"/>
          <w:headerReference w:type="default" r:id="rId345"/>
          <w:footerReference w:type="even" r:id="rId346"/>
          <w:footerReference w:type="default" r:id="rId3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4: Process MAP_D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5: Process MAP_DSM</w:t>
      </w:r>
    </w:p>
    <w:p>
      <w:pPr>
        <w:sectPr>
          <w:headerReference w:type="even" r:id="rId348"/>
          <w:headerReference w:type="default" r:id="rId349"/>
          <w:footerReference w:type="even" r:id="rId350"/>
          <w:footerReference w:type="default" r:id="rId3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6: Process MAP_D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7: Process MAP_DSM</w:t>
      </w:r>
    </w:p>
    <w:p>
      <w:pPr>
        <w:sectPr>
          <w:headerReference w:type="even" r:id="rId352"/>
          <w:headerReference w:type="default" r:id="rId353"/>
          <w:footerReference w:type="even" r:id="rId354"/>
          <w:footerReference w:type="default" r:id="rId3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8: Process MAP_D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8.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9: Process MAP_DSM</w:t>
      </w:r>
    </w:p>
    <w:p>
      <w:pPr>
        <w:sectPr>
          <w:headerReference w:type="even" r:id="rId356"/>
          <w:headerReference w:type="default" r:id="rId357"/>
          <w:footerReference w:type="even" r:id="rId358"/>
          <w:footerReference w:type="default" r:id="rId3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9.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10: Process MAP_D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A.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3 sheet 11: Process MAP_DSM</w:t>
      </w:r>
    </w:p>
    <w:p>
      <w:pPr>
        <w:sectPr>
          <w:headerReference w:type="even" r:id="rId360"/>
          <w:headerReference w:type="default" r:id="rId361"/>
          <w:footerReference w:type="even" r:id="rId362"/>
          <w:footerReference w:type="default" r:id="rId3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3B.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4 sheet 1: Procedure PROCESS_COMPONENTS</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4 sheet 2: Procedure PROCESS_COMPONENTS</w:t>
      </w:r>
    </w:p>
    <w:p>
      <w:pPr>
        <w:sectPr>
          <w:headerReference w:type="even" r:id="rId364"/>
          <w:headerReference w:type="default" r:id="rId365"/>
          <w:footerReference w:type="even" r:id="rId366"/>
          <w:footerReference w:type="default" r:id="rId3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4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4 sheet 3: Procedure PROCESS_COMPONENTS</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4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4 sheet 4: Procedure PROCESS_COMPONENTS</w:t>
      </w:r>
    </w:p>
    <w:p>
      <w:pPr>
        <w:sectPr>
          <w:headerReference w:type="even" r:id="rId368"/>
          <w:headerReference w:type="default" r:id="rId369"/>
          <w:footerReference w:type="even" r:id="rId370"/>
          <w:footerReference w:type="default" r:id="rId3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4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5: Process LOAD_CTRL</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6 sheet 1: Process PERFORMING_MAP_SSM</w:t>
      </w:r>
    </w:p>
    <w:p>
      <w:pPr>
        <w:sectPr>
          <w:headerReference w:type="even" r:id="rId372"/>
          <w:headerReference w:type="default" r:id="rId373"/>
          <w:footerReference w:type="even" r:id="rId374"/>
          <w:footerReference w:type="default" r:id="rId3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6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6 sheet 2: Process PERFORMING_MAP_S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6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6 sheet 3: Process PERFORMING_MAP_SSM</w:t>
      </w:r>
    </w:p>
    <w:p>
      <w:pPr>
        <w:sectPr>
          <w:headerReference w:type="even" r:id="rId376"/>
          <w:headerReference w:type="default" r:id="rId377"/>
          <w:footerReference w:type="even" r:id="rId378"/>
          <w:footerReference w:type="default" r:id="rId3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6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7 sheet 1: Process REQUESTING_MAP_S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7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7 sheet 2: Process REQUESTING_MAP_SSM</w:t>
      </w:r>
    </w:p>
    <w:p>
      <w:pPr>
        <w:sectPr>
          <w:headerReference w:type="even" r:id="rId380"/>
          <w:headerReference w:type="default" r:id="rId381"/>
          <w:footerReference w:type="even" r:id="rId382"/>
          <w:footerReference w:type="default" r:id="rId3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7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7 sheet 3: Process REQUESTING_MAP_SSM</w:t>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7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2/7 sheet 4: Process REQUESTING_MAP_SSM</w:t>
      </w:r>
    </w:p>
    <w:p>
      <w:pPr>
        <w:sectPr>
          <w:headerReference w:type="even" r:id="rId384"/>
          <w:headerReference w:type="default" r:id="rId385"/>
          <w:footerReference w:type="even" r:id="rId386"/>
          <w:footerReference w:type="default" r:id="rId3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C:\USER\MAP\MAP-470\EPS13\132_7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bstract syntax of the MAP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specifies the Abstract Syntaxes for the Mobile Application Part as well as the associated set of Operations and Errors, using the Abstract Syntax Notation One (ASN.1), defined in CCITT Recommendation X.208 (1988) with additions as defined in section 14.1.4 on Compatibility Considerations and the OPERATION and ERROR external MACROs, defined in CCITT Recommendation Q.7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Application Part protocol is defined by two Abstract Syn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Abstract Syntaxes which encompass all Operations and Errors identified by the various MAP subsystem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bstract Syntax represents the set of values each of which is a value of the ASN.1 type TCAPMessages. MessageType as defined in CCITT Recommendation Q.773 with the ANY DEFINED BY clauses resolved by the Operation and Error codes included in the ASN.1 module MAP-Protocol. However, only the subset of this abstract syntax which is required by the procedures defined for an entity needs to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Abstract Syntax identified by the OBJECT IDENTIFIER value MAP-DialogueInformation.map-Dialogu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bstract Syntax represents the set of values each of which is a value of the ASN.1 type MAP-DialogueInformation.MAP-DialoguePDU. Such a value of the ASN.1 single-ASN.1-type element is contained within the user-information element of the TCAPMessages.DialoguePortion ASN.1 type. This Abstract Syntax name is to be used as a direc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w:t>
        <w:tab/>
        <w:t>Encod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coding rules which are applicable to the defined Abstract Syntaxes are the Basic Encoding Rules for Abstract Syntax Notation One, defined in CCITT Recommendation X.209 with the same exceptions as in CCITT Recommendation Q.773 section 4 Message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definite form is used for length encoding, a data value of length less than 128 octets must have the length encoded in the short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long form is employed to code a length, the minimum number of octets shall be used to code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STRING values and BIT STRING values must be encoded in a primitiv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w:t>
        <w:tab/>
        <w:t>Use of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OPERATION and ERROR to TC components is defined in ETS 300 287 (version 2) which is based on CCITT Recommendation Q.773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lass of an operation is not stated explicitly but is specified as well in the ASN.1 operation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1: RESULT and ERROR appear in ASN.1 operation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2: only ERROR appears in ASN.1 operation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3: only RESULT appears in ASN.1 operation type defini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4: both RESULT and ERROR do not appear in ASN.1 operation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N.1 data type which follows the keywords "ARGUMENT" or "RESULT" (for OPERATION and ERROR) is always optional from a syntactic point of view. However, except when specifically mentioned, it has to be considered as mandatory from a semantic point of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optional element is missing in an invoke component or in an inner data structure while it is required by the context, an error component is returned if specified in the operation type; the associated type of error is DataMissing. This holds also when the entire parameter of an invoke component is missing while it is required by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a mandatory element is missing in the parameter or inner data structure of any component, a reject component is returned (if the dialogue still exists). The problem code to be used is "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used in the operation type definitions are indicated as ASN.1 comment. The Timer Value Rang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 from 3 seconds to 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from 15 seconds to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l</w:t>
        <w:tab/>
        <w:t>= from 1 minute to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 from 28 hours to 38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w:t>
        <w:tab/>
        <w:t>Use of information elements defined outsid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formation element or a set of information elements (messages) transparently carried in the Mobile Application Part but defined in other recommendation/technical specifications are handl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ontents of each information element (without the octets encoding the identifier and the length in the recommendation/technical specification where it is defined) is carried as the value of an ASN.1 NamedType derived from the OCTET STRING data type. Additionally, the internal structure may be explained by means of comments. In case of misalignment the referred to recommendation/technical specification takes prece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complete information element (including the octets encoding the identifier and the length in the recommendation/technical specification where it is defined) or set of information elements and the identity of the associated protocol are carried as the value of the ExternalSignalInfo data type defined in this technical specification. Where more than one information element is carried, the information elements are sent contiguously with no filler octets betwee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w:t>
        <w:tab/>
        <w:t>Compatibility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SN.1 modules are conformant with CCITT Recommendation X.208 (1988), but in addition Ellipsis Notation ("..." - notation) is used as described in ISO 8824-1/PDAM 3.2 wherever future protocol extensions are fore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 construct only applies to a SEQUENCE. An entity supporting a version greater 1 shall not reject unsupported extension following "..." of that SEQUENCE. The Encoding Rules from section 14.1.1 apply to every element of the whole Transfer Syntax especially to the ASN.1 type EXTERNAL.</w:t>
      </w:r>
    </w:p>
    <w:p>
      <w:pPr>
        <w:sectPr>
          <w:headerReference w:type="even" r:id="rId388"/>
          <w:headerReference w:type="default" r:id="rId389"/>
          <w:footerReference w:type="even" r:id="rId390"/>
          <w:footerReference w:type="default" r:id="rId3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Ellipses Notation is not supported in a version 1 context. Therefore a SEQUENCE sent in a version 1 context shall not include any element following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very extension has to follow the superset mechanism defined in ETR 0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change other than in the extension area leads to a new Application Context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specific extensions shall follow the extension marker and shall be tagged using PRIVATE tags up to and including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 Syntaxes of MAP version 2 are in general an extension of the Abstract Syntaxes of MAP version 1. They are therefore (in general) backward compatible with MAP v1 from the Abstract Syntax point of View. Exceptions from this backward compatible changes of the Abstract Syntax were made only for the following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formation element was not used by a GSM phase 1 service due to missing or unstable phase 1 service description (e.g. Closed Us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nformation element used only on the MSC-VLR Interface (e.g. SendInformationForIncomingCall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changes with impact only in the error situation (e.g. different Caus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changes on the MAP-Abort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without impact on the Transfer Syntax are not indicated (e.g. name changes, introduction of extension mar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 added in existing Constructs for version 2 or information elements kept only for compatibility with version 1 are indicated by ASN.1 comments These comments state which subset of the abstract syntax must be used in the negotiated application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w:t>
        <w:tab/>
        <w:t>Structure of the Abstract Syntax of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MAP parameter which has to be transferred by a MAP Protocol Data Unit (MAP message), there is a PDU field (an ASN.1 NamedType) whose ASN.1 identifier has the same name as the corresponding parameter, except for the differences required by the ASN.1 notation (blanks between words are removed or replaced by hyphen, the first letter of the first word is lower-case and the first letter of the following words are capitalized, e.g. "no reply condition time" is mapped to "noReplyConditionTime"). Additionally some words may be abbrevia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w:t>
        <w:tab/>
        <w:t>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w:t>
        <w:tab/>
        <w:t>call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w:t>
        <w:tab/>
        <w:t>closed us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t>
        <w:tab/>
        <w:t>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w:t>
        <w:tab/>
        <w:t>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w:t>
        <w:tab/>
        <w:t>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mobil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w:t>
        <w:tab/>
        <w:t>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m</w:t>
        <w:tab/>
        <w:t>operation &amp; mainte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protocol is composed of several ASN.1 modules dealing with either operations, errors, data types, and, if applicable, split into those dealing with mobile services, call handling services, supplementary services and short message services. For operations and errors no values are assigned, but only the operation and error types in order to allow use of the defined types also by other protocols (e.g. TS GSM 04.80). The values (operation codes and error codes) are defined in a separate module. The ASN.1 source lines are preceded by line-numbers at the left margin in order to enable the usage of the cross-reference in appendi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 containing the definition of the operation packages for MAP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P-Operation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 containing the definition of the application contexts for MAP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Application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 containing the data types for the Abstract Syntax to be used for TCAPMessages.DialoguePortion for MAP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Dialogue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 containing the operation codes and error codes for MAP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AP-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s containing all operation type definitions for MAP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AP-MobileService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AP-OperationAndMaintenance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MAP-CallHandling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AP-SupplementaryService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MAP-ShortMessageService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 containing all error type definitions for MAP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AP-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ules containing all data type definitions for MAP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MAP-MS-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MAP-OM-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AP-CH-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MAP-SS-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MAP-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MAP-SM-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MAP-ER-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MAP-Common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MAP-T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MAP-BS-Code.</w:t>
      </w:r>
    </w:p>
    <w:p>
      <w:pPr>
        <w:sectPr>
          <w:headerReference w:type="even" r:id="rId392"/>
          <w:headerReference w:type="default" r:id="rId393"/>
          <w:footerReference w:type="even" r:id="rId394"/>
          <w:footerReference w:type="default" r:id="rId3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 are made also to modules defined outside of this technical specification. They are defined in the technical specification Mobile Services Domain and technical specification Transaction Capability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Domain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AP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uePD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0" w:right="0" w:hanging="0"/>
        <w:jc w:val="both"/>
        <w:rPr>
          <w:rFonts w:ascii="roman i" w:hAnsi="roman i" w:eastAsia="roman i" w:cs="roman i"/>
          <w:vanish/>
          <w:color w:val="000000"/>
          <w:sz w:val="24"/>
          <w:szCs w:val="24"/>
          <w:lang w:val="en-US"/>
        </w:rPr>
      </w:pPr>
      <w:r>
        <w:rPr>
          <w:rFonts w:eastAsia="roman i" w:cs="roman i" w:ascii="roman i" w:hAnsi="roman i"/>
          <w:vanish/>
          <w:color w:val="000000"/>
          <w:sz w:val="24"/>
          <w:szCs w:val="24"/>
          <w:lang w:val="en-US"/>
        </w:rPr>
        <w:t>In the word-text of ASN.1 Modules hidden text is used for marking the begin (.$modulename), interrupt (.#), continuation (.$) and end (.#END) of ASN.1 Source. This allows to automatically extract the ASN.1 Sources. These markers should not be deleted! In addition, hidden text is also used to overcome some compilerrestrictions (e.g. Empty Result not supported due to LL1-Problem).</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0" w:right="0" w:hanging="0"/>
        <w:jc w:val="both"/>
        <w:rPr>
          <w:rFonts w:ascii="roman i" w:hAnsi="roman i" w:eastAsia="roman i" w:cs="roman i"/>
          <w:vanish/>
          <w:color w:val="000000"/>
          <w:sz w:val="24"/>
          <w:szCs w:val="24"/>
          <w:lang w:val="en-US"/>
        </w:rPr>
      </w:pPr>
      <w:r>
        <w:rPr>
          <w:rFonts w:eastAsia="roman i" w:cs="roman i" w:ascii="roman i" w:hAnsi="roman i"/>
          <w:vanish/>
          <w:color w:val="000000"/>
          <w:sz w:val="24"/>
          <w:szCs w:val="24"/>
          <w:lang w:val="en-US"/>
        </w:rPr>
        <w:t>In addition no linebreak should occur when printing a paragraph in ASN.1 source, otherwise the line-numbering of word is inconsistent with the line-numbering in Appendix A.</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0" w:right="0" w:hanging="0"/>
        <w:jc w:val="both"/>
        <w:rPr>
          <w:rFonts w:ascii="roman i" w:hAnsi="roman i" w:eastAsia="roman i" w:cs="roman i"/>
          <w:vanish/>
          <w:color w:val="000000"/>
          <w:sz w:val="24"/>
          <w:szCs w:val="24"/>
          <w:lang w:val="en-US"/>
        </w:rPr>
      </w:pPr>
      <w:r>
        <w:rPr>
          <w:rFonts w:eastAsia="roman i" w:cs="roman i" w:ascii="roman i" w:hAnsi="roman i"/>
          <w:vanish/>
          <w:color w:val="000000"/>
          <w:sz w:val="24"/>
          <w:szCs w:val="24"/>
          <w:lang w:val="en-US"/>
        </w:rPr>
        <w:t>For Completeness the module MAP-Frame is included as hidden text.</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MAP-Frame</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DEFINITIONS ::=</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BEGIN</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IMPORTS</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Component,</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MessageType</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FROM TCAPMessages</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dialogue-as-id,</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DialoguePDU</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FROM DialoguePDUs</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updateLocation</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FROM MAP-Protocol</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map-DialogueAS,</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MAP-DialoguePDU</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FROM MAP-DialogueInformation</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ab/>
        <w:t>map-ac</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FROM MAP-ApplicationContexts</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ZZZZ-Dummy ::= NULL</w:t>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vanish/>
          <w:color w:val="000000"/>
          <w:sz w:val="18"/>
          <w:szCs w:val="18"/>
          <w:lang w:val="en-US"/>
        </w:rPr>
      </w:pPr>
      <w:r>
        <w:rPr>
          <w:rFonts w:eastAsia="modern a" w:cs="modern a" w:ascii="modern a" w:hAnsi="modern a"/>
          <w:vanish/>
          <w:color w:val="000000"/>
          <w:sz w:val="18"/>
          <w:szCs w:val="18"/>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Operation 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w:t>
        <w:tab/>
        <w:t>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operation-packages which are used to build the application-contexts defined in section 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peration-package is a specification of the roles of a pair of communicating objects (i.e. a pair of MAP-Providers), in term of operations which they can invoke of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ouping of operations into one or several packages does not necessarily imply any grouping in term of Application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SN.1 MACRO is used to describe operation-packages in this section:</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OPERATION-PACKAGE</w:t>
      </w:r>
      <w:r>
        <w:rPr>
          <w:rFonts w:eastAsia="modern a" w:cs="modern a" w:ascii="modern a" w:hAnsi="modern a"/>
          <w:color w:val="000000"/>
          <w:sz w:val="24"/>
          <w:szCs w:val="24"/>
          <w:lang w:val="en-US"/>
        </w:rPr>
        <w:t xml:space="preserve"> MAC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NOTATION ::= Symmetric | ConsumerInvokes Supplier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NOTATION ::= value(VALUE OBJEC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metric ::= "OPERATIONS" "{" Operation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umerInvokes ::= "CONSUMER INVOKES" "{" Operation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rInvokes ::= "SUPPLIER INVOKES" "{" OperationList "}" |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List ::= Operation | OperationList ","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value(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application-context definitions provided in section 14.3 uses only an informal description technique, only the type notation is used in the following sections to define operation-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finitions are used throughout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1-only operation: An operation which shall only be used in v1 application-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only operation: An operation which shall only be used in v2 application-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only package: An operation package which contains solely v2-only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1-operation: An operation whose specification has not been modified since the MAP v1 specifications or if the modifications are not considered as affecting V1 implemen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1-equivalent operation: The version of an operation which excludes all the information elements and errors which has been added since MAP v1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1-package: An operation package which contains only v1-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396"/>
          <w:headerReference w:type="default" r:id="rId397"/>
          <w:footerReference w:type="even" r:id="rId398"/>
          <w:footerReference w:type="default" r:id="rId3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mes of v1-packages are suffixed by "-v1" while other names are suffixed by "-v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peration package which is not v2-only and which does not include only v1-operations, there is a v1-equivalent package. Except when a definition is explicitly provided in the following sub-sections, the v1-equivalent package includes the v1-equivalent operations of the operations which are belong to this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w:t>
        <w:tab/>
        <w:t>Packages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w:t>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location management procedures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Updating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I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CheckSs-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w:t>
        <w:tab/>
        <w:t>Location cance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location cancellation and MS purging procedures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Cancellation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nce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3</w:t>
        <w:tab/>
        <w:t>Roaming number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roaming number enquiry procedures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NumberEnquiry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deRoaming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4</w:t>
        <w:tab/>
        <w:t>Information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information retrieval procedures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etrieval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Authenti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etrievalPackage-v1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or V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5</w:t>
        <w:tab/>
        <w:t>Inter-VLR information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inter VLR information retriev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VlrInfoRetrieval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 InfoRetrievalPackag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6 - 14.2.2.9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0</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interrogation procedures between MSC and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Rout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p>
    <w:p>
      <w:pPr>
        <w:sectPr>
          <w:headerReference w:type="even" r:id="rId400"/>
          <w:headerReference w:type="default" r:id="rId401"/>
          <w:footerReference w:type="even" r:id="rId402"/>
          <w:footerReference w:type="default" r:id="rId4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1</w:t>
        <w:tab/>
        <w:t>[spa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2</w:t>
        <w:tab/>
        <w:t>Handov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handover procedures between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Control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MSCB if Consumer is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epare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I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End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ss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epareSubsequen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ControlPackage-v1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MSCB if Consumer is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form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ceSubscriber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I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End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Internal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ss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formSubsequen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3</w:t>
        <w:tab/>
        <w:t>Subscriber Data management stand al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stand alone subscriber data management procedures between HLR and V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ubscriberDataMngtStandAlonePackage-v2</w:t>
      </w:r>
      <w:r>
        <w:rPr>
          <w:rFonts w:eastAsia="modern a" w:cs="modern a" w:ascii="modern a" w:hAnsi="modern a"/>
          <w:color w:val="000000"/>
          <w:sz w:val="18"/>
          <w:szCs w:val="18"/>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HLR</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ab/>
        <w:t>insertSubscriberData,</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ab/>
        <w:t>delete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4</w:t>
        <w:tab/>
        <w:t>Equipment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equipment management procedures between EIR and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Mngt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EIR if Consumer is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eck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5</w:t>
        <w:tab/>
        <w:t>Subscriber Data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subscriber data management procedures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DataMngt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sert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6</w:t>
        <w:tab/>
        <w:t>Location register 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location register restart procedures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7</w:t>
        <w:tab/>
        <w:t>Tracing stand-al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stand alone tracing procedures between HLR and VL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cing</w:t>
      </w:r>
      <w:r>
        <w:rPr>
          <w:rFonts w:eastAsia="modern a" w:cs="modern a" w:ascii="modern a" w:hAnsi="modern a"/>
          <w:b/>
          <w:bCs/>
          <w:color w:val="000000"/>
          <w:sz w:val="18"/>
          <w:szCs w:val="18"/>
          <w:lang w:val="en-US"/>
        </w:rPr>
        <w:t>StandAlone</w:t>
      </w:r>
      <w:r>
        <w:rPr>
          <w:rFonts w:eastAsia="modern a" w:cs="modern a" w:ascii="modern a" w:hAnsi="modern a"/>
          <w:color w:val="000000"/>
          <w:sz w:val="24"/>
          <w:szCs w:val="24"/>
          <w:lang w:val="en-US"/>
        </w:rPr>
        <w:t>Package-v1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ctivateTra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activateTra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8</w:t>
        <w:tab/>
        <w:t>Functional SS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functional supplementary services procedures between VLR and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lSsPackage-v2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gister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a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gister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rog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I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04"/>
          <w:headerReference w:type="default" r:id="rId405"/>
          <w:footerReference w:type="even" r:id="rId406"/>
          <w:footerReference w:type="default" r:id="rId4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9</w:t>
        <w:tab/>
        <w:t>Tr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tracing procedures between HLR and V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TracingPackage-v1</w:t>
      </w:r>
      <w:r>
        <w:rPr>
          <w:rFonts w:eastAsia="modern a" w:cs="modern a" w:ascii="modern a" w:hAnsi="modern a"/>
          <w:color w:val="000000"/>
          <w:sz w:val="18"/>
          <w:szCs w:val="18"/>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VLR if Consumer is HLR</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ab/>
        <w:t>activateTra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0</w:t>
        <w:tab/>
        <w:t>B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 required to initialize a supplementary service procedure between VLR and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ingPackage-v1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ginSubscriber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ckage is v1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1</w:t>
        <w:tab/>
        <w:t>Unstructured SS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unstructured supplementary services procedures between VLR and H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UnstructuredSsPackage-v2</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ssUnstructuredSS-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I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structuredSS-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structuredSS-Not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defined as follow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UnstructuredSsPackage-v1</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2</w:t>
        <w:tab/>
        <w:t>Short message rela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short message relay service procedures between IWMSC and VMSC or between GMSC and MSC.</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hortMsgRelayPackage-v2</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IWMSC if Consumer is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MSC if Consumer is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can be determined according to the rules described in section 1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3</w:t>
        <w:tab/>
        <w:t>Short message gatewa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short message service gateway procedures between MSC and H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hortMsgGatewayPackage-v2</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portSM-Delivery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I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form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defined as follow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hortMsgGatewayPackage-v1</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portSMDelivery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4 - 14.2.2.25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6</w:t>
        <w:tab/>
        <w:t>Message waiting data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short message waiting data procedures between HLR and V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MwdMngtPackage-v2</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y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defined as follow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MwdMngtPackage-v1</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SubscriberPresent}</w:t>
      </w:r>
    </w:p>
    <w:p>
      <w:pPr>
        <w:sectPr>
          <w:headerReference w:type="even" r:id="rId408"/>
          <w:headerReference w:type="default" r:id="rId409"/>
          <w:footerReference w:type="even" r:id="rId410"/>
          <w:footerReference w:type="default" r:id="rId4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7</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alerting between HLR and IWMSC.</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AlertingPackage-v2</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IWMSC if Consume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defined as follow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AlertingPackage-v1</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IWMSC if Consume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ServiceCentreWithou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8</w:t>
        <w:tab/>
        <w:t>Data rest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VLR data restoration between HLR and V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DataRestorationPackage-v2</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tore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package is: InfoRetrievalPackag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29</w:t>
        <w:tab/>
        <w:t>Pu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package includes the operations required for purging between HLR and V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PurgingPackage-v2</w:t>
      </w:r>
      <w:r>
        <w:rPr>
          <w:rFonts w:eastAsia="modern a" w:cs="modern a" w:ascii="modern a" w:hAnsi="modern a"/>
          <w:color w:val="000000"/>
          <w:sz w:val="24"/>
          <w:szCs w:val="24"/>
          <w:lang w:val="en-US"/>
        </w:rPr>
        <w:t xml:space="preserve"> ::= 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ier is HLR if Consume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UMER INVOK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urg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ckage is v2 on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w:t>
        <w:tab/>
        <w:t>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ach dialogue established by a MAP-user is associated an application-context. In this specification each application-context is assigned a name which is supplied in the MAP-OPEN Req primitive by the MAP-User and transmitted to the peer under certain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SN.1 MACRO is used to describe the main aspects of application-contexts in the following sub-section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APPLICATION-CONTEXT</w:t>
      </w:r>
      <w:r>
        <w:rPr>
          <w:rFonts w:eastAsia="modern a" w:cs="modern a" w:ascii="modern a" w:hAnsi="modern a"/>
          <w:color w:val="000000"/>
          <w:sz w:val="24"/>
          <w:szCs w:val="24"/>
          <w:lang w:val="en-US"/>
        </w:rPr>
        <w:t xml:space="preserve"> MAC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NOTATION ::= Symmetric | InitiatorConsumer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rConsumerOf |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NOTATION ::= value(VALUE OBJEC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ymmetric</w:t>
      </w:r>
      <w:r>
        <w:rPr>
          <w:rFonts w:eastAsia="modern a" w:cs="modern a" w:ascii="modern a" w:hAnsi="modern a"/>
          <w:color w:val="000000"/>
          <w:sz w:val="24"/>
          <w:szCs w:val="24"/>
          <w:lang w:val="en-US"/>
        </w:rPr>
        <w:t xml:space="preserve"> ::= "OPERATIONS OF" "{" Package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InitiatorConsumerOf</w:t>
      </w:r>
      <w:r>
        <w:rPr>
          <w:rFonts w:eastAsia="modern a" w:cs="modern a" w:ascii="modern a" w:hAnsi="modern a"/>
          <w:color w:val="000000"/>
          <w:sz w:val="24"/>
          <w:szCs w:val="24"/>
          <w:lang w:val="en-US"/>
        </w:rPr>
        <w:t xml:space="preserve"> ::= "INITIATOR CONSUMER OF" "{" Package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ResponderConsumerOf</w:t>
      </w:r>
      <w:r>
        <w:rPr>
          <w:rFonts w:eastAsia="modern a" w:cs="modern a" w:ascii="modern a" w:hAnsi="modern a"/>
          <w:color w:val="000000"/>
          <w:sz w:val="24"/>
          <w:szCs w:val="24"/>
          <w:lang w:val="en-US"/>
        </w:rPr>
        <w:t xml:space="preserve"> ::= "RESPONDER CONSUMER OF" "{" Package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PackageList</w:t>
      </w:r>
      <w:r>
        <w:rPr>
          <w:rFonts w:eastAsia="modern a" w:cs="modern a" w:ascii="modern a" w:hAnsi="modern a"/>
          <w:color w:val="000000"/>
          <w:sz w:val="24"/>
          <w:szCs w:val="24"/>
          <w:lang w:val="en-US"/>
        </w:rPr>
        <w:t xml:space="preserve"> ::= Package | PackageList ","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Package</w:t>
      </w:r>
      <w:r>
        <w:rPr>
          <w:rFonts w:eastAsia="modern a" w:cs="modern a" w:ascii="modern a" w:hAnsi="modern a"/>
          <w:color w:val="000000"/>
          <w:sz w:val="24"/>
          <w:szCs w:val="24"/>
          <w:lang w:val="en-US"/>
        </w:rPr>
        <w:t xml:space="preserve"> ::= value(OPERATION-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ype -- shall reference a pack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finitions are used throughout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1-application-context: An application-context which contains only v1-packages and uses only TC v1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1-compatible application-context: An application-context which is a v1-application-context or which uses TC V2 facilities with only v1-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1 context set: the set of v1-application-contexts defin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me of v1-application-contexts are suffixed by "-v1" while other names are suffixed by "-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contexts which do not belong to the v1 context set uses v2 TC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component of the application-context-name (i.e. the last component of the object identifier value) assigned to application-context which belong to the v1 context set indicates explicitly "version1".</w:t>
      </w:r>
    </w:p>
    <w:p>
      <w:pPr>
        <w:sectPr>
          <w:headerReference w:type="even" r:id="rId412"/>
          <w:headerReference w:type="default" r:id="rId413"/>
          <w:footerReference w:type="even" r:id="rId414"/>
          <w:footerReference w:type="default" r:id="rId4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application-context which does not belong to the "v1 context set" there is v1-equivalent application context. This is a v1-application-context which includes the v1-equivalents of the packages included in the original conte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application-context uses the abstract-syntax associated with the operation-packages it includes and uses the transfer-syntax derived from it by applying the encoding rules defined in section 1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which do not belong to the v1 context set require the support of the abstract-syntax identified by the following object identifier value: MAP-DialogueInformation.map-Dialogue-AS defined in section 1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w:t>
        <w:tab/>
        <w:t>Access-context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w:t>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between HLR and VLR for location updating procedure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networkLocUp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f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ocationUpdating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Restoration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ONDE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bscriberDataMngt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cingPackag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networkLocUp(1)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networkLocUp(1)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3</w:t>
        <w:tab/>
        <w:t>Location Cance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between HLR and VLR for location cancellation procedure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locationCancellation-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f Initiato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ocationCancellation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locationCancel(2)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locationCancel(2)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4</w:t>
        <w:tab/>
        <w:t>Roaming number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between HLR and VLR for roaming number enquiry procedure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roamingNumberEnquiry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f Initiato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oamingNumberEnquiry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roamingNbEnquiry(3)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roamingNbEnquiry(3)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5</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6</w:t>
        <w:tab/>
        <w:t>Location Information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context is used between GMSC and HLR when retrieving location information.</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locationInfoRetrieval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f Initiator is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rogation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locInfoRetrieval(5)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locInfoRetrieval(5)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7 - 14.3.2.1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1</w:t>
        <w:tab/>
        <w:t>Location registers re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location register restart procedure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reset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f Initiato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et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reset(10)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reset(10) version1(1)}</w:t>
      </w:r>
    </w:p>
    <w:p>
      <w:pPr>
        <w:sectPr>
          <w:headerReference w:type="even" r:id="rId416"/>
          <w:headerReference w:type="default" r:id="rId417"/>
          <w:footerReference w:type="even" r:id="rId418"/>
          <w:footerReference w:type="default" r:id="rId4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2</w:t>
        <w:tab/>
        <w:t>Handov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handover procedures between MSC</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handoverControl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MSCB if Initiator is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andoverControl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handoverControl(11)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handoverControl(11)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3</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4</w:t>
        <w:tab/>
        <w:t>Equipment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equipment checking between MSC and EI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equipmentMngt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EIR if Initiator is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quipmentMngt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equipmentMngt(13)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equipmentMngt(13)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5</w:t>
        <w:tab/>
        <w:t>Information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information retrieval between HLR and VLR.</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infoRetrieval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f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foRetrieval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infoRetrieval(14)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f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infoRetrieval(14)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6</w:t>
        <w:tab/>
        <w:t>Inter-VLR information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information retrieval between VLR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interVlrInfoRetrievalContext-v2</w:t>
      </w:r>
      <w:r>
        <w:rPr>
          <w:rFonts w:eastAsia="modern a" w:cs="modern a" w:ascii="modern a" w:hAnsi="modern a"/>
          <w:color w:val="000000"/>
          <w:sz w:val="24"/>
          <w:szCs w:val="24"/>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f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VlrInfoRetrieval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interVlrInfoRetrieval(15)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application-contex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f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infoRetrieval(14)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7</w:t>
        <w:tab/>
        <w:t>Stand Alone Subscriber Data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stand alone subscriber data management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DataMngt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f Initiato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SubscriberDataMngt</w:t>
      </w:r>
      <w:r>
        <w:rPr>
          <w:rFonts w:eastAsia="modern a" w:cs="modern a" w:ascii="modern a" w:hAnsi="modern a"/>
          <w:color w:val="000000"/>
          <w:sz w:val="18"/>
          <w:szCs w:val="18"/>
          <w:lang w:val="en-US"/>
        </w:rPr>
        <w:t>StandAlone</w:t>
      </w:r>
      <w:r>
        <w:rPr>
          <w:rFonts w:eastAsia="modern a" w:cs="modern a" w:ascii="modern a" w:hAnsi="modern a"/>
          <w:color w:val="000000"/>
          <w:sz w:val="24"/>
          <w:szCs w:val="24"/>
          <w:lang w:val="en-US"/>
        </w:rPr>
        <w:t>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subscriberDataMngt(16)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subscriberDataMngt(16)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8</w:t>
        <w:tab/>
        <w:t>Tr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stand alone tracing contro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f Initiato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Tracing</w:t>
      </w:r>
      <w:r>
        <w:rPr>
          <w:rFonts w:eastAsia="modern a" w:cs="modern a" w:ascii="modern a" w:hAnsi="modern a"/>
          <w:color w:val="000000"/>
          <w:sz w:val="18"/>
          <w:szCs w:val="18"/>
          <w:lang w:val="en-US"/>
        </w:rPr>
        <w:t>StandAlone</w:t>
      </w:r>
      <w:r>
        <w:rPr>
          <w:rFonts w:eastAsia="modern a" w:cs="modern a" w:ascii="modern a" w:hAnsi="modern a"/>
          <w:color w:val="000000"/>
          <w:sz w:val="24"/>
          <w:szCs w:val="24"/>
          <w:lang w:val="en-US"/>
        </w:rPr>
        <w:t>Packag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tracing(17)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context is v1-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tracing(17) version1(1)}</w:t>
      </w:r>
    </w:p>
    <w:p>
      <w:pPr>
        <w:sectPr>
          <w:headerReference w:type="even" r:id="rId420"/>
          <w:headerReference w:type="default" r:id="rId421"/>
          <w:footerReference w:type="even" r:id="rId422"/>
          <w:footerReference w:type="default" r:id="rId4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19</w:t>
        <w:tab/>
        <w:t>Network functional SS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functional-like SS handling procedures between VLR and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FunctionalSs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alSs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networkFunctionalSs(18)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application-context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FunctionalSsContext-v1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nitiator is VLR</w:t>
      </w:r>
    </w:p>
    <w:p>
      <w:pPr>
        <w:pStyle w:val="Normal"/>
        <w:bidi w:val="0"/>
        <w:spacing w:lineRule="auto" w:line="240" w:before="0" w:after="0"/>
        <w:ind w:left="0" w:right="0" w:hanging="0"/>
        <w:jc w:val="left"/>
        <w:rPr/>
      </w:pPr>
      <w:r>
        <w:rPr>
          <w:rFonts w:eastAsia="modern a" w:cs="modern a" w:ascii="modern a" w:hAnsi="modern a"/>
          <w:color w:val="000000"/>
          <w:sz w:val="18"/>
          <w:szCs w:val="18"/>
          <w:lang w:val="en-US"/>
        </w:rPr>
        <w:tab/>
        <w:t>INITIATOR CONSUMER</w:t>
      </w:r>
      <w:r>
        <w:rPr>
          <w:rFonts w:eastAsia="modern a" w:cs="modern a" w:ascii="modern a" w:hAnsi="modern a"/>
          <w:color w:val="000000"/>
          <w:sz w:val="24"/>
          <w:szCs w:val="24"/>
          <w:lang w:val="en-US"/>
        </w:rPr>
        <w:t xml:space="preserv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alSsPackag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structuredSsPackag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indingPackage-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networkFunctionalSs(18)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0</w:t>
        <w:tab/>
        <w:t>Network unstructured SS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handling stimuli-like procedures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UnstructuredSs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VLR, Initiator is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structuredSs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networkUnstructuredSs(19)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application-context is: networkFunctionalSsContext-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1</w:t>
        <w:tab/>
        <w:t>Short Message Gate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short message gatewa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Gateway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f Initiator is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MsgGateway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shortMsgGateway(20)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shortMsgGateway(20)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2</w:t>
        <w:tab/>
        <w:t>Mobile originating Short Message R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mobile originating short message rela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MO-Relay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IWMSC if Initiator is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MsgRelay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shortMsgMO-Relay(21)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shortMsgRelay--21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3</w:t>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4</w:t>
        <w:tab/>
        <w:t>Short message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short message alerting procedures.</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hortMsgAlertContext-v2</w:t>
      </w:r>
      <w:r>
        <w:rPr>
          <w:rFonts w:eastAsia="modern a" w:cs="modern a" w:ascii="modern a" w:hAnsi="modern a"/>
          <w:color w:val="000000"/>
          <w:sz w:val="18"/>
          <w:szCs w:val="18"/>
          <w:lang w:val="en-US"/>
        </w:rPr>
        <w:t xml:space="preserve">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IWMSC if Initiator is HLR</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ab/>
        <w:t>AlertingPackage-v2}</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 {map-ac shortMsgAlert(23)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symbolically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map-ac shortMsgAlert(23)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5</w:t>
        <w:tab/>
        <w:t>Short message waiting data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short message waiting data managem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dMngt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f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wdMngt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mwdMngt(24)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context-name is assigned to the v1-equival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mwdMngt(24) version1(1)}</w:t>
      </w:r>
    </w:p>
    <w:p>
      <w:pPr>
        <w:sectPr>
          <w:headerReference w:type="even" r:id="rId424"/>
          <w:headerReference w:type="default" r:id="rId425"/>
          <w:footerReference w:type="even" r:id="rId426"/>
          <w:footerReference w:type="default" r:id="rId4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6</w:t>
        <w:tab/>
        <w:t>Mobile terminating Short Message R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for mobile terminating short message rela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MT-Relay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MSC if Initiator is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MsgRelay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shortMsgMT-Relay(25)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equivalent application-context is: shortMsgRelayContext_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27</w:t>
        <w:tab/>
        <w:t>MS pu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is used between HLR and VLR for MS purg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PurgingContext-v2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ponder is HLR if Initiator 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TOR CONSUMER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urgingPackage-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ac msPurging(27)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context is v2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w:t>
        <w:tab/>
        <w:t>ASN.1 Module for application-context-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SN.1 module summarizes the application-context-name assigned to MAP application-contexts.</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MAP-ApplicationContext</w:t>
      </w:r>
      <w:r>
        <w:rPr>
          <w:rFonts w:eastAsia="modern a" w:cs="modern a" w:ascii="modern a" w:hAnsi="modern a"/>
          <w:b/>
          <w:bCs/>
          <w:color w:val="000000"/>
          <w:sz w:val="18"/>
          <w:szCs w:val="18"/>
          <w:lang w:val="en-US"/>
        </w:rPr>
        <w: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 xml:space="preserve">gsm-Network (1) </w:t>
      </w:r>
      <w:r>
        <w:rPr>
          <w:rFonts w:eastAsia="modern a" w:cs="modern a" w:ascii="modern a" w:hAnsi="modern a"/>
          <w:color w:val="000000"/>
          <w:sz w:val="24"/>
          <w:szCs w:val="24"/>
          <w:lang w:val="en-US"/>
        </w:rPr>
        <w:t>modules (3) map-ApplicationContexts (2)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PORTS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Network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obileDomainDefin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0)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DomainDefinitions (0) version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context-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  OBJECT IDENTIFIER ::= {gsm-NetworkId ac-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LocUp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networkLocUp(1)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LocUp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networkLocUp(1)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Cancellation-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locationCancel(2)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Cancellation-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locationCancel(2)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NumberEnquiry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roamingNbEnquiry(3)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NumberEnquiry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roamingNbEnquiry(3)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InfoRetrieval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locInfoRetrieval(5)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InfoRetrieval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locInfoRetrieval(5)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reset(10)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reset(10)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Control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handoverControl(11)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Control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handoverControl(11)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Mngt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equipmentMngt(13)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Mngt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equipmentMngt(13)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etrieval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infoRetrieval(14)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etrieval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infoRetrieval(14)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VlrInfoRetrieval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interVlrInfoRetrieval(15)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DataMngt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subscriberDataMngt(16)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DataMngt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subscriberDataMngt(16)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tracing(17)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tracing(17)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FunctionalSs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networkFunctionalSs(18)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FunctionalSsContext-v1  OBJECT IDENTIFIER ::=</w:t>
      </w:r>
    </w:p>
    <w:p>
      <w:pPr>
        <w:sectPr>
          <w:headerReference w:type="even" r:id="rId428"/>
          <w:headerReference w:type="default" r:id="rId429"/>
          <w:footerReference w:type="even" r:id="rId430"/>
          <w:footerReference w:type="default" r:id="rId4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networkFunctionalSs(18) version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UnstructuredSs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networkUnstructuredSs(19)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Gateway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shortMsgGateway(20)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Gateway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shortMsgGateway(20)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MO-Relay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shortMsgMO-Relay(21)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Relay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shortMsgRelay--21 version1(1)}</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hortMsgAlertContext-v2</w:t>
      </w:r>
      <w:r>
        <w:rPr>
          <w:rFonts w:eastAsia="modern a" w:cs="modern a" w:ascii="modern a" w:hAnsi="modern a"/>
          <w:color w:val="000000"/>
          <w:sz w:val="18"/>
          <w:szCs w:val="18"/>
          <w:lang w:val="en-US"/>
        </w:rPr>
        <w:t xml:space="preserve">  OBJECT IDENTIFIER ::=</w:t>
      </w:r>
    </w:p>
    <w:p>
      <w:pPr>
        <w:pStyle w:val="Normal"/>
        <w:bidi w:val="0"/>
        <w:spacing w:lineRule="auto" w:line="240" w:before="0" w:after="0"/>
        <w:ind w:left="0" w:right="0" w:hanging="0"/>
        <w:jc w:val="left"/>
        <w:rPr/>
      </w:pPr>
      <w:r>
        <w:rPr>
          <w:rFonts w:eastAsia="modern a" w:cs="modern a" w:ascii="modern a" w:hAnsi="modern a"/>
          <w:color w:val="000000"/>
          <w:sz w:val="18"/>
          <w:szCs w:val="18"/>
          <w:lang w:val="en-US"/>
        </w:rPr>
        <w:tab/>
        <w:t>{map-a</w:t>
      </w:r>
      <w:r>
        <w:rPr>
          <w:rFonts w:eastAsia="modern a" w:cs="modern a" w:ascii="modern a" w:hAnsi="modern a"/>
          <w:color w:val="000000"/>
          <w:sz w:val="24"/>
          <w:szCs w:val="24"/>
          <w:lang w:val="en-US"/>
        </w:rPr>
        <w:t>c shortMsgAlert(</w:t>
      </w:r>
      <w:r>
        <w:rPr>
          <w:rFonts w:eastAsia="modern a" w:cs="modern a" w:ascii="modern a" w:hAnsi="modern a"/>
          <w:color w:val="000000"/>
          <w:sz w:val="18"/>
          <w:szCs w:val="18"/>
          <w:lang w:val="en-US"/>
        </w:rPr>
        <w:t>23) version2(2)}</w:t>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hortMsgAlertContext-v1</w:t>
      </w:r>
      <w:r>
        <w:rPr>
          <w:rFonts w:eastAsia="modern a" w:cs="modern a" w:ascii="modern a" w:hAnsi="modern a"/>
          <w:color w:val="000000"/>
          <w:sz w:val="18"/>
          <w:szCs w:val="18"/>
          <w:lang w:val="en-US"/>
        </w:rPr>
        <w:t xml:space="preserve">  OBJECT IDENTIFIER ::=</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map-ac shortMsgAlert(23)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dMngt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mwdMngt(24)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dMngtContext-v1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mwdMngt(24) versio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sgMT-Relay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shortMsgMT-Relay(25)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PurgingContext-v2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 msPurging(27) version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MAP Dialogue Information</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Dialogue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DialogueInformation (3)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Dialogu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Dialogue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Network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obileDomainDefin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0)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DomainDefinitions (0) version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stract syntax name for MAP-Dialogue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DialogueAS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NetworkId as-Id map-DialoguePDU (1) version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DialoguePDU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open</w:t>
        <w:tab/>
        <w:t>[0] MAP-Ope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accept</w:t>
        <w:tab/>
        <w:t>[1] MAP-Accept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close</w:t>
        <w:tab/>
        <w:t>[2] MAP-Close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refuse</w:t>
        <w:tab/>
        <w:t>[3] MAP-Refuse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userAbort</w:t>
        <w:tab/>
        <w:t>[4] MAP-UserAbort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providerAbort</w:t>
        <w:tab/>
        <w:t>[5] MAP-ProviderAbort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Open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tinationReference</w:t>
        <w:tab/>
        <w:t>[0] 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iginationReference</w:t>
        <w:tab/>
        <w:t>[1] 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Accept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Close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sectPr>
          <w:headerReference w:type="even" r:id="rId432"/>
          <w:headerReference w:type="default" r:id="rId433"/>
          <w:footerReference w:type="even" r:id="rId434"/>
          <w:footerReference w:type="default" r:id="rId4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Refuse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son</w:t>
        <w:tab/>
        <w:t>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easonGiv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DestinationRefer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OriginatingRefer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UserAbort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UserAbortChoice</w:t>
        <w:tab/>
        <w:t>MAP-UserAbort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UserAbortChoice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SpecificReason</w:t>
        <w:tab/>
        <w:t>[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ResourceLimitation</w:t>
        <w:tab/>
        <w:t>[1]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urceUnavailable</w:t>
        <w:tab/>
        <w:t>[2] ResourceUnavailable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icationProcedureCancellation</w:t>
        <w:tab/>
        <w:t>[3] ProcedureCancellation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UnavailableReason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TermResourceLimitatio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TermResourceLimita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CancellationReason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Cancellatio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ChannelRele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tworkPathRele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Rele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ociatedProcedureFail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ndemDialogueReleas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oteOperationsFail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roviderAbort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ProviderAbortReason</w:t>
        <w:tab/>
        <w:t>MAP-ProviderAbort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roviderAbortReason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normalDialog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PDU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w:t>
        <w:tab/>
        <w:t>MAP Operation and Error cod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pPr>
      <w:r>
        <w:rPr>
          <w:rFonts w:eastAsia="modern a" w:cs="modern a" w:ascii="modern a" w:hAnsi="modern a"/>
          <w:color w:val="000000"/>
          <w:sz w:val="18"/>
          <w:szCs w:val="18"/>
          <w:lang w:val="en-US"/>
        </w:rPr>
        <w:t xml:space="preserve">  </w:t>
      </w:r>
      <w:r>
        <w:rPr>
          <w:rFonts w:eastAsia="modern a" w:cs="modern a" w:ascii="modern a" w:hAnsi="modern a"/>
          <w:color w:val="000000"/>
          <w:sz w:val="18"/>
          <w:szCs w:val="18"/>
          <w:lang w:val="en-US"/>
        </w:rPr>
        <w:t xml:space="preserve">gsm-Network (1) </w:t>
      </w:r>
      <w:r>
        <w:rPr>
          <w:rFonts w:eastAsia="modern a" w:cs="modern a" w:ascii="modern a" w:hAnsi="modern a"/>
          <w:color w:val="000000"/>
          <w:sz w:val="24"/>
          <w:szCs w:val="24"/>
          <w:lang w:val="en-US"/>
        </w:rPr>
        <w:t>modules (3) map-Protocol (4)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ce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rg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End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ss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Subsequen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Subsequen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Authenti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eck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ert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CheckSS-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ore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MobileServi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MobileServiceOperation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Tra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ctivateTra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Subscriber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Internal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OperationAndMaintenan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OperationAndMaintenanceOperation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videRoaming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allHandling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allHandlingOperaation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ster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a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rog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ssUnstructuredSS-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SS-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SS-Not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sterPassword,</w:t>
      </w:r>
    </w:p>
    <w:p>
      <w:pPr>
        <w:sectPr>
          <w:headerReference w:type="even" r:id="rId436"/>
          <w:headerReference w:type="default" r:id="rId437"/>
          <w:footerReference w:type="even" r:id="rId438"/>
          <w:footerReference w:type="default" r:id="rId4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Passwor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Subscriber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upplementaryServi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upplementaryServiceOperations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ortSM-Delivery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Subscriber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erviceCentreWithou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dy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hortMessageServi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hortMessageServieOperations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o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Target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adioResource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Handover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quentHandove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ingBuffer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oaming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Erro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gativePW-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OfPW-Attempts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Delivery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WaitingList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rors (1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registration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Location  UpdateLocation ::= localValu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celLocation  CancelLocation ::= localValu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geMS  PurgeMS ::= localValue 6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purgeMS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dentification  SendIdentification::= localValue 5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sendIdentification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Handover  PerformHandover ::= localValue 2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performHandov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Handover  PrepareHandover ::= localValue 6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prepareHandover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EndSignal  SendEndSignal ::= localValue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AccessSignalling  ProcessAccessSignalling ::= localValu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AccessSignalling  ForwardAccessSignalling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SubsequentHandover  PerformSubsequentHando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performSubsequentHandov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ubsequentHandover  PrepareSubsequentHando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6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prepareSubsequentHandover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hentication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AuthenticationInfo  SendAuthenticationInfo ::= localValue 5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sendAuthenticationInfo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EI MANAGEMENT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IMEI  CheckIMEI ::= localValu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criber management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Parameters  SendParameters ::= localValue 9</w:t>
      </w:r>
    </w:p>
    <w:p>
      <w:pPr>
        <w:pStyle w:val="Normal"/>
        <w:bidi w:val="0"/>
        <w:spacing w:lineRule="auto" w:line="240" w:before="0" w:after="0"/>
        <w:ind w:left="0" w:right="0" w:hanging="0"/>
        <w:jc w:val="left"/>
        <w:rPr/>
      </w:pPr>
      <w:r>
        <w:rPr>
          <w:rFonts w:eastAsia="modern a" w:cs="modern a" w:ascii="modern a" w:hAnsi="modern a"/>
          <w:i/>
          <w:iCs/>
          <w:color w:val="000000"/>
          <w:sz w:val="18"/>
          <w:szCs w:val="18"/>
          <w:lang w:val="en-US"/>
        </w:rPr>
        <w:t>--</w:t>
      </w: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sendParameters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ubscriberData  InsertSubscriberData ::= localValu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ubscriberData  DeleteSubscriberData ::= localValu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ult recovery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Reset ::= localValue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CheckSS-Indication  ForwardCheckSS-Ind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Data  RestoreData ::= localValue 5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restoreData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40"/>
          <w:headerReference w:type="default" r:id="rId441"/>
          <w:footerReference w:type="even" r:id="rId442"/>
          <w:footerReference w:type="default" r:id="rId4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 and maintenance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TraceMode  ActivateTraceMode ::= localValue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eTraceMode  DeactivateTraceMode ::= localValu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SubscriberActivity  TraceSubscriberActivity ::= localValue 5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traceSubscriberActivity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InternalHandover  NoteInternalHandover ::= localValue 3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noteInternalHandov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MSI  SendIMSI ::= localValue 5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sendIMSI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handling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RoutingInfo  SendRoutingInfo ::= localValue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oamingNumber  ProvideRoamingNumber ::= localValu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lementary service handling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SS  RegisterSS ::=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eSS  EraseSS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SS  ActivateSS ::= localValu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eSS  DeactivateSS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eSS  InterrogateSS ::= localValu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UnstructuredSS-Data  ProcessUnstructuredSS-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1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NU&gt;1</w:t>
      </w:r>
      <w:r>
        <w:rPr>
          <w:rFonts w:eastAsia="modern a" w:cs="modern a" w:ascii="modern a" w:hAnsi="modern a"/>
          <w:color w:val="000000"/>
          <w:sz w:val="24"/>
          <w:szCs w:val="24"/>
          <w:lang w:val="en-US"/>
        </w:rPr>
        <w:t xml:space="preserve"> processUnstructuredSS-Data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unstructuredSS-Request  ProcessUnstructuredSS-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5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processUnstructuredSS-Request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tructuredSS-Request  UnstructuredSS-Request ::= localValue 6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UnstructuredSS-Request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tructuredSS-Notify  UnstructuredSS-Notify ::= localValue 6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UnstructuredSS-Notify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Password  RegisterPassword ::=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assword  GetPassword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SubscriberActivity  BeginSubscriberActivity ::= localValue 5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beginSubscriberActivity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service opera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RoutingInfoForSM  SendRoutingInfoForSM ::= localValue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SM  ForwardSM ::= localValue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M-DeliveryStatus  ReportSM-DeliveryStatus ::= localValue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ubscriberPresent  NoteSubscriberPresent ::= localValue 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noteSubscriberPresent must not be used in version greater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ertServiceCen</w:t>
      </w:r>
      <w:r>
        <w:rPr>
          <w:rFonts w:eastAsia="modern a" w:cs="modern a" w:ascii="modern a" w:hAnsi="modern a"/>
          <w:b/>
          <w:bCs/>
          <w:color w:val="000000"/>
          <w:sz w:val="18"/>
          <w:szCs w:val="18"/>
          <w:lang w:val="en-US"/>
        </w:rPr>
        <w:t>treWithoutResult</w:t>
      </w:r>
      <w:r>
        <w:rPr>
          <w:rFonts w:eastAsia="modern a" w:cs="modern a" w:ascii="modern a" w:hAnsi="modern a"/>
          <w:color w:val="000000"/>
          <w:sz w:val="24"/>
          <w:szCs w:val="24"/>
          <w:lang w:val="en-US"/>
        </w:rPr>
        <w:t xml:space="preserve">  AlertServiceCentreWithoutResul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alertServiceCentreWithoutResult must not be us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ServiceCentre  InformServiceCentre ::= localValue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informServiceCentre must not be used in version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ertServiceCen</w:t>
      </w:r>
      <w:r>
        <w:rPr>
          <w:rFonts w:eastAsia="modern a" w:cs="modern a" w:ascii="modern a" w:hAnsi="modern a"/>
          <w:b/>
          <w:bCs/>
          <w:color w:val="000000"/>
          <w:sz w:val="18"/>
          <w:szCs w:val="18"/>
          <w:lang w:val="en-US"/>
        </w:rPr>
        <w:t>tre</w:t>
      </w:r>
      <w:r>
        <w:rPr>
          <w:rFonts w:eastAsia="modern a" w:cs="modern a" w:ascii="modern a" w:hAnsi="modern a"/>
          <w:color w:val="000000"/>
          <w:sz w:val="24"/>
          <w:szCs w:val="24"/>
          <w:lang w:val="en-US"/>
        </w:rPr>
        <w:t xml:space="preserve">  AlertServiceCentre ::= localValue 6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alertServiceCentre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yForSM  ReadyForSM ::= localValue 6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readyForSM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neric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fication and numbering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Changed  NumberChanged ::= localValue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BaseStation  UnknownBaseStation ::= localValu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MSC  UnknownMSC ::= localValu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Subscriber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Equipment  UnknownEquipment ::= localValu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cription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NotAllowed  RoamingNotAllowed ::= localValu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ubscriber  IllegalSubscriber ::= localValu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Equipment  IllegalEquipment ::= localValu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ServiceNotProvisioned  BearerServiceNotProvis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  TeleserviceNotProvis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TargetBaseStation  InvalidTargetBaseStation ::= localValue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adioResourceAvailable  NoRadioResourceAvailable ::= localValue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HandoverNumberAvailable  NoHandoverNumber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bsequentHandoverFailure  SubsequentHandoverFailur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 and maintenance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BufferFull  TracingBufferFull ::= localValue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tabs>
          <w:tab w:val="clear" w:pos="720"/>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handling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oamingNumberAvailable  NoRoamingNumberAvailable ::= localValue 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  AbsentSubscriber ::=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ed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Violation  ForwardingViolation ::= localValu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Reject  CUG-Reject ::= localValu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44"/>
          <w:headerReference w:type="default" r:id="rId445"/>
          <w:footerReference w:type="even" r:id="rId446"/>
          <w:footerReference w:type="default" r:id="rId4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lementary service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S-Operation  IllegalSS-Operation ::= localValu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ErrorStatus  SS-ErrorStatus ::=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NotAvailable  SS-NotAvailable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SubscriptionViolation  SS-SubscriptionViolation ::=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compatibility  SS-Incompatibility ::= localValu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Alphabet  UnknownAlphabet ::= localValue 7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UnknownAlphabet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sd-Busy  USSD-Busy ::= localValue 7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ussd-Busy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RegistrationFailure  PW-RegistrationFailure ::= localValue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PW-Check  NegativePW-Check ::= localValu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umberOfPW-AttemptsViolation  NumberOfPW-AttemptsViola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lValue 4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numberOfPW-AttemptsViolation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service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  SM-DeliveryFailure ::= localValu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aitingListFull  MessageWaitingListFull ::= localValu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w:t>
        <w:tab/>
        <w:t>MAP Operation and Erro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w:t>
        <w:tab/>
        <w:t>Mobile Service Operation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MobileServi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MobileServiceOperation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location registration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ce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rg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ndover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End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ss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Access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Subsequen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Subsequen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thentication managem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Authenti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I managem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eck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bscriber managem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ert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ault recovery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CheckSS-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ore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CAP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recommendation q 773 modules (2) messages (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o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TargetBaseStation,</w:t>
      </w:r>
    </w:p>
    <w:p>
      <w:pPr>
        <w:sectPr>
          <w:headerReference w:type="even" r:id="rId448"/>
          <w:headerReference w:type="default" r:id="rId449"/>
          <w:footerReference w:type="even" r:id="rId450"/>
          <w:footerReference w:type="default" r:id="rId4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adioResourceAvail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Handover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quentHandove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rors (1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Location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Location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celLocation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rgeM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Identification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H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H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Subsequent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Subsequent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AuthenticationInf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AuthenticationInf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quipment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Parameter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ertSubscriber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ertSubscriber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Subscriber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Subscriber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et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ore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ore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M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MS-DataTypes (1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registration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dateLocation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LocationArg</w:t>
        <w:tab/>
        <w:t>UpdateLocation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pdateLocationRes</w:t>
        <w:tab/>
        <w:t>UpdateLocation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oamingNo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ncelLocation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ncelLocationArg</w:t>
        <w:tab/>
        <w:t>CancelLocation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UnidentifiedSubscriber must not be used in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geMS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urgeMS-Arg</w:t>
        <w:tab/>
        <w:t>PurgeMS-Ar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SULT</w:t>
      </w:r>
      <w:r>
        <w:rPr>
          <w:rFonts w:eastAsia="modern a" w:cs="modern a" w:ascii="modern a" w:hAnsi="modern a"/>
          <w:vanish/>
          <w:color w:val="000000"/>
          <w:sz w:val="18"/>
          <w:szCs w:val="18"/>
          <w:lang w:val="en-US"/>
        </w:rPr>
        <w:t xml:space="preserve"> 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dIdentification::= OPERATION</w:t>
        <w:tab/>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msi</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IdentificationRes</w:t>
        <w:tab/>
        <w:t>SendIdentification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epareHandover ::= OPERATION</w:t>
        <w:tab/>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epareHO-Arg</w:t>
        <w:tab/>
        <w:t>Prepare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epareHO-Res</w:t>
        <w:tab/>
        <w:t>PrepareH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Handover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formHandover ::= OPERATION</w:t>
        <w:tab/>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formHO-Arg</w:t>
        <w:tab/>
        <w:t>Perform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formHO-Res</w:t>
        <w:tab/>
        <w:t>PerformH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validTarget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RadioResource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Handover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dEndSignal ::= OPERATION</w:t>
        <w:tab/>
        <w:tab/>
        <w:tab/>
        <w:tab/>
        <w:t>--Timer l</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ss-APDU</w:t>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bss-APDU must be absent in version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OP&gt;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bss-APDU must be present in version greater 1</w:t>
      </w:r>
    </w:p>
    <w:p>
      <w:pPr>
        <w:sectPr>
          <w:headerReference w:type="even" r:id="rId452"/>
          <w:headerReference w:type="default" r:id="rId453"/>
          <w:footerReference w:type="even" r:id="rId454"/>
          <w:footerReference w:type="default" r:id="rId4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SULT</w:t>
      </w:r>
      <w:r>
        <w:rPr>
          <w:rFonts w:eastAsia="modern a" w:cs="modern a" w:ascii="modern a" w:hAnsi="modern a"/>
          <w:vanish/>
          <w:color w:val="000000"/>
          <w:sz w:val="18"/>
          <w:szCs w:val="18"/>
          <w:lang w:val="en-US"/>
        </w:rPr>
        <w:t xml:space="preserve"> ERROR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cessAccessSignalling ::= OPERATION</w:t>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ss-APDU</w:t>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wardAccessSignalling ::= OPERATION</w:t>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ss-APDU</w:t>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epareSubsequentHandover ::= OPERATION</w:t>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epareSubsequentHO-Arg</w:t>
        <w:tab/>
        <w:t>PrepareSubsequent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ss-APDU</w:t>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bsequentHandove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formSubsequentHandover ::= OPERATION</w:t>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formSubsequentHO-Arg</w:t>
        <w:tab/>
        <w:t>PerformSubsequent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ccessSignalInfo</w:t>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validTarget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bsequentHandove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hentication managem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dAuthenticationInfo ::= OPERATION</w:t>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AuthenticationInfoArg</w:t>
        <w:tab/>
        <w:t>SendAuthenticationInf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AuthenticationInfoRes</w:t>
        <w:tab/>
        <w:t>SendAuthenticationInf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EI managem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eckIMEI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ei</w:t>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quipmentStatus</w:t>
        <w:tab/>
        <w:t>Equipment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UnexpectedDataValue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criber managemen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dParameters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ParametersArg</w:t>
        <w:tab/>
        <w:t>SendParameter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tParameterList</w:t>
        <w:tab/>
        <w:t>Sen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thing is returned, if no requested paramet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vailable o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ertSubscriberData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sertSubscriberDataArg</w:t>
        <w:tab/>
        <w:t>InsertSubscriber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sertSubscriberDataRes</w:t>
        <w:tab/>
        <w:t>InsertSubscriber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insertSubscriberDataRes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leteSubscriberData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leteSubscriberDataArg</w:t>
        <w:tab/>
        <w:t>DeleteSubscriber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leteSubscriberDataRes</w:t>
        <w:tab/>
        <w:t>DeleteSubscriber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deleteSubscriberDataRes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sectPr>
          <w:headerReference w:type="even" r:id="rId456"/>
          <w:headerReference w:type="default" r:id="rId457"/>
          <w:footerReference w:type="even" r:id="rId458"/>
          <w:footerReference w:type="default" r:id="rId4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ult recovery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set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etArg</w:t>
        <w:tab/>
        <w:t>Reset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wardCheckSS-Indication ::= OPERATION</w:t>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storeData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toreDataArg</w:t>
        <w:tab/>
        <w:t>Restore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toreDataRes</w:t>
        <w:tab/>
        <w:t>Restore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w:t>
        <w:tab/>
        <w:t>Operation and Maintenance Operation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OperationAndMaintenan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OperationAndMaintenanceOperation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Tra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ctivateTra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Subscriber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Internal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CAP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recommendation q 773 modules (2) messages (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ingBuffer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rors (1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TraceMod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ctivateTraceMod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SubscriberActivity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Internal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OM-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OM-DataTypes (12)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ctivateTraceMode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ctivateTraceModeArg</w:t>
        <w:tab/>
        <w:t>ActivateTraceMod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sectPr>
          <w:headerReference w:type="even" r:id="rId460"/>
          <w:headerReference w:type="default" r:id="rId461"/>
          <w:footerReference w:type="even" r:id="rId462"/>
          <w:footerReference w:type="default" r:id="rId4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cingBufferF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activateTraceMode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activateTraceModeArg</w:t>
        <w:tab/>
        <w:t>DeactivateTraceMod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ceSubscriberActivity ::= OPERATION</w:t>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ceSubscriberActivityArg</w:t>
        <w:tab/>
        <w:t>TraceSubscriberActivity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InternalHandover ::= OPERATION</w:t>
        <w:tab/>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InternalHO-Arg</w:t>
        <w:tab/>
        <w:t>NoteInternal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dIMSI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isdn</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si</w:t>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3</w:t>
        <w:tab/>
        <w:t>Call Handling Operation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CallHandling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allHandlingOperation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videRoaming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CAP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recommendation q 773 modules (2) messages (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oaming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rors (1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videRoamingNumber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H-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H-DataTypes (13)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sectPr>
          <w:headerReference w:type="even" r:id="rId464"/>
          <w:headerReference w:type="default" r:id="rId465"/>
          <w:footerReference w:type="even" r:id="rId466"/>
          <w:footerReference w:type="default" r:id="rId4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dRoutingInfo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RoutingInfoArg</w:t>
        <w:tab/>
        <w:t>SendRoutingInf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dRoutingInfoRes</w:t>
        <w:tab/>
        <w:t>SendRoutingInf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umberChang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NumberChang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G-Rej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UG-Reject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ing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videRoamingNumber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deRoamingNumberArg</w:t>
        <w:tab/>
        <w:t>ProvideRoamingNumber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oaming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Roaming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4</w:t>
        <w:tab/>
        <w:t>Supplementary Service Operation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SupplementaryServi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upplementaryServiceOperations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ster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a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rog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ssUnstructuredSS-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SS-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SS-Not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ster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Subscriber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CAP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recommendation q 773 modules (2) messages (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Erro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gativePW-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OfPW-Attempts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rors (1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sterS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ForB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rogateS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Res,</w:t>
      </w:r>
    </w:p>
    <w:p>
      <w:pPr>
        <w:sectPr>
          <w:headerReference w:type="even" r:id="rId468"/>
          <w:headerReference w:type="default" r:id="rId469"/>
          <w:footerReference w:type="even" r:id="rId470"/>
          <w:footerReference w:type="default" r:id="rId4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wor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SubscriberActivity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DataTypes (14)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Code (15)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lementary service handl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gisterSS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gisterSS-Arg</w:t>
        <w:tab/>
        <w:t>RegisterS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Info</w:t>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UnknownSubscri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allBarr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Erro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SubscriptionVio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SS-SubscriptionViolation must not be used in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aseSS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ForBS</w:t>
        <w:tab/>
        <w:t>SS-ForB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Info</w:t>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UnknownSubscri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Bearer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Tele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allBarr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Erro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Not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SS-NotAvailable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SubscriptionVio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SS-SubscriptionViolation must not be used in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ctivateSS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ForBS</w:t>
        <w:tab/>
        <w:t>SS-ForB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Info</w:t>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UnknownSubscri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Bearer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Tele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allBarr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Erro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gativePW-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umberOfPW-AttemptsVio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NumberOfPW-AttemptsViolation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activateSS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ForBS</w:t>
        <w:tab/>
        <w:t>SS-ForB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Info</w:t>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UnknownSubscri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Bearer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Tele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allBarr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Erro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Not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SS-NotAvailable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gativePW-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umberOfPW-AttemptsVio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NumberOfPW-AttemptsViolation must not be used in version 1</w:t>
      </w:r>
    </w:p>
    <w:p>
      <w:pPr>
        <w:sectPr>
          <w:headerReference w:type="even" r:id="rId472"/>
          <w:headerReference w:type="default" r:id="rId473"/>
          <w:footerReference w:type="even" r:id="rId474"/>
          <w:footerReference w:type="default" r:id="rId4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terrogateSS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ForBS</w:t>
        <w:tab/>
        <w:t>SS-ForB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rogateSS-Res</w:t>
        <w:tab/>
        <w:t>InterrogateS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UnknownSubscri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arer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Bearer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serviceNotProvisi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TeleserviceNotProvision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allBarr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cessUnstructuredSS-Data ::= OPERATION</w:t>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UserData</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UserData</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cessUnstructuredSS-Request ::= OPERATION</w:t>
        <w:tab/>
        <w:t>--Timer ml</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ssd-Arg</w:t>
        <w:tab/>
        <w:t>USSD-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ssd-Res</w:t>
        <w:tab/>
        <w:t>USSD-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structuredSS-Request ::= OPERATION</w:t>
        <w:tab/>
        <w:t>--Timer ml</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ssd-Arg</w:t>
        <w:tab/>
        <w:t>USSD-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ssd-Res</w:t>
        <w:tab/>
        <w:t>USSD-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SSD-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structuredSS-Notify ::= OPERATION</w:t>
        <w:tab/>
        <w:tab/>
        <w:t>--Timer ml</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ssd-Arg</w:t>
        <w:tab/>
        <w:t>USSD-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SSD-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gisterPassword ::= OPERATION</w:t>
        <w:tab/>
        <w:tab/>
        <w:tab/>
        <w:t>--Timer ml</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Code</w:t>
        <w:tab/>
        <w:t>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w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allBarred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W-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gativePW-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umberOfPW-AttemptsVio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NumberOfPW-AttemptsViolation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N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etPassword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uidanceInfo</w:t>
        <w:tab/>
        <w:t>Guidance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rentPassword</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ginSubscriberActivity ::= OPERATION</w:t>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ginSubscriberActivityArg</w:t>
        <w:tab/>
        <w:t>BeginSubscriberActivity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76"/>
          <w:headerReference w:type="default" r:id="rId477"/>
          <w:footerReference w:type="even" r:id="rId478"/>
          <w:footerReference w:type="default" r:id="rId4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5</w:t>
        <w:tab/>
        <w:t>Short Message Service Operation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ShortMessageService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hortMessageServiceOperations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ortSM-Delivery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Subscriber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erviceCentreWithou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Service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dy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CAP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recommendation q 773 modules (2) messages (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Delivery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WaitingList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rors (1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utingInfoFor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utingInfoForSM-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ortSM-DeliveryStatu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erviceCentr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ServiceCentr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dyFor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M-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M-DataTypes (16)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dRoutingInfoForSM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outingInfoForSM-Arg</w:t>
        <w:tab/>
        <w:t>RoutingInfoFor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outingInfoForSM-Res</w:t>
        <w:tab/>
        <w:t>RoutingInfoForSM-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wardSM ::= OPERATION</w:t>
        <w:tab/>
        <w:tab/>
        <w:tab/>
        <w:t>--Timer ml</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wardSM-Arg</w:t>
        <w:tab/>
        <w:t>Forward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llegal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IllegalEquipment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Delivery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portSM-DeliveryStatus ::= OPERATION</w:t>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portSM-DeliveryStatusArg</w:t>
        <w:tab/>
        <w:t>ReportSM-DeliveryStatu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oredMSISDN</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storedMSISDN must be absent in version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OP&gt;1 </w:t>
      </w:r>
      <w:r>
        <w:rPr>
          <w:rFonts w:eastAsia="modern a" w:cs="modern a" w:ascii="modern a" w:hAnsi="modern a"/>
          <w:color w:val="000000"/>
          <w:sz w:val="24"/>
          <w:szCs w:val="24"/>
          <w:lang w:val="en-US"/>
        </w:rPr>
        <w:t>storedMSISDN must be present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DataMissing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WaitingList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SubscriberPresent ::= OPERATION</w:t>
        <w:tab/>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msi</w:t>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AlertServiceCentreWithoutResult</w:t>
      </w:r>
      <w:r>
        <w:rPr>
          <w:rFonts w:eastAsia="modern a" w:cs="modern a" w:ascii="modern a" w:hAnsi="modern a"/>
          <w:color w:val="000000"/>
          <w:sz w:val="24"/>
          <w:szCs w:val="24"/>
          <w:lang w:val="en-US"/>
        </w:rPr>
        <w:t xml:space="preserve"> ::= OPERATION</w:t>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ServiceCentreArg</w:t>
        <w:tab/>
        <w:t>AlertServiceCentreArg</w:t>
      </w:r>
    </w:p>
    <w:p>
      <w:pPr>
        <w:sectPr>
          <w:headerReference w:type="even" r:id="rId480"/>
          <w:headerReference w:type="default" r:id="rId481"/>
          <w:footerReference w:type="even" r:id="rId482"/>
          <w:footerReference w:type="default" r:id="rId4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ertServiceCentre ::= OPERATION</w:t>
        <w:tab/>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lertServiceCentreArg</w:t>
        <w:tab/>
        <w:t>AlertServiceCentr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formServiceCentre ::= OPERATION</w:t>
        <w:tab/>
        <w:tab/>
        <w:tab/>
        <w:tab/>
        <w:t>--Timer s</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formServiceCentreArg</w:t>
        <w:tab/>
        <w:t>InformServiceCentr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adyForSM ::= OPERATION</w:t>
        <w:tab/>
        <w:tab/>
        <w:tab/>
        <w:tab/>
        <w:t>--Timer m</w:t>
      </w:r>
      <w:r>
        <w:rPr>
          <w:rFonts w:eastAsia="modern a" w:cs="modern a" w:ascii="modern a" w:hAnsi="modern a"/>
          <w:vanish/>
          <w:color w:val="000000"/>
          <w:sz w:val="18"/>
          <w:szCs w:val="1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yForSM-Arg</w:t>
        <w:tab/>
        <w:t>ReadyFor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6</w:t>
        <w:tab/>
        <w:t>Error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rors (1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generic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dentification and numbering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dentified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bscrip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o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ndov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TargetBase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adioResource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Handover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quentHandover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peration and maintenanc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ingBuffer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handling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oamingNumber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ementary servic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S-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Error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No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ubscription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gativePW-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OfPW-AttemptsViolation,</w:t>
      </w:r>
    </w:p>
    <w:p>
      <w:pPr>
        <w:sectPr>
          <w:headerReference w:type="even" r:id="rId484"/>
          <w:headerReference w:type="default" r:id="rId485"/>
          <w:footerReference w:type="even" r:id="rId486"/>
          <w:footerReference w:type="default" r:id="rId4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hort message servic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Delivery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WaitingList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CAP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recommendation q 773 modules (2) messages (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ubscription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DataTypes (14)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otAllowed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ing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Rejec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compatibility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RegistrationFailur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DeliveryFailur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ER-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DataTypes (17)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twork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neric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tworkResource</w:t>
        <w:tab/>
        <w:t>Network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fication and numbering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Changed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BaseStation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MSC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Subscriber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Equipment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crip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NotAllowed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oamingNotAllowedCause</w:t>
        <w:tab/>
        <w:t>RoamingNotAllowed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roamingNotAllowedCause must be absent in version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OP&gt;1 </w:t>
      </w:r>
      <w:r>
        <w:rPr>
          <w:rFonts w:eastAsia="modern a" w:cs="modern a" w:ascii="modern a" w:hAnsi="modern a"/>
          <w:color w:val="000000"/>
          <w:sz w:val="24"/>
          <w:szCs w:val="24"/>
          <w:lang w:val="en-US"/>
        </w:rPr>
        <w:t>roamingNotAllowedCause must be present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ubscriber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Equipment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ServiceNotProvisioned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TargetBaseStation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adioResourceAvailabl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HandoverNumberAvailabl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HandoverFailur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ration and maintenanc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BufferFull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handling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oamingNumberAvailabl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wd-Set</w:t>
        <w:tab/>
        <w:t>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OA&gt;1 </w:t>
      </w:r>
      <w:r>
        <w:rPr>
          <w:rFonts w:eastAsia="modern a" w:cs="modern a" w:ascii="modern a" w:hAnsi="modern a"/>
          <w:color w:val="000000"/>
          <w:sz w:val="24"/>
          <w:szCs w:val="24"/>
          <w:lang w:val="en-US"/>
        </w:rPr>
        <w:t>mwd-Set must be absent in version greater 1</w:t>
      </w:r>
    </w:p>
    <w:p>
      <w:pPr>
        <w:sectPr>
          <w:headerReference w:type="even" r:id="rId488"/>
          <w:headerReference w:type="default" r:id="rId489"/>
          <w:footerReference w:type="even" r:id="rId490"/>
          <w:footerReference w:type="default" r:id="rId4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ed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BarringCause</w:t>
        <w:tab/>
        <w:t>CallBarring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Violation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Reject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g-RejectCause</w:t>
        <w:tab/>
        <w:t>CUG-Rejec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lementary servic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S-Operation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ErrorStatus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Status</w:t>
        <w:tab/>
        <w:t>SS-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NotAvailabl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SubscriptionViolation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SubscriptionOption</w:t>
        <w:tab/>
        <w:t>SS-Subscription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compatibility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s-IncompatibilityCause</w:t>
        <w:tab/>
        <w:t>SS-Incompatibility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UnknownAlphabet</w:t>
      </w:r>
      <w:r>
        <w:rPr>
          <w:rFonts w:eastAsia="modern a" w:cs="modern a" w:ascii="modern a" w:hAnsi="modern a"/>
          <w:color w:val="000000"/>
          <w:sz w:val="24"/>
          <w:szCs w:val="24"/>
          <w:lang w:val="en-US"/>
        </w:rPr>
        <w:t xml:space="preserv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USSD-Busy</w:t>
      </w:r>
      <w:r>
        <w:rPr>
          <w:rFonts w:eastAsia="modern a" w:cs="modern a" w:ascii="modern a" w:hAnsi="modern a"/>
          <w:color w:val="000000"/>
          <w:sz w:val="24"/>
          <w:szCs w:val="24"/>
          <w:lang w:val="en-US"/>
        </w:rPr>
        <w:t xml:space="preserv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RegistrationFailur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w-RegistrationFailureCause</w:t>
        <w:tab/>
        <w:t>PW-RegistrationFailur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PW-Check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OfPW-AttemptsViolation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servic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DeliveryFailureCause</w:t>
        <w:tab/>
        <w:t>SM-DeliveryFailur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aitingListFull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92"/>
          <w:headerReference w:type="default" r:id="rId493"/>
          <w:footerReference w:type="even" r:id="rId494"/>
          <w:footerReference w:type="default" r:id="rId4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w:t>
        <w:tab/>
        <w:t>MAP Constants and Data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w:t>
        <w:tab/>
        <w:t>Mobile Service Data Typ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M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MS-DataTypes (11)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location registra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Location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Location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celLocation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rgeM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Identification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ndov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H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areSubsequent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H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formSubsequent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thentication manageme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AuthenticationInf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AuthenticationInf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curity manageme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quipment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bscriber manageme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Parameter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ertSubscriber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ertSubscriber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Subscriber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leteSubscriber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ault recovery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et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oreData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oreDat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terlock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fo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DataTypes (14)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twork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 registra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Location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Info</w:t>
        <w:tab/>
        <w:t>Lo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lr-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tab/>
        <w:tab/>
        <w:tab/>
        <w:t>[10] LMSI</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LocationRes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Number</w:t>
        <w:tab/>
        <w:t>ISDN-Address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hlr-Num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sibleUpdateLocationRes</w:t>
        <w:tab/>
        <w:t>ExtensibleUpdateLocation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extensibleUpdateLocationRes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ExtensibleUpdateLocationRes</w:t>
      </w:r>
      <w:r>
        <w:rPr>
          <w:rFonts w:eastAsia="modern a" w:cs="modern a" w:ascii="modern a" w:hAnsi="modern a"/>
          <w:color w:val="000000"/>
          <w:sz w:val="24"/>
          <w:szCs w:val="24"/>
          <w:lang w:val="en-US"/>
        </w:rPr>
        <w:t xml:space="preserv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celLocationArg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ithLMSI</w:t>
        <w:tab/>
        <w:t>IMSI-With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geMS-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lr-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WithLMSI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tab/>
        <w:tab/>
        <w:tab/>
        <w:t>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dentification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henticationSetList</w:t>
        <w:tab/>
        <w:t>AuthenticationSet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sectPr>
          <w:headerReference w:type="even" r:id="rId496"/>
          <w:headerReference w:type="default" r:id="rId497"/>
          <w:footerReference w:type="even" r:id="rId498"/>
          <w:footerReference w:type="default" r:id="rId4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SetList ::= SEQUENCE SIZE (1..5)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uthentication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Set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nd</w:t>
        <w:tab/>
        <w:tab/>
        <w:tab/>
        <w:t>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res</w:t>
        <w:tab/>
        <w:tab/>
        <w:tab/>
        <w:t>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c</w:t>
        <w:tab/>
        <w:tab/>
        <w:tab/>
        <w:t>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 ::= OCTET STRING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ES ::=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c ::= OCTET STRING (SIZ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HO-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CellId</w:t>
        <w:tab/>
        <w:t>GlobalCellId</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NumberNotRequired</w:t>
        <w:tab/>
        <w:t>NULL</w:t>
        <w:tab/>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APDU</w:t>
        <w:tab/>
        <w:tab/>
        <w:t>ExternalSignal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HO-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CellId</w:t>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CellId</w:t>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Type</w:t>
        <w:tab/>
        <w:t>Channel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markInfo</w:t>
        <w:tab/>
        <w:t>Classmark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Priority</w:t>
        <w:tab/>
        <w:t>[11] HandoverPrior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c</w:t>
        <w:tab/>
        <w:tab/>
        <w:tab/>
        <w:t>[12] Kc</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Type ::= OCTET STRING (SIZ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ncatena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peech data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peech encoding algorithm/ data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d transparency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s defined in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Info ::= OCTET STRING (SIZ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lassmark information element type 1 or 2 contents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Priority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nternal structure is defined in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HO-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Number</w:t>
        <w:tab/>
        <w:t>ISDN-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APDU</w:t>
        <w:tab/>
        <w:tab/>
        <w:t>ExternalSignal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HO-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SignalInfo</w:t>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ubsequentHO-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CellId</w:t>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MSC-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APDU</w:t>
        <w:tab/>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SubsequentHO-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CellId</w:t>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ngCellId</w:t>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MSC-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markInfo</w:t>
        <w:tab/>
        <w:t>[10] Classmark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hentication manageme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AuthenticationInfoArg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AuthenticationInfoRes ::= AuthenticationSe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 ::= OCTET STRING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curity manageme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Status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teList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ackLis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reyList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criber manageme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Parameters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Id</w:t>
        <w:tab/>
        <w:t>Subscribe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ParameterList</w:t>
        <w:tab/>
        <w:t>Reques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ParameterList ::= SEQUENCE SIZE (1..2)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Parameter</w:t>
      </w:r>
    </w:p>
    <w:p>
      <w:pPr>
        <w:sectPr>
          <w:headerReference w:type="even" r:id="rId500"/>
          <w:headerReference w:type="default" r:id="rId501"/>
          <w:footerReference w:type="even" r:id="rId502"/>
          <w:footerReference w:type="default" r:id="rId5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Parameter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I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AuthenticationS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SubscriberData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Ki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ParameterList ::= SEQUENCE SIZE (1..maxNumOfSentParamet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Parameter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henticationSet</w:t>
        <w:tab/>
        <w:t>[1] Authentication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Data</w:t>
        <w:tab/>
        <w:t>[2] 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i</w:t>
        <w:tab/>
        <w:tab/>
        <w:tab/>
        <w:t>[4]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SentParameter  INTEGER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NamedValue corresponds to the maximum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thentication set which may be returned by a HLR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ubscriberData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ONENTS OF</w:t>
        <w:tab/>
        <w:t>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Data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1] ISDN-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tegory</w:t>
        <w:tab/>
        <w:tab/>
        <w:t>[2] Categor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Status</w:t>
        <w:tab/>
        <w:t>[3] SubscriberStatu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List</w:t>
        <w:tab/>
        <w:t>[4] BearerService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List</w:t>
        <w:tab/>
        <w:t>[6] Teleservice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visionedSS</w:t>
        <w:tab/>
        <w:t>[7] SS-Info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db-Data</w:t>
        <w:tab/>
        <w:tab/>
        <w:t>[8] ODB-Data</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odb-Data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RestrictionDueToUnsupportedFeature  [9] NULL</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RoamingRestrictionDueToUnsupportedFeature must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onalSubscriptionData</w:t>
        <w:tab/>
        <w:t>[10] ZoneCodeList</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RegionalSubscriptionData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Status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Grant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orDeterminedBar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B-Data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db-GeneralData</w:t>
        <w:tab/>
        <w:t>ODB-General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db-HPLMN-Data</w:t>
        <w:tab/>
        <w:t>ODB-HPLMN-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B-GeneralData ::=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OG-CallsBarr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ationalOGCalls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ationalOGCallsNotToHPLMN-Country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miumRateInformationOGCallsBarre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miumRateEntertainementOGCallsBarre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AccessBarred  (5)} (SIZ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B-HPLMN-Data ::=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SpecificBarringType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SpecificBarringType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SpecificBarringType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SpecificBarringType4  (3)}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oneCodeList ::= SEQUENCE SIZE (1..maxNumOfZone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Zon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oneCode ::= OCTET STRING (SIZ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ternal structure is defined in GSM 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ZoneCodes  INTEGER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ubscriberData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List</w:t>
        <w:tab/>
        <w:t>[1] Teleservice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List</w:t>
        <w:tab/>
        <w:t>[2] BearerService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List</w:t>
        <w:tab/>
        <w:tab/>
        <w:t>[3] SS-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db-GeneralData</w:t>
        <w:tab/>
        <w:t>[4] ODB-GeneralData</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egionalSubscriptionResponse</w:t>
      </w:r>
      <w:r>
        <w:rPr>
          <w:rFonts w:eastAsia="modern a" w:cs="modern a" w:ascii="modern a" w:hAnsi="modern a"/>
          <w:color w:val="000000"/>
          <w:sz w:val="18"/>
          <w:szCs w:val="18"/>
          <w:lang w:val="en-US"/>
        </w:rPr>
        <w:tab/>
        <w:t>[5]</w:t>
      </w:r>
    </w:p>
    <w:p>
      <w:pPr>
        <w:pStyle w:val="Normal"/>
        <w:bidi w:val="0"/>
        <w:spacing w:lineRule="auto" w:line="24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ab/>
        <w:tab/>
        <w:tab/>
        <w:t>RegionalSubscriptionResponse</w:t>
        <w:tab/>
        <w:tab/>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regionalSubscriptionResponse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RegionalSubscriptionResponse</w:t>
      </w:r>
      <w:r>
        <w:rPr>
          <w:rFonts w:eastAsia="modern a" w:cs="modern a" w:ascii="modern a" w:hAnsi="modern a"/>
          <w:color w:val="000000"/>
          <w:sz w:val="24"/>
          <w:szCs w:val="24"/>
          <w:lang w:val="en-US"/>
        </w:rPr>
        <w:t xml:space="preserv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AreaRestrict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oManyZoneCod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oneCodesConflic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onalSubscNotSupported</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ubscriberData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List</w:t>
        <w:tab/>
        <w:t>[1] BasicService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List</w:t>
        <w:tab/>
        <w:tab/>
        <w:t>[2] SS-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terlockList</w:t>
        <w:tab/>
        <w:t>[3] CUG-InterlockList</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CUG-InterlockList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RestrictionDueToUnsupportedFeature [4] NULL</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RoamingRestrictionDueToUnsupportedFeature must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onalSubscriptionData</w:t>
        <w:tab/>
        <w:t>[5] ZoneCodeList</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regionalSubscriptionData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ubscriberData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onalSubscriptionRespons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gionalSubscriptionResponse</w:t>
        <w:tab/>
        <w:tab/>
        <w:tab/>
        <w:t>OPTIONAL,</w:t>
      </w:r>
    </w:p>
    <w:p>
      <w:pPr>
        <w:sectPr>
          <w:headerReference w:type="even" r:id="rId504"/>
          <w:headerReference w:type="default" r:id="rId505"/>
          <w:footerReference w:type="even" r:id="rId506"/>
          <w:footerReference w:type="default" r:id="rId5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ault recovery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tworkResource</w:t>
        <w:tab/>
        <w:t>NetworkResource</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P1 </w:t>
      </w:r>
      <w:r>
        <w:rPr>
          <w:rFonts w:eastAsia="modern a" w:cs="modern a" w:ascii="modern a" w:hAnsi="modern a"/>
          <w:color w:val="000000"/>
          <w:sz w:val="24"/>
          <w:szCs w:val="24"/>
          <w:lang w:val="en-US"/>
        </w:rPr>
        <w:t>networkResource must be present in version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gt;1 </w:t>
      </w:r>
      <w:r>
        <w:rPr>
          <w:rFonts w:eastAsia="modern a" w:cs="modern a" w:ascii="modern a" w:hAnsi="modern a"/>
          <w:color w:val="000000"/>
          <w:sz w:val="24"/>
          <w:szCs w:val="24"/>
          <w:lang w:val="en-US"/>
        </w:rPr>
        <w:t>networkResource must be absent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List</w:t>
        <w:tab/>
        <w:tab/>
        <w:t>HLR-List</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Data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tab/>
        <w:tab/>
        <w:tab/>
        <w:t>LMSI</w:t>
        <w:tab/>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Data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NotReachable</w:t>
        <w:tab/>
        <w:t>NULL</w:t>
        <w:tab/>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w:t>
        <w:tab/>
        <w:t>Operation and Maintenance Data Typ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OM-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OM-DataTypes (12)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TraceMod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ctivateTraceMod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SubscriberActivity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InternalH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TraceMode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Reference</w:t>
        <w:tab/>
        <w:t>[1] Trac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Type</w:t>
        <w:tab/>
        <w:t>[2] Trac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mc-Id</w:t>
        <w:tab/>
        <w:tab/>
        <w:t>[3] 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Reference ::= OCTET STRING (SIZ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Type ::=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race types are more fully defined in TS GSM 1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eTraceMode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Reference</w:t>
        <w:tab/>
        <w:t>[1] Trac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SubscriberActivity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Reference</w:t>
        <w:tab/>
        <w:t>[1] Trac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ceType</w:t>
        <w:tab/>
        <w:t>[2] Trac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mc-Id</w:t>
        <w:tab/>
        <w:tab/>
        <w:t>[3] 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Reference</w:t>
        <w:tab/>
        <w:t>[4] CallReferenc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508"/>
          <w:headerReference w:type="default" r:id="rId509"/>
          <w:footerReference w:type="even" r:id="rId510"/>
          <w:footerReference w:type="default" r:id="rId5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ference ::= OCTET STRING (SIZE (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InternalHO-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overType</w:t>
        <w:tab/>
        <w:t>Handover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rgetCellId</w:t>
        <w:tab/>
        <w:t>[1] GlobalCellId</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Id</w:t>
        <w:tab/>
        <w:t>[2] ExternalSignal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Typ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BS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raBS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3</w:t>
        <w:tab/>
        <w:t>Call Handling Data Typ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CH-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H-DataTypes (13)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RoutingInfo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videRoamingNumber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te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DataTypes (14)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Check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terlock</w:t>
        <w:tab/>
        <w:t>CUG-Inte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OutgoingAccess</w:t>
        <w:tab/>
        <w:t>NULL</w:t>
        <w:tab/>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OfForwarding ::= INTEGER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RoutingInfo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0]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CheckInfo</w:t>
        <w:tab/>
        <w:t>[1] CUG-CheckInfo</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cug-CheckInfo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OfForwarding</w:t>
        <w:tab/>
        <w:t>[2] NumberOfForward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tworkSignalInfo</w:t>
        <w:tab/>
        <w:t>[10] ExternalSignal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RoutingInfo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utingInfo</w:t>
        <w:tab/>
        <w:t>Rout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CheckInfo</w:t>
        <w:tab/>
        <w:t>CUG-CheckInfo</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cug-CheckInfo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sectPr>
          <w:headerReference w:type="even" r:id="rId512"/>
          <w:headerReference w:type="default" r:id="rId513"/>
          <w:footerReference w:type="even" r:id="rId514"/>
          <w:footerReference w:type="default" r:id="rId5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gInfo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Data</w:t>
        <w:tab/>
        <w:t>Forwarding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oamingNumber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Number</w:t>
        <w:tab/>
        <w:t>[1] ISDN-AddressString</w:t>
        <w:tab/>
        <w:t>OPTIONAL,</w:t>
      </w:r>
    </w:p>
    <w:p>
      <w:pPr>
        <w:pStyle w:val="Normal"/>
        <w:bidi w:val="0"/>
        <w:spacing w:lineRule="auto" w:line="240" w:before="0" w:after="0"/>
        <w:ind w:left="0" w:right="0" w:hanging="0"/>
        <w:jc w:val="left"/>
        <w:rPr/>
      </w:pPr>
      <w:r>
        <w:rPr>
          <w:rFonts w:eastAsia="modern a" w:cs="modern a" w:ascii="modern a" w:hAnsi="modern a"/>
          <w:i/>
          <w:iCs/>
          <w:color w:val="000000"/>
          <w:sz w:val="18"/>
          <w:szCs w:val="18"/>
          <w:lang w:val="en-US"/>
        </w:rPr>
        <w:tab/>
        <w:t xml:space="preserve">-- </w:t>
      </w:r>
      <w:r>
        <w:rPr>
          <w:rFonts w:eastAsia="modern a" w:cs="modern a" w:ascii="modern a" w:hAnsi="modern a"/>
          <w:i/>
          <w:iCs/>
          <w:vanish/>
          <w:color w:val="000000"/>
          <w:sz w:val="18"/>
          <w:szCs w:val="18"/>
          <w:lang w:val="en-US"/>
        </w:rPr>
        <w:t>OP&gt;1</w:t>
      </w:r>
      <w:r>
        <w:rPr>
          <w:rFonts w:eastAsia="modern a" w:cs="modern a" w:ascii="modern a" w:hAnsi="modern a"/>
          <w:color w:val="000000"/>
          <w:sz w:val="24"/>
          <w:szCs w:val="24"/>
          <w:lang w:val="en-US"/>
        </w:rPr>
        <w:t xml:space="preserve"> msc-Number must be present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2] ISDN-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viousRoamingNumber</w:t>
        <w:tab/>
        <w:t>[3] ISDN-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tab/>
        <w:tab/>
        <w:tab/>
        <w:t>[4] LMSI</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BearerCapability</w:t>
        <w:tab/>
        <w:t>[5] ExternalSignal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tworkSignalInfo</w:t>
        <w:tab/>
        <w:t>[6] ExternalSignal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4</w:t>
        <w:tab/>
        <w:t>Supplementary Service Data Typ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S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DataTypes (14)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isterS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te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ubscription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ForB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rogateS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ginSubscriberActivity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fo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terlock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Sub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SignalInfo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Group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NumOfBasicService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Code (15)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SS-Arg ::=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tab/>
        <w:tab/>
        <w:t>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Number</w:t>
        <w:tab/>
        <w:t>[4] 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Subaddress</w:t>
        <w:tab/>
        <w:t>[6] ISDN-SubaddressString</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forwardedToSubaddress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eplyConditionTime</w:t>
        <w:tab/>
        <w:t>[5] NoReplyConditionTim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sectPr>
          <w:headerReference w:type="even" r:id="rId516"/>
          <w:headerReference w:type="default" r:id="rId517"/>
          <w:footerReference w:type="even" r:id="rId518"/>
          <w:footerReference w:type="default" r:id="rId5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eplyConditionTime ::= INTEGER (5..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fo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Info</w:t>
        <w:tab/>
        <w:t>[0] Forward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ingInfo</w:t>
        <w:tab/>
        <w:t>[1] CallBarr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fo</w:t>
        <w:tab/>
        <w:tab/>
        <w:t>[2] CUG-Inf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ug-info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Data</w:t>
        <w:tab/>
        <w:tab/>
        <w:t>[3] 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tab/>
        <w:tab/>
        <w:t>SS-Code</w:t>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FeatureList</w:t>
        <w:tab/>
        <w:t>ForwardingFeatur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ingFeatureList ::= </w:t>
      </w:r>
    </w:p>
    <w:p>
      <w:pPr>
        <w:pStyle w:val="Normal"/>
        <w:bidi w:val="0"/>
        <w:spacing w:lineRule="auto" w:line="240" w:before="0" w:after="0"/>
        <w:ind w:left="0" w:right="0" w:hanging="0"/>
        <w:jc w:val="left"/>
        <w:rPr/>
      </w:pPr>
      <w:r>
        <w:rPr>
          <w:rFonts w:eastAsia="modern a" w:cs="modern a" w:ascii="modern a" w:hAnsi="modern a"/>
          <w:color w:val="000000"/>
          <w:sz w:val="18"/>
          <w:szCs w:val="18"/>
          <w:lang w:val="en-US"/>
        </w:rPr>
        <w:tab/>
        <w:t>SEQUENCE SIZE</w:t>
      </w:r>
      <w:r>
        <w:rPr>
          <w:rFonts w:eastAsia="modern a" w:cs="modern a" w:ascii="modern a" w:hAnsi="modern a"/>
          <w:color w:val="000000"/>
          <w:sz w:val="24"/>
          <w:szCs w:val="24"/>
          <w:lang w:val="en-US"/>
        </w:rPr>
        <w:t xml:space="preserve"> (1..maxNumOfBasicServiceGroup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warding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Featur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tab/>
        <w:t>[4] SS-Status</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P1 </w:t>
      </w:r>
      <w:r>
        <w:rPr>
          <w:rFonts w:eastAsia="modern a" w:cs="modern a" w:ascii="modern a" w:hAnsi="modern a"/>
          <w:color w:val="000000"/>
          <w:sz w:val="24"/>
          <w:szCs w:val="24"/>
          <w:lang w:val="en-US"/>
        </w:rPr>
        <w:t>ss-Status must be pre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Number</w:t>
        <w:tab/>
        <w:t>[5] ISDN-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Subaddress</w:t>
        <w:tab/>
        <w:t>[8] ISDN-SubaddressString</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forwardedToSubaddress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Options</w:t>
        <w:tab/>
        <w:t>[6] ForwardingOption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eplyConditionTime</w:t>
        <w:tab/>
        <w:t>[7] NoReplyConditionTim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Status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8765: 0000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4321: Semantic of one bit shall not be im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 xml:space="preserve">    by the semantic of any other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 4: quiescent/operativ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  oper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  quiesc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 3: provisio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 2: registratio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  not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 1: activatio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Options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1: bits 87: notification to forwarding p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  no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 bit 8: notification to forwarding p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  no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 bit 7: 0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1: bits 65: notification to calling p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  no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 bit 6: v2: notification to calling p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  no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 bit 5: 0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 bits 43: forwarding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  ms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  m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1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21: 00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ing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tab/>
        <w:tab/>
        <w:t>SS-Code</w:t>
        <w:tab/>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P1 </w:t>
      </w:r>
      <w:r>
        <w:rPr>
          <w:rFonts w:eastAsia="modern a" w:cs="modern a" w:ascii="modern a" w:hAnsi="modern a"/>
          <w:color w:val="000000"/>
          <w:sz w:val="24"/>
          <w:szCs w:val="24"/>
          <w:lang w:val="en-US"/>
        </w:rPr>
        <w:t>ss-Code must be pre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ingFeatureList</w:t>
        <w:tab/>
        <w:t>CallBarringFeatur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BarringFeatureList ::= </w:t>
      </w:r>
    </w:p>
    <w:p>
      <w:pPr>
        <w:pStyle w:val="Normal"/>
        <w:bidi w:val="0"/>
        <w:spacing w:lineRule="auto" w:line="240" w:before="0" w:after="0"/>
        <w:ind w:left="0" w:right="0" w:hanging="0"/>
        <w:jc w:val="left"/>
        <w:rPr/>
      </w:pPr>
      <w:r>
        <w:rPr>
          <w:rFonts w:eastAsia="modern a" w:cs="modern a" w:ascii="modern a" w:hAnsi="modern a"/>
          <w:color w:val="000000"/>
          <w:sz w:val="18"/>
          <w:szCs w:val="18"/>
          <w:lang w:val="en-US"/>
        </w:rPr>
        <w:tab/>
        <w:t>SEQUENCE SIZE</w:t>
      </w:r>
      <w:r>
        <w:rPr>
          <w:rFonts w:eastAsia="modern a" w:cs="modern a" w:ascii="modern a" w:hAnsi="modern a"/>
          <w:color w:val="000000"/>
          <w:sz w:val="24"/>
          <w:szCs w:val="24"/>
          <w:lang w:val="en-US"/>
        </w:rPr>
        <w:t xml:space="preserve"> (1..maxNumOfBasicServiceGroup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Barring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ingFeatur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tab/>
        <w:t>[4] SS-Status</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P1 </w:t>
      </w:r>
      <w:r>
        <w:rPr>
          <w:rFonts w:eastAsia="modern a" w:cs="modern a" w:ascii="modern a" w:hAnsi="modern a"/>
          <w:color w:val="000000"/>
          <w:sz w:val="24"/>
          <w:szCs w:val="24"/>
          <w:lang w:val="en-US"/>
        </w:rPr>
        <w:t>ss-Status must be pre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SubscriptionList</w:t>
        <w:tab/>
        <w:t>CUG-Subscription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FeatureList</w:t>
        <w:tab/>
        <w:t>CUG-Feature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InterlockList ::= SEQUENCE SIZE (1..maxNumOfCU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UG-Inte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SubscriptionList ::= SEQUENCE SIZE (1..maxNumOfCU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UG-Subscription</w:t>
      </w:r>
    </w:p>
    <w:p>
      <w:pPr>
        <w:sectPr>
          <w:headerReference w:type="even" r:id="rId520"/>
          <w:headerReference w:type="default" r:id="rId521"/>
          <w:footerReference w:type="even" r:id="rId522"/>
          <w:footerReference w:type="default" r:id="rId5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Subscription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dex</w:t>
        <w:tab/>
        <w:t>CUG-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nterlock</w:t>
        <w:tab/>
        <w:t>CUG-Inte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raCUG-Options</w:t>
        <w:tab/>
        <w:t>IntraCUG-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GroupList</w:t>
        <w:tab/>
        <w:t>BasicServiceGroupList</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Index ::= INTEGER (0..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nternal structure is defined in ETS 300 1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Interlock ::=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UG-Options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CUG-Restrictio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IC-Call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OG-Call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CUG  INTEGER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FeatureList ::= SEQUENCE SIZE (1..maxNumOfBasicServiceGroup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UG-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Featur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ferentialCUG-Indicator</w:t>
        <w:tab/>
        <w:t>CUG-Index</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CUG-Restrictions</w:t>
        <w:tab/>
        <w:t>InterCUG-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UG-Restriction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876543: 000000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  CUG only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  CUG with outgoing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  CUG with incoming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1  CUG with both outgoing and incoming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Data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tab/>
        <w:tab/>
        <w:t>SS-Code</w:t>
        <w:tab/>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P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ss-Code must be pre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tab/>
        <w:t>[4] SS-Statu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ubscriptionOption</w:t>
        <w:tab/>
        <w:t>SS-SubscriptionOption</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ss-SubscriptionOption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GroupList</w:t>
        <w:tab/>
        <w:t>BasicServiceGroupList</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1 </w:t>
      </w:r>
      <w:r>
        <w:rPr>
          <w:rFonts w:eastAsia="modern a" w:cs="modern a" w:ascii="modern a" w:hAnsi="modern a"/>
          <w:color w:val="000000"/>
          <w:sz w:val="24"/>
          <w:szCs w:val="24"/>
          <w:lang w:val="en-US"/>
        </w:rPr>
        <w:t>basicServiceGroupList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SubscriptionOption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iRestrictionOption</w:t>
        <w:tab/>
        <w:t>[2] CliRestriction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rideCategory</w:t>
        <w:tab/>
        <w:t>[1] Override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CliRestrictionOption</w:t>
      </w:r>
      <w:r>
        <w:rPr>
          <w:rFonts w:eastAsia="modern a" w:cs="modern a" w:ascii="modern a" w:hAnsi="modern a"/>
          <w:color w:val="000000"/>
          <w:sz w:val="24"/>
          <w:szCs w:val="24"/>
          <w:lang w:val="en-US"/>
        </w:rPr>
        <w:t xml:space="preserv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rideCategory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rideDisabl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ForBS-Cod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tab/>
        <w:tab/>
        <w:t>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eSS-Res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tab/>
        <w:t>[0] SS-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Number</w:t>
        <w:tab/>
        <w:t>[1] ISDN-Address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forwardedToNum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GroupList</w:t>
        <w:tab/>
        <w:t>[2] BasicServiceGroup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FeatureList</w:t>
        <w:tab/>
        <w:t>[3] ForwardingFeatur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UserData ::= IA5String (SIZE (1.. maxSignalInfo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SD-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DataCodingScheme</w:t>
        <w:tab/>
        <w:t>USSD-DataCoding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String</w:t>
        <w:tab/>
        <w:t>USS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SD-Re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DataCodingScheme</w:t>
        <w:tab/>
        <w:t>USSD-DataCoding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sd-String</w:t>
        <w:tab/>
        <w:t>USS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USSD-DataCodingScheme</w:t>
      </w:r>
      <w:r>
        <w:rPr>
          <w:rFonts w:eastAsia="modern a" w:cs="modern a" w:ascii="modern a" w:hAnsi="modern a"/>
          <w:color w:val="000000"/>
          <w:sz w:val="24"/>
          <w:szCs w:val="24"/>
          <w:lang w:val="en-US"/>
        </w:rPr>
        <w:t xml:space="preserve">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tructuree of the USSD-DataCodingSchem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GSM 0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SD-String ::= OCTET STRING (SIZE (1..maxUSSD-String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tructure of the contents of the USSD-String is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n the USSD-DataCodingScheme as described in GSM 0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USSD-StringLength  INTEGER ::=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 Numeric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0"|"1"|"2"|"3"|"4"|"5"|"6"|"7"|"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idanceInfo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erPW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erNewPW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erNewPW-Aga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dPW-TryAgain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badPW-TryAgain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dPW-FormatTryAgain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badPW-FormatTryAgain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ow this information is really delivered to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isplay, announcement, ...) is not part of this</w:t>
      </w:r>
    </w:p>
    <w:p>
      <w:pPr>
        <w:sectPr>
          <w:headerReference w:type="even" r:id="rId524"/>
          <w:headerReference w:type="default" r:id="rId525"/>
          <w:footerReference w:type="even" r:id="rId526"/>
          <w:footerReference w:type="default" r:id="rId5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SubscriberActivity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iginatingEntityNumber</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List ::= SEQUENCE SIZE (1..maxNumOfS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SS  INTEGER ::=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foList ::= SEQUENCE SIZE (1..maxNumOfS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Data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Number</w:t>
        <w:tab/>
        <w:t>[5] ISDN-AddressString</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P1 </w:t>
      </w:r>
      <w:r>
        <w:rPr>
          <w:rFonts w:eastAsia="modern a" w:cs="modern a" w:ascii="modern a" w:hAnsi="modern a"/>
          <w:color w:val="000000"/>
          <w:sz w:val="24"/>
          <w:szCs w:val="24"/>
          <w:lang w:val="en-US"/>
        </w:rPr>
        <w:t>forwardedToNumber must be pre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ToSubaddress</w:t>
        <w:tab/>
        <w:t>[4] ISDN-SubaddressString</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forwardedToSubaddress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ingOptions</w:t>
        <w:tab/>
        <w:t>[6] ForwardingOption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5</w:t>
        <w:tab/>
        <w:t>Supplementary Service Cod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S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Code (15)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Code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type is used to represent the code identifying a si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upplementary service, a group of supplementary service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supplementary services. The service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sed are defined in GSM 02.04. The internal structur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87654321: group (bits 8765), and specif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4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SS</w:t>
        <w:tab/>
        <w:tab/>
        <w:tab/>
        <w:t>SS-Code ::= '000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LineIdentificationSS</w:t>
        <w:tab/>
        <w:t>SS-Code ::= '000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line identification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p</w:t>
        <w:tab/>
        <w:tab/>
        <w:tab/>
        <w:t>SS-Code ::= '000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ing line identification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w:t>
        <w:tab/>
        <w:tab/>
        <w:tab/>
        <w:t>SS-Code ::= '000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ing line identification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p</w:t>
        <w:tab/>
        <w:tab/>
        <w:tab/>
        <w:t>SS-Code ::= '0001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nnected line identification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r</w:t>
        <w:tab/>
        <w:tab/>
        <w:tab/>
        <w:t>SS-Code ::= '00010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nnected line identification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i</w:t>
        <w:tab/>
        <w:tab/>
        <w:tab/>
        <w:t>SS-Code ::= '00010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licious call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ForwardingSS</w:t>
        <w:tab/>
        <w:t>SS-Code ::= '001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forwarding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w:t>
        <w:tab/>
        <w:tab/>
        <w:tab/>
        <w:t>SS-Code ::= '0010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CondForwardingSS</w:t>
        <w:tab/>
        <w:t>SS-Code ::= '0010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conditional forwarding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w:t>
        <w:tab/>
        <w:tab/>
        <w:tab/>
        <w:t>SS-Code ::= '00101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forwarding on mobile subscrib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w:t>
        <w:tab/>
        <w:tab/>
        <w:tab/>
        <w:t>SS-Code ::= '00101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w:t>
        <w:tab/>
        <w:tab/>
        <w:tab/>
        <w:t>SS-Code ::= '00101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CallOfferingSS</w:t>
        <w:tab/>
        <w:t>SS-Code ::= '001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call offering SS includes also all forwarding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w:t>
        <w:tab/>
        <w:tab/>
        <w:tab/>
        <w:tab/>
        <w:t>SS-Code ::= '001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h</w:t>
        <w:tab/>
        <w:tab/>
        <w:tab/>
        <w:t>SS-Code ::= '001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bile access hunting</w:t>
      </w:r>
    </w:p>
    <w:p>
      <w:pPr>
        <w:sectPr>
          <w:headerReference w:type="even" r:id="rId528"/>
          <w:headerReference w:type="default" r:id="rId529"/>
          <w:footerReference w:type="even" r:id="rId530"/>
          <w:footerReference w:type="default" r:id="rId5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CallCompletionSS</w:t>
        <w:tab/>
        <w:t>SS-Code ::= '010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Call completion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w:t>
        <w:tab/>
        <w:tab/>
        <w:tab/>
        <w:tab/>
        <w:t>SS-Code ::= '0100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d</w:t>
        <w:tab/>
        <w:tab/>
        <w:tab/>
        <w:t>SS-Code ::= '0100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ll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bs</w:t>
        <w:tab/>
        <w:tab/>
        <w:tab/>
        <w:t>SS-Code ::= '0100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pletion of call to busy subscri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MultiPartySS</w:t>
        <w:tab/>
        <w:t>SS-Code ::= '010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multipart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TY</w:t>
        <w:tab/>
        <w:tab/>
        <w:t>SS-Code ::= '010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ultip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CommunityOfInterest-SS</w:t>
        <w:tab/>
        <w:t>SS-Code ::= '011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community of interes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w:t>
        <w:tab/>
        <w:tab/>
        <w:tab/>
        <w:t>SS-Code ::= '0110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losed us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ChargingSS</w:t>
        <w:tab/>
        <w:t>SS-Code ::= '011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charging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oci</w:t>
        <w:tab/>
        <w:tab/>
        <w:tab/>
        <w:t>SS-Code ::= '011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vice of charg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occ</w:t>
        <w:tab/>
        <w:tab/>
        <w:tab/>
        <w:t>SS-Code ::= '011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vice of charge cha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AdditionalInfoTransferSS</w:t>
        <w:tab/>
        <w:t>SS-Code ::= '100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additional information transfer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s</w:t>
        <w:tab/>
        <w:tab/>
        <w:tab/>
        <w:t>SS-Code ::= '1000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erved for possible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US user-to-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CallRestrictionSS</w:t>
        <w:tab/>
        <w:t>SS-Code ::= '100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l call restriction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OfOutgoingCalls</w:t>
        <w:tab/>
        <w:t>SS-Code ::= '100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w:t>
        <w:tab/>
        <w:tab/>
        <w:tab/>
        <w:t>SS-Code ::= '100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rring of all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w:t>
        <w:tab/>
        <w:tab/>
        <w:tab/>
        <w:t>SS-Code ::= '1001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rring of outgoing international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w:t>
        <w:tab/>
        <w:tab/>
        <w:t>SS-Code ::= '10010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rring of outgoing international calls except those dir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o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ingOfIncomingCalls</w:t>
        <w:tab/>
        <w:t>SS-Code ::= '10011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w:t>
        <w:tab/>
        <w:tab/>
        <w:tab/>
        <w:t>SS-Code ::= '10011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rring of all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cRoam</w:t>
        <w:tab/>
        <w:tab/>
        <w:tab/>
        <w:t>SS-Code ::= '10011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arring of incoming calls when roaming outsid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PLMN-specificSS</w:t>
        <w:tab/>
        <w:t>SS-Code ::= '11110000'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plmn-specific*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1</w:t>
        <w:tab/>
        <w:t>SS-Code ::= '111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2</w:t>
        <w:tab/>
        <w:t>SS-Code ::= '111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3</w:t>
        <w:tab/>
        <w:t>SS-Code ::= '1111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4</w:t>
        <w:tab/>
        <w:t>SS-Code ::= '11110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5</w:t>
        <w:tab/>
        <w:t>SS-Code ::= '11110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6</w:t>
        <w:tab/>
        <w:t>SS-Code ::= '11110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7</w:t>
        <w:tab/>
        <w:t>SS-Code ::= '11110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8</w:t>
        <w:tab/>
        <w:t>SS-Code ::= '1111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9</w:t>
        <w:tab/>
        <w:t>SS-Code ::= '11111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A</w:t>
        <w:tab/>
        <w:t>SS-Code ::= '11111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B</w:t>
        <w:tab/>
        <w:t>SS-Code ::= '11111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C</w:t>
        <w:tab/>
        <w:t>SS-Code ::= '11111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D</w:t>
        <w:tab/>
        <w:t>SS-Code ::= '11111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E</w:t>
        <w:tab/>
        <w:t>SS-Code ::= '11111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SS-F</w:t>
        <w:tab/>
        <w:t>SS-Code ::= '11111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532"/>
          <w:headerReference w:type="default" r:id="rId533"/>
          <w:footerReference w:type="even" r:id="rId534"/>
          <w:footerReference w:type="default" r:id="rId5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6</w:t>
        <w:tab/>
        <w:t>Short Message Data Typ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SM-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M-DataTypes (16)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utingInfoFor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utingInfoForSM-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ortSM-DeliveryStatus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erviceCentr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ServiceCentre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adyForSM-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T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TS-Code (19)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gInfoForSM-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0]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PRI</w:t>
        <w:tab/>
        <w:t>[1]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w:t>
        <w:tab/>
        <w:t>[2] 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w:t>
        <w:tab/>
        <w:t>[5] TeleserviceCode</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gt;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teleservice must be absent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gInfoForSM-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InfoWithLMSI</w:t>
        <w:tab/>
        <w:tab/>
        <w:t>[0] LocationInfoWith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wd-Set</w:t>
        <w:tab/>
        <w:tab/>
        <w:t>[2] BOOLEAN</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OA&gt;1 </w:t>
      </w:r>
      <w:r>
        <w:rPr>
          <w:rFonts w:eastAsia="modern a" w:cs="modern a" w:ascii="modern a" w:hAnsi="modern a"/>
          <w:color w:val="000000"/>
          <w:sz w:val="24"/>
          <w:szCs w:val="24"/>
          <w:lang w:val="en-US"/>
        </w:rPr>
        <w:t>mwd-Set must be absent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InfoWithLMSI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ocationInfo</w:t>
        <w:tab/>
        <w:t>Lo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msi</w:t>
        <w:tab/>
        <w:tab/>
        <w:t>LMSI</w:t>
        <w:tab/>
        <w:tab/>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SM-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DA</w:t>
        <w:tab/>
        <w:t>SM-RP-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OA</w:t>
        <w:tab/>
        <w:t>SM-RP-O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UI</w:t>
        <w:tab/>
        <w:t>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MessagesToSend</w:t>
        <w:tab/>
        <w:t>NULL</w:t>
        <w:tab/>
        <w:tab/>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moreMessagesToSend must be absent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DA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tab/>
        <w:tab/>
        <w:tab/>
        <w:t>[1] 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umber</w:t>
        <w:tab/>
        <w:t>[3] ISDN-Address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roaming num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DA</w:t>
        <w:tab/>
        <w:t>[4] 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M-SP-DA</w:t>
        <w:tab/>
        <w:t>[5]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noSM-SP-DA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OA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2]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OA</w:t>
        <w:tab/>
        <w:t>[4] 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M-RP-OA</w:t>
        <w:tab/>
        <w:t>[5]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noSM-SP-OA must not be used in version 1</w:t>
      </w:r>
    </w:p>
    <w:p>
      <w:pPr>
        <w:pStyle w:val="Normal"/>
        <w:keepNext w:val="true"/>
        <w:tabs>
          <w:tab w:val="clear" w:pos="720"/>
          <w:tab w:val="left" w:pos="27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M-DeliveryStatus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w:t>
        <w:tab/>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DeliveryOutcome</w:t>
        <w:tab/>
        <w:t>SM-DeliveryOutcome</w:t>
        <w:tab/>
        <w:t>OPTIO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A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sm-DeliveryOutcome must be absent in version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OP&gt;1</w:t>
      </w:r>
      <w:r>
        <w:rPr>
          <w:rFonts w:eastAsia="modern a" w:cs="modern a" w:ascii="modern a" w:hAnsi="modern a"/>
          <w:vanish/>
          <w:color w:val="000000"/>
          <w:sz w:val="18"/>
          <w:szCs w:val="18"/>
          <w:lang w:val="en-US"/>
        </w:rPr>
        <w:t xml:space="preserve"> </w:t>
      </w:r>
      <w:r>
        <w:rPr>
          <w:rFonts w:eastAsia="modern a" w:cs="modern a" w:ascii="modern a" w:hAnsi="modern a"/>
          <w:color w:val="000000"/>
          <w:sz w:val="24"/>
          <w:szCs w:val="24"/>
          <w:lang w:val="en-US"/>
        </w:rPr>
        <w:t>sm-DeliveryOutcome must be present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Outcom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oryCapacityExceed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ccessfulTransf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ServiceCentre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w:t>
        <w:tab/>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ServiceCentre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oredMSISDN</w:t>
        <w:tab/>
        <w:t>ISDN-AddressString</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w-Status</w:t>
        <w:tab/>
        <w:t>MW-Statu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Status ::=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AddressNotInclud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rf-S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cef-Set  (2)} (SIZE (6))</w:t>
      </w:r>
    </w:p>
    <w:p>
      <w:pPr>
        <w:sectPr>
          <w:headerReference w:type="even" r:id="rId536"/>
          <w:headerReference w:type="default" r:id="rId537"/>
          <w:footerReference w:type="even" r:id="rId538"/>
          <w:footerReference w:type="default" r:id="rId5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yForSM-Arg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Id</w:t>
        <w:tab/>
        <w:t>Subscribe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Reason</w:t>
        <w:tab/>
        <w:t>Alert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Reason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Pres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oryAvail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7</w:t>
        <w:tab/>
        <w:t>Error Data Typ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ER-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ER-DataTypes (17)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otAllowed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ing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Rejec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Incompatibility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RegistrationFailur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DeliveryFailur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DataTypes (14)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S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SS-Code (15)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NotAllowedCaus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RoamingNotAllow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orDeterminedBarring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ingCaus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rringServiceActi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orBar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RejectCaus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omingCallsBarredWithinCU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NotMemberOfCU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edBasicServiceViolatesCUG-Constrai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edPartySS-InteractionViolation  (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alledPartySS-InteractionViolation must not be us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ersion 1</w:t>
      </w:r>
    </w:p>
    <w:p>
      <w:pPr>
        <w:sectPr>
          <w:headerReference w:type="even" r:id="rId540"/>
          <w:headerReference w:type="default" r:id="rId541"/>
          <w:footerReference w:type="even" r:id="rId542"/>
          <w:footerReference w:type="default" r:id="rId5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compatibilityCaus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Code</w:t>
        <w:tab/>
        <w:tab/>
        <w:t>[1] SS-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w:t>
        <w:tab/>
        <w:t>BasicServiceCod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Status</w:t>
        <w:tab/>
        <w:t>[4] SS-Status</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RegistrationFailureCaus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termin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Forma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wPasswordsMismatch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M-DeliveryFailureCause</w:t>
      </w:r>
      <w:r>
        <w:rPr>
          <w:rFonts w:eastAsia="modern a" w:cs="modern a" w:ascii="modern a" w:hAnsi="modern a"/>
          <w:color w:val="000000"/>
          <w:sz w:val="24"/>
          <w:szCs w:val="24"/>
          <w:lang w:val="en-US"/>
        </w:rPr>
        <w:t xml:space="preserve">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m-DeliveryFailureCauseWithDiagnos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M-DeliveryFailureCauseWithDiagnosti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SM-DeliveryFailureCauseWithDiagnostic must not be us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version </w:t>
      </w:r>
      <w:r>
        <w:rPr>
          <w:rFonts w:eastAsia="modern a" w:cs="modern a" w:ascii="modern a" w:hAnsi="modern a"/>
          <w:i/>
          <w:iCs/>
          <w:color w:val="000000"/>
          <w:sz w:val="18"/>
          <w:szCs w:val="18"/>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m-EnumeratedDeliveryFailure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M-EnumeratedDeliveryFailureCa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i/>
          <w:iCs/>
          <w:color w:val="000000"/>
          <w:sz w:val="18"/>
          <w:szCs w:val="18"/>
          <w:lang w:val="en-US"/>
        </w:rPr>
        <w:t>SM-</w:t>
      </w:r>
      <w:r>
        <w:rPr>
          <w:rFonts w:eastAsia="modern a" w:cs="modern a" w:ascii="modern a" w:hAnsi="modern a"/>
          <w:color w:val="000000"/>
          <w:sz w:val="24"/>
          <w:szCs w:val="24"/>
          <w:lang w:val="en-US"/>
        </w:rPr>
        <w:t>EnumeratedDelivery</w:t>
      </w:r>
      <w:r>
        <w:rPr>
          <w:rFonts w:eastAsia="modern a" w:cs="modern a" w:ascii="modern a" w:hAnsi="modern a"/>
          <w:i/>
          <w:iCs/>
          <w:color w:val="000000"/>
          <w:sz w:val="18"/>
          <w:szCs w:val="18"/>
          <w:lang w:val="en-US"/>
        </w:rPr>
        <w:t>FailureCause must not be used in version</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M-Enumerate</w:t>
      </w:r>
      <w:r>
        <w:rPr>
          <w:rFonts w:eastAsia="modern a" w:cs="modern a" w:ascii="modern a" w:hAnsi="modern a"/>
          <w:b/>
          <w:bCs/>
          <w:color w:val="000000"/>
          <w:sz w:val="18"/>
          <w:szCs w:val="18"/>
          <w:lang w:val="en-US"/>
        </w:rPr>
        <w:t>dDeliveryFailureC</w:t>
      </w:r>
      <w:r>
        <w:rPr>
          <w:rFonts w:eastAsia="modern a" w:cs="modern a" w:ascii="modern a" w:hAnsi="modern a"/>
          <w:color w:val="000000"/>
          <w:sz w:val="24"/>
          <w:szCs w:val="24"/>
          <w:lang w:val="en-US"/>
        </w:rPr>
        <w:t>aus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oryCapacityExceed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quipmentProtocolErro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quipmentNotSM-Equipp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erviceCent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onges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SME-Addres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NotSC-Subscri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18"/>
          <w:szCs w:val="18"/>
          <w:lang w:val="en-US"/>
        </w:rPr>
        <w:t>SM-DeliveryFailureCauseWithDiagnostic</w:t>
      </w:r>
      <w:r>
        <w:rPr>
          <w:rFonts w:eastAsia="modern a" w:cs="modern a" w:ascii="modern a" w:hAnsi="modern a"/>
          <w:color w:val="000000"/>
          <w:sz w:val="24"/>
          <w:szCs w:val="24"/>
          <w:lang w:val="en-US"/>
        </w:rPr>
        <w:t xml:space="preserv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EnumeratedDeliveryFailureCause    SM-EnumeratedDeliveryFailur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gnosticInfo</w:t>
        <w:tab/>
        <w:t>SignalInfo</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8</w:t>
        <w:tab/>
        <w:t>Common Data Typ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CommonData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CommonDataTypes (18)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general data types an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Sub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ernal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SignalInfo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ata types for number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lobalCel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twork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ata types for subscribe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icServiceGroup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NumOfBasicService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T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TS-Code (19)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P-B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BS-Code (2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neral data types</w:t>
      </w:r>
    </w:p>
    <w:p>
      <w:pPr>
        <w:sectPr>
          <w:headerReference w:type="even" r:id="rId544"/>
          <w:headerReference w:type="default" r:id="rId545"/>
          <w:footerReference w:type="even" r:id="rId546"/>
          <w:footerReference w:type="default" r:id="rId5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CD-STRING ::= OCTE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type (Telephony Binary Coded Decimal String) is us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present several digits from 0 through 9, *, #, a, b, c,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igits per octet, each digit encoded 0000 to 1001 (0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1010 (*), 1011 (#), 1100 (a), 1101 (b) or 1110 (c); 1111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s filler when there is an odd number of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8765 of octet n encoding digit 2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4321 of octet n encoding digit 2(n-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String ::= OCTET STRING (SIZE (1..maxAddress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type is used to represent a number for addr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urposes. It is compose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w:t>
        <w:tab/>
        <w:t>one octet for nature of address, and numbe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w:t>
        <w:tab/>
        <w:t>digits of an address encoded as TBC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w:t>
        <w:tab/>
        <w:t>The first octet includes a one bit extension indicat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3 bits nature of address indicator and a 4 bits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 xml:space="preserve"> plan indicator, enco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 8: 1  (no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765: nature of add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0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1  internation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0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1  network specific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0  subscribe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1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10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11  reserved for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4321: numbering pla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00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01  ISDN/Telephony Numbering Plan (Rec CCITT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1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011  data numbering plan (Rec CCITT X.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00  telex numbering plan (Rec CCITT F.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01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10  land mobile numbering plan (REC CCITT E.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111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00  national numbe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001  private numbe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111  reserved for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w:t>
        <w:tab/>
        <w:t>The following octets representing digits of a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encoded as a TBC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AddressLength  INTEGER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DN-AddressStr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ddressString (SIZE (1..maxISDN-Address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type is used to represent ISD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SDN-AddressLength  INTEGE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DN-SubaddressStr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STRING (SIZE (1..maxISDN-Subaddress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type is used to represent ISDN sub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 is compose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w:t>
        <w:tab/>
        <w:t>one octet for type of subaddress and odd/eve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w:t>
        <w:tab/>
        <w:t>20 octets for subaddres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w:t>
        <w:tab/>
        <w:t>The first octet includes a one bit extension indicat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3 bits type of subaddress and a one bit odd/eve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enco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it 8: 1  (no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its 765: type of su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000  NSAP (X.213/ISO 8348 A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010  User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it 4: odd/eve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0  even number of add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1  odd number of add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The odd/even indicator is used when the type of su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is "user specified" and the coding is B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its 321: 000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 Subaddres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NSAP X.213/ISO8348AD2 address shall be formatted 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y octet 4 which contains the Authority and Forma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FI). The encoding is made according to the "preferred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ncoding" as defined in X.213/ISO834AD2. For th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f this type of subaddress, see Rec. CCITT I.3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For User-specific subaddress, this field is encoded ac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o the user specification, subject to a maximum length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ctets. When interworking with X.25 networks BCD coding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SDN-SubaddressLength  INTEGER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alSignalInf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tocolId</w:t>
        <w:tab/>
        <w:t>Protoco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Info</w:t>
        <w:tab/>
        <w:t>Signal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formation about the internal structure is given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ction 5.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Info ::= OCTET STRING (SIZE (1..maxSignalInfo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ignalInfoLength  INTEGER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NamedValue represents the theoretical maximum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ctets which are available to carry a single dat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ithout requiring segmentation to cope with the network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rvice. However, the actual maximum size available for a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ype may be lower, especially when other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ve to be included in the sam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Id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0806  (2),</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t>gsm-BSSMAP</w:t>
      </w:r>
      <w:r>
        <w:rPr>
          <w:rFonts w:eastAsia="modern a" w:cs="modern a" w:ascii="modern a" w:hAnsi="modern a"/>
          <w:color w:val="000000"/>
          <w:sz w:val="24"/>
          <w:szCs w:val="24"/>
          <w:lang w:val="en-US"/>
        </w:rPr>
        <w:t xml:space="preserv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1 NU2 </w:t>
      </w:r>
      <w:r>
        <w:rPr>
          <w:rFonts w:eastAsia="modern a" w:cs="modern a" w:ascii="modern a" w:hAnsi="modern a"/>
          <w:color w:val="000000"/>
          <w:sz w:val="24"/>
          <w:szCs w:val="24"/>
          <w:lang w:val="en-US"/>
        </w:rPr>
        <w:t>Value 3 must not be used in version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ust not be used in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s-300102-1  (4)}</w:t>
      </w:r>
    </w:p>
    <w:p>
      <w:pPr>
        <w:sectPr>
          <w:headerReference w:type="even" r:id="rId548"/>
          <w:headerReference w:type="default" r:id="rId549"/>
          <w:footerReference w:type="even" r:id="rId550"/>
          <w:footerReference w:type="default" r:id="rId5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ata types for number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 TBCD-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igits of MCC, MNC, MSIN are concatenated in this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 OCTET STRING (SIZ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Id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b/>
        <w:tab/>
        <w:t>[0]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ab/>
        <w:t>[1]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 TBCD-STRING (SIZ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nternal Structure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ype approval code: 6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anufacturer place: 2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dividual serial number: 6 digi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tab/>
      </w:r>
      <w:r>
        <w:rPr>
          <w:rFonts w:eastAsia="modern a" w:cs="modern a" w:ascii="modern a" w:hAnsi="modern a"/>
          <w:i/>
          <w:iCs/>
          <w:color w:val="000000"/>
          <w:sz w:val="18"/>
          <w:szCs w:val="18"/>
          <w:lang w:val="en-US"/>
        </w:rPr>
        <w:t>unassigned: 1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Info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amingNumber</w:t>
        <w:tab/>
        <w:t>[0] ISDN-Address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vanish/>
          <w:color w:val="000000"/>
          <w:sz w:val="18"/>
          <w:szCs w:val="18"/>
          <w:lang w:val="en-US"/>
        </w:rPr>
        <w:t xml:space="preserve">NU&gt;1 </w:t>
      </w:r>
      <w:r>
        <w:rPr>
          <w:rFonts w:eastAsia="modern a" w:cs="modern a" w:ascii="modern a" w:hAnsi="modern a"/>
          <w:color w:val="000000"/>
          <w:sz w:val="24"/>
          <w:szCs w:val="24"/>
          <w:lang w:val="en-US"/>
        </w:rPr>
        <w:t>roamingNumber must not be used in version grea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Number</w:t>
        <w:tab/>
        <w:t>[1]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Id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leading digits of IMSI, i.e. (MCC, MNC, leading digi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SIN) forming HLR Id defined in GSM 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List ::= SEQUENCE SIZE (1..maxNumOfHLR-I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L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HLR-Id  INTEGER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SI ::=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CellId ::= OCTET STRING (SIZ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fers to Cell Global Identification defined in GSM 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ctets are coded according to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nternal structure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obile Country Code:</w:t>
        <w:tab/>
        <w:t>3 digits according to Rec E.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1 digit filler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obile Network Code:</w:t>
        <w:tab/>
        <w:t>2 digits according to Rec E.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Location Area Code:</w:t>
        <w:tab/>
        <w:t>2 octets according to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Cell Identity:</w:t>
        <w:tab/>
        <w:t>2 octets (CI) according to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Resource ::=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l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l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vl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ollingMSC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ms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i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s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ata types for subscribe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egory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nternal structure is defined in CCITT Rec Q.7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ServiceList ::= SEQUENCE SIZE (1..maxNumOfBearerServic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arer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BearerServices  INTEGER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List ::= SEQUENCE SIZE (1..maxNumOfTeleservic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le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Teleservices  INTEGER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erviceCode ::=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arerService</w:t>
        <w:tab/>
        <w:t>[2] Bearer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w:t>
        <w:tab/>
        <w:t>[3] Tele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erviceList ::= SEQUENCE SIZE (1..maxNumOfBasicServic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sic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BasicServices  INTEGER ::=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ServiceGroupList ::= SEQUENCE SIZE (1..maxNumOfBasicServiceGroup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sicService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NumOfBasicServiceGroups  INTEGER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552"/>
          <w:headerReference w:type="default" r:id="rId553"/>
          <w:footerReference w:type="even" r:id="rId554"/>
          <w:footerReference w:type="default" r:id="rId5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9</w:t>
        <w:tab/>
        <w:t>Teleservice Cod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T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TS-Code (19)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Code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type is used to represent the code identifying a si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eleservice, a group of teleservices, or all teleservic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rvices are defined in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nternal structure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87654321: group (bits 8765) and specif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4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Teleservices</w:t>
        <w:tab/>
        <w:t>TeleserviceCode ::= '000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SpeechTransmissionServices</w:t>
        <w:tab/>
        <w:t>TeleserviceCode ::= '000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phony</w:t>
        <w:tab/>
        <w:tab/>
        <w:t>TeleserviceCode ::= '000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Calls</w:t>
        <w:tab/>
        <w:t>TeleserviceCode ::= '000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ShortMessageServices</w:t>
        <w:tab/>
        <w:t>TeleserviceCode ::= '001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essageMT-PP</w:t>
        <w:tab/>
        <w:t>TeleserviceCode ::= '0010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MessageMO-PP</w:t>
        <w:tab/>
        <w:t>TeleserviceCode ::= '0010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FacsimileTransmissionServices</w:t>
        <w:tab/>
        <w:t>TeleserviceCode ::= '011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simileGroup3AndAlterSpeech</w:t>
        <w:tab/>
        <w:t>TeleserviceCode ::= '0110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maticFacsimileGroup3</w:t>
        <w:tab/>
        <w:t>TeleserviceCode ::= '0110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simileGroup4</w:t>
        <w:tab/>
        <w:t>TeleserviceCode ::= '01100011'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facsimileGroup4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 The following non-hierarchical Compound Teleservice Groups</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 are defined in TS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DataTeleservices</w:t>
        <w:tab/>
        <w:t>TeleserviceCode ::= '01110000'B</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covers Teleservice Groups 'allFacsimileTransmission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18"/>
          <w:szCs w:val="18"/>
          <w:lang w:val="en-US"/>
        </w:rPr>
        <w:t xml:space="preserve"> and 'allShortMessag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Teleservices-ExeptSMS</w:t>
        <w:tab/>
        <w:t>TeleserviceCode ::= '10000000'B</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covers Teleservice Groups 'allSpeechTransmissionServices' 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18"/>
          <w:szCs w:val="18"/>
          <w:lang w:val="en-US"/>
        </w:rPr>
        <w:t xml:space="preserve"> 'allFacsimileTransmission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ound Teleservice Group Codes are only used i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dependent supplementary service operations, i.e.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e not used in InsertSubscriberData or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SubscriberData messages. Compound Teleservice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Codes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PLMN-specificTS</w:t>
        <w:tab/>
        <w:t>TeleserviceCode ::= '11010000'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plmn-specific*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1</w:t>
        <w:tab/>
        <w:t>TeleserviceCode ::= '110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2</w:t>
        <w:tab/>
        <w:t>TeleserviceCode ::= '110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3</w:t>
        <w:tab/>
        <w:t>TeleserviceCode ::= '1101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4</w:t>
        <w:tab/>
        <w:t>TeleserviceCode ::= '11010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5</w:t>
        <w:tab/>
        <w:t>TeleserviceCode ::= '11010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6</w:t>
        <w:tab/>
        <w:t>TeleserviceCode ::= '11010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7</w:t>
        <w:tab/>
        <w:t>TeleserviceCode ::= '11010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8</w:t>
        <w:tab/>
        <w:t>TeleserviceCode ::= '1101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9</w:t>
        <w:tab/>
        <w:t>TeleserviceCode ::= '11011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A</w:t>
        <w:tab/>
        <w:t>TeleserviceCode ::= '11011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B</w:t>
        <w:tab/>
        <w:t>TeleserviceCode ::= '11011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C</w:t>
        <w:tab/>
        <w:t>TeleserviceCode ::= '11011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D</w:t>
        <w:tab/>
        <w:t>TeleserviceCode ::= '11011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E</w:t>
        <w:tab/>
        <w:t>TeleserviceCode ::= '11011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TS-F</w:t>
        <w:tab/>
        <w:t>TeleserviceCode ::= '11011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556"/>
          <w:headerReference w:type="default" r:id="rId557"/>
          <w:footerReference w:type="even" r:id="rId558"/>
          <w:footerReference w:type="default" r:id="rId5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0</w:t>
        <w:tab/>
        <w:t>Bearer Service Codes</w:t>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MAP-BS-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identified-organization (4) etsi (0) mobileDomai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Network (1) modules (3) map-BS-Code (20) version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ServiceCode ::=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is type is used to represent the code identifying a si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earer service, a group of bearer services, or all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rvices. The services are defined in GSM 0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nternal structure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1: bit 8: Transparency indicator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0</w:t>
        <w:tab/>
        <w:t>transparent (postfix T) or if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no postfix T 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non transparent (postfix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2: bit 8: 0 (un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lmn-specific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87654321: defined by the HPLM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est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7654321: group (bits 7654), and rate,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its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ymbolic constants are assigned only for v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BearerServices</w:t>
        <w:tab/>
        <w:t>BearerServiceCode ::= '000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DataCDA-Services</w:t>
        <w:tab/>
        <w:t>BearerServiceCode ::= '000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A-300bps</w:t>
        <w:tab/>
        <w:t>BearerServiceCode ::= '000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A-1200bps</w:t>
        <w:tab/>
        <w:t>BearerServiceCode ::= '000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A-1200-75bps</w:t>
        <w:tab/>
        <w:t>BearerServiceCode ::= '0001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A-2400bps</w:t>
        <w:tab/>
        <w:t>BearerServiceCode ::= '00010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A-4800bps</w:t>
        <w:tab/>
        <w:t>BearerServiceCode ::= '00010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A-9600bps</w:t>
        <w:tab/>
        <w:t>BearerServiceCode ::= '00010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DataCDS-Services</w:t>
        <w:tab/>
        <w:t>BearerServiceCode ::= '0001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S-1200bps</w:t>
        <w:tab/>
        <w:t>BearerServiceCode ::= '00011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S-2400bps</w:t>
        <w:tab/>
        <w:t>BearerServiceCode ::= '00011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S-4800bps</w:t>
        <w:tab/>
        <w:t>BearerServiceCode ::= '00011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CDS-9600bps</w:t>
        <w:tab/>
        <w:t>BearerServiceCode ::= '00011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PadAccessCA-Services</w:t>
        <w:tab/>
        <w:t>BearerServiceCode ::= '001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AccessCA-300bps</w:t>
        <w:tab/>
        <w:t>BearerServiceCode ::= '0010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AccessCA-1200bps</w:t>
        <w:tab/>
        <w:t>BearerServiceCode ::= '0010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AccessCA-1200-75bps</w:t>
        <w:tab/>
        <w:t>BearerServiceCode ::= '0010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AccessCA-2400bps</w:t>
        <w:tab/>
        <w:t>BearerServiceCode ::= '00100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AccessCA-4800bps</w:t>
        <w:tab/>
        <w:t>BearerServiceCode ::= '00100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AccessCA-9600bps</w:t>
        <w:tab/>
        <w:t>BearerServiceCode ::= '00100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DataPDS-Services</w:t>
        <w:tab/>
        <w:t>BearerServiceCode ::= '0010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PDS-2400bps</w:t>
        <w:tab/>
        <w:t>BearerServiceCode ::= '00101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PDS-4800bps</w:t>
        <w:tab/>
        <w:t>BearerServiceCode ::= '00101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PDS-9600bps</w:t>
        <w:tab/>
        <w:t>BearerServiceCode ::= '00101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AlternateSpeech-DataCDA</w:t>
        <w:tab/>
        <w:t>BearerServiceCode ::= '0011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AlternateSpeech-DataCDS</w:t>
        <w:tab/>
        <w:t>BearerServiceCode ::= '0011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SpeechFollowedByDataCDA</w:t>
        <w:tab/>
        <w:t>BearerServiceCode ::= '01000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SpeechFollowedByDataCDS</w:t>
        <w:tab/>
        <w:t>BearerServiceCode ::= '0100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 The following non-hierarchical Compound Bearer Service</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 Groups are defined in TS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DataCircuitAsynchronous</w:t>
        <w:tab/>
        <w:t>BearerServiceCode ::= '01010000'B</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covers "allDataCDA-Services", "allAlternateSpeech-DataCDA" and</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allSpeechFollowedByDataC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AsynchronousServices</w:t>
        <w:tab/>
        <w:t>BearerServiceCode ::= '01100000'B</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covers "allDataCDA-Services", "allAlternateSpeech-DataCDA",</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allSpeechFollowedByDataCDA" and "allPadAccessCDA-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DataCircuitSynchronous</w:t>
        <w:tab/>
        <w:t>BearerServiceCode ::= '01011000'B</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covers "allDataCDS-Services", "allAlternateSpeech-DataCDS" and</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allSpeechFollowedByDataC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SynchronousServices</w:t>
        <w:tab/>
        <w:t>BearerServiceCode ::= '01101000'B</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covers "allDataCDS-Services", "allAlternateSpeech-DataCDS",</w:t>
      </w:r>
    </w:p>
    <w:p>
      <w:pPr>
        <w:pStyle w:val="Normal"/>
        <w:bidi w:val="0"/>
        <w:spacing w:lineRule="auto" w:line="240" w:before="0" w:after="0"/>
        <w:ind w:left="0" w:right="0" w:hanging="0"/>
        <w:jc w:val="left"/>
        <w:rPr>
          <w:rFonts w:ascii="modern a" w:hAnsi="modern a" w:eastAsia="modern a" w:cs="modern a"/>
          <w:i/>
          <w:i/>
          <w:iCs/>
          <w:color w:val="000000"/>
          <w:sz w:val="18"/>
          <w:szCs w:val="18"/>
          <w:lang w:val="en-US"/>
        </w:rPr>
      </w:pPr>
      <w:r>
        <w:rPr>
          <w:rFonts w:eastAsia="modern a" w:cs="modern a" w:ascii="modern a" w:hAnsi="modern a"/>
          <w:i/>
          <w:iCs/>
          <w:color w:val="000000"/>
          <w:sz w:val="18"/>
          <w:szCs w:val="18"/>
          <w:lang w:val="en-US"/>
        </w:rPr>
        <w:tab/>
        <w:t>-- "allSpeechFollowedByDataCDS" and "allDataPD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ound Bearer Service Group Codes are only used i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dependent supplementary service operations, i.e.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are not used in InsertSubscriberData or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SubscriberData mess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NU1</w:t>
      </w:r>
      <w:r>
        <w:rPr>
          <w:rFonts w:eastAsia="modern a" w:cs="modern a" w:ascii="modern a" w:hAnsi="modern a"/>
          <w:color w:val="000000"/>
          <w:sz w:val="24"/>
          <w:szCs w:val="24"/>
          <w:lang w:val="en-US"/>
        </w:rPr>
        <w:t xml:space="preserve"> Compound Bearer Service Group Codes must not be us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PLMN-specificBS</w:t>
        <w:tab/>
        <w:t>BearerServiceCode ::= '11010000'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vanish/>
          <w:color w:val="000000"/>
          <w:sz w:val="18"/>
          <w:szCs w:val="18"/>
          <w:lang w:val="en-US"/>
        </w:rPr>
        <w:t xml:space="preserve">NU1 </w:t>
      </w:r>
      <w:r>
        <w:rPr>
          <w:rFonts w:eastAsia="modern a" w:cs="modern a" w:ascii="modern a" w:hAnsi="modern a"/>
          <w:color w:val="000000"/>
          <w:sz w:val="24"/>
          <w:szCs w:val="24"/>
          <w:lang w:val="en-US"/>
        </w:rPr>
        <w:t>*plmn-specific* must not be used in ver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1</w:t>
        <w:tab/>
        <w:t>BearerServiceCode ::= '11010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2</w:t>
        <w:tab/>
        <w:t>BearerServiceCode ::= '11010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3</w:t>
        <w:tab/>
        <w:t>BearerServiceCode ::= '11010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4</w:t>
        <w:tab/>
        <w:t>BearerServiceCode ::= '11010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5</w:t>
        <w:tab/>
        <w:t>BearerServiceCode ::= '11010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6</w:t>
        <w:tab/>
        <w:t>BearerServiceCode ::= '11010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7</w:t>
        <w:tab/>
        <w:t>BearerServiceCode ::= '11010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8</w:t>
        <w:tab/>
        <w:t>BearerServiceCode ::= '110110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9</w:t>
        <w:tab/>
        <w:t>BearerServiceCode ::= '11011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A</w:t>
        <w:tab/>
        <w:t>BearerServiceCode ::= '110110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B</w:t>
        <w:tab/>
        <w:t>BearerServiceCode ::= '11011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C</w:t>
        <w:tab/>
        <w:t>BearerServiceCode ::= '1101110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D</w:t>
        <w:tab/>
        <w:t>BearerServiceCode ::= '110111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E</w:t>
        <w:tab/>
        <w:t>BearerServiceCode ::= '1101111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pecificBS-F</w:t>
        <w:tab/>
        <w:t>BearerServiceCode ::= '11011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18"/>
          <w:szCs w:val="18"/>
          <w:lang w:val="en-US"/>
        </w:rPr>
        <w:t>.#</w:t>
      </w: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General on MAP user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s 15 to 21 describe the use of MAP services for GSM signalling procedures. GSM signalling procedures may involve one or several interfaces running one or several application protocols. This specification addresses only the signalling procedures which require at least the use of one MAP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ignalling procedure takes place in the network, an application process invocation is created in each system component involved. Part of the application process invocation acts as a MAP user and handles one or several MAP dialogues. For each dialogue it employs an instance of the MAP service provider. It may also use other communication services to exchange information on other interfaces, but detailed description of these aspects is outside the scope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w:t>
        <w:tab/>
        <w:t>Common aspects of user procedur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1</w:t>
        <w:tab/>
        <w:t>General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signalling procedure this specification provides a brief textual overview accompanied by a flow diagram which represent the functional interactions between system components. Functional interactions are labelled using the MAP service name when the interaction results from a service request or by this service name followed by the symbol "ack" when this interaction results from a servic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ystem components involved, this specification also provides a detailed textual description of the application process behaviour as well as an SDL diagram. SDL diagrams describe the sequence of events, as seen by the MAP-User, which occurs at MAP service provider boundaries as well as external events which occur at other interfaces and which impact on the previous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al events do not necessarily correspond to the messages of other protocols used in the system component. The MAP-user procedures are described as if a set of interworking functions (IWF) between the MAP-user and the other protocol entities was implemented (see figure 15.2/1). Such interworking functions are assumed to perform either an identity mapping or some processing or translation as required to eliminate information irrelevant to the MAP-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service primitives on to protocol elements is described in sections 11 to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signalling procedures are built from one or more sub-procedures (e.g. authentication, ciphering, ....). Sub-procedures from which signalling procedures are built are represented using SDL MACRO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ny discrepancy between the textual descriptions and the SDL descriptions, the latter take prece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2</w:t>
        <w:tab/>
        <w:t>Naming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s related to MAP are represented by MAP service primitives. The signal names used in the SDL diagrams are derived from the service primitive names defined in sections 5 to 10, with some lexical transformations for readability and parsability purposes (blanks between words are replaced by underscores, the first letter of each word is capitalized).</w:t>
      </w:r>
    </w:p>
    <w:p>
      <w:pPr>
        <w:sectPr>
          <w:headerReference w:type="even" r:id="rId560"/>
          <w:headerReference w:type="default" r:id="rId561"/>
          <w:footerReference w:type="even" r:id="rId562"/>
          <w:footerReference w:type="default" r:id="rId5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s received and sent on other interfaces are named by appending the message or signal name to a symbol representing the interface type, with some lexical transformations for readability and parsability purposes (blanks between words are replaced by underscores, the first letter of each word is capitaliz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ymbols are used to represent the interfac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b/>
        <w:t>For interfaces to the fixed network. "I" stands for ISU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b/>
        <w:t>For interfaces to BSS (i.e. A-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M":</w:t>
        <w:tab/>
        <w:tab/>
        <w:t>For network management interfaces (communication with OMC, MML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For interfaces to a Service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_CA":</w:t>
        <w:tab/>
        <w:t>For internal interfaces to the Handover Control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w:t>
        <w:tab/>
        <w:tab/>
        <w:t>For a local USSD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naming conventions can be summarized by the following BNF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vent_Name&gt; ::= &lt;MAP_Primitive&gt; | &lt;External_Ev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Primitive&gt; ::= &lt;MAP_Open&gt; | &lt;MAP_Close&gt; | &lt;MAP_U_Abort&gt; | &lt;MAP_P_Abort&gt; | &lt;MAP_Specific&gt; | &lt;MAP_Notic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Open&gt; ::= MAP_Open_Req | MAP_Open_Ind | MAP_Open_Rsp | MAP_Open_C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Close&gt; ::= MAP_Close_Req | MAP_Close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U_Abort&gt; ::= MAP_U_Abort_Req | MAP_U_Abort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P_Abort&gt; ::= MAP_P_Abort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Notice&gt; ::= MAP_Notice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Specific&gt; ::= &lt;MAP_Req&gt; | &lt;MAP_Ind&gt; | &lt;MAP_Rsp&gt; | &lt;MAP_Cn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Req&gt; ::= MAP_&lt;Service_Name&gt;_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Ind&gt; ::= MAP_&lt;Service_Name&gt;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Rsp&gt; ::= MAP_&lt;Service_Name&gt;_R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AP_Cnf&gt; ::= MAP_&lt;Service_Name&gt;_C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ternal_Event&gt; ::= &lt;Interface_Type&gt;_&lt;External_Signa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terface_Type&gt; ::= I | A | OM | SC | HO AC |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ternal_Signal&gt; ::= &lt;Lexical_Uni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ervice_Name&gt; ::= &lt;Lexical_Uni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xical_Unit&gt; ::= &lt;Lexical_Component&gt; | &lt;Lexical_Unit&gt;_ &lt;Lexical_Compon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xical_Component&gt; ::= &lt;Upper_Case_Letter&gt;&lt;Letter_Or_Digit_Lis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tter_Or_Digit_List&gt; ::= &lt;Letter_Or_Digit&gt; | &lt;Letter_Or_Digit_List&gt;&lt;Letter_Or_Digi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tter_Or_Digit&gt; ::= &lt;Letter&gt;|&lt;Digi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tter&gt; ::= &lt;Lower_Case_Letter&gt;|&lt;Upper_Case_Let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pper_Case_Letter&gt; ::= A|B|C|D|E|F|G|H|I|J|K|L|M|N|O|P|Q|R|S|T|U|V|W|X|Y|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ower_Case_Letter&gt; ::= a|b|c|d|e|f|g|h|i|j|k|l|m|n|o|p|q|r|s|t|u|v|w|x|y|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git&gt; ::= 1|2|3|4|5|6|7|8|9|0</w:t>
      </w:r>
      <w:r>
        <w:br w:type="page"/>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O&amp;M (GSM 12.xy)           SC (GSM 03.40)     </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WF</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IWF</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OM_&lt;xx&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C_&lt;xx&gt;</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A</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IWF</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_&lt;xx&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MAP-Use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I_&lt;xx&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IWF</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ISUP</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GSM</w:t>
      </w:r>
      <w:r>
        <w:rPr>
          <w:rFonts w:eastAsia="symbol b" w:cs="symbol b" w:ascii="symbol b" w:hAnsi="symbol b"/>
          <w:color w:val="000000"/>
          <w:sz w:val="20"/>
          <w:szCs w:val="20"/>
          <w:lang w:val="en-US"/>
        </w:rPr>
        <w:t xml:space="preserve">  │       │        │                │          │       │</w:t>
      </w:r>
      <w:r>
        <w:rPr>
          <w:rFonts w:eastAsia="modern a" w:cs="modern a" w:ascii="modern a" w:hAnsi="modern a"/>
          <w:color w:val="000000"/>
          <w:sz w:val="20"/>
          <w:szCs w:val="20"/>
          <w:lang w:val="en-US"/>
        </w:rPr>
        <w:t>(CCIT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08.08</w:t>
      </w: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 Q.763)</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04.08</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          │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USSD</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Handover</w:t>
      </w:r>
      <w:r>
        <w:rPr>
          <w:rFonts w:eastAsia="symbol b" w:cs="symbol b" w:ascii="symbol b" w:hAnsi="symbol b"/>
          <w:color w:val="000000"/>
          <w:sz w:val="20"/>
          <w:szCs w:val="20"/>
          <w:lang w:val="en-US"/>
        </w:rPr>
        <w:t>│           │┌─────────┴───────┐  └</w:t>
      </w:r>
      <w:r>
        <w:rPr>
          <w:rFonts w:eastAsia="modern a" w:cs="modern a" w:ascii="modern a" w:hAnsi="modern a"/>
          <w:color w:val="000000"/>
          <w:sz w:val="20"/>
          <w:szCs w:val="20"/>
          <w:lang w:val="en-US"/>
        </w:rPr>
        <w:t>US_&lt;xx&g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Control</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O_CA_&lt;xx&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MAP-Provide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pplication</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Applica</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ion</w:t>
      </w:r>
      <w:r>
        <w:rPr>
          <w:rFonts w:eastAsia="modern a" w:cs="modern a" w:ascii="modern a" w:hAnsi="modern a"/>
          <w:color w:val="000000"/>
          <w:sz w:val="24"/>
          <w:szCs w:val="24"/>
          <w:lang w:val="en-US"/>
        </w:rPr>
        <w: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5.2/1: Interfaces applicable to the MAP-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3</w:t>
        <w:tab/>
        <w:t>Convention on primitive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3.1</w:t>
        <w:tab/>
        <w:t>Ope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originating and destination reference parameters shall be included in the MAP-OPEN request primitive, their value are indicated as a comment to the signal which represents this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3.2</w:t>
        <w:tab/>
        <w:t>Clos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re-arranged released is requested, a comment is attached to the signal which represents the MAP-CLOSE request primitive. In the absence of comment, a normal release is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4</w:t>
        <w:tab/>
        <w:t>Version handling at dialogue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explicitly indicated in subsequent sections, the following principles regarding version handling procedures at dialogue establishment are applied by the MAP-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4.1</w:t>
        <w:tab/>
        <w:t>Behaviour at the initiat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AP user signalling procedure has to be executed, the MAP-user issues a MAP-OPEN request primitive with an appropriate application-context-name. If several names are supported (i.e. several versions) a suitable one is selected using the procedures described in section 3.</w:t>
      </w:r>
    </w:p>
    <w:p>
      <w:pPr>
        <w:sectPr>
          <w:headerReference w:type="even" r:id="rId564"/>
          <w:headerReference w:type="default" r:id="rId565"/>
          <w:footerReference w:type="even" r:id="rId566"/>
          <w:footerReference w:type="default" r:id="rId5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CLOSE Confirm primitive to a MAP-OPEN request with a result parameter set to "refused" and a diagnostic parameter indicating "application-context-not-supported" or "potential incompatibility problem", the MAP-User issues a new MAP-OPEN request primitive with the equivalent version one context. This is informally represented in the SDL diagrams by a task symbol indicating "Perform V1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4.2</w:t>
        <w:tab/>
        <w:t>Behaviour at the respond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OPEN indication primitive, the MAP-User analyses the application-contex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refers to a version one context, the associated V1 procedure is executed, otherwise the associated V2 procedur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5</w:t>
        <w:tab/>
        <w:t>Abort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explicitly indicated in subsequent sections, the following principles are applied by the MAP-user regarding abort hand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P-ABORT indication or MAP-U-ABORT Indication primitive from any MAP-provider invocation, the MAP-User issues a MAP-U-ABORT Request primitive to each MAP- provider invocation associated with the same us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pplicable a decision is made to decide if the affected user procedure has to be retri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6</w:t>
        <w:tab/>
        <w:t>SDL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SDLs make use of a number of SDL concepts and conventions, where not all of them may be widely known. Therefore, this section outlines the use of a few concepts and conventions to improve understanding of the MAP SD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User SDLs make use of SDL Processes, Procedures and Macros. Processes are independent from each other even if one process starts another one: The actions of both of them have no ordering in time. SDL Procedures and Macros are just used to ease writing of the specification: They contain parts of a behaviour used in several places, and the corresponding Procedure/Macro definition has to be expanded at the position of the Procedure/Macr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cesses are started at system initialization and live forever, unless process creation/termination is indicated explicitly (i.e. a process is created by some other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ion of Input/Output Signals in the SDL graphs is used to indicate the entity to which/from which communication is directed. If a process A communicates in parallel with processes B and C, all Inputs/Outputs to/from B are directed to one side, whereas communication with C is directed to the other side. However, there has been no formal convention used that communication to a certain entity (e.g. a HLR) will always be directed to a certain side (e.g.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state all those Input Signals are listed, which result in an action and/or state change. If an Input Signal is not listed in a state, receipt of this input should lead to an implicit consumption without any action or state change (according to the SDL rules). This implicit consumption is mainly used for receipt of the MAP DELIMITER indication and for receipt of a MAP CLOSE indication, except for a premature MAP CLO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w:t>
        <w:tab/>
        <w:t>Interaction between MAP Provider and MAP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AP User is defined by at least one SDL process. On the dialogue initiating side the MAP User will create a new instance of a MAP Provider implicit by issuing a MAP OPEN request. This instance corresponds to a TC Dialogue and lives as long as the dialogue exists (see also section 11.3). There is a fix relation between MAP User and this Provider instance, i.e. all MAP service primitives from the MAP User for this dialogue are sent to this instance and all TC components received by this MAP Provider are mapped onto service primitives sent to this MAP User.</w:t>
      </w:r>
    </w:p>
    <w:p>
      <w:pPr>
        <w:sectPr>
          <w:headerReference w:type="even" r:id="rId568"/>
          <w:headerReference w:type="default" r:id="rId569"/>
          <w:footerReference w:type="even" r:id="rId570"/>
          <w:footerReference w:type="default" r:id="rId5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ving side a MAP Provider instance is created implicit by receipt of a TC BEGIN indication. The corresponding MAP User is determined by the Application Context name included in this primitive, i.e. each Application Context is associated with one and only one MAP User. An instance of this User will be created implicit by receiving a MAP OPEN indication. Note that in some cases there exist several SDL Processes for one MAP User (Application Context), e.g. the processes Register_SS_HLR, Erase_SS_HLR, Activate_SS_HLR, Deactivate_SS_HLR, Interrogate_SS_HLR, and Register_Password for the AC Network_Functional_SS_Handling. In these cases, a coordinator process is introduced acting as a MAP User, which in turn starts a sub-process depending on the first MAP service primitive recei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Mobilit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w:t>
        <w:tab/>
        <w:t>Location managem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mprises a number of processes to handle the mobile nature of the subscriber. The processes will be addressed by SCCP Sub-System Number (MSC, VLR or HLR) and the Application Context. The following processes are defin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Updat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or: Update_Location_Area_MSC, section 16.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r: Update_Location_Area_VLR, section 16.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Update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or: Update_Location_Area_VLR, section 16.1.1.3,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date_Location_VLR, section 16.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r: Update_Location_HLR, section 16.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Se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or: Update_Location_Area_VLR, section 16.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r: Send_Identification_VLR, section 16.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Subscriber Present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or: Subscriber_Present_HLR, section 16.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r: Short_Message_Alert_IWMSC, section 20.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Cancel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or: Cancel_Location_HLR, section 16.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r: Cancel_Location_VLR, section 1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 De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tor: Detach_IMSI_MSC, section 1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er: Detach_IMSI_VLR, section 16.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both the Update Location Area and the Detach IMSI processes use the same application context name, the MAP Provider cannot distinguish between them. Therefore, a Location Management Coordinator Process will act as one user for this application context. This process (one in MSC, one in VLR) will create the Update Location Area or the Detach IMSI process, depending on the first service primitive received in the respectiv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a Location Management Coordinator process in the HLR coordinates the two application processes "Update Location HLR" (section 16.1.1.4) and "RESTORE_DATA_HLR" (section 16.3.3) that are addressed by the same application contex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Location Management Coordinator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request for location updating from the A-Interface, the Location Management Coordinator in the MSC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reate the process Update_Location_Area_MSC in case the updating type indicated in the A-Interface primitive indicates normal updating, periodic updating or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reate the process Detach_IMSI_MSC in case the updating type indicated in the A-Interface primitive indicate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pective primitive is then forwarded to the created process. Henceforth, the coordinator will relay all service primitives from provider to the user and vice versa, until a request or indication for dialogue termination is received. This last primitive will be relayed, too, before the Coordinator process returns to idle stat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Location Management Coordinator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dialogue request for the Location Management Application Context (see Receive_Open_Ind macro in section 21.1), the Location_Management_Coordinato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te the procedure in case of parameter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t to the MAP version one procedure in case the MSC indicated version one protoco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inue as below, if the dialogue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first service primitive received from the MAP Provider in this dialogue, the user process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_Location_Area_VLR in case the primitive is a MAP_UPDATE_LOCATION_AREA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ch_IMSI_VLR in case the primitive is a MAP_DETACH IMS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MAP_U_ABORT, MAP_P_ABORT or a premature MAP_CLOSE indication is received instead, the process returns to idle state. If a MAP_NOTICE indication is received, the dialogue towards the MSC is aborted and the process returns to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reation of the user process the service primitive received from the provider is passed to the user process. Henceforth, the coordinator will relay all service primitives from provider to the user and vice versa, until a request or indication for dialogue termination is received. This last primitive will be relayed, too, before the Coordinator process returns to idle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Location Management Coordinato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dialogue request for the Location Management Application Context (see Receive_Open_Ind macro in section 21.1), the Location_Management_Coordinato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te the process in case of parameter problem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t to MAP version 1 protocol if the VLR requests version 1 protoco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inue as described in the following, if the dialogue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process is created depending on the first service primitive received from the MAP service provider within this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_Location_HLR if the primitive is a MAP_UPDATE_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TORE_DATA_HLR if the primitive is a MAP_RESTORE_DATA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_NOTICE indication is received instead, the dialogue towards the MSC is terminated and the process returns to idle state.</w:t>
      </w:r>
    </w:p>
    <w:p>
      <w:pPr>
        <w:sectPr>
          <w:headerReference w:type="even" r:id="rId572"/>
          <w:headerReference w:type="default" r:id="rId573"/>
          <w:footerReference w:type="even" r:id="rId574"/>
          <w:footerReference w:type="default" r:id="rId5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reation of the user process the service primitive received from the MAP service-provider is passed to the user process. Henceforth, the coordinator will relay all service primitives from MAP service-provider to the MAP service-user and vice versa, until a request or indication for dialogue termination is received. This last primitive will be relayed, too, before the Coordinator process returns to idle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 Process Location_Management_Coordinator_MSC</w:t>
      </w:r>
    </w:p>
    <w:p>
      <w:pPr>
        <w:pStyle w:val="Normal"/>
        <w:bidi w:val="0"/>
        <w:spacing w:lineRule="auto" w:line="240" w:before="0" w:after="200"/>
        <w:ind w:left="0" w:right="0" w:hanging="0"/>
        <w:jc w:val="center"/>
        <w:rPr/>
      </w:pPr>
      <w:r>
        <w:rPr>
          <w:rFonts w:eastAsia="roman i" w:cs="roman i" w:ascii="roman i" w:hAnsi="roman i"/>
          <w:vanish/>
          <w:color w:val="000000"/>
          <w:sz w:val="24"/>
          <w:szCs w:val="24"/>
          <w:lang w:val="en-US"/>
        </w:rPr>
        <w:t>.G.</w:t>
      </w:r>
      <w:r>
        <w:rPr>
          <w:rFonts w:eastAsia="modern a" w:cs="modern a" w:ascii="modern a" w:hAnsi="modern a"/>
          <w:color w:val="000000"/>
          <w:sz w:val="24"/>
          <w:szCs w:val="24"/>
          <w:lang w:val="en-US"/>
        </w:rPr>
        <w:t>C:\USER\MAP\MAP-470\EPS16\161_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2: Process Location_Management_Coordinator_VLR</w:t>
      </w:r>
    </w:p>
    <w:p>
      <w:pPr>
        <w:sectPr>
          <w:headerReference w:type="even" r:id="rId576"/>
          <w:headerReference w:type="default" r:id="rId577"/>
          <w:footerReference w:type="even" r:id="rId578"/>
          <w:footerReference w:type="default" r:id="rId5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6\161_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3: Process Location_Management_Coordinator_H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6\161_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w:t>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updating procedure is used to update the location information held in the network. This location information is used to route incoming calls, short messages and unstructured supplementary service data to the roaming subscriber. Additionally, this procedure is used to provide the VLR with the information that a subscriber already registered, but being detached, is reachable again (IMSI Attach, see TS GSM 03.12). The use of this Detach / Attach feature is optional for the network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inimize the updates of the subscriber's HLR, the HLR holds only information about the VLR and MSC the subscriber is attached to. The VLR contains more detailed location information, i.e. the location area the subscriber is actually roaming in. Therefore, the VLR needs to be updated at each location area change (see figure 16.1.1/1 for this procedure), whereas the HLR needs updating only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subscriber registers in a new VLR, i.e. the VLR has no data for that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subscriber registers in a new location area of the same VLR and new routing information is to be provided to the HLR (change of MSC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ndicator "Confirmed by HLR" or the indicator "Location Information Confirmed in HLR" is set to not confirmed because of HLR or VLR restoration, and the VLR receives an indication that the subscriber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obile subscriber registers in a visitor location register (VLR) not holding any information about this subscriber and is identified by a temporary mobile subscriber identity (TMSI) allocated by a previous visitor location register (PVLR), if the PVLR identity can be derived from LAI the new VLR must obtain the IMSI from PVLR to identify the HLR to be updated (see figure 16.1.1/2). If the IMSI cannot be retrieved from PVLR, it is requested from the MS (see figure 16.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 services are invoked by the location updat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UPDATE_LOCATION_AREA</w:t>
        <w:tab/>
        <w:t>(see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UPDATE_LOCATION</w:t>
        <w:tab/>
        <w:tab/>
        <w:t>(see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ANCEL_LOCATION</w:t>
        <w:tab/>
        <w:tab/>
        <w:t>(see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SERT_SUBSCRIBER_DATA</w:t>
        <w:tab/>
        <w:t>(see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ND_IDENTIFICATION</w:t>
        <w:tab/>
        <w:tab/>
        <w:t>(see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see section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see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see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see section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see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CTIVATE_TRACE_MODE</w:t>
        <w:tab/>
        <w:t>(see section 7.2);</w:t>
      </w:r>
    </w:p>
    <w:p>
      <w:pPr>
        <w:sectPr>
          <w:headerReference w:type="even" r:id="rId580"/>
          <w:headerReference w:type="default" r:id="rId581"/>
          <w:footerReference w:type="even" r:id="rId582"/>
          <w:footerReference w:type="default" r:id="rId5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see section 7.2).</w:t>
      </w:r>
      <w:r>
        <w:br w:type="page"/>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B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LU_REQUEST</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UPDATE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OCATION_AREA</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MAP_AUTHENTICATE</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AUTHENTICATE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NOTE 2)</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MAP_SET_CIPHERING_MODE</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MAP_TRACE_SUBSCRIBER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ACTIVITY</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MAP_CHECK_IMEI</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CHECK_IMEI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MAP_FORWARD_NEW_TMSI</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UPDATE_LOCATION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_LU_CONFIRM</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AREA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MAP_FORW._NEW_TMSI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TS GSM 04.08. The services shown in dotted lines indicate the trigger provided by the signalling on the radio path, and the signalling triggered on the radio pat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 xml:space="preserve">Optional services are printed in </w:t>
      </w:r>
      <w:r>
        <w:rPr>
          <w:rFonts w:eastAsia="roman i" w:cs="roman i" w:ascii="roman i" w:hAnsi="roman i"/>
          <w:i/>
          <w:iCs/>
          <w:color w:val="000000"/>
          <w:sz w:val="20"/>
          <w:szCs w:val="20"/>
          <w:lang w:val="en-US"/>
        </w:rPr>
        <w:t>italic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1: Interface and services for location updating when roaming within an visitor location registers area (without need to update HLR)</w:t>
      </w:r>
      <w:r>
        <w:br w:type="page"/>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B</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D</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B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PVLR</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LU_REQUEST</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UPDATE_</w:t>
      </w: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OCATION_AREA</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SEND_IDENTIFICATION</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SEND_IDENTIFICATION</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ack</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UPDATE_LOCATION</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CANCEL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OCATION</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CANCEL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OCATION ack</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ACTIVATE_TRACE_MODE</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MAP_TRACE_SUBSCR</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_ACTIVITY</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ACTIVATE_TRACE_MODE ack</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INSERT_SUBSCRIBER_DATA</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INSERT_SUBSCR._DATA ack</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UPDATE_LOCATION ack</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UPDATE_</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LU_CONFIRM</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OCATION_AREA ack</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optional procedures in figure 16.1.1/1 apply here respectively.</w:t>
      </w:r>
    </w:p>
    <w:p>
      <w:pPr>
        <w:sectPr>
          <w:headerReference w:type="even" r:id="rId584"/>
          <w:headerReference w:type="default" r:id="rId585"/>
          <w:footerReference w:type="even" r:id="rId586"/>
          <w:footerReference w:type="default" r:id="rId5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2: Interface and services for location updating when changing the VLR area</w:t>
      </w:r>
      <w:r>
        <w:br w:type="page"/>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B</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B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PVLR</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_LU_REQUEST</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UPDATE_</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OCATION_AREA</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PROVIDE_IMSI</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PROVIDE_IMSI</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UPDATE_LOCATION</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MAP_CANCEL_</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LOCATION</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AP CANCEL</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OCATION ack</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ACTIVATE_TRACE_</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MAP_TRACE_SUB -</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SCRIBER_ACTIVITY</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MODE</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ACTIVATE_TRACE_</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MODE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INSERT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UBSCRIBER_DATA</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INSERT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SUBSCRIBER_DATA ack</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UPDATE_LOCATION</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UPDATE_</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_LU_CONFIRM</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OCATION_AREA ack</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optional procedures in figure 16.1.1/1 apply he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3: Interface and services for location updating involving both a VLR and an HLR, when IMSI can not be retrieved from the previous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2</w:t>
        <w:tab/>
        <w:t>Detailed procedure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4 shows the MSC process for location register updating, containing macro call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Cnf</w:t>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e_MSC</w:t>
        <w:tab/>
        <w:tab/>
        <w:tab/>
        <w:t>section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IMEI_MSC</w:t>
        <w:tab/>
        <w:tab/>
        <w:tab/>
        <w:t>section 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tain_IMSI_MSC</w:t>
        <w:tab/>
        <w:tab/>
        <w:tab/>
        <w:t>section 2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_Subscriber_Activity_MSC</w:t>
        <w:tab/>
        <w:t>section 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ructuring purposes, the second part of the process is placed into the macro Update Location Completion MSC, which is specific to this process (see figure 16.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 A_LU_REQUEST (normal location updating, periodic location updating or IMSI attach) for a subscriber via the radio path, the MSC opens a dialogue to the VLR (MAP_OPEN request without any user specific parameters) and sends a MAP_UPDATE_LOCATION_AREA request, containing the parameters provided in the A_LU_REQUEST by the MS or BSS (for the parameter mapping see TS 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alogue is rejected (see Receive_Open_Cnf macro in section 21.1), the MSC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te the procedure on the radio path in case of termination of the MA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t to the MAP version one procedure (starting by sending the Update Location Area Message) in case the VLR indicated fall-back to version one protoco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inue as below, if the dialogue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alogue is accepted, the VLR will process this updating request, invoking optionally the MAP_PROVIDE_IMSI, MAP_TRACE_SUBSCRIBER_ACTIVITY, MAP_CHECK_IMEI or the MAP_AUTHENTICATE services first (see section 16.1.1.3 for initiation conditions, section 21 for macros defining the handling of services in the MSC). For these macros there are two possibl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positive outcome, in which case the process continues waiting for the MAP_UPDATE_LOCATION_AREA confirmatio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error is reported, in which case the process terminates (not applicable for Trace_Subscriber_Activity_MSC, which has only a posi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MAP_UPDATE_LOCATION_AREA indication and handling these optional services, the VLR will decide whether a new TMSI need to be allocated to the subscriber or no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pdating without 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does not reallocate the TMSI, the MSC will receive a MAP_UPDATE_LOCATION_AREA confirmation next (figure 16.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are no parameters with this primitive, updating was successful and a confirmation containing the parameter Roaming Allowed will be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is an error cause contained in the received primitive, this cause will be mapped to the corresponding cause in the confirmation sent to the MS (see TS GSM 09.10 for the mapping of messages and causes).</w:t>
      </w:r>
    </w:p>
    <w:p>
      <w:pPr>
        <w:sectPr>
          <w:headerReference w:type="even" r:id="rId588"/>
          <w:headerReference w:type="default" r:id="rId589"/>
          <w:footerReference w:type="even" r:id="rId590"/>
          <w:footerReference w:type="default" r:id="rId5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pdating including 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se is covered by the macro Update Location Completion MSC given in figure 16.1.1/5. The MSC will upon receipt of a MAP_SET_CIPHERING_MODE request send a ciphering command towards BSS/MS. Thereafter, the MAP_FORWARD_NEW_TMSI indication and the MAP_UPDATE_LOCATION_AREA confirmation are received in arbitrary order, causing a confirmation on the radio path containing both new LAI and new TMSI. If the MAP_UPDATE_LOCATION_AREA confirmation contains any error, the updating request is rejected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will confirm receipt of the new TMSI, resulting in an empty MAP_FORWARD_NEW_TMSI response terminating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is no confirmation received from the A Interface, the dialogue is terminated lo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receiving a MAP_UPDATE_LOCATION_AREA confirmation, the MSC may receive a MAP_CHECK_IMEI indication. Handling of this indication, comprising IMEI request towards the MS and IMEI checking request towards the EIR, is given in the macro description in chapter 21.6. The result may either be to return to the state Wait for TMSI or to return to termin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warding the Check SS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 MAP_FORWARD_CHECK_SS_INDICATION_Ind during the Update LOCATION Area process, this indication is relayed to the MS (see TS GSM 09.11 for detailed interworking) and the MSC remains in the curren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ort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receives a MAP_U_ABORT, a MAP_P_ABORT or a premature MAP_CLOSE indication from the VLR during the location update process, the MSC terminates the process by sending an A_LU_CONFIRM containing the error cause Updating Failure to the MS. If the MSC had already confirmed the location update towards the MS, the process terminates without notification towards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C receives a MAP_NOTICE indication, it issues a MAP_U_ABORT and terminates also the A interface dialogue, and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procedure is terminated abnormally on the radio path, the dialogue towards the VLR is aborted with the appropriate diagnostic information, and the procedure termina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4: Process Update_Location_Area_MSC</w:t>
      </w:r>
    </w:p>
    <w:p>
      <w:pPr>
        <w:sectPr>
          <w:headerReference w:type="even" r:id="rId592"/>
          <w:headerReference w:type="default" r:id="rId593"/>
          <w:footerReference w:type="even" r:id="rId594"/>
          <w:footerReference w:type="default" r:id="rId5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5: Process Update_Location_Completion_MSC</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3</w:t>
        <w:tab/>
        <w:t>Detailed procedure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6 shows the process for location updating in the VLR. The following general macro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Ind</w:t>
        <w:tab/>
        <w:tab/>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Cnf</w:t>
        <w:tab/>
        <w:tab/>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e_VLR</w:t>
        <w:tab/>
        <w:tab/>
        <w:tab/>
        <w:tab/>
        <w:tab/>
        <w:t>section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IMEI_VLR</w:t>
        <w:tab/>
        <w:tab/>
        <w:tab/>
        <w:tab/>
        <w:tab/>
        <w:t>section 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_Subscriber_Data_VLR</w:t>
        <w:tab/>
        <w:tab/>
        <w:tab/>
        <w:tab/>
        <w:t>section 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tain_IMSI_VLR to request the IMSI for the subscriber</w:t>
        <w:tab/>
        <w:tab/>
        <w:t>section 2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_Tracing_VLR and Trace_Subscriber_Activity_VLR</w:t>
        <w:tab/>
        <w:t>section 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_Present_VLR</w:t>
        <w:tab/>
        <w:tab/>
        <w:tab/>
        <w:tab/>
        <w:t>section 2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process specific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_Update_Completion_VLR, for optional initiation of Ciphering and TMSI reallocation as for acknowledgement of the MAP_UPDATE_LOCATION_AREA service, see figure 16.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optional process specific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LR UPDATE HLR to update the HLR and download subscriber data from there, see figure 16.1.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invoked by this proce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ss Init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area updating process will be activated by receiving a MAP_UPDATE_LOCATION_AREA indication from the MSC. If there are parameter errors in the indication, the process is terminated with the appropriate error sent in the MAP_UPDATE_LOCATION_AREA response to the MSC. Else, The behaviour will depend on the subscriber identity received, either an IMSI or an T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pdating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identity is an IMSI, the VLR checks whether the subscriber is unknown (i.e. no IMSI record). If so, an indication that the location information in HLR is not confirmed is set to initiate HLR updating later on. The process will continue in both cases with the authentication check (see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pdating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identity is a TMSI, the VLR checks whether the previous location area identification (LAI) provided in the primitive received from MSC belongs to an area of this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so, the TMSI will be checked. In case of location area change within a VLR, the TMSI should be known and the process will continue with the authentication check. Additionally, an indication that the location information in HLR is not confirmed is set and the trace activity status is checked in case the target Location Area Id belongs to a new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MSI is not known or the subscriber data stored are incomplete, e.g. because the new LA belongs to a different VLR or due to VLR restoration, an indication that the data are not confirmed by HLR is set to initiate HLR updating later on.</w:t>
      </w:r>
    </w:p>
    <w:p>
      <w:pPr>
        <w:sectPr>
          <w:headerReference w:type="even" r:id="rId596"/>
          <w:headerReference w:type="default" r:id="rId597"/>
          <w:footerReference w:type="even" r:id="rId598"/>
          <w:footerReference w:type="default" r:id="rId5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has not already been registered in the VLR, i.e. the previous LAI belongs to a different VLR, the indicators Confirmed by HLR and Location Information Confirmed in HLR are set to false and the VLR checks whether the identity of the Previous VLR (PVLR) is derivable from the previous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so, the IMSI and authentication parameters are requested from that VLR using the MAP_SEND_IDENTIFICATION service (see sheet 3 of figure 16.1.1/6), containing the subscriber'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alogue is rejected by the PVLR, the process continues requesting the IMSI from the MS. In case the PVLR reverts to the MAP version one dialogue, the VLR will perform the respective procedure of version one, too, with outcomes as for the version two dialogue. Else, the process waits the for the respective MAP_SEND_IDENTIFICATION response from the P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SI is received in that primitive, the process continues with the authentication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SI is not received from the previous VLR for any reason, the dialogue to the PVLR is terminated and the IMSI will be request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NOTICE indication is received from the PVLR, the dialogue will be aborted by sending a MAP_U_ABORT indication (Remote Operations Failure), and the process continues requesting the IMS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P_ABORT or MAP_U_ABORT indication is received from the MSC while waiting for the MAP_SEND_IDENTIFICATION response, the process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NOTICE indication is received from the MSC while waiting for the MAP_SEND_IDENTIFICATION response, both the dialogue to the MSC as to the PVLR will be aborted by sending a MAP_U_ABORT indication (Remote Operations Failure), and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dentity of the previous VLR cannot be derived, the process continues by requesting the IMS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questing IMS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questing the IMSI from the MS, the macro Obtain_IMSI_VLR described in section 21.8 is invoked (see figure 16.1.1/6 sheet 3). The outcome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K, i.e. receipt of IMSI, in which case the process continues with the authentication check described below;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pt of an Absent Subscriber error, indicating that the MS did not respond. In this case the System Failure error is reported in the MAP_UPDATE_LOCATION_AREA response towards the MSC and the updating process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rted, i.e. the MSC dialogue has been released while waiting for the IMSI. In this case the updating process is terminated,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uthentication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subscriber identity has been received, either in the service indication or by an explicit request procedure, the VLR checks whether authentication of this identity is required (see figure 16.1.1/6 sheet 2). If so, the authentication macro described in section 21.5 is invoked. The outcome of this macro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K, i.e. the subscriber has been authenticated successfully, in which case the process is continued by setting the radio contact flag to confirmed and updating the location information held in the register. There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one of the HLR confirmation indicators is set to false, HLR updating is invok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se the process continues with the Location Update Completion VLR macro described below, and the register is updated after successful completion of this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subscriber, i.e. there was a mismatch between expected and received SRES. The VLR checks whether authentication had been performed using the TMSI, in which case a new authentication attempt with IMSI may be started (VLR operat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so, the process continues by requesting the IMS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se, the Illegal Subscriber error is reported in the MAP_UPDATE_LOCATION_AREA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 i.e. the IMSI given is unknown in the HLR. In this case, the subscriber data are deleted in the VLR and the same error is returned in the MAP_UPDATE_LOCATION_AREA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 Error, i.e. the authentication process was unsuccessful for some other reason, e.g. because of a failure while requesting authentication information from the HLR. In this case the System Failure error is reported in the MAP_UPDATE_LOCATION_AREA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ll, indicating impossible dialogue continuation (e.g. termination of the radio path), and leading to procedure termination without any further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pdating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s to be updated, the VLR_Update_HLR macro described below is performed, with one of the following results (see sheet 4 of figure 16.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K, if HLR updating has been completed successfully. The response will contain the HLR number as parameter. Next, the Location_Update_Completion VLR macro is invoked (checking amongst others the roaming restrictions and regional subscription data), and upon successful outcome of this macro the register is updated and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Roaming Not Allowed, qualified by PLMN Roaming Not Allowed if the location information indicates a PLMN for which the subscriber has no subscription or if the subscribers HLR cannot be reached (e.g. SS7 links to the subscribers HPLMN do not yet exist). In this case, the error Roaming Not Allowed qualified by PLMN Roaming Not Allowed is sent in the MAP_UPDATE_LOCATION_AREA response. The Subscriber Data are deleted in the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f Roaming Not Allowed was qualified by the parameter Operator Determined Barring, the same value is sent in the MAP_UPDATE_LOCATION_AREA response to the MSC. The subscriber data are deleted in the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 if the subscriber is not known in the HLR. In this case, the subscriber data are deleted in the VLR, and the same error is sent in the MAP_UPDATE_LOCATION_AREA response.</w:t>
      </w:r>
    </w:p>
    <w:p>
      <w:pPr>
        <w:sectPr>
          <w:headerReference w:type="even" r:id="rId600"/>
          <w:headerReference w:type="default" r:id="rId601"/>
          <w:footerReference w:type="even" r:id="rId602"/>
          <w:footerReference w:type="default" r:id="rId6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 error, if there occurs some other error during HLR updating (e.g. abort of the connection to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VLR can proceed in stand alone mode (VLR operator option), the Location Update Completion VLR macro is invoked to complete the VLR updating, and the indicator Not confirmed by HLR remains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se, the System Failure error is sent in the MAP_UPDATE_LOCATION_AREA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rted, indicating that during HLR updating the MSC dialogue has been terminated. In this case, the updating process terminates without any further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he macro Location Update Completio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completes the VLR updating process. First, the VLR checks whether there is a roaming restriction for the subscriber (see figure 16.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arget LA is not allowed for the subscriber due to national roaming restrictions, the error Roaming Not Allowed with cause National Roaming Not Allowed is returned in the MAP_UPDATE_LOCATION_AREA response towards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ubscriber data are not deleted from VLR, to avoid unnecessary HLR updating when roaming into other LAs of the same MSC. An indication that the subscriber is not allowed to roam is set in the VLR (LA Not Allowed Flag set to not allowed). As a consequence the subscriber is not reachable (checked for MTC, SMS and MT USSD) and cannot perform outgoing actions (checked in Access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arget LA is not allowed for the subscriber because of regional subscription data (Zone Code List) or Roaming Restriction Due To Unsupported Feature stored in the VLR, the error Roaming Not Allowed with cause Location Area Not Allowed is returned towards the MSC in the MAP_UPDATE_LOCATION_AREA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so in this case the subscriber data are not deleted from VLR, to avoid unnecessary HLR updating when roaming into other LAs of the same MSC. The LA Not Allowed Flag is set to not allow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fter check of possible roaming restrictions, the subscriber is allowed to roam in the target LA, the LA Not Allowed Flag is set to allowed (if necessary), the IMSI Detached Flag is set to attached and the process SUBSCRIBER_PRESENT_VLR is started; this may inform the HLR that the subscriber is present again to retry an SMS delivery (see section 16.1.1.7). Thereafter, the VLR checks whether TMSI realloca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so, the VLR sends a MAP_SET_CIPHERING_MODE request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ing Mode (version 1 GS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c, the cipher key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MEI checking is required by the operator, the VLR will invoke the CHECK_IMEI_VLR macro (see section 21.6) to initiate both requesting IMEI from the MS and checking of this IMEI towards the EIR. As result either the service is granted, with process continuation as given below, or the service is rejected, in which case the VLR marks the subscriber as detached and returns an Illegal Equipment error in the MAP_UPDATE_LOCATION_AREA response before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LR then sends a MAP_FORWARD_NEW_TMSI request containing the new TMSI, and the MAP_UPDATE_LOCATION_AREA response containing no parameters. The process will thereafter wait for the MAP_FORWARD_NEW_TMSI confirm. If this indicates a negative outcome, or if a MAP_P_ABORT or a MAP_U_ABORT primitive is received, the old TMSI is frozen. Subsequent accesses of the MS shall be accepted with both old or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MSI reallocation is not required, the VLR invokes the CHECK_IMEI_VLR macro (see section 21.6) to initiate both requesting IMEI from the MS and checking of this IMEI towards the EIR, if IMEI Checking is required by the operator. As a result, either the service is granted, in which case the MAP_UPDATE_LOCATION_AREA response is sent without any parameters, or the service is rejected, in which case an Illegal Equipment error is returned in the MAP_UPDATE_LOCATION_AREA response, before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where the VLR sends a MAP_UPDATE_LOCATION_AREA response to the MSC, the dialogue towards the MSC is terminated by a MAP_CLOSE request with parameter Release Method indicating Normal Rele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he macro VLR Updat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invoked by the VLR process for location updating or by some other process handling the first subscriber access to the network after a register failure in order to perform HLR updating. If the VLR does not know the subscribers HLR (e.g. no IMSI translation exists as there are not yet any SS7 links to the subscribers HPLMN), the error Roaming Not Allowed with cause PLMN Roaming Not Allowed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s HLR can be reached, the VLR opens a dialogue towards the HLR (see figure 16.1.1/8) by sending a MAP_OPEN request without any user specific parameters, together with a MAP_UPDATE_LOCATION request containing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identifying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Info, containing the MSC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LR Number, the E.164 address of the VLR, to be used by the HLR when addressing the VLR henceforth (e.g. when requesting an MS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MSI as an VLR operator option; this is a subscriber identification local to the VLR, used for fast data base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HLR rejects dialogue opening (see section 21.1), the VLR will terminate the procedure indicating Procedure Error. If the HLR indicates version one protocol to be used, the VLR will revert to the version one procedure concerning the dialogue with the HLR, with outcomes as for the version two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accepts the dialogue, the HLR will respon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INSERT_SUBSCRIBER_DATA indication, handled by the macro Insert_Subs_Data_VLR defined in section 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LR may repeat this service several times depending on the amount of data to be transferred to the VLR and to replace subscription data in case they are not suppor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ACTIVATE_TRACE_MODE indication, handled by the macro Activate_Tracing_VLR defined in section 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FORWARD_CHECK_SS_INDICATION_ind. This indication will be relayed to the MSC without any change of the current state.</w:t>
      </w:r>
    </w:p>
    <w:p>
      <w:pPr>
        <w:sectPr>
          <w:headerReference w:type="even" r:id="rId604"/>
          <w:headerReference w:type="default" r:id="rId605"/>
          <w:footerReference w:type="even" r:id="rId606"/>
          <w:footerReference w:type="default" r:id="rId6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_UPDATE_LOCATION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is confirmation contains the HLR Number, this indicates that the HLR has passed all information and that updating has been successfully completed. The VLR is updated using the parameters provided in the service and needed by the VLR. If certain parameters are not needed in the VLR, e.g. because some service is not supported, the corresponding data may be discarded. The VLR sets the "Confirmed by HLR" and "Location information confirmed in HLR" indicators to true to indicate successful subscriber data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onfirmation contains an User error cause (Unknown Subscriber, Roaming Not Allowed or some other), the process calling the macro continues accordingly. In the last case, the subscriber data are marked as incomplete by setting the indicators "Confirmed by HLR" and "Location information confirmed in HLR" to false. The same holds if there is a Provider error or a Data error in the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P_ABORT, MAP_U_ABORT, or MAP_CLOSE indication. In these cases, the subscriber data are marked to be incomplete and the process continues as in the case of an error reported by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NOTICE indication. Then, the dialogue towards the HLR is aborted, the subscriber data are marked to be incomplete and the process continues as in the case of an error reported by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during HLR updating the VLR receives a MAP_P_ABORT, MAP_U_ABORT or a MAP_CLOSE indication concerning the MSC dialogue, the process is terminated by sending a MAP_U_ABORT request towards the HLR, and subscriber data are marked to be in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during HLR updating the VLR receives a MAP_NOTICE indication concerning the MSC dialogue, the process is terminated by sending a MAP_U_ABORT request towards both MSC and HLR, and subscriber data are marked to be in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ort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receives a MAP_NOTICE indication from the MSC while waiting for a MAP service primitive, the VLR will abort the MSC dialogue and any pending HLR dialogue by sending MAP_U_ABORT indications (Remote Operations Failure), and the process is termin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6 sheet 1: Process Update_Location_Area_VLR</w:t>
      </w:r>
    </w:p>
    <w:p>
      <w:pPr>
        <w:sectPr>
          <w:headerReference w:type="even" r:id="rId608"/>
          <w:headerReference w:type="default" r:id="rId609"/>
          <w:footerReference w:type="even" r:id="rId610"/>
          <w:footerReference w:type="default" r:id="rId6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6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6 sheet 2: Process Update_Location_Area_VLR</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6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6 sheet 3: Process Update_Location_Area_VLR</w:t>
      </w:r>
    </w:p>
    <w:p>
      <w:pPr>
        <w:sectPr>
          <w:headerReference w:type="even" r:id="rId612"/>
          <w:headerReference w:type="default" r:id="rId613"/>
          <w:footerReference w:type="even" r:id="rId614"/>
          <w:footerReference w:type="default" r:id="rId6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6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6 sheet 4: Process Update_Location_Area_VLR</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6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7: Macro Location_Update_Completion_VLR</w:t>
      </w:r>
    </w:p>
    <w:p>
      <w:pPr>
        <w:sectPr>
          <w:headerReference w:type="even" r:id="rId616"/>
          <w:headerReference w:type="default" r:id="rId617"/>
          <w:footerReference w:type="even" r:id="rId618"/>
          <w:footerReference w:type="default" r:id="rId6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8 sheet 1: Macro VLR_Update_HLR</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8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8 sheet 2: Macro VLR_Update_HLR</w:t>
      </w:r>
    </w:p>
    <w:p>
      <w:pPr>
        <w:sectPr>
          <w:headerReference w:type="even" r:id="rId620"/>
          <w:headerReference w:type="default" r:id="rId621"/>
          <w:footerReference w:type="even" r:id="rId622"/>
          <w:footerReference w:type="default" r:id="rId6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8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4</w:t>
        <w:tab/>
        <w:t>Detailed procedure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cros are used by thi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e_Open_Ind, defined in 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_indication, defined in 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_Subs_Data_Framed_HLR, described in section 1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rol_Tracing_HLR, described in section 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processes Cancel_Location_HLR (see section 16.1.2) and Subscriber_Present_HLR (see section 16.1.1.7) are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updating process in the HLR is activated by receipt of a MAP_UPDATE_LOCATION indication (see figure 16.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is a parameter problem in the indication, the error Unexpected Data Value is returned in the MAP_UPDATE_LOCATION response (see Check_indication macro defined in section 21.2); if the subscriber is not known in the HLR, the error Unknown Subscriber is returned in the response. In either case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VLR address received in the MAP_UPDATE_LOCATION indication differs from the one actually stored against the subscriber, the Cancel_Location_HLR process is started to cancel the subscriber data in the stored VLR (see section 1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action will be to check whether the subscriber is allowed to roam into the PLMN indicated by the VLR Number given in the MAP_UPDATE_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ubscriber is not allowed to roam into the PLMN, the error Roaming not Allowed with cause PLMN Roaming Not Allowed is returned in the MAP_UPDATE_LOCATION response, and the routing information stored (VLR number, MSC Number, LMSI) is deleted (de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wise the HLR database will be updated with information received in the indication. The HLR sets the "MS purged" flag to False and checks whether tracing is required for that subscriber. This is handled by the macro Control_Tracing_HLR described in section 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after, the macro Insert_Subs_Data_Framed_HLR described in section 16.4.1 is invoked. The outcome of this macro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rted, in which case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in which case the error System Failure is returned in the MAP_UPDATE_LOCATION response and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K, indicating successful outcome of downloading the subscriber data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certain services required for a subscriber are not supported by the VLR (e.g. Advice of Charge Charging Level), this may result in one of the following outcom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HLR stores and sends Roaming Restriction Due To Unsupported Feature, or other induced subscriber data (e.g. a specific barring program), in a subsequent MAP_INSERT_SUSBCRIBER_DATA service. If Roaming Restriction Due To Unsupported Feature is stored in the HLR the MSC Area Restricted Flag shall be set to restricted. This will prevent MT calls, MT SM and MT USSD from being forwarded to the MSC/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When the VLR receives regional subscription data (Zone Code List) it may respond with MSC Area Restricted in the MAP_INSERT_SUSBCRIBER_DATA response. In this case the MSC Area Restricted Flag shall be set to restricted by the HLR. This will prevent MT calls, MT SM and MT USSD from being forwarded to the MSC/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ither of the above cases applies the HLR shall set the MSC Area Restricted Flag to not 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_PRESENT_HLR process is then started to alert the Short Message Service Centre, if required (see section 16.1.7). Additionally, the MAP_FORWARD_CHECK_SS_INDICATION request is sent to inform the subscriber about an uncertain state of his SS data if this is needed due to previous HLR restoration (use of this service may be omitted as an HLR operat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HLR number is returned in the MAP_UPDATE_LOCATION response.</w:t>
      </w:r>
    </w:p>
    <w:p>
      <w:pPr>
        <w:sectPr>
          <w:headerReference w:type="even" r:id="rId624"/>
          <w:headerReference w:type="default" r:id="rId625"/>
          <w:footerReference w:type="even" r:id="rId626"/>
          <w:footerReference w:type="default" r:id="rId6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where the HLR sends a MAP_UPDATE_LOCATION response to the VLR, the dialogue towards the VLR is terminated by a MAP_CLOSE request with parameter Release Method indicating Norma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9 sheet 1: Process Update_Location_HLR</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9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9 sheet 2: Process Update_Location_HLR</w:t>
      </w:r>
    </w:p>
    <w:p>
      <w:pPr>
        <w:sectPr>
          <w:headerReference w:type="even" r:id="rId628"/>
          <w:headerReference w:type="default" r:id="rId629"/>
          <w:footerReference w:type="even" r:id="rId630"/>
          <w:footerReference w:type="default" r:id="rId6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9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w:t>
        <w:tab/>
        <w:t>Se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is invoked by a VLR when it receives a MAP_UPDATE_LOCATION_AREA indication containing a LAI indicating that the subscriber was registered in a different VLR (henceforth called the Previous VLR, PVLR). If the identity of the PVLR is derivable for the VLR (usually if both are within the same network), the IMSI and authentication sets are requested from the PVLR (see section 16.1.1.3), using the service described in section 6.1.4.</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PVLR</w:t>
      </w:r>
      <w:r>
        <w:rPr>
          <w:rFonts w:eastAsia="symbol b" w:cs="symbol b" w:ascii="symbol b" w:hAnsi="symbol b"/>
          <w:color w:val="000000"/>
          <w:sz w:val="20"/>
          <w:szCs w:val="20"/>
          <w:lang w:val="en-US"/>
        </w:rPr>
        <w:t>│</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UPDATE_LOCATION_</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REA</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ND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IDENTIFICATION</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SEND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DENTIFICATION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vice shown in dotted lines indicates the trigger provided by other MAP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10: Interface and services for Se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2</w:t>
        <w:tab/>
        <w:t>Detailed procedure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procedure is part of the location area updating process described in section 16.1.1.3, see also figure 16.1.1/6 shee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5.3</w:t>
        <w:tab/>
        <w:t>Detailed procedure in the P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dialogue request for the Send Identification procedure, (see Receive_Open_Ind macro in section 21.1), the PVL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te the procedure in case of parameter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t to the MAP version one procedure (Send Parameters with request for IMSI plus authentication sets) in case the VLR indicated version one protoco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inue as below, if the dialogue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VLR process receives a MAP_SEND_IDENTIFICATION indication from the VLR (see figure 16.1.1/11), and checks whether the subscriber identity provided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so, the IMSI and - if available - authentication parameters for the subscriber are returned in the MAP_SEND_IDENTIF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t, the error Unidentified Subscriber is returned in the MAP_SEND_IDENTIF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where the PVLR sends a MAP_SEND_IDENTIFICATION response to the VLR, the dialogue towards the VLR is terminated by a MAP_CLOSE request with parameter Release Method indicating Norma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11: Process Send_Identification_PVLR</w:t>
      </w:r>
    </w:p>
    <w:p>
      <w:pPr>
        <w:sectPr>
          <w:headerReference w:type="even" r:id="rId632"/>
          <w:headerReference w:type="default" r:id="rId633"/>
          <w:footerReference w:type="even" r:id="rId634"/>
          <w:footerReference w:type="default" r:id="rId6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B.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6</w:t>
        <w:tab/>
        <w:t>The Process Update Locatio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is started by some other MAP user process in case the HLR need to be updated due to previous network failure. It is invoked when the subscriber accesses the network, e.g. for mobile originated call set-up, response to paging or supplementary services handling. Here, location updating consists only of invoking the macro VLR_UPDATE_HLR described above (see section 16.1.1.3), which performs HLR updating and downloading of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f updating is successful (OK) the HLR Number is received in the MAP_UPDATE_LOCATION confirm primitive and the process termin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one of the errors Roaming not Allowed or Unknown Subscriber is received instead, all subscriber data are deleted from the VLR before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some other error occurs during HLR updating, the process simply terminates. Note, in all error cases the initiating restoration flags in VLR remain false, therefore a new HLR updating attempt will be started lat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process will be performed independent from the calling process, no coordination is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12: Process UL_VLR</w:t>
      </w:r>
    </w:p>
    <w:p>
      <w:pPr>
        <w:sectPr>
          <w:headerReference w:type="even" r:id="rId636"/>
          <w:headerReference w:type="default" r:id="rId637"/>
          <w:footerReference w:type="even" r:id="rId638"/>
          <w:footerReference w:type="default" r:id="rId6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1C.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1.7</w:t>
        <w:tab/>
        <w:t>The Process Subscriber Present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Subscriber Present HLR is started by the location updating process in HLR to perform actions required for short message alerting. The process checks the Message Waiting Data flag, and if this is set, the macro Alert_Service _Centre_HLR defined in section 21.10 is invoked. This macro will alert all service centres from which there are short messages waiting for this subscri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1/13: Process Subscriber_Present_HLR</w:t>
      </w:r>
    </w:p>
    <w:p>
      <w:pPr>
        <w:sectPr>
          <w:headerReference w:type="even" r:id="rId640"/>
          <w:headerReference w:type="default" r:id="rId641"/>
          <w:footerReference w:type="even" r:id="rId642"/>
          <w:footerReference w:type="default" r:id="rId6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6\161_1D.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w:t>
        <w:tab/>
        <w:t>Location Cance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ss is to delete a subscriber's record from a previous visitor location register after she has registered with a new visitor location register. The procedure may also be used if the subscriber's record is to be deleted for other operator determined purposes, e.g. withdrawal of subscription, imposition of roaming restrictions or modifications to the subscription which result in roaming restrictions. Location cancellation can be used to enforce location updating including updating of subscriber data in the VLR at the next subscrib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the process is performed independently of the invoking process (e.g.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 as described in section 6.1.3 is invoked when an HLR receives a MAP_UPDATE_LOCATION indication from a VLR other than that stored in its table for this subscriber. Additionally the service may be invoked by operator intervention. The MAP_CANCEL_LOCATION service is in any case invoked towards the VLR whose identity is contained in the HLR table.</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PVLR</w:t>
      </w:r>
      <w:r>
        <w:rPr>
          <w:rFonts w:eastAsia="symbol b" w:cs="symbol b" w:ascii="symbol b" w:hAnsi="symbol b"/>
          <w:color w:val="000000"/>
          <w:sz w:val="20"/>
          <w:szCs w:val="20"/>
          <w:lang w:val="en-US"/>
        </w:rPr>
        <w:t>│</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UPDATE_LOCATION</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CANCEL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OCATION</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CANCEL_LOCATION</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vice shown in dotted lines indicates the trigger provided by other MAP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2/1: Interface and services for Location Cance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2</w:t>
        <w:tab/>
        <w:t>Detailed procedure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cancellation process is started by an external process as stated above. The HLR opens a dialogue with the VLR whose identity is contained in the HLR table (MAP_OPEN request without any user specific parameters), sending the MAP_CANCEL_LOCATION request primitive (see figure 16.1.2/2), containing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to identify the subscriber to be deleted from that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MSI, which is included if available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then waits for the MAP_OPEN confirmation (see macro Receive_Open_Cnf, section 21.1), indicating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ect of the dialogu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sion to version one (process will be performed according MAP version on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logue accep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accepts the dialogue, it will return a MAP_CANCEL_LOCATION confirmation,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parameter, indicating successful outcom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user error, provider error or a data error indicating unsuccessful outcom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unsuccessful outcome or if a MAP_P_ABORT indication has been received, the HLR may repeat the MAP_CANCEL_LOCATION request later, where the number of repeat attempts and time in between are HLR operator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2.3</w:t>
        <w:tab/>
        <w:t>Detailed procedure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of the dialogue is described in the macro Receive_Open_Ind in section 21.1, with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sion to version on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 terminatio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logue acceptance, with proceeding a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process receives a MAP_CANCEL_LOCATION indication from the HLR (see figure 16.1.2/3), the parameters are checked first (macro Check_Indication, see section 21.2). In case of parameter problems a respective error is sent in the MAP_CANCEL_LO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after the VLR checks whether the subscriber identity provided is known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so, the data of the subscriber are deleted from VLR table and a MAP_CANCEL_LOCATION response is returned without any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t, location cancellation is regarded as being successful, too, and the MAP_CANCEL_LOCATION response is returned without any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644"/>
          <w:headerReference w:type="default" r:id="rId645"/>
          <w:footerReference w:type="even" r:id="rId646"/>
          <w:footerReference w:type="default" r:id="rId6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ither case, after sending the MAP_CANCEL_LOCATION response the VLR process releases any TMSI which may be associated with the IMSI of the subscriber, terminates the dialogue (MAP_CLOSE with Release Method Normal Release) and returns to the idle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2/2: Process Cancel_Location_HLR</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2/3: Process Cancel_Location_VLR</w:t>
      </w:r>
    </w:p>
    <w:p>
      <w:pPr>
        <w:sectPr>
          <w:headerReference w:type="even" r:id="rId648"/>
          <w:headerReference w:type="default" r:id="rId649"/>
          <w:footerReference w:type="even" r:id="rId650"/>
          <w:footerReference w:type="default" r:id="rId6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6\161_2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w:t>
        <w:tab/>
        <w:t>De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n A_LU_REQUEST (DETACH IMSI) indication from the radio interface this procedure invokes the MAP_DETACH_IMSI service described in section 6.1.5 in order to inform the visitor location register that a subscriber is no longer reachable (see figure 16.1.3/1), e.g. due to switched off station. This information is used by the VLR to reject mobile terminating calls or short messages without sending page messages on the radio path. The service is unconfirmed as it is likely that the MS is switched off before receiving a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ch IMSI feature is optional for the network operator. The MS is informed by the network whether detach IMSI is to be used or not.</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LU_Request</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ETACH IMSI)</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DETACH_IMSI</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vice shown in dotted lines indicates the trigger provided by the radio interface (see TS 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3/1: Interface and services for MAP_DETACH_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2</w:t>
        <w:tab/>
        <w:t>Detailed procedure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DETACH_IMSI service is invoked by the MSC when receiving an A_LU_Request (DETACH IMSI) for a subscriber (see figure 16.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open the dialogue to the VLR with a MAP_OPEN request containing no user specific parameters. The MAP_DETACH_IMSI request will contain the following parameter received from the radio side (for the mapping see TS 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scriber Id, being either a TMSI or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then waits for the MAP_OPEN confirmation (see macro Receive_Open_Cnf, section 21.1), indicating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ect of dialogu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sion to version one (process will be repeated according MAP version on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logue accep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after, the dialogue is terminated locally by the MSC (MAP_CLOSE request with Release Method Prearranged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3.3</w:t>
        <w:tab/>
        <w:t>Detailed procedure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 MAP_DETACH_IMSI indication (see figure 16.1.3/3), it first checks the indication data (macro Check_Indication, see section 21.2). Thereafter it is checked whether the subscriber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ubscriber is unknown the VLR ignores th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ubscriber is known in the VLR, the IMSI detached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652"/>
          <w:headerReference w:type="default" r:id="rId653"/>
          <w:footerReference w:type="even" r:id="rId654"/>
          <w:footerReference w:type="default" r:id="rId6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process will terminate the dialogue locally (MAP_CLOSE request with Release Method Prearranged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3/2: Process Detach_IMSI_MSC</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3/3: Process Detach_IMSI_VLR</w:t>
      </w:r>
    </w:p>
    <w:p>
      <w:pPr>
        <w:sectPr>
          <w:headerReference w:type="even" r:id="rId656"/>
          <w:headerReference w:type="default" r:id="rId657"/>
          <w:footerReference w:type="even" r:id="rId658"/>
          <w:footerReference w:type="default" r:id="rId6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3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w:t>
        <w:tab/>
        <w:t>Purg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n indication on the O&amp;M interface that the MS record is to be purged (either because of administrative action or because te MS has been inactive for an extended period), this procedure invodes the MAP_PURGE_MS service described in section 6.1.6 to request the HLR to set the "MS purged" flag for the MS so that any request for routing information for a mobile terminated call or a mobile terminated short message will be treated as if the MS is not reachable. The message flow is shown in figure 16.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ptional for the network operator to delete MS records from the VLR, but if the option is used the VLR shall notify the HLR when a record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amp;M process in the VLR must ensure that during the MS purging procedure any other attempt to access the MS record is blocked, to maintain consistency of data.</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URGE_MS</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URGE_MS_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4/1: Interface and services for MAP_PURGE_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2</w:t>
        <w:tab/>
        <w:t>Detailed procedure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n indication from O&amp;M that an MS record is to be purged, it invokes the MAP_PURGE_MS service (see figure 16.1.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opens the dialogue to the HLR with a MAP_OPEN request containing no user specific parameters. The MAP_PURGE_MS request contains the IMSI of the MS which is to be purged and the VL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then waits for the MAP_OPEN confirmation (see macro Receive_Open_Cnf, section 21.1), indicating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ection of the dialogu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sion to version on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logure accep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RL accepts the dialogue it returns a MAP_PURGE_MS confirmation, containing no parameter, indication successful outcom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_PURGE_MS confirmation containing a provider error, data error or user error, or a MAP_P_ABORT, MAP_NOTICE or premature MAP_CLOSE indication, has been received, the failure is reported to the O&amp;M interface. Successful outcome of the procedure leads to deletion of the subscriber data and freezing of the TMSI, and is reported to the O&amp;M inter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4.3</w:t>
        <w:tab/>
        <w:t>Detailed procedure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of the dialogue is described in the macro Receive_Open_Ind in section 21.1. The possible outco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tion of the procedure if the AC indicates a version 1 dialogure, as this procedure is defined only for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tion of the procedure if there is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alogue acceptance, in which case the procedure is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a MAP_PURGE_MS indication (see figure 16.1.4/3), it first checks the indication data (macro Check_Indication, see section 21.2). If there is a parameter error the HLR terminates the dialogue by sending a MAP_CLOSE request (local termination). If there is no parameter error the HLR then checks whether the subscriber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ubscriber is unknown, the HLR reports an error to the O&amp;M interface, and terminates the dialogue by sending a MAP_CLOSE request (loca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ubscriber is known, the HLR checks whether the purging notification came from the VLR where the MS was last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received VLR number and the stored VLR number match, the HLR sets the "MS purged" flag for the subscriber and sends a MAP_PURGE_MS response containing an empty result to indicate 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received VLR number and the stored VLR number do not match, the HLR sends a MAP_PURGE_MS response containing an empty result to indicate successful outcome. Since the MS is known by the HLR to be in a different VLR area, it is not appropriate to block mobile terminated calls or short messages to the MS, but the VLR which initiated the purging procedure can safely purge its record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660"/>
          <w:headerReference w:type="default" r:id="rId661"/>
          <w:footerReference w:type="even" r:id="rId662"/>
          <w:footerReference w:type="default" r:id="rId6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ither cases of successful termination the HLR terminates the dialogue by sending a MAP_CLOSE requ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4/2: Process Purge_MS_VLR</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1_4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1.4/3: Process Purge_MS_HLR</w:t>
      </w:r>
    </w:p>
    <w:p>
      <w:pPr>
        <w:sectPr>
          <w:headerReference w:type="even" r:id="rId664"/>
          <w:headerReference w:type="default" r:id="rId665"/>
          <w:footerReference w:type="even" r:id="rId666"/>
          <w:footerReference w:type="default" r:id="rId6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6\161_4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w:t>
        <w:tab/>
        <w:t>Handov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between different MSCs is called Inter-MSC handover. The interfaces involved for Inter-MSC handover are shown in figure 16.2/1. Following two Inter-MSC handover procedur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asic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is handed over from the controlling MSC, called MSC-A to another MSC, called MSC-B (figure 16.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igure 16.2/2 shows a successful handover between MSC-A and MSC-B including a request for handover number allocation by MSC-B to VLR-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ubsequent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he call has been handed over from MSC-A to MSC-B, a handover to either MSC-A (figure 16.2/1a) or to a third MSC (MSC-B') (figure 16.2/1b) is necessary in order to continue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 shows a successful subsequen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E</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bidi w:val="0"/>
        <w:spacing w:lineRule="auto" w:line="240" w:before="0" w:after="20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A</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B</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B</w:t>
      </w:r>
      <w:r>
        <w:rPr>
          <w:rFonts w:eastAsia="symbol b" w:cs="symbol b" w:ascii="symbol b" w:hAnsi="symbol b"/>
          <w:color w:val="000000"/>
          <w:sz w:val="20"/>
          <w:szCs w:val="20"/>
          <w:lang w:val="en-US"/>
        </w:rPr>
        <w:t xml:space="preserve"> │</w:t>
      </w:r>
    </w:p>
    <w:p>
      <w:pPr>
        <w:pStyle w:val="Normal"/>
        <w:bidi w:val="0"/>
        <w:spacing w:lineRule="auto" w:line="240" w:before="0" w:after="20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asic handover procedure MSC-A to MSC-B and subsequent handover procedure MSC-B to MSC-A.</w:t>
      </w:r>
    </w:p>
    <w:p>
      <w:pPr>
        <w:pStyle w:val="Normal"/>
        <w:bidi w:val="0"/>
        <w:spacing w:lineRule="auto" w:line="240" w:before="0" w:after="20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E</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bidi w:val="0"/>
        <w:spacing w:lineRule="auto" w:line="240" w:before="0" w:after="20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A</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B</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B</w:t>
      </w:r>
      <w:r>
        <w:rPr>
          <w:rFonts w:eastAsia="symbol b" w:cs="symbol b" w:ascii="symbol b" w:hAnsi="symbol b"/>
          <w:color w:val="000000"/>
          <w:sz w:val="20"/>
          <w:szCs w:val="20"/>
          <w:lang w:val="en-US"/>
        </w:rPr>
        <w:t xml:space="preserve"> │</w:t>
      </w:r>
    </w:p>
    <w:p>
      <w:pPr>
        <w:pStyle w:val="Normal"/>
        <w:bidi w:val="0"/>
        <w:spacing w:lineRule="auto" w:line="240" w:before="0" w:after="20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bidi w:val="0"/>
        <w:spacing w:lineRule="auto" w:line="240" w:before="0" w:after="20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E</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bidi w:val="0"/>
        <w:spacing w:lineRule="auto" w:line="240" w:before="0" w:after="20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B'</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LR-B'</w:t>
      </w:r>
      <w:r>
        <w:rPr>
          <w:rFonts w:eastAsia="symbol b" w:cs="symbol b" w:ascii="symbol b" w:hAnsi="symbol b"/>
          <w:color w:val="000000"/>
          <w:sz w:val="20"/>
          <w:szCs w:val="20"/>
          <w:lang w:val="en-US"/>
        </w:rPr>
        <w:t>│</w:t>
      </w:r>
    </w:p>
    <w:p>
      <w:pPr>
        <w:pStyle w:val="Normal"/>
        <w:bidi w:val="0"/>
        <w:spacing w:lineRule="auto" w:line="240" w:before="0" w:after="20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Subsequent handover procedure MSC-B to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1: Interface structure fo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handover procedures achieve the functionality required to set up an MSC-MSC dialogue, to optionally allocate a handover number and to transport BSSA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ported BSSAP messages are controlled and handled by the Handover Control Application in the MSCs. This information will be transparent to the MAP protocol. If the MSC receives via the MAP protocol BSSAP messages, this information will be forwarded to the Handover Control Application (shown in the handover SDL diagrams with the internal HO_CA signalling, it is an internal process in the MSC) and vice versa if the Handover Control Application requires the sending of BSSAP messages via the MAP protoco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terworking between the A-interface and MAP procedures, see TS GSM 03.09 and TS GSM 09.10.</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E</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A</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B</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B</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EPARE_HANDOVER</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ALLOCATE_HANDOVER_</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UMBER</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SEND_HANDOVER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REPOR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EPARE_HANDOVER ack</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ND_HANDOVER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REPORT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NOTE)</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OCESS_ACCESS_</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SIGNALLING      </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ND_END_SIGNAL</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FORWARD_ACCESS_</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SIGNALLING   </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OCESS_ACCESS_</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SIGNALLING      </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ND_END_SIGNAL ack</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an be sent at any time after the connection between MSC-A and MSC-B is established</w:t>
      </w:r>
    </w:p>
    <w:p>
      <w:pPr>
        <w:sectPr>
          <w:headerReference w:type="even" r:id="rId668"/>
          <w:headerReference w:type="default" r:id="rId669"/>
          <w:footerReference w:type="even" r:id="rId670"/>
          <w:footerReference w:type="default" r:id="rId6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 Example of a successful basic handover procedure to MSC-B</w:t>
      </w:r>
      <w:r>
        <w:br w:type="page"/>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E</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B'</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LR-B'</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E</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A</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B</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B</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EPARE_HANDOVER</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ALLOCATE_HANDOVER_</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UMBER</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SEND_HANDOVER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REPOR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EPARE_HANDOVER ack</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SEND_HANDOVER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REPORT ack   (NOTE)</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OCESS_ACCESS_</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SIGNALLING     </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ND_END_SIGNAL</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EPARE_SUBSEQUENT-</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HANDOVER           </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MAP_PREPARE_HANDOVER  </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ALLOCATE_HANDOVER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NUMBER              </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SEND_HANDOVER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REPORT              </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EPARE_HANDOVER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SEND_HANDOVER_</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REPORT ack   (NOTE)</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EPARE_SUBSEQUENT-</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HANDOVER ack           </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r>
        <w:br w:type="page"/>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OCESS_ACCESS_</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SIGNALLING        </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MAP_SEND_END_SIGNAL  </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ND_END_SIGNAL ack</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The subsequent handover is completed, MSC-B' is</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considered as MSC-B. Any further inter MSC-handover</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 xml:space="preserve"> </w:t>
      </w:r>
      <w:r>
        <w:rPr>
          <w:rFonts w:eastAsia="modern a" w:cs="modern a" w:ascii="modern a" w:hAnsi="modern a"/>
          <w:i/>
          <w:iCs/>
          <w:color w:val="000000"/>
          <w:sz w:val="20"/>
          <w:szCs w:val="20"/>
          <w:lang w:val="en-US"/>
        </w:rPr>
        <w:t>is handled as describedfor a basic handover.</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an be sent at any time after the connection between MSC-A and MSC-B is established</w:t>
      </w:r>
    </w:p>
    <w:p>
      <w:pPr>
        <w:sectPr>
          <w:headerReference w:type="even" r:id="rId672"/>
          <w:headerReference w:type="default" r:id="rId673"/>
          <w:footerReference w:type="even" r:id="rId674"/>
          <w:footerReference w:type="default" r:id="rId6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 Example of a handover towards a third 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w:t>
        <w:tab/>
        <w:t>Handover procedure in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handover procedure in MSC-A, including the request for a basic handover to another MSC (MSC-B), subsequent handover to a third MSC (MSC-B') or back to the controlling MSC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1</w:t>
        <w:tab/>
        <w:t>Basi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SC-A has decided that a call has to be handed over to MSC-B, the Handover Control Application in MSC-A requests the MAP application to initiate the MAP_PREPARE_HANDOVER request to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opens the dialogue to MSC-B with a MAP_OPEN request containing no user specific parameters and sends a MAP_PREPARE_HANDOVER request. This request may optionally contain an indication that a handover number allocation is not required, targetCellId, for compatibility reasons, and all information required by MSC-B to allocate the necessary radio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SC-B accepts the dialogue, it returns a MAP_PREPARE_HANDOVER confirmation containing a handover number, unless the request has included the HO-NumberNotRequired parameter, and BSSAP information which is forwarded to and handled by the Handover Control Application in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ally MSC-A can receive, after a MAP_PREPARE_HANDOVER confirmation, a MAP_PROCESS_ACCESS_SIGNALLING indication containing BSSAP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nection has been established between the MS and MSC-B, MSC-A will be informed by a MAP_SEND_END_SIGNAL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SC-A wants to clear the connection with BSS-B, an indication from the Handover Control Application is received in the Map Application to send the MAP_SEND_END-SIGNAL response to MSC-B to close the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may abort the handover procedure at any time (e.g. if the call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2</w:t>
        <w:tab/>
        <w:t>Handling of access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quired, the Handover Control Application in MSC-A requests the MAP application to invoke the MAP_FORWARD_ACCESS_SIGNALLING request containing the information to be transferred to the A-interface of MSC-B (e.g. cal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ACCESS_SIGNALLING is a non-confirm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B will then forward the required information to the Handover Control Application. The MAP_FORWARD_ACCESS_SIGNALLING is composed in such a way that the information can be passed transparently to the A-interface for call control and mobility management information. Any response received in MSC-B from the A-interface that should be brought to MSC-A will require a new independent request from the Handover Control Application in MSC-B to MSC-A by invoking a MAP_PROCESS_ACCESS_SIGNALL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3</w:t>
        <w:tab/>
        <w:t>Other procedures in stable handover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call and after handover, a number of procedures between MSC-A and BSS-B controlled by or reported to MSC-A may be initiated in both directions by invoking a MAP_FORWARD_ACCESS_SIGNALLING request and reception of a MAP_PROCESS_ACCESS_SIGNALLING 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4</w:t>
        <w:tab/>
        <w:t>Subsequen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SC-A receives a MAP_PREPARE_SUBSEQUENT_HANDOVER request, it will start the procedure of handing the call over to a third MSC (MSC-B'), or back to the controlling MSC (MSC-A). If the new handover procedure towards MSC-B' or MSC-A is successful, the handover control application in MSC-A will request the release of the dialogue towards MSC-B by sending the MAP_SEND_END_SIGNAL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2.5</w:t>
        <w:tab/>
        <w:t>SDL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s on the following pages describe the user processes in MSC-A for the procedures describ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s used are defined in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ssage primitives HO_CA_MESSAGE used in the SDL-Diagrams are used to show the internal co-ordination between the MAP application and the Handover Control Application. For a detailed description of the co-ordination between the applications for the handover procedure, see TS GSM 03.09.</w:t>
      </w:r>
    </w:p>
    <w:p>
      <w:pPr>
        <w:sectPr>
          <w:headerReference w:type="even" r:id="rId676"/>
          <w:headerReference w:type="default" r:id="rId677"/>
          <w:footerReference w:type="even" r:id="rId678"/>
          <w:footerReference w:type="default" r:id="rId6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 case of reception of errors from the MSCs (see the Handover error handling macro), the MAP user reports them to the Handover Control Application and does not take any action except in cases explicitly mentioned in the SDL diagra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1: Process MSC_A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2: Process MSC_A_HO</w:t>
      </w:r>
    </w:p>
    <w:p>
      <w:pPr>
        <w:sectPr>
          <w:headerReference w:type="even" r:id="rId680"/>
          <w:headerReference w:type="default" r:id="rId681"/>
          <w:footerReference w:type="even" r:id="rId682"/>
          <w:footerReference w:type="default" r:id="rId6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3: Process MSC_A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4: Process MSC_A_HO</w:t>
      </w:r>
    </w:p>
    <w:p>
      <w:pPr>
        <w:sectPr>
          <w:headerReference w:type="even" r:id="rId684"/>
          <w:headerReference w:type="default" r:id="rId685"/>
          <w:footerReference w:type="even" r:id="rId686"/>
          <w:footerReference w:type="default" r:id="rId6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5: Process MSC_A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6: Process MSC_A_HO</w:t>
      </w:r>
    </w:p>
    <w:p>
      <w:pPr>
        <w:sectPr>
          <w:headerReference w:type="even" r:id="rId688"/>
          <w:headerReference w:type="default" r:id="rId689"/>
          <w:footerReference w:type="even" r:id="rId690"/>
          <w:footerReference w:type="default" r:id="rId6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7: Process MSC_A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8: Process MSC_A_HO</w:t>
      </w:r>
    </w:p>
    <w:p>
      <w:pPr>
        <w:sectPr>
          <w:headerReference w:type="even" r:id="rId692"/>
          <w:headerReference w:type="default" r:id="rId693"/>
          <w:footerReference w:type="even" r:id="rId694"/>
          <w:footerReference w:type="default" r:id="rId6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8.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9: Process MSC_A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9.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10: Process MSC_A_HO</w:t>
      </w:r>
    </w:p>
    <w:p>
      <w:pPr>
        <w:sectPr>
          <w:headerReference w:type="even" r:id="rId696"/>
          <w:headerReference w:type="default" r:id="rId697"/>
          <w:footerReference w:type="even" r:id="rId698"/>
          <w:footerReference w:type="default" r:id="rId6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A.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11: Process MSC_A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B.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2/1 sheet 12: Process MSC_A_HO</w:t>
      </w:r>
    </w:p>
    <w:p>
      <w:pPr>
        <w:sectPr>
          <w:headerReference w:type="even" r:id="rId700"/>
          <w:headerReference w:type="default" r:id="rId701"/>
          <w:footerReference w:type="even" r:id="rId702"/>
          <w:footerReference w:type="default" r:id="rId7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21C.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w:t>
        <w:tab/>
        <w:t>Handover procedure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handover procedure in MSC-B, including the request for a handover from another MSC (MSC-A), subsequent handover to a third MSC (MSC-B') or back to the controlling MSC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1</w:t>
        <w:tab/>
        <w:t>Basi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of the dialogue is described in the macro Receive_Open_Ind in 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SC-B process receives a MAP_PREPARE_HANDOVER indication from MSC-A, MSC-B requests its associated VLR to provide a handover number, unless the parameter HO-NumberNotRequired is received in th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nection between the MS and MSC-B is established on MSC-B, the Handover Control Application will request the MAP application to indicate this event to MSC-A by invoking the MAP_SEND_END_SIGNAL request. When a call is released, MSC-A will inform MSC-B by MAP_SEND_END_SIGNAL response and the MAP dialogue between MSC-A and MSC-B is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2</w:t>
        <w:tab/>
        <w:t>Allocation of handove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handover number is required, a MAP_ALLOCATE_HANDOVER_NUMBER request will be sent to the VLR. The handover number is received in the MAP_SEND_HANDOVER_REPORT request, and will be included in the MAP_PREPARE_HANDOVER response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oon as the call from MSC-A using the handover number arrives in MSC-B, MSC-B shall release the handover number in the VLR using the MAP_SEND_HANDOVER_REPOR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3</w:t>
        <w:tab/>
        <w:t>Handling of access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quired by the Handover Control Application, MSC-B invokes the MAP_PROCESS_ACCESS_SIGNALLING request containing the information received on the A-interface that should be transferred to MSC-A (e.g. cal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SIGNALLING is a non-confirmed service and any response from MSC-A will require a MAP_FORWARD_ACCESS_SIGNALL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4</w:t>
        <w:tab/>
        <w:t>Other procedures in stable handover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call and after handover, a number of procedures between MSC-A and BSS-B controlled by or reported to MSC-A may be initiated by involving access signalling transfer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5</w:t>
        <w:tab/>
        <w:t>Subsequen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used when the Handover Control Application in MSC-B has decided that a call is to be handed over to another MSC (either back to the controlling MSC (MSC-A) or to a third MSC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AP_PREPARE_SUBSEQUENT_HANDOVER response is received from MSC-A, MSC-B will await the disconnection of the call. Once the disconnect is complete, MSC-B will inform its VLR by invoking the MAP_SEND_HANDOVER_REPORT confirmation. VLR-B will then release the allocated handove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handover procedure is shown in figure 16.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3.6</w:t>
        <w:tab/>
        <w:t>SDL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s on the following pages describe the user process in MSC-B for the procedures describ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s used are defined in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ssage primitives HO_CA_MESSAGE in the SDL-diagrams are used to show the internal co-ordination between the MAP application and the Handover Control Application. For a detailed description of the co-ordination between the applications for the handover procedure, see TS GSM 03.09.</w:t>
      </w:r>
    </w:p>
    <w:p>
      <w:pPr>
        <w:sectPr>
          <w:headerReference w:type="even" r:id="rId704"/>
          <w:headerReference w:type="default" r:id="rId705"/>
          <w:footerReference w:type="even" r:id="rId706"/>
          <w:footerReference w:type="default" r:id="rId7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order in the SDL diagrams to allocate first the handover number and then the radio resources is not bind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1: Process MSC_B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2: Process MSC_B_HO</w:t>
      </w:r>
    </w:p>
    <w:p>
      <w:pPr>
        <w:sectPr>
          <w:headerReference w:type="even" r:id="rId708"/>
          <w:headerReference w:type="default" r:id="rId709"/>
          <w:footerReference w:type="even" r:id="rId710"/>
          <w:footerReference w:type="default" r:id="rId7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3: Process MSC_B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4: Process MSC_B_HO</w:t>
      </w:r>
    </w:p>
    <w:p>
      <w:pPr>
        <w:sectPr>
          <w:headerReference w:type="even" r:id="rId712"/>
          <w:headerReference w:type="default" r:id="rId713"/>
          <w:footerReference w:type="even" r:id="rId714"/>
          <w:footerReference w:type="default" r:id="rId7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5: Process MSC_B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6: Process MSC_B_HO</w:t>
      </w:r>
    </w:p>
    <w:p>
      <w:pPr>
        <w:sectPr>
          <w:headerReference w:type="even" r:id="rId716"/>
          <w:headerReference w:type="default" r:id="rId717"/>
          <w:footerReference w:type="even" r:id="rId718"/>
          <w:footerReference w:type="default" r:id="rId7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7: Process MSC_B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8: Process MSC_B_HO</w:t>
      </w:r>
    </w:p>
    <w:p>
      <w:pPr>
        <w:sectPr>
          <w:headerReference w:type="even" r:id="rId720"/>
          <w:headerReference w:type="default" r:id="rId721"/>
          <w:footerReference w:type="even" r:id="rId722"/>
          <w:footerReference w:type="default" r:id="rId7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8.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9: Process MSC_B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9.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10: Process MSC_B_HO</w:t>
      </w:r>
    </w:p>
    <w:p>
      <w:pPr>
        <w:sectPr>
          <w:headerReference w:type="even" r:id="rId724"/>
          <w:headerReference w:type="default" r:id="rId725"/>
          <w:footerReference w:type="even" r:id="rId726"/>
          <w:footerReference w:type="default" r:id="rId7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A.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3/1 sheet 11: Process MSC_B_HO</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31B.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4</w:t>
        <w:tab/>
        <w:t>Handover error handling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for the handover procedures to receive errors from the MSCs and from the Handover Control Application at any state of a handover process.</w:t>
      </w:r>
    </w:p>
    <w:p>
      <w:pPr>
        <w:sectPr>
          <w:headerReference w:type="even" r:id="rId728"/>
          <w:headerReference w:type="default" r:id="rId729"/>
          <w:footerReference w:type="even" r:id="rId730"/>
          <w:footerReference w:type="default" r:id="rId7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_NOTICE indication is received, the Handover Control Application is informed and the actual situation is kept and the Handover Control Application decides how the handover process should continue. In all other cases the MSC is returned to a "NULL"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4/1: Macro Receive_error_from_HO_CA_or_MSC</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5</w:t>
        <w:tab/>
        <w:t>Handover procedure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5.1</w:t>
        <w:tab/>
        <w:t>Allocation of handove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ALLOCATE_HANDOVER_NUMBER indication, the VLR will determine whether a handover number is available. If no handover number is available, this will be indicated by a MAP_ALLOCATE_HANDOVER_NUMBER response with the appropriat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number allocated will otherwise be returned to MSC-B in the MAP_SEND_HANDOVER_REPOR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number will be reserved until a MAP_SEND_HANDOVER_REPORT confirmation is received from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2.5.2</w:t>
        <w:tab/>
        <w:t>SDL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s on the following pages describe the user processes in VLR for the procedures described in this section.</w:t>
      </w:r>
    </w:p>
    <w:p>
      <w:pPr>
        <w:sectPr>
          <w:headerReference w:type="even" r:id="rId732"/>
          <w:headerReference w:type="default" r:id="rId733"/>
          <w:footerReference w:type="even" r:id="rId734"/>
          <w:footerReference w:type="default" r:id="rId7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s used are defined in section 6.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5/1 sheet 1: Process VLR_B_HO</w:t>
      </w:r>
    </w:p>
    <w:p>
      <w:pPr>
        <w:pStyle w:val="Normal"/>
        <w:bidi w:val="0"/>
        <w:spacing w:lineRule="auto" w:line="240" w:before="0" w:after="200"/>
        <w:ind w:left="0" w:right="0" w:hanging="0"/>
        <w:jc w:val="center"/>
        <w:rPr/>
      </w:pPr>
      <w:r>
        <w:rPr>
          <w:rFonts w:eastAsia="roman i" w:cs="roman i" w:ascii="roman i" w:hAnsi="roman i"/>
          <w:vanish/>
          <w:color w:val="000000"/>
          <w:sz w:val="24"/>
          <w:szCs w:val="24"/>
          <w:lang w:val="en-US"/>
        </w:rPr>
        <w:t>.G.</w:t>
      </w:r>
      <w:r>
        <w:rPr>
          <w:rFonts w:eastAsia="modern a" w:cs="modern a" w:ascii="modern a" w:hAnsi="modern a"/>
          <w:color w:val="000000"/>
          <w:sz w:val="24"/>
          <w:szCs w:val="24"/>
          <w:lang w:val="en-US"/>
        </w:rPr>
        <w:t>C:\USER\MAP\MAP-470\EPS16\162_5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2.5/1 sheet 2: Process VLR_B_HO</w:t>
      </w:r>
    </w:p>
    <w:p>
      <w:pPr>
        <w:sectPr>
          <w:headerReference w:type="even" r:id="rId736"/>
          <w:headerReference w:type="default" r:id="rId737"/>
          <w:footerReference w:type="even" r:id="rId738"/>
          <w:footerReference w:type="default" r:id="rId7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2_51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w:t>
        <w:tab/>
        <w:t>Fault recover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fault of a location register, the fault recovery procedures ensure that the subscriber data in the VLR become consistent with the subscriber data that are stored in the HLR for the MS concerned and that the location information in HLR and VLR reflect accurately the current loc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ed specification of fault recovery procedures of location registers is given in TS GSM 03.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1</w:t>
        <w:tab/>
        <w:t>VLR fault recover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sses are involved with the restoration of one IMSI recor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a location registration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_Location_Area_VLR</w:t>
        <w:tab/>
        <w:t>section 16.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_Location_HLR</w:t>
        <w:tab/>
        <w:t>section 16.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N_VLR</w:t>
        <w:tab/>
        <w:tab/>
        <w:t>section 1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_DATA_VLR</w:t>
        <w:tab/>
        <w:t>section 1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_DATA_HLR</w:t>
        <w:tab/>
        <w:t>section 16.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_VLR</w:t>
        <w:tab/>
        <w:tab/>
        <w:t>section 18.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restart, the VLR shall erase all IMSI records affected by the failure and shall cause all affected TMSIs and all affected LMSIs to become invalid. There will be no subscriber data or location information stored for an affected mobile station until after the VLR has received either a MAP_PROVIDE_ROAMING_NUMBER indication or a MAP_UPDATE_LOCATION_AREA indication for that mobile station. Restoration of subscriber data in the VLR is triggered individually for each IMSI record by receipt of either of these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of either a MAP_UPDATE_LOCATION_AREA indication or a MAP_PROVIDE_ROAMING_NUMBER indication with an IMSI that is unknown in the VLR causes creation of a skeleton IMSI record that is mark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confirmed by radio contact by the indicator "Confirmed by Radio Contact" (The function of this indicator is described in TS GSM 03.07),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confirmed by HLR by the indicator "Confirmed by HLR" (The function of this indicator is described in TS GSM 03.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ird indicator "Location Information Confirmed in HLR" is allocated to each IMSI record in the VLR (The function of this indicator is described in TS GSM 03.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cator "Location Information Confirmed in HLR" shall be checked whenever authenticated radio contact with an MS has been established. The status "Not Confirmed" of this indicator shall force the VLR to invoke the MAP_UPDATE_LOCATION service but it shall never cause rejection of a mobile originated request. The status is changed from "Not Confirmed" to "Confirmed" only after successful completion of a MAP_UPDATE_LOCATION procedure for the M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serves only one MSC, the indicator "Location Information Confirmed in HLR" is only relevant to the HLR restoration procedure and an initial value must be assigned when an IMSI record is cre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SI record was created due to a roaming number request, the initial value must be set to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reception of a MAP_UPDATE_LOCATION_AREA indication causes creation of the IMSI record, the initial value must be "Not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serves more than one MSC, the indicator "Location Information Confirmed in HLR" is used in the VLR restoration procedure as well as in the HLR restoration procedure. When an IMSI record is created in the VLR, the indicator must be set to "Not Confirm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VLR restoration triggered by a location registr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a MAP_UPDATE_LOCATION_AREA indication, the VLR retrieves authentication data from the HLR by using the MAP_SEND_AUTHENTICATION_INFO service if authentication is required and if no authentication data are available in the VLR for the IMSI concerned (see figure 16.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pt of a MAP_UPDATE_LOCATION_AREA indication for an MS whose IMSI is unknown in the VLR or whose data stored in the VLR are marked as "Not Confirmed" by the indicator "Confirmed by HLR" and/or by the indicator "Location Information Confirmed in HLR" forces the VLR to invoke the MAP_UPDATE_LOCATION service after successful authentication, if required. The location updating procedure is performed as described in section 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other mobile originated request from an MS whose IMSI is unknown in the VLR or whose subscriber data stored in the VLR are marked as "Not Confirmed" by the indicator "Confirmed by HLR" shall be rejected with error cause "Unidentified Subscriber". This causes the MS to trigger the location regist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uccessful completion of the MAP_UPDATE_LOCATION procedure, the indicators "Confirmed by HLR" and "Location Information Confirmed in HLR" are set to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cator "Confirmed by Radio Contact" is set to "Confirmed" when the radio contact with the MS is authentic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VLR restoration triggered by a roaming number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1 illustrates the signalling sequence for restoration of an IMSI record in the VLR triggered by a mobile term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a MAP_PROVIDE_ROAMING_NUMBER indication for an IMSI that is unknown in the VLR and for which authentication is required, the VLR retrieves authentication data from the HLR by using the MAP_SEND_AUTHENTICATION_INFO service after an MSRN has been sent to the HLR in the MAP_PROVIDE_ROAMING_NUMB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pt of a MAP_PROVIDE_ROAMING_NUMBER indication for an MS whose IMSI is unknown in the VLR or whose data record in the VLR is marked as "Not Confirmed" by the indicator "Confirmed by HLR" forces the VLR to request subscriber data from the HLR by sending a MAP_RESTORE_DATA request which triggers one or more INSERT_SUBSCRIBER_DATA operations from the HLR. The MAP_RESTORE_DATA request may also be used to send the LMSI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RESTORE_DATA process in the VLR is described in section 1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RESTORE_DATA process in the HLR is described in section 16.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uccessful completion of the MAP_RESTORE_DATA procedure, the indicator "Confirmed by HLR" is set to "Confirmed".</w:t>
      </w:r>
    </w:p>
    <w:p>
      <w:pPr>
        <w:sectPr>
          <w:headerReference w:type="even" r:id="rId740"/>
          <w:headerReference w:type="default" r:id="rId741"/>
          <w:footerReference w:type="even" r:id="rId742"/>
          <w:footerReference w:type="default" r:id="rId7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storation of an IMSI record was triggered by a MAP_PROVIDE_ROAMING_NUMBER indication (i.e. by a mobile terminating call), the VLR has no valid Location Area Identity information for the MS concerned before successful establishment of the first authenticated radio contact. Upon receipt of a MAP_SEND_INFO_FOR_INCOMING_CALL indication from the MSC (see 5 in figure 16.3/1) for an MS whose subscriber data are marked as "Confirmed" by the indicator "Confirmed by HLR" but not confirmed by radio contact, the VLR shall invoke a "MAP_SEARCH_FOR_MS" instead of a "MAP_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P_SEARCH_FOR_MS shall also be performed if the VLR receives a MAP_SEND_INFO_FOR_MT_SMS indication from the MSC for an MS whose IMSI record is marked as "Confirmed" by the indicator "Confirmed by HLR" but not confirmed by radio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cator "Confirmed by Radio Contact" is set to "Confirmed" when authenticated radio contact caused by a mobile originated or a mobile terminated activity is established.</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modern a" w:cs="modern a" w:ascii="modern a" w:hAnsi="modern a"/>
          <w:i/>
          <w:iCs/>
          <w:color w:val="000000"/>
          <w:sz w:val="20"/>
          <w:szCs w:val="20"/>
          <w:lang w:val="en-US"/>
        </w:rPr>
        <w:t>no</w:t>
      </w:r>
      <w:r>
        <w:rPr>
          <w:rFonts w:eastAsia="symbol b" w:cs="symbol b" w:ascii="symbol b" w:hAnsi="symbol b"/>
          <w:i/>
          <w:iCs/>
          <w:color w:val="000000"/>
          <w:sz w:val="20"/>
          <w:szCs w:val="20"/>
          <w:lang w:val="en-US"/>
        </w:rPr>
        <w:t xml:space="preserve"> </w:t>
      </w:r>
      <w:r>
        <w:rPr>
          <w:rFonts w:eastAsia="modern a" w:cs="modern a" w:ascii="modern a" w:hAnsi="modern a"/>
          <w:i/>
          <w:iCs/>
          <w:color w:val="000000"/>
          <w:sz w:val="20"/>
          <w:szCs w:val="20"/>
          <w:lang w:val="en-US"/>
        </w:rPr>
        <w:t>external</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interface</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PROVIDE_ROAMING_NUMBE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PROVIDE_ROAMING_NUMBER_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MAP_SEND_AUTHENTICATION_INFO</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SEND_AUTHENTICATION_INFO_ack</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2</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RESTORE_DATA</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ACTIVATE_TRACE_MODE</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MAP_ACTIVATE_TRACE_MODE_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INSERT_SUBSCRIBER_DATA</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e</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ction</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8.2.4</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e</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ction</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1.5</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INSERT_SUBSCRIBER_DATA_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3</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e</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ction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6.4.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21.7</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e</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ction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6.3.3</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RESTORE_DATA_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8.2.4</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SEND_INFO_FOR_INCOMING_CALL</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or</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ND_INFO_FOR_MT_SMS</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ARCH_FOR_MS</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SEARCH_FOR_MS_ack</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PROCESS_ACCESS_REQUEST</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e</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section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8.3,</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0.3</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f authentica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subscriber tracing active in HLR.</w:t>
      </w:r>
    </w:p>
    <w:p>
      <w:pPr>
        <w:pStyle w:val="Normal"/>
        <w:keepLines/>
        <w:tabs>
          <w:tab w:val="clear" w:pos="720"/>
          <w:tab w:val="left" w:pos="3520" w:leader="none"/>
        </w:tabs>
        <w:bidi w:val="0"/>
        <w:spacing w:lineRule="auto" w:line="240" w:before="20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1: Procedures related to restoration of VLR in case of mobile terminated call se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2</w:t>
        <w:tab/>
        <w:t>HLR fault recover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sses are involved with the restart of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LR_RESTART</w:t>
        <w:tab/>
        <w:tab/>
        <w:tab/>
        <w:t>section 1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_RESET_IN_VLR</w:t>
        <w:tab/>
        <w:tab/>
        <w:t>section 1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location registration request from the MS, the following processes are involved with the HLR resto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_Location_Area_VLR</w:t>
        <w:tab/>
        <w:tab/>
        <w:t>section 16.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_Location_HLR</w:t>
        <w:tab/>
        <w:tab/>
        <w:t>section 16.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mobile originated service reque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cro Process_Access_Request_VLR</w:t>
        <w:tab/>
        <w:t>section 21.4.2;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ss Update_Location_HLR</w:t>
        <w:tab/>
        <w:tab/>
        <w:t>section 16.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involved with the HLR resto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HLR, periodic backup of data to non-volatile memory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hat have been changed in the period of time after the last backup storage and before the restart of the HLR cannot be recovered by reload from the non-volatile memory. Therefore, a restoration procedure is triggered individually for each IMSI record that has been affected by the HLR fault at the first authenticated radio contact that is established with the M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restoration procedure forces updating of MSC number, VLR number and, if provided by the VLR, LMSI in the HLR. Consistency of subscriber data that are stored in the VLR for an MS that has been affected by a HLR fault with the subscriber data stored in the HLR for this MS will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mplementation option, a notification can be forwarded to the MS to alert the subscriber to check the parameters for supplementary services that allow subscriber controlled input (MAP_FORWARD_CHECK_SS_INDICATION service). If the VLR receives this notification from the HLR it shall forward the notificatio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2 illustrates the signalling sequence for HLR rest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restart, the home location register performs the following actions for the subscriber data records that have been affected by the HLR fault (see figure 16.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oad all data from the non-volatile back-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FORWARD_CHECK_SS_INDICATION service is implemented, mark each subscriber record "SS Check Required" by setting the "Check 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et the "MS Purged" flag for each of its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 a MAP_RESET request to the VLRs where its MSs are located (see figure 16.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RESET request contains the HLR number and optionally the HLR Identity List.</w:t>
      </w:r>
    </w:p>
    <w:p>
      <w:pPr>
        <w:sectPr>
          <w:headerReference w:type="even" r:id="rId744"/>
          <w:headerReference w:type="default" r:id="rId745"/>
          <w:footerReference w:type="even" r:id="rId746"/>
          <w:footerReference w:type="default" r:id="rId7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MAP_RESET indication, the VLR will derive all involved MSs of that HLR either from the HLR Identity List (if present), or from the HLR number. The VLR will then mark these MSs with the indicator "Location Information Confirmed in HLR" set to "Not Confirmed" (see figure 16.3/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Not Confirmed" of the indicator "Location Information Confirmed in HLR" forces the VLR to invoke the MAP_UPDATE_LOCATION service after establishment of authenticated radio contact with the M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UPDATE_LOCATION procedure is performed as described in section 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pt of the MAP_UPDATE_LOCATION acknowledge containing the HLR number, the status of the indicator "Location Information Confirmed in HLR" is changed to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P_UPDATE_LOCATION procedure is unsuccessful for any reason, the status of the indicator "Location Information Confirmed in HLR" remains unchanged except for the case that the IMSI record in the VLR is deleted because either of the errors "Unknown Subscriber" or "Roaming Not Allowed" has been received from the HLR in response to a MAP_UPDATE_LOCATION request.</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no external</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RESET</w:t>
      </w: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interface)</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UPDATE_LOCATION_AREA</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OCESS_ACCESS_REQUES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UPDATE_LOCATION</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MAP_ACTIVATE_TRACE_MODE</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If subscriber tracing</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ACTIVATE_TRACE_MODE_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is active in HLR.</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INSERT_SUBSCR_DATA</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INSERT_SUBSCR_DATA_ack</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UPDATE_LOCATION_ack</w:t>
      </w: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MAP_FORWARD_CHECK_SS_</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and</w:t>
      </w: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MAP_FORWARD_CHECK_SS_</w:t>
      </w: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INDICATION</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INDICATION</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optional)</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w:t>
      </w:r>
      <w:r>
        <w:rPr>
          <w:rFonts w:eastAsia="modern a" w:cs="modern a" w:ascii="modern a" w:hAnsi="modern a"/>
          <w:i/>
          <w:iCs/>
          <w:color w:val="000000"/>
          <w:sz w:val="20"/>
          <w:szCs w:val="20"/>
          <w:lang w:val="en-US"/>
        </w:rPr>
        <w:t>if received from HLR</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2: Procedures related to restoration of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3: Process HLR_RESTART</w:t>
      </w:r>
    </w:p>
    <w:p>
      <w:pPr>
        <w:sectPr>
          <w:headerReference w:type="even" r:id="rId748"/>
          <w:headerReference w:type="default" r:id="rId749"/>
          <w:footerReference w:type="even" r:id="rId750"/>
          <w:footerReference w:type="default" r:id="rId7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3_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4: Process SEND_RESET_TO_VLR</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3_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5: Process REC_RESET_IN_VLR</w:t>
      </w:r>
    </w:p>
    <w:p>
      <w:pPr>
        <w:sectPr>
          <w:headerReference w:type="even" r:id="rId752"/>
          <w:headerReference w:type="default" r:id="rId753"/>
          <w:footerReference w:type="even" r:id="rId754"/>
          <w:footerReference w:type="default" r:id="rId7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3_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3.3</w:t>
        <w:tab/>
        <w:t>VLR restoration: the restore data procedure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RESTORE_DATA procedure in the HLR (Process RESTORE_DATA_HLR) is described in this section; the corresponding procedure in the VLR (RESTORE_DATA_VLR) is described in section 1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RESTORE_DATA_HLR makes use of the following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e_Open_Ind</w:t>
        <w:tab/>
        <w:tab/>
        <w:t>section 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_Indication</w:t>
        <w:tab/>
        <w:tab/>
        <w:tab/>
        <w:t>section 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_Subs_Data_Framed_HLR</w:t>
        <w:tab/>
        <w:t>section 1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RESTORE_DATA service is invoked by the VLR after provision of a roaming number in response to a MAP_PROVIDE_ROAMING_NUMBER indication for an unidentified MS (i.e. IMSI unknown in VLR), or for a known MS whose IMSI record is marked as "Not Confirmed" by the indicator "Confirmed by HLR" (see 4 in figure 16.3/1). The process RESTORE_DATA_VLR is shown in figure 1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tore data process in the HLR is activated by receipt of a MAP_RESTORE_DATA indication from the VLR (see figure 16.3/6). If there is a parameter problem in the indication, either of the errors "Unexpected Data Value" or "Data Missing" is returned in the MAP_RESTORE_DATA response; if the subscriber is not known in the HLR, the error "Unknown Subscriber" is returned in the MAP_RESTORE_DATA response. In all of these cases the process in the HLR te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P_RESTORE_DATA indication is accepted and if the LMSI is received, the HLR updates the LMSI for the IMSI received in the MAP_RESTORE_DATA indication. For this IMSI the HLR sets "subscriber-tracing-not-active-in-VLR" and checks whether tracing is required. This check is handled by the macro "Control_Tracing_HLR" that is described in section 21.9. Thereafter, the macro "Insert_Subs_Data_Framed_HLR" that is described in section 16.4.1 is invoked. The outcome of the macro Insert_Subs_Data_Framed_HLR i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rt, in which case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in which case the HLR returns the error "System Failure" in the MAP_RESTORE_DATA response, and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K, indicating successful outcome of downloading the subscriber data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uccessful completion of the framed MAP_INSERT_SUBSCRIBER_DATA procedure, the HLR Number and, if applicable, the "MS Not Reachable Flag" which is used for SMS, are provided in the MAP_RESTORE_DATA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MAP_RESTORE_DATA confirmation, the VLR behaves as described in section 18.2.4, figure 18.2/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3/6: Process RESTORE_DATA_HLR</w:t>
      </w:r>
    </w:p>
    <w:p>
      <w:pPr>
        <w:sectPr>
          <w:headerReference w:type="even" r:id="rId756"/>
          <w:headerReference w:type="default" r:id="rId757"/>
          <w:footerReference w:type="even" r:id="rId758"/>
          <w:footerReference w:type="default" r:id="rId7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3_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4</w:t>
        <w:tab/>
        <w:t>Macro Insert_Subs_Data_Framed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any procedure invoked in HLR which requires the transfer of subscriber data by means of the InsertSubscriberData operation (e.g. Update Location or Restor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cation of the operation is done in a dialogue already opened by the framing procedure. Therefore the latter is the one that handles the reception of the open indication and sends the dialogue clo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calls the process "Send_Insert_Subs_Data" (see section 21.7.4) as many times as it is needed for transferring all subscriber data. This process call is meant to describe two possible behaviours of HLR to handle service requests and confirm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ther the HLR handles requests and confirmations in paralle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LR sends the next request only after receiving the confirmation to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call is done to the macro "Wait_for_Insert_Subscriber_Data" (see section 21.7.3). There the reception and handling of the service confirmations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s shown in figure 16.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4/1: Macro Insert_Subs_Data_Framed_HLR</w:t>
      </w:r>
    </w:p>
    <w:p>
      <w:pPr>
        <w:sectPr>
          <w:headerReference w:type="even" r:id="rId760"/>
          <w:headerReference w:type="default" r:id="rId761"/>
          <w:footerReference w:type="even" r:id="rId762"/>
          <w:footerReference w:type="default" r:id="rId7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6\164_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Operation and maintenanc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and Maintenance procedures are needed for operating and maintaining the GSM PLMN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exist for operation and maintenance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rac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ubscriber Data Managem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Subscriber Identit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 contexts refer to complex MAP Users consisting of several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scriberDataManagement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cing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wo application contexts need a co-ordinating process in the VLR as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w:t>
        <w:tab/>
        <w:t>Tracing Co-ordinator for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OPEN indication opens the dialogue for the stand-alone tracing procedure when the application context tracingContext is received. If that service is successful, the Co-ordinator can receive the firs service primitive from the MAP_PM. Depending on the received primitive, the user process is crea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ACTIVATE_TRACE_MODE indication is received, the process ATM_VLR_Standalone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DEACTIVATE_TRACE_MODE indication is received, the process DTM_VLR_Standalone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reation of the user process the Co-ordinator relays the messages between the MAP_PM and the invoked process until a request or an indication for dialogue termination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ing Co-ordinator is shown in the figure 17.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1/1: Process Co_Tracing_VLR</w:t>
      </w:r>
    </w:p>
    <w:p>
      <w:pPr>
        <w:sectPr>
          <w:headerReference w:type="even" r:id="rId764"/>
          <w:headerReference w:type="default" r:id="rId765"/>
          <w:footerReference w:type="even" r:id="rId766"/>
          <w:footerReference w:type="default" r:id="rId7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1_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w:t>
        <w:tab/>
        <w:t>Subscriber Data Management Co-ordinator for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OPEN indication opens the dialogue for the stand-alone subscriber data management procedure when the application context subscriberDataManagementContex is received. If that service is successful, the Co-ordinator can receive the firs service primitive from the MAP_PM. Depending on the received primitive, the user process is crea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INSERT_SUBSCRIBER_DATA indication is received, the process INS_SUBS_DATA_VLR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DELETE_SUBSCRIBER_DATA indication is received, the process Delete_Subscriber_Data_VLR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reation of the user process the Co-ordinator relays the messages between the MAP_PM and the invoked process until a request or an indication for dialogue termination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_Data_Management Co-ordinator is shown in the figure 17.1/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1/2: Process Co_Data_Management_VLR</w:t>
      </w:r>
    </w:p>
    <w:p>
      <w:pPr>
        <w:sectPr>
          <w:headerReference w:type="even" r:id="rId768"/>
          <w:headerReference w:type="default" r:id="rId769"/>
          <w:footerReference w:type="even" r:id="rId770"/>
          <w:footerReference w:type="default" r:id="rId7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1_2.EPS;18.2 cm;23 cm;EP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7.2</w:t>
        <w:tab/>
        <w:t>Trac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ree type of tracing procedures ex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Subscriber tracing management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w:t>
        <w:tab/>
        <w:t>Subscriber trac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i)</w:t>
        <w:tab/>
        <w:t>Event tracing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ubscriber tracing management procedures are used for management of the status and the type of the tracing. The subscriber tracing activation procedure is used at location updating or data restoration when the trace mode of a subscriber is set active in the HLR or, as a stand alone procedure, when the subscriber is already registered and the trace mode becomes active in the HLR. The procedures for providing a trace request to the VLR are shown in figures 17.2/1 and 17.2/2.</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OM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 ─ ─ ─ ─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 ─ ─ ─ ─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ubscriber Tracing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AP_ACTIVATE_TRACE_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AP_ACTIVATE_TRACE_MODE_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ubscriber Tracing Activatio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7.2/1: Stand alone subscriber tracing activation procedure</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AP_UPDATE_LOCATION or MAP_RESTORE_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AP_ACTIVATE_TRACE_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AP_ACTIVATE_TRACE_MODE_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MAP_UPDATE_LOCATION_ACK or MAP_RESTORE_DATA_ACK</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igure 17.2/2: Subscriber tracing activation procedure at l</w:t>
      </w:r>
      <w:r>
        <w:rPr>
          <w:rFonts w:eastAsia="modern a" w:cs="modern a" w:ascii="modern a" w:hAnsi="modern a"/>
          <w:color w:val="000000"/>
          <w:sz w:val="24"/>
          <w:szCs w:val="24"/>
          <w:lang w:val="en-US"/>
        </w:rPr>
        <w:t>ocation updating or data resto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sends the trace request (IMSI, trace reference, trace type and identity of the OMC) to the VLR in a MAP_ACTIVATE_TRACE_MODE request. The receipt of this primitive is acknowledged. The acknowledge primitive will indicate that the trace request is accepted by the VLR. If the request is not accepted, the reason will be reported to the HL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ubscriber tracing deactivation procedure is used when the trace request</w:t>
      </w:r>
      <w:r>
        <w:rPr>
          <w:rFonts w:eastAsia="modern i" w:cs="modern i" w:ascii="modern i" w:hAnsi="modern i"/>
          <w:color w:val="000000"/>
          <w:sz w:val="20"/>
          <w:szCs w:val="20"/>
          <w:lang w:val="en-US"/>
        </w:rPr>
        <w:t xml:space="preserve"> of a subscriber is to be cancelled in the VLR. The procedure is shown in figure 17.2/3.</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OM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 ─ ─ ─ ─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 ─ ─ ─ ─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ubscriber Tracing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AP_DEACTIVATE_TRACE_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AP_DEACTIVATE_TRACE_MODE_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ubscriber Tracing Deactivatio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7.2/3: Subscriber tracing deactivation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HLR sends a MAP_DEACTIVATE_TRACE_MODE request to the VLR. The VLR will acknowledge the deactivation. The acknowledge primitive will indicate that the trace request has been deleted by the VLR. If the deactivation is not accepted, the reason will be reported to the H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ubscriber tracing procedures are used when the VLR detects any subscriber related activity for which the trace mode is activated, e.g. receives the MAP_PROCESS_ACCESS_REQUEST indication. The procedure is shown in figure 17.2/4.</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OM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 ─ ─ ─ ─ ─</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 ─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AP_PROCESS_ACCESS_REQUEST, MAP_UPDATE_LOCATION_ARE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AP_TRACE_SUBSCRIBER_A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ubscriber trac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7.2/4: Subscriber tracing procedure in the servicing MS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VLR will generate the MAP_TRACE_SUBSCRIBER_ACTIVITY indication. Th</w:t>
      </w:r>
      <w:r>
        <w:rPr>
          <w:rFonts w:eastAsia="modern a" w:cs="modern a" w:ascii="modern a" w:hAnsi="modern a"/>
          <w:color w:val="000000"/>
          <w:sz w:val="24"/>
          <w:szCs w:val="24"/>
          <w:lang w:val="en-US"/>
        </w:rPr>
        <w:t>e receiving MSC will send the trace record to the OMC.</w:t>
      </w:r>
    </w:p>
    <w:p>
      <w:pPr>
        <w:sectPr>
          <w:headerReference w:type="even" r:id="rId772"/>
          <w:headerReference w:type="default" r:id="rId773"/>
          <w:footerReference w:type="even" r:id="rId774"/>
          <w:footerReference w:type="default" r:id="rId7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numbers 17.2/5 and 17.2/6 are spa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1</w:t>
        <w:tab/>
        <w:t>Subscriber tracing 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subscriber tracing mode activation command for a subscriber from the OMC, the HLR will activate tracing, if the subscriber is known and registered in the HLR and the subscriber is roaming in the home PLMN area. The MAP_ACTIVATE_TRACE_MODE request is sent to the VLR where the subscriber is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P_ACTIVATE_TRACE_MODE confirmation is received indicating an error situation, the errors are mapped to the OMC interface. The activation request may also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is known in the HLR, but is deregistered or roaming outside the home PLMN area, the subscriber tracing status is activated in the HLR, but the VLR is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request for location updating or data restoration while the subscriber trace mode is active, the macro Control_Tracing_HLR (see figure 21.9/4) shall be initiated by the location updating proces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tracing activation process in the HLR is shown in figure 17.2/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2/7 sheet 1: Process ATM_HLR</w:t>
      </w:r>
    </w:p>
    <w:p>
      <w:pPr>
        <w:sectPr>
          <w:headerReference w:type="even" r:id="rId776"/>
          <w:headerReference w:type="default" r:id="rId777"/>
          <w:footerReference w:type="even" r:id="rId778"/>
          <w:footerReference w:type="default" r:id="rId7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2_7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2/7 sheet 2: Process ATM_H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2_7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2</w:t>
        <w:tab/>
        <w:t>Subscriber tracing de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subscriber trace mode deactivation command for a subscriber from the OMC, the HLR will send the MAP_DEACTIVATE_TRACE_MODE request to the VLR where the subscriber is registered, if the trace mode activation has been carried out. The subscriber tracing in HLR is set to a de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peration is successful, the HLR will set the subscriber tracing in VLR to a de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P_DEACTIVATE_TRACE_MODE confirmation is received indicating an error situation, the errors are mapped to the OMC interface. The deactivation request may be also repeated.</w:t>
      </w:r>
    </w:p>
    <w:p>
      <w:pPr>
        <w:sectPr>
          <w:headerReference w:type="even" r:id="rId780"/>
          <w:headerReference w:type="default" r:id="rId781"/>
          <w:footerReference w:type="even" r:id="rId782"/>
          <w:footerReference w:type="default" r:id="rId7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tracing deactivation procedure is shown in figure 17.2/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2/8 sheet 1: Process DTM_H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2_8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2/8 sheet 2: Process DTM_HLR</w:t>
      </w:r>
    </w:p>
    <w:p>
      <w:pPr>
        <w:sectPr>
          <w:headerReference w:type="even" r:id="rId784"/>
          <w:headerReference w:type="default" r:id="rId785"/>
          <w:footerReference w:type="even" r:id="rId786"/>
          <w:footerReference w:type="default" r:id="rId7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2_8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is involved in the following trac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ubscriber tracing 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ubscriber tracing de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Subscriber trac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1</w:t>
        <w:tab/>
        <w:t>Subscriber tracing 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MAP_ACTIVATE_TRACE_MODE indication, the VLR will check the parameters and data in the primitive. Data errors are reported as an unexpected data value error or as a data missing error depending on the nature of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is known, the tracing facility is supported and the tracing capacity is not exceeded, the successful report is sent in the MAP_ACTIVATE_TRACE_MODE respons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ACTIVATE_TRACE_MODE indication primitive may be received during a location updating or data restoration procedure, so the location updating or restore data process shall use the macro Activate_Tracing_VLR (see figure 21.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tracing activation process in the VLR is shown in figure 17.2/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2/9: Process ATM_VLR_Standalone</w:t>
      </w:r>
    </w:p>
    <w:p>
      <w:pPr>
        <w:sectPr>
          <w:headerReference w:type="even" r:id="rId788"/>
          <w:headerReference w:type="default" r:id="rId789"/>
          <w:footerReference w:type="even" r:id="rId790"/>
          <w:footerReference w:type="default" r:id="rId7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2_9.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2</w:t>
        <w:tab/>
        <w:t>Subscriber tracing de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MAP_DEACTIVATE_TRACE_MODE indication, the VLR will check the parameters and data in the primitive. Data errors are reported as an unexpected data value error or as a data missing error depending on the nature of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is known and the tracing facility is supported, the successful report is sent in the MAP_DEACTIVATE_TRACE_MODE respons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tracing deactivation procedure in the VLR is shown in figure 17.2/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2/10: Process DTM_VLR_Standalone</w:t>
      </w:r>
    </w:p>
    <w:p>
      <w:pPr>
        <w:sectPr>
          <w:headerReference w:type="even" r:id="rId792"/>
          <w:headerReference w:type="default" r:id="rId793"/>
          <w:footerReference w:type="even" r:id="rId794"/>
          <w:footerReference w:type="default" r:id="rId7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2_A.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3</w:t>
        <w:tab/>
        <w:t>Subscriber trac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 MAP_PROCESS_ACCESS_REQUEST, MAP_UPDATE_LOCATION_AREA or MAP_IMSI_ATTACH indication related to any subscriber activity from the MSC, the subscriber tracing procedure may be carried out. The macro Trace_Subscriber_Activity_VLR is shown in figure 21.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is involved in the following trac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ubscriber trac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1</w:t>
        <w:tab/>
        <w:t>Subscriber trac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TRACE_SUBSCRIBER_ACTIVITY indication from the VLR, the MSC stores trace reference, trace type and the identity of the OMC in charge of the trace, and the MSC starts to collect the trace information. The MSC will send the trace record to the O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Trace_Subscriber_Activity_MSC is shown in figure 2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w:t>
        <w:tab/>
        <w:t>Subscriber Data Managem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subscriber data management procedures exist in the Mobile Application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ubscriber De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ubscriber Data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 requiremen</w:t>
      </w:r>
      <w:r>
        <w:rPr>
          <w:rFonts w:eastAsia="modern i" w:cs="modern i" w:ascii="modern i" w:hAnsi="modern i"/>
          <w:color w:val="000000"/>
          <w:sz w:val="20"/>
          <w:szCs w:val="20"/>
          <w:lang w:val="en-US"/>
        </w:rPr>
        <w:t>ts have been identified for the Subscriber creation and subscriber data interrogation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ubscriber deletion and subscriber data modification procedures are initiated by the OMC (see figures 17.3/1 and 17.3/2).</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OM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 ─ ─ ─ ─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 ─ ─ ─ ─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elete Subscri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AP_CANCEL_LO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AP_CANCEL_LOCATION_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ubscriber Dele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7.3/1: Subscriber deletion procedur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subscriber deletion procedure the subscriber data should be removed from the VLR and from the HLR. The HLR uses the MAP_CANCEL_LOCATION service.</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OM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 ─ ─ ─ ─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 ─ ─ ─ ─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odify Subscriber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AP_CANCEL_LOCATION, MAP_INSERT_SUBSCRIBER_DATA o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_DELETE_SUBSCRIBER_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AP_CANCEL_LOCATION_ACK,MAP_INSERT_SUBSCRIBER_DATA_ACK or</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_DELETE_SUBSCRIBER_DATA_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ubscriber Data Mod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7.3/2: Subscriber data modification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n the subscriber data modification procedure the subscriber data is modified in the HLR and when necessary also in the VLR. The HLR initiates either the MAP_INSERT_SUBSCRIBER_DATA, MAP_DELETE_SUBSCRIBER_DATA or MAP_CANCEL_LOCATION service depending on t</w:t>
      </w:r>
      <w:r>
        <w:rPr>
          <w:rFonts w:eastAsia="modern a" w:cs="modern a" w:ascii="modern a" w:hAnsi="modern a"/>
          <w:color w:val="000000"/>
          <w:sz w:val="24"/>
          <w:szCs w:val="24"/>
          <w:lang w:val="en-US"/>
        </w:rPr>
        <w:t>he modifi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1</w:t>
        <w:tab/>
        <w:t>Subscriber dele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ubscriber deletion request is received from the OMC, the HLR shall delete the subscriber data from the HLR and initiate the MAP_CANCEL_LOCATION request to the VLR where the subscriber is registered.</w:t>
      </w:r>
    </w:p>
    <w:p>
      <w:pPr>
        <w:sectPr>
          <w:headerReference w:type="even" r:id="rId796"/>
          <w:headerReference w:type="default" r:id="rId797"/>
          <w:footerReference w:type="even" r:id="rId798"/>
          <w:footerReference w:type="default" r:id="rId7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deletion procedure in the HLR is shown in the figure 17.3/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3/3: Process Delete_Subscriber_H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3_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1.2</w:t>
        <w:tab/>
        <w:t>Subscriber data modif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MC can modify the subscriber data in several different ways. The modifications can be categorized in five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HLR internal modification, no effect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data shall be modified both in the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drawal of a basic service or a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odification affects on the roaming of the subscriber and the subscriber shall be removed from the VLR data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uthentication algorithm or authentication key of the subscriber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b" the MAP_INSERT_SUBSCRIBER_DATA service is initiat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c" the MAP_DELETE_SUBSCRIBER_DATA service is initiat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d" and "e" the MAP_CANCEL_LOCATION service is initiated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sult of a primitive received from the VLR is unsuccessful, the HLR shall initiate re-attempts.</w:t>
      </w:r>
    </w:p>
    <w:p>
      <w:pPr>
        <w:sectPr>
          <w:headerReference w:type="even" r:id="rId800"/>
          <w:headerReference w:type="default" r:id="rId801"/>
          <w:footerReference w:type="even" r:id="rId802"/>
          <w:footerReference w:type="default" r:id="rId8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data modification procedure in the HLR is shown in the figures 17.3/4, 17.3/5 and 21.7/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3/4: Process Modify_Data_H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3_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3/5: Macro Delete_Subscriber_Data_HLR</w:t>
      </w:r>
    </w:p>
    <w:p>
      <w:pPr>
        <w:sectPr>
          <w:headerReference w:type="even" r:id="rId804"/>
          <w:headerReference w:type="default" r:id="rId805"/>
          <w:footerReference w:type="even" r:id="rId806"/>
          <w:footerReference w:type="default" r:id="rId8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3_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2</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2.1</w:t>
        <w:tab/>
        <w:t>Subscriber dele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deletion procedure in the VLR is described in the section 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2.2</w:t>
        <w:tab/>
        <w:t>Subscriber data modif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either the MAP_INSERT_SUBSCRIBER_DATA indication or the MAP_DELETE_SUBSCRIBER_DATA indication, the VLR check the parameters and data in the primitive. Data errors are reported as an unexpected data value error or a data missing error depending on the nature of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first MAP_INSERT_SUBSCRIBER_DATA indication, the VLR will check the IMSI that is included in the primitive. If the IMSI is unknown, the error "Unidentified subscribe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pdating of the subscriber data is not possible, the VLR will initiate the MAP_U_ABORT request primitive. If the updating is successful, the MAP_CLOSE indication is received from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data modification procedure in the VLR is shown in the figures 17.3/6, 17.3/7 and 21.7/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3/6: Process INS_SUBS_DATA_VLR</w:t>
      </w:r>
    </w:p>
    <w:p>
      <w:pPr>
        <w:sectPr>
          <w:headerReference w:type="even" r:id="rId808"/>
          <w:headerReference w:type="default" r:id="rId809"/>
          <w:footerReference w:type="even" r:id="rId810"/>
          <w:footerReference w:type="default" r:id="rId8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3_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3/7: Process Delete_Subscriber_Data_V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3_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w:t>
        <w:tab/>
        <w:t>Subscriber Identit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ubscriber identity procedure the IMSI of the subscriber is retrieved from the HLR. The procedure is shown in figure 17.4/1.</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OMC</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AP_SEND_IMSI</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M</w:t>
      </w:r>
      <w:r>
        <w:rPr>
          <w:rFonts w:eastAsia="modern a" w:cs="modern a" w:ascii="modern a" w:hAnsi="modern a"/>
          <w:color w:val="000000"/>
          <w:sz w:val="24"/>
          <w:szCs w:val="24"/>
          <w:lang w:val="en-US"/>
        </w:rPr>
        <w:t>AP_SEND_IMS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dentity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4/1: The subscriber identit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1</w:t>
        <w:tab/>
        <w:t>Subscriber identity procedure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SEND_IMSI indication, the HLR will check the parameters and data in the primitive. Data errors are reported as an unexpected data value error or a data missing error depending on the nature of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is known in the HLR, the IMSI is fetched from the database and sent to the VLR. If the MSISDN cannot be identified, unknown subscriber indication is passed to the VLR.</w:t>
      </w:r>
    </w:p>
    <w:p>
      <w:pPr>
        <w:sectPr>
          <w:headerReference w:type="even" r:id="rId812"/>
          <w:headerReference w:type="default" r:id="rId813"/>
          <w:footerReference w:type="even" r:id="rId814"/>
          <w:footerReference w:type="default" r:id="rId8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identity procedure in the HLR is shown in figure 17.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4/2: Process Send_IMSI_H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4_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2</w:t>
        <w:tab/>
        <w:t>Subscriber identity procedure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IMSI request is received from the OMC, the VLR will send the MAP_SEND_IMSI request to the HLR. The contents of the response is sent to the OMC.</w:t>
      </w:r>
    </w:p>
    <w:p>
      <w:pPr>
        <w:sectPr>
          <w:headerReference w:type="even" r:id="rId816"/>
          <w:headerReference w:type="default" r:id="rId817"/>
          <w:footerReference w:type="even" r:id="rId818"/>
          <w:footerReference w:type="default" r:id="rId8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identity procedure in the VLR is shown in figure 17.4/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4/3: Process Send_IMSI_VLR</w:t>
      </w:r>
    </w:p>
    <w:p>
      <w:pPr>
        <w:pStyle w:val="Normal"/>
        <w:bidi w:val="0"/>
        <w:spacing w:lineRule="auto" w:line="240" w:before="0" w:after="200"/>
        <w:ind w:left="0" w:right="0" w:hanging="0"/>
        <w:jc w:val="center"/>
        <w:rPr/>
      </w:pPr>
      <w:r>
        <w:rPr>
          <w:rFonts w:eastAsia="roman i" w:cs="roman i" w:ascii="roman i" w:hAnsi="roman i"/>
          <w:b/>
          <w:bCs/>
          <w:caps/>
          <w:vanish/>
          <w:color w:val="000000"/>
          <w:sz w:val="20"/>
          <w:szCs w:val="20"/>
          <w:lang w:val="en-US"/>
        </w:rPr>
        <w:t>.G.</w:t>
      </w:r>
      <w:r>
        <w:rPr>
          <w:rFonts w:eastAsia="modern a" w:cs="modern a" w:ascii="modern a" w:hAnsi="modern a"/>
          <w:color w:val="000000"/>
          <w:sz w:val="24"/>
          <w:szCs w:val="24"/>
          <w:lang w:val="en-US"/>
        </w:rPr>
        <w:t>C:\USER\MAP\MAP-470\EPS17\174_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Call hand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Handling Procedures are used for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for MS terminating or MS originating calls where the MSC (acting as a VMSC) can obtain the required information directly from the visitor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for MS terminating calls where the MSC (acting as gateway MSC) has to interrogate the home location register in order to obtain routing information. The HLR must retrieve the routing information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ide a complete description of the Call Handling procedures, reference is made to the associated Call Handling Procedures in the BSS, MS and Fixed Network. These are only shown to indicate the interworking possibilities. Where inconsistency exists then the relevant procedures described in the following recommendations take prece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to MSC procedures</w:t>
        <w:tab/>
        <w:t>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to MS procedures</w:t>
        <w:tab/>
        <w:t>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UP procedures</w:t>
        <w:tab/>
        <w:tab/>
        <w:t>CCITT Q.761-764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P procedures</w:t>
        <w:tab/>
        <w:tab/>
        <w:t>CCITT Q.721-725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although the call handling procedures for TUP and ISUP are referenced, other national/proprietary user parts may be used in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Handling coordination procedures are described in figures 18.1/1, 18.1/2 and 18.1/3. These procedures perform a coordination and distribution function within the MAP User for Call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ee figure 18.1/1) process activates the appropriate process depending on the message received and the function performed by the MSC (either MSC or Gateway MSC). The MSC can receive only one message from the MS, a CM Service Request (A_CM_SERV_REQ) for an outgoing call. Receipt of this message will result in the Outgoing Call procedures being activated, this procedure is described in section 18.4. If the MSC is acting as a Gateway MSC then an Initial Address Message (I_IAM) received from the network will activate the Send Routing Information (SRI_MSC) procedure as described in section 18.2. If the MSC is not acting as a Gateway then the incoming Initial Address Message (I_IAM) will activate the incoming call set-up procedure (ICS_MSC) as described in section 1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Handling coordination procedures in the VLR (figure 18.1/2) and HLR (figure 18.1/3) will be activated when a MAP_OPEN_ind is received which requests one of the Call Handling Application Contexts, the Application Contexts assigned to Call Handling are described in section 14.2. If the Application Context requested is not a MAP Version 1 context and there is no error detected in the Open indication, the appropriate process will be activated. For further details of the process activated refer to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Call Set Up</w:t>
        <w:tab/>
        <w:t>section 1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going Call Set Up</w:t>
        <w:tab/>
        <w:t>section 1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Roaming Number</w:t>
        <w:tab/>
        <w:t>section 1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Routing Information</w:t>
        <w:tab/>
        <w:t>section 1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820"/>
          <w:headerReference w:type="default" r:id="rId821"/>
          <w:footerReference w:type="even" r:id="rId822"/>
          <w:footerReference w:type="default" r:id="rId8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re reference is made in this section to a supplementary service being active, the service must be active for the required basic service. If no basic service is present in a construct then all basic services are covered by the constru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1/1 sheet 1: Process CH_COORD_MSC</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1_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1/1 sheet 2: Process CH_COORD_MSC</w:t>
      </w:r>
    </w:p>
    <w:p>
      <w:pPr>
        <w:sectPr>
          <w:headerReference w:type="even" r:id="rId824"/>
          <w:headerReference w:type="default" r:id="rId825"/>
          <w:footerReference w:type="even" r:id="rId826"/>
          <w:footerReference w:type="default" r:id="rId8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1_1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1/2 sheet 1: Process CH_COORD_V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1_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1/2 sheet 2: Process CH_COORD_VLR</w:t>
      </w:r>
    </w:p>
    <w:p>
      <w:pPr>
        <w:sectPr>
          <w:headerReference w:type="even" r:id="rId828"/>
          <w:headerReference w:type="default" r:id="rId829"/>
          <w:footerReference w:type="even" r:id="rId830"/>
          <w:footerReference w:type="default" r:id="rId8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1_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1/3 sheet 1: Process CH_COORD_H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1_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1/3 sheet 2: Process CH_COORD_HLR</w:t>
      </w:r>
    </w:p>
    <w:p>
      <w:pPr>
        <w:sectPr>
          <w:headerReference w:type="even" r:id="rId832"/>
          <w:headerReference w:type="default" r:id="rId833"/>
          <w:footerReference w:type="even" r:id="rId834"/>
          <w:footerReference w:type="default" r:id="rId8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1_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w:t>
        <w:tab/>
        <w:t>Retrieval of rout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1</w:t>
        <w:tab/>
        <w:t>Gener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is shown in figure 18.2/1; the sequence only assumes successful operation.</w:t>
      </w:r>
    </w:p>
    <w:p>
      <w:pPr>
        <w:pStyle w:val="Normal"/>
        <w:bidi w:val="0"/>
        <w:spacing w:lineRule="auto" w:line="240" w:before="0" w:after="0"/>
        <w:ind w:left="0" w:right="0" w:hanging="0"/>
        <w:jc w:val="center"/>
        <w:rPr/>
      </w:pPr>
      <w:r>
        <w:rPr>
          <w:rFonts w:eastAsia="modern a" w:cs="modern a" w:ascii="modern a" w:hAnsi="modern a"/>
          <w:color w:val="000000"/>
          <w:sz w:val="20"/>
          <w:szCs w:val="20"/>
          <w:lang w:val="en-US"/>
        </w:rPr>
        <w:t>Networ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ateway</w:t>
      </w:r>
      <w:r>
        <w:rPr>
          <w:rFonts w:eastAsia="symbol b" w:cs="symbol b" w:ascii="symbol b" w:hAnsi="symbol b"/>
          <w:color w:val="000000"/>
          <w:sz w:val="20"/>
          <w:szCs w:val="20"/>
          <w:lang w:val="en-US"/>
        </w:rPr>
        <w:t xml:space="preserve">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I_IAM (NOTE 2)</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SEND_ROUTING_</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INFORMATION</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PROVIDE_ROAMING_</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NUMBER</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PROVIDE_ROAMING_</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NUMBE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ck</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SEND_ROUTING_</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INFORMATION</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ck</w:t>
      </w:r>
      <w:r>
        <w:rPr>
          <w:rFonts w:eastAsia="symbol b" w:cs="symbol b" w:ascii="symbol b" w:hAnsi="symbol b"/>
          <w:color w:val="000000"/>
          <w:sz w:val="20"/>
          <w:szCs w:val="20"/>
          <w:lang w:val="en-US"/>
        </w:rPr>
        <w:t xml:space="preserve">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MAP_RESTORE_DATA</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I-IAM</w:t>
      </w: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s:</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xxx</w:t>
      </w:r>
      <w:r>
        <w:rPr>
          <w:rFonts w:eastAsia="modern a" w:cs="modern a" w:ascii="modern a" w:hAnsi="modern a"/>
          <w:color w:val="000000"/>
          <w:sz w:val="24"/>
          <w:szCs w:val="24"/>
          <w:lang w:val="en-US"/>
        </w:rPr>
        <w:t>=</w:t>
        <w:tab/>
        <w:t>Optiona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service may also be used by an ISDN exchange for obtaining routing information from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UP or ISUP may be used in signalling between MSCs, depending on the network type between the MSCs. For further details on the TUP and ISUP procedures refer to the following CCITT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721─725 ─ Telephone User Part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761─764 ─ ISDN User Part (I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2/1: Procedure for retrieval of rout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signalling towards the fixed network uses the messages IAM (Initial Address Message) and REL (Release). Examples of other interworking cases are not shown in this standard (for further information see CCITT Recommendation Q.6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 services are used to retrieve rout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ND_ROUTING_INFORMATION</w:t>
        <w:tab/>
        <w:t>see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ROAMING_NUMBER</w:t>
        <w:tab/>
        <w:t>see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STORE_DATA</w:t>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described in figure 18.2/2. These procedures make use of a number of processes and macros not described in this section. The description of these can be foun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Cnf</w:t>
        <w:tab/>
        <w:tab/>
        <w:t>see 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eck_Confirmation </w:t>
        <w:tab/>
        <w:tab/>
        <w:t>see 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CUG Information is provided in the Initial Address Message (I_IAM) and the PLMN does not provide a CUG capability, the call will be released if the CUG does not have Outgoing Access. In this case the ISUP Cause indicator will be set to #87 (user not member of CUG) and a Release message (I_REL) returned to the originating network. If the CUG has Outgoing Access the call will be treated as an ordinary call, in this case the CUG Information in the Initial Address Message may need to be modified. See Annex E of CCITT Recommendation Q.767 (Approved 1990) for a description of the procedures for a CUG call interworking with a network which does not support the CUG facility. It has been assumed that these checks will be performed by the Gateway MSC prior to invoking MAP procedur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ateway MSC will receive an Initial Address Message (I─IAM) indicating an incoming call. To be able to route the call toward the mobile subscriber, via the appropriate MSC, the Gateway MSC will initiate a MAP─SEND─ROUTING─INFORMATION service request to the HLR of the MS to receiv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outing address can be provided by the HLR, it is returned to the MSC in the MAP─SEND─ROUTING-</w:t>
        <w:softHyphen/>
        <w:t>INFORMATION service response. The routing address can take two forms: MSRN or forwarded─to-number. If a forwarded─to─number is provided, the Gateway MSC will increment the forwarding counter. The Gateway MSC will then construct an Initial Address Message (I─IAM) and send this to the MSC of the area where the MS is currently located. The procedure in the Gateway MSC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ata or Paramet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y parameter or data errors are detected by the MSC, the procedure for this call will be terminated and a release message (I_REL) returned to the network to release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Provid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dialogue between the Gateway MSC and the HLR is established a MAP_P_ABORT service indication may be received at any stage from the MAP Service Provider. This aborts the dialogue, see section 5 for a definition of the abort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will be released by the MSC sending a Release message (I_REL) to the Network. The procedure in the Gateway MSC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Released by Calling Subscriber</w:t>
      </w:r>
    </w:p>
    <w:p>
      <w:pPr>
        <w:sectPr>
          <w:headerReference w:type="even" r:id="rId836"/>
          <w:headerReference w:type="default" r:id="rId837"/>
          <w:footerReference w:type="even" r:id="rId838"/>
          <w:footerReference w:type="default" r:id="rId8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y occur at any stage during the call set up procedure. Call release is indicated to the MSC by a Release Message (I_REL). The procedure in the Gateway MSC is then terminated. Any response subsequently received from the HLR will be discard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ou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to provide routing information is reported by the HLR to the Gateway MSC in the MAP_SEND_ROUTING_INFORMATION service confirm. The User Error parameter will indicate one of the following condi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P 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Subscriber</w:t>
        <w:tab/>
        <w:t>ISUP Error</w:t>
        <w:tab/>
        <w: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 Subscriber</w:t>
        <w:tab/>
        <w:t xml:space="preserve">  "   "</w:t>
        <w:tab/>
        <w:t>=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rred</w:t>
        <w:tab/>
        <w:t xml:space="preserve">  "   "</w:t>
        <w:tab/>
        <w:t>=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 Violation</w:t>
        <w:tab/>
        <w:t xml:space="preserve">  "   "</w:t>
        <w:tab/>
        <w:t>=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Changed</w:t>
        <w:tab/>
        <w:tab/>
        <w:t>=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 Reject</w:t>
        <w:tab/>
        <w:t xml:space="preserve">  "   "</w:t>
        <w:tab/>
        <w:t>=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Bearer Service not provisioned</w:t>
        <w:tab/>
        <w:tab/>
        <w:t>=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Not Supported</w:t>
        <w:tab/>
        <w:t xml:space="preserve">  "   "</w:t>
        <w:tab/>
        <w:t>=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Missing</w:t>
        <w:tab/>
        <w:t xml:space="preserve">  "   "</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 Data Value</w:t>
        <w:tab/>
        <w:t xml:space="preserve">  "   "</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Failure</w:t>
        <w:tab/>
        <w:t xml:space="preserve">  "   "</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uggested mapping is shown above between the MAP User Error value and the ISUP Error Cause, this is only provided to aid understanding. CCITT Q.6xx-series of recommendations provide further guidance for the mapping of Error Cause values (specifically ISUP and TUP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8.2/1: Suggested mapping between ISUP and MAP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less of the reason for routing failure the Gateway MSC will construct a Release message (I_REL), selecting the appropriate Error Cause value, and return this to the network. The procedure in the Gateway MSC will then be termin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2/2 sheet 1: Process SRI_MSC</w:t>
      </w:r>
    </w:p>
    <w:p>
      <w:pPr>
        <w:sectPr>
          <w:headerReference w:type="even" r:id="rId840"/>
          <w:headerReference w:type="default" r:id="rId841"/>
          <w:footerReference w:type="even" r:id="rId842"/>
          <w:footerReference w:type="default" r:id="rId8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2_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2/2 sheet 2: Process SRI_MSC</w:t>
      </w:r>
    </w:p>
    <w:p>
      <w:pPr>
        <w:sectPr>
          <w:headerReference w:type="even" r:id="rId844"/>
          <w:headerReference w:type="default" r:id="rId845"/>
          <w:footerReference w:type="even" r:id="rId846"/>
          <w:footerReference w:type="default" r:id="rId8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2_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3</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hown in figure 18.2/3 and 18.2/4. These procedures make use of a number of processes and macros not described in this section. The description of these can be foun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Cnf</w:t>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Confirmation</w:t>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Ind</w:t>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Indication</w:t>
        <w:tab/>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AP_SEND_ROUTING_INFORMATION service indication is received from the Gateway MSC, the HLR will first check for parameter or data errors. If the MS is known to the HLR, the HLR will then check if incoming calls are barred for this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will then proceed with a subscription check if the Network Signal Information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UG Interlock and optionally, CUG Outgoing Access, information is provided by the Gateway MSC and/or the called subscriber is a CUG subscriber the HLR will then perform the mobile terminated CUG call authorisation check. The purpose of this check is to identify a match between calling and called party CUG attributes, whilst enforcing intra_CUG communication restrictions. The procedures for authorising a CUG call is described in more detail in GSM 0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all Forwarding Unconditional service is active and the call has not been forwarded more times than allowed, and a CUG call authorisation check is not required the HLR will increment the forwarding counter and provide the routing information for forwarding this call. This information is returned to the Gateway MSC in the MAP_SEND_ROUTING_INFORMATION service response. The procedure in the HLR is the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all Forwarding Unconditional service is active and CUG information is provided and/or the forwarding subscriber is a CUG subscriber then the HLR will perform a CUG call authorisation check on the forwarding party's outgoing access. The procedures for authorising a CUG check with Call Forwarding interaction are described in more detail in GSM 03.85. On successful completion of the authorisation check, the HLR will increment the forwarding counter and provide the routing information for forwarding this call. The new CUG Information (i.e. output of the CUG call authorisation check) to be used on the forwarding leg of the call will also be provided. This information is returned to the Gateway MSC in the MAP_SEND_ROUTING_INFORMATION service response. The procedure in the HLR is the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reachable, i.e. if the MS is not purged, the VLR is not restricted and the HLR has a VLR number for the MS, the HLR requests the current VLR to provide a roaming number to be used for further call routing. The HLR will request this information from the VLR by initiating the MAP_PROVIDE_ROAMING_NUMBER service. If this operation was successful, the MSRN is returned to the Gateway MSC in the MAP_SEND_ROUTING_INFORMATION service response. The procedure is then terminated in the H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or Data Error</w:t>
      </w:r>
    </w:p>
    <w:p>
      <w:pPr>
        <w:sectPr>
          <w:headerReference w:type="even" r:id="rId848"/>
          <w:headerReference w:type="default" r:id="rId849"/>
          <w:footerReference w:type="even" r:id="rId850"/>
          <w:footerReference w:type="default" r:id="rId8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detects any parameter or data errors in the MAP_SEND_ROUTING_INFORMATION service indication, the User Error "Data Missing" or "Unexpected Data Value" is returned to the Gateway MSC. If the error is detected in the response to the HLR request for a roaming number (MAP_PROVIDE_ROAMING_NUMBER), the User Error "System Failure" is returned to the Gateway MSC in the MAP_SEND_ROUTING_INFORMATION service respons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Provid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P_P_Abort service indication may be received from the MAP Service Provider. This will abort the dialogue, see section 5 for a definition of the abort reasons. Depending on the reason for the abort and where the abort originated, the associated dialogue with the MSC may be terminated. Otherwise the procedure in the HLR is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Released by Calling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may be released by the calling subscriber at any stage during the incoming call set up procedure. The HLR will be informed of this event by the Gateway MSC sending a MAP_U_ABORT service indication. The HLR will then terminate all procedures associated with this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 Not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t known to the HLR, the User Error Unknown Subscriber is returned to the Gateway MSC. This is contained in the MAP_SEND_ROUTING_INFORMATION service response. The procedure in the HLR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umber of the subscriber is changed inside the PLMN, the User Error "Number Changed" is returned to the Gateway MSC. This is contained in the MAP_SEND_ROUTING_INFORMATION service response. The procedure in the HLR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barred from receiving incoming calls, the User Error "Call Barred" is returned to the Gateway MSC. The MS may be barred from receiving a call due to Operator Determined Barring (as defined in TS GSM 02.41) in which case, the Call Barring cause "Operator Barring" is returned to the Gateway MSC. The User Error is contained in the MAP_SEND_ROUTING_INFORMATION service response. The procedure in the HLR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bscription Chec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twork Signal Information is provided, the HLR will perform a service subscription check on this information. If this check fails, depending on the reason for failure, the User Error "Bearer Service Not Provisioned" or "Teleservice Not Provisioned" is returned to the Gateway MSC. This is contained in the MAP_SEND_ROUTING_INFORMATION service response. The procedure in the HLR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UG Reject</w:t>
      </w:r>
    </w:p>
    <w:p>
      <w:pPr>
        <w:sectPr>
          <w:headerReference w:type="even" r:id="rId852"/>
          <w:headerReference w:type="default" r:id="rId853"/>
          <w:footerReference w:type="even" r:id="rId854"/>
          <w:footerReference w:type="default" r:id="rId8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fails the CUG call authorisation check (this applies to incoming access check and outgoing access if the call has been forwarded - see TS GSM 03.85 for conditions), the User Error "CUG Reject" is returned to the Gateway MSC. This is contained in the MAP_SEND_ROUTING_INFORMATION service response. The procedure in the HLR is then terminat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not be reachable for the following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location information available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Area Restricted Flag is set, indicating that roaming in the MSC area is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purged" flag is set, indicating that the MS data have been purged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rovide Roaming Number procedure fails and returns the error Absent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rovide Roaming Number procedure fails and returns the error "No Roaming Numbe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will then check if the service Call Forwarding on MS Not Reachable is active. If the service is not active the appropriate User Error ("System Failure" if the VLR returned "No Roaming Number Available", otherwise "Absent Subscriber") is returned to the Gateway MSC. This is contained in the MAP_SEND_ROUTING_INFORMATION service response. The procedure in the HLR is the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Forwarding on MS Not Reachable service is active, the call has not been forwarded more times than allowed and a CUG call authorisation check is not required, the HLR will increment the forwarding counter and provide the routing information for forwarding thi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Forwarding on MS Not Reachable service is active and CUG information is provided and/or the forwarding subscriber is a CUG subscriber then the HLR will perform a CUG call authorisation check on the forwarding party"s outgoing access. The procedures for authorising a CUG check with Call Forwarding interaction are described in more detail in TS GSM 03.85. On successful completion of the authorisation check, the HLR will increment the forwarding counter and provide the routing information for forwarding this call. The new CUG Information (i.e. output of the CUG call authorisation check) to be used on the forwarding leg of the call will also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warding information is returned to the Gateway MSC in the MAP_SEND_ROUTING_INFORMATION service response. The procedure in the HLR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warding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all Forwarding Service is active, but the call has already been forwarded as many times as allowed, the User Error "Forwarding Violation" is returned to the Gateway MSC. This is contained in the MAP_SEND_ROUTING_INFORMATION service response. The procedure in the HLR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o Roaming Number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request to the VLR to provide a roaming number may fail for a number of reasons (see section 8.4). If the reason is "Facility Not Supported", the User Error is set to "Facility Not Supported"; otherwise, if the reason for failure is anything other than "Absent Subscriber" or "No Roaming Number Available", the User Error is set to "System Failure". The error is returned to the Gateway MSC in the MAP_SEND_ROUTING_INFORMATION service response. The procedure in the HLR is then terminated.</w:t>
      </w:r>
    </w:p>
    <w:p>
      <w:pPr>
        <w:sectPr>
          <w:headerReference w:type="even" r:id="rId856"/>
          <w:headerReference w:type="default" r:id="rId857"/>
          <w:footerReference w:type="even" r:id="rId858"/>
          <w:footerReference w:type="default" r:id="rId8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ason for failure is "Absent Subscriber" or "No Roaming Number Available", then the procedure continues as described in the MS Not Reachable section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2/3 sheet 1: Process SRI_H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2_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2/3 sheet 2: Process SRI_H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2_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2/3 sheet 3: Process SRI_H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2_3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2/4: Macro IC_CUG_AUTH_CHECK</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2_4.EPS;18.2 cm;23 cm;EP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8.2.4</w:t>
        <w:tab/>
        <w:t>Procedures in the 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s are described in figures 18.2/5, 18.2/6 and 18.2/7. These procedures make use of a number of processes and macros not described in this section. The description of these can be found in the following s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ceive_Open_Cnf</w:t>
        <w:tab/>
        <w:tab/>
        <w:t>section 2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eck_Confirmation</w:t>
        <w:tab/>
        <w:tab/>
        <w:t>section 2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ceive_Open_Ind</w:t>
        <w:tab/>
        <w:tab/>
        <w:t>section 2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eck_Indication</w:t>
        <w:tab/>
        <w:tab/>
        <w:tab/>
        <w:t>section 2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btain_Authent_Sets_VLR</w:t>
        <w:tab/>
        <w:tab/>
        <w:t>section 2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sert_Subs_Data_VLR</w:t>
        <w:tab/>
        <w:tab/>
        <w:t>section 21.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ccessful Outco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reception of the MAP_PROVIDE_ROAMING_NUMBER service indication from the HLR, the VLR will first perform a service provision check to confirm that the service requested is supported by the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ervice is provided and the MS is also known, the VLR will check the IMSI detached flag for the MS. If the IMSI detached flag was not set then a MSRN will be allocated. A MSC number will already be stored in the VLR as well as the H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C number provided in the MAP_PROVIDE_ROAMING_NUMBER service indication will be used with the RAD_CONF_IND for the creation of the MSRN. That is, if the HLR provided MSC number does not match the MSC number stored against the concerned IMSI the Radio Confirmed Indicator (RAD_CONF_IND) should be checked to establish if the number has been confirmed by radio conta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RAD_CONF_IND is set to "NOT_CONF", this means that the MSC number is out of date as it has not been confirmed by radio contact, therefore HLR provided MSC number can be used for creation of the MS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RAD_CONF_IND is set to "CONF", this means that the MSC number has already been confirmed by radio contact and therefore, is more likely to be correct that the MSC number held by the HLR. The VLR held MSC number can be used for creation of the MS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no IMSI record exists for the IMSI received in MAP_PROVIDE_ROAMING_NUMBER service indication or if no MSC number is available in the concerned IMSI record, the VLR will use the HLR provided MSC number for creation of MS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MAP version 1 described 2 options for allocating MSRN by the VLR, either at location updating or per terminating call set up. MAP Version 2 only supports one of these options, that of allocating the MSRN per terminating call set-up. The option to allocate MSRN at location updating has been dele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oaming number is returned to the HLR in the MAP_PROVIDE_ROAMING_NUMBER service response. The VLR associates the MSRN with a service indication, if such an indication was contained in the roaming number request from the HLR. This roaming number will be used to set-up the call to the servicing MSC. The procedure is then terminated in the VL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indicator Confirm by HLR (HLR_CONF_IND) is set to not confirmed, the VLR will also need to request authentication and subscriber data. This is described in the procedure for MS Not Known,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or Data Errors</w:t>
      </w:r>
    </w:p>
    <w:p>
      <w:pPr>
        <w:sectPr>
          <w:headerReference w:type="even" r:id="rId860"/>
          <w:headerReference w:type="default" r:id="rId861"/>
          <w:footerReference w:type="even" r:id="rId862"/>
          <w:footerReference w:type="default" r:id="rId8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y parameter or data errors are detected in the MAP_PROVIDE_ROAMING_NUMBER service indication, the VLR will return "Unexpected Data Value" in the MAP_PROVIDE_ROAMING_NUMBER service response. The procedure is then terminated in the VL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ed Subscriber Not Reach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called subscriber is not reachable, either because the IMSI Detach Flag is set or because the called subscriber is not allowed to roam into the current location area, the error "Absent Subscriber" is returned to the HLR. This procedure is then terminated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o Roaming Number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VLR cannot assign a Roaming Number, the User Error "No Roaming Number Available" is returned to the HLR in the MAP_PROVIDE_ROAMING_NUMBER service response. The procedure is then terminated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Not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Service Provision check shows that the service is not provided, the error "Facility Not Supported" is returned to the HLR in the MAP_PROVIDE_ROAMING_NUMBER service response. The procedure is then terminated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 not Kn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is not known by the VLR, this indicates that either a VLR restart has occurred without restoring the back-up after a VLR failure, the MS registers in the VLR in the time period between the last VLR back-up update and the VLR failure or the HLR is in restoration phase and the VLR addressed by the HLR is not the one where the called MS is currently located. The VLR will still proceed to allocate a MSRN (if available) and LMS identity. In addition, a skeleton IMSI record for this MS will be created and the indicators HLR Confirmation and Radio Confirmation set to not confirmed. If the VLR serves two or more MSCs, the VLR will also set the restoration indicator Location Information Confirmed in HLR (LOC_CONF_IND) to not confirmed. These flags will be set to confirmed when a procedure with the relevant entity has been successfully completed. The roaming number is then returned to the HLR in the MAP_PROVIDE_ROAMING_NUMBER service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be able to process the MAP_SEND_INFO_FOR_INCOMING_CALL indication later, the VLR will request separately, for the concerned IMSI, the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uthentication data with a MAP_SEND_AUTHENTICATION_INFO (if authentication is to be performed), this procedure is described in section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bscriber data with a MAP_RESTORE_DATA request, this procedure is described in the section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sectPr>
          <w:headerReference w:type="even" r:id="rId864"/>
          <w:headerReference w:type="default" r:id="rId865"/>
          <w:footerReference w:type="even" r:id="rId866"/>
          <w:footerReference w:type="default" r:id="rId8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additional procedures are run independently of the provide roaming number procedure, no result is expected in this procedur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VLR Resto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tore data procedure is invoked by the VLR to update subscriber data in the HLR and VLR after VLR restart, when the VLR receives a MAP_PROVIDE_ROAMING_NUMBER indication from the HLR for an unidentified MS, or for a known MS with the indicator "not confirmed by HLR" set. The procedure in the VLR is described in figure 18.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f the dialogue with the HLR is opened successfully, the process waits for one or more MAP_INSERT_SUBSCRIBER_DATA indication primitives containing the subscriber data. When all the subscriber data have been received, the dialogue with the HLR is terminated by a MAP_RESTORE_DATA confirmation. If the confirmation contains no errors, the VLR stores the subscriber data in the IMSI record, updates the HLR number and the MS Not Reachable Flag which is used for SMS (if appropriate), and sets the indicator "Confirmed by HLR" to "Confirmed". The status of the indicators "Confirmed by by radio contact" and "Location Information Confirmed in HLR" remains unchanged. </w:t>
      </w:r>
    </w:p>
    <w:p>
      <w:pPr>
        <w:sectPr>
          <w:headerReference w:type="even" r:id="rId868"/>
          <w:headerReference w:type="default" r:id="rId869"/>
          <w:footerReference w:type="even" r:id="rId870"/>
          <w:footerReference w:type="default" r:id="rId8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in the VLR is then terminated. For a description of the procedures in the HLR refer to section 16.3.</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8.2/5 sheet 1: Process PRN_VLR</w:t>
      </w:r>
    </w:p>
    <w:p>
      <w:pPr>
        <w:sectPr>
          <w:headerReference w:type="even" r:id="rId872"/>
          <w:headerReference w:type="default" r:id="rId873"/>
          <w:footerReference w:type="even" r:id="rId874"/>
          <w:footerReference w:type="default" r:id="rId8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b/>
          <w:bCs/>
          <w:vanish/>
          <w:color w:val="000000"/>
          <w:sz w:val="24"/>
          <w:szCs w:val="24"/>
          <w:lang w:val="en-US"/>
        </w:rPr>
        <w:t>.G.</w:t>
      </w:r>
      <w:r>
        <w:rPr>
          <w:rFonts w:eastAsia="modern i" w:cs="modern i" w:ascii="modern i" w:hAnsi="modern i"/>
          <w:color w:val="000000"/>
          <w:sz w:val="20"/>
          <w:szCs w:val="20"/>
          <w:lang w:val="en-US"/>
        </w:rPr>
        <w:t>C:\USER\MAP\MAP-470\EPS18\182_51.EPS;18.2 cm;23 cm;EP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8.2/5 sheet 2: Process PRN_VLR</w:t>
      </w:r>
    </w:p>
    <w:p>
      <w:pPr>
        <w:sectPr>
          <w:headerReference w:type="even" r:id="rId876"/>
          <w:headerReference w:type="default" r:id="rId877"/>
          <w:footerReference w:type="even" r:id="rId878"/>
          <w:footerReference w:type="default" r:id="rId8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b/>
          <w:bCs/>
          <w:vanish/>
          <w:color w:val="000000"/>
          <w:sz w:val="24"/>
          <w:szCs w:val="24"/>
          <w:lang w:val="en-US"/>
        </w:rPr>
        <w:t>.G.</w:t>
      </w:r>
      <w:r>
        <w:rPr>
          <w:rFonts w:eastAsia="modern i" w:cs="modern i" w:ascii="modern i" w:hAnsi="modern i"/>
          <w:color w:val="000000"/>
          <w:sz w:val="20"/>
          <w:szCs w:val="20"/>
          <w:lang w:val="en-US"/>
        </w:rPr>
        <w:t>C:\USER\MAP\MAP-470\EPS18\182_52.EPS;18.2 cm;23 cm;EP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8.2/5 sheet 3: Process PRN_VLR</w:t>
      </w:r>
    </w:p>
    <w:p>
      <w:pPr>
        <w:sectPr>
          <w:headerReference w:type="even" r:id="rId880"/>
          <w:headerReference w:type="default" r:id="rId881"/>
          <w:footerReference w:type="even" r:id="rId882"/>
          <w:footerReference w:type="default" r:id="rId8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b/>
          <w:bCs/>
          <w:vanish/>
          <w:color w:val="000000"/>
          <w:sz w:val="24"/>
          <w:szCs w:val="24"/>
          <w:lang w:val="en-US"/>
        </w:rPr>
        <w:t>.G.</w:t>
      </w:r>
      <w:r>
        <w:rPr>
          <w:rFonts w:eastAsia="modern i" w:cs="modern i" w:ascii="modern i" w:hAnsi="modern i"/>
          <w:color w:val="000000"/>
          <w:sz w:val="20"/>
          <w:szCs w:val="20"/>
          <w:lang w:val="en-US"/>
        </w:rPr>
        <w:t>C:\USER\MAP\MAP-470\EPS18\182_53.EPS;18.2 cm;23 cm;EPS</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gure 18.2/6: Process RESTORE_DATA_VLR</w:t>
      </w:r>
    </w:p>
    <w:p>
      <w:pPr>
        <w:pStyle w:val="Normal"/>
        <w:bidi w:val="0"/>
        <w:spacing w:lineRule="auto" w:line="240" w:before="0" w:after="200"/>
        <w:ind w:left="0" w:right="0" w:hanging="0"/>
        <w:jc w:val="center"/>
        <w:rPr/>
      </w:pPr>
      <w:r>
        <w:rPr>
          <w:rFonts w:eastAsia="modern i" w:cs="modern i" w:ascii="modern i" w:hAnsi="modern i"/>
          <w:b/>
          <w:bCs/>
          <w:vanish/>
          <w:color w:val="000000"/>
          <w:sz w:val="24"/>
          <w:szCs w:val="24"/>
          <w:lang w:val="en-US"/>
        </w:rPr>
        <w:t>.G.</w:t>
      </w:r>
      <w:r>
        <w:rPr>
          <w:rFonts w:eastAsia="modern i" w:cs="modern i" w:ascii="modern i" w:hAnsi="modern i"/>
          <w:color w:val="000000"/>
          <w:sz w:val="20"/>
          <w:szCs w:val="20"/>
          <w:lang w:val="en-US"/>
        </w:rPr>
        <w:t>C:\USER\MAP\MAP-470\EPS18\182_6.EPS;18.2 cm;23 cm;EP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8.3</w:t>
        <w:tab/>
        <w:t>MS terminating cal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8.3.1</w:t>
        <w:tab/>
        <w:t>Gener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 is shown in figure 18.3/1, this is an example sequence which assumes successful operation. It is also assumed that the location of the subscriber has already been determined.</w:t>
      </w:r>
    </w:p>
    <w:p>
      <w:pPr>
        <w:pStyle w:val="Normal"/>
        <w:keepNext w:val="true"/>
        <w:keepLine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ateway</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I_IAM (NOTE 1)</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SEND_INFO_FOR_INCOMING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CALL</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BSS</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3)</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PAGE or MAP_SEARCH_FOR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MOBILE_SUBSCRIBER</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Paging</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ayer 3 info</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i/>
          <w:iCs/>
          <w:color w:val="000000"/>
          <w:sz w:val="20"/>
          <w:szCs w:val="20"/>
          <w:lang w:val="en-US"/>
        </w:rPr>
        <w:t>MAP_PROCESS_CALL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i/>
          <w:iCs/>
          <w:color w:val="000000"/>
          <w:sz w:val="20"/>
          <w:szCs w:val="20"/>
          <w:lang w:val="en-US"/>
        </w:rPr>
        <w:t>WAITING</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PROCESS_ACCESS_REQUEST</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i/>
          <w:iCs/>
          <w:color w:val="000000"/>
          <w:sz w:val="20"/>
          <w:szCs w:val="20"/>
          <w:lang w:val="en-US"/>
        </w:rPr>
        <w:t>MAP_PROVIDE_IMSI</w:t>
      </w:r>
      <w:r>
        <w:rPr>
          <w:rFonts w:eastAsia="symbol b" w:cs="symbol b" w:ascii="symbol b" w:hAnsi="symbol b"/>
          <w:i/>
          <w:iCs/>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i/>
          <w:iCs/>
          <w:color w:val="000000"/>
          <w:sz w:val="20"/>
          <w:szCs w:val="20"/>
          <w:lang w:val="en-US"/>
        </w:rPr>
        <w:t>MAP_AUTHENTICATION</w:t>
      </w:r>
      <w:r>
        <w:rPr>
          <w:rFonts w:eastAsia="symbol b" w:cs="symbol b" w:ascii="symbol b" w:hAnsi="symbol b"/>
          <w:i/>
          <w:iCs/>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i/>
          <w:iCs/>
          <w:color w:val="000000"/>
          <w:sz w:val="20"/>
          <w:szCs w:val="20"/>
          <w:lang w:val="en-US"/>
        </w:rPr>
        <w:t>MAP_SET_CIPHERING_MODE</w:t>
      </w:r>
      <w:r>
        <w:rPr>
          <w:rFonts w:eastAsia="symbol b" w:cs="symbol b" w:ascii="symbol b" w:hAnsi="symbol b"/>
          <w:i/>
          <w:iCs/>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i/>
          <w:iCs/>
          <w:color w:val="000000"/>
          <w:sz w:val="20"/>
          <w:szCs w:val="20"/>
          <w:lang w:val="en-US"/>
        </w:rPr>
        <w:t>MAP_CHECK_IMEI</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PROCESS_ACCESS_REQUEST ack</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i/>
          <w:iCs/>
          <w:color w:val="000000"/>
          <w:sz w:val="20"/>
          <w:szCs w:val="20"/>
          <w:lang w:val="en-US"/>
        </w:rPr>
        <w:t>MAP_FORWARD_NEW_TMSI</w:t>
      </w:r>
      <w:r>
        <w:rPr>
          <w:rFonts w:eastAsia="symbol b" w:cs="symbol b" w:ascii="symbol b" w:hAnsi="symbol b"/>
          <w:i/>
          <w:iCs/>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symbol b" w:cs="symbol b" w:ascii="symbol b" w:hAnsi="symbol b"/>
          <w:i/>
          <w:iCs/>
          <w:color w:val="000000"/>
          <w:sz w:val="20"/>
          <w:szCs w:val="20"/>
          <w:lang w:val="en-US"/>
        </w:rPr>
        <w:t xml:space="preserve">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MAP_COMPLETE_CALL</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SETUP</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CALL_CONF</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ASS_REQ</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ASS_COM</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ALERT</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I_ACM (NOTE 1)</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CONN</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CONN_ACK</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I_ANM (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SEND_INFO_FOR_INCOMING_</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CALL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xxx&gt; = Optiona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1: Procedure for MS terminating call se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1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UP or ISUP may be used in signalling between MSCs, depending on the network type between the MSCs. For further details on the TUP and ISUP procedures refer to the following CCITT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721-Q.725 - Telephone User Part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761-Q.764 - ISDN User Part (I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assumed that signalling towards the fixed network only uses 3 messages IAM (Initial Address Message), ACM (Address Complete Message) and ANM (Answer Message). Examples of other interworking cases are not shown in this standard (for further information see e.g. CCITT Recommendation Q.6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BSS and MSC message flow shown in this diagram is only an example of the interworking possibilities. For further details of the procedures between the MSC and BSS refer to GSM 08.08 (MSC to BSS Interface,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MS and MSC message flow shown in this diagram is only an example of the interworking possibilities. For further details on the procedures between the MSC and MS refer to GSM 04.08 (Mobile Radio Interface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 services are used during MS terminating call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ND_INFO_FOR_INCOMING_CALL</w:t>
        <w:tab/>
        <w:tab/>
        <w:t>see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AGE</w:t>
        <w:tab/>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ARCH_FOR_MS</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OMPLETE_CALL</w:t>
        <w:tab/>
        <w:tab/>
        <w:tab/>
        <w:t>see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CALL_WAITING</w:t>
        <w:tab/>
        <w:tab/>
        <w:t>see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ION</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shown in figures 18.3/2, 18.3/3 and 18.3/4. These procedures make use of a number of processes and macros not described in this section. The description of these can be foun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Cnf</w:t>
        <w:tab/>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Confirmation</w:t>
        <w:tab/>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Indication</w:t>
        <w:tab/>
        <w:tab/>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_Access_Request_MSC</w:t>
        <w:tab/>
        <w:tab/>
        <w:t>section 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_MSC</w:t>
        <w:tab/>
        <w:tab/>
        <w:tab/>
        <w:tab/>
        <w:t>section 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_For_MS_MSC</w:t>
        <w:tab/>
        <w:tab/>
        <w:tab/>
        <w:t>section 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ateway MSC will pass the IAM (Initial Address Message) to the appropriate MSC. The Gateway MSC knows the location of the called subscriber from the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n IAM the MSC will initiate the MAP_SEND_INFO_FOR_INCOMING_CALL service request to request from the VLR, the relevant parameters for the called subscriber to enable the call to be set up. The response to this from the VLR will be a request to the MSC to commence Paging. This request will either be in the form of a MAP_PAGE service indication or a MAP_SEARCH_FOR_MS service indication. If the MSC does not detect that the called MS is in a busy state (see GSM 02.01 for a definition of these states), the paging procedure will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ssful response to paging from the BSS will be complete layer 3 information as specified in GSM 08.08, this indicates that the addressed MS has responded to the paging. The MSC will then initiate a MAP_PROCESS_ACCESS_REQUEST service request to the VLR to initiate processing of a subscriber access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uccessful completion of the Process Access Request procedure the VLR will send the required parameters for the call set up to proceed. This information will be contained in a MAP_COMPLETE_CALL servic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tart call establishment the MSC will send an A_SETUP message to the MS. Following compatibility checking the MS will respond with an A_CALL_CONF message. These messages and the procedures associated with them are described in more detail in GSM 04.08. To complete call establishment the following events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assignment (refer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ed user alerted (refer GSM 04.08), this will be followed by the MSC sending an Address Complete Message (I_ACM) to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ed user accepts the call, this will be followed by the MSC sending an Answer Message (I_ANM) to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LR will close the dialogue with the MSC by returning a MAP_SEND_INFO_FOR_INCOMING_CALL service confirm with the result parameter indicating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or Data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y parameter or data errors are detected by the MSC, the procedure for this call will be terminated and a release message (I_REL) returned to the gateway MSC to release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Provid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dialogue between the MSC and the VLR is established a MAP_P_ABORT service indication may be received at any stage from the MAP Service Provider. This aborts the dialogue, see section 5 for a definition of the abort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will be released by the MSC sending a Release message (I_REL) to the Gateway MSC. If at the time the procedure is terminated the call has already been confirmed by the MS, i.e. the MS has responded to the set up message (A_SETUP) by returning a call confirmed message (A_CALL_CONF), then the resources associated with the mobile terminating side of the call should also be released (i.e. Mobile Station and Base Station resources). The procedure in the MSC is then terminat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Released by Calling Subscriber</w:t>
      </w:r>
    </w:p>
    <w:p>
      <w:pPr>
        <w:sectPr>
          <w:headerReference w:type="even" r:id="rId884"/>
          <w:headerReference w:type="default" r:id="rId885"/>
          <w:footerReference w:type="even" r:id="rId886"/>
          <w:footerReference w:type="default" r:id="rId8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y occur at any stage during the call set up procedure. Call release is indicated to the MSC by a Release Message (I_REL). The MSC will then terminate the procedure towards the VLR using the MAP_U_ABORT service. The User Reason will indicate Application Procedure Cancellation and the Diagnostic Information will indicate Call Release. If at the time the procedure is terminated the call has already been confirmed by the MS, i.e. the MS has responded to the set up message (A_SETUP) by returning a call confirmed message (A_CALL_CONF), then the resources associated with the mobile terminating side of the call should also be released (i.e. Mobile Station and Base Station resources). The procedure in the MSC is then terminat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o Paging or Search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imer for paging expires, paging may be repeated n times. The number of successive paging attempts and the time intervals are a network dependent choice. If the paging fails the MSC informs the VLR in the MAP service response (either MAP_PAGE or MAP_SEARCH_FOR_MS) with the User Error set to Absent Subscriber. If the Call Forwarding on MS Not Reachable service is not active, the VLR will terminate the procedure by returning a MAP_SEND_INFO_FOR_INCOMING_CALL service confirm with the User Error set to Impossible Call Completion. The MSC will then send a Release message (I_REL) to the Gateway MSC to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all Forwarding on MS Not Reachable is active, then the call will be forwarded as described below in the Call Forwarding s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ed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MAP_SEND_INFO_FOR_INCOMING_CALL service request the VLR may inform the MSC that the subscriber cannot be reached. If Call Forwarding on MS Not Reachable service is not active, this notification is contained in a MAP_SEND_INFO_FOR_INCOMING_CALL service confirm with the User Error set to Absent Subscriber. To terminate the procedure, the MSC will send a Release message (I_REL) to the Gateway MSC to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all Forwarding on MS Not Reachable service is active, then the call will be forwarded as described below in the Call Forwarding s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ccess to Called Subscriber No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in response to the request from the MSC to provide information for the called subscriber (MAP_SEND_INFO_FOR_INCOMING_CALL service request) may detect an error condition. This is reported in the MAP_SEND_INFO_FOR_INCOMING_CALL service confirm with the User Error indicating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rminate the procedure for this call the MSC will send a Release Message (I_REL) to the Gateway MSC to release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ed Subscriber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scenarios need to be consider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following the paging request from the VLR (either MAP_PAGE or MAP_SEARCH_FOR_MS service indication), the MSC has knowledge of the "busy" state of the subscriber (see GSM 02.01 for a definition of these states), the MSC will set the User Error to Busy Subscriber. Depending on which state is detected the Busy Subscriber error will indicate either More Calls Allowed or Network Determined User Busy (no more calls allowed). This error will be returned to the VLR in the Page response (either MAP_PAGE or MAP_SEARCH_FOR_MS servic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pending on the Busy Subscriber state, the VLR may request Call Waiting or Call Forwarding on Busy to be invoked if these services are active. The procedures are described in the sec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888"/>
          <w:headerReference w:type="default" r:id="rId889"/>
          <w:footerReference w:type="even" r:id="rId890"/>
          <w:footerReference w:type="default" r:id="rId8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neither Call Forwarding on Busy nor Call Waiting service is active, the VLR will terminate the procedure by returning a MAP_SEND_INFO_FOR_INCOMING_CALL service confirm with the User Error set to Impossible Call Completion. The MSC will then send a Release message (I_REL) to the Gateway MSC to release th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Called MS enters a busy state after the paging but before the Set up request is sent to the MS (A_SETUP), the MS may respond to a second set up request with either Call Confirmed message (A_CALL_CONF) User Busy (Error Cause 17) or a Release Complete message (A_REL_COM) also indicating User Busy. In either case the MSC will generate a response to the VLR, a MAP_COMPLETE_CALL service confirm, with the User Error indicating Busy Subscriber (User Determined Us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all Forwarding on Busy service is active, then the call will proceed as described in the Call Forwarding sec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all Forwarding on Busy is not active, the VLR will terminate the procedure by returning a MAP_SEND_INFO_FOR_INCOMING_CALL service confirm with the User Error set to Impossible Call Completion. The MSC will then send a Release message (I_REL) message to the Gateway MSC to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Rejected by Called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generation of a Set up message (A_SETUP) the called MS responds with a Release Complete Message (A_REL_COM) with an Error Cause indicating the nature of the error. For Error Cause #17 (User Busy) the handling of this cause is described in the Call Subscriber is Busy section above. For all other Error Causes the MSC will terminate the dialogue in the direction of the VLR sending a MAP_U_ABORT and then release the call sending a Release Message (I_REL) to the Gateway MSC. The procedure in the MSC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may fail to seize a radio channel for one of the following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of the terrestrial channel selected by the MSC is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possible another try for radio channel assignment can be attempted after reselection of a new terrestri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be informed of this failure by the Assignment Failure message (A_ASS_FAIL). No further action can be taken at this stage, other than return the error Radio Congestion to the VLR in the MAP_COMPLETE_CALL service response. If the VLR confirms that the Call Forwarding on MS Not Reachable service is active, then the call will be forwarded as described below in the Call Forwarding section. Otherwise the VLR will instruct the MSC to terminate the procedure and release the call. The MSC releases the call by sending a Disconnect message (A_DISC) to the MS and a Release message (I_REL) to the Gateway MS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No Answer from Called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generation of Address Complete Message (I_ACM) there is no response from the Called MS, i.e. the Connect message (A_CONN) is not received within the given time period.</w:t>
      </w:r>
    </w:p>
    <w:p>
      <w:pPr>
        <w:sectPr>
          <w:headerReference w:type="even" r:id="rId892"/>
          <w:headerReference w:type="default" r:id="rId893"/>
          <w:footerReference w:type="even" r:id="rId894"/>
          <w:footerReference w:type="default" r:id="rId8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generate a response to the VLR, a MAP_COMPLETE_CALL service confirm, with the User Error indicating No Subscriber Reply. If the Call Forwarding on No Reply service is active then the call will proceed as described in the Call Forwarding section below. If the service is not active, the VLR will terminate the procedure by returning a MAP_SEND_INFO_FOR_INCOMING_CALL service confirm with the User Error set to Impossible Call completion. The MSC will then send a Release message (I_REL) to the Gateway MSC to release the call.</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is informed that it is not possible to complete the call set up (e.g. absent subscriber, busy subscriber, No Subscriber Reply, Radio Congestion), the VLR will check if any of the appropriate Call Forwarding services are active. If the appropriate Call Forwarding service is active, and the call has not been forwarded more times than allowed, the VLR will provide the relevant forwarding data in the MAP_SEND_INFO_FOR_INCOMING_CALL service confirm. To terminate the procedure, the MSC will set the Redirection Information in the Initial Address message (I_IAM) from the VLR supplied data. If the call is a CUG call, then the CUG Information supplied by the VLR should replace the CUG Information provided in the original Initial Address Message (I_IAM). The reason for this is because it is possible that, as a result of the CUG Call Authorisation Check performed by the VLR, the CUG Information to be provided in the forwarding leg of the call may be different (see GSM 03.85 for details). This Initial Address Message will then be sent to the Gateway MSC for the call to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has already been forwarded as many times as allowed the VLR will return MAP_SEND_INFO_FOR_INCOMING_CALL service confirm with the User Error set to Forwarding violation. In this instance the MSC will terminate the procedure by sending a Release message (I_REL) to the calling subscriber to release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is informed that it is not possible to complete the call set up because the subscriber is busy, the VLR will check if the Call Waiting service is active. If the Service is active, the VLR will instruct the MSC to commence Call Waiting by sending a set up message to the MS (A_SETUP), this indicates to the MS that another call is waiting. One of the following events will then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1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 (this is the network timer controlling time between sending of A_SETUP message and receipt of an acknowledge from the MS) times out. The MSC will release the call in the direction of the Calling Subscriber by sending a release message (I_REL) with the cause value set to User Busy (#17), to the Gateway MSC. The Call Waiting procedure in the MSC is then terminated and, as the call has already been released, no error is reported to the VLR. To terminate the Call Handling procedures for this call, the VLR will return to the MSC the MAP_SEND_INFO_FOR_INCOMING_CALL service confirm indicating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responds to the A_SETUP message with a Call Confirmed message (A_CALL_CONF), the cause will indicate User Busy (#17). Once this is received channel assignment (if required) is performed. In the case of assignment failure, the MSC will release the call in the direction of the Calling Subscriber by sending a release message (I_REL) with the cause value set to User Busy (#17), to the Gateway MSC. The Call Waiting procedure in the MSC is then terminated and, as the call has already been released, no error is reported to the VLR. To terminate the Call Handling procedures for this call, the VLR will return to the MSC the MAP_SEND_INFO_FOR_INCOMING_CALL service confirm indicating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confirm message from the MS will be followed by an Alerting message (A_ALERT) from the MS, this indicates that called user Alerting has commenced. Failure to receive and Alerting message will result in termination of the Call Waiting procedure as described for Assignment Failure in the previous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ed MS may decide to reject the call, this is indicated to the MSC by the Disconnect Message (A_DISC) with the Error Cause set to #17 (User Busy). In this instance the MSC will terminate the Call Waiting procedure by returning the error Busy Subscriber (User Determined User Busy) to the VLR in the MAP_PROCESS_CALL_WAITING service response. Also, any other error cause returned in the Disconnect message will be handled in the same way.</w:t>
      </w:r>
    </w:p>
    <w:p>
      <w:pPr>
        <w:sectPr>
          <w:headerReference w:type="even" r:id="rId896"/>
          <w:headerReference w:type="default" r:id="rId897"/>
          <w:footerReference w:type="even" r:id="rId898"/>
          <w:footerReference w:type="default" r:id="rId8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Waiting is to proceed, i.e. the call has been confirmed and the Alerting message has been received from the called MS, then one of the following events wi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ed MS accepts the new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ed MS may elect to either place the existing call on hold or release the existing call, alternatively the A subscriber may release the call. Regardless of the scenario invoked to free the existing call, acceptance of the call waiting is signalled by the Called MS sending a Connect message (A_CONN) to the MSC. To acknowledge the connection the MSC will respond with a connect acknowledge message (A_CONN_ACK). The MSC also informs the calling user that the call has been answered by returning an Answer message (I_ANM). The Call Waiting procedure has now been completed successfully. As no error is reported, the VLR will terminate the Call Set up procedure for this call by returning MAP_SEND_INFO_FOR_INCOMING_CALL service confirm indicating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WT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CWT (this is the network timer controlling the time between receipt of the A_ALERT message and receipt of the A_CONN during waiting call) times out. If a No Reply Condition Timer (NRCT) value is not supplied by the VLR in the Call Waiting request then the procedure can be terminated by the MSC sending a Disconnect message (A_DISC) to the MS. The MSC will release the call in the direction of the calling subscriber by sending a Release message (I_REL), with the cause value set to User Busy (#17), to the Gateway MSC. The Call Waiting procedure is then terminated and, as the call has already been released, no error is reported to the VLR. To terminate the Call Handling procedures for this call, the VLR returns to the MSC the MAP_SEND_INFO_FOR_INCOMING_CALL service confirm indicating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o Reply Condition Timer value is supplied by the VLR, this indicates that the Call Forwarding on No Reply service is active. In this case the MSC will terminate the Call Waiting procedure by returning MAP_PROCESS_CALL_WAITING service response with the error value set to No Subscriber Reply and await instructions from the VLR for forward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ed MS may release the new call, this will be indicated by a Disconnect message (A_DISC). The Call Waiting procedure is terminated and the error Busy Subscriber (User Determined User Busy) is returned to the VLR in the MAP_PROCESS_CALL_WAITING service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ler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Confirmed message (A_CALL_CONF) has been received from the MS but an Alerting message (A_ALERT) has not been received from the MS. The timer associated with the alerting procedure has expired. The MSC will then release the call by sending a Release message (I_REL) to the calling subscriber. The resources associated with the mobile terminating side of the call should also be released (i.e. Mobile Station and Base Station resources). To terminate the procedure in the VLR a MAP_U_ABORT indication is sent. The call handling procedures are then terminated in the MSC for this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ccess Request Failure</w:t>
      </w:r>
    </w:p>
    <w:p>
      <w:pPr>
        <w:sectPr>
          <w:headerReference w:type="even" r:id="rId900"/>
          <w:headerReference w:type="default" r:id="rId901"/>
          <w:footerReference w:type="even" r:id="rId902"/>
          <w:footerReference w:type="default" r:id="rId9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Request procedure may fail for several reasons, either the access request is not accepted (i.e. the subscriber is not recognised or roaming is not allowed) or one of the associated procedures fails (i.e. Authentication, Ciphering, IMEI Check or TMSI reallocation). Failure of this procedure is reported to the MSC in the MAP_PROCESS_ACCESS_REQUEST service confirm (see section 6.3 for a definition of the possible User Errors). The VLR will terminate the call set up procedure by returning MAP_SEND_INFO_FOR_INCOMING_CALL service confirm with the User Error set either to System Failure or Absent Subscriber. The MSC will then terminate the procedure by sending a Release Message (I_REL) to the calling subscriber to release the call.</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UG Failure</w:t>
      </w:r>
    </w:p>
    <w:p>
      <w:pPr>
        <w:sectPr>
          <w:headerReference w:type="even" r:id="rId904"/>
          <w:headerReference w:type="default" r:id="rId905"/>
          <w:footerReference w:type="even" r:id="rId906"/>
          <w:footerReference w:type="default" r:id="rId9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cannot convert the CUG Interlock Code into an Index the User Error CUG Reject is returned to the MSC in the MAP_SEND_INFO_FOR_INCOMING_CALL service confirm. In this instance the MSC will terminate the procedure by sending a Release Message (I_REL) to the Gateway MSC, with the ISUP Cause Indicator set to the appropriate value. The mapping between the GSM and ISUP reject causes are defined in GSM 09 ser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2 sheet 1: Process ICS_MSC</w:t>
      </w:r>
    </w:p>
    <w:p>
      <w:pPr>
        <w:sectPr>
          <w:headerReference w:type="even" r:id="rId908"/>
          <w:headerReference w:type="default" r:id="rId909"/>
          <w:footerReference w:type="even" r:id="rId910"/>
          <w:footerReference w:type="default" r:id="rId9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modern i" w:cs="modern i" w:ascii="modern i" w:hAnsi="modern i"/>
          <w:b/>
          <w:bCs/>
          <w:vanish/>
          <w:color w:val="000000"/>
          <w:sz w:val="24"/>
          <w:szCs w:val="24"/>
          <w:lang w:val="en-US"/>
        </w:rPr>
        <w:t>.</w:t>
      </w: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2 sheet 2: Process ICS_MSC</w:t>
      </w:r>
    </w:p>
    <w:p>
      <w:pPr>
        <w:sectPr>
          <w:headerReference w:type="even" r:id="rId912"/>
          <w:headerReference w:type="default" r:id="rId913"/>
          <w:footerReference w:type="even" r:id="rId914"/>
          <w:footerReference w:type="default" r:id="rId9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3 sheet 1: Macro COMPLETE_CALL_IN</w:t>
      </w:r>
    </w:p>
    <w:p>
      <w:pPr>
        <w:sectPr>
          <w:headerReference w:type="even" r:id="rId916"/>
          <w:headerReference w:type="default" r:id="rId917"/>
          <w:footerReference w:type="even" r:id="rId918"/>
          <w:footerReference w:type="default" r:id="rId9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3 sheet 2: Macro COMPLETE_CALL_IN</w:t>
      </w:r>
    </w:p>
    <w:p>
      <w:pPr>
        <w:sectPr>
          <w:headerReference w:type="even" r:id="rId920"/>
          <w:headerReference w:type="default" r:id="rId921"/>
          <w:footerReference w:type="even" r:id="rId922"/>
          <w:footerReference w:type="default" r:id="rId9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4 sheet 1: Macro PROCESS_CALL_WAITING</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4 sheet 2: Macro PROCESS_CALL_WAITING</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4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4 sheet 3: Macro PROCESS_CALL_WAITING</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4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3</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hown in figures 18.3/5, 18.3/6 and 18.2/4. These procedures make use of a number of processes and macros not described in this section. The description of these can be foun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Cnf</w:t>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Confirmation</w:t>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Indication</w:t>
        <w:tab/>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_Access_Request_VLR</w:t>
        <w:tab/>
        <w:tab/>
        <w:t>section 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AP_SEND_INFO_FOR_INCOMING_CALL service indication is received from the MSC, the VLR will first check the parameters and data for errors. If there are no errors the VLR will check to see if the MS is known to it, the MS will be identified by MSRN. If the MS is known, the Indicator Confirmed by HLR (HLR_CONF_IND) is set to confirmed and the IMSI detached flag is not set, the VLR will initiate paging procedures to locat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holds location information for the MS, the service MAP_PAGE is invoked, containing the IMSI of the subscriber, the Stored Location Area Id and the subscribers TMSI (if available in the VLR). The VLR then waits for the MAP_PROCESS_ACCESS_REQUEST service request, which is confirmation that paging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cation information is available in the VLR, e.g. due to previous VLR recovery, the service MAP_SEARCH_FOR_MS is invoked, this request will just contain the IMSI of the subscriber. The VLR then waits for the MAP_SEARCH_FOR_MS service confirm, in the case of success this will contain the Current Location Area Id of the subscribers actual location, causing updating of the Location Area Information in the VLR. In the case of error only an error caus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ion of the Paging procedures is followed by the MAP_PROCESS_ACCESS_REQUEST service indication to the VLR, this is to initiate subscriber access to the network for the called subscriber. On receipt of this indication the VLR will commence the Access Request procedure (this is described in section 21). On successful completion of the Process Access Request procedure, the MAP_PROCESS_ACCESS_REQUEST service indication is confirmed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UG Interlock code is present (and optionally CUG Outgoing Access indicator) in the MAP_SEND_INFO_FOR_INCOMING_CALL service indication, the VLR will translate the CUG Interlock code to the CUG Index (see GSM 03.85 for the rules regarding the provision of CUG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if the Call Forwarding on No Reply service is active the NRCT value will be supplied along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parameters for call set up will be sent to the MSC using MAP_COMPLETE_CALL service request. There will be no response from the MSC for successful completion of Complete Call. If no errors are reported by the MSC the VLR will set the result parameter of MAP_SEND_INFO_FOR_INCOMING_CALL service response to success and return this to the MSC. This terminates the procedures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ata or Parameter Errors</w:t>
      </w:r>
    </w:p>
    <w:p>
      <w:pPr>
        <w:sectPr>
          <w:headerReference w:type="even" r:id="rId924"/>
          <w:headerReference w:type="default" r:id="rId925"/>
          <w:footerReference w:type="even" r:id="rId926"/>
          <w:footerReference w:type="default" r:id="rId9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y parameter or data errors are detected by the VLR during the MS terminating call set up procedures, the MAP service User Error is set (either Data Error or Unexpected Data Value) and returned. The procedure is then terminated in the VLR.</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Provid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dialogue between the MSC and VLR is established, a MAP_P_ABORT service indication may be received, at any stage, from the MAP Service Provider. This will abort the dialogue (see section 5 for a definition of the abort reasons) and the procedure in the VLR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Released by Calling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may be released by the calling subscriber at any stage during the MS terminating call set up procedure. The VLR will be informed of this event by the MSC sending a MAP_U_ABORT service indication. The VLR will then terminate all procedures associated with this call, this may include sending a MAP_U_ABORT to the HLR if CUG information has been reques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 Not Confirmed by Radio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RN is known to the VLR but the indicator Confirmed by HLR (HLR_CONF_IND) is set to Not Confirmed, the User Error will be set to System Failure and the Result parameter set to Error. This information is returned to the MSC in the MAP_SEND_INFO_FOR_INCOMING_CALL and the procedure in the VLR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ed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d subscriber is not reachable, either because the IMSI Detached Flag is set or because the called subscriber is not allowed to roam into the current location area, the VLR will check if the call forwarding on MS not reachable service is active. If the service is active and the call has not been forwarded as many times as allowed, the forwarding address is returned to the MSC in the MAP_SEND_INFO_FOR_INCOMING_CALL service response. The procedure is then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forwarding service is not active the User Error is set to Absent Subscriber and this is returned to the MSC in the MAP_SEND_INFO_FOR_INCOMING_CALL service response. The procedure is then terminated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warding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all forwarding service is active but the call has already been forwarded as many times as allowed the MAP_SEND_INFO_FOR_INCOMING_CALL service response User Error will be set to Forwarding Violation. The result parameter is also set to Error. This information is returned to the MSC and the procedure in the VLR is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ccess Request Failure</w:t>
      </w:r>
    </w:p>
    <w:p>
      <w:pPr>
        <w:sectPr>
          <w:headerReference w:type="even" r:id="rId928"/>
          <w:headerReference w:type="default" r:id="rId929"/>
          <w:footerReference w:type="even" r:id="rId930"/>
          <w:footerReference w:type="default" r:id="rId9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Request procedure may fail for several reasons, either the access request is not accepted (i.e. subscriber is not recognised or roaming is not allowed) or one of the associated procedures fails (i.e. Authentication, Ciphering, IMEI Check or TMSI reallocation). The VLR will then terminate the procedure for this call by setting the MAP_SEND_INFO_FOR_INCOMING_CALL service parameter User Error to System Failure or Absent Subscriber (depending on the error returned by the Access Request Procedure) and the Result parameter to Error. This is then returned to the MSC and the procedure in the VLR terminat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ging or Call Set up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may fail for a number of reas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w:t>
        <w:tab/>
        <w:t>Absent Subscri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ither procedure fails due to absent subscriber the VLR will then determine whether the Call Forwarding on MS Not Reachable service is active. If the service is active, the call has not been forwarded more times than allowed, and a CUG call authorisation check is not required, the VLR will provide the forwarding address to the MSC in MAP_SEND_INFO_FOR_INCOMING_CALL service response. The procedure is then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UG information is provided and/or the forwarding subscriber is a CUG subscriber then the VLR will perform a CUG call authorisation check on the forwarding party's outgoing access. The procedures for authorising a CUG call with call forwarding interaction are described in more detail in GSM 03.85. On successful completion of the CUG call authorisation check the VLR will provide the forwarding address and the new CUG Information (i.e. output of the CUG Call Authorisation check) to be used on the forwarding leg of the call, to the MSC in MAP_SEND_INFO_FOR_INCOMING_CALL service response. The procedure is then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Forwarding on MS Not Reachable service is not active, the MAP_SEND_INFO_FOR_INCOMING_CALL service User Error parameter is set to Absent Subscriber. This is then returned to the MSC and the procedure in the VLR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w:t>
        <w:tab/>
        <w:t>Radio congestion or No Subscriber Rep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ilure Radio Congestion will only occur with the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will determine if a Call Forwarding service is active (e.g. Call Forwarding on MS Not Reachable in the case of radio congestion and Call Forwarding on No Reply for No Subscriber Reply). If the appropriate Call Forwarding service is active, the call has not been forwarded more times than allowed, and a CUG authorisation check is not required, the VLR will provide the forwarding address to the MSC in MAP_SEND_INFO_FOR_INCOMING_CALL service response. The procedure is then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UG information is provided and/or the forwarding subscriber is a CUG subscriber then the VLR will perform a CUG call authorisation check on the forwarding party's outgoing access. The procedures for authorising a CUG call with call forwarding interaction are described in more detail in GSM 03.85. On successful completion of the CUG call authorisation check the VLR will provide the forwarding address to the MSC in MAP_SEND_INFO_FOR_INCOMING_CALL service response. The procedure is then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all Forwarding service is not active, the MAP_SEND_INFO_FOR_INCOMING_CALL service User Error parameter is set to Impossible Call Completion. This is then returned to the MSC and the procedure in the VLR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w:t>
        <w:tab/>
        <w:t>Busy Subscri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cenarios need to be considered in this category of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twork Determined User Busy (ND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ndition occurs when a call is about to be offered and the information (ie, traffic) channel (Bm or Lm) is busy/not available and the maximum number of total calls has been reached. The value of the maximum number of calls is 1 for the basic call. When the supplementary service Call Waiting is applicable, the value is n+1, where n is the maximum number of calls that can be waiting (reference GSM 02.01).</w:t>
      </w:r>
    </w:p>
    <w:p>
      <w:pPr>
        <w:sectPr>
          <w:headerReference w:type="even" r:id="rId932"/>
          <w:headerReference w:type="default" r:id="rId933"/>
          <w:footerReference w:type="even" r:id="rId934"/>
          <w:footerReference w:type="default" r:id="rId9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is error is reported by the MSC, the VLR will check if the Call Forwarding on Busy service is active. If the service is active, and the call has not been forwarded more times than allowed, and a CUG authorisation check is not required, the VLR will provide the forwarding address to the MSC in MAP_SEND_INFO_FOR_INCOMING_CALL service response. The procedure is then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UG information is provided and/or the forwarding subscriber is a CUG subscriber then the VLR will perform a CUG call authorisation check on the forwarding party's outgoing access. The procedures for authorising a CUG call with call forwarding interaction are described in more detail in GSM 03.85. On successful completion of the CUG call authorisation check the VLR will provide the forwarding address to the MSC in MAP_SEND_INFO_FOR_INCOMING_CALL service response. The procedure is then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all Forwarding on Busy is not active, the MAP_SEND_INFO_FOR_INCOMING_CALL service User Error is set to Impossible Call Completion. This is then returned to the MSC and the procedure in the VLR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re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ndition occurs when a call is about to be offered and the called MS is already busy but the maximum number of total calls has not yet been reached. (reference GSM 0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is error is reported by the MSC, the VLR will first check if the Call Waiting service is active. If the service is not active the VLR will then check if the Call Forwarding on Busy service is active. If this service is also not active then the procedure in the VLR for this call will be terminated and MAP_SEND_INFO_FOR_INCOMING_CALL service response is returned to the MSC with the Error Cause set to Impossible Call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all Waiting service is not active but the Call Forwarding on Busy service is active, then the procedure will continue as if the Network Determined User Busy error had been returned,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all Waiting service is active, the VLR will construct a Call Waiting request. If CUG Information is provided, the VLR will first translate the interlock code to the CUG Index. If there is no match, the MAP_SEND_INFO_FOR_INCOMING_CALL service response is returned to the MSC with the User Error set to System Failure. The procedure in the VLR is the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re is a match, the VLR will then check if the Call Forwarding on No Reply service is active. If this service is active and the call has not been forwarded more times that allowed, the No Reply Condition Timer will be provided in the Call Waiting request (this indicates to the MSC that Call Forwarding on No Reply service is active). Should the call have already been forwarded as many times as allowed then a No Reply Condition Timer value will not be su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successful completion of the CUG and call forwarding checks, the VLR will instruct the MSC to commence Call Waiting by sending MAP_PROCESS_CALL_WAITING service request. If no errors are returned by the MSC, the VLR will return MAP_SEND_INFO_FOR_INCOMING_CALL service response, with the result set to Success. The procedure in the VLR is the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all Waiting was not completed successfully the MSC will respond with MAP_PROCESS_CALL_WAITING service confirm. If the User Error indicates Busy Subscriber, the procedure continues as described for Network Determined User Busy above. If the error No Subscriber Reply is returned, the procedure continues as described under No Subscriber Reply (item 2 above). All other errors returned by the MSC will result in the VLR returning Impossible Call Completion User Error in MAP_SEND_INFO_FOR_INCOMING_CALL service response. The procedure in the VLR is then terminated.</w:t>
      </w:r>
    </w:p>
    <w:p>
      <w:pPr>
        <w:sectPr>
          <w:headerReference w:type="even" r:id="rId936"/>
          <w:headerReference w:type="default" r:id="rId937"/>
          <w:footerReference w:type="even" r:id="rId938"/>
          <w:footerReference w:type="default" r:id="rId9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Determined User Busy (UD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ndition occurs when a call is offered to an MS and the MS responds "User Busy" because the subscribers resources (terminal or person using them) are busy (reference GSM 02.01). This busy condition is treated in exactly the same way as Network Determined User Busy,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usy Subscriber error cause does not indicate one of the above states then the VLR will treat this error as More Calls Allow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UG Failure</w:t>
      </w:r>
    </w:p>
    <w:p>
      <w:pPr>
        <w:sectPr>
          <w:headerReference w:type="even" r:id="rId940"/>
          <w:headerReference w:type="default" r:id="rId941"/>
          <w:footerReference w:type="even" r:id="rId942"/>
          <w:footerReference w:type="default" r:id="rId9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will be due either to the VLR being unable to convert the Interlock code into an Index, or the CUG Call Authorisation check for call forwarding interaction may not be successful. This will result in VLR terminating the procedure for this call by setting MAP_SEND_INFO_FOR_INCOMING_CALL service User Error to CUG Reject in the case of CUG authorisation failure, and System Failure for failure to convert the CUG Interlock Code to an Index. This is then sent to the MSC, the procedure in the VLR is then termin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5 sheet 1: Process ICS_V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5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5 sheet 2: Process ICS_VLR</w:t>
      </w:r>
    </w:p>
    <w:p>
      <w:pPr>
        <w:sectPr>
          <w:headerReference w:type="even" r:id="rId944"/>
          <w:headerReference w:type="default" r:id="rId945"/>
          <w:footerReference w:type="even" r:id="rId946"/>
          <w:footerReference w:type="default" r:id="rId9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5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5 sheet 3: Process ICS_VLR</w:t>
      </w:r>
    </w:p>
    <w:p>
      <w:pPr>
        <w:sectPr>
          <w:headerReference w:type="even" r:id="rId948"/>
          <w:headerReference w:type="default" r:id="rId949"/>
          <w:footerReference w:type="even" r:id="rId950"/>
          <w:footerReference w:type="default" r:id="rId9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5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5 sheet 4: Process ICS_VLR</w:t>
      </w:r>
    </w:p>
    <w:p>
      <w:pPr>
        <w:sectPr>
          <w:headerReference w:type="even" r:id="rId952"/>
          <w:headerReference w:type="default" r:id="rId953"/>
          <w:footerReference w:type="even" r:id="rId954"/>
          <w:footerReference w:type="default" r:id="rId9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5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5 sheet 5: Process ICS_V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5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5 sheet 6: Process ICS_V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5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3/6: Macro SEARCH_V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3_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w:t>
        <w:tab/>
        <w:t>MS orig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an be established in two ways in the GSM. Either with the early assignment or with the off air call set up (OACSU). The difference between these is that in the latter case the radio channel is reserved at the last possible moment, i.e. when the called subscriber answers. In this section only the procedure with the early assignment is shown. The procedure is shown in figure 18.4/1, this is an example sequence which assumes successful operation.</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ateway</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NOTE</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BSS</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M_SER_REQ</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PROCESS_ACCESS</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_REQUEST</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MAP_PROVIDE_IMSI</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MAP_AUTHENTICATE</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MAP_SET_</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CIPHERING_MODE</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MAP_CHECK_IMEI</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MAP_OBTAIN_IMEI</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PROCESS_ACCESS</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_REQUES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ck</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MAP_FORWARD_NEW_</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i/>
          <w:iCs/>
          <w:color w:val="000000"/>
          <w:sz w:val="20"/>
          <w:szCs w:val="20"/>
          <w:lang w:val="en-US"/>
        </w:rPr>
        <w:t>TMSI</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M_SER_AC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NOTE 4)</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SETUP</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SEND_INFO_FOR_</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OUTGOING_CALL</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MAP_COMPLETE_</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CALL</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ALL_PRO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ASS_REQ</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A_ASS_COMP</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I_IAM  NOTE 3</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SEND_INFO_FOR_</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OUTGOING_CALL ack</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xxx</w:t>
      </w:r>
      <w:r>
        <w:rPr>
          <w:rFonts w:eastAsia="modern a" w:cs="modern a" w:ascii="modern a" w:hAnsi="modern a"/>
          <w:color w:val="000000"/>
          <w:sz w:val="24"/>
          <w:szCs w:val="24"/>
          <w:lang w:val="en-US"/>
        </w:rPr>
        <w:t xml:space="preserve"> = Optional Procedure</w:t>
      </w:r>
    </w:p>
    <w:p>
      <w:pPr>
        <w:sectPr>
          <w:headerReference w:type="even" r:id="rId956"/>
          <w:headerReference w:type="default" r:id="rId957"/>
          <w:footerReference w:type="even" r:id="rId958"/>
          <w:footerReference w:type="default" r:id="rId9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4/1: Procedure for MS originating call se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18.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BSS and MSC message flow shown in this diagram is only an example of the interworking possibilities. For further details of the procedures between the MSC and MS refer to GSM 04.08 (Mobile Radio Interface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and MSC message flow shown in this diagram is only an example of the interworking possibilities. For further details of the procedures between the MSC and BSS refer to GSM 08.08 (Base Station to Switch Interface,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UP and ISUP may be used in signalling between MSCs, depending on the network type between the MSCs. For further details on the TUP and ISUP procedures refer to the following CCITT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721-Q.725  Telephone User Part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761-Q.764  ISDN User Part (I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assumed that signalling towards the fixed network only uses one message, IAM (Initial Address Message). Examples of other interworking cases are not shown in this standard (for further information see e.g. CCITT Recommendation Q.6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Acknowledgement of A-CM-SER-REQ can also be performed by invocation of ciphering mode setting (A-CIPH-MOD-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 services are used during outgoing call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ND_INFO_FOR_OUTGOING_CALL</w:t>
        <w:tab/>
        <w:t>see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OMPLETE_CALL</w:t>
        <w:tab/>
        <w:tab/>
        <w:tab/>
        <w:t>see sec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ab/>
        <w:t>see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OBTAIN_IMEI</w:t>
        <w:tab/>
        <w:tab/>
        <w:tab/>
        <w:t>see section 6.</w:t>
      </w:r>
    </w:p>
    <w:p>
      <w:pPr>
        <w:sectPr>
          <w:headerReference w:type="even" r:id="rId960"/>
          <w:headerReference w:type="default" r:id="rId961"/>
          <w:footerReference w:type="even" r:id="rId962"/>
          <w:footerReference w:type="default" r:id="rId9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described in figures 18.4/2, 18.4/3 and 18.4/4. These procedures make use of a number of processes and macros not described in this section. The description of these can be foun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Confirmation</w:t>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_Access_Request_MSC</w:t>
        <w:tab/>
        <w:t>section 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n A_CM_SERV_REQ indicating an outgoing circuit switched call set up from the MS, the MSC will initiate a MAP_PROCESS_ACCESS_REQUEST service request to the VLR. The VLR will then invoke the Access Request procedures, this is described in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MAP_PROCESS_ACCESS_REQUEST service indication is accepted the MS will then send to the MSC the call control information (e.g. called party address and bearer capability), this is contained in an A_SETUP message. From this information the MSC will construct a MAP_SEND_INFO_FOR_OUTGOING_CALL service request and send it to the VLR, to request the subscriber parameters for handl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quest was successful the VLR will respond with a MAP_COMPLETE_CALL service request. This is the instruction to the MSC to proceed with the call set up. To indicate to the calling MS that the call is being proceeded, the MSC will send an A_CALL_PROC message. This message and the procedures associated with it are described in more detail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mplete the call set up procedures, the MSC will commence the connection establishment phase of the call by sending an Initial Address Message (I_IAM) to the Gateway MSC. If this call is to be treated as a CUG call, then the CUG information (Interlock Code and optionally the Outgoing Access indicator) provided in the MAP_COMPLETE_CALL service indication, should be used to construct the CUG information in the Initial Address Message (I_IAM). The reason for this, is because it is possible that the CUG Information returned by the VLR may be different to the CUG Information originally supplied by the MSC, due to the changes required by the CUG Call Authorisation check. The CUG Index may also be returned by the VLR, the presence of this parameter in the MAP_COMPLETE_CALL service indication is confirmation that an implicit CUG has been invoked. This information will not be passed onto the called user but as an operator option, this information may be returned to the Calling User. See GSM 03.85 for further details of the CUG options and check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Provid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dialogue between the MSC and the VLR is established a MAP_P_ABORT service indication may be received at any stage from the MAP Service Provider. This aborts the dialogue, see section 5 for a definition of the abort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then clears the call by sending a Disconnect message (A_DISC) to the MS and a Clear Command (A_CLR_CMD) to the BSS to release the associated dedicated resource. The clear procedures are described in more detail in GSM 04.08 (MS) and 08.08 (BSS). The procedure in the MSC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Released by Calling Subscriber</w:t>
      </w:r>
    </w:p>
    <w:p>
      <w:pPr>
        <w:sectPr>
          <w:headerReference w:type="even" r:id="rId964"/>
          <w:headerReference w:type="default" r:id="rId965"/>
          <w:footerReference w:type="even" r:id="rId966"/>
          <w:footerReference w:type="default" r:id="rId9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may be released at any time by the calling subscriber, this is indicated to the MSC by the MS sending a Release Message (either A_REL, A_REL_COM or A_DISC, see GSM 04.08 for a more detailed description of the options available). To terminate the call set up procedures for this call the MSC will send a MAP_U_ABORT service request to the VLR, this will indicate a User Reason of Application Procedure Cancelled and a Diagnostic value of Call Released. The procedure in the MSC is then terminat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ss Access Reques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reject the Process Access Request, either the Access Request is not accepted or one of the associated procedures called by the Access Request procedure may fail (i.e. Authentication, Ciphering, IMEI check or TMSI reallocation). Regardless of the reason, the call will be cleared by the MSC rejecting the MS Service Request. This is indicated to the MS by the MSC sending a CM Service Reject message (A_CM_SERV_REJ). The procedure in the MSC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ing Subscriber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ing subscriber may be barred from making outgoing calls or roaming (see GSM 02.41 for a description of the call barring conditions), the MSC is informed of this condition by the VLR in the MAP_SEND_INFO_FOR_OUTGOING_CALL service confirm, the User Error will be set to Call Barred with the barring cause indicating either Call Barred or Call Barred for Administrative Reasons. The MSC will instruct the MS to release the call by sending a Release Complete message (A_REL_COMP). The procedure in the MSC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may fail to seize a radio channel for one of the following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of the terrestrial channel selected by the MSC is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adio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be informed of this failure by the Assignment Failure message (A_ASS_FAIL). The call is then released by the MSC sending a Disconnect message (A_DISC) to the MS to initiate the clea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then inform the VLR of this failure by setting the MAP_COMPLETE_CALL service User Error to Radio Congestion. The VLR will return MAP_SEND_INFO_FOR_OUTGOING_CALL service response with the User Error set to System Failure. The procedure in the MSC is then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UG Failure</w:t>
      </w:r>
    </w:p>
    <w:p>
      <w:pPr>
        <w:sectPr>
          <w:headerReference w:type="even" r:id="rId968"/>
          <w:headerReference w:type="default" r:id="rId969"/>
          <w:footerReference w:type="even" r:id="rId970"/>
          <w:footerReference w:type="default" r:id="rId9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ng VLR will perform the outgoing call CUG authorisation, if the call fails this authorisation the User Error CUG Reject is returned by the VLR in the MAP_SEND_INFO_FOR_OUTGOING_CALL service response. The MSC will instruct the MS to release the call by sending a Release Complete message (A_REL_COMP). The procedure in the MSC is then termin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4/2 sheet 1: Process OCS_MSC</w:t>
      </w:r>
    </w:p>
    <w:p>
      <w:pPr>
        <w:sectPr>
          <w:headerReference w:type="even" r:id="rId972"/>
          <w:headerReference w:type="default" r:id="rId973"/>
          <w:footerReference w:type="even" r:id="rId974"/>
          <w:footerReference w:type="default" r:id="rId9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4_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4/2 sheet 2: Process OCS_MSC</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4_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4/4: Macro COMPLETE_CALL_OUT</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4_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3</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hown in figures 18.4/5 and 18.4/6. These procedures make use of a number of processes and macros not described in this section. The description of these can be foun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Confirmation</w:t>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_Access_Request_VLR</w:t>
        <w:tab/>
        <w:tab/>
        <w:t>section 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_Open_Ind</w:t>
        <w:tab/>
        <w:tab/>
        <w:t>section 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_Indication</w:t>
        <w:tab/>
        <w:tab/>
        <w:tab/>
        <w:t>section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procedures initiated by the MAP_PROCESS_ACCESS_REQUEST service request have been successfully completed, the MSC will then initiate a MAP_SEND_INFO_FOR_OUTGOING_CALL service request. This is to request the VLR to provide information to allow the MSC to handle an outgoing call set up request from a MS. The VLR will check the parameters and data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specific Bearer Service or Teleservice has been requested by the MS, the VLR will then perform the subscription check for the provision of the service. The VLR will also check the activation status of the supplementary services and the status of call barring services (i.e. barring of outgoing calls, conditional barring of outgoing calls or administrative reasons such as bad p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ing MS is part of a closed user group (CUG), the MSC will have passed any CUG information (received from the MS) to the VLR in the MAP_SEND_INFO_FOR_OUTGOING_CALL service request. The VLR will perform the authorisation checks on the call, this authorisation is determined by the information received from the MSC, the subscription information held by the VLR and the call scenario. It is possible that a CUG call may be implicitly invoked without CUG information being passed to the VLR in the MAP_SEND_INFO_FOR_OUTGOING_CALL service indication. In this instance, the VLR will just return the CUG_Index value to the MSC. The procedures for authorising a CUG call and the information to be returned to the serving MSC are described in more detail in GSM 0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ing MS has passed all checks the VLR will instruct the MSC to set up the call by sending a MAP_COMPLETE_CALL service request to the MSC. This request may contain parameters related to the subscription, e.g. supplementary services and basic services. On successful completion of the MAP_COMPLETE_CALL service, this procedure is then terminated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arameter or data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detects any parameter or data errors in MAP_SEND_INFO_FOR_OUTGOING_CALL service indication from the MSC, the VLR will reject the service request. The MAP_SEND_INFO_FOR__OUTGOING_CALL service parameter User Error will be set to either Data Missing or Unexpected Data Value. This response is returned to the MSC and the procedures in the VLR will be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Provid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dialogue between the MSC and VLR or VLR and HLR is established, a MAP_P_ABORT service indication may be received, at any stage, from the MAP Service Provider. This will abort the dialogue, see section 5 for a definition of the abort reas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Released by Calling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may be released by the calling subscriber at any stage during the outgoing call set up procedure. The VLR will be informed of this event by the MSC sending a MAP_U_ABORT service indication. The VLR will then terminate all procedures associated with the call.</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ss Access Reques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y of this procedure fails (e.g. Authentication, IMEI Check, Ciphering or TMSI reallocation) the VLR will terminate the outgoing call set up procedure for this call. The MSC will have already been informed of the failure by the Process Access Request Procedure (see section 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Subscription Chec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earer Service or Teleservice requested by the MS for this call is not available. The VLR will set the MAP_SEND_INFO_FOR_OUTGOING_CALL service parameter User Error to either Teleservice Not Provisioned or Bearer Service Not Provisioned. This confirmation is then returned to the MSC and the procedures for this call terminated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alls for this MS are barred (e.g. all outgoing calls, conditional barring of outgoing calls, roaming barred or calls barred due to Operator Determined Barring as defined in GSM 02.41), the VLR will terminate outgoing call set up procedures. The MAP_SEND_INFO_FOR_OUTGOING_CALL service parameter User Error will be set to Call Barred, this is then returned to the MS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U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 fails the CUG Authorisation check (the procedures for authorising an outgoing CUG call are defined in GSM 03.85), CUG failure will be reported back to the MSC, the MAP_SEND_INFO_FOR_OUTGOING__CALL service parameter User Error will be set to CUG Reject. Outgoing call set up procedures for this call will then be terminated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all Set up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llowing a MAP_COMPLETE_CALL service request from the VLR, the MSC fails to set up the call this will be reported as an error in MAP_COMPLETE_CALL service confirm. Regardless of the reason for failure, the VLR will set the User Error parameter of MAP_SEND_INFO_FOR_OUTGOING_CALL to System Failure. This service response is then returned to the MSC and the procedures in the VLR termin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4/5 sheet 1: Process OCS_VLR</w:t>
      </w:r>
    </w:p>
    <w:p>
      <w:p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4_5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4/5 sheet 2: Process OCS_VLR</w:t>
      </w:r>
    </w:p>
    <w:p>
      <w:pPr>
        <w:sectPr>
          <w:headerReference w:type="even" r:id="rId976"/>
          <w:headerReference w:type="default" r:id="rId977"/>
          <w:footerReference w:type="even" r:id="rId978"/>
          <w:footerReference w:type="default" r:id="rId9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4_5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4/6: Macro OG_CUG_AUTH_CHECK</w:t>
      </w:r>
    </w:p>
    <w:p>
      <w:pPr>
        <w:sectPr>
          <w:headerReference w:type="even" r:id="rId980"/>
          <w:headerReference w:type="default" r:id="rId981"/>
          <w:footerReference w:type="even" r:id="rId982"/>
          <w:footerReference w:type="default" r:id="rId9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4"/>
          <w:szCs w:val="24"/>
          <w:lang w:val="en-US"/>
        </w:rPr>
        <w:t>.G.</w:t>
      </w:r>
      <w:r>
        <w:rPr>
          <w:rFonts w:eastAsia="modern a" w:cs="modern a" w:ascii="modern a" w:hAnsi="modern a"/>
          <w:color w:val="000000"/>
          <w:sz w:val="24"/>
          <w:szCs w:val="24"/>
          <w:lang w:val="en-US"/>
        </w:rPr>
        <w:t>C:\USER\MAP\MAP-470\EPS18\184_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upplementary services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 contexts exist for handling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ssUnstructuredSs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ssFunctionalSs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UnstructuredSsContext refers to a simple MAP users, for which the corresponding MAP process can be identified by the MAP-Provider 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ccessFunctionalSsContext refers to a complex MAP-User consisting of several processes. For this user, a process co-ordinator is defined for each network entity, in order to identify the correct process to invoke. These processes open and validate the dialogue, then invoke the necessary operation-specific process. These processes are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0.1</w:t>
        <w:tab/>
        <w:t>Functional Supplementary Service Process Co-ordinator for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a CM-Service request with CM-service type= SS, the MSC initiates the process access request procedure towards the VLR as described in section 21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CM connection is established, the MSC can handle supplementary service indications from the MS. Table 19.0/1 shows the co-ordinating process' reaction on receipt of specific SS service indications on the air interface. After the relevant process is invoked, the received air interface service indication is sent to that process. The creation of service requests on the basis of air interface messages is described in GSM 09.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indication received</w:t>
        <w:tab/>
        <w:tab/>
        <w:t>Proces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_REGISTER_SS_ind</w:t>
        <w:tab/>
        <w:tab/>
        <w:t>REGISTER_SS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_ERASE_SS_ind</w:t>
        <w:tab/>
        <w:tab/>
        <w:t>ERASE_SS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_ACTIVATE_SS_ind</w:t>
        <w:tab/>
        <w:tab/>
        <w:t>ACTIVATE_SS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_DEACTIVATE_SS_ind</w:t>
        <w:tab/>
        <w:tab/>
        <w:t>DEACTIVATE_SS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_INTERROGATE_SS_ind</w:t>
        <w:tab/>
        <w:tab/>
        <w:t>INTERROGATE_SS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_REGISTER_PASSWORD</w:t>
        <w:tab/>
        <w:tab/>
        <w:t>REGISTER_PASSWORD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9.0/1: Relationship between received service indication and invoked process in the MSC</w:t>
      </w:r>
    </w:p>
    <w:p>
      <w:pPr>
        <w:sectPr>
          <w:headerReference w:type="even" r:id="rId984"/>
          <w:headerReference w:type="default" r:id="rId985"/>
          <w:footerReference w:type="even" r:id="rId986"/>
          <w:footerReference w:type="default" r:id="rId9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1 shows the co-ordinating process in the 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1</w:t>
      </w:r>
    </w:p>
    <w:p>
      <w:pPr>
        <w:sectPr>
          <w:headerReference w:type="even" r:id="rId988"/>
          <w:headerReference w:type="default" r:id="rId989"/>
          <w:footerReference w:type="even" r:id="rId990"/>
          <w:footerReference w:type="default" r:id="rId9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0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0.2</w:t>
        <w:tab/>
        <w:t>Functional Supplementary Service Process Co-ordinator for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al SS process in the VLR starts by the VLR receiving the MAP_PROCESS_ACCESS_REQUEST indication. The VLR then acts as described in section 21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ss Access Request was successful, the VLR can handle supplementary service indications from the MSC. Table 19.0/2 shows the co-ordinating process' reaction on receipt of specific SS service indications from the MSC. After the relevant process is invoked, the received service indication is sent to that process, and the co-ordinating process termina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indication received</w:t>
        <w:tab/>
        <w:tab/>
        <w:t>Proces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GISTER_SS_ind</w:t>
        <w:tab/>
        <w:tab/>
        <w:t>REGISTER_SS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ERASE_SS_ind</w:t>
        <w:tab/>
        <w:tab/>
        <w:t>ERASE_SS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CTIVATE_SS_ind</w:t>
        <w:tab/>
        <w:tab/>
        <w:t>ACTIVATE_SS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DEACTIVATE_SS_ind</w:t>
        <w:tab/>
        <w:tab/>
        <w:t>DEACTIVATE_SS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TERROGATE_SS_ind</w:t>
        <w:tab/>
        <w:t>INTERROGATE_SS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GISTER_PASSWORD</w:t>
        <w:tab/>
        <w:t>REGISTER_PASSWORD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9.0/2: Relationship between received service indication and invoked process in the VLR</w:t>
      </w:r>
    </w:p>
    <w:p>
      <w:pPr>
        <w:sectPr>
          <w:headerReference w:type="even" r:id="rId992"/>
          <w:headerReference w:type="default" r:id="rId993"/>
          <w:footerReference w:type="even" r:id="rId994"/>
          <w:footerReference w:type="default" r:id="rId9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2 shows the co-ordinating process in the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2 sheet 1</w:t>
      </w:r>
    </w:p>
    <w:p>
      <w:pPr>
        <w:sectPr>
          <w:headerReference w:type="even" r:id="rId996"/>
          <w:headerReference w:type="default" r:id="rId997"/>
          <w:footerReference w:type="even" r:id="rId998"/>
          <w:footerReference w:type="default" r:id="rId9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0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2 sheet 2</w:t>
      </w:r>
    </w:p>
    <w:p>
      <w:pPr>
        <w:sectPr>
          <w:headerReference w:type="even" r:id="rId1000"/>
          <w:headerReference w:type="default" r:id="rId1001"/>
          <w:footerReference w:type="even" r:id="rId1002"/>
          <w:footerReference w:type="default" r:id="rId10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0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0.3</w:t>
        <w:tab/>
        <w:t>Functional Supplementary Service Process Co-ordinator fo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al SS process in the HLR starts by the HLR receiving a MAP-OPEN service indication. If that service is successful, the HLR can handle supplementary service indications from the VLR. Table 19.0/3 shows the co-ordinating process' reaction on receipt of specific SS service indications from the VLR. After the relevant process is invoked, the received service indication is sent to that process, and the co-ordinating process termina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rvice indication received</w:t>
        <w:tab/>
        <w:tab/>
        <w:t>Proces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GISTER_SS_ind</w:t>
        <w:tab/>
        <w:tab/>
        <w:t>REGISTER_SS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ERASE_SS_ind</w:t>
        <w:tab/>
        <w:tab/>
        <w:t>ERASE_SS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CTIVATE_SS_ind</w:t>
        <w:tab/>
        <w:tab/>
        <w:t>ACTIVATE_SS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DEACTIVATE_SS_ind</w:t>
        <w:tab/>
        <w:tab/>
        <w:t>DEACTIVATE_SS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TERROGATE_SS_ind</w:t>
        <w:tab/>
        <w:t>INTERROGATE_SS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GISTER_PASSWORD</w:t>
        <w:tab/>
        <w:t>REGISTER_PASSWORD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9.0/3: Relationship between received service indication and invoked process in the HLR.</w:t>
      </w:r>
    </w:p>
    <w:p>
      <w:pPr>
        <w:sectPr>
          <w:headerReference w:type="even" r:id="rId1004"/>
          <w:headerReference w:type="default" r:id="rId1005"/>
          <w:footerReference w:type="even" r:id="rId1006"/>
          <w:footerReference w:type="default" r:id="rId10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3 shows the co-ordinating process in the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3 sheet 1</w:t>
      </w:r>
    </w:p>
    <w:p>
      <w:pPr>
        <w:sectPr>
          <w:headerReference w:type="even" r:id="rId1008"/>
          <w:headerReference w:type="default" r:id="rId1009"/>
          <w:footerReference w:type="even" r:id="rId1010"/>
          <w:footerReference w:type="default" r:id="rId101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0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0/3 sheet 2</w:t>
      </w:r>
    </w:p>
    <w:p>
      <w:pPr>
        <w:sectPr>
          <w:headerReference w:type="even" r:id="rId1012"/>
          <w:headerReference w:type="default" r:id="rId1013"/>
          <w:footerReference w:type="even" r:id="rId1014"/>
          <w:footerReference w:type="default" r:id="rId101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0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w:t>
        <w:tab/>
        <w:t>Regist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ration procedure is used to register data related to a supplementary service in the HLR. The registration procedure is a fully transparent communication between the MS and the HLR, except that some services may be invoked as a result of the procedure, as described in the sec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ration procedure is shown in figure 1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SERT_SUBSCRIBER_DATA</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GISTER_SS</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M_SERV_REQ</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PROCESS_ACC_REQ</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REGISTER_S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REGISTER_SS</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REGISTER_SS</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REGISTER_SS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REGIS_SS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_REGISTER_SS ack</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r>
        <w:rPr>
          <w:rFonts w:eastAsia="modern a" w:cs="modern a" w:ascii="modern a" w:hAnsi="modern a"/>
          <w:i/>
          <w:iCs/>
          <w:color w:val="000000"/>
          <w:sz w:val="20"/>
          <w:szCs w:val="20"/>
          <w:lang w:val="en-US"/>
        </w:rPr>
        <w:t>MAP_INS_SUBS_DATA</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NOTE 3)</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GSM 04.08, 04.10, 04.8x and 04.9x. Services shown in dotted lines indicate the trigger provided by the signalling on the radio path, and the signalling triggered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details on the Process Access Request procedure, please refer to section 21 in this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t xml:space="preserve">Services printed in </w:t>
      </w:r>
      <w:r>
        <w:rPr>
          <w:rFonts w:eastAsia="modern i" w:cs="modern i" w:ascii="modern i" w:hAnsi="modern i"/>
          <w:i/>
          <w:iCs/>
          <w:color w:val="000000"/>
          <w:sz w:val="20"/>
          <w:szCs w:val="20"/>
          <w:lang w:val="en-US"/>
        </w:rPr>
        <w:t>italics</w:t>
      </w:r>
      <w:r>
        <w:rPr>
          <w:rFonts w:eastAsia="modern a" w:cs="modern a" w:ascii="modern a" w:hAnsi="modern a"/>
          <w:color w:val="000000"/>
          <w:sz w:val="24"/>
          <w:szCs w:val="24"/>
          <w:lang w:val="en-US"/>
        </w:rPr>
        <w:t xml:space="preserve"> are optional.</w:t>
      </w:r>
    </w:p>
    <w:p>
      <w:pPr>
        <w:sectPr>
          <w:headerReference w:type="even" r:id="rId1016"/>
          <w:headerReference w:type="default" r:id="rId1017"/>
          <w:footerReference w:type="even" r:id="rId1018"/>
          <w:footerReference w:type="default" r:id="rId101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1/1: Interfaces and services for supplementary service regist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2</w:t>
        <w:tab/>
        <w:t>Procedures in the MS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pplementary service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_REGISTER_SS service indication received by the MAP user in the MSC contains the SS-code and any parameters that are related to the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user transfers the received information to the VLR in the MAP_REGISTER_SS request without checking the contents of the service indication. Rules for the mapping are described in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then awaits the receipt of the MAP_REGISTER_SS confirm from the VLR. The outcome of the procedure is reported to the MS in the A_REGISTER_SS response message as described in GSM 04.8x, 04.9x and 09.11. Finally the SS-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GSM 09.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t any time during the supplementary service part of this procedure a MAP_P_ABORT, MAP_U_ABORT, MAP_NOTICE or unexpected MAP_CLOSE indication is received from the VLR concerning the process, a CM_RELEASE_COMPLETE indication is sent to the MS (as specified in GSM 09.11). Upon receipt of a MAP_NOTICE indication from the VLR, the MSC must close the VLR dialogue by sending a MAP_CLOSE request. The process is the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A_CM_RELEASE indication is received from the MS, all open transactions shall be released using the MAP_U_ABORT request indicating application procedure cancellation, and the process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ration procedure in the MSC is shown in figure 19.1.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2/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3</w:t>
        <w:tab/>
        <w:t>Procedures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pplementary service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REGISTER_SS indication, the MAP user in the VLR transfers the information to the HLR in the MAP_REGISTER_SS request without checking the contents of the servic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then awaits the receipt of the MAP_REGISTER_SS confirm from the HLR. The MAP user in the VLR shall transfer the information contained in this primitive to the MSC in the MAP_REGISTER_SS response without checking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GSM 09.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t any time during this procedure a MAP_P_ABORT, MAP_U_ABORT, MAP_NOTICE or unexpected MAP_CLOSE indication is received from the MSC concerning the process, a MAP_U_ABORT request indicating application procedure cancellation is sent to the HLR (if a connection exists). If a MAP_NOTICE indication was received from the MSC, that dialogue must be closed by sending a MAP_CLOSE request towards the MSC. The process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_P_ABORT, MAP_U_ABORT or MAP_CLOSE indication is received from the HLR, a MAP_U_ABORT request shall be sent to the MSC terminating the process. If a MAP_NOTICE indication was received from the HLR, that dialogue must be closed by sending a MAP_CLOSE request towards the HLR.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ration procedure in the VLR is shown in figure 19.1.3/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3/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3/1 sheet 2</w:t>
      </w:r>
    </w:p>
    <w:p>
      <w:pPr>
        <w:sectPr>
          <w:headerReference w:type="even" r:id="rId1020"/>
          <w:headerReference w:type="default" r:id="rId1021"/>
          <w:footerReference w:type="even" r:id="rId1022"/>
          <w:footerReference w:type="default" r:id="rId102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1-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4</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HLR is initiated when it receives a MAP_REGISTER_SS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rator has barred the subscriber from access to supplementary services, the Call Barred error should be returned to the VLR. The parameter "operatorBarring" shall be included with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request shall then be processed according to GSM 03.11 and the 03.8x and 03.9x-series of specifications. This handling may lead to either a successful result, a partially successful result, or an error being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VLR is to be updated after the supplementary service registration, the MAP_INSERT_SUBS_DATA_HLR process shall be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t any time during this procedure a MAP_P_ABORT, MAP_U_ABORT or MAP_CLOSE indication concerning the process is received from the VLR, the process is terminated. If a MAP_NOTICE indication is received, a MAP_CLOSE request indicating sent towards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1024"/>
          <w:headerReference w:type="default" r:id="rId1025"/>
          <w:footerReference w:type="even" r:id="rId1026"/>
          <w:footerReference w:type="default" r:id="rId102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ration procedure in the HLR is shown in figure 19.1.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4/1 sheet 1</w:t>
      </w:r>
    </w:p>
    <w:p>
      <w:pPr>
        <w:sectPr>
          <w:headerReference w:type="even" r:id="rId1028"/>
          <w:headerReference w:type="default" r:id="rId1029"/>
          <w:footerReference w:type="even" r:id="rId1030"/>
          <w:footerReference w:type="default" r:id="rId103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4/1 sheet 2</w:t>
      </w:r>
    </w:p>
    <w:p>
      <w:pPr>
        <w:sectPr>
          <w:headerReference w:type="even" r:id="rId1032"/>
          <w:headerReference w:type="default" r:id="rId1033"/>
          <w:footerReference w:type="even" r:id="rId1034"/>
          <w:footerReference w:type="default" r:id="rId103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1-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w:t>
        <w:tab/>
        <w:t>Erasur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asure procedure is used to erase data related to a supplementary service in the HLR. The erasure procedure is a fully transparent communication between the MS and the HLR, except that some services may be invoked as a result of the procedure, as described in the sec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asure procedure is shown in figure 1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SERT_SUBSCRIBER_DATA</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ERASE_SS</w:t>
        <w:tab/>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M_SERV_REQ</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PROCESS_ACC_REQ</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ERASE_S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ERASE_SS</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ERASE_SS</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AP_ERASE_SS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ERASE_SS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ERASE_SS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r>
        <w:rPr>
          <w:rFonts w:eastAsia="modern a" w:cs="modern a" w:ascii="modern a" w:hAnsi="modern a"/>
          <w:i/>
          <w:iCs/>
          <w:color w:val="000000"/>
          <w:sz w:val="20"/>
          <w:szCs w:val="20"/>
          <w:lang w:val="en-US"/>
        </w:rPr>
        <w:t>MAP_INS_SUBS_DATA</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NOTE 3)</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GSM 04.08, 04.10, 04.8x and 04.9x. Services shown in dotted lines indicate the trigger provided by the signalling on the radio path, and the signalling triggered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details on the Process Access Request procedure, please refer to section 21 in this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t xml:space="preserve">Services printed in </w:t>
      </w:r>
      <w:r>
        <w:rPr>
          <w:rFonts w:eastAsia="modern i" w:cs="modern i" w:ascii="modern i" w:hAnsi="modern i"/>
          <w:i/>
          <w:iCs/>
          <w:color w:val="000000"/>
          <w:sz w:val="20"/>
          <w:szCs w:val="20"/>
          <w:lang w:val="en-US"/>
        </w:rPr>
        <w:t>italics</w:t>
      </w:r>
      <w:r>
        <w:rPr>
          <w:rFonts w:eastAsia="modern a" w:cs="modern a" w:ascii="modern a" w:hAnsi="modern a"/>
          <w:color w:val="000000"/>
          <w:sz w:val="24"/>
          <w:szCs w:val="24"/>
          <w:lang w:val="en-US"/>
        </w:rPr>
        <w:t xml:space="preserve">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2.1/1: Interfaces and services for supplementary service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2</w:t>
        <w:tab/>
        <w:t>Procedures in the MSC</w:t>
      </w:r>
    </w:p>
    <w:p>
      <w:pPr>
        <w:sectPr>
          <w:headerReference w:type="even" r:id="rId1036"/>
          <w:headerReference w:type="default" r:id="rId1037"/>
          <w:footerReference w:type="even" r:id="rId1038"/>
          <w:footerReference w:type="default" r:id="rId103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procedures for erasure are identical to those specified for registration in section 19.1.2. The text and diagrams in section 19.1.2 apply with all references to registration changed to eras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3</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procedures for erasure are identical to those specified for registration in section 19.1.3. The text and diagrams in section 19.1.3 apply with all references to registration changed to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4</w:t>
        <w:tab/>
        <w:t>Procedures in the HLR</w:t>
      </w:r>
    </w:p>
    <w:p>
      <w:pPr>
        <w:sectPr>
          <w:headerReference w:type="even" r:id="rId1040"/>
          <w:headerReference w:type="default" r:id="rId1041"/>
          <w:footerReference w:type="even" r:id="rId1042"/>
          <w:footerReference w:type="default" r:id="rId104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procedure for erasure is identical to those specified for registration in section 19.1.4. The text and diagrams in section 19.1.4 apply with all references to registration changed to eras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w:t>
        <w:tab/>
        <w:t>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ion procedure is used to activate a supplementary service in the HLR. The activation procedure is a fully transparent communication between the MS and the HLR, except that some services may be invoked as a result of the procedure, as described in the sec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ion procedure is shown in figure 19.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GET_PASSWORD</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SERT_SUBSCRIBER_DATA</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CTIVATE_SS</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EI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M_SERV_REQ</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PROCESS_ACC_REQ</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symbol b" w:cs="symbol b" w:ascii="symbol b" w:hAnsi="symbol b"/>
          <w:i/>
          <w:iCs/>
          <w:color w:val="000000"/>
          <w:sz w:val="20"/>
          <w:szCs w:val="20"/>
          <w:lang w:val="en-US"/>
        </w:rPr>
        <w:t xml:space="preserve">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ACTIVATE_S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ACTIVATE_S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ACTIVATE_SS</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_ACTIVATE_SS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ACTIVATE_SS ack</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ACTIV_SS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INS_SUBS_DATA</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NOTE 3)</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GSM 04.08, 04.10, 04.8x and 04.9x. Services shown in dotted lines indicate the trigger provided by the signalling on the radio path, and the signalling triggered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details on the Process Access Request procedure, please refer to section 21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Services printed in italics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3.1/1: Interfaces and services for supplementary service activ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_ACTIVATE_SS service indication received by the MAP user in the MSC contains the SS-code and any parameters related to the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transfers the received information to the VLR in the MAP_ACTIVATE_SS request without checking the contents of the service indication. Rules for the mapping are described in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 user may subsequently receive the MAP_GET_PASSWORD indication from the VLR. Upon receipt of this indication, the MSC sends the A_GET_PASSWORD message towards the MS and then awaits the response from the MS. When an A_GET_PASSWORD confirm message is received from the MS, the MSC initiates the MAP_GET_PASSWORD response towards the VLR without checking further the contents of the indication. Also see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receive a MAP_ACTIVATE_SS confirm from the VLR. The outcome of the procedure is reported to the MS in the A_ACTIVATE_SS response message, see GSM 04.8x, 04.9x and 09.11. Finally the SS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TS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ing of MAP_P_ABORT, MAP_U_ABORT, MAP_NOTICE and unexpected MAP_CLOSE or A_CM_RELEASE in this procedure is identical to the handling in the Registration procedure in the MSC, see section 19.1.2 of this specification.</w:t>
      </w:r>
    </w:p>
    <w:p>
      <w:pPr>
        <w:sectPr>
          <w:headerReference w:type="even" r:id="rId1044"/>
          <w:headerReference w:type="default" r:id="rId1045"/>
          <w:footerReference w:type="even" r:id="rId1046"/>
          <w:footerReference w:type="default" r:id="rId104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ion procedure in the MSC is shown in figure 19.3.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3.2/1</w:t>
      </w:r>
    </w:p>
    <w:p>
      <w:pPr>
        <w:sectPr>
          <w:headerReference w:type="even" r:id="rId1048"/>
          <w:headerReference w:type="default" r:id="rId1049"/>
          <w:footerReference w:type="even" r:id="rId1050"/>
          <w:footerReference w:type="default" r:id="rId105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3-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3</w:t>
        <w:tab/>
        <w:t>Procedures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pplementary service 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ACTIVATE_SS indication, the MAP user in the VLR transfers the information to the HLR in the MAP_ACTIVATE_SS request without checking the contents of the servic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then receive the MAP_GET_PASSWORD indication. This information is transferred to the MSC in the MAP_GET_PASSWORD request. If a MAP_GET_PASSWORD confirm primitive is received from the MSC, the VLR initiates the MAP_GET_PASSWORD response towards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will receive the MAP_ACTIVATE_SS confirm from the HLR. The MAP user in the VLR shall transfer the information contained in this primitive to the MSC in the MAP_ACTIVATE_SS response without checking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TS GSM 09.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ing of MAP_P_ABORT, MAP_U_ABORT, MAP_NOTICE and unexpected MAP_CLOSE in this procedure is identical to the handling in the Registration procedure in the VLR, see section 19.1.3 of this specification.</w:t>
      </w:r>
    </w:p>
    <w:p>
      <w:pPr>
        <w:sectPr>
          <w:headerReference w:type="even" r:id="rId1052"/>
          <w:headerReference w:type="default" r:id="rId1053"/>
          <w:footerReference w:type="even" r:id="rId1054"/>
          <w:footerReference w:type="default" r:id="rId105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ion procedure in the VLR is shown in figure 19.3.3/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3.3/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3-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3.3/1 sheet 2</w:t>
      </w:r>
    </w:p>
    <w:p>
      <w:pPr>
        <w:sectPr>
          <w:headerReference w:type="even" r:id="rId1056"/>
          <w:headerReference w:type="default" r:id="rId1057"/>
          <w:footerReference w:type="even" r:id="rId1058"/>
          <w:footerReference w:type="default" r:id="rId105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3-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3.4</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HLR is initiated when it receives a MAP_ACTIVATE_SS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rator has barred the subscriber from access to supplementary services, the Call Barred error should be returned to the VLR. The parameter "operatorBarring" shall be included with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request shall then be processed according to TS GSM 03.11 and the 03.8x and 03.9x-series of specifications. This handling may lead to either a successful result, a partially successful result, or an error being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handling of activation, the get password procedure may be initiated (as specified in TS GSM 03.11). This will involve the sending of a MAP_GET_PASSWORD request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TS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VLR is to be updated after the supplementary service activation, the MAP_INSERT_SUBS_DATA_HLR process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ling of receipt of MAP_P_ABORT, MAP_U_ABORT or MAP_CLOSE indications from the VLR is identical to their handling in the registration procedure, see section 19.1.4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1060"/>
          <w:headerReference w:type="default" r:id="rId1061"/>
          <w:footerReference w:type="even" r:id="rId1062"/>
          <w:footerReference w:type="default" r:id="rId106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ion procedure in the HLR is shown in figure 19.3.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3.4/1 sheet 1</w:t>
      </w:r>
    </w:p>
    <w:p>
      <w:pPr>
        <w:sectPr>
          <w:headerReference w:type="even" r:id="rId1064"/>
          <w:headerReference w:type="default" r:id="rId1065"/>
          <w:footerReference w:type="even" r:id="rId1066"/>
          <w:footerReference w:type="default" r:id="rId106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3-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3.4/1 sheet 2</w:t>
      </w:r>
    </w:p>
    <w:p>
      <w:pPr>
        <w:sectPr>
          <w:headerReference w:type="even" r:id="rId1068"/>
          <w:headerReference w:type="default" r:id="rId1069"/>
          <w:footerReference w:type="even" r:id="rId1070"/>
          <w:footerReference w:type="default" r:id="rId107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3-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w:t>
        <w:tab/>
        <w:t>Deactiv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activation procedure is used to deactivate a supplementary service in the HLR. The deactivation procedure is a fully transparent communication between the MS and the HLR, except that some services may be invoked as a result of the procedure, as described in the sec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activation procedure is shown in figure 19.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GET_PASSWORD</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SERT_SUBSCRIBER_DATA</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DEACTIVATE_SS</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M_SERV_REQ</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PROCESS_ACC_REQ</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DEACTIVATE_S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DEACTIVATE_S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DEACTIVATE_SS</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_DEACTIV_SS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DEACTIV_SS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DEACT_SS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i/>
          <w:iCs/>
          <w:color w:val="000000"/>
          <w:sz w:val="20"/>
          <w:szCs w:val="20"/>
          <w:lang w:val="en-US"/>
        </w:rPr>
        <w:t>MAP_INS_SUBS_DATA</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NOTE 3)</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GSM 04.08, 04.10, 04.8x and 04.9x. Services shown in dotted lines indicate the trigger provided by the signalling on the radio path, and the signalling triggered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details on the Process Access Request procedure, please refer to section 21 in this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t xml:space="preserve">Services printed in </w:t>
      </w:r>
      <w:r>
        <w:rPr>
          <w:rFonts w:eastAsia="modern i" w:cs="modern i" w:ascii="modern i" w:hAnsi="modern i"/>
          <w:i/>
          <w:iCs/>
          <w:color w:val="000000"/>
          <w:sz w:val="20"/>
          <w:szCs w:val="20"/>
          <w:lang w:val="en-US"/>
        </w:rPr>
        <w:t>italics</w:t>
      </w:r>
      <w:r>
        <w:rPr>
          <w:rFonts w:eastAsia="modern a" w:cs="modern a" w:ascii="modern a" w:hAnsi="modern a"/>
          <w:color w:val="000000"/>
          <w:sz w:val="24"/>
          <w:szCs w:val="24"/>
          <w:lang w:val="en-US"/>
        </w:rPr>
        <w:t xml:space="preserve"> are optional.</w:t>
      </w:r>
    </w:p>
    <w:p>
      <w:pPr>
        <w:sectPr>
          <w:headerReference w:type="even" r:id="rId1072"/>
          <w:headerReference w:type="default" r:id="rId1073"/>
          <w:footerReference w:type="even" r:id="rId1074"/>
          <w:footerReference w:type="default" r:id="rId107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4.1/1: Interfaces and services for supplementary service deactiv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procedures for deactivation are identical to those specified for activation in section 19.3.2. The text and diagrams in section 19.3.2 apply with all references to activated changed to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3</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procedures for deactivation are identical to those specified for activation in section 19.3.3. The text and diagrams in section 19.3.3 apply with all references to activated changed to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4</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procedures for deactivation are identical to those specified for activation in section 19.3.4. The text and diagrams in section 19.3.4 apply with all references to activated changed to deactiv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w:t>
        <w:tab/>
        <w:t>Interrog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ogation procedure is used to retrieve information related to a supplementary service from the VLR or the HLR. It is the VLR which decides whether an interrogation request should be forwarded to the HLR or not. Some non-supplementary service related services may be invoked as a result of the procedure, as described in the sec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ogation procedure is shown in figure 19.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TERROGATE_SS</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CM_SERV_REQ</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PROCESS_ACC_REQ</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INTERROGATE_S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INTERROGATE_SS</w:t>
      </w: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MAP_INTERROGATE_SS</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INTERR_SS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INTERR_SS ack</w:t>
      </w:r>
      <w:r>
        <w:rPr>
          <w:rFonts w:eastAsia="symbol b" w:cs="symbol b" w:ascii="symbol b" w:hAnsi="symbol b"/>
          <w:color w:val="000000"/>
          <w:sz w:val="20"/>
          <w:szCs w:val="20"/>
          <w:lang w:val="en-US"/>
        </w:rPr>
        <w:t xml:space="preserve">  │</w:t>
      </w:r>
      <w:r>
        <w:rPr>
          <w:rFonts w:eastAsia="modern a" w:cs="modern a" w:ascii="modern a" w:hAnsi="modern a"/>
          <w:i/>
          <w:iCs/>
          <w:color w:val="000000"/>
          <w:sz w:val="20"/>
          <w:szCs w:val="20"/>
          <w:lang w:val="en-US"/>
        </w:rPr>
        <w:t>MAP_INTER_SS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NOTE 3)</w:t>
      </w:r>
      <w:r>
        <w:rPr>
          <w:rFonts w:eastAsia="symbol b" w:cs="symbol b" w:ascii="symbol b" w:hAnsi="symbol b"/>
          <w:color w:val="000000"/>
          <w:sz w:val="20"/>
          <w:szCs w:val="20"/>
          <w:lang w:val="en-US"/>
        </w:rPr>
        <w:t xml:space="preserve">     │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GSM 04.08, 04.10, 04.8x and 04.9x. Services shown in dotted lines indicate the trigger provided by the signalling on the radio path, and the signalling triggered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details on the Process Access Request procedure, please refer to section 21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Services printed in italics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5.1/1: Interfaces and services for supplementary service interrog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procedures for interrogation are identical to those specified for registration in section 19.1.2. The text and diagrams in section 19.1.2 apply with all references to registration changed to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3</w:t>
        <w:tab/>
        <w:t>Procedures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pplementary service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INTERROGATE_SS indication, the MAP user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rator has barred the subscriber from access to supplementary services, the error Call Barred is returned to the MSC. The parameter "operatorBarring" shall be included with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ogation is either answered by the VLR or by the HLR, depending on the service interrog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w:t>
        <w:tab/>
        <w:t>Interrogation to be handled by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 request shall then be processed according to TS GSM 03.11 and the 03.8x and 03.9x-series of specifications. This handling may lead to either a successful result, a partially successful result, or an error being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GSM 09.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w:t>
        <w:tab/>
        <w:t>Interrogation to be handled by H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terrogation is to be handled by the HLR, on receiving the MAP_INTERROGATE_SS indication, the MAP user in the VLR transfers the information to the HLR in the MAP_INTERROGATE_SS request without further checking the contents of the servic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will receive the MAP_INTERROGATE_SS confirm from the HLR. The MAP user in the VLR shall transfer the information contained in this primitive to the MSC in the MAP_INTERROGATE_SS response without checking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all independent SS operations, each message shall only contain a single component. Messages which contain more than one component will be stopped at the air interface (as specified in TS GSM 09.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MAP_P_ABORT, MAP_U_ABORT, MAP_NOTICE and unexpected MAP_CLOSE in this procedure is identical to the handling in the Registration procedure in the VLR, section 19.1.3. The Interrogation procedure is described in figure 19.5.3/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5.3/1 sheet 1</w:t>
      </w:r>
    </w:p>
    <w:p>
      <w:pPr>
        <w:sectPr>
          <w:headerReference w:type="even" r:id="rId1076"/>
          <w:headerReference w:type="default" r:id="rId1077"/>
          <w:footerReference w:type="even" r:id="rId1078"/>
          <w:footerReference w:type="default" r:id="rId107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5-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5.3/1 sheet 2</w:t>
      </w:r>
    </w:p>
    <w:p>
      <w:pPr>
        <w:sectPr>
          <w:headerReference w:type="even" r:id="rId1080"/>
          <w:headerReference w:type="default" r:id="rId1081"/>
          <w:footerReference w:type="even" r:id="rId1082"/>
          <w:footerReference w:type="default" r:id="rId108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5-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5.3/1 sheet 3</w:t>
      </w:r>
    </w:p>
    <w:p>
      <w:pPr>
        <w:sectPr>
          <w:headerReference w:type="even" r:id="rId1084"/>
          <w:headerReference w:type="default" r:id="rId1085"/>
          <w:footerReference w:type="even" r:id="rId1086"/>
          <w:footerReference w:type="default" r:id="rId108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319-5-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5.4</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procedures for erasure are identical to those specified for registration in section 19.1.4. The text and diagrams in section 19.1.4 apply with all references to registration changed to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w:t>
        <w:tab/>
        <w:t>Inv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cation procedure is used to check subscription data in the VLR for certain supplementary services which are invoked after the call set-up phase is finished. For invocation of supplementary services which are invoked during the call set-up phase, please refer to the Call Handling procedure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cation procedure is shown in figure 19.6.1/1. Note that some optional services may be invoked in connection with this procedure, as described in the sec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VOKE_SS</w:t>
        <w:tab/>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i/>
          <w:iCs/>
          <w:color w:val="000000"/>
          <w:sz w:val="20"/>
          <w:szCs w:val="20"/>
          <w:lang w:val="en-US"/>
        </w:rPr>
        <w:t>A_CM_SERV_REQ</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i/>
          <w:iCs/>
          <w:color w:val="000000"/>
          <w:sz w:val="20"/>
          <w:szCs w:val="20"/>
          <w:lang w:val="en-US"/>
        </w:rPr>
        <w:t>MAP_PROCESS_ACC_REQ</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modern a" w:cs="modern a" w:ascii="modern a" w:hAnsi="modern a"/>
          <w:i/>
          <w:iCs/>
          <w:color w:val="000000"/>
          <w:sz w:val="20"/>
          <w:szCs w:val="20"/>
          <w:lang w:val="en-US"/>
        </w:rPr>
        <w:t>...</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INVOKE_SS</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INVOKE_SS</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3)</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INVOKE_S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INVOKE_SS</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GSM 04.08, 04.10, 04.8x and 04.9x. Services shown in dotted lines indicate the trigger provided by the signalling on the radio path, and the signalling triggered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details on the Process Access Request procedure, please refer to section 21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A_INVOKESS is a generic message to illustrate any supplementary service invocation request message on the air interface, e.g. BuildMPTY; see GSM 04.80.</w:t>
      </w:r>
    </w:p>
    <w:p>
      <w:pPr>
        <w:sectPr>
          <w:headerReference w:type="even" r:id="rId1088"/>
          <w:headerReference w:type="default" r:id="rId1089"/>
          <w:footerReference w:type="even" r:id="rId1090"/>
          <w:footerReference w:type="default" r:id="rId1091"/>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6.1/1: Interfaces and services for supplementary service invo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2</w:t>
        <w:tab/>
        <w:t>Procedures in the MS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ss Acces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 Call Hold or Multi-Party supplementary services can be invoked, a CC connection must be established between the MS and the MSC as described in GSM 04.08 and the Call Handling procedure descriptions with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A_INVOKE_SS request message arrives at the MSC during a call (as described in TS GSM 04.10, 04.8x and 04.9x-series), then if control of subscription to the invoked supplementary service is required, the MSC initiates the process access request procedure towards the VLR as described in section 21 of this spec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pplementary service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ss Access Request procedure towards the VLR is successful, the MSC shall forward a MAP_INVOKE_SS service request towards the VLR. This request shall contain the SS-Code of the supplementary service to be invoked, and possibly the Basic service code. Mapping from the A_INVOKE_SS to this service request is described in TS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receive a MAP_INVOKE_SS confirm from the VLR. If the outcome of the service is successful (i.e. the service confirm is empty), the MSC will invoke the requested supplemen</w:t>
        <w:softHyphen/>
        <w:t>tary service as described in GSM 02.8x-series, 03.8x and 03.9x-series. If the outcome of the service is unsuccessful, the MSC shall send an appropriate A_INVOKE_SS response towards the MS. The structure of this message is described in TS GSM 09.11 and 04.8x and 04.9x-seri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t any time during this procedure a MAP_P_ABORT, MAP_U_ABORT, MAP_NOTICE or MAP_CLOSE indication concerning the process is received from the VLR, the process is terminated. If a MAP_NOTICE indication was received from the VLR, the VLR dialogue must also be aborted by sending a MAP_U_ABORT request indicating Procedure error towards the VLR. Possible signalling to the MS is described in TS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A_CM_RELEASE indication is received from the MS, all open transactions are released using the MAP_U_ABORT request indicating application procedure cancellation; the process terminates.</w:t>
      </w:r>
    </w:p>
    <w:p>
      <w:pPr>
        <w:sectPr>
          <w:headerReference w:type="even" r:id="rId1092"/>
          <w:headerReference w:type="default" r:id="rId1093"/>
          <w:footerReference w:type="even" r:id="rId1094"/>
          <w:footerReference w:type="default" r:id="rId1095"/>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cation procedure in the MSC is shown in figure 19.6.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6.2/1 sheet 1</w:t>
      </w:r>
    </w:p>
    <w:p>
      <w:pPr>
        <w:sectPr>
          <w:headerReference w:type="even" r:id="rId1096"/>
          <w:headerReference w:type="default" r:id="rId1097"/>
          <w:footerReference w:type="even" r:id="rId1098"/>
          <w:footerReference w:type="default" r:id="rId1099"/>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6-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6.2/1 sheet 2</w:t>
      </w:r>
    </w:p>
    <w:p>
      <w:pPr>
        <w:sectPr>
          <w:headerReference w:type="even" r:id="rId1100"/>
          <w:headerReference w:type="default" r:id="rId1101"/>
          <w:footerReference w:type="even" r:id="rId1102"/>
          <w:footerReference w:type="default" r:id="rId1103"/>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6-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6.3</w:t>
        <w:tab/>
        <w:t>Procedures in the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ss Acces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PROCESS_ACCESS_REQUEST indication, the VLR acts as described in section 21 of this spec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upplementary service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INVOKE_SS indication, the MAP user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rator has barred the subscriber from access to supplementary services, the error "Call Barred" is returned to the MSC. The parameter "operatorBarring" shall be included with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y irrelevant information elements (according to the service description) or invalid information element values are present in the service request, then the unexpected data value error is returned to the MSC in the MAP_INVOKE_S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VLR does not support the invoked supplementary service then the VLR shall respond with the SS Not Availabl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requested supplementary service cannot be invoked by subscriber actions, then the VLR shall respond with the Illegal SS Oper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ubscriber is not provided with (i.e. subscribed to) the requested supplementary service, then the SS error status error (possibly including the SS-Status as parameter) is returned to the MSC in the MAP_INVOKE_S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ll checks are passed the VLR returns an empty MAP_INVOKE_SS response to the MSC, thus indicating that the invocation request wa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t any time during this procedure a MAP_P_ABORT, MAP_U_ABORT, MAP_NOTICE or unexpected MAP_CLOSE indication concerning the process is received from the MSC, the process terminates. If a MAP_NOTICE indication was received from the MSC, that dialogue must be aborted by sending a MAP_U_ABORT request indicating Procedure error towards the MSC. The process terminates.</w:t>
      </w:r>
    </w:p>
    <w:p>
      <w:pPr>
        <w:sectPr>
          <w:headerReference w:type="even" r:id="rId1104"/>
          <w:headerReference w:type="default" r:id="rId1105"/>
          <w:footerReference w:type="even" r:id="rId1106"/>
          <w:footerReference w:type="default" r:id="rId1107"/>
          <w:type w:val="nextPage"/>
          <w:pgSz w:w="11907" w:h="16443"/>
          <w:pgMar w:left="1134" w:right="1701" w:gutter="0" w:header="0" w:top="1418" w:footer="0" w:bottom="113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cation procedure in the VLR is shown in figure 19.6.3/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6.3/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6-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w:t>
        <w:tab/>
        <w:t>Register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word registration procedure is used to register a password in the HLR. The password registration procedure is a fully transparent communication between the MS and the HLR, except that some services may be invoked as a result of the procedure,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word registration procedure is shown in figure 19.7.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CHECK_SS_INDICATION</w:t>
        <w:tab/>
        <w:t>(defined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GET_PASSWORD</w:t>
        <w:tab/>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B</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D</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_CM_SERV_REQ</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PROC_ACC_REQ</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1)</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NOTE 2)</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REGISTER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REGISTER_PW</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REGISTER_PW</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A_GET_PW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AP_GET_PW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A_REGISTER_PW ack</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MAP_REGISTER_PW ack</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MAP_REG_PW ack</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tails of the procedure on the radio path, see GSM 04.08, 04.10, 04.8x and 04.9x. Services shown in dotted lines are triggers/ triggered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details on the Process Access Request procedure, please refer to section 21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Use of each of the three MAP_GET_PASSWORD operations is described in section 19.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7.1/1: Interfaces and services for supplementary service password regist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er password procedure in the MSC is identical to that for activation specified in section 19.3.2. All the text and diagrams in section 19.3.2 apply with all references to activation changed to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3</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er password procedure in the VLR is identical to that for activation specified in section 19.3.3. All the text and diagrams in section 19.3.3 apply with all references to activation changed to register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4</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HLR is initiated when it receives a MAP_REGISTER_PASSWOR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rator has barred the subscriber for access to supplementary services, the Call Barred error is returned to the VLR. The parameter "operatorBarring" shall be included with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y irrelevant information elements (according to the service description) or invalid information element values are present, then the unexpected data value error is returned to the VLR in the response. This error should thus be returned if the SS-code provided by the mobile subscriber is not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shall then process the MAP_REGISTER_PASSWORD indication as specified in TS GSM 03.11. During the handling of password registration, the password procedure will be initiated (as specified in TS GSM 03.11) This will involve the sending of MAP_GET_PASSWORD requests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ling of receipt of MAP_P_ABORT, MAP_U_ABORT or MAP_CLOSE indications from the VLR is identical to their handling in the registration procedure, see section 19.1.4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sword registration procedure in the HLR is shown in figure 19.7.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7.4/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7-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7.4/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7-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w:t>
        <w:tab/>
        <w:t>Mobile Initiated USS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supports supplementary service signalling procedures which can allow PLMN specific services to be int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flow for the procedure can be found in TS GSM 0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ab/>
        <w:t>(defined in sections 7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UNSTRUCTURED_SS_REQUEST</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UNSTRUCTURED_SS_NOTIFY</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 is certainly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UNSTRUCTURED_SS_REQUEST</w:t>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2</w:t>
        <w:tab/>
        <w:t>Procedur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 Process Unstructured SS Request service can be invoked, a call independent CM connection must be created between the MS and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CM-connection is established, the MSC may handle the A_PROCESS_UNSTRUCTRUCTURED_SS_REQUEST from the MS. This message contains information input by the user, the message may be fed to an application contained locally in the MSC or to the VLR. The rules for determining this are specified in TS GSM 03.9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w:t>
        <w:tab/>
        <w:t>Message Destined for 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ssage is destined for the VLR then the MSC shall transfer the message to the VLR using the mapping specified in detail in TS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may subsequently receive one or more MAP_UNSTRUCTURED_SS_REQUEST  or MAP_UNSTRUCTURED_SS_NOTIFY indications from the VLR. These shall be sent transparently to the MS. When a confirmation is received from the MS this shall be returned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C receives a MAP_PROCESS_UNSTRUCTRUCTURED_SS_REQUEST confirmation from the VLR then it shall pass this to the MS and initiate release of the CM connection.</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w:t>
        <w:tab/>
        <w:t>Message Destined for Local Appl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ssage is destined for the local USSD application then the MSC shall transfer the message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may subsequently receive one or more requests from the application which correspond to the MAP_UNSTRUCTURED_SS_REQUEST  or MAP_UNSTRUCTURED_SS_NOTIFY indications. These shall be sent transparently to the MS. When a confirmation is received from the MS this shall be returned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C receives the result of the original operation from the application then it shall pass this to the MS and initiate release of the CM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he MS and the VLR or USSD Application may initiate release of the CM-connection at any time. This is handled as shown in the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MSC is shown in figure 19.8.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2/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8-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2/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8-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3</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tion of the process is shown in section 1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MAP dialogue is established, the VLR may handle the MAP_PROCESS_UNSTRUCTRUCTURED_SS_REQUEST from the MSC. This message contains information input by the user, the message may be fed to an application contained locally in the VLR or to the HLR. The rules for determining this are specified in TS GSM 03.9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ssage Destined fo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ssage is destined for the HLR then the VLR shall transfer the message transparently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subsequently receive one or more MAP_UNSTRUCTURED_SS_REQUEST  or MAP_UNSTRUCTURED_SS_NOTIFY indications from the HLR. These shall be sent transparently to the MSC. When a confirmation is received from the MSC this shall be returned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 MAP_PROCESS_UNSTRUCTRUCTURED_SS_REQUEST confirmation from the HLR then it shall pass this to the MS and close the MAP provider servi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ssage Destined for Local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ssage is destined for the local USSD application then the VLR shall transfer the message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subsequently receive one or more requests from the application which correspond to the MAP_UNSTRUCTURED_SS_REQUEST  or MAP_UNSTRUCTURED_SS_NOTIFY indications. These shall be sent transparently to the MSC. When a confirmation is received from the MSC this shall be returned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the result of the original operation from the application then it shall pass this to the MSC and initiate release of the CM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he MSC and the HLR or USSD Application may initiate release of the MAP service at any time. This is handled as shown in the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VLR is shown in figure 19.8.3/1 and 19.8.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3/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8-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3/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8-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3/1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319-8-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3/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8-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4</w:t>
        <w:tab/>
        <w:t>Procedures i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tion of the process is shown in section 1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MAP dialogue is established, the HLR may handle the MAP_PROCESS_UNSTRUCTRUCTURED_SS_REQUEST from the VLR. This message contains information input by the user. If the alphabet used for the message is understood then the message shall be fed to an application contained locally in the HLR. If the alphabet is not understood then the error "UnknownAlphabet" shall b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may subsequently receive one or more requests from the application which correspond to the MAP_UNSTRUCTURED_SS_REQUEST  or MAP_UNSTRUCTURED_SS_NOTIFY indications. These shall be sent transparently to the VLR. When a confirmation is received from the VLR this shall be returned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the result of the original operation from the application then it shall pass this to the VLR and initiate release of the CM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he VLR and the USSD Application may initiate release of the MAP service at any time. This is handled as shown in the dia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HLR is shown in figure 19.8.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4/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8-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8.4/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8-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w:t>
        <w:tab/>
        <w:t>Network initiated uss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supports supplementary service signalling procedures which can allow PLMN specific services to be int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flow for the procedure can be found in TS GSM 0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rvices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AGE</w:t>
        <w:tab/>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ARCH_FOR_MOBILE_SUBSCRIBER</w:t>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ab/>
        <w:t>(defined in sections 6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ab/>
        <w:t>(defined in sections 10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one of the following services will certainly be used, and both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UNSTRUCTURED_SS_REQUEST</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UNSTRUCTURED_SS_NOTIFY</w:t>
        <w:tab/>
        <w:tab/>
        <w:t>(defined in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2</w:t>
        <w:tab/>
        <w:t>Procedure in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may be invoked either by the VLR or by a USSD application local to the MSC. They may start by using either the MAP_UNSTRUCTURED_SS_REQUEST or MAP_UNSTRUCTURED_SS_NOTIFY service. If the request is initiated by a local USSD application then the MSC will open a dialigue with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MSC will initiate a CM connection to the MS (using the page or search macros defined in section 21.3). Once the connection is successfully established the message  received from the VLR or USSD application will be sent to the MS using the mapping specified in TS GSM 0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ransfer of the message the MSC will wait for a confirmation from the MS. This will be sent to the VLR or USSD application a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is, the MSC may receive further uses of the MAP_UNSTRUCTURED_SS_REQUEST or MAP_UNSTRUCTURED_SS_NOTIFY services, or may receive an indication to release the connectio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n error, the connection to the MS shall be released, and the MAP process with the VLR shall be aborted as shown in the dia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MSC is shown in figure 19.9.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2/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9-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2/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9-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2/1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319-9-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2/1 sheet 4</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419-9-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3</w:t>
        <w:tab/>
        <w:t>Procedure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may be invoked either by the HLR or by a USSD application local to the VLR. They may start by using either the MAP_UNSTRUCTURED_SS_REQUEST or MAP_UNSTRUCTURED_SS_NOTIF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VLR will first initiate a MAP dialogue with the MSC. When the indication for the unstructured ss request or notify is received then the macro Start_USSD_VLR will be used to page the MS and open a CM connection. Once the the CM connection is successfully established the indication  received from the HLR or USSD application will be sent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ransfer of the message the VLR will wait for a confirmation from the MSC. This will be sent to the HLR or USSD application a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is, the VLR may receive further uses of the MAP_UNSTRUCTURED_SS_REQUEST or MAP_UNSTRUCTURED_SS_NOTIFY services, or may receive a MAP_CLOSE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n error, the MAP process with the MSC shall be released, and if necessary the MAP process with the HLR shall be aborted as shown in the dia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VLR is shown in figure 19.9.3/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SC Initiated US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SD application in the MSC wishes to use the network initiated USSD procedure, and a connection to the MS does not exist then it shall open a dialogue to the VLR. This dialogue will automatically lead to the VLR performing page and search using the macro Start_USSD_VL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cro Start_USSD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acro is used to initiate a CM connection with the MS for transfer of network initiated unstructred SS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first checks for correct data in the VLR. If a problem is found then "Err" is retur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ge or search procedure (as appropriate) will then be used to contact the MS. Following successful page or search the macro Process_Access_Request_VLR specified in section 21.4 will be used to handle the C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shown in figure 19.9.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3/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9-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3/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9-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3/1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319-9-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3/1 sheet 4</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419-9-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3/2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9-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3/2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9-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4</w:t>
        <w:tab/>
        <w:t>Procedure i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may be invoked by the USSD application local to the HLR. It may start by using either the MAP_UNSTRUCTURED_SS_REQUEST or MAP_UNSTRUCTURED_SS_NOTIF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HLR will first check whether the MS is reachable (i.e. there is a VLR identity stored in the subscriber record, the MS record is not marked as purged and the MS record is not marked "MSC Area 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reachable, the HLR will initiate a MAP dialogue with the VLR. Once the dialogue is successfully established the message received from the USSD application will be sent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ransfer of the message the HLR will wait for a confirmation from the MSC. This will be sent to the USSD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is, the HLR may receive further uses of the MAP_UNSTRUCTURED_SS_REQUEST or MAP_UNSTRUCTURED_SS_NOTIFY services, or may receive a MAP_CLOSE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n error, the MAP process with the VLR shall be released as shown in the dia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n the HLR is shown in figure 19.9.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4/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9-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9.4/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219-9-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0</w:t>
        <w:tab/>
        <w:t>Common macros for section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cros are used for the description of more than one of the supplementary service processes described in section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0.1</w:t>
        <w:tab/>
        <w:t>SS Password handling macro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cro Get_Password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MSC to relay a request for password from the VLR to the MS, and to relay a response from the MS back to the VLR. The macro is described in figure 19.10.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cro Get_Password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VLR to relay a request for password from the HLR to the MSC, and to relay a response from the MSC back to the HLR. The macro is described in figure 19.10.1/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0.1/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0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0.1/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01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0.2</w:t>
        <w:tab/>
        <w:t>SS Error handling macro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cro Receive_errors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MSC to receive signals which should lead to failure if received in any state of a supplementary service process. If the air interface connection is released by the MS, the communication towards the VLR is aborted, and the MSC should return to a stable "NULL" state. If a MAP_NOTICE indication is received from the VLR, or the VLR aborts or unexpectedly closes the connection, then the air interface connection shall be released. The macro is described in figure 19.10.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cro Receive_error_from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VLR to receive signals from the MSC which should lead to failure if received in any state of a supplementary service process. If a MAP_NOTICE indication is received from the MSC, that connection is closed before the only outcome of the macro, "err" is reported back to the calling process. The macro is described in figure 19.10.2/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cro Receive_error_from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VLR to receive signals from the HLR which should lead to failure if received in any state of a supplementary service process. If a MAP_NOTICE indication is received from the MSC, that connection is closed. The macro is described in figure 19.10.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0.2/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0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0.2/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0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10.2/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19\119-102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Short Message Servic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Service procedures are used to control both mobile originated and mobile terminated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 procedures exist for short messag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originated short message servic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terminated short message servic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hort message aler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hort message waiting data se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cation context refers to a complex MAP user consisting of several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hortMessageGateway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context needs a co-ordinating process in the HLR. Additionally a Co-ordinator has to be defined for the mobile originated situation in the MSC, because the A_CM_SERV_REQ message does not distinguish between mobile originated short message transfer and the short message aler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Mobile originated short message service Co-ordinator for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_CM_SERV_REQ message (TS GSM 04.08) is received from the A interface containing the CM service type. This parameter indicates mobile originated short message service. The service MAP_PROCESS_ACCESS_REQUEST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P_PROCESS_ACCESS_REQUEST service ends successfully, the mobile station initiates mobile originated short message transfer or alerting indication. Depending on the situation, the appropriate process is initia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_RP_MO_DATA indication is received, the process MOSM_MSC is initiated (see section 2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A_RP_SM_MEMORY_AVAILABLE indication is received, the process SC_Alert_MSC is initiated (see section 20.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reation of the user process the Co-ordinator relays the messages between the A interface and the invoked process until a request or an indication for dialogue termination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process Co-ordinator is shown in the figure 20.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1/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Short message Gateway Co-ordinator for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OPEN indication opens a dialogue for the short message procedure between the gateway MSC and the HLR when the application context shortMessageGatewayContex is received. If that service is successful, the Co-ordinator can receive the first service primitive from the MAP_PM. Depending on the received primitive, the user process is crea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SEND_ROUTING_INFO_FOR_SM indication is received, the process Mobile_Terminated_MS_HLR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REPORT_SM_DELIVERY_STATUS indication is received, the process Report_SM_delivery_stat_HLR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reation of the user processs the Co-ordinator relays the messages between the MAP_PM and the invoked process until a request or an indication for dialogue termination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 Gateway Co-ordinator is shown in the figure 20.1/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1/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1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w:t>
        <w:tab/>
        <w:t>The mobile originated short message transf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originated short message service procedure is used to forward short message from a mobile subscriber to a Service Centre. The mobile originated short message service procedure is shown in figure 20.2/1.</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Servicing</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Interworking</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S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w:t>
      </w:r>
      <w:r>
        <w:rPr>
          <w:rFonts w:eastAsia="modern b" w:cs="modern b" w:ascii="modern b" w:hAnsi="modern b"/>
          <w:color w:val="000000"/>
          <w:sz w:val="20"/>
          <w:szCs w:val="20"/>
          <w:lang w:val="en-US"/>
        </w:rPr>
        <w:t xml:space="preserve">    </w:t>
      </w:r>
      <w:r>
        <w:rPr>
          <w:rFonts w:eastAsia="modern a" w:cs="modern a" w:ascii="modern a" w:hAnsi="modern a"/>
          <w:color w:val="000000"/>
          <w:sz w:val="20"/>
          <w:szCs w:val="20"/>
          <w:lang w:val="en-US"/>
        </w:rPr>
        <w:t>MSC</w:t>
      </w:r>
      <w:r>
        <w:rPr>
          <w:rFonts w:eastAsia="modern b" w:cs="modern b" w:ascii="modern b" w:hAnsi="modern b"/>
          <w:color w:val="000000"/>
          <w:sz w:val="20"/>
          <w:szCs w:val="20"/>
          <w:lang w:val="en-US"/>
        </w:rPr>
        <w:t xml:space="preserve">    </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6.</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8.</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hort Message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_SEND_INFO_FOR_MO_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_SEND_INFO_FOR_MO_SMS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AP_FORWARD_SHORT_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hort messag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hort message Acknowledgement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MAP_FORWARD_SHORT_MESSAGE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Short Message Acknowledgment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2/1: Mobile originated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MAP service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see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see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see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see section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see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see section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see section 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see section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1</w:t>
        <w:tab/>
        <w:t>Procedure in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ion of the MAP_PROCESS_ACCESS_REQUEST service is described in the section 20.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short message from the A interface, the MSC sends the MAP_SEND_INFO_FOR_MO_SMS request to the VLR. As a response the MSC will receive the MAP_SEND_INFO_FOR_MO_SMS confirmation from VLR indicat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rvice ends successfully. If the MSC is not itself the IWMSC, the short message transmission towards the IWMSC is initiated using the MAP_FORWARD_SHORT_MESS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rvice ends unsuccessfully. The error cause in the MAP_SEND_INFO_FOR_MO_SMS confirmation indicates the reason for the unsuccessful end. The mapping between MAP error causes and RP_ERROR causes is described in TS 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are data errors in the MAP_SEND_INFO_FOR_MO_SMS confirmation, or there is an operation failure in MAP, the RP_ERROR cause network out of order is forward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ice MAP_FORWARD_SHORT_MESSAGE is started, the MSC will receive the MAP_FORWARD_SHORT_MESSAGE confirmation from the IWMSC indicat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hort message has been successfully delivered to the Service Centre. The acknowledgement is sent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of several error cases has occurred. The mapping between MAP error causes and RP_ERROR causes is described in TS GSM 09.10. The appropriate indication is provid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dure failed, a provider error or an abort indication is received. The RP_ERROR cause network out of order is provid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C itself is the interworking MSC, the short message is forwarded to the Service Centre. In that case the service MAP_FORWARD_SHORT_MESSAGE is not initiated. The acknowledge message from the Service Centre is forwarded to the mobile station (TS GSM 3.40, TS GSM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originated short message service procedure is shown in figure 20.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2/2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2/2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220-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2/2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320-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2</w:t>
        <w:tab/>
        <w:t>Procedure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PROCESS_ACCESS_REQUEST indication starts the MAP_PROCESS_ACCESS_REQUEST service in the VLR. The application context in the MAP_OPEN indication is mobile originated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ice MAP_PROCESS_ACCESS_REQUEST is successful, the VLR waits for the next message from the MSC. When receiving the MAP_SEND_INFO_FOR_MO_SMS indication, the VLR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is incompatibility in the subscription check, the error teleservice not provisioned is returned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hort message transfer would contravene operator determined barring, the call barred error with cause operator barring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hort message transfer would contravene the supplementary service call barring conditions in the VLR, the call barred error with cause barring service activ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bile subscriber has passed all checks, the MAP_SEND_INFO_FOR_MO_SMS response is initiated and the procedure is terminated in the VLR. The mobile originated short message transfer procedure in the VLR is shown in figure 20.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2/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2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3</w:t>
        <w:tab/>
        <w:t>Procedure in the interwork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pplies only when the IWMSC is not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AP_FORWARD_SHORT_MESSAGE indication is correctly received, the Interworking MSC invokes forwarding of the short message to the Service Centre. If invalid data content is detected, an unexpected data value error or a data missing error is returned to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the procedure with the Service Centre is awaited before a MAP_FORWARD_SHORT_MESSAGE response is given back to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short message is accepted by the Service Centre, an acknowledgement is sent back to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rvice Centre is not identified, the SM delivery failure error is returned to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rvice Centre returns an error indication, the SM delivery failure error is returned to the servicing MSC with the error cause and any diagnostic information received from the Service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hort message cannot be forwarded to the Service Centre or the procedure towards the Service Centre fails for some reason, a system failure error is sent to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originated short message service transfer in the IWMSC is shown in figure 20.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2/4</w:t>
      </w:r>
    </w:p>
    <w:p>
      <w:pPr>
        <w:pStyle w:val="Normal"/>
        <w:bidi w:val="0"/>
        <w:spacing w:lineRule="auto" w:line="240" w:before="0" w:after="200"/>
        <w:ind w:left="0" w:right="0" w:hanging="0"/>
        <w:jc w:val="center"/>
        <w:rPr/>
      </w:pPr>
      <w:r>
        <w:rPr>
          <w:rFonts w:eastAsia="modern i" w:cs="modern i" w:ascii="modern i" w:hAnsi="modern i"/>
          <w:b/>
          <w:bCs/>
          <w:vanish/>
          <w:color w:val="000000"/>
          <w:sz w:val="20"/>
          <w:szCs w:val="20"/>
          <w:lang w:val="en-US"/>
        </w:rPr>
        <w:t>.G.</w:t>
      </w:r>
      <w:r>
        <w:rPr>
          <w:rFonts w:eastAsia="modern a" w:cs="modern a" w:ascii="modern a" w:hAnsi="modern a"/>
          <w:color w:val="000000"/>
          <w:sz w:val="24"/>
          <w:szCs w:val="24"/>
          <w:lang w:val="en-US"/>
        </w:rPr>
        <w:t>C:\USER\MAP\MAP-470\EPS20\120-2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w:t>
        <w:tab/>
        <w:t>The mobile terminated short message transfe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terminated short message transfer procedure is used for forwarding a short message or several short messages from a Service Centre to a mobile subscriber. The mobile terminated short message procedure for a single short message transfer is shown in figure 20.3/1.</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Servicing</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ateway</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S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6.</w:t>
      </w: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8.</w:t>
      </w: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9.</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0.</w:t>
      </w: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1.</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2.</w:t>
      </w: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13.</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4.</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hort Messag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_SEND_ROUTING_INFO_FOR_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_SEND_ROUTING_INFO_FOR_SM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AP_FORWARD_SHORT_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AP_SEND_INFO_FOR_MT_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AP_PAGE/MAP_SEARCH_FOR_MOBILE_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age (BSSAP;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Page response (BSSAP;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MAP_PROCESS_ACCESS_REQUEST_ACK 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ARCH_FOR_MOBILE_SUBSCRIBER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AP_SEND_INFO_FOR_MT_SMS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hort Message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hort Message Acknowledgement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AP_FORWARD_SHORT_MESSAGE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Short Message Acknowledgment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1: Mobile terminated short message service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terminated short message procedure for multiple short message transfer is shown in figure 20.3/2.</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Servicing</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ateway</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SC</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xml:space="preserve">  │         │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6.</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8.</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 ─ ─&gt;</w:t>
      </w: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9.</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10.</w:t>
      </w:r>
      <w:r>
        <w:rPr>
          <w:rFonts w:eastAsia="symbol b" w:cs="symbol b" w:ascii="symbol b" w:hAnsi="symbol b"/>
          <w:color w:val="000000"/>
          <w:sz w:val="20"/>
          <w:szCs w:val="20"/>
          <w:lang w:val="en-US"/>
        </w:rPr>
        <w:t xml:space="preserve">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11.</w:t>
      </w: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12.</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 ─ ─&gt;</w:t>
      </w: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3.</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14.</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 ─ ─ &gt;</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5.</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16.</w:t>
      </w:r>
      <w:r>
        <w:rPr>
          <w:rFonts w:eastAsia="symbol b" w:cs="symbol b" w:ascii="symbol b" w:hAnsi="symbol b"/>
          <w:color w:val="000000"/>
          <w:sz w:val="20"/>
          <w:szCs w:val="20"/>
          <w:lang w:val="en-US"/>
        </w:rPr>
        <w:t xml:space="preserve">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 ─</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17.</w:t>
      </w:r>
      <w:r>
        <w:rPr>
          <w:rFonts w:eastAsia="symbol b" w:cs="symbol b" w:ascii="symbol b" w:hAnsi="symbol b"/>
          <w:color w:val="000000"/>
          <w:sz w:val="20"/>
          <w:szCs w:val="20"/>
          <w:lang w:val="en-US"/>
        </w:rPr>
        <w:t xml:space="preserve">      │        │           │          │   </w:t>
      </w:r>
    </w:p>
    <w:p>
      <w:pPr>
        <w:pStyle w:val="Normal"/>
        <w:keepNext w:val="true"/>
        <w:keepLines/>
        <w:bidi w:val="0"/>
        <w:spacing w:lineRule="auto" w:line="240" w:before="0" w:after="0"/>
        <w:ind w:left="0" w:right="0" w:hanging="0"/>
        <w:jc w:val="center"/>
        <w:rPr/>
      </w:pPr>
      <w:r>
        <w:rPr>
          <w:rFonts w:eastAsia="modern a" w:cs="modern a" w:ascii="modern a" w:hAnsi="modern a"/>
          <w:color w:val="000000"/>
          <w:sz w:val="20"/>
          <w:szCs w:val="20"/>
          <w:lang w:val="en-US"/>
        </w:rPr>
        <w:t>18.</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 ─ ─&gt;</w:t>
      </w: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9.</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20.</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 ─ ─ ─ &gt;</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hort Messag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_SEND_ROUTING_INFO_FOR_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_SEND_ROUTING_INFO_FOR_SM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AP_FORWARD_SHORT_MESSAG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AP_SEND_INFO_FOR_MT_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AP_PAGE/MAP_SEARCH_FOR_MOBILE_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age (BSSAP;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Page response (BSSAP;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MAP_PROCESS_ACCESS_REQUEST_ACK 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ARCH_FOR_MOBILE_SUBSCRIBER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AP_SEND_INFO_FOR_MT_SMS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hort Message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hort Message Acknowledgement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MAP_FORWARD_SHORT_MESSAGE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Short Message Acknowledgment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Short Messag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MAP_FORWARD_SHORT_MESSAG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Short Message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Short Message Acknowledgement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MAP_FORWARD_SHORT_MESSAGE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Short Message Acknowledgement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ore Messages To Send flag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ore Messages To Send flag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2: Mobile terminated short message procedure for multiple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ultiple short message transfer the service MAP_FORWARD_SHORT_MESSAGE can be used several times. However, the short message transfer is always acknowledged to the Service Centre before the next short message is 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MAP service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see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AGE</w:t>
        <w:tab/>
        <w:tab/>
        <w:tab/>
        <w:t>(see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ARCH_FOR_MS</w:t>
        <w:tab/>
        <w:tab/>
        <w:t>(see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see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see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see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see section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PORT_SM_DELIVERY_STATUS</w:t>
        <w:tab/>
        <w:t>(see section 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INFORM_SERVICE_CENTRE</w:t>
        <w:tab/>
        <w:t>(see section 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see section 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READY_FOR_SM</w:t>
        <w:tab/>
        <w:tab/>
        <w:t>(see section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1</w:t>
        <w:tab/>
        <w:t>Procedure in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itiating the dialogue with the servicing MSC, the SMS Gateway MSC must provide the IMSI of the subscriber to whom the short message is dir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can be included either in the Destination Reference of the MAP_OPEN indication received from the SMS Gateway MSC or in the sm-RP-DA information field of the MAP_FORWARD_SHORT_MESSAG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MAP_OPEN indication primitive that is not associated with any MAP service indication primitive and if the dialogue is accepted, the MAP service-user in the servicing MSC issues a MAP_DELIMITER request primitive in order to trigger the local MAP service-provider to confirm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first MAP_FORWARD_SHORT_MESSAGE indication from the gateway MSC, the servicing MSC sends the MAP_SEND_INFO_FOR_MT_SMS request primitive to the VLR, if the MAP service primitive is accepted and if short message service is supported in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FORWARD_SHORT_MESSAGE indication primitive is checked by the macro "Check_Indication". If the received MAP service primitive contains errors, the service is aborted and an unexpected data value error or data missing error is return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C does not support the short message service, the service is aborted in the servicing MSC and the error "Facility Not Supported" is return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 identity information that may be included in the MAP_OPEN indication primitive and in the MAP service indication primitive is checked by the macro "Check_Subscr_Identity_For_MT_SM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stination Reference has been received in the MAP_OPEN indication, an LMSI must be present in the sm-RP-DA information field of the MAP_FORWARD_SHORT_MESSAGE indication. The LMSI shall be included in the sm-RP-DA information field of the MAP_SEND_INFO_FOR_MT_SMS request sent to the VLR; the associated MAP_OPEN request must contain a Destination Reference that carrie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if the IMSI is included in the sm-RP-DA information field of the MAP_FORWARD_SHORT_MESSAGE indication, it is mapped into the sm-RP-DA information field of the MAP_SEND_INFO_FOR_MT_SMS request that is sent to the VLR. In this case, the IMSI is not accompanied by an LMSI and neither the MAP_OPEN indication received from the gateway MSC nor the MAP_OPEN request sent to the VLR shall include a Destinati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stination Reference has been received in the servicing MSC and the sm-RP-DA information field of the MAP_FORWARD_SHORT_MESSAGE indication does not include an LMSI or if no Destination Refernce has been received and the sm-RP-DA information field does not cover an IMSI the service is aborted in the servicing MSC and the error "Unexpected Data Value" is returned to the SMS GM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ponses to the MAP_SEND_INFO_FOR_MT_SMS request may be received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 subscriber, unidentified subscriber or system failure error. The error code is forward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 error. The system failure indication is provid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missing or unexpected data value error. The system failure indication is provid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provider error or an abort indication. The system failure indication is provid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procedure invocation (see section 21.3) reporting the successful outcom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arch procedure invocation (see section 21.3) reporting the successful outcom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paging or the search procedure is proces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is completed successfully, the MSC will send the MAP_PROCESS_ACCESS_REQUEST request to the VLR (see section 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is completed successfully, but the Mobile Station has no mobile terminated Short message transfer capability, the procedure is terminated and SM Delivery failure indication with cause "equipment not SM equipped" is provid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ends unsuccessfully, the termination of the procedure is awaited from the VLR. The absent subscriber error is forwarded to the GMSC, but the other error causes are reported as a system fail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hort message transfer is aborted for any reason, the dialogue with the VLR is aborted. If the procedure with the VLR is aborted by the VLR or by the provider, a system failure indication is provid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successful outcome of the MAP_PROCESS_ACCESS_REQUEST service is reported by using the system failure error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ervice MAP_PROCESS_ACCESS_REQUEST is carried out, the MSC will receive the MAP_SEND_INFO_FOR_MT_SMS confirmation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unsuccessful outcome of the procedure. The error indication received from the VLR is forward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ccessful outcome of the procedure. The MSC initiates forwarding of the short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imitive itself is badly formatted or data is missing, the system failure error is sent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rwarding of the short message is initiated, the MSC awaits the result before one of the following responses is sent back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cknowledge if the short message has been successfully delivered to the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SM delivery failure error containing a parameter indicating either of the following: there is a mobile station protocol error or the mobile station memory capacity is exceeded; detailed diagnostic information (see section 5.6.1.4) may also be carr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ystem failure error if the delivery procedure is ab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re messages to send flag was FALSE or the service MAP-FORWARD_SHORT_MESSAGE ends unsuccessfully, the transaction to the gateway MSC is terminated. Otherwise, the servicing MSC waits for the next short message from the Service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next MAP_FORWARD_SHORT_MESSAGE indication from the gateway MSC the servicing MSC will ac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received primitive contains errors, the unexpected data value error or data missing error is provided to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ore messages to send flag is FALSE, the servicing MSC will start the short message transfer procedure to the mobile subscriber. The successful or unsuccessful outcome of this procedure is reported to the gateway MSC and the transaction i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ore messages to send flag is TRUE, the servicing MSC will start the short message transfer to the mobile subscriber. If the outcome of this procedure is unsuccessful, the reason is reported to the gateway MSC and the procedure is terminated. If the procedure is successful, it is acknowledged to the gateway MSC and more short messages can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ing procedure may be activated. It is described in detail in the section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terminated short message transfer procedure in the servicing MSC is shown in figures 20.3/3 and 20.3/4. The page and search procedures are shown in figure 21.3/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3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3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3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220-3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3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320-3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4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3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4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220-3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4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320-3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2</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SEND_INFO_FOR_MT_SMS indication, the VLR will ac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ameters and data in the primitive are checked by the macro "Check_Indication". A data failure is reported as an unexpected data value error or a data missing error depending on the nature of the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mobile terminated short message the mobile subscriber is identified either by the IMSI only or by the IMSI accompanied by the LMSI. The subscriber identity information that may be included in the MAP_OPEN indication primitive and in the MAP service indication primitive is checked by the macro "Check_Subscr_Identity_For_MT_SMS". In the first case, the IMSI is included in the sm-RP-DA information field and the Destination Reference must not be present in the MAP_OPEN primitve. In the latter case the IMSI must be obtained from the Destination Reference of the MAP_OPEN indication primitive and an LMSI must be present in the sm-RP-DA information field of the MAP_SEND_INFO_FOR_MT_SMS indication. If the mobile subscriber is unknown, the unidentified subscriber erro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onfirmed by the HLR" indicator is set to not confirmed, the unidentified subscriber erro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SI Detached Flag is set to detached or the LA Not Allowed Flag is set to not allowed in the VLR, an absent subscriber error is returned and the mobile station not reachable flag (MNRF)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SEND_INFO_FOR_MT_SMS indication has passed all the tests, the VLR will initiate the paging procedure. If the location area identification is known and the "confirmed by radio contact" indicator is set to confirmed, the MAP_PAGE service is used. Otherwise the MAP_SEARCH_FOR_MOBILE_SUBSCRIBER service is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ponses to the paging procedure may be receiv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_SEARCH_FOR_MOBILE_SUBSCRIBER confirmation indicating a successful outcome, if the search procedure is used. After that the VLR awaits the MAP_PROCESS_ACCESS_REQUEST indication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_PAGE confirmation or MAP_SEARCH_FOR_MOBILE_SUBSCRIBER confirmation indicating unsuccessful outcome. If an absent subscriber error is received, the mobile station not reachable flag (MNRF) is set in the VLR. The errors are forwarded to the MSC in the MAP_SEND_INFO_FOR_MT_SMS response. If the unexpected data value, busy subscriber or unknown location area error is received, the system failure indication is given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_PROCESS_ACCESS_REQUEST indication telling that the outcome of the service MAP_PAGE i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aging procedure or process access request procedure or any other procedure invoked fails, the appropriate error is reported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ss access request procedure is successful, the VLR will send the MAP_SEND_INFO_FOR_MT_SMS response to the MSC and the transaction is terminated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terminated short message transfer procedure in the VLR is shown in figure 20.3/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5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3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5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220-3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5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320-3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3</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SEND_ROUTING_INFO_FOR_SM indication is received from the GMSC. The following error cases are reported to the GMSC in the MAP_SEND_ROUTING_INFO_FOR_SM response as an unsuccessful outcom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necessary parameters and data are not present in the primitive or they are badly formatted, the data missing or unexpected data value erro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obile subscriber is unknown, i.e. it cannot be identified from the MSISDN given, an unknown subscriber erro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hort message transfer would contravene operator determined barring, the call barred error with cause operator barring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hort message transfer would contravene the supplementary service barring, the call barred error with cause barring service activ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obile subscription identified by the given MSISDN number does not include the short message service, the teleservice not provisioned erro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location registration of the mobile subscriber shows that the visited PLMN does not support the MT short message service, the facility not supported erro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MSC identity is stored for the mobile subscriber or the "MSC Area Restricted Flag" is set or the "MS purged" flag is set, i.e. the MS is not reachable, the MSISDN-Alert and the SC address are included in the MWD (if possible) and the "Absent Subscriber" error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ority parameter (SM_RP_PRI) is proces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iority is low (SM_RP_PRI = False) and the mobile station not reachable flag (MNRF) is set, an absent subscriber error is returned. The SC-address given in the request will be included in the MWD if possible. The service MAP_INFORM_SERVICE_CENTRE including the parameter MW Status is invoked to indicate whether or not the SC address has been included in the MWD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iority is low (SM_RP_PRI = False), and the MNRF is clear, the routing information is retrieved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iority is high (SM_RP_PRI = True) and the MNRF is set, the HLR will send the acknowledge primitive containing the routing information to the gateway MSC. In addition the service MAP_INFORM_SERVICE_CENTRE including the parameter MW Status is invoked to indicate whether or not the SC address is already included in the MWD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ISDN-Alert number of the mobile subscriber stored in the MWD is not the same as that received in the MAP_SEND_ROUTING_INFO_FOR_SM indication, the HLR will include in the MAP_INFORM_SERVICE_CENTRE request to the GMSC the MSISDN-Alert number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INFORM_SERVICE_CENTRE request is sent also when the MCEF and/or MNRF are set but the routing information is still sent to the GMSC. The status of the flags is indicated in the parameter M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g information is included in a MAP_SEND_ROUTING_INFO_FOR_SM respons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MSI will be returned to the GMSC together with the MSC number and may be optionally accompanied by the L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terminated short message transfer procedure in the HLR is shown in figure 20.3/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6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3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6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220-3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6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320-3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w:t>
        <w:tab/>
        <w:t>Procedures in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handling function of the GMSC will request routing information when a mobile terminated short message is received from a Service Centre. The GMSC sends the MAP_SEND_ROUTING_INFO_FOR_SM request to the HLR containing the subscriber data of the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outcome of the procedure the MAP_SEND_ROUTING_INFO_FOR_SM confirmation is received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unsuccessful event indication containing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pping between the MAP error causes and the RP_ERROR causes is explained in TS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uccessful event indication containing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IMSI optionally accompanied by an LMS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outing address (a servicing MSC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MSC may also receive a MAP_INFORM_SERVICE_CENTRE indication after the MAP_SEND ROUTING_INFO_FOR_SM confirmation. The parameter MW Status in the message indicates whether or not the Service Centre address is stored in the Message Waiting Data. It also indicates the status of the MCEF and MNRF flag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ISDN-Alert stored in the MWD data is not the same as the one sent to the HLR, the MSISDN-Alert is received in the MAP_INFORM_SERVICE_CENTRE indication. This MSISDN number shall be transferred in a delivery failure report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normal end or in the provider error case the system failure error is provided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ward short message procedure is initiated when the GMSC has obtained the routing information needed to forward a mobile terminated short message to the servicing MSC. If an LMSI has been provided in the MAP_SEND_ROUTING_INFO_FOR_SM confirmation, it can be included in the sm-RP-DA information field of the first MAP_FORWARD_SHORT_MESSAGE request sent to the servicing MSC. In this case, the IMSI must be included in the Destination Reference of the MAP_OPEN request. If the LMSI is not sent by the SMS Gateway MSC, the sm-RP-DA information field in the first MAP_FORWARD_SHORT_MESSAGE request sent to the servicing MSC shall contain the IMSI and the Destination Reference in the MAP_OPEN request shall not be present. The Service Centre address is sent in the parameter SM_RP_OA. The more messages to send flag is set to TRUE or FALSE depending on the information received from the Service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GMSC is the servicing MSC then the MAP service is not initiated. The procedure in the Servicing MSC is described in section 20.3.1 and in the figure 20.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grouping of MAP_OPEN request and MAP_FORWARD_SHORT_MESSAGE request together would need segmenting on SCCP level, these primitives must not be grouped together. The MAP_OPEN request primitive is sent first without any associated MAP service request primitive and the dialogue confirmation must be received before the MAP_FORWARD_SHORT_MESSAGE request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response to the procedure, the GMSC will receive the MAP_FORWARD_SHORT_MESSAGE confirmation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uccessful forwarding of the short message. This indication is passed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successful forwarding of the short message. The mapping of the MAP error causes to the RP_ERROR causes is explained in TS GSM 09.10 and TS GSM 04.11. The appropriate error indication is sent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vider error is indicated as a system failure error to the S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MSC invokes the procedure MAP_REPORT_SM_DELIVERY_STATUS, if an absent subscriber, an unidentified subscriber or SM delivery failure with error cause MS memory capacity exceeded indication is received from the servicing MSC, and the corresponding flags received in the MAP_INFORM_SC are not already set or the SC address is not yet included in the MWD set. The gateway MSC may also invoke the procedure when the transfer was successful, if the MNRF and/or MCEF flags were set in the HLR. This procedure is described in detail in section 2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 data value, system failure and unidentified subscriber errors are indicated as a system failure to the SC. Other errors are indicated using appropriate cause values and diagnostic information between the GMSC and the SC as described in TS GSM 03.40 and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are more short messages to send in the Service Centre and the previous short message transfer succeeded, then the gateway MSC awaits the nex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next short message from the SC, the gateway MSC sets the more messages to send flag according to the information received and starts the service MAP_FORWARD_SHORT_MESSAG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gateway MSC is the servicing MSC, then the short message transfer to mobile subscriber is started as described in the section 2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terminated short message transfer procedure in the gateway MSC is shown in figure 20.3/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7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3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7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220-3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7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320-3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7 sheet 4</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420-3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7 sheet 5</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520-3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3/8</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38.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w:t>
        <w:tab/>
        <w:t>The Short Message Aler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is used for alerting the Service Centre when the mobile subscriber is active after a short message transfer has failed because the mobile subscriber is not reachable or when the mobile station has indicated that it has memory capacity to accept a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for the case when the mobile subscriber was not reachable is shown in figure 20.4/1.</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Servicing</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Inter-</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S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     │  │</w:t>
      </w:r>
      <w:r>
        <w:rPr>
          <w:rFonts w:eastAsia="modern a" w:cs="modern a" w:ascii="modern a" w:hAnsi="modern a"/>
          <w:color w:val="000000"/>
          <w:sz w:val="20"/>
          <w:szCs w:val="20"/>
          <w:lang w:val="en-US"/>
        </w:rPr>
        <w:t>working MSC</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        │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6.</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6.</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6.</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r>
        <w:rPr>
          <w:rFonts w:eastAsia="symbol b" w:cs="symbol b" w:ascii="symbol b" w:hAnsi="symbol b"/>
          <w:color w:val="000000"/>
          <w:sz w:val="20"/>
          <w:szCs w:val="20"/>
          <w:lang w:val="en-US"/>
        </w:rPr>
        <w:t> </w:t>
      </w:r>
    </w:p>
    <w:p>
      <w:pPr>
        <w:pStyle w:val="Normal"/>
        <w:bidi w:val="0"/>
        <w:spacing w:lineRule="auto" w:line="240" w:before="0" w:after="0"/>
        <w:ind w:left="0" w:right="0" w:hanging="0"/>
        <w:jc w:val="left"/>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M Service Request, Page Response or Location Updating (BSSAP;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_PROCESS_ACCESS_REQUEST / MAP_UPDATE_LOCATION_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_READY_FOR_SM (Mobile Present) / MAP_UPDATE_LO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ary Service Contro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AP_READY_FOR_SM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AP_ALERT_SERVICE_CENTRE (NOT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lert Service Centr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MAP_ALERT_SERVICE_CENTRE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o all Service Centres in the Message Waiting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HLR initiates the MAP_ALERT_SERVICE_CENTRE service only if the MS Memory Capacity Exceeded flag is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4/1: Short message alert procedure (Mobile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for the case where the mobile station indicates that it has memory capacity to accept one or more short messages is shown in figure 20.4/2.</w:t>
      </w:r>
      <w:r>
        <w:br w:type="page"/>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Servicing</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Inte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S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     │  │</w:t>
      </w:r>
      <w:r>
        <w:rPr>
          <w:rFonts w:eastAsia="modern a" w:cs="modern a" w:ascii="modern a" w:hAnsi="modern a"/>
          <w:color w:val="000000"/>
          <w:sz w:val="20"/>
          <w:szCs w:val="20"/>
          <w:lang w:val="en-US"/>
        </w:rPr>
        <w:t>working MSC</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        │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6.</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 - - -</w:t>
      </w: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8.</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8.</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7.</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8.</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9.</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9.</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9.</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M memory capacity available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_READY_FOR_SM (Memo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_READY_FOR_SM (Memo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AP_READY_FOR_SM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AP_READY_FOR_SM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M memory capacity available (Acknowledge) (BSSAP;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MAP_ALERT_SERVICE_CENTR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Alert Service Centr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MAP_ALERT_SERVICE_CENTRE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o all Service Centres in the Message Waiting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4/2: Short message alert procedure (Mobile station memory capacit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MAP services are used in the mobile station memory available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CESS_ACCESS_REQUEST</w:t>
        <w:tab/>
        <w:t>(see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AUTHENTICATE</w:t>
        <w:tab/>
        <w:tab/>
        <w:t>(see section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SET_CIPHERING_MODE</w:t>
        <w:tab/>
        <w:t>(see section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PROVIDE_IMSI</w:t>
        <w:tab/>
        <w:tab/>
        <w:t>(see section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CHECK_IMEI</w:t>
        <w:tab/>
        <w:tab/>
        <w:t>(see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FORWARD_NEW_TMSI</w:t>
        <w:tab/>
        <w:tab/>
        <w:t>(see section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_TRACE_SUBSCRIBER_ACTIVITY</w:t>
        <w:tab/>
        <w:t>(see section 7.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when the mobile station indicates successful transfer after polling is shown in figure 20.4/3.</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ateway</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Inte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S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working</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 xml:space="preserve"> ─ ─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5.</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P_REPORT_SM_DELIVERY_STATUS (Successful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_REPORT_SM_DELIVERY_STATUS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_ALERT_SERVICE_CENTR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lert Service Centr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MAP_ALERT_SERVICE_CENTRE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o all Service Centres in the Message Waiting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4/3: Short message alert procedure (Successful transfer after poll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1</w:t>
        <w:tab/>
        <w:t>Procedures in the Servic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ion of the MAP_PROCESS_ACCESS_REQUEST service is described in the section 20.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SM memory capacity available indication, the servicing MSC sends the MAP_READY_FOR_SM request to the VLR indicating memory available. The outcome of that procedure i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ccessful acknowledgment. The MSC sends the corresponding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 acknowledgment, where the error causes are trea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 data value, data missing and system failure errors are reported as network out of order error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not supported is reported as requested facility not implemented error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 failure, which is reported as network out of order error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in the MSC for the MS memory capacity available case is shown in figure 20.4/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4/4</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4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w:t>
        <w:tab/>
        <w:t>Procedures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1</w:t>
        <w:tab/>
        <w:t>The Mobile Subscriber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PROCESS_ACCESS_REQUEST indication, MAP_UPDATE_LOCATION_AREA indication while the mobile station not reachable flag (MNRF) is set, the VLR will send the MAP_READY_FOR_SM request towards the HLR. The Alert Reason is set to indicate that the mobile subscriber is present. If the authentication procedure is initiated and it fails, the VLR will not initiate the service. The process in VLR is described in detail in the section 2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2</w:t>
        <w:tab/>
        <w:t>The Mobile Equipment has memo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PROCESS_ACCESS_REQUEST indication starts the MAP_PROCESS_ACCESS_REQUEST service in the VLR. The application context in the MAP_OPEN indication refers to the short message aler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rvice MAP_PROCESS_ACCESS_REQUEST is successful, the VLR waits for the next message from the MSC. When receiving the MAP_READY_FOR_SM indication from the MSC, the VLR will check the contents. Data errors are reported to the MSC as an unexpected data value or data missing error, depending on the error. If the primitive passes the data check, the VLR forwards it to the HLR and awaits an acknowled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READY_FOR_SM confirmation from the HLR and the Alert Reason is MS memory available, the VLR will ac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_READY_FOR_SM response is sent to the MSC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cknowledge in the positive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 failure error, if unexpected data value, data missing, or unknown subscriber errors are received, otherwise the error cause received from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facility not supported error, if the HLR supports MAP V1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 failure is reported as a system failu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in the VLR is shown in figures 20.4/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4/5</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_4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3</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MAP_READY_FOR_SM indication, the HLR will check the contents. Data errors are reported to the VLR as an unexpected data value or a data missing error depending on the error. If the HLR doesn't support the MNRF, MCEF, and MWD a facility not supported error is reported to the VLR. If the IMSI is unknown an unknown subscriber error is reported to the VLR. Otherwise an acknowledgement is returned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ither the mobile station not reachable flag (MNRF) or the memory capacity exceeded flag (MCEF) is set, the HLR sets a timer and waits for it to expire. This ensures that in the race situation the MAP_REPORT_SM_DELIVERY_STATUS service (as described in the section 20.6) for the same subscriber can be carried out when delayed in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lert Reason indicates the mobile present situation, or when the update location procedure has been successfully completed or Supplementary Service Control request is received, the mobile station not reachable flag is cleared and the service centre alert procedure is initiated. If the memory capacity exceeded flag is set, the mobile station not reachable flag is cleared but the alert procedure is not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lert Reason indicates the memory available situation, the HLR initiates the alert procedure. The mobile station not reachable and memory capacity available flags ar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P_REPORT_SM_DELIVERY_STATUS indication is received and it indicates the successful transfer of the mobile terminated short message, the HLR initiates the alert procedure described in the section 21.10 and clears MCEF and MNRF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in the HLR is shown in figures 20.4/6 and 21.1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4/6</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_46.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w:t>
        <w:tab/>
        <w:t>Procedures in the Interworking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AP_ALERT_SERVICE_CENTRE indication is correctly received by the IWMSC, the IWMSC will forward the alerting to the given Service Centre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errors are reported to the HLR as an unexpected data value or a data missing error depending on th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alert procedure is shown in figure 20.4/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4/7</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47.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w:t>
        <w:tab/>
        <w:t>The SM delivery status repor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 delivery status report procedure is used to set the Service Centre address into the message waiting list in the HLR because the subscriber is absent or unidentified or the memory capacity is exceeded. The procedure sets the memory capacity exceeded flag in the HLR if the MS memory does not have room for more messages or the mobile station not reachable flag in the case of unidentified or absent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procedure is used to report the HLR about the successful transfer after the Service Centre has polled the subscriber. This procedure is described also in the section 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 delivery status report procedure is shown in figure 20.5/1.</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Visited</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V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HLR</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ateway</w:t>
      </w: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SC</w:t>
      </w:r>
      <w:r>
        <w:rPr>
          <w:rFonts w:eastAsia="symbol b" w:cs="symbol b" w:ascii="symbol b" w:hAnsi="symbol b"/>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  │     │  │   </w:t>
      </w:r>
      <w:r>
        <w:rPr>
          <w:rFonts w:eastAsia="modern a" w:cs="modern a" w:ascii="modern a" w:hAnsi="modern a"/>
          <w:color w:val="000000"/>
          <w:sz w:val="20"/>
          <w:szCs w:val="20"/>
          <w:lang w:val="en-US"/>
        </w:rPr>
        <w:t>MSC</w:t>
      </w:r>
      <w:r>
        <w:rPr>
          <w:rFonts w:eastAsia="symbol b" w:cs="symbol b" w:ascii="symbol b" w:hAnsi="symbol b"/>
          <w:color w:val="000000"/>
          <w:sz w:val="20"/>
          <w:szCs w:val="20"/>
          <w:lang w:val="en-US"/>
        </w:rPr>
        <w:t xml:space="preserve">   │  │    │</w:t>
      </w:r>
    </w:p>
    <w:p>
      <w:pPr>
        <w:pStyle w:val="Normal"/>
        <w:keepNext w:val="true"/>
        <w:keepLines/>
        <w:bidi w:val="0"/>
        <w:spacing w:lineRule="auto" w:line="240" w:before="0" w:after="0"/>
        <w:ind w:left="0" w:right="0" w:hanging="0"/>
        <w:jc w:val="center"/>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  └─┬───┘  └───┬─┘  └───┬─────┘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1.</w:t>
      </w: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2.</w:t>
      </w:r>
      <w:r>
        <w:rPr>
          <w:rFonts w:eastAsia="symbol b" w:cs="symbol b" w:ascii="symbol b" w:hAnsi="symbol b"/>
          <w:color w:val="000000"/>
          <w:sz w:val="20"/>
          <w:szCs w:val="20"/>
          <w:lang w:val="en-US"/>
        </w:rPr>
        <w:t xml:space="preserve">      │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lt;</w:t>
      </w: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3.</w:t>
      </w:r>
      <w:r>
        <w:rPr>
          <w:rFonts w:eastAsia="symbol b" w:cs="symbol b" w:ascii="symbol b" w:hAnsi="symbol b"/>
          <w:color w:val="000000"/>
          <w:sz w:val="20"/>
          <w:szCs w:val="20"/>
          <w:lang w:val="en-US"/>
        </w:rPr>
        <w:t>│           │</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w:t>
      </w:r>
      <w:r>
        <w:rPr>
          <w:rFonts w:eastAsia="modern a" w:cs="modern a" w:ascii="modern a" w:hAnsi="modern a"/>
          <w:color w:val="000000"/>
          <w:sz w:val="20"/>
          <w:szCs w:val="20"/>
          <w:lang w:val="en-US"/>
        </w:rPr>
        <w:t>&gt;</w:t>
      </w:r>
      <w:r>
        <w:rPr>
          <w:rFonts w:eastAsia="symbol b" w:cs="symbol b" w:ascii="symbol b" w:hAnsi="symbol b"/>
          <w:color w:val="000000"/>
          <w:sz w:val="20"/>
          <w:szCs w:val="20"/>
          <w:lang w:val="en-US"/>
        </w:rPr>
        <w:t xml:space="preserve">│         </w:t>
      </w:r>
      <w:r>
        <w:rPr>
          <w:rFonts w:eastAsia="modern a" w:cs="modern a" w:ascii="modern a" w:hAnsi="modern a"/>
          <w:color w:val="000000"/>
          <w:sz w:val="20"/>
          <w:szCs w:val="20"/>
          <w:lang w:val="en-US"/>
        </w:rPr>
        <w:t>4.</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gt;</w:t>
      </w:r>
      <w:r>
        <w:rPr>
          <w:rFonts w:eastAsia="symbol b" w:cs="symbol b" w:ascii="symbol b" w:hAnsi="symbol b"/>
          <w:color w:val="000000"/>
          <w:sz w:val="20"/>
          <w:szCs w:val="20"/>
          <w:lang w:val="en-US"/>
        </w:rPr>
        <w:t>│</w:t>
      </w: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center"/>
        <w:rPr/>
      </w:pPr>
      <w:r>
        <w:rPr>
          <w:rFonts w:eastAsia="symbol b" w:cs="symbol b" w:ascii="symbol b" w:hAnsi="symbol b"/>
          <w:color w:val="000000"/>
          <w:sz w:val="20"/>
          <w:szCs w:val="20"/>
          <w:lang w:val="en-US"/>
        </w:rPr>
        <w:t xml:space="preserve">  │         │          │        │           │</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AP_FORWARD_SHORT_MESSAGE_ACK/_NACK (Absent subscri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 subscriber or memory capacity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P_REPORT_SM_DELIVERY_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AP_REPORT_SM_DELIVERY_STATUS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hort Message Negative Acknowledgement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5/1: Short message delivery status repor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1</w:t>
        <w:tab/>
        <w:t>Procedures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a MAP_REPORT_SM_DELIVERY_STATUS indication, it acts as described in the section 20.6, macro Report_SM_Delivery_Stat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delivery status report process in the HLR is shown in figure 20.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5/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5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2</w:t>
        <w:tab/>
        <w:t>Procedures in the 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MSC invokes the short message delivery status report procedure if an absent subscriber indication or unidentified subscriber indication or SM delivery failure error indicating MS memory capacity exceeded is received from the servicing MSC during a mobile terminated short message transfer, and the HLR has not indicated that the SC address is included in the MWD. The unidentified subscriber indication is however processed as the absent subscriber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 is invoked also when the HLR has indicated that either of the flags MCEF or MNRF is set and the SM delivery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son for unsuccessful or successful delivery of the short message is included in the SM Delivery Outcome in the MAP_REPORT_SM_DELIVERY_STATU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MSC sends the MAP_REPORT_SM_DELIVERY_STATUS request to the HLR. As a response the GMSC will receive the MAP_REPORT_SM_DELIVERY_STATUS confirmation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ccessful outcome of the procedure. The acknowledge primitive may contain the MSISDN-Alert number which is stored in the MWD List in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successful outcome of the procedure. The system failure indication is forwarded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vider error is indicated as a system failure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towards the Service Centre may also be aborted. If so the operation towards the HLR is also ab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delivery status report procedure in the GMSC is shown in figure 20.5/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5/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5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w:t>
        <w:tab/>
        <w:t>Common procedures for the short messag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1</w:t>
        <w:tab/>
        <w:t>The macro Report_SM_Delivery_Stat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when the HLR receives a MAP_REPORT_SM_DELIVERY_STATUS indication from the GMSC. The HLR responses to the indication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nvalid data content is detected, an unexpected data value error or a data missing error is return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SISDN number provided is not recognized by the HLR, an unknown subscriber error is return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AP_REPORT_SM_DELIVERY_STATUS indication reports a successful SM delivery, the Service Centres in the Message Waiting list are alerted as described in the section 2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M Delivery Outcome reports unsuccessful delivery and the inclusion of the SC address in the MWD is not possible, a message waiting list full error is returned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M Delivery Outcome reports unsuccessful delivery and the message waiting list is not full, the given Service Centre address is inserted and an acknowledgement is sent to the GMSC. If the MSISDN-Alert stored in the subscriber data is not the same as that received in the MAP_REPORT_SM_DELIVERY_STATUS indication, the MSISDN-Alert is sent in a response primitive to the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M Delivery Outcome is MS memory capacity exceeded the HLR sets the memory capacity exceeded flag in the subscriber data and resets the MR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M Delivery Outcome is absent subscriber the HLR sets the mobile station not reachable flag in the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delivery status report macro in the HLR is shown in figure 20.6/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6/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0\120-6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General macro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MAP ope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Macro Receive_Open_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acro is used by a MAP service-user procedure when a peer entity requests opening of a dialog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context received in the MAP-OPEN indication primitive indicates a context name of the MAP version one context set, the macro terminates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application-context different from version 1 is received, the presence of MAP_OPEN information is checked. If no MAP_OPEN information has been recieved, the MAP_OPEN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ult set to Dialogue Accept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 Name set to the receiv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turned and the macro terminates succe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AP_OPEN information is received, the macro "CHECK_REFERENCE" is called in oreder to check whether the received values for Destination Rfenece and Originating Reference correspond with the requirements of the received application-context-name. The outcome of this check is an error, the MAP_OPEN Re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ult set to Dialogue Ref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fuse Reason set to Invalid Destination Reference or Invalid Originat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 Name set to the highest version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turned and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ata values received for Destination Reference and Originating Reference are accepted for the associated application-context-name it is checked whether the Destination Reference is known if this check is required by the process that calls the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Destination Reference (e.g. a subscribers IMSI) is unknown, the MAP_OPEN Response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ult set to Dialogue Ref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fuse Reason set to Invalid Destinati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 Name set to the highest version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returned and the macro terminates with unsuccessful outco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the Destination Reference is accepted or if no check is required, the MAP_OPEN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ult set to Dialogue Accept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 Name set to the receiv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turned and the macro terminates successful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w:t>
        <w:tab/>
        <w:t>Macro Receive_Open_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a user procedures after it requested opening of a dialogue towards a peer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a MAP_OPEN Confirmation with a "Result" parameter indicating "Dialogue Accepted", the macro terminates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sult" parameter indicates "Dialogue Refused", the "Refuse-reason" parameter is examined. If the "Refuse-reason" parameter indicates "Potential Version Incompatibility", the macro terminates in a way that causes restart of the dialogue by using the version 1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fuse-reason" parameter indicates "Application Context Not Supported" and if the received Application Context Name indicates "Version 1", the macro terminates in a way that causes restart of the dialogue by using the version 1 protocol. If the received Application Context Name does not indicate "Version 1", the dialogue is terminated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fuse-reason" parameter indicates neither "Potential Version Incompatibility" nor "Application Context Not Supported", the dialogue is terminated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_U_ABORT, a MAP_P_ABORT or a MAP_NOTICE Indication is received, the dialogue is terminated with unsuccessful outco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1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1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Macros to check the content of indication and confirmation primi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1</w:t>
        <w:tab/>
        <w:t>Macro Check_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arameter required by the application is missing from the indication, the macro takes the error exit, with a user error of "Data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arameter not expected by the application is present in the indication, or an expected parameter has a value not in the set of values permitted by the application, the macro takes the error exit, with a user error of "Unexpected Da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the macro takes the "OK"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shown in figure 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2</w:t>
        <w:tab/>
        <w:t>Macro Check_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nfirmation contains a Provider error or User error the macro takes the respective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if a parameter required by the application is missing from the confirmation, or a parameter not expected by the application is present in the confirmation, or an expected parameter has a value not in the set of values permitted by the application, the macro takes the Data error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wise the macro takes the "OK"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shown in figure 21.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2/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2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2/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2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The Page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1</w:t>
        <w:tab/>
        <w:t>Macro PAGE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called in case an incoming call set-up, an unstructured SS notification or a mobile terminating short message is to be delivered to the MS and the current location area identity of the MS is known in VLR (see figure 2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C receives a MAP_PAGE indication, parameter checks are performed first (macro Check_Indication, see section 21.2). In case parameter errors are detected, a MAP_PAGE response containing the appropriate error cause is returned and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after, several checks on the indication content are performed. The macro terminates by returning the MAP_PAGE response with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Location Area if the LAI is not known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 Failure if the call, the SMS or SS transaction for this subscriber has been released by the calling subscriber in the mea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next, it is checked if a radio connection for the given IMSI already exists. If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mobile terminating call set-up it is determined whether the busy condition can be established by the MSC (see GSM 02.01 for a definition of busy states). A MAP_PAGE response with error Busy Subscriber, qualified by either More Calls Allowed or No More Calls Allowed, is returned if the MSC determines that the MS is busy. The macro terminates thereafter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the service requested is short message service or an unstructured SS notification, or if the service is mobile terminating call set-up, but the existing connection is for signalling purpose only (i.e. a service different from call set-up), the access connection status is set according the characteristics of the existing connection (i.e. RR-connection established, ciphering mode on/off, MM connection existing and authenticated or not), and the macro terminates with 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connection for the given IMSI exists, paging is initiated at the radio interface within all cells of the location area indicated by the VLR, using the TMSI if provided by the VLR, or the IMSI, else. The IMSI will also be used to determine the page group (see GSM 04.08). There are several possible outcomes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to paging, causing the access connection status to be set accordingly (i.e. no RR-connection, other values are not regarded then), and the macro terminates with 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esponse from the MS, causing sending of a MAP_PAGE response primitive with user error Absent Subscriber before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all handling connection or MAP transaction on which the call, SMS or unstructured SS notification is waiting for delivery, is released in between (indicated in the SDL by the input signal I-REL). The MAP transaction towards the VLR will be released in this case by a MAP_U_ABORT request, and the unsuccessful macro termination will indicate transact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 transaction towards the VLR may be released in between by receiving a MAP_U_ABORT or MAP_P_ABORT indication. The call handling connection or MAP transaction on which the call, SMS or unstructured SS notification is waiting for delivery, is released then (indicated in the SDL by the output signal I-REL), and the unsuccessful macro termination will indicate transact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NOTICE indication may be received on the VLR transaction. The call handling connection or MAP transaction on which the call, SMS or unstructured SS notification is waiting for delivery, is released then (indicated in the SDL by the output signal I-REL), the MAP transaction towards the VLR is released by sending a MAP_U_ABORT request, and the unsuccessful macro termination will indicate transact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2</w:t>
        <w:tab/>
        <w:t>Macro Search_for_ms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see figure 21.3/2) is called in case an incoming call set-up, an unstructured SS notification or a mobile terminating short message is to be delivered to the MS and the current location area identity of the MS is not 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C receives a MAP_SEARCH_FOR_MS Indication, parameter checks are performed first (macro Check_indication, see section 21.2). In case parameter errors are detected, a MAP_SEARCH_FOR_MS response containing the appropriate error cause is returned and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after, it is checked whether the call, the SMS or SS transaction still exists in MSC. The macro terminates by returning the MAP_SEARCH_FOR_MS response with error System Failure if it has been released by the calling subscriber in the mea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next, it is checked if a radio connection for the given IMSI already exists. If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of mobile terminating call set-up it is determined whether the busy condition can be established by the MSC (see GSM 02.01 for a definition of busy states). A MAP_SEARCH_FOR_MS response with error Busy Subscriber, qualified by either More Calls Allowed or No More Calls Allowed, is returned if the MSC determines that the subscriber is busy. The macro terminates thereafter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case the service requested is short message service or an unstructured SS notification, or if the service is mobile terminating call set-up, but the existing connection is for signalling purpose only (i.e. a service different from call set-up), a MAP_SEARCH_FOR_MS response containing the IMSI and current location area identification of the called MS is returned to the VLR. The access connection status is set according the characteristics of the existing connection (i.e. RR-connection established, ciphering mode on/off, MM connection existing and authenticated or not), and the macro terminates with 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connection for the given IMSI exists, paging is initiated at the radio interface within all cells of all location areas of the VLR, using the IMSI to identify the subscriber as to determine the page group (see GSM 04.08). There are several possible outcomes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responds to paging, causing a MAP_SEARCH_FOR_MS response containing the IMSI and current location area identification of the called MS to be returned to the VLR. The access connection status will be set accordingly (i.e. no RR-connection, other values are not regarded then), and the macro terminates with 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esponse from the MS, causing sending of a MAP_SEARCH_FOR_MS response primitive with user error Absent Subscriber before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all handling connection or MAP transaction on which the call, SMS or unstructured SS notification is waiting for delivery, is released in between (indicated in the SDL by the input signal I-REL). The MAP transaction towards the VLR will be released in this case by a MAP_U_ABORT request, and the unsuccessful macro termination will indicate transact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 transaction towards the VLR may be released in between by receiving a MAP_U_ABORT or MAP_P_ABORT indication. The call handling connection or MAP transaction on which the call, SMS or unstructured SS notification is waiting for delivery, is released then (indicated in the SDL by the output signal I-REL), and the unsuccessful macro termination will indicate transact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NOTICE indication may be received on the VLR transaction. The call handling connection or MAP transaction on which the call, SMS or unstructured SS notification is waiting for delivery, is released then (indicated in the SDL by the output signal I-REL), the MAP transaction towards the VLR is released by sending a MAP_U_ABORT request, and the unsuccessful macro termination will indicate transact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3/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3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3/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3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Macros for handling an Acces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cros are invoked when a mobile station accesses the network, e.g. to set up an outgoing call or when responding to paging. The macro handles identification and authentication of the mobile subscriber as well as invocation of security related features (see GSM Rec. 02.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1</w:t>
        <w:tab/>
        <w:t>Macro Process_Access_Request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invoked by any procedure receiving an access request from the mobile station, e.g. the page response at mobile terminating call set-up or the request for outgo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dialogue with the VLR exists (e.g. within the procedure for outgoing call set-up), the MSC will open a dialogue towards the VLR by sending a MAP_OPEN request without any user specific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y case, the parameters received from the MS are mapped to a MAP_PROCESS_ACCESS_REQUEST request primitiv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eceived subscriber identification (IMSI, TMSI) or - in case of emergency call set-up - an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M service type, indicating the type of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tus of the access connection, i.e. whether a connection to this MS already exists and if so, whether it is already authenticated and 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urrent location area id of the mobile st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ksn received from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pening of the dialogue was required, the MSC will wait for the dialogue confirmation (see macro Receive_Open_Confirmation, section 21.1), leading eith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unsuccessful exit from the macro, in case no dialogue i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version to MAP version one dialogue if indicated by the VLR. The macro terminates with unsuccessful outcome, as the complete dialogue will be covered by the version one procedure, so that no further action from the calling process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inuation as given below, if the dialogue is accep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aits then for the MAP_PROCESS_ACCESS_REQUEST confirmation. In between, several other indications may be received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PROVIDE_IMSI indication, handled by the macro Obtain_IMSI_MSC defined in section 21.8. In case of positive outcome, the procedure continues waiting for the MAP_PROCESS_ACCESS_REQUEST confirmation, else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AUTHENTICATE indication, handled by the macro Authenticate_MSC defined in section 21.5. In case of positive outcome, the procedure continues waiting for the MAP_PROCESS_ACCESS_REQUEST confirmation, else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TRACE_SUBSCRIBER_ACTIVITY indication, handled by the macro Trace_Subscriber_Activity_MSC defined in section 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SET_CIPHERING_MODE indication, which will be stored for initiating ciphering lat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CHECK_IMEI indication, handled by the macro Check_IMEI_MSC defined in section 21.6. In case of positive outcome, the procedure continues waiting for the MAP_PROCESS_ACCESS_REQUEST confirmation, else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Obtain_IMEI indication, handled by the macro Obtain_IMEI_MSC defined in section 21.6. In case of positive outcome, the procedure continues waiting for the MAP_PROCESS_ACCESS_REQUEST confirmation, else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U_ABORT or MAP_P_ABORT indication, or a premature MAP_CLOSE indication from the VLR. In all these cases, the macro terminates with unsuccessful outcome, after sending the appropriate reject towards the MS (see GSM Technical Specification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 MAP_NOTICE indication from the VLR. In this case, the dialogue towards the VLR is terminated by a MAP_U_ABORT primitive, the appropriate reject is sent towards the MS (see GSM Technical Specification 09.10), and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may receive an indication for release of the radio path, in which case the dialogue towards the VLR will be terminated by a MAP_U_ABORT primitive, containing the diagnostic information Radio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AP_PROCESS_ACCESS_REQUEST confirmation is received, the parameters of this primitive are checked first. In case of unsuccessful outcome of the service, the MAP User Error received is mapped onto the appropriate radio interface message (see GSM Technical Specification 09.10), before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positive outcome of the service, ciphering is initiated on the radio path, if this had been requested by the VLR (see above). Otherwise, if the access request was not triggered by a page response from the MS, the access request is accepted explicitly by sending a CM_Service_Accept message to the MS. If the access request was triggered by a page response from the MS then no CM Service Accept 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iphering has been initiated, the MSC will wait for the MAP_FORWARD_NEW_TMSI indication from the VLR. While waiting, the MSC may rece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U_ABORT or MAP_P_ABORT indication, or a premature MAP_CLOSE indication from the VLR. In these cases, the macro terminates with unsuccessful outcome, after sending a release request towards the MS (see GSM Technical Specification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NOTICE indication from the VLR. In this case, the dialogue towards the VLR is terminated by a MAP_U_ABORT primitive, the appropriate reject is sent towards the MS (see GSM Technical Specification 09.10), and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indication for release of the radio path, in which case the dialogue towards the VLR will be terminated by a MAP_U_ABORT primitive, containing the diagnostic information Radio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DELIMITER request from the VLR. This will be taken as a successful outcome of the macro (i.e. the VLR did not require TMSI reallocation), and it terminates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_SETUP request from the MS. This will be saved for handling by the procedure which invoked the macro Process_Access_Request_MSC after the macro ha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AP_FORWARD_NEW_TMSI indication is received in the MSC, the TMSI Reallocation Command is sent to the MS, and the MSC waits for an acknowledgement from the MS. In case a positive acknowledgement is received, the MSC sends an empty MAP_FORWARD_NEW_TMSI response primitive to the VLR and terminates successfully. Else, the dialogue is terminated locally (MAP_CLOSE_Req with Release method Prearranged End) without any further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C receives an A_SETUP request while it is waiting for the TMSI acknowledgement from the MS, the A_SETUP is saved for handling by the procedure which invoked the macro Process_Access_Request_MSC after the macro ha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alogue is aborted by the VLR while waiting for the TMSI acknowledgement from the MS, the MSC regards the access request to be failed and terminates with unsuccessful outcome, after sending a release request towards the MS (see GSM Technical Specification 09.10). The same holds for receipt of a MAP_NOTICE indication, in which case the VLR dialogue is terminated by a MAP_U_ABORT request, additional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4/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4/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221-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4/1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321-4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2</w:t>
        <w:tab/>
        <w:t>Macro Process_Access_Request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LR receives a MAP_PROCESS_ACCESS_REQUEST indication, the VLR will check this indication first (macro Check_Indication, see section 21.2). In case of negative outcome, the macro will proceed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dication data are correct, it is checked first whether the subscriber identification (IMSI or TMSI) is known if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dentification is not known, the IMSI may be requested from the mobile station, described in the macro Identification_Procedure (see below) with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K, if a IMSI known in the VL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if the VLR did not recognize the subscribers's identity. The macro will proceed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rted, if the transaction to the MSC is released. The macro will terminate immediately with un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identity received is an IMEI, the error System Failure is set and the macro proceeds with the error handling described below. (NOTE: Emergency Call with IMEI may be accepted within the error handling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known subscriber the authentication check is performed next (see macro Authenticate_VLR, section 21.5), if required. If a negative result is received, the VLR proceeds on receipt of us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 subscriber depending on the identity used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IMSI is already used or no new authentication attempt with IMSI shall not be performed (operator option), the error Illegal Subscriber is set and the macro proceeds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authentication attempt with IMSI shall be performed, the IMSI is requested from the mobile station (macro Obtain_IMSI_VLR, see section 2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authentication will be performed again if a IMSI known in the VLR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error Unidentified Subscriber is set and the macro proceeds with the error handling described below, if the IMSI received is 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SI request procedure fails for any other reason, the error System Failure is set and the macro proceeds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dialogue has been aborted during the IMSI request, the macro terminates immediately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 subscriber by setting the error Unidentified Subscriber and proceeding with the error handling described below. NOTE: this can occur only in case of data inconsistency between HLR and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cedure error by setting the error System Failure and proceeding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ll (i.e. the dialogue towards the MSC is terminated) by terminating immediately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access is accepted in case no authentication is required or after successful authentication. Then, the radio confirmation flag is set to confirmed. If the location information is not confirmed in the HLR, HLR updating will be started as an independent process (Update_Location_VLR, see section 16.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ubscriber record is marked to be not confirmed by HLR, the error Unidentified Subscriber is set and the macro proceeds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oaming is not allowed in the location area indicated in the Current Location Area Id parameter, the error Roaming Not Allowed qualified by the roaming restriction reason is set and the macro proceeds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roaming is allowed, the IMSI is set to attached and the process for notifying the HLR that the subscriber is present is started if required (Subscriber Present VLR, see section 2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next, tracing is invoked if required by the operator (macro Trace_Subscriber_Activity_VLR, see section 21.9). There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is not required, IMEI checking is invoked if required by the operator (see macro Check_IMEI_VLR defined in section 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rror Illegal Equipment is set in case of unsuccessful outcome of the IMEI check, the subscriber is marked as detached and the macro proceeds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cro terminates immediately with unsuccessful outcome if the MSC dialogue has been released during the IMEI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se, the macro terminates successfully by returning the MAP_PROCESS_ACCESS_REQUEST response containing the IMSI to indicate acceptance of the M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is required, the MAP_SET_CIPHERING_MODE request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 mode indicating the cipher algorithm requir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ipher key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ent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further operator option, IMEI checking may be performed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rror Illegal Equipment is set in case of unsuccessful outcome of the IMEI check, the subscriber is marked as detached and the macro proceeds with the error handling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cro terminates immediately with unsuccessful outcome if the MSC dialogue has been released during the IMEI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se, the macro terminates successfully by returning the MAP_PROCESS_ACCESS_REQUEST response containing the IMSI to indicate acceptance of the MS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MSI reallocation is required (again an operator option), the macro terminates thereafter. Else, TMSI reallocation is performed by sending a MAP_FORWARD_NEW_TMSI request, containing the new TMSI as parameter. The old TMSI will be frozen until an acknowledgement from the MS has been received. Before the macro terminates, the VLR will wait for the MAP_FORWARD_NEW_TMSI response, containing no parameters if reallocation has been confirmed by the MS, or a Provider Error, otherwise, in which case the old TMSI is kept frozen to avoid double allocation. In this case, both the old as the new TMSI are subsequently regarded valid when used by the M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some error is detected during handling the access request, a respective error has been set. Before returning this error cause to the MSC in a MAP_PROCESS_ACCESS_REQUEST response, it need to be checked whether this access is for emergency call set-up, as this will require extra trea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M Service type given in the MAP_PROCESS_ACCESS_REQUEST indication is emergency call set-up, it is checked whether EC set-up in the particular error situation is permitted (operator option). If so, it is checked whether the IMEI is required, and if so the IMEI is requested from the MS (macro Obtain_IMEI_VLR, see section 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cro will terminate immediately with unsuccessful outcome if the MSC transaction has been aborted during the IMEI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an error reported back from IMEI retrieval, MAP_PROCESS_ACCESS_REQUEST response containing the error cause set previously is returned to the MSC, the dialogue is closed (MAP_CLOSE request indicating normal release) and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ubscriber identity required by the operator (IMSI or IMEI) is available, the user error set previously is deleted, the respective identity is returned in the MAP_PROCESS_ACCESS_REQUEST response to indicate acceptance of emergency call, and the macro terminates with 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other cases, the MAP_PROCESS_ACCESS_REQUEST response containing the error cause set previously is returned to the MSC, the dialogue is closed (MAP_CLOSE request indicating normal release) and the macro terminates with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3</w:t>
        <w:tab/>
        <w:t>Macro Identif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invoked by the macro Process_Access_Request_VLR in case the subscribers identity is not known in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dentity received from the MS is an IMSI, the error Unidentified Subscriber will be set and reported back to the calling macro (to be sent in the MAP_PROCESS_ACCESS_REQUEST response). The same error is used in case a TMSI was received from the MS, but the operator does not allow open identific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pen identification of the MS is allowed, the macro Obtain_IMSI_VLR is invoked, requesting the subscribers IMSI from the MS (see section 21.8), with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K, in which case it is checked whether for the IMSI received there exists a subscriber record in the VLR. If so, the macro terminates successfully, else the error Unidentified Subscriber will be set and reported back to the calling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 in which case the error System Failure will be set and reported back to the calling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orted, i.e. the MSC transaction is released, in which the macro terminates according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4/2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4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4/2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221-4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4/2 sheet 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321-4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4/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4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Authentication macros and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cros are used in the GSM network in order to enable authentication of a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1</w:t>
        <w:tab/>
        <w:t>Macro Authenticate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MSC to relay a request for authentication transparently from the VLR to the MS, wait for a response from the MS and to relay the response from the MS back to the VLR. If, while the MSC is waiting for the authentication response, the air interface connection is released or a MAP_U_ABORT, MAP_P_ABORT, MAP_CLOSE or MAP_NOTICE indication is received from the VLR, then necessary connections are released and the Error exit is used. The macro is described in figure 2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2</w:t>
        <w:tab/>
        <w:t>Macro Authenticate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VLR to control the authentication of a subscriber. The macro procee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are not enough authentication triplets in the VLR to perform the authentication, then the macro "Obtain_Authent_Para_VLR" described below is invoked. If this macro fails, then the corresponding error (Unknown Subscriber or Procedure Error) is returned to the calling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re are enough authentication triplets in the VLR, or the Obtain_Authent_Para_VLR macro was successful, then a MAP_AUTHENTICATE request is sent to the MSC. This request contains the RAND and CKSN parameters as indicated in the servic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LR then waits for a response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U_ABORT, MAP_P_ABORT, MAP_CLOSE or MAP_NOTICE indication is received from the MSC in this wait state, then the necessary connections are aborted and the Procedure Error exit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AUTHENTICATE confirmation is received by the VLR, it checks whether the received Signed Result (SRES) is identical to the stored one (see GSM 03.20). If this is not the case, the Illegal Subscriber exit is used. If the SRES values are identical, then the OK exit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fore exit, the VLR may fetch a new set of triplets from the HLR. This is done by initiating a separate Obtain_Authent_Sets_VLR proces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described in figure 2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3</w:t>
        <w:tab/>
        <w:t>Process Obtain_Authentication_Sets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is initiated by the VLR to fetch triplets from a subscriber's HLR in a stand-alone, independent manner. The Obtain_Authent_Para_VLR macro described below is simply called; the process is described in figure 21.5/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4</w:t>
        <w:tab/>
        <w:t>Macro Obtain_Authent_Para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VLR to request authentication triplets from the HLR. The macro procee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nnection is opened, and a MAP_SEND_AUTHENTICATION_INFO request sent to the HLR, indicating the preferred authentication information: Authentication Sets or the Authentication Key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dialogue opening fails, the Procedure Error exit is reported back to the calling process. Otherwise, the VLR waits for the response from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SEND_AUTHENTICATION_INFO confirmation is received from the HLR, the VLR checks the receiv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uthentication triplets were requested, then the following answers 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hentication sets, in which case the outcome i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pty response, in which case the VLR may re-use old triplets, if allowed by the PLM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uthentication key Ki were requested, then the following answers 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i (and possibly the A3-type), in which case the outcome i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hentication sets, in which case the outcome i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pty response, in which case the VLR may re-use old authentication triplets, if allowed by the PLM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cannot re-use old triplets (or that no such triplets are available) then Procedure Error exit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utcome was successful or that re-use of old parameters in the VLR is allowed, then the OK exit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Unknown Subscriber" error is included in the MAP_SEND_AUTHENTICATION_INFO confirm, then the Unknown Subscriber exit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U-ABORT, MAP_P_ABORT, MAP_NOTICE or unexpected MAP_CLOSE service indication is received, then open connections are aborted, and a Procedure Error is reported back to the calling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described in figure 21.5/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5</w:t>
        <w:tab/>
        <w:t>Process Obtain_Auth_Sets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is used by the HLR to obtain authentication triplets from the AuC, upon request from the VLR. The process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SEND_AUTHENTICATION_INFO indication is received by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LR checks the service indication for errors. If any, they are reported to the VLR in the MAP-SEND_AUTHENTICATION_INFO response. If no errors are detected, authentication triplets are fetched from the AuC. Further details are found in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errors are detected they are reported to the VLR in the MAP_SEND_AUTHENTICATION_INFO response. Otherwise the authentication triplets ar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is described in figure 21.5/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5/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5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5/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5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5/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5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5/4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5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5/4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221-5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5/5</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5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w:t>
        <w:tab/>
        <w:t>IMEI Handling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cros are used in the GSM network in order to enable handling and checking of the mobile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1</w:t>
        <w:tab/>
        <w:t>Macro Check_IMEI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MSC to receive a request from the VLR, relay it to the EIR, and pass the result from the EIR back to the VLR. The macro procee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CHECK_IMEI service indication containing only the Invoke Id is received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EI is not available in the MSC, it is requested from the MS using the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MS releases the radio resources, a MAP_U_ABORT request indicating "Application procedure Cancellation" is sent to the VLR, and the "error" exit of the macro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IMEI is known, a connection is set up towards the EIR, and a MAP_CHECK_IMEI service request is sent including th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opening of the dialogue fails, a System Failure is reported to the VLR. Otherwise, the MSC waits for a response from the 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MAP_CHECK_IMEI service confirm is received, it is checked for errors. Any errors discovered in the MSC lead to the corresponding error (Unexpected Data Value or Data Missing) to be reported to the VLR in the MAP_CHECK_IMEI response. Any errors reported from the EIR are sent directly to the VLR in the MAP_CHECK_IMEI service response. If no errors are detected by or reported to the MSC, the IMEI is added to the service MAP_CHECK_IMEI service response returned to the VLR. The "OK" exit is used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EIR reports MAP_P_ABORT, MAP_U_ABORT, MAP_CLOSE or MAP_NOTICE service indications, the MSC releases the necessary connections, reports a System Failure error back to the VLR in the MAP_CHECK_IMEI response, and uses the macro's "OK"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EIR or VLR sends a MAP_P_ABORT, MAP_U_ABORT, MAP_CLOSE or MAP_NOTICE indication, then the necessary connections are aborted and the macro terminates, reporting "error" to the calling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described in figure 2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2</w:t>
        <w:tab/>
        <w:t>Macro Check_IMEI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VLR to control the check of a mobile equipment's IMEI. The macro procee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CHECK_IMEI service request is sent to the MSC, including only the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LR then waits for the response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CHECK_IMEI service confirm including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MEI and the Equipment Statu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 received, the VLR checks whether the response requires that an alarm be generated on the Operation and Maintenance interface. Criterion for such alarms are PLMN operator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LR then checks whether the response from the MSC means that service is granted to the mobile station. Criterion for granting service depending on the different equipment statuses or errors received in the MAP_CHECK_IMEI service response are also PLMN operator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SC sends a MAP_P_ABORT, MAP_U_ABORT, MAP_CLOSE or MAP_NOTICE indication, then the MSC connection is aborted (if necessary) and the macro terminates, reporting "Aborted" to the calling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described in figure 21.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3</w:t>
        <w:tab/>
        <w:t>Process Check_IMEI_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is used by the EIR to obtain the status of a piece of mobile equipment, upon request from the MSC. The process ac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nnection is opened towards the EIR. If the dialogue opening fails, the process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wise, a MAP_CEHCK_IMEI indication is received by the EIR, containing the IMEI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EIR checks the service indication for errors. If any, they are reported to the MSC in the MAP-CHECK_IMEI response. If no errors are detected, the EIR data base function is enquired for the status of the given equipment. Further details are found in GSM 0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tus of the equipment (white-listed, grey-listed, black-listed or unknown) is returned to the MSC in the MAP_CHECK_IMEI servic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U_ABORT, MAP_P_ABORT, MAP_NOTICE or MAP_CLOSE indication is received from the MSC at any time during this process, the process in the EIR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is described in figure 2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4</w:t>
        <w:tab/>
        <w:t>Macro Obtain_IMEI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MSC to respond to a request from the VLR to provide the IMEI. The macro procee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MAP_OBTAIN_IMEI service indication containing only the Invoke Id is received from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EI is not available in the MSC, it is requested from the MS using the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IMEI is known, it is returned to the VLR in the MAP_OBTAIN_IMEI service response. The macro terminates at the "OK"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EI cannot be obtained by the MSC, the System Failure error is reported back to the VLR in the MAP_OBTAIN_IMEI service response. The macro terminates at the "OK"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P_P_ABORT, MAP_U_ABORT, MAP_CLOSE or MAP_NOTICE indication is received from the VLR, the necessary connections are released and the macro terminates at the "Error"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described in figure 21.6/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5</w:t>
        <w:tab/>
        <w:t>Macro Obtain_IMEI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the VLR to obtain the IMEI from the MSC, e.g. to enable handling of emergency calls in case of authentication failure (in which case the IMEI may be used by some operators as an alternative to the IMSI). It procee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P_OBTAIN_IMEI service request is sent to the MSC, including only the Invoke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LR then waits for the response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IMEI is received in the MAP_OBTAIN_IMEI service response, the macro terminates at the "OK"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ystem Failure error is reported in the MAP_OBTAIN_IMEI service response, the "Error" exit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MSC terminates the dialogue using a MAP_P_ABORT, MAP_U_ABORT, MAP_CLOSE or MAP_NOTICE service indication, the necessary connections are released, and the "Aborted" exit is used for termination of the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is shown in figure 21.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6/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6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6/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221-6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6/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6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6/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6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6/4</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6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6/5</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65.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w:t>
        <w:tab/>
        <w:t>Insert Subscriber Data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1</w:t>
        <w:tab/>
        <w:t>Macro Insert_Subs_Data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describes the reception of the InsertSubscriberData service indication. This macro is used by any procedure that triggers the reception of subscriber data (e.g. Update Location or Restor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does not support any Basic or Supplementary service or the network feature Operator Determined Barring, or there is a problem with Regional Subscription Data then it reports it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ntire MSC area is restricted due to regional subscription this is reported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s shown in figure 21.7/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7/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7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2</w:t>
        <w:tab/>
        <w:t>Process Insert_Subs_Data_Stand_Alone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is used by HLR to transfer subscriber data to VLR in a stand alone mode, i.e. in its own dialogue. this is done whenever a change of subscriber data is performed either by the operator or by the subscriber and this change has to be reported to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after opening the dialogue with VLR, sends as many requests of the InsertSubscriberData service as necessary to transfer the subscriber data. The call to the process "Send_Insert_Subs_Data" (see section 21.7.4) is meant to describe two possible behaviours of the HLR when more than one service request has to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ther the HLR handles the requests and the confirmations in parallel;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LR sends every request after receiving the confirmation to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also calls the macro "Control_Tracing_HLR" (see section 21.9.4) by means of which the HLR can report the VLR about the activation of the Trac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Wait_for_Insert_Subs_Data_Cnf" (see section 21.7.3) is also called in order to handle every single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s shown in figure 21.7/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7/2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7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7/2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221-7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3</w:t>
        <w:tab/>
        <w:t>Macro Wait_for_Insert_Subs_Data_Cn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is used by any process or macro that describes the handling of the reception of the Insert_Subscriber_Data service in HLR (e.g. Update Location or Restor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VLR reports the non-support of some Basic or Supplementary service or the network feature Operator Determined Barring then three actions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o ignore the informatio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o replace the not support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to perform any other internal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s shown in figure 21.7/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7/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7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4</w:t>
        <w:tab/>
        <w:t>Process Send_Insert_Subs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is used by any process or macro where the Insert_Subscriber_Data request is sent to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s shown in figure 21.7/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7/4</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7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w:t>
        <w:tab/>
        <w:t>Request IMSI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1</w:t>
        <w:tab/>
        <w:t>Macro Obtain_IMSI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describes the handling of the request received from the VLR to provide the IMSI of a subscriber (e.g. at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s shown in figure 21.8/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8/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8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2</w:t>
        <w:tab/>
        <w:t>Macro Obtain_IMSI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cro describes the way VLR requests the MSC the IMSI of a subscriber (e.g. at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s shown in figure 21.8/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8/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8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w:t>
        <w:tab/>
        <w:t>Tracing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1</w:t>
        <w:tab/>
        <w:t>Macro Trace_Subscriber_Activity_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e_Subscriber_Activity_MSC is invoked in the MSC, when the MSC receives the MAP_TRACE_SUBSCRIBER_ACTIVITY indication from the VLR. The data of the primitive is checked and the tracing in the MSC is started if the content includes no errors. No response is returned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e_Subscriber_Activity_MSC macro is described in the figure 21.9/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9/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9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2</w:t>
        <w:tab/>
        <w:t>Macro Trace_Subscriber_Activity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Trace_Subscriber_Activity_VLR is invoked, if the subscriber activity is detected by the VLR and the tracing is active. The VLR sends MAP_TRACE_SUBSCRIBER_ACTIVITY request to the MSC. No answer is await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ce_Subscriber_Activity_VLR macro is shown in the figure 21.9/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9/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9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3</w:t>
        <w:tab/>
        <w:t>Macro Activate_Tracing_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e_Tracing_VLR macro is invoked, when the MAP_ACTIVATE_TRACE_MODE indication is received from the HLR. The primitive is processed in the VLR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data contains errors, a data missing ar unexpected data value indication is returned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racing is not supported, a facility not supported indication is returned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tracing buffer does not have any space left for the data, a tracing buffer full indication is returned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errors is detected, the tracing is set active and a positive acknowledge is returned to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e_Tracing_VLR macro is described in the figure 21.9/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9/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9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4</w:t>
        <w:tab/>
        <w:t>Macro Control_Tracing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ol_Tracing_HLR macro may be invoked in the HLR, if subscriber related activity is detected. If the tracing is active in the HLR and not active in the VLR, the MAP_ACTIVATE_TRACE_MODE request is sent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_ACTIVATE_TRACE_MODE confirmation from the VLR is proces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imitive contains a successful acknowledge, the tracing in VLR is se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imitive contains errors, the tracing in VLR is set de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ol_Tracing_HLR macro is shown in the figure 21.9/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9/4</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94.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w:t>
        <w:tab/>
        <w:t>Short Message Aler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1</w:t>
        <w:tab/>
        <w:t>Subscriber_Present_VLR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_Present_VLR process is invoked by the VLR, when the mobile subscriber becomes active and the MNRF flag is set. The general description of the short message alert procedures is in the section 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sends the MAP_READY_FOR_SM request to the HLR and waits for the HLR to answer. When receiving the answer, the VLR will ac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NRF flag is cleared if the procedure i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NRF flag is not cleared if the procedure is not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criber_Present_VLR process is shown in the figure 21.1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0/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10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2</w:t>
        <w:tab/>
        <w:t>Macro Alert_Service_Centre_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_Service_Centre_HLR macro is initiated when the HLR notices that the Service Centre(s) shall be alerted. The macro starts process Alert_Service_Centre_HLR for every SC address in the MWD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ocess Alert_Service_Centre_HLR the HLR sends MAP_ALERT_SERVICE_CENTRE request to the appropriate IWMSC. The MWD entry is deleted when the positive acknowledge is received from the IWMSC. The unsuccessful alert may be repeated. The MWD entry should be purged in the unsuccessful case, at least when a suitable time period has exp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_Service_Centre_HLR macro is shown in the figure 21.10/2 and the Alert_Service_Centre_HLR process is shown in the figure 21.10/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0/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102.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0/3</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103.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Co-ordinating process in the HLR to handle messages sent with the application context information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endInfoCoordinator-HLR" process receives a MAP-OPEN indication primitive with an application context indicating information retrieval, the macro Receive_Open_Ind (figure 21.1/1) i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is macro detects an error, the state machine returns to the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is macro detects the MAP version 1 application context indicating information retrieval, the MAP protocol machine performs the appropriate MAP version 1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wise the process waits for the arrival of a MAP specific service prim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SEND-IMSI ind primitive is received, the process triggers the SEND_IMSI_HLR process (figure 17.4/2), forwards the MAP-SEND-IMSI ind primitive to the SEND_IMSI_HLR process, and enters the state Relay_Info, ready to process any further signals to or from the SEND_IMSI_HLR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P-SEND-AUTHENTICATION-INFO ind primitive is received, the process triggers the Obtain_Auth_Sets_HLR process (figure 16.3/6), forwards the MAP-SEND-AUTHENTICATION-INFO ind primitive to the Obtain_Auth_Sets_HLR process, and enters the state Relay_Info, ready to process any further signals to or from the Obtain_Auth_Sets_HRL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process is in the Relay_Info state, messages received from the Provider are relayed to the offspring process and messages received from the offspring process are relayed to the provider, until the process is terminated by a MAP-CLOSE. The MAP-CLOSE is relayed before the process returns to the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is shown in figure 2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1/1 sheet 1</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121-1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1/1 sheet 2</w:t>
      </w:r>
    </w:p>
    <w:p>
      <w:pPr>
        <w:pStyle w:val="Normal"/>
        <w:bidi w:val="0"/>
        <w:spacing w:lineRule="auto" w:line="240" w:before="0" w:after="200"/>
        <w:ind w:left="0" w:right="0" w:hanging="0"/>
        <w:jc w:val="center"/>
        <w:rPr/>
      </w:pPr>
      <w:r>
        <w:rPr>
          <w:rFonts w:eastAsia="roman i" w:cs="roman i" w:ascii="roman i" w:hAnsi="roman i"/>
          <w:b/>
          <w:bCs/>
          <w:vanish/>
          <w:color w:val="000000"/>
          <w:sz w:val="20"/>
          <w:szCs w:val="20"/>
          <w:lang w:val="en-US"/>
        </w:rPr>
        <w:t>.G.</w:t>
      </w:r>
      <w:r>
        <w:rPr>
          <w:rFonts w:eastAsia="modern a" w:cs="modern a" w:ascii="modern a" w:hAnsi="modern a"/>
          <w:color w:val="000000"/>
          <w:sz w:val="24"/>
          <w:szCs w:val="24"/>
          <w:lang w:val="en-US"/>
        </w:rPr>
        <w:t>C:\USER\MAP\MAP-470\EPS21\221-111.EPS;18.2 cm;23 cm;E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informative): Cross-reference for abstract syntaxes of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is not part of the standard, it is included for information purpos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ASN.1 item such as identifier, type-reference or value-reference the cross-reference allows to locate all occurrences by means of module-name and line numbers. For that purpose line numbers are printed at the left margin in front of each ASN.1 source line starting with 1 for every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tems are sorted alphabetically in the cross-reference in a case-insensitive manner. Occurrences of an item are its definition and all its usages such as in exports, imports or within a type or valu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item additional information is provided such as kind of item (identifier, value reference, type reference), and tag, associated type and value if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oss-reference for a root module includes all modules referred to directly or indirectly via imports. The cross-references for the root modules MAP-Protocol/TCAPMessages and MAP-DialoguePDU are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 xml:space="preserve">      </w:t>
      </w:r>
      <w:r>
        <w:rPr>
          <w:rFonts w:eastAsia="modern i" w:cs="modern i" w:ascii="modern i" w:hAnsi="modern i"/>
          <w:b/>
          <w:bCs/>
          <w:color w:val="000000"/>
          <w:sz w:val="20"/>
          <w:szCs w:val="20"/>
          <w:lang w:val="en-US"/>
        </w:rPr>
        <w:t>ASN.1 P2.03a   Cross Reference Listing for MAP-Protocol             94-05-05  21:55: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bort...................................identifier of [APPLICATION 7] IMPLICIT Abor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bort...................................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absentSubscriber........................value reference AbsentSubscrib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bsentSubscriber........................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9   2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6    71    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4   244   2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42    81    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bsentSubscriber........................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ccessSignalInfo........................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ccessSignalInfo........................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activateSS..............................value reference ActivateS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ctivateS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0   2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activateTraceMode.......................value reference ActivateTraceMod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ctivateTraceMode.......................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41   1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ctivateTraceModeArg....................identifier of ActivateTraceMode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ctivateTraceMode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41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ddressString...........................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1   1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26    41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0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29    50    80    86    92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ertReason.............................identifier of AlertReas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ertReason.............................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1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alertServiceCentre......................value reference AlertServiceCentr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ertServiceCentre......................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80   2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ertServiceCentreArg...................identifier of AlertServiceCentre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ertServiceCentreArg...................identifier of AlertServiceCentre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ertServiceCentre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4   122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alertServiceCentreWithoutResult...value reference AlertServiceCentreWithoutResul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ertServiceCentreWithoutResult.........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79   2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AdditionalInfoTransferSS.............value reference SS-Code, '100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AlternateSpeech-DataCDA..............value reference BearerServiceCode, '001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AlternateSpeech-DataCDS..............value reference BearerServiceCode, '0011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AsynchronousServices.................value reference BearerServiceCode, '011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BearerServices.......................value reference BearerServiceCode, '000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CallCompletionSS.....................value reference SS-Code, '010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CallOfferingSS.......................value reference SS-Code, '001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CallRestrictionSS....................value reference SS-Code, '10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ChargingSS...........................value reference SS-Code, '011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CommunityOfInterest-SS...............value reference SS-Code, '011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CondForwardingSS.....................value reference SS-Code, '0010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DataCDA-Services.....................value reference BearerServiceCode, '00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DataCDS-Services.....................value reference BearerServiceCode, '0001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DataCircuitAsynchronous..............value reference BearerServiceCode, '01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DataCircuitSynchronous...............value reference BearerServiceCode, '0101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DataPDS-Services.....................value reference BearerServiceCode, '0010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DataTeleservices.....................value reference TeleserviceCode, '011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FacsimileTransmissionServices........value reference TeleserviceCode, '011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ForwardingSS.........................value reference SS-Code, '001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LineIdentificationSS.................value reference SS-Code, '00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MultiPartySS.........................value reference SS-Code, '01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OG-CallsBarr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PadAccessCA-Services.................value reference BearerServiceCode, '001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PLMN-specificBS......................value reference BearerServiceCode, '11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PLMN-specificSS......................value reference SS-Code, '111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PLMN-specificTS......................value reference TeleserviceCode, '11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ShortMessageServices.................value reference TeleserviceCode, '001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SpeechFollowedByDataCDA..............value reference BearerServiceCode, '010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SpeechFollowedByDataCDS..............value reference BearerServiceCode, '0100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SpeechTransmissionServices...........value reference TeleserviceCode, '0001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SS...................................value reference SS-Code, '000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SynchronousServices..................value reference BearerServiceCode, '0110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Teleservices.........................value reference TeleserviceCode, '000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llTeleservices-ExeptSMS................value reference TeleserviceCode, '10000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occ....................................value reference SS-Code, '011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oci....................................value reference SS-Code, '011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uthenticationSet.......................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23   2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uthenticationSet.......................identifier of [1] AuthenticationSe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uthenticationSetList...................identifier of AuthenticationSet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uthenticationSet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19   1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automaticFacsimileGroup3................value reference TeleserviceCode, '0110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dlyFormattedTransactionPortion........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dlyStructuredComponent................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dPW-FormatTryAgain....................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dPW-TryAgain..........................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ic....................................value reference SS-Code, '10011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oc....................................value reference SS-Code, '100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rringOfIncomingCalls..................value reference SS-Code, '10011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rringOfOutgoingCalls..................value reference SS-Code, '100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rringServiceActive....................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identifier of Basic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identifier of Basic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identifier of Basic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identifier of Basic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identifier of Basic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identifier of Basic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Code........................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43   264   2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5    61    87   161   200   2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34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Group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6   181   221   2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GroupList...................identifier of BasicServiceGroup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GroupList...................identifier of BasicServiceGroup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GroupList...................identifier of [2] BasicServiceGroup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List........................identifier of [1] BasicServic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asicService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7   3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arerService...........................identifier of [2] Bearer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arerServiceCod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55   250   2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BS-Code            :     36    38    39    40    41    42   43   44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47    48    49    50    52    53   54   55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57    58    60    61    62    63   65   67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71    75    78    81    84    95   97   98   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100   101   102   103   104   105  106  107  1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109   110   1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arerServiceList.......................identifier of [4] BearerServic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arerServiceList.......................identifier of [2] BearerServic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arerService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5   243   2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bearerServiceNotProvisioned......value reference BearerServiceNotProvisione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arerServiceNotProvisioned.............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1   2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3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1    96   121   149   176   2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gin...................................identifier of [APPLICATION 2] IMPLICIT Begi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gin...................................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beginSubscriberActivity..............value reference BeginSubscriberActivity,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ginSubscriberActivity.................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9   2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ginSubscriberActivityArg..............identifier of BeginSubscriberActivity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eginSubscriberActivity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70   2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icRoam.................................value reference SS-Code, '10011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lackListe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oic....................................value reference SS-Code, '1001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oicExHC................................value reference SS-Code, '10010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1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ss-APDU................................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ss-APDU................................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ss-APDU................................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ss-APDU................................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ss-APDU................................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ss-APDU................................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bss-APDU................................identifier of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callBarred..............................value reference CallBarre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ed..............................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0   2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7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3    98   125   153   180   207   232   2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43    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ingCause........................identifier of CallBarring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ingCaus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84   1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ingFeature......................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ingFeatureList..................identifier of CallBarringFeatur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ingFeature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ingInfo.........................identifier of [1] CallBarring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BarringInfo.........................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edPartySS-InteractionViolation......identifier of Named Number, 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Reference...........................identifier of [4] Call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llReferenc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cancelLocation..........................value reference CancelLoc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ncelLocation..........................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8   1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ncelLocationArg.......................identifier of CancelLocation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ncelLocationArg.......................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75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tegory................................identifier of [2] Category</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ategory................................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4   2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cbs....................................value reference SS-Code, '0100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fb.....................................value reference SS-Code, '00101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fnrc...................................value reference SS-Code, '00101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fnry...................................value reference SS-Code, '00101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fu.....................................value reference SS-Code, '0010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hannelId...............................identifier of [2]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hannelType.............................identifier of Channel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hannelTyp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checkIMEI...............................value reference CheckIMEI,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heckIMEI...............................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9   1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lassmarkInfo...........................identifier of Classmark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lassmarkInfo...........................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49   1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lassmarkInfo...........................identifier of [10] Classmark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lip....................................value reference SS-Code, '000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lir....................................value reference SS-Code, '000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liRestrictionOption....................identifier of [2] CliRestrictionOp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liRestrictionOption....................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lp....................................value reference SS-Code, '0001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lr....................................value reference SS-Code, '00010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mponent...............................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47   1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mponentPortion.....................type reference  [APPLICATION 12] IMPLICIT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59    63    67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mponents..............................identifier of Component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mponents..............................identifier of Component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mponents..............................identifier of Component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mponents..............................identifier of Component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ntinue................................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ntinue-ME.............................identifier of [APPLICATION 5] IMPLICIT Continu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ontrollingMSC..........................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t......................................value reference SS-Code, '001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value reference SS-Code, '0110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C-CallBarre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OG-CallBarred........................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CheckInfo...........................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50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CheckInfo...........................identifier of [1] CUG-Check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CheckInfo...........................identifier of CUG-Check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Feature.............................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FeatureList.........................identifier of CUG-Featur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Feature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dex...............................identifier of CUG-Index</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dex...............................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2   178   2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fo................................identifier of [2] CUG-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fo................................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terlock...........................identifier of CUG-Interlock</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terlock...........................identifier of CUG-Interlock</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terlock...........................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25    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3   172   1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terlockList.......................identifier of [3] CUG-Interlock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Interlock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57   3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OutgoingAccess......................identifier of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cug-Reject..............................value reference CUG-Rejec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Reject..............................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2   2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9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RejectCause.........................identifier of CUG-Reject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RejectCaus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85   1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Subscription........................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SubscriptionList....................identifier of CUG-Subscription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G-Subscription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urrentPassword.........................identifier of Passwor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cw......................................value reference SS-Code, '0100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A-1200bps.........................value reference BearerServiceCode, '000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A-1200-75bps......................value reference BearerServiceCode, '0001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A-2400bps.........................value reference BearerServiceCode, '00010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A-300bps..........................value reference BearerServiceCode, '000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A-4800bps.........................value reference BearerServiceCode, '00010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A-9600bps.........................value reference BearerServiceCode, '00010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S-1200bps.........................value reference BearerServiceCode, '00011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S-2400bps.........................value reference BearerServiceCode, '00011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S-4800bps.........................value reference BearerServiceCode, '00011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CDS-9600bps.........................value reference BearerServiceCode, '00011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dataMissing.............................value reference DataMissing,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Missing.............................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89   2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57   118   129   147   159   199  225  238  2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279   2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1    63    75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28    63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38    92   116   144   171   198  229  242  2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2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4    76    90   110   130   1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PDS-2400bps.........................value reference BearerServiceCode, '00101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PDS-4800bps.........................value reference BearerServiceCode, '00101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ataPDS-9600bps.........................value reference BearerServiceCode, '00101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deactivateSS............................value reference DeactivateS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activateS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1   2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deactivateTraceMode.....................value reference DeactivateTraceMod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activateTraceMode.....................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42   1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activateTraceModeArg..................identifier of DeactivateTraceMode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activateTraceMode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42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deleteSubscriberData....................value reference DeleteSubscriberData,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leteSubscriberData....................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32   1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leteSubscriberDataArg.................identifier of DeleteSubscriberData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leteSubscriberData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91   2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leteSubscriberDataRes.................identifier of DeleteSubscriberData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leteSubscriberData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92   2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rivable...............................identifier of InvokeId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stTransactionID...................type reference  [APPLICATION 9] IMPLICIT Transaction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65    70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iagnosticInfo..........................identifier of 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ialoguePortion.........................identifier of Dialogue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ialoguePortion.........................identifier of Dialogue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ialoguePortion.........................identifier of Dialogue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ialoguePortion.........................identifier of Dialogue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ialoguePortion.........................identifier of DialoguePor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ialoguePortion.........................type reference  [APPLICATION 11] EXTERNA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58    62    66    71    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tid....................................identifier of DestTransaction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tid....................................identifier of DestTransaction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tid....................................identifier of DestTransaction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uplicateInvokeI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ir.....................................identifier of Named Number,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mergencyCalls..........................value reference TeleserviceCode, '000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nd.....................................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nd-ME..................................identifier of [APPLICATION 4] IMPLICIT En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nterNewPW..............................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nterNewPW-Again........................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nterPW.................................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quipmentNotSM-Equipped.................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quipmentProtocolError..................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quipmentStatus.........................identifier of Equipment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quipmentStatus.........................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6   2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eraseSS.................................value reference EraseS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raseS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59   2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rrorCode...............................identifier of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ts-300102-1............................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xtensibleUpdateLocationRes.............identifier of ExtensibleUpdateLocation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xtensibleUpdateLocation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ExternalSignalInfo......................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100   178   186   190   196   2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65   142   170   175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27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32    53    74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facilityNotSupported....................value reference FacilityNotSupporte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acilityNotSupported....................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1   2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3    65    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0    65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6    78    93   1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acsimileGroup3AndAlterSpeech...........value reference TeleserviceCode, '0110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acsimileGroup4.........................value reference TeleserviceCode, '0110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forwardAccessSignalling..............value reference ForwardAccessSignalling,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AccessSignalling.................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5   1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forwardCheckSS-Indication..........value reference ForwardCheckSS-Indic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CheckSS-Indication...............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34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edToNumber.......................identifier of [4]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edToNumber.......................identifier of [5]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edToNumber.......................identifier of [1]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edToNumber.......................identifier of [5]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3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edToSubaddress...................identifier of [6] ISDN-Sub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edToSubaddress...................identifier of [8] ISDN-Sub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edToSubaddress...................identifier of [4] ISDN-Sub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3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Data..........................identifier of Forwarding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Data..........................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3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26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Feature.......................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FeatureList...................identifier of ForwardingFeatur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Feature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79   2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FeatureList...................identifier of [3] ForwardingFeatur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Info..........................identifier of [0] Forwarding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Info..........................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Options.......................identifier of [6] ForwardingOption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Options.......................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93   3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Options.......................identifier of [6] ForwardingOption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3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forwardingViolation.....................value reference ForwardingViol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ingViolation.....................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1   2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8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forwardSM...............................value reference ForwardSM,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SM...............................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76   2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SM-Arg...........................identifier of ForwardSM-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ForwardSM-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2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eneralProblem..........................identifier of [0] IMPLICIT GeneralProblem</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eneralProblem..........................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getPassword.............................value reference GetPasswor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etPassword.............................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8   2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8   2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lobalCellId............................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2   140   146   147   178   184   1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29    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reyListed..............................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sm-0408................................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sm-0806................................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sm-BearerCapability....................identifier of [5]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sm-BSSMAP..............................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uidanceInfo............................identifier of Guidance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GuidanceInfo............................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9   2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andove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andove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andoverPriority........................identifier of [11] HandoverPriority</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andoverPriority........................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andoverType............................identifier of Handover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andoverTyp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Id..................................type reference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List................................identifier of HLR-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0   3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l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old....................................value reference SS-Code, '0100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ho-NumberNotRequired....................identifier of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illegalEquipment........................value reference IllegalEquipmen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llegalEquipment........................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0   2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6   246   2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40    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illegalSS-Operation.....................value reference IllegalSS-Oper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llegalSS-Operation.....................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3   3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4   100   127   155   182   2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illegalSubscriber.......................value reference IllegalSubscrib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llegalSubscriber.......................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9   2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5   245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9    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ei....................................identifier of IME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EI....................................type reference TBCD-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102   2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type reference TBCD-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50    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62   1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66    87   104   108   113   118  191  225  2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303   3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9   197   2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28    38    51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33    57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4   2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32    56    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identifier of [0]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WithLMSI...........................identifier of IMSI-With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MSI-WithLMSI...........................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comingCallsBarredWithinCUG............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correctTransactionPortion.............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informServiceCentre.....................value reference InformServiceCentr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formServiceCentre.....................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81   2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formServiceCentreArg..................identifier of InformServiceCentre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formServiceCentre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5   1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itiatingRelease.......................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insertSubscriberData....................value reference InsertSubscriberData,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sertSubscriberData....................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31   1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sertSubscriberDataArg.................identifier of InsertSubscriberData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sertSubscriberData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9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sertSubscriberDataRes.................identifier of InsertSubscriberData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sertSubscriberData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90   2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BSS................................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CUG-Restrictions...................identifier of InterCUG-Restriction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CUG-Restrictions...................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nationalOGCallsBarre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nationalOGCallsNotToHPLMN-CountryBa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interrogateSS...........................value reference InterrogateS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rogateS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2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rogateSS-Res.......................identifier of InterrogateSS-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errogateSS-Res.......................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4   1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raBSS................................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raCUG-Options........................identifier of IntraCUG-Option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traCUG-Options........................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alidFormat...........................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alidSME-Address......................identifier of Named Number, 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invalidTargetBaseStation............value reference InvalidTargetBaseSt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alidTargetBaseStation................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3   2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5   172   2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identifier of [1] IMPLICIT Invok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ID................................identifier of InvokeId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ID................................identifier of InvokeId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ID................................identifier of InvokeId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ID................................identifier of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IdType............................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47   134   135   145   157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Problem...........................identifier of [1] IMPLICIT InvokeProblem</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nvokeProblem...........................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SDN-AddressString......................type reference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49    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50    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61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64    89    94   100   109   169  174  179  1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240   326   3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2   208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31    49    64    69    71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1    90   245   290   3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30    48    78    85    91   104   1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ISDN-SubaddressString...................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2    63    91   3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kc......................................identifier of Kc</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Kc......................................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28   1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kc......................................identifier of [12] Kc</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Ki......................................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ki......................................identifier of [4] K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inkedID................................identifier of [0] IMPLICIT InvokeId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inkedResponseUnexpected................identifier of Named Number,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msi....................................identifier of [10] 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msi....................................identifier of 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1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msi....................................identifier of 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MSI....................................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1    90   114   3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34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35    64    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msi....................................identifier of [4] 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msi....................................identifier of 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msi....................................identifier of [1] 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ocationInfo............................identifier of Location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ocationInfo............................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69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34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ocationInfo............................identifier of Location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ocationInfoWithLMSI....................identifier of [0] LocationInfoWithL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LocationInfoWithLMSI....................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h.....................................value reference SS-Code, '001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BS-Code.............................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CallHandlingOperation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allHandlingOperat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CH-DataTyp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CommonDataTyp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1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Error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ER-DataTyp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MobileServiceOperation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MS-DataTyp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OM-DataTyp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OperationAndMaintenanceOperation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Protocol............................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ShortMessageServiceOperation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SM-DataTyp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SS-Code.............................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SS-DataTyp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SupplementaryServiceOperation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P-TS-Code.............................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AddressLength........................value reference INTEGER,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ISDN-AddressLength...................value reference INTEGER, 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1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ISDN-SubaddressLength................value reference INTEGER,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1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BasicServiceGroups..............value reference INTEGER, 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46   2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7    83   157   1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BasicServices...................value reference INTEGER,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BearerServices..................value reference INTEGER,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CUG.............................value reference INTEGER, 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71   1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HLR-Id..........................value reference INTEGER,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SentParameter...................value reference INTEGER,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SS..............................value reference INTEGER,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92   2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Teleservices....................value reference INTEGER,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NumOfZoneCodes.......................value reference INTEGER, 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SignalInfoLength.....................value reference INTEGER,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6   1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43   2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axUSSD-StringLength....................value reference INTEGER, 1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cef-Set................................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ci.....................................value reference SS-Code, '00010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emoryAvailable.........................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emoryCapacityExceed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emoryCapacityExceed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essageType.............................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messageWaitingListFull................value reference MessageWaitingListFull,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essageWaitingListFull..................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24   3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45   11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istypedComponent.......................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istypedParameter.......................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istypedParameter.......................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istypedParameter.......................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nrf-Set................................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oreMessagesToSend......................identifier of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c-AreaRestrict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c-Number..............................identifier of [1]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c-Number..............................identifier of [1]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1]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0]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2]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0]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2]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isdn..................................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NotReachable..........................identifier of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s-Present..............................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ultiPTY................................value reference SS-Code, '010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wd-Set.................................identifier of BOOLEA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wd-Set.................................identifier of [2] BOOLEA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w-Status...............................identifier of MW-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MW-Status...............................type reference BI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1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egativePW-Check........................value reference NegativePW-Check,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gativePW-Check........................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21   3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0   160   187   2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tworkResource.........................identifier of NetworkResour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tworkResource.........................identifier of NetworkResour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tworkResourc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93   1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3   3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tworkSignalInfo.......................identifier of [10]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tworkSignalInfo.......................identifier of [6] External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wPassword.............................identifier of Passwor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ewPasswordsMismatch....................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CUG-Restrictions......................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oHandoverNumberAvailable..........value reference NoHandoverNumberAvailabl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HandoverNumberAvailabl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5   2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7   161   1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oRadioResourceAvailable............value reference NoRadioResourceAvailabl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RadioResourceAvailabl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4   2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6   1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ReplyConditionTime....................identifier of [5] NoReplyConditionTim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ReplyConditionTime....................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65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ReplyConditionTime....................identifier of [7] NoReplyConditionTim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oRoamingNumberAvailable............value reference NoRoamingNumberAvailabl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RoamingNumberAvailabl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8   2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5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SM-RP-OA..............................identifier of [5]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SM-SP-DA..............................identifier of [5]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oteInternalHandover....................value reference NoteInternalHandov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teInternalHandover....................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44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teInternalHO-Arg......................identifier of NoteInternalHO-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teInternalHO-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44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oteSubscriberPresent..................value reference NoteSubscriberPresen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teSubscriberPresent...................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78   2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ot-derivable...........................identifier of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umberChanged...........................value reference NumberChange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umberChanged...........................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3   2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2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umberOfForwarding......................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umberOfForwarding......................identifier of [2] NumberOfForward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numberOfPW-AttemptsViolation....value reference NumberOfPW-AttemptsViol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NumberOfPW-AttemptsViolation............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22   3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1   161   188   2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db-Data................................identifier of [8] ODB-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DB-Data................................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db-GeneralData.........................identifier of ODB-General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DB-GeneralData.........................type reference BI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60   2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db-GeneralData.........................identifier of [4] ODB-General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db-HPLMN-Data..........................identifier of ODB-HPLMN-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DB-HPLMN-Data..........................type reference BI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mc-Id..................................identifier of [3]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mc-Id..................................identifier of [3]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perationCode...........................identifier of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perationCode...........................identifier of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peratorBarring.........................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peratorDeterminedBarring...............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peratorDeterminedBarring...............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riginatingEntity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rigTransactionID..................type reference  [APPLICATION 8] IMPLICIT Transaction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61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tid....................................identifier of OrigTransaction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tid....................................identifier of OrigTransaction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verrideCategory........................identifier of [1] OverrideCategory</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verrideCategory........................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verrideDisable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overrideEnabl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dAccessCA-1200bps.....................value reference BearerServiceCode, '0010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dAccessCA-1200-75bps..................value reference BearerServiceCode, '0010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dAccessCA-2400bps.....................value reference BearerServiceCode, '00100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dAccessCA-300bps......................value reference BearerServiceCode, '0010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dAccessCA-4800bps.....................value reference BearerServiceCode, '00100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dAccessCA-9600bps.....................value reference BearerServiceCode, '00100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rameter...............................identifier of ANY DEFINED BY operation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rameter...............................identifier of ANY DEFINED BY operation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rameter...............................identifier of ANY DEFINED BY error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ssword................................type reference Numeric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8   268   2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erformHandover.........................value reference PerformHandov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Handover.........................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1   1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HO-Arg...........................identifier of PerformHO-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HO-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78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HO-Res...........................identifier of PerformHO-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HO-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0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erformSubsequentHandover..........value reference PerformSubsequentHandov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SubsequentHandover...............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6   1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SubsequentHO-Arg.................identifier of PerformSubsequentHO-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formSubsequentHO-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2   2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ermanent...............................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RoamingNotAllow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arringType1...............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arringType2...............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arringType3...............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arringType4...............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1.......................value reference BearerServiceCode, '110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2.......................value reference BearerServiceCode, '110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3.......................value reference BearerServiceCode, '1101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4.......................value reference BearerServiceCode, '11010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5.......................value reference BearerServiceCode, '11010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6.......................value reference BearerServiceCode, '11010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7.......................value reference BearerServiceCode, '110101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8.......................value reference BearerServiceCode, '1101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9.......................value reference BearerServiceCode, '11011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A.......................value reference BearerServiceCode, '11011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B.......................value reference BearerServiceCode, '11011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C.......................value reference BearerServiceCode, '11011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D.......................value reference BearerServiceCode, '11011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E.......................value reference BearerServiceCode, '11011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BS-F.......................value reference BearerServiceCode, '110111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BS-Code            :    1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1.......................value reference SS-Code, '111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2.......................value reference SS-Code, '111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3.......................value reference SS-Code, '1111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4.......................value reference SS-Code, '11110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5.......................value reference SS-Code, '11110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6.......................value reference SS-Code, '11110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7.......................value reference SS-Code, '111101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8.......................value reference SS-Code, '1111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9.......................value reference SS-Code, '11111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A.......................value reference SS-Code, '11111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B.......................value reference SS-Code, '11111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C.......................value reference SS-Code, '11111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D.......................value reference SS-Code, '11111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E.......................value reference SS-Code, '11111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SS-F.......................value reference SS-Code, '111111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1.......................value reference TeleserviceCode, '110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2.......................value reference TeleserviceCode, '1101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3.......................value reference TeleserviceCode, '11010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4.......................value reference TeleserviceCode, '11010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5.......................value reference TeleserviceCode, '11010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6.......................value reference TeleserviceCode, '11010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7.......................value reference TeleserviceCode, '110101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8.......................value reference TeleserviceCode, '110110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9.......................value reference TeleserviceCode, '11011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A.......................value reference TeleserviceCode, '11011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B.......................value reference TeleserviceCode, '110110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C.......................value reference TeleserviceCode, '1101110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D.......................value reference TeleserviceCode, '110111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E.......................value reference TeleserviceCode, '110111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lmn-specificTS-F.......................value reference TeleserviceCode, '1101111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ferentialCUG-Indicator...............identifier of CUG-Index</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miumRateEntertainementOGCallsBarred..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miumRateInformationOGCallsBarred.....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repareHandover.........................value reference PrepareHandov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Handover.........................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2   1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HO-Arg...........................identifier of PrepareHO-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HO-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79   1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HO-Res...........................identifier of PrepareHO-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HO-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1   1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repareSubsequentHandover..........value reference PrepareSubsequentHandov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SubsequentHandover...............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7   1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SubsequentHO-Arg.................identifier of PrepareSubsequentHO-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pareSubsequentHO-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3   1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eviousRoamingNumber...................identifier of [3]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blem.................................identifier of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rocessAccessSignalling..............value reference ProcessAccessSignalling,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cessAccessSignalling.................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4   1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rocessUnstructuredSS-Data........value reference ProcessUnstructuredSS-Data,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cessUnstructuredSS-Data..............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3   2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rocessunstructuredSS-Request..value reference ProcessUnstructuredSS-Reques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1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cessUnstructuredSS-Request...........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4   21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tocolId..............................identifier of Protoco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tocolId..............................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1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rovideRoamingNumber....................value reference ProvideRoamingNumb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videRoamingNumber....................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allHandlingOperat :     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52   2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videRoamingNumberArg.................identifier of ProvideRoamingNumber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allHandlingOperat :     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videRoamingNumber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45    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rovisionedSS...........................identifier of [7] SS-Info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urgeMS.................................value reference PurgeM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urgeM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9   1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urgeMS-Arg.............................identifier of PurgeMS-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urgeMS-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76   1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vlr....................................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pw-RegistrationFailure................value reference PW-RegistrationFailur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W-RegistrationFailur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20   3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9   27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w-RegistrationFailureCause.............identifier of PW-RegistrationFailure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W-RegistrationFailureCaus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87   2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bortCause............................identifier of P-Abort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P-AbortCause............................type reference  [APPLICATION 10] IMPLICIT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and....................................identifier of RAN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AND....................................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readyForSM..............................value reference ReadyForSM,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adyForSM..............................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82   2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adyForSM-Arg..........................identifier of ReadyForSM-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adyForSM-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6   1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ason..................................identifier of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onalSubscNotSupported...............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onalSubscriptionData................identifier of [10] ZoneCod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onalSubscriptionData................identifier of [5] ZoneCod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onalSubscriptionResponse............identifier of [5] RegionalSubscriptionRespon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onalSubscriptionRespons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92   3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onalSubscriptionResponse............identifier of [0] RegionalSubscriptionRespon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registerPassword........................value reference RegisterPasswor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sterPassword........................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7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registerSS..............................value reference RegisterS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sterS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58   2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sterSS-Arg..........................identifier of RegisterSS-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gisterSS-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1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ject..................................identifier of [4] IMPLICIT Rejec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ject..................................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reportSM-DeliveryStatus..............value reference ReportSM-DeliveryStatu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portSM-DeliveryStatu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77   2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portSM-DeliveryStatusArg..............identifier of ReportSM-DeliveryStatus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portSM-DeliveryStatus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3   1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AuthenticationSet................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edBasicServiceViolatesCUG-Constraidentifier of Named Number, 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IMSI.............................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Ki...............................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Parameter........................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ParameterList....................identifier of RequestParameter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Parameter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questSubscriberData...................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reset...................................value reference Rese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et...................................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33   1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etArg................................identifier of Reset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et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93   2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ourceLimitation......................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ourceLimitation......................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restoreData.............................value reference RestoreData,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toreData.............................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35   1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toreDataArg..........................identifier of RestoreData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toreData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94   2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toreDataRes..........................identifier of RestoreData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toreData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95   2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sult-RR...............................identifier of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Error.............................identifier of [3] IMPLICIT Return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Error.............................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ErrorProblem......................identifier of [3] IMPLICIT ReturnErrorProblem</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ErrorProblem......................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ErrorUnexpecte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Result............................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26   1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ResultLast........................identifier of [2] IMPLICIT ReturnResul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ResultNotLast.....................identifier of [7] IMPLICIT ReturnResul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ResultProblem.....................identifier of [2] IMPLICIT ReturnResultProblem</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ResultProblem.....................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1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eturnResultUnexpecte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roamingNotAllowed.......................value reference RoamingNotAllowe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NotAllowed.......................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8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4   1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NotAllowedCause..................identifier of RoamingNotAllowed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NotAllowedCaus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83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allHandlingOperat :     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Number...........................identifier of [0]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Number...........................identifier of [3]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RestrictionDueToUnsupportedFeaturidentifier of [9]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amingRestrictionDueToUnsupportedFeaturidentifier of [4] NUL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utingInfo.............................identifier of Routing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utingInfo.............................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utingInfoForSM-Arg....................identifier of RoutingInfoForSM-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utingInfoForSM-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0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utingInfoForSM-Res....................identifier of RoutingInfoForSM-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outingInfoForSM-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51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rss.....................................identifier of Named Number, 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c-AddressNotInclud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1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c-Congestion...........................identifier of Named Number, 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endAuthenticationInfo................value reference SendAuthenticationInfo,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AuthenticationInfo..................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8   1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3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AuthenticationInfoArg...............identifier of SendAuthenticationInfo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AuthenticationInfoArg...............type reference I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9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4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AuthenticationInfoRes...............identifier of SendAuthenticationInfo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AuthenticationInfoRes...............type reference AuthenticationSet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5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endEndSignal...........................value reference SendEndSignal,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EndSignal...........................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3   1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endIdentification......................value reference SendIdentific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Identification......................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20   1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IdentificationRes...................identifier of SendIdentification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Identification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77   1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endIMSI................................value reference SendIMSI,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IMSI................................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45   1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endParameters..........................value reference SendParameter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Parameters..........................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30   1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ParametersArg.......................identifier of SendParameters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Parameters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7   2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endRoutingInfo.........................value reference SendRoutingInfo,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RoutingInfo.........................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allHandlingOperat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51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RoutingInfoArg......................identifier of SendRoutingInfo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allHandlingOperat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RoutingInfo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43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endRoutingInfoForSM....................value reference SendRoutingInfoForSM,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RoutingInfoForSM....................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75   2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RoutingInfoRes......................identifier of SendRoutingInfo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allHandlingOperat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dRoutingInfo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H-DataType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44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H-DataTypes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tParameter...........................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tParameterList.......................identifier of SentParameter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2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ntParameter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88   2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ceCentreAddress....................identifier of [2]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ceCentreAddress....................identifier of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ceCentreAddress....................identifier of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ceCentreAddressDA..................identifier of [4]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ceCentreAddressOA..................identifier of [4] 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ceGrant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ngCellId...........................identifier of GlobalCel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ervingCellId...........................identifier of GlobalCel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hortMessageMO-PP.......................value reference TeleserviceCode, '00100010'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hortMessageMT-PP.......................value reference TeleserviceCode, '0010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ignalInfo..............................identifier of 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ignalInfo..............................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25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31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33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m-DeliveryFailure......................value reference SM-DeliveryFailur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DeliveryFailur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23   3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44    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DeliveryFailureCause.................identifier of SM-DeliveryFailure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DeliveryFailureCause.................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88   2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DeliveryFailureCauseWithDiagnostic..identifier of SM-DeliveryFailureCauseWithDiagnostic</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DeliveryFailureCauseWithDiagnostic...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DeliveryOutcome......................identifier of SM-DeliveryOutcom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DeliveryOutcom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EnumeratedDeliveryFailureCause.......identifier of SM-EnumeratedDeliveryFailure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EnumeratedDeliveryFailureCause.......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78    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EnumeratedDeliveryFailureCause.......identifier of SM-EnumeratedDeliveryFailure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RP-DA................................identifier of SM-RP-D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RP-DA................................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6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RP-OA................................identifier of SM-RP-O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RP-OA................................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RP-PRI...............................identifier of [1] BOOLEA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4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m-RP-UI................................identifier of Signal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res....................................identifier of S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RES....................................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1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AccessBarred.........................identifier of Named Number, 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identifier of S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identifier of S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identifier of S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identifier of S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identifier of S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identifier of S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75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52    60    78   151   216   239   2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Code            :     26    30    33    35    37    39   41   45   4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49    51    53    55    58    61   64   68   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73    75    79    82    85    88   91   94   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99   102   106   108   110   112  114  117  1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121   125   127   128   129   130  131  132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134   135   136   137   138   139   140   1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39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Code.................................identifier of [1] S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6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Data.................................identifier of [3] SS-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Data.................................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7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s-ErrorStatus..........................value reference SS-ErrorStatus,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ErrorStatus..........................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4   3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5   101   128   156   1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ForBS................................identifier of SS-ForB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ForBS................................identifier of SS-ForB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ForBS................................identifier of SS-ForB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ForBS................................identifier of SS-ForBS-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ForBS-Code...........................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3   110   138   165   1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s-Incompatibility......................value reference SS-Incompatibility,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compatibility......................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7   3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8   106   1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compatibilityCause.................identifier of SS-IncompatibilityCaus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compatibilityCause.................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86   2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fo.................................identifier of SS-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fo.................................identifier of SS-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1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fo.................................identifier of SS-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fo.................................identifier of SS-Info</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fo.................................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2    88   112   140   1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0   2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Info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59   2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List.................................identifier of [3] SS-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List.................................identifier of [2] SS-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3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58   289   3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s-NotAvailable.........................value reference SS-NotAvailabl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NotAvailabl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5   3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6   102   129   157   184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tatus...............................identifier of SS-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tatus...............................identifier of [4] SS-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tatus...............................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77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1    88   162   218   2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DataTypes       :     28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tatus...............................identifier of [4] SS-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1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tatus...............................identifier of [4] SS-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1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tatus...............................identifier of [0] SS-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tatus...............................identifier of [4] SS-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6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ubscriptionOption...................identifier of SS-SubscriptionOp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ubscriptionOption...................identifier of SS-SubscriptionOp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ubscriptionOption...................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78   1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4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s-SubscriptionViolation............value reference SS-SubscriptionViol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SubscriptionViolation................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6   3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7   103   131   158   186   27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UserData.............................identifier of SS-User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1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UserData.............................identifier of SS-User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S-UserData.............................type reference IA5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5   214   2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toredMSISDN............................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hortMessageServic :    1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toredMSISDN............................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Data..........................identifier of [2] SubscriberData</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Data..........................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27   2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Id............................identifier of Subscriber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Id............................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67   2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33   1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Id............................identifier of Subscriber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NotMemberOfCUG................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NotSC-Subscriber..............identifier of Named Number, 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Status........................identifier of [3] SubscriberStatu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criberStatus........................type reference ENUMERATE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ubsequentHandoverFailure..........value reference SubsequentHandoverFailur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bsequentHandoverFailur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6   2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8   201   2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uccessfulTransfer......................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1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systemFailure...........................value reference SystemFailur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SystemFailur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88   24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56   117   158   169   224   237   29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0    62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27    62    8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37    91   115   143   170   197  219  228  24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255   2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3    75    89   1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argetCellId............................identifier of GlobalCel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argetCellId............................identifier of GlobalCel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argetCellId............................identifier of GlobalCel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argetCellId............................identifier of GlobalCel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argetCellId............................identifier of [1] GlobalCellId</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argetMSC-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argetMSC-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BCD-STRING.............................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6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191   2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CAPMessages............................module 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7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phony...............................value reference TeleserviceCode, '0001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service.............................identifier of [3] Tele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service.............................identifier of [5] TeleserviceCod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M-DataTypes       :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serviceCod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TS-Code            :     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50   255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M-DataTypes       :     40    5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TS-Code            :     25    27    28    29    31    32   33   35   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37    38    43    46    56    58   59   60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62    63    64    65    66    67   68   69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71    7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serviceList.........................identifier of [6] Teleservic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serviceList.........................identifier of [1] TeleserviceList</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service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76   244   2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teleserviceNotProvisioned..........value reference TeleserviceNotProvisioned,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leserviceNotProvisioned...............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2   27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4    7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2    97   123   151   178   20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41    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3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mporaryDefaultAllowed.................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emporaryDefaultRestricte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3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msi....................................identifier of T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MSI....................................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101   1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ommonDataTypes    :     30   1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msi....................................identifier of [1] TMSI</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1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ooManyZoneCodes........................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Reference..........................identifier of [1] Trace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Referenc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4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39    52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Reference..........................identifier of [1] Trace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Reference..........................identifier of [1] TraceRefer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traceSubscriberActivity..............value reference TraceSubscriberActivity,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SubscriberActivity.................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8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43   1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SubscriberActivityArg..............identifier of TraceSubscriberActivity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perationAndMainte :     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SubscriberActivity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43    8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Type...............................identifier of [2] Trace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Type...............................type reference INTEGE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M-DataTypes       :     40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eType...............................identifier of [2] TraceTyp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OM-DataType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tracingBufferFull.......................value reference TracingBufferFull,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cingBufferFull.......................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07   2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6    6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4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TransactionID...........................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47    97    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determin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6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expectedDataValue.....................value reference UnexpectedDataValue,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expectedDataValue.....................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0   2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58   120   131   160   170   198  209  226  24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255   268   280   2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2    64    76    9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29    64    8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39    93   118   146   173   200  220  230  2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257   27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5    77    92   112   131   14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expectedError.........................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expectedLinkedOperation...............identifier of Named Number, 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identifiedSubscriber................value reference UnidentifiedSubscrib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identifiedSubscriber..................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6   26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2   132   148   257   269   2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5    66    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8    9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idirectional.......................identifier of [APPLICATION 1] IMPLICIT Unidirectional</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idirectional..........................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TCAPMessages           :     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knownAlphabet.........................value reference UnknownAlphabe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knownAlphabet.........................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0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8   30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2   231   247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knownBaseStation......................value reference UnknownBaseSt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knownBaseStation......................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4   2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0   171   21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knownEquipment........................value reference UnknownEquipmen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knownEquipment........................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7   26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3   24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3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knownMSC..............................value reference UnknownMSC,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knownMSC..............................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5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61   200   2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knownServiceCentre....................identifier of Named Number, 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DataTypes       :     8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knownSubscriber.......................value reference UnknownSubscriber,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knownSubscriber.......................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11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92   25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59   121   227   256   30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OperationAndMainte :     34    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CallHandlingOperat :     31    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40    94   119   147   174   2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hortMessageServic :     37    79   113   14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Component...................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Error.......................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InvokeI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InvokeI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9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LinkedID....................identifier of Named Number, 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MessageType.................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0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Operation...................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8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recognizedTransactionID...............identifier of Named Number, 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TCAPMessages           :    10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structuredSS-Notify..................value reference UnstructuredSS-Notify,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structuredSS-Notify...................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5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6   21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nstructuredSS-Request................value reference UnstructuredSS-Request,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2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nstructuredSS-Request..................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3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65   21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2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pdateLocation..........................value reference UpdateLocation,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pdateLocation..........................type reference OPERATION</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7   13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2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pdateLocationArg.......................identifier of UpdateLocation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pdateLocation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8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73   11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pdateLocationRes.......................identifier of UpdateLocation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obileServiceOpera :    1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pdateLocationRes.......................type reference CHOI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9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obileServiceOpera :     74   11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Arg................................identifier of USSD-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2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Arg................................identifier of USSD-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Arg................................identifier of USSD-Ar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Arg................................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6   224   236   25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 xml:space="preserve">ussd-Busy...............................value reference USSD-Busy, CHOICE VALU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Protocol           :    3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Busy...............................type reference ERROR</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Errors             :    2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Protocol           :    119   30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53   248   2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Errors             :     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DataCodingScheme...................identifier of USSD-DataCodingSchem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53</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DataCodingScheme...................identifier of USSD-DataCodingSchem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DataCodingSchem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6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53   25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Res................................identifier of USSD-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2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Res................................identifier of USSD-Res</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upplementaryServi :    2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Res................................type reference SEQUENCE</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57</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upplementaryServi :     67   226   23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String.............................identifier of USSD-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54</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String.............................identifier of USSD-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SD-String.............................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DataTypes       :    26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SS-DataTypes       :    254   25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us.....................................value reference SS-Code, '10000001'B</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SS-Code            :    10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vlr.....................................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36</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vl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8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vlr-Number..............................identifier of ISDN-Address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10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vmsc....................................identifier of Named Number, 5</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CommonDataTypes    :    23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whiteListed.............................identifier of Named Number, 0</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0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ZoneCode................................type reference OCTET STRING</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8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79</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ZoneCodeList............................type reference SEQUENCE OF</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78</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USED in MAP-MS-DataTypes       :    251   311</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zoneCodesConflict.......................identifier of Named Number, 2</w:t>
      </w:r>
    </w:p>
    <w:p>
      <w:pPr>
        <w:pStyle w:val="Normal"/>
        <w:bidi w:val="0"/>
        <w:spacing w:lineRule="auto" w:line="240" w:before="0" w:after="0"/>
        <w:ind w:left="0" w:right="0" w:hanging="0"/>
        <w:jc w:val="left"/>
        <w:rPr>
          <w:rFonts w:ascii="modern a" w:hAnsi="modern a" w:eastAsia="modern a" w:cs="modern a"/>
          <w:b/>
          <w:b/>
          <w:bCs/>
          <w:color w:val="000000"/>
          <w:sz w:val="16"/>
          <w:szCs w:val="16"/>
          <w:lang w:val="en-US"/>
        </w:rPr>
      </w:pPr>
      <w:r>
        <w:rPr>
          <w:rFonts w:eastAsia="modern a" w:cs="modern a" w:ascii="modern a" w:hAnsi="modern a"/>
          <w:b/>
          <w:bCs/>
          <w:color w:val="000000"/>
          <w:sz w:val="16"/>
          <w:szCs w:val="16"/>
          <w:lang w:val="en-US"/>
        </w:rPr>
        <w:t xml:space="preserve">         </w:t>
      </w:r>
      <w:r>
        <w:rPr>
          <w:rFonts w:eastAsia="modern a" w:cs="modern a" w:ascii="modern a" w:hAnsi="modern a"/>
          <w:b/>
          <w:bCs/>
          <w:color w:val="000000"/>
          <w:sz w:val="16"/>
          <w:szCs w:val="16"/>
          <w:lang w:val="en-US"/>
        </w:rPr>
        <w:t>DEFINED in MAP-MS-DataTypes       :    29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informative): Fully expanded ASN.1 sources for abstract syntaxes of MA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nex B is not part of the standard, it is included for information purposes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very (Value)Assignment in the root ASN.1 module all the used defined types and defined values, which are defined within the ASN.1 module or imported from ASN.1 modules, are replaced by the constructs this type or value is composed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ully expanded ASN.1 root module is itself a correct and equivalent representation of the MAP-Protoco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allows to see at all the parameters, including all nested ones for a specific operationcode or errorcode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Fully Expanded ASN.1 Source of MAP-Protocol/TCAP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panded ASN.1 Module 'MAP-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EMENS ASN.1 Compiler       P2.03a (94-05-05 21:45: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ate: 94-05-05 Time: 21:55:5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P-Protocol { 0 identified-organization (4) etsi (0) mobileDomain (0) gsm-Network (1) modules (3) map-Protocol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2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Locatio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dateLocation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Info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Number [0]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Number [1]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lr-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msi       [10] IMPLICIT OCTET STRING (SIZE (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dateLocationRes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tensibleUpdateLocation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oamingNotAllowed -- localValu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celLocatio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celLocationArg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ithLMSI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msi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ge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rgeMS-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lr-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dentificatio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OCTET STRING (SIZ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dentification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SetList SEQUENCE SIZE (1..5)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       OCTET STRING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es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c         OCTET STRING (SIZ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Handove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HO-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CellId OCTET STRING (SIZ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ngCellId OCTET STRING (SIZ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Type OCTET STRING (SIZ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Info OCTET STRING (SIZ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Priority [11]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c         [12] IMPLICIT OCTET STRING (SIZE (8))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HO-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SignalInfo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BaseStation -- localValu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validTargetBaseStation -- localValue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RadioResourceAvailable -- localValue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HandoverNumberAvailable -- localValue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Handove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pareHO-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CellId OCTET STRING (SIZE (5..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NumberNotRequired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APDU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pareHO-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Number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APDU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HandoverNumberAvailable -- localValue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EndSign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APDU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AccessSignall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APDU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AccessSignall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APDU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SubsequentHandove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ubsequentHO-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CellId OCTET STRING (SIZ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ngCellId OCTET STRING (SIZ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MSC-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markInfo [10] IMPLICIT OCTET STRING (SIZE (1..2))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SignalInfo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BaseStation -- localValu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MSC -- localValu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validTargetBaseStation -- localValue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bsequentHandoverFailure -- localValue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ubsequentHandove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pareSubsequentHO-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CellId OCTET STRING (SIZ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MSC-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APDU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s-APDU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MSC -- localValu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bsequentHandoverFailure -- localValue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AuthenticationInf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AuthenticationInfoArg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AuthenticationInfoRes SEQUENCE SIZE (1..5)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       OCTET STRING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es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c         OCTET STRING (SIZ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IMEI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ei       OCTET STRING (SIZ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quipmentStatus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teList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ackLis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eyList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Equipment -- localValu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Parameter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Parameters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Id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1] IMPLICIT OCTET STRING (SIZ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ParameterList SEQUENCE SIZE (1..2)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IMS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AuthenticationS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SubscriberData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Ki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ParameterList SEQUENCE SIZE (1..6)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Set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       OCTET STRING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es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c         OCTET STRING (SIZ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Data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1]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tegory   [2]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Status [3]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Grant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orDeterminedBarring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List [4] IMPLICIT SEQUENCE SIZE (1..5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List [6] IMPLICIT SEQUENCE SIZE (1..2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visionedSS [7] IMPLICIT SEQUENCE SIZE (1..3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Info [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8]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7]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Info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fo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SubscriptionLis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dex  INTEGER (0..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raCUG-Options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CUG-Restrictio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C-Call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G-Call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entialCUG-Indicator INTEGER (0..3276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CUG-Restriction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Data    [3]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ubscriptionOption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RestrictionOption [2]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Category [1]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Disabled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b-Data   [8]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b-GeneralData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OG-CallsBarr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OGCalls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OGCallsNotToHPLMN-Country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miumRateInformationOGCallsBarre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miumRateEntertainementOGCallsBarre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AccessBarred  (5)} (SIZ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b-HPLMN-Data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4  (3)} (SIZE (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RestrictionDueToUnsupportedFeature [9] IMPLICIT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onalSubscriptionData [10] IMPLICI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2))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         [4] IMPLICIT OCTET STRING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ubscriber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SubscriberData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1]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tegory   [2]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Status [3]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Grant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orDeterminedBarring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List [4] IMPLICIT SEQUENCE SIZE (1..5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List [6] IMPLICIT SEQUENCE SIZE (1..2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visionedSS [7] IMPLICIT SEQUENCE SIZE (1..3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Info [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8]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7]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Info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fo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SubscriptionLis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dex  INTEGER (0..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raCUG-Options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CUG-Restrictio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C-Call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G-Call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entialCUG-Indicator INTEGER (0..3276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CUG-Restriction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Data    [3]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ubscriptionOption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RestrictionOption [2]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Category [1]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Disabled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b-Data   [8]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b-GeneralData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OG-CallsBarr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OGCalls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OGCallsNotToHPLMN-Country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miumRateInformationOGCallsBarre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miumRateEntertainementOGCallsBarre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AccessBarred  (5)} (SIZ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b-HPLMN-Data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3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SpecificBarringType4  (3)} (SIZE (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RestrictionDueToUnsupportedFeature [9] IMPLICIT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onalSubscriptionData [10] IMPLICI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2))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SubscriberData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List [1] IMPLICIT SEQUENCE SIZE (1..2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List [2] IMPLICIT SEQUENCE SIZE (1..5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List    [3] IMPLICIT SEQUENCE SIZE (1..3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db-GeneralData [4] IMPLICIT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OG-CallsBarr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OGCalls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OGCallsNotToHPLMN-Country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miumRateInformationOGCallsBarre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miumRateEntertainementOGCallsBarre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AccessBarred  (5)} (SIZE (6))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onalSubscriptionResponse [5]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AreaRestrict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ManyZoneCode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zoneCodesConflic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onalSubscNotSupported  (3)}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Subscriber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SubscriberData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List [1] IMPLICIT SEQUENCE SIZE (1..7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List    [2] IMPLICIT SEQUENCE SIZE (1..3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List [3] IMPLICI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RestrictionDueToUnsupportedFeature [4] IMPLICIT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onalSubscriptionData [5] IMPLICI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2))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SubscriberData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onalSubscriptionResponse [0]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AreaRestrict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ManyZoneCode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zoneCodesConflic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onalSubscNotSupported  (3)}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Resourc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l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vl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lingMSC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ms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i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s         (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List   SEQUENCE SIZE (1..5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STRING (SIZE (3..8))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CheckSS-Indicatio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Data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msi       OCTET STRING (SIZE (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oreData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NotReachable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TraceMod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tivateTraceMode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Reference [1] IMPLICIT OCTET STRING (SIZ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Type  [2] IMPLICIT INTEGER (0..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mc-Id     [3] IMPLICIT OCTET STRING (SIZE (1..2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cingBufferFull -- localValue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eTraceMod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activateTraceMode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Reference [1] IMPLICIT OCTET STRING (SIZ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SubscriberActivit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SubscriberActivity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Reference [1] IMPLICIT OCTET STRING (SIZ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ceType  [2] IMPLICIT INTEGER (0..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mc-Id     [3] IMPLICIT OCTET STRING (SIZE (1..2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Reference [4] IMPLICIT OCTET STRING (SIZE (1..3))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InternalHandove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InternalHO-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doverTyp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BS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raBS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rgetCellId [1] IMPLICIT OCTET STRING (SIZE (5..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Id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MSI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RoutingInf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RoutingInfo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0]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CheckInfo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utgoingAccess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OfForwarding [2] IMPLICIT INTEGER (1..5)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SignalInfo [1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RoutingInfo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utingInfo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Data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4]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CheckInfo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utgoingAccess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Changed -- localValue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earerServiceNotProvisioned --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leserviceNotProvisioned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bsentSubscriber --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ug-Reject -- localValu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orwardingViolation -- localValu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RoamingNumbe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videRoamingNumber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Number [1]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2]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iousRoamingNumber [3]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msi       [4] IMPLICIT OCTET STRING (SIZE (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earerCapability [5]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SignalInfo [6]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Id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408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0806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BSSMA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s-300102-1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Info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bsentSubscriber --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RoamingNumberAvailable -- localValue 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gisterSS-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4] IMPLICIT OCTET STRING (SIZE (1..2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6]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5]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Info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Info [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8]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7]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Info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fo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SubscriptionLis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dex  INTEGER (0..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raCUG-Options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CUG-Restrictio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C-Call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G-Call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entialCUG-Indicator INTEGER (0..3276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CUG-Restriction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Data    [3]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ubscriptionOption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RestrictionOption [2]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Category [1]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Disabled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earerServiceNotProvisioned --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leserviceNotProvisioned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S-Operation -- localValu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ErrorStatus --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NotAvailable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SubscriptionViolation --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Incompatibility -- localValu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ForB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Info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Info [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8]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7]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Info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fo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SubscriptionLis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dex  INTEGER (0..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raCUG-Options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CUG-Restrictio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C-Call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G-Call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entialCUG-Indicator INTEGER (0..3276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CUG-Restriction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Data    [3]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ubscriptionOption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RestrictionOption [2]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Category [1]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Disabled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earerServiceNotProvisioned --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leserviceNotProvisioned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S-Operation -- localValu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ErrorStatus --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NotAvailable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SubscriptionViolation --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ForB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Info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Info [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8]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7]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Info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fo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SubscriptionLis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dex  INTEGER (0..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raCUG-Options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CUG-Restrictio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C-Call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G-Call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entialCUG-Indicator INTEGER (0..3276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CUG-Restriction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Data    [3]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ubscriptionOption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RestrictionOption [2]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Category [1]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Disabled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earerServiceNotProvisioned --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leserviceNotProvisioned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S-Operation -- localValu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ErrorStatus --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NotAvailable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SubscriptionViolation --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Incompatibility -- localValu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egativePW-Check -- localValu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OfPW-AttemptsViolation -- localValu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ForB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Info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Info [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8]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7]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Info [1]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fo   [2]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SubscriptionList SEQUENCE SIZE (1..10)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dex  INTEGER (0..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nterlock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raCUG-Options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CUG-Restrictio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IC-CallBarr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OG-CallBarr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Feature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ferentialCUG-Indicator INTEGER (0..32767)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CUG-Restriction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Data    [3]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ubscriptionOption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RestrictionOption [2]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Category [1]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Disabled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earerServiceNotProvisioned --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leserviceNotProvisioned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S-Operation -- localValu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ErrorStatus --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NotAvailable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SubscriptionViolation --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egativePW-Check -- localValu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OfPW-AttemptsViolation -- localValu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ForB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rogateSS-Res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0]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1]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GroupList [2] IMPLICI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FeatureList [3] IMPLICIT SEQUENCE SIZE (1..13)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Number [5] IMPLICIT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edToSubaddress [8] IMPLICIT OCTET STRING (SIZE (1..2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ingOptions [6]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eplyConditionTime [7] IMPLICIT INTEGER (5..3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bearerServiceNotProvisioned --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leserviceNotProvisioned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S-Operation -- localValu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NotAvailable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UserData IA5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UserData IA5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unstructuredSS-Reques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DataCodingSchem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String OCTET STRING (SIZE (1..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DataCodingSchem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String OCTET STRING (SIZE (1..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Alphabet -- localValue 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tructuredSS-Reques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DataCodingSchem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String OCTET STRING (SIZE (1..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DataCodingSchem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String OCTET STRING (SIZE (1..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bsentSubscriber --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ubscriber -- localValu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Equipment -- localValu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Alphabet -- localValue 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sd-Busy -- localValue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tructuredSS-Notif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DataCodingSchem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sd-String OCTET STRING (SIZE (1..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bsentSubscriber --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ubscriber -- localValu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Equipment -- localValu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Alphabet -- localValue 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sd-Busy -- localValue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Password NumericString  (FROM ("0"|"1"|"2"|"3"|"4"|"5"|"6"|"7"|"8"|"9")|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s-SubscriptionViolation --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w-RegistrationFailure -- localValue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egativePW-Check -- localValu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OfPW-AttemptsViolation -- localValu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etPassword --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uidanceInfo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PW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NewPW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NewPW-Aga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dPW-TryAgai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dPW-FormatTryAgai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rrentPassword NumericString  (FROM ("0"|"1"|"2"|"3"|"4"|"5"|"6"|"7"|"8"|"9")|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SubscriberActivit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ginSubscriberActivity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iginatingEntityNumber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RoutingInfoForSM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utingInfoForSM-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0]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P-PRI  [1] IMPLICIT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CentreAddress [2] IMPLICIT OCTET STRING (SIZE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5]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utingInfoForSM-Res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InfoWithLMSI [0] IMPLICIT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Info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Number [0]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Number [1]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msi       OCTET STRING (SIZE (4))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wd-Set    [2] IMPLICIT BOOLEAN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leserviceNotProvisioned --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bsentSubscriber --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llBarred --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SM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SM-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P-DA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msi       [1] IMPLICIT OCTET STRING (SIZ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Number [3]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CentreAddressDA [4] IMPLICIT OCTET STRING (SIZE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SM-SP-DA [5] IMPLICIT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P-OA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2] IMPLICIT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CentreAddressOA [4] IMPLICIT OCTET STRING (SIZE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SM-RP-OA [5] IMPLICIT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P-UI   OCTET STRING (SIZ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MessagesToSend 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identifiedSubscriber --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Subscriber -- localValu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llegalEquipment -- localValu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bsentSubscriber --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m-DeliveryFailure -- localValu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M-DeliveryStatu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ortSM-DeliveryStatus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CentreAddress OCTET STRING (SIZE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DeliveryOutcom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oryCapacityExceed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entSubscri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ccessfulTransfer  (2)}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redMSISDN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essageWaitingListFull -- localValu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ubscriberPresen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ServiceCentreWithoutResul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ertServiceCentre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CentreAddress OCTET STRING (SIZE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ServiceCentr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ServiceCentre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redMSISDN OCTET STRING (SIZE (1..9))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w-Status  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AddressNotInclud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nrf-S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cef-Set    (2)} (SIZE (6))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ServiceCentr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ertServiceCentre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isdn     OCTET STRING (SIZ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CentreAddress OCTET STRING (SIZE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ystemFailure --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yForSM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yForSM-Ar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Id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       [0] IMPLICIT OCTET STRING (SIZ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1] IMPLICIT OCTET STRING (SIZ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ertReason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Pres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oryAvail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ataMissing --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expectedDataValue --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acilityNotSupported --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nknownSubscriber --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Resourc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l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vl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lingMSC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ms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i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s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Changed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BaseSt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MSC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Subscrib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Equipmen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NotAllowed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amingNotAllowedCaus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RoamingNotAllow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orDeterminedBarring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ubscrib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Equipmen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ServiceNotProvisioned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TargetBaseSt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adioResourceAvailabl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HandoverNumberAvailabl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HandoverFailu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BufferFul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oamingNumberAvailabl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wd-Set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ed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ingCaus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rringServiceActi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orBar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ingViol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Rejec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RejectCaus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omingCallsBarredWithinCU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NotMemberOfCU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edBasicServiceViolatesCUG-Constrai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PartySS-InteractionViolatio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S-Oper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ErrorStatus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NotAvailabl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SubscriptionViol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ubscriptionOption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iRestrictionOption [2]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Restrict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mporaryDefaultAllow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Category [1] IMPLICIT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Enab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rideDisabl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Incompatibilit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IncompatibilityCause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Code    [1]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sicServic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Service [2] IMPLICI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 [3]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Status  [4] IMPLICIT OCTET STRING (SIZE (1))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Alphabe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sd-Bus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RegistrationFailu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w-RegistrationFailureCaus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termin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validForma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PasswordsMismatch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PW-Check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OfPW-AttemptsViolati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DeliveryFailureCaus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DeliveryFailureCauseWithDiagnostic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EnumeratedDeliveryFailureCaus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oryCapacityExceed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quipmentProtocolErro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quipmentNotSM-Equipp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knownServiceCent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Conges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validSME-Addres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NotSC-Subscri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gnosticInfo OCTET STRING (SIZE (1..200))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EnumeratedDeliveryFailureCause ENUM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oryCapacityExceed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quipmentProtocolErro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quipmentNotSM-Equippe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knownServiceCent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Conges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validSME-Addres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NotSC-Subscri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aitingListFul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lValu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Fully Expanded ASN.1 Source of MAP-Dialogue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Expanded ASN.1 Module 'MAP-DialogueInform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SIEMENS ASN.1 Compiler       P2.00 (94-01-31 14:46:0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Date: 94-02-15 Time: 12:22:04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DialogueInformation { ccitt identified-organization(4) etsi(0) mobileDomain(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Network(1) modules(3) map-DialogueInformation(3) version2(2)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IN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G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XPOR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Dialogue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DialoguePDU</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DialogueAS OBJECT IDENTIFIER ::= { ccitt(0) identified-organization(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tsi(0) mobileDomain(0) gsm-Network(1) 1 map-DialoguePDU(1) version1(1)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DialoguePDU ::= CHO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open   [0] IMPLICI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estinationReference [0] IMPLICIT OCTET STRING (SIZE (1..20)) OPTIO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originationReference [1] IMPLICIT OCTET STRING (SIZE (1..20)) OPTIO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accept [1] IMPLICI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close  [2] IMPLICI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refuse [3] IMPLICI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ason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oReasonGive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DestinationReferenc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OriginatingReferenc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userAbort [4] IMPLICI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UserAbortChoice CHO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userSpecificReason [0] IMPLICIT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userResourceLimitation [1] IMPLICIT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sourceUnavailable [2] IMPLICIT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hortTermResourceLimit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longTermResourceLimitatio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pplicationProcedureCancellation [3] IMPLICIT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andoverCancell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adioChannelReleas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etworkPathReleas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allReleas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ssociatedProcedureFail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andemDialogueRelease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moteOperationsFailur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providerAbort [5] IMPLICI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ProviderAbortReason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normalDialogue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PDU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OpenInfo ::=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destinationReference [0] IMPLICIT OCTET STRING (SIZE (1..20)) OPTIO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originationReference [1] IMPLICIT OCTET STRING (SIZE (1..20)) OPTIO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AcceptInfo ::=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CloseInfo ::=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RefuseInfo ::=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ason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oReasonGive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DestinationReferenc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OriginatingReferenc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ason     ::=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oReasonGive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DestinationReferenc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OriginatingReferenc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UserAbortInfo ::=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UserAbortChoice CHO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userSpecificReason [0] IMPLICIT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userResourceLimitation [1] IMPLICIT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sourceUnavailable [2] IMPLICIT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hortTermResourceLimit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longTermResourceLimitatio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pplicationProcedureCancellation [3] IMPLICIT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andoverCancell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adioChannelReleas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etworkPathReleas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allReleas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ssociatedProcedureFail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andemDialogueRelease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moteOperationsFailur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UserAbortChoice ::= CHO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userSpecificReason [0] IMPLICIT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userResourceLimitation [1] IMPLICIT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sourceUnavailable [2] IMPLICIT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hortTermResourceLimit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longTermResourceLimitatio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pplicationProcedureCancellation [3] IMPLICIT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andoverCancell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adioChannelReleas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etworkPathReleas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allReleas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ssociatedProcedureFail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andemDialogueRelease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moteOperationsFailur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sourceUnavailableReason ::=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shortTermResourceLimit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longTermResourceLimitatio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CancellationReason ::=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handoverCancellation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adioChannelReleas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networkPathReleas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callReleas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ssociatedProcedureFail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tandemDialogueRelease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remoteOperationsFailur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ProviderAbortInfo ::=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map-ProviderAbortReason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normalDialogue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PDU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P-ProviderAbortReason ::= ENUMERA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normalDialogue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invalidPDU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C (informative): Formal protocol incompatibilities between versions 1 &amp; 2 of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C is not normative; it presents for information those parts of the MAP version 2 protocol which are not backward compatible with (i.e. a true superset of) the MAP version 1 protocol. For each incompatibility there is a commentary on the impact on the interworking of MAP version 1 and MAP version 2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G have decided that the MAP specification should include the operations and procedures used on the B interface (MSC/VLR) only for modelling purposes; the B interface cannot be implemented as an open interface. Hence any incompatibilities which affect operations used only on the B interface have no impact on the interworking of MAP version 1 and MAP version 2 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Deletion of operations and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the operations and errors which have been completely removed from the MAP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w:t>
        <w:tab/>
        <w:t>Deletion of operation RegisterCharg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known implementation of MAP version 1 which supports this operation. The deletion has been approved by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w:t>
        <w:tab/>
        <w:t>Deletion of operation ForwardSS-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known implementation of MAP version 1 which supports this operation. The deletion has been approved by SM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w:t>
        <w:tab/>
        <w:t>Deletion of error InsufficientBearer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defined in the MAP version 1 protocol, but it is not specified for use with an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Deletion of errors for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the cases where an error which is specified for use with a MAP version 1 operation is not specified for use with the same operation in MAP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w:t>
        <w:tab/>
        <w:t>Error NegativePW-Check for operation Register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checking is not used for the supplementary services to which registra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w:t>
        <w:tab/>
        <w:t>Error NegativePW-Check for operation Era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checking is not used for the supplementary services to which erasure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w:t>
        <w:tab/>
        <w:t>Error NegativePW-Check for operation Interrog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checking is not used for the interrogation of supplementary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4</w:t>
        <w:tab/>
        <w:t>Errors SS-SubscriptionViolation, SS-Incompatibility and CUG-Reject for operation Invok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InvokeSS is used only on the B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5</w:t>
        <w:tab/>
        <w:t>Error CUG-Reject for operation 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d User Group does not apply to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w:t>
        <w:tab/>
        <w:t>Changes to definitions of data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in alphabetical order those data types whose definitions have been directly or indirectly changed. For constructed data types, only the components which have been changed are mentioned. The commentary on the end effect of each change is given in sections C.6 (parameters of operations), C.7 (results of operations) or C.8 (errors of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w:t>
        <w:tab/>
        <w:t>CUG-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CUG-Feature was a sequence of four components; these have been deleted and replaced by three new components. It is used for the components of the type CUG-Featur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w:t>
        <w:tab/>
        <w:t>CUG-Featur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CUG-FeatureList is a sequence of components of type CUG-Feature. It is used for a component of the type 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w:t>
        <w:tab/>
        <w:t>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CUG-Info is a sequence. One component of the sequence has been replaced by a component of a new type; the other component was a choice between a cug-Feature and a cug-FeatureList, and is now an optional cug-FeatureList. The type CUG-Info is used for a component of the type 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w:t>
        <w:tab/>
        <w:t>CUG-Rejec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ge of permitted values of the enumerated type CUG-RejectCause has been extended. The type is used for the parameter of the error 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wer limit of the length of an IMSI has been increased from 2 octets to 3 octets. It is not possible to code a minimum length IMSI (MCC+MNC+MSIN) in 2 octets, so the theoretical lower limit of 2 octets should never be used by a MAP version 1 entity to send an IMSI; if it is, a MAP version 2 entity will treat it as a protocol error. Since this change has no practical impact it is not discusse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6</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per limit of the length of an ISDN-AddressString has been reduced from 10 octets to 9 octets. The maximum length of an E.164 number is 15 digits; this can be encoded as a TBCD-string in 8 octets, plus a further octet to hold the type of number and number plan indicator. The cases where the ISDN-AddressString type was used in MAP version 1 to carry anything other than an E.164 number are described in section C.6; the other cases are not discussed furth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7</w:t>
        <w:tab/>
        <w: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P version 1 the type Password was a choice between a printable string of length 4 to 8 octets or a numeric string of length 4 octets. It is now a numeric string of length 4 octets. The type Password is used for the result of the operation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8</w:t>
        <w:tab/>
        <w:t>Reques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umerated type RequestParameter is no longer allowed to take the value requestCUG-Info. It is used as a component of the type Reques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9</w:t>
        <w:tab/>
        <w:t>Reques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RequestParameterList is a sequence of components of type RequestParameter. The parameter of the operation SendParameters is a sequence of which one component is of type Reques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0</w:t>
        <w:tab/>
        <w:t>Sen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SentParameter is a choice of which one component is of type SubscriberData. It is used as a component of the type Sen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w:t>
        <w:tab/>
        <w:t>SentParamete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SentParameterList is a sequence whose components are of type SentParameter. The maximum number of components in the sequence has been reduced from 10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SentParameterList is used for the result of the operation Send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w:t>
        <w:tab/>
        <w:t>SS-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SS-Info is a choice of which one component is of type CUG-Info. It is used for the result of the operations RegisterSS, EraseSS, ActivateSS and DeactivateSS, and for components of the type SS-Info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w:t>
        <w:tab/>
        <w:t>SS-Info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SS-InfoList is a sequence of components of type SS-Info. It is used for a component of the type 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w:t>
        <w:tab/>
        <w:t>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SubscriberData is a sequence of which one component is of type SS-InfoList. Components of SubscriberData are used as a component of the parameter of the operation InsertSubscriberData; the type is also used for a component of the type Sen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w:t>
        <w:tab/>
        <w:t>Changes to parameters of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in alphabetical order the errors whose parameters hav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w:t>
        <w:tab/>
        <w:t>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CUG-Reject has an optional parameter of type CUG-RejectCause. The error CUG-Reject is used for the operations SendInfoForOutgoingCall and SendRoutingInf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w:t>
        <w:tab/>
        <w:t>Changes to parameters of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in alphabetical order the operations whose parameters have changed, and gives a commentary on the effect of the changes on ea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w:t>
        <w:tab/>
        <w:t>Invok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InvokeSS is used only on the B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w:t>
        <w:tab/>
        <w:t>InsertSubscrib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of the operation InsertSubscriberData is a sequence of which one component is a sequence of components of SubscriberData. The component of SubscriberData which is affected by the changes listed in section C.4 is 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G supplementary service is not supported by MAP version 1; CUG-Info should therefore not be used as a component of SubscriberData in a dialogue involving a MAP version 1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w:t>
        <w:tab/>
        <w:t>Register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wardedToNumber component of the parameter of the operation RegisterSS had a maximum length of 10 octets in MAP version 1, as it was of the type ISDN-AddressString. In MAP version 2 the maximum length is 20 octets, as the type is AddressString. The maximum length (9 octets) of the ISDN-AddressString type in MAP version 2 may not be adequate to hold the forwardedToNumber, which is not necessarily an E.164 number; the user may enter the number using the digits for international access rather than the '+'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4</w:t>
        <w:tab/>
        <w:t>SendInfoForIncoming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SendInfoForIncomingCall is used only on the B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5</w:t>
        <w:tab/>
        <w:t>SendInfoForOutgoing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SendInfoForOutgoingCall is used only on the B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6</w:t>
        <w:tab/>
        <w:t>Send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SendParameters uses as its parameter a sequence of which one component is of type RequestParameter. The value requestCUG-Info can no longer be used for this component. The SendParameters operation is used only when interworking with a MAP version 1 entity, and MAP version 1 does not support the GSM Phase 2 CUG supplementary service, so the SendParameters operation should in any case not be used to request CU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7</w:t>
        <w:tab/>
        <w:t>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g-Interlock component of the parameter of the operation SendRoutingInfoForSM has been deleted. Closed User Group does not apply to the short messag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w:t>
        <w:tab/>
        <w:t>Changes to results of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in alphabetical order the operations whose results have changed, and gives a commentary on the effect of the changes on ea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w:t>
        <w:tab/>
        <w:t>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operation ActivateSS is of type SS-Info. One data type used for components of SS-Info has suffered incompatible changes: 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vateSS operation does not apply to the CUG supplementary service, so the cug-Info component of SS-Info should never be present in the result of the operation 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w:t>
        <w:tab/>
        <w:t>De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operation DeactivateSS is of type SS-Info. One data type used for components of SS-Info has suffered incompatible changes: 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activateSS operation does not apply to the CUG supplementary service, so the cug-Info component of SS-Info should never be present in the result of the operation De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w:t>
        <w:tab/>
        <w:t>Era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operation EraseSS is of type SS-Info. One data type used for components of SS-Info has suffered incompatible changes: 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aseSS operation does not apply to the CUG supplementary service, so the cug-Info component of SS-Info should never be present in the result of the operation Eras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w:t>
        <w:tab/>
        <w:t>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operation GetPassword is of type Password. In MAP version 1 this was a choice between a printable string of length 4 to 8 octets or a numeric string of length 4 octets. It is now a numeric string of length 4 octets. The printable string option was never used in MAP version 1, as indicated by a comment in the ASN.1 in the latest phase 1 version of TS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w:t>
        <w:tab/>
        <w:t>Interrog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InterrogateSS operation is a CHOICE; one of the components of the CHOICE is a list of basic services to which the supplementary service applies, which is used for the Call Barring supplementary service. In MAP version 1 this list can in principle have up to 70 members, the number of individual basic services. However Call Barring can apply to only 13 basic service groups. In MAP version 2 the length of the list of basic service codes which can be returned in the result of the InterrogateSS operation is reduced to 13 to reflec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w:t>
        <w:tab/>
        <w:t>Register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operation RegisterSS is of type SS-Info. One data type used for components of SS-Info has suffered incompatible changes: 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gisterSS operation does not apply to the CUG supplementary service, so the cug-Info component of SS-Info should never be present in the result of the operation Register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7</w:t>
        <w:tab/>
        <w:t>Send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operation SendParameters is of type SentParameterList, which is a sequence of components of type SentParameter. The maximum number of components in the sequence has been reduced from 10 to 6. MAP version 1 could in principle send 10 sets of CUG-Information, but the supplementary service Closed User Group is not defined for GSM Phase 1, and the MAP version 1 signalling protocol will not support Closed User Group as defined for GSM Phase 2, so a MAP version 1 entity should never request parameters for CUG. The maximum number of sent parameters therefore consists of an IMSI and 5 AuthenticationSets - a total of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SentParameter is a choice of which one component is of type SubscriberData. The component of SubscriberData which is affected by the changes listed in section C.4 is CU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G supplementary service is not supported by MAP version 1; CUG-Info should therefore not be used as a component of SubscriberData in a dialogue involving a MAP version 1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8</w:t>
        <w:tab/>
        <w:t>SendRoutingInfoFor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operation SendRoutingInfoForSM is a sequence of which one component was a choice between location information (optionally with an associated LMSId) and forwarding data; the choice of forwarding data has been removed. Call Forwarding does not apply to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w:t>
        <w:tab/>
        <w:t>Changes to errors of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lists in alphabetical order the operations whose errors have changed, and gives a commentary on the effect of the changes on ea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w:t>
        <w:tab/>
        <w:t>SendInfoForOutgoing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SendInfoForOutgoingCall is used only on the B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w:t>
        <w:tab/>
        <w:t>SendRouting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type (CUG-RejectCause) used for the optional parameter of the error CUG-Reject has been changed. However the supplementary service Closed User Group is not defined for GSM Phase 1, and the MAP version 1 signalling protocol will not support Closed User Group as defined for GSM Phase 2, so the error CUG-Reject should not be used in a dialogue involving a MAP version 1 ent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ch 1994</w:t>
        <w:tab/>
        <w:t>Public Enquiry</w:t>
        <w:tab/>
        <w:t>PE 59:</w:t>
        <w:tab/>
        <w:t>1994-03-21 to 1994-08-12</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ril 1994</w:t>
        <w:tab/>
        <w:t>Change requests approved</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y SMG#10</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sectPr>
      <w:headerReference w:type="even" r:id="rId1108"/>
      <w:headerReference w:type="default" r:id="rId1109"/>
      <w:footerReference w:type="even" r:id="rId1110"/>
      <w:footerReference w:type="default" r:id="rId1111"/>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b">
    <w:charset w:val="01"/>
    <w:family w:val="auto"/>
    <w:pitch w:val="default"/>
  </w:font>
  <w:font w:name="symbol a">
    <w:charset w:val="01"/>
    <w:family w:val="auto"/>
    <w:pitch w:val="default"/>
  </w:font>
  <w:font w:name="Times New Roman">
    <w:charset w:val="01"/>
    <w:family w:val="auto"/>
    <w:pitch w:val="default"/>
  </w:font>
  <w:font w:name="roman i">
    <w:charset w:val="01"/>
    <w:family w:val="auto"/>
    <w:pitch w:val="default"/>
  </w:font>
  <w:font w:name="modern p">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26"/>
        <w:szCs w:val="26"/>
        <w:lang w:val="en-US"/>
      </w:rPr>
      <w:t>π</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to be printed in postscript]</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 xml:space="preserve">[there is a problem in printing page 382 (sheet 1 process MSC_B_HO] </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Released: May 1994</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GSM 09.02</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Version: 4.7.0</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Date: 15 April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ab/>
      <w:t>DRAFT</w:t>
    </w:r>
  </w:p>
  <w:p>
    <w:pPr>
      <w:pStyle w:val="Normal"/>
      <w:bidi w:val="0"/>
      <w:spacing w:lineRule="auto" w:line="240" w:before="0" w:after="0"/>
      <w:ind w:left="0" w:right="0" w:hanging="0"/>
      <w:jc w:val="left"/>
      <w:rPr/>
    </w:pPr>
    <w:r>
      <w:rPr>
        <w:rFonts w:eastAsia="modern i" w:cs="modern i" w:ascii="modern i" w:hAnsi="modern i"/>
        <w:b/>
        <w:bCs/>
        <w:vanish/>
        <w:color w:val="000000"/>
        <w:sz w:val="60"/>
        <w:szCs w:val="60"/>
        <w:lang w:val="en-US"/>
      </w:rPr>
      <w:t>E</w:t>
    </w:r>
    <w:r>
      <w:rPr>
        <w:rFonts w:eastAsia="modern i" w:cs="modern i" w:ascii="modern i" w:hAnsi="modern i"/>
        <w:b/>
        <w:bCs/>
        <w:vanish/>
        <w:color w:val="000000"/>
        <w:sz w:val="32"/>
        <w:szCs w:val="32"/>
        <w:lang w:val="en-US"/>
      </w:rPr>
      <w:t>UROPEAN</w:t>
    </w:r>
    <w:r>
      <w:rPr>
        <w:rFonts w:eastAsia="modern i" w:cs="modern i" w:ascii="modern i" w:hAnsi="modern i"/>
        <w:vanish/>
        <w:color w:val="000000"/>
        <w:sz w:val="20"/>
        <w:szCs w:val="20"/>
        <w:lang w:val="en-US"/>
      </w:rPr>
      <w:tab/>
    </w:r>
    <w:r>
      <w:rPr>
        <w:rFonts w:eastAsia="modern i" w:cs="modern i" w:ascii="modern i" w:hAnsi="modern i"/>
        <w:vanish/>
        <w:color w:val="000000"/>
        <w:sz w:val="32"/>
        <w:szCs w:val="32"/>
        <w:lang w:val="en-US"/>
      </w:rPr>
      <w:t>pr</w:t>
      <w:tab/>
    </w:r>
    <w:r>
      <w:rPr>
        <w:rFonts w:eastAsia="modern i" w:cs="modern i" w:ascii="modern i" w:hAnsi="modern i"/>
        <w:b/>
        <w:bCs/>
        <w:vanish/>
        <w:color w:val="000000"/>
        <w:sz w:val="32"/>
        <w:szCs w:val="32"/>
        <w:lang w:val="en-US"/>
      </w:rPr>
      <w:t>ETS 300 599</w:t>
    </w:r>
  </w:p>
  <w:p>
    <w:pPr>
      <w:pStyle w:val="Normal"/>
      <w:bidi w:val="0"/>
      <w:spacing w:lineRule="auto" w:line="240" w:before="0" w:after="0"/>
      <w:ind w:left="0" w:right="0" w:hanging="0"/>
      <w:jc w:val="left"/>
      <w:rPr/>
    </w:pPr>
    <w:r>
      <w:rPr>
        <w:rFonts w:eastAsia="modern i" w:cs="modern i" w:ascii="modern i" w:hAnsi="modern i"/>
        <w:b/>
        <w:bCs/>
        <w:vanish/>
        <w:color w:val="000000"/>
        <w:sz w:val="60"/>
        <w:szCs w:val="60"/>
        <w:lang w:val="en-US"/>
      </w:rPr>
      <w:t>T</w:t>
    </w:r>
    <w:r>
      <w:rPr>
        <w:rFonts w:eastAsia="modern i" w:cs="modern i" w:ascii="modern i" w:hAnsi="modern i"/>
        <w:b/>
        <w:bCs/>
        <w:vanish/>
        <w:color w:val="000000"/>
        <w:sz w:val="32"/>
        <w:szCs w:val="32"/>
        <w:lang w:val="en-US"/>
      </w:rPr>
      <w:t>ELECOMMUNICATION</w:t>
      <w:tab/>
    </w:r>
    <w:r>
      <w:rPr>
        <w:rFonts w:eastAsia="modern i" w:cs="modern i" w:ascii="modern i" w:hAnsi="modern i"/>
        <w:vanish/>
        <w:color w:val="000000"/>
        <w:sz w:val="20"/>
        <w:szCs w:val="20"/>
        <w:lang w:val="en-US"/>
      </w:rPr>
      <w:tab/>
      <w:t>March 1994</w:t>
    </w:r>
  </w:p>
  <w:p>
    <w:pPr>
      <w:pStyle w:val="Normal"/>
      <w:bidi w:val="0"/>
      <w:spacing w:lineRule="auto" w:line="240" w:before="0" w:after="0"/>
      <w:ind w:left="0" w:right="0" w:hanging="0"/>
      <w:jc w:val="left"/>
      <w:rPr/>
    </w:pPr>
    <w:r>
      <w:rPr>
        <w:rFonts w:eastAsia="modern i" w:cs="modern i" w:ascii="modern i" w:hAnsi="modern i"/>
        <w:b/>
        <w:bCs/>
        <w:vanish/>
        <w:color w:val="000000"/>
        <w:sz w:val="60"/>
        <w:szCs w:val="60"/>
        <w:lang w:val="en-US"/>
      </w:rPr>
      <w:t>S</w:t>
    </w:r>
    <w:r>
      <w:rPr>
        <w:rFonts w:eastAsia="modern i" w:cs="modern i" w:ascii="modern i" w:hAnsi="modern i"/>
        <w:b/>
        <w:bCs/>
        <w:vanish/>
        <w:color w:val="000000"/>
        <w:sz w:val="32"/>
        <w:szCs w:val="32"/>
        <w:lang w:val="en-US"/>
      </w:rPr>
      <w:t>TANDARD</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Key words</w:t>
    </w:r>
    <w:r>
      <w:rPr>
        <w:rFonts w:eastAsia="modern a" w:cs="modern a" w:ascii="modern a" w:hAnsi="modern a"/>
        <w:color w:val="000000"/>
        <w:sz w:val="24"/>
        <w:szCs w:val="24"/>
        <w:lang w:val="en-US"/>
      </w:rPr>
      <w:t>:</w:t>
      <w:tab/>
      <w:t>European digital cellular telecommunications system, Global System for Mobile communications (GS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Draft prETS 300 599:1994 (</w:t>
    </w:r>
    <w:r>
      <w:rPr>
        <w:rFonts w:eastAsia="modern i" w:cs="modern i" w:ascii="modern i" w:hAnsi="modern i"/>
        <w:b/>
        <w:bCs/>
        <w:color w:val="000000"/>
        <w:sz w:val="20"/>
        <w:szCs w:val="20"/>
        <w:lang w:val="en-US"/>
      </w:rPr>
      <w:t>GSM 09.02 version 4.7.0</w:t>
    </w:r>
    <w:r>
      <w:rPr>
        <w:rFonts w:eastAsia="modern i" w:cs="modern i" w:ascii="modern i" w:hAnsi="modern i"/>
        <w:b/>
        <w:bCs/>
        <w:vanish/>
        <w:color w:val="000000"/>
        <w:sz w:val="20"/>
        <w:szCs w:val="20"/>
        <w:lang w:val="en-US"/>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footer" Target="footer112.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header" Target="header115.xml"/><Relationship Id="rId230" Type="http://schemas.openxmlformats.org/officeDocument/2006/relationships/footer" Target="footer114.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header" Target="header117.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footer" Target="footer118.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header" Target="header121.xml"/><Relationship Id="rId242" Type="http://schemas.openxmlformats.org/officeDocument/2006/relationships/footer" Target="footer120.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header" Target="header123.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footer" Target="footer124.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header" Target="header127.xml"/><Relationship Id="rId254" Type="http://schemas.openxmlformats.org/officeDocument/2006/relationships/footer" Target="footer126.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header" Target="header129.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footer" Target="footer130.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header" Target="header133.xml"/><Relationship Id="rId266" Type="http://schemas.openxmlformats.org/officeDocument/2006/relationships/footer" Target="footer132.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header" Target="header135.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footer" Target="footer136.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header" Target="header139.xml"/><Relationship Id="rId278" Type="http://schemas.openxmlformats.org/officeDocument/2006/relationships/footer" Target="footer138.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header" Target="header141.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footer" Target="footer142.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header" Target="header145.xml"/><Relationship Id="rId290" Type="http://schemas.openxmlformats.org/officeDocument/2006/relationships/footer" Target="footer144.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header" Target="header147.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footer" Target="footer148.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header" Target="header151.xml"/><Relationship Id="rId302" Type="http://schemas.openxmlformats.org/officeDocument/2006/relationships/footer" Target="footer150.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header" Target="header153.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footer" Target="footer154.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header" Target="header157.xml"/><Relationship Id="rId314" Type="http://schemas.openxmlformats.org/officeDocument/2006/relationships/footer" Target="footer156.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header" Target="header159.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footer" Target="footer160.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header" Target="header163.xml"/><Relationship Id="rId326" Type="http://schemas.openxmlformats.org/officeDocument/2006/relationships/footer" Target="footer162.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header" Target="header165.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footer" Target="footer166.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header" Target="header169.xml"/><Relationship Id="rId338" Type="http://schemas.openxmlformats.org/officeDocument/2006/relationships/footer" Target="footer168.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header" Target="header171.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footer" Target="footer172.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header" Target="header175.xml"/><Relationship Id="rId350" Type="http://schemas.openxmlformats.org/officeDocument/2006/relationships/footer" Target="footer174.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header" Target="header177.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footer" Target="footer178.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header" Target="header181.xml"/><Relationship Id="rId362" Type="http://schemas.openxmlformats.org/officeDocument/2006/relationships/footer" Target="footer180.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header" Target="header183.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footer" Target="footer184.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header" Target="header187.xml"/><Relationship Id="rId374" Type="http://schemas.openxmlformats.org/officeDocument/2006/relationships/footer" Target="footer186.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header" Target="header189.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footer" Target="footer190.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header" Target="header193.xml"/><Relationship Id="rId386" Type="http://schemas.openxmlformats.org/officeDocument/2006/relationships/footer" Target="footer192.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header" Target="header195.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footer" Target="footer196.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header" Target="header199.xml"/><Relationship Id="rId398" Type="http://schemas.openxmlformats.org/officeDocument/2006/relationships/footer" Target="footer198.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header" Target="header201.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footer" Target="footer202.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header" Target="header205.xml"/><Relationship Id="rId410" Type="http://schemas.openxmlformats.org/officeDocument/2006/relationships/footer" Target="footer204.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header" Target="header207.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header" Target="header209.xml"/><Relationship Id="rId418" Type="http://schemas.openxmlformats.org/officeDocument/2006/relationships/footer" Target="footer208.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header" Target="header211.xml"/><Relationship Id="rId422" Type="http://schemas.openxmlformats.org/officeDocument/2006/relationships/footer" Target="footer210.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header" Target="header213.xml"/><Relationship Id="rId426" Type="http://schemas.openxmlformats.org/officeDocument/2006/relationships/footer" Target="footer212.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header" Target="header215.xml"/><Relationship Id="rId430" Type="http://schemas.openxmlformats.org/officeDocument/2006/relationships/footer" Target="footer214.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header" Target="header217.xml"/><Relationship Id="rId434" Type="http://schemas.openxmlformats.org/officeDocument/2006/relationships/footer" Target="footer216.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header" Target="header219.xml"/><Relationship Id="rId438" Type="http://schemas.openxmlformats.org/officeDocument/2006/relationships/footer" Target="footer218.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header" Target="header221.xml"/><Relationship Id="rId442" Type="http://schemas.openxmlformats.org/officeDocument/2006/relationships/footer" Target="footer220.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header" Target="header223.xml"/><Relationship Id="rId446" Type="http://schemas.openxmlformats.org/officeDocument/2006/relationships/footer" Target="footer222.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header" Target="header225.xml"/><Relationship Id="rId450" Type="http://schemas.openxmlformats.org/officeDocument/2006/relationships/footer" Target="footer224.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header" Target="header227.xml"/><Relationship Id="rId454" Type="http://schemas.openxmlformats.org/officeDocument/2006/relationships/footer" Target="footer226.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header" Target="header229.xml"/><Relationship Id="rId458" Type="http://schemas.openxmlformats.org/officeDocument/2006/relationships/footer" Target="footer228.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header" Target="header231.xml"/><Relationship Id="rId462" Type="http://schemas.openxmlformats.org/officeDocument/2006/relationships/footer" Target="footer230.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header" Target="header233.xml"/><Relationship Id="rId466" Type="http://schemas.openxmlformats.org/officeDocument/2006/relationships/footer" Target="footer232.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header" Target="header235.xml"/><Relationship Id="rId470" Type="http://schemas.openxmlformats.org/officeDocument/2006/relationships/footer" Target="footer234.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header" Target="header237.xml"/><Relationship Id="rId474" Type="http://schemas.openxmlformats.org/officeDocument/2006/relationships/footer" Target="footer236.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header" Target="header239.xml"/><Relationship Id="rId478" Type="http://schemas.openxmlformats.org/officeDocument/2006/relationships/footer" Target="footer238.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header" Target="header241.xml"/><Relationship Id="rId482" Type="http://schemas.openxmlformats.org/officeDocument/2006/relationships/footer" Target="footer240.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header" Target="header243.xml"/><Relationship Id="rId486" Type="http://schemas.openxmlformats.org/officeDocument/2006/relationships/footer" Target="footer242.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header" Target="header245.xml"/><Relationship Id="rId490" Type="http://schemas.openxmlformats.org/officeDocument/2006/relationships/footer" Target="footer244.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header" Target="header247.xml"/><Relationship Id="rId494" Type="http://schemas.openxmlformats.org/officeDocument/2006/relationships/footer" Target="footer246.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header" Target="header249.xml"/><Relationship Id="rId498" Type="http://schemas.openxmlformats.org/officeDocument/2006/relationships/footer" Target="footer248.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header" Target="header251.xml"/><Relationship Id="rId502" Type="http://schemas.openxmlformats.org/officeDocument/2006/relationships/footer" Target="footer250.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header" Target="header253.xml"/><Relationship Id="rId506" Type="http://schemas.openxmlformats.org/officeDocument/2006/relationships/footer" Target="footer252.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header" Target="header255.xml"/><Relationship Id="rId510" Type="http://schemas.openxmlformats.org/officeDocument/2006/relationships/footer" Target="footer254.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header" Target="header257.xml"/><Relationship Id="rId514" Type="http://schemas.openxmlformats.org/officeDocument/2006/relationships/footer" Target="footer256.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header" Target="header259.xml"/><Relationship Id="rId518" Type="http://schemas.openxmlformats.org/officeDocument/2006/relationships/footer" Target="footer258.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header" Target="header261.xml"/><Relationship Id="rId522" Type="http://schemas.openxmlformats.org/officeDocument/2006/relationships/footer" Target="footer260.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header" Target="header263.xml"/><Relationship Id="rId526" Type="http://schemas.openxmlformats.org/officeDocument/2006/relationships/footer" Target="footer262.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header" Target="header265.xml"/><Relationship Id="rId530" Type="http://schemas.openxmlformats.org/officeDocument/2006/relationships/footer" Target="footer264.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header" Target="header267.xml"/><Relationship Id="rId534" Type="http://schemas.openxmlformats.org/officeDocument/2006/relationships/footer" Target="footer266.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header" Target="header269.xml"/><Relationship Id="rId538" Type="http://schemas.openxmlformats.org/officeDocument/2006/relationships/footer" Target="footer268.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header" Target="header271.xml"/><Relationship Id="rId542" Type="http://schemas.openxmlformats.org/officeDocument/2006/relationships/footer" Target="footer270.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header" Target="header273.xml"/><Relationship Id="rId546" Type="http://schemas.openxmlformats.org/officeDocument/2006/relationships/footer" Target="footer272.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header" Target="header275.xml"/><Relationship Id="rId550" Type="http://schemas.openxmlformats.org/officeDocument/2006/relationships/footer" Target="footer274.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header" Target="header277.xml"/><Relationship Id="rId554" Type="http://schemas.openxmlformats.org/officeDocument/2006/relationships/footer" Target="footer276.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header" Target="header279.xml"/><Relationship Id="rId558" Type="http://schemas.openxmlformats.org/officeDocument/2006/relationships/footer" Target="footer278.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header" Target="header281.xml"/><Relationship Id="rId562" Type="http://schemas.openxmlformats.org/officeDocument/2006/relationships/footer" Target="footer280.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header" Target="header283.xml"/><Relationship Id="rId566" Type="http://schemas.openxmlformats.org/officeDocument/2006/relationships/footer" Target="footer282.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header" Target="header285.xml"/><Relationship Id="rId570" Type="http://schemas.openxmlformats.org/officeDocument/2006/relationships/footer" Target="footer284.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header" Target="header287.xml"/><Relationship Id="rId574" Type="http://schemas.openxmlformats.org/officeDocument/2006/relationships/footer" Target="footer286.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header" Target="header289.xml"/><Relationship Id="rId578" Type="http://schemas.openxmlformats.org/officeDocument/2006/relationships/footer" Target="footer288.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header" Target="header291.xml"/><Relationship Id="rId582" Type="http://schemas.openxmlformats.org/officeDocument/2006/relationships/footer" Target="footer290.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header" Target="header293.xml"/><Relationship Id="rId586" Type="http://schemas.openxmlformats.org/officeDocument/2006/relationships/footer" Target="footer292.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header" Target="header295.xml"/><Relationship Id="rId590" Type="http://schemas.openxmlformats.org/officeDocument/2006/relationships/footer" Target="footer294.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header" Target="header297.xml"/><Relationship Id="rId594" Type="http://schemas.openxmlformats.org/officeDocument/2006/relationships/footer" Target="footer296.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header" Target="header299.xml"/><Relationship Id="rId598" Type="http://schemas.openxmlformats.org/officeDocument/2006/relationships/footer" Target="footer298.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header" Target="header301.xml"/><Relationship Id="rId602" Type="http://schemas.openxmlformats.org/officeDocument/2006/relationships/footer" Target="footer300.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header" Target="header303.xml"/><Relationship Id="rId606" Type="http://schemas.openxmlformats.org/officeDocument/2006/relationships/footer" Target="footer302.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header" Target="header305.xml"/><Relationship Id="rId610" Type="http://schemas.openxmlformats.org/officeDocument/2006/relationships/footer" Target="footer304.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header" Target="header307.xml"/><Relationship Id="rId614" Type="http://schemas.openxmlformats.org/officeDocument/2006/relationships/footer" Target="footer306.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header" Target="header309.xml"/><Relationship Id="rId618" Type="http://schemas.openxmlformats.org/officeDocument/2006/relationships/footer" Target="footer308.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header" Target="header311.xml"/><Relationship Id="rId622" Type="http://schemas.openxmlformats.org/officeDocument/2006/relationships/footer" Target="footer310.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header" Target="header313.xml"/><Relationship Id="rId626" Type="http://schemas.openxmlformats.org/officeDocument/2006/relationships/footer" Target="footer312.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header" Target="header315.xml"/><Relationship Id="rId630" Type="http://schemas.openxmlformats.org/officeDocument/2006/relationships/footer" Target="footer314.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header" Target="header317.xml"/><Relationship Id="rId634" Type="http://schemas.openxmlformats.org/officeDocument/2006/relationships/footer" Target="footer316.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header" Target="header319.xml"/><Relationship Id="rId638" Type="http://schemas.openxmlformats.org/officeDocument/2006/relationships/footer" Target="footer318.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header" Target="header321.xml"/><Relationship Id="rId642" Type="http://schemas.openxmlformats.org/officeDocument/2006/relationships/footer" Target="footer320.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header" Target="header323.xml"/><Relationship Id="rId646" Type="http://schemas.openxmlformats.org/officeDocument/2006/relationships/footer" Target="footer322.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header" Target="header325.xml"/><Relationship Id="rId650" Type="http://schemas.openxmlformats.org/officeDocument/2006/relationships/footer" Target="footer324.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header" Target="header327.xml"/><Relationship Id="rId654" Type="http://schemas.openxmlformats.org/officeDocument/2006/relationships/footer" Target="footer326.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header" Target="header329.xml"/><Relationship Id="rId658" Type="http://schemas.openxmlformats.org/officeDocument/2006/relationships/footer" Target="footer328.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header" Target="header331.xml"/><Relationship Id="rId662" Type="http://schemas.openxmlformats.org/officeDocument/2006/relationships/footer" Target="footer330.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header" Target="header333.xml"/><Relationship Id="rId666" Type="http://schemas.openxmlformats.org/officeDocument/2006/relationships/footer" Target="footer332.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header" Target="header335.xml"/><Relationship Id="rId670" Type="http://schemas.openxmlformats.org/officeDocument/2006/relationships/footer" Target="footer334.xml"/><Relationship Id="rId671" Type="http://schemas.openxmlformats.org/officeDocument/2006/relationships/footer" Target="footer335.xml"/><Relationship Id="rId672" Type="http://schemas.openxmlformats.org/officeDocument/2006/relationships/header" Target="header336.xml"/><Relationship Id="rId673" Type="http://schemas.openxmlformats.org/officeDocument/2006/relationships/header" Target="header337.xml"/><Relationship Id="rId674" Type="http://schemas.openxmlformats.org/officeDocument/2006/relationships/footer" Target="footer336.xml"/><Relationship Id="rId675" Type="http://schemas.openxmlformats.org/officeDocument/2006/relationships/footer" Target="footer337.xml"/><Relationship Id="rId676" Type="http://schemas.openxmlformats.org/officeDocument/2006/relationships/header" Target="header338.xml"/><Relationship Id="rId677" Type="http://schemas.openxmlformats.org/officeDocument/2006/relationships/header" Target="header339.xml"/><Relationship Id="rId678" Type="http://schemas.openxmlformats.org/officeDocument/2006/relationships/footer" Target="footer338.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header" Target="header341.xml"/><Relationship Id="rId682" Type="http://schemas.openxmlformats.org/officeDocument/2006/relationships/footer" Target="footer340.xml"/><Relationship Id="rId683" Type="http://schemas.openxmlformats.org/officeDocument/2006/relationships/footer" Target="footer341.xml"/><Relationship Id="rId684" Type="http://schemas.openxmlformats.org/officeDocument/2006/relationships/header" Target="header342.xml"/><Relationship Id="rId685" Type="http://schemas.openxmlformats.org/officeDocument/2006/relationships/header" Target="header343.xml"/><Relationship Id="rId686" Type="http://schemas.openxmlformats.org/officeDocument/2006/relationships/footer" Target="footer342.xml"/><Relationship Id="rId687" Type="http://schemas.openxmlformats.org/officeDocument/2006/relationships/footer" Target="footer343.xml"/><Relationship Id="rId688" Type="http://schemas.openxmlformats.org/officeDocument/2006/relationships/header" Target="header344.xml"/><Relationship Id="rId689" Type="http://schemas.openxmlformats.org/officeDocument/2006/relationships/header" Target="header345.xml"/><Relationship Id="rId690" Type="http://schemas.openxmlformats.org/officeDocument/2006/relationships/footer" Target="footer344.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header" Target="header347.xml"/><Relationship Id="rId694" Type="http://schemas.openxmlformats.org/officeDocument/2006/relationships/footer" Target="footer346.xml"/><Relationship Id="rId695" Type="http://schemas.openxmlformats.org/officeDocument/2006/relationships/footer" Target="footer347.xml"/><Relationship Id="rId696" Type="http://schemas.openxmlformats.org/officeDocument/2006/relationships/header" Target="header348.xml"/><Relationship Id="rId697" Type="http://schemas.openxmlformats.org/officeDocument/2006/relationships/header" Target="header349.xml"/><Relationship Id="rId698" Type="http://schemas.openxmlformats.org/officeDocument/2006/relationships/footer" Target="footer348.xml"/><Relationship Id="rId699" Type="http://schemas.openxmlformats.org/officeDocument/2006/relationships/footer" Target="footer349.xml"/><Relationship Id="rId700" Type="http://schemas.openxmlformats.org/officeDocument/2006/relationships/header" Target="header350.xml"/><Relationship Id="rId701" Type="http://schemas.openxmlformats.org/officeDocument/2006/relationships/header" Target="header351.xml"/><Relationship Id="rId702" Type="http://schemas.openxmlformats.org/officeDocument/2006/relationships/footer" Target="footer350.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header" Target="header353.xml"/><Relationship Id="rId706" Type="http://schemas.openxmlformats.org/officeDocument/2006/relationships/footer" Target="footer352.xml"/><Relationship Id="rId707" Type="http://schemas.openxmlformats.org/officeDocument/2006/relationships/footer" Target="footer353.xml"/><Relationship Id="rId708" Type="http://schemas.openxmlformats.org/officeDocument/2006/relationships/header" Target="header354.xml"/><Relationship Id="rId709" Type="http://schemas.openxmlformats.org/officeDocument/2006/relationships/header" Target="header355.xml"/><Relationship Id="rId710" Type="http://schemas.openxmlformats.org/officeDocument/2006/relationships/footer" Target="footer354.xml"/><Relationship Id="rId711" Type="http://schemas.openxmlformats.org/officeDocument/2006/relationships/footer" Target="footer355.xml"/><Relationship Id="rId712" Type="http://schemas.openxmlformats.org/officeDocument/2006/relationships/header" Target="header356.xml"/><Relationship Id="rId713" Type="http://schemas.openxmlformats.org/officeDocument/2006/relationships/header" Target="header357.xml"/><Relationship Id="rId714" Type="http://schemas.openxmlformats.org/officeDocument/2006/relationships/footer" Target="footer356.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header" Target="header359.xml"/><Relationship Id="rId718" Type="http://schemas.openxmlformats.org/officeDocument/2006/relationships/footer" Target="footer358.xml"/><Relationship Id="rId719" Type="http://schemas.openxmlformats.org/officeDocument/2006/relationships/footer" Target="footer359.xml"/><Relationship Id="rId720" Type="http://schemas.openxmlformats.org/officeDocument/2006/relationships/header" Target="header360.xml"/><Relationship Id="rId721" Type="http://schemas.openxmlformats.org/officeDocument/2006/relationships/header" Target="header361.xml"/><Relationship Id="rId722" Type="http://schemas.openxmlformats.org/officeDocument/2006/relationships/footer" Target="footer360.xml"/><Relationship Id="rId723" Type="http://schemas.openxmlformats.org/officeDocument/2006/relationships/footer" Target="footer361.xml"/><Relationship Id="rId724" Type="http://schemas.openxmlformats.org/officeDocument/2006/relationships/header" Target="header362.xml"/><Relationship Id="rId725" Type="http://schemas.openxmlformats.org/officeDocument/2006/relationships/header" Target="header363.xml"/><Relationship Id="rId726" Type="http://schemas.openxmlformats.org/officeDocument/2006/relationships/footer" Target="footer362.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header" Target="header365.xml"/><Relationship Id="rId730" Type="http://schemas.openxmlformats.org/officeDocument/2006/relationships/footer" Target="footer364.xml"/><Relationship Id="rId731" Type="http://schemas.openxmlformats.org/officeDocument/2006/relationships/footer" Target="footer365.xml"/><Relationship Id="rId732" Type="http://schemas.openxmlformats.org/officeDocument/2006/relationships/header" Target="header366.xml"/><Relationship Id="rId733" Type="http://schemas.openxmlformats.org/officeDocument/2006/relationships/header" Target="header367.xml"/><Relationship Id="rId734" Type="http://schemas.openxmlformats.org/officeDocument/2006/relationships/footer" Target="footer366.xml"/><Relationship Id="rId735" Type="http://schemas.openxmlformats.org/officeDocument/2006/relationships/footer" Target="footer367.xml"/><Relationship Id="rId736" Type="http://schemas.openxmlformats.org/officeDocument/2006/relationships/header" Target="header368.xml"/><Relationship Id="rId737" Type="http://schemas.openxmlformats.org/officeDocument/2006/relationships/header" Target="header369.xml"/><Relationship Id="rId738" Type="http://schemas.openxmlformats.org/officeDocument/2006/relationships/footer" Target="footer368.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header" Target="header371.xml"/><Relationship Id="rId742" Type="http://schemas.openxmlformats.org/officeDocument/2006/relationships/footer" Target="footer370.xml"/><Relationship Id="rId743" Type="http://schemas.openxmlformats.org/officeDocument/2006/relationships/footer" Target="footer371.xml"/><Relationship Id="rId744" Type="http://schemas.openxmlformats.org/officeDocument/2006/relationships/header" Target="header372.xml"/><Relationship Id="rId745" Type="http://schemas.openxmlformats.org/officeDocument/2006/relationships/header" Target="header373.xml"/><Relationship Id="rId746" Type="http://schemas.openxmlformats.org/officeDocument/2006/relationships/footer" Target="footer372.xml"/><Relationship Id="rId747" Type="http://schemas.openxmlformats.org/officeDocument/2006/relationships/footer" Target="footer373.xml"/><Relationship Id="rId748" Type="http://schemas.openxmlformats.org/officeDocument/2006/relationships/header" Target="header374.xml"/><Relationship Id="rId749" Type="http://schemas.openxmlformats.org/officeDocument/2006/relationships/header" Target="header375.xml"/><Relationship Id="rId750" Type="http://schemas.openxmlformats.org/officeDocument/2006/relationships/footer" Target="footer374.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header" Target="header377.xml"/><Relationship Id="rId754" Type="http://schemas.openxmlformats.org/officeDocument/2006/relationships/footer" Target="footer376.xml"/><Relationship Id="rId755" Type="http://schemas.openxmlformats.org/officeDocument/2006/relationships/footer" Target="footer377.xml"/><Relationship Id="rId756" Type="http://schemas.openxmlformats.org/officeDocument/2006/relationships/header" Target="header378.xml"/><Relationship Id="rId757" Type="http://schemas.openxmlformats.org/officeDocument/2006/relationships/header" Target="header379.xml"/><Relationship Id="rId758" Type="http://schemas.openxmlformats.org/officeDocument/2006/relationships/footer" Target="footer378.xml"/><Relationship Id="rId759" Type="http://schemas.openxmlformats.org/officeDocument/2006/relationships/footer" Target="footer379.xml"/><Relationship Id="rId760" Type="http://schemas.openxmlformats.org/officeDocument/2006/relationships/header" Target="header380.xml"/><Relationship Id="rId761" Type="http://schemas.openxmlformats.org/officeDocument/2006/relationships/header" Target="header381.xml"/><Relationship Id="rId762" Type="http://schemas.openxmlformats.org/officeDocument/2006/relationships/footer" Target="footer380.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header" Target="header383.xml"/><Relationship Id="rId766" Type="http://schemas.openxmlformats.org/officeDocument/2006/relationships/footer" Target="footer382.xml"/><Relationship Id="rId767" Type="http://schemas.openxmlformats.org/officeDocument/2006/relationships/footer" Target="footer383.xml"/><Relationship Id="rId768" Type="http://schemas.openxmlformats.org/officeDocument/2006/relationships/header" Target="header384.xml"/><Relationship Id="rId769" Type="http://schemas.openxmlformats.org/officeDocument/2006/relationships/header" Target="header385.xml"/><Relationship Id="rId770" Type="http://schemas.openxmlformats.org/officeDocument/2006/relationships/footer" Target="footer384.xml"/><Relationship Id="rId771" Type="http://schemas.openxmlformats.org/officeDocument/2006/relationships/footer" Target="footer385.xml"/><Relationship Id="rId772" Type="http://schemas.openxmlformats.org/officeDocument/2006/relationships/header" Target="header386.xml"/><Relationship Id="rId773" Type="http://schemas.openxmlformats.org/officeDocument/2006/relationships/header" Target="header387.xml"/><Relationship Id="rId774" Type="http://schemas.openxmlformats.org/officeDocument/2006/relationships/footer" Target="footer386.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header" Target="header389.xml"/><Relationship Id="rId778" Type="http://schemas.openxmlformats.org/officeDocument/2006/relationships/footer" Target="footer388.xml"/><Relationship Id="rId779" Type="http://schemas.openxmlformats.org/officeDocument/2006/relationships/footer" Target="footer389.xml"/><Relationship Id="rId780" Type="http://schemas.openxmlformats.org/officeDocument/2006/relationships/header" Target="header390.xml"/><Relationship Id="rId781" Type="http://schemas.openxmlformats.org/officeDocument/2006/relationships/header" Target="header391.xml"/><Relationship Id="rId782" Type="http://schemas.openxmlformats.org/officeDocument/2006/relationships/footer" Target="footer390.xml"/><Relationship Id="rId783" Type="http://schemas.openxmlformats.org/officeDocument/2006/relationships/footer" Target="footer391.xml"/><Relationship Id="rId784" Type="http://schemas.openxmlformats.org/officeDocument/2006/relationships/header" Target="header392.xml"/><Relationship Id="rId785" Type="http://schemas.openxmlformats.org/officeDocument/2006/relationships/header" Target="header393.xml"/><Relationship Id="rId786" Type="http://schemas.openxmlformats.org/officeDocument/2006/relationships/footer" Target="footer392.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header" Target="header395.xml"/><Relationship Id="rId790" Type="http://schemas.openxmlformats.org/officeDocument/2006/relationships/footer" Target="footer394.xml"/><Relationship Id="rId791" Type="http://schemas.openxmlformats.org/officeDocument/2006/relationships/footer" Target="footer395.xml"/><Relationship Id="rId792" Type="http://schemas.openxmlformats.org/officeDocument/2006/relationships/header" Target="header396.xml"/><Relationship Id="rId793" Type="http://schemas.openxmlformats.org/officeDocument/2006/relationships/header" Target="header397.xml"/><Relationship Id="rId794" Type="http://schemas.openxmlformats.org/officeDocument/2006/relationships/footer" Target="footer396.xml"/><Relationship Id="rId795" Type="http://schemas.openxmlformats.org/officeDocument/2006/relationships/footer" Target="footer397.xml"/><Relationship Id="rId796" Type="http://schemas.openxmlformats.org/officeDocument/2006/relationships/header" Target="header398.xml"/><Relationship Id="rId797" Type="http://schemas.openxmlformats.org/officeDocument/2006/relationships/header" Target="header399.xml"/><Relationship Id="rId798" Type="http://schemas.openxmlformats.org/officeDocument/2006/relationships/footer" Target="footer398.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header" Target="header401.xml"/><Relationship Id="rId802" Type="http://schemas.openxmlformats.org/officeDocument/2006/relationships/footer" Target="footer400.xml"/><Relationship Id="rId803" Type="http://schemas.openxmlformats.org/officeDocument/2006/relationships/footer" Target="footer401.xml"/><Relationship Id="rId804" Type="http://schemas.openxmlformats.org/officeDocument/2006/relationships/header" Target="header402.xml"/><Relationship Id="rId805" Type="http://schemas.openxmlformats.org/officeDocument/2006/relationships/header" Target="header403.xml"/><Relationship Id="rId806" Type="http://schemas.openxmlformats.org/officeDocument/2006/relationships/footer" Target="footer402.xml"/><Relationship Id="rId807" Type="http://schemas.openxmlformats.org/officeDocument/2006/relationships/footer" Target="footer403.xml"/><Relationship Id="rId808" Type="http://schemas.openxmlformats.org/officeDocument/2006/relationships/header" Target="header404.xml"/><Relationship Id="rId809" Type="http://schemas.openxmlformats.org/officeDocument/2006/relationships/header" Target="header405.xml"/><Relationship Id="rId810" Type="http://schemas.openxmlformats.org/officeDocument/2006/relationships/footer" Target="footer404.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header" Target="header407.xml"/><Relationship Id="rId814" Type="http://schemas.openxmlformats.org/officeDocument/2006/relationships/footer" Target="footer406.xml"/><Relationship Id="rId815" Type="http://schemas.openxmlformats.org/officeDocument/2006/relationships/footer" Target="footer407.xml"/><Relationship Id="rId816" Type="http://schemas.openxmlformats.org/officeDocument/2006/relationships/header" Target="header408.xml"/><Relationship Id="rId817" Type="http://schemas.openxmlformats.org/officeDocument/2006/relationships/header" Target="header409.xml"/><Relationship Id="rId818" Type="http://schemas.openxmlformats.org/officeDocument/2006/relationships/footer" Target="footer408.xml"/><Relationship Id="rId819" Type="http://schemas.openxmlformats.org/officeDocument/2006/relationships/footer" Target="footer409.xml"/><Relationship Id="rId820" Type="http://schemas.openxmlformats.org/officeDocument/2006/relationships/header" Target="header410.xml"/><Relationship Id="rId821" Type="http://schemas.openxmlformats.org/officeDocument/2006/relationships/header" Target="header411.xml"/><Relationship Id="rId822" Type="http://schemas.openxmlformats.org/officeDocument/2006/relationships/footer" Target="footer410.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header" Target="header413.xml"/><Relationship Id="rId826" Type="http://schemas.openxmlformats.org/officeDocument/2006/relationships/footer" Target="footer412.xml"/><Relationship Id="rId827" Type="http://schemas.openxmlformats.org/officeDocument/2006/relationships/footer" Target="footer413.xml"/><Relationship Id="rId828" Type="http://schemas.openxmlformats.org/officeDocument/2006/relationships/header" Target="header414.xml"/><Relationship Id="rId829" Type="http://schemas.openxmlformats.org/officeDocument/2006/relationships/header" Target="header415.xml"/><Relationship Id="rId830" Type="http://schemas.openxmlformats.org/officeDocument/2006/relationships/footer" Target="footer414.xml"/><Relationship Id="rId831" Type="http://schemas.openxmlformats.org/officeDocument/2006/relationships/footer" Target="footer415.xml"/><Relationship Id="rId832" Type="http://schemas.openxmlformats.org/officeDocument/2006/relationships/header" Target="header416.xml"/><Relationship Id="rId833" Type="http://schemas.openxmlformats.org/officeDocument/2006/relationships/header" Target="header417.xml"/><Relationship Id="rId834" Type="http://schemas.openxmlformats.org/officeDocument/2006/relationships/footer" Target="footer416.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header" Target="header419.xml"/><Relationship Id="rId838" Type="http://schemas.openxmlformats.org/officeDocument/2006/relationships/footer" Target="footer418.xml"/><Relationship Id="rId839" Type="http://schemas.openxmlformats.org/officeDocument/2006/relationships/footer" Target="footer419.xml"/><Relationship Id="rId840" Type="http://schemas.openxmlformats.org/officeDocument/2006/relationships/header" Target="header420.xml"/><Relationship Id="rId841" Type="http://schemas.openxmlformats.org/officeDocument/2006/relationships/header" Target="header421.xml"/><Relationship Id="rId842" Type="http://schemas.openxmlformats.org/officeDocument/2006/relationships/footer" Target="footer420.xml"/><Relationship Id="rId843" Type="http://schemas.openxmlformats.org/officeDocument/2006/relationships/footer" Target="footer421.xml"/><Relationship Id="rId844" Type="http://schemas.openxmlformats.org/officeDocument/2006/relationships/header" Target="header422.xml"/><Relationship Id="rId845" Type="http://schemas.openxmlformats.org/officeDocument/2006/relationships/header" Target="header423.xml"/><Relationship Id="rId846" Type="http://schemas.openxmlformats.org/officeDocument/2006/relationships/footer" Target="footer422.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header" Target="header425.xml"/><Relationship Id="rId850" Type="http://schemas.openxmlformats.org/officeDocument/2006/relationships/footer" Target="footer424.xml"/><Relationship Id="rId851" Type="http://schemas.openxmlformats.org/officeDocument/2006/relationships/footer" Target="footer425.xml"/><Relationship Id="rId852" Type="http://schemas.openxmlformats.org/officeDocument/2006/relationships/header" Target="header426.xml"/><Relationship Id="rId853" Type="http://schemas.openxmlformats.org/officeDocument/2006/relationships/header" Target="header427.xml"/><Relationship Id="rId854" Type="http://schemas.openxmlformats.org/officeDocument/2006/relationships/footer" Target="footer426.xml"/><Relationship Id="rId855" Type="http://schemas.openxmlformats.org/officeDocument/2006/relationships/footer" Target="footer427.xml"/><Relationship Id="rId856" Type="http://schemas.openxmlformats.org/officeDocument/2006/relationships/header" Target="header428.xml"/><Relationship Id="rId857" Type="http://schemas.openxmlformats.org/officeDocument/2006/relationships/header" Target="header429.xml"/><Relationship Id="rId858" Type="http://schemas.openxmlformats.org/officeDocument/2006/relationships/footer" Target="footer428.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header" Target="header431.xml"/><Relationship Id="rId862" Type="http://schemas.openxmlformats.org/officeDocument/2006/relationships/footer" Target="footer430.xml"/><Relationship Id="rId863" Type="http://schemas.openxmlformats.org/officeDocument/2006/relationships/footer" Target="footer431.xml"/><Relationship Id="rId864" Type="http://schemas.openxmlformats.org/officeDocument/2006/relationships/header" Target="header432.xml"/><Relationship Id="rId865" Type="http://schemas.openxmlformats.org/officeDocument/2006/relationships/header" Target="header433.xml"/><Relationship Id="rId866" Type="http://schemas.openxmlformats.org/officeDocument/2006/relationships/footer" Target="footer432.xml"/><Relationship Id="rId867" Type="http://schemas.openxmlformats.org/officeDocument/2006/relationships/footer" Target="footer433.xml"/><Relationship Id="rId868" Type="http://schemas.openxmlformats.org/officeDocument/2006/relationships/header" Target="header434.xml"/><Relationship Id="rId869" Type="http://schemas.openxmlformats.org/officeDocument/2006/relationships/header" Target="header435.xml"/><Relationship Id="rId870" Type="http://schemas.openxmlformats.org/officeDocument/2006/relationships/footer" Target="footer434.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header" Target="header437.xml"/><Relationship Id="rId874" Type="http://schemas.openxmlformats.org/officeDocument/2006/relationships/footer" Target="footer436.xml"/><Relationship Id="rId875" Type="http://schemas.openxmlformats.org/officeDocument/2006/relationships/footer" Target="footer437.xml"/><Relationship Id="rId876" Type="http://schemas.openxmlformats.org/officeDocument/2006/relationships/header" Target="header438.xml"/><Relationship Id="rId877" Type="http://schemas.openxmlformats.org/officeDocument/2006/relationships/header" Target="header439.xml"/><Relationship Id="rId878" Type="http://schemas.openxmlformats.org/officeDocument/2006/relationships/footer" Target="footer438.xml"/><Relationship Id="rId879" Type="http://schemas.openxmlformats.org/officeDocument/2006/relationships/footer" Target="footer439.xml"/><Relationship Id="rId880" Type="http://schemas.openxmlformats.org/officeDocument/2006/relationships/header" Target="header440.xml"/><Relationship Id="rId881" Type="http://schemas.openxmlformats.org/officeDocument/2006/relationships/header" Target="header441.xml"/><Relationship Id="rId882" Type="http://schemas.openxmlformats.org/officeDocument/2006/relationships/footer" Target="footer440.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header" Target="header443.xml"/><Relationship Id="rId886" Type="http://schemas.openxmlformats.org/officeDocument/2006/relationships/footer" Target="footer442.xml"/><Relationship Id="rId887" Type="http://schemas.openxmlformats.org/officeDocument/2006/relationships/footer" Target="footer443.xml"/><Relationship Id="rId888" Type="http://schemas.openxmlformats.org/officeDocument/2006/relationships/header" Target="header444.xml"/><Relationship Id="rId889" Type="http://schemas.openxmlformats.org/officeDocument/2006/relationships/header" Target="header445.xml"/><Relationship Id="rId890" Type="http://schemas.openxmlformats.org/officeDocument/2006/relationships/footer" Target="footer444.xml"/><Relationship Id="rId891" Type="http://schemas.openxmlformats.org/officeDocument/2006/relationships/footer" Target="footer445.xml"/><Relationship Id="rId892" Type="http://schemas.openxmlformats.org/officeDocument/2006/relationships/header" Target="header446.xml"/><Relationship Id="rId893" Type="http://schemas.openxmlformats.org/officeDocument/2006/relationships/header" Target="header447.xml"/><Relationship Id="rId894" Type="http://schemas.openxmlformats.org/officeDocument/2006/relationships/footer" Target="footer446.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header" Target="header449.xml"/><Relationship Id="rId898" Type="http://schemas.openxmlformats.org/officeDocument/2006/relationships/footer" Target="footer448.xml"/><Relationship Id="rId899" Type="http://schemas.openxmlformats.org/officeDocument/2006/relationships/footer" Target="footer449.xml"/><Relationship Id="rId900" Type="http://schemas.openxmlformats.org/officeDocument/2006/relationships/header" Target="header450.xml"/><Relationship Id="rId901" Type="http://schemas.openxmlformats.org/officeDocument/2006/relationships/header" Target="header451.xml"/><Relationship Id="rId902" Type="http://schemas.openxmlformats.org/officeDocument/2006/relationships/footer" Target="footer450.xml"/><Relationship Id="rId903" Type="http://schemas.openxmlformats.org/officeDocument/2006/relationships/footer" Target="footer451.xml"/><Relationship Id="rId904" Type="http://schemas.openxmlformats.org/officeDocument/2006/relationships/header" Target="header452.xml"/><Relationship Id="rId905" Type="http://schemas.openxmlformats.org/officeDocument/2006/relationships/header" Target="header453.xml"/><Relationship Id="rId906" Type="http://schemas.openxmlformats.org/officeDocument/2006/relationships/footer" Target="footer452.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header" Target="header455.xml"/><Relationship Id="rId910" Type="http://schemas.openxmlformats.org/officeDocument/2006/relationships/footer" Target="footer454.xml"/><Relationship Id="rId911" Type="http://schemas.openxmlformats.org/officeDocument/2006/relationships/footer" Target="footer455.xml"/><Relationship Id="rId912" Type="http://schemas.openxmlformats.org/officeDocument/2006/relationships/header" Target="header456.xml"/><Relationship Id="rId913" Type="http://schemas.openxmlformats.org/officeDocument/2006/relationships/header" Target="header457.xml"/><Relationship Id="rId914" Type="http://schemas.openxmlformats.org/officeDocument/2006/relationships/footer" Target="footer456.xml"/><Relationship Id="rId915" Type="http://schemas.openxmlformats.org/officeDocument/2006/relationships/footer" Target="footer457.xml"/><Relationship Id="rId916" Type="http://schemas.openxmlformats.org/officeDocument/2006/relationships/header" Target="header458.xml"/><Relationship Id="rId917" Type="http://schemas.openxmlformats.org/officeDocument/2006/relationships/header" Target="header459.xml"/><Relationship Id="rId918" Type="http://schemas.openxmlformats.org/officeDocument/2006/relationships/footer" Target="footer458.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header" Target="header461.xml"/><Relationship Id="rId922" Type="http://schemas.openxmlformats.org/officeDocument/2006/relationships/footer" Target="footer460.xml"/><Relationship Id="rId923" Type="http://schemas.openxmlformats.org/officeDocument/2006/relationships/footer" Target="footer461.xml"/><Relationship Id="rId924" Type="http://schemas.openxmlformats.org/officeDocument/2006/relationships/header" Target="header462.xml"/><Relationship Id="rId925" Type="http://schemas.openxmlformats.org/officeDocument/2006/relationships/header" Target="header463.xml"/><Relationship Id="rId926" Type="http://schemas.openxmlformats.org/officeDocument/2006/relationships/footer" Target="footer462.xml"/><Relationship Id="rId927" Type="http://schemas.openxmlformats.org/officeDocument/2006/relationships/footer" Target="footer463.xml"/><Relationship Id="rId928" Type="http://schemas.openxmlformats.org/officeDocument/2006/relationships/header" Target="header464.xml"/><Relationship Id="rId929" Type="http://schemas.openxmlformats.org/officeDocument/2006/relationships/header" Target="header465.xml"/><Relationship Id="rId930" Type="http://schemas.openxmlformats.org/officeDocument/2006/relationships/footer" Target="footer464.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header" Target="header467.xml"/><Relationship Id="rId934" Type="http://schemas.openxmlformats.org/officeDocument/2006/relationships/footer" Target="footer466.xml"/><Relationship Id="rId935" Type="http://schemas.openxmlformats.org/officeDocument/2006/relationships/footer" Target="footer467.xml"/><Relationship Id="rId936" Type="http://schemas.openxmlformats.org/officeDocument/2006/relationships/header" Target="header468.xml"/><Relationship Id="rId937" Type="http://schemas.openxmlformats.org/officeDocument/2006/relationships/header" Target="header469.xml"/><Relationship Id="rId938" Type="http://schemas.openxmlformats.org/officeDocument/2006/relationships/footer" Target="footer468.xml"/><Relationship Id="rId939" Type="http://schemas.openxmlformats.org/officeDocument/2006/relationships/footer" Target="footer469.xml"/><Relationship Id="rId940" Type="http://schemas.openxmlformats.org/officeDocument/2006/relationships/header" Target="header470.xml"/><Relationship Id="rId941" Type="http://schemas.openxmlformats.org/officeDocument/2006/relationships/header" Target="header471.xml"/><Relationship Id="rId942" Type="http://schemas.openxmlformats.org/officeDocument/2006/relationships/footer" Target="footer470.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header" Target="header473.xml"/><Relationship Id="rId946" Type="http://schemas.openxmlformats.org/officeDocument/2006/relationships/footer" Target="footer472.xml"/><Relationship Id="rId947" Type="http://schemas.openxmlformats.org/officeDocument/2006/relationships/footer" Target="footer473.xml"/><Relationship Id="rId948" Type="http://schemas.openxmlformats.org/officeDocument/2006/relationships/header" Target="header474.xml"/><Relationship Id="rId949" Type="http://schemas.openxmlformats.org/officeDocument/2006/relationships/header" Target="header475.xml"/><Relationship Id="rId950" Type="http://schemas.openxmlformats.org/officeDocument/2006/relationships/footer" Target="footer474.xml"/><Relationship Id="rId951" Type="http://schemas.openxmlformats.org/officeDocument/2006/relationships/footer" Target="footer475.xml"/><Relationship Id="rId952" Type="http://schemas.openxmlformats.org/officeDocument/2006/relationships/header" Target="header476.xml"/><Relationship Id="rId953" Type="http://schemas.openxmlformats.org/officeDocument/2006/relationships/header" Target="header477.xml"/><Relationship Id="rId954" Type="http://schemas.openxmlformats.org/officeDocument/2006/relationships/footer" Target="footer476.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header" Target="header479.xml"/><Relationship Id="rId958" Type="http://schemas.openxmlformats.org/officeDocument/2006/relationships/footer" Target="footer478.xml"/><Relationship Id="rId959" Type="http://schemas.openxmlformats.org/officeDocument/2006/relationships/footer" Target="footer479.xml"/><Relationship Id="rId960" Type="http://schemas.openxmlformats.org/officeDocument/2006/relationships/header" Target="header480.xml"/><Relationship Id="rId961" Type="http://schemas.openxmlformats.org/officeDocument/2006/relationships/header" Target="header481.xml"/><Relationship Id="rId962" Type="http://schemas.openxmlformats.org/officeDocument/2006/relationships/footer" Target="footer480.xml"/><Relationship Id="rId963" Type="http://schemas.openxmlformats.org/officeDocument/2006/relationships/footer" Target="footer481.xml"/><Relationship Id="rId964" Type="http://schemas.openxmlformats.org/officeDocument/2006/relationships/header" Target="header482.xml"/><Relationship Id="rId965" Type="http://schemas.openxmlformats.org/officeDocument/2006/relationships/header" Target="header483.xml"/><Relationship Id="rId966" Type="http://schemas.openxmlformats.org/officeDocument/2006/relationships/footer" Target="footer482.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header" Target="header485.xml"/><Relationship Id="rId970" Type="http://schemas.openxmlformats.org/officeDocument/2006/relationships/footer" Target="footer484.xml"/><Relationship Id="rId971" Type="http://schemas.openxmlformats.org/officeDocument/2006/relationships/footer" Target="footer485.xml"/><Relationship Id="rId972" Type="http://schemas.openxmlformats.org/officeDocument/2006/relationships/header" Target="header486.xml"/><Relationship Id="rId973" Type="http://schemas.openxmlformats.org/officeDocument/2006/relationships/header" Target="header487.xml"/><Relationship Id="rId974" Type="http://schemas.openxmlformats.org/officeDocument/2006/relationships/footer" Target="footer486.xml"/><Relationship Id="rId975" Type="http://schemas.openxmlformats.org/officeDocument/2006/relationships/footer" Target="footer487.xml"/><Relationship Id="rId976" Type="http://schemas.openxmlformats.org/officeDocument/2006/relationships/header" Target="header488.xml"/><Relationship Id="rId977" Type="http://schemas.openxmlformats.org/officeDocument/2006/relationships/header" Target="header489.xml"/><Relationship Id="rId978" Type="http://schemas.openxmlformats.org/officeDocument/2006/relationships/footer" Target="footer488.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header" Target="header491.xml"/><Relationship Id="rId982" Type="http://schemas.openxmlformats.org/officeDocument/2006/relationships/footer" Target="footer490.xml"/><Relationship Id="rId983" Type="http://schemas.openxmlformats.org/officeDocument/2006/relationships/footer" Target="footer491.xml"/><Relationship Id="rId984" Type="http://schemas.openxmlformats.org/officeDocument/2006/relationships/header" Target="header492.xml"/><Relationship Id="rId985" Type="http://schemas.openxmlformats.org/officeDocument/2006/relationships/header" Target="header493.xml"/><Relationship Id="rId986" Type="http://schemas.openxmlformats.org/officeDocument/2006/relationships/footer" Target="footer492.xml"/><Relationship Id="rId987" Type="http://schemas.openxmlformats.org/officeDocument/2006/relationships/footer" Target="footer493.xml"/><Relationship Id="rId988" Type="http://schemas.openxmlformats.org/officeDocument/2006/relationships/header" Target="header494.xml"/><Relationship Id="rId989" Type="http://schemas.openxmlformats.org/officeDocument/2006/relationships/header" Target="header495.xml"/><Relationship Id="rId990" Type="http://schemas.openxmlformats.org/officeDocument/2006/relationships/footer" Target="footer494.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header" Target="header497.xml"/><Relationship Id="rId994" Type="http://schemas.openxmlformats.org/officeDocument/2006/relationships/footer" Target="footer496.xml"/><Relationship Id="rId995" Type="http://schemas.openxmlformats.org/officeDocument/2006/relationships/footer" Target="footer497.xml"/><Relationship Id="rId996" Type="http://schemas.openxmlformats.org/officeDocument/2006/relationships/header" Target="header498.xml"/><Relationship Id="rId997" Type="http://schemas.openxmlformats.org/officeDocument/2006/relationships/header" Target="header499.xml"/><Relationship Id="rId998" Type="http://schemas.openxmlformats.org/officeDocument/2006/relationships/footer" Target="footer498.xml"/><Relationship Id="rId999" Type="http://schemas.openxmlformats.org/officeDocument/2006/relationships/footer" Target="footer499.xml"/><Relationship Id="rId1000" Type="http://schemas.openxmlformats.org/officeDocument/2006/relationships/header" Target="header500.xml"/><Relationship Id="rId1001" Type="http://schemas.openxmlformats.org/officeDocument/2006/relationships/header" Target="header501.xml"/><Relationship Id="rId1002" Type="http://schemas.openxmlformats.org/officeDocument/2006/relationships/footer" Target="footer500.xml"/><Relationship Id="rId1003" Type="http://schemas.openxmlformats.org/officeDocument/2006/relationships/footer" Target="footer501.xml"/><Relationship Id="rId1004" Type="http://schemas.openxmlformats.org/officeDocument/2006/relationships/header" Target="header502.xml"/><Relationship Id="rId1005" Type="http://schemas.openxmlformats.org/officeDocument/2006/relationships/header" Target="header503.xml"/><Relationship Id="rId1006" Type="http://schemas.openxmlformats.org/officeDocument/2006/relationships/footer" Target="footer502.xml"/><Relationship Id="rId1007" Type="http://schemas.openxmlformats.org/officeDocument/2006/relationships/footer" Target="footer503.xml"/><Relationship Id="rId1008" Type="http://schemas.openxmlformats.org/officeDocument/2006/relationships/header" Target="header504.xml"/><Relationship Id="rId1009" Type="http://schemas.openxmlformats.org/officeDocument/2006/relationships/header" Target="header505.xml"/><Relationship Id="rId1010" Type="http://schemas.openxmlformats.org/officeDocument/2006/relationships/footer" Target="footer504.xml"/><Relationship Id="rId1011" Type="http://schemas.openxmlformats.org/officeDocument/2006/relationships/footer" Target="footer505.xml"/><Relationship Id="rId1012" Type="http://schemas.openxmlformats.org/officeDocument/2006/relationships/header" Target="header506.xml"/><Relationship Id="rId1013" Type="http://schemas.openxmlformats.org/officeDocument/2006/relationships/header" Target="header507.xml"/><Relationship Id="rId1014" Type="http://schemas.openxmlformats.org/officeDocument/2006/relationships/footer" Target="footer506.xml"/><Relationship Id="rId1015" Type="http://schemas.openxmlformats.org/officeDocument/2006/relationships/footer" Target="footer507.xml"/><Relationship Id="rId1016" Type="http://schemas.openxmlformats.org/officeDocument/2006/relationships/header" Target="header508.xml"/><Relationship Id="rId1017" Type="http://schemas.openxmlformats.org/officeDocument/2006/relationships/header" Target="header509.xml"/><Relationship Id="rId1018" Type="http://schemas.openxmlformats.org/officeDocument/2006/relationships/footer" Target="footer508.xml"/><Relationship Id="rId1019" Type="http://schemas.openxmlformats.org/officeDocument/2006/relationships/footer" Target="footer509.xml"/><Relationship Id="rId1020" Type="http://schemas.openxmlformats.org/officeDocument/2006/relationships/header" Target="header510.xml"/><Relationship Id="rId1021" Type="http://schemas.openxmlformats.org/officeDocument/2006/relationships/header" Target="header511.xml"/><Relationship Id="rId1022" Type="http://schemas.openxmlformats.org/officeDocument/2006/relationships/footer" Target="footer510.xml"/><Relationship Id="rId1023" Type="http://schemas.openxmlformats.org/officeDocument/2006/relationships/footer" Target="footer511.xml"/><Relationship Id="rId1024" Type="http://schemas.openxmlformats.org/officeDocument/2006/relationships/header" Target="header512.xml"/><Relationship Id="rId1025" Type="http://schemas.openxmlformats.org/officeDocument/2006/relationships/header" Target="header513.xml"/><Relationship Id="rId1026" Type="http://schemas.openxmlformats.org/officeDocument/2006/relationships/footer" Target="footer512.xml"/><Relationship Id="rId1027" Type="http://schemas.openxmlformats.org/officeDocument/2006/relationships/footer" Target="footer513.xml"/><Relationship Id="rId1028" Type="http://schemas.openxmlformats.org/officeDocument/2006/relationships/header" Target="header514.xml"/><Relationship Id="rId1029" Type="http://schemas.openxmlformats.org/officeDocument/2006/relationships/header" Target="header515.xml"/><Relationship Id="rId1030" Type="http://schemas.openxmlformats.org/officeDocument/2006/relationships/footer" Target="footer514.xml"/><Relationship Id="rId1031" Type="http://schemas.openxmlformats.org/officeDocument/2006/relationships/footer" Target="footer515.xml"/><Relationship Id="rId1032" Type="http://schemas.openxmlformats.org/officeDocument/2006/relationships/header" Target="header516.xml"/><Relationship Id="rId1033" Type="http://schemas.openxmlformats.org/officeDocument/2006/relationships/header" Target="header517.xml"/><Relationship Id="rId1034" Type="http://schemas.openxmlformats.org/officeDocument/2006/relationships/footer" Target="footer516.xml"/><Relationship Id="rId1035" Type="http://schemas.openxmlformats.org/officeDocument/2006/relationships/footer" Target="footer517.xml"/><Relationship Id="rId1036" Type="http://schemas.openxmlformats.org/officeDocument/2006/relationships/header" Target="header518.xml"/><Relationship Id="rId1037" Type="http://schemas.openxmlformats.org/officeDocument/2006/relationships/header" Target="header519.xml"/><Relationship Id="rId1038" Type="http://schemas.openxmlformats.org/officeDocument/2006/relationships/footer" Target="footer518.xml"/><Relationship Id="rId1039" Type="http://schemas.openxmlformats.org/officeDocument/2006/relationships/footer" Target="footer519.xml"/><Relationship Id="rId1040" Type="http://schemas.openxmlformats.org/officeDocument/2006/relationships/header" Target="header520.xml"/><Relationship Id="rId1041" Type="http://schemas.openxmlformats.org/officeDocument/2006/relationships/header" Target="header521.xml"/><Relationship Id="rId1042" Type="http://schemas.openxmlformats.org/officeDocument/2006/relationships/footer" Target="footer520.xml"/><Relationship Id="rId1043" Type="http://schemas.openxmlformats.org/officeDocument/2006/relationships/footer" Target="footer521.xml"/><Relationship Id="rId1044" Type="http://schemas.openxmlformats.org/officeDocument/2006/relationships/header" Target="header522.xml"/><Relationship Id="rId1045" Type="http://schemas.openxmlformats.org/officeDocument/2006/relationships/header" Target="header523.xml"/><Relationship Id="rId1046" Type="http://schemas.openxmlformats.org/officeDocument/2006/relationships/footer" Target="footer522.xml"/><Relationship Id="rId1047" Type="http://schemas.openxmlformats.org/officeDocument/2006/relationships/footer" Target="footer523.xml"/><Relationship Id="rId1048" Type="http://schemas.openxmlformats.org/officeDocument/2006/relationships/header" Target="header524.xml"/><Relationship Id="rId1049" Type="http://schemas.openxmlformats.org/officeDocument/2006/relationships/header" Target="header525.xml"/><Relationship Id="rId1050" Type="http://schemas.openxmlformats.org/officeDocument/2006/relationships/footer" Target="footer524.xml"/><Relationship Id="rId1051" Type="http://schemas.openxmlformats.org/officeDocument/2006/relationships/footer" Target="footer525.xml"/><Relationship Id="rId1052" Type="http://schemas.openxmlformats.org/officeDocument/2006/relationships/header" Target="header526.xml"/><Relationship Id="rId1053" Type="http://schemas.openxmlformats.org/officeDocument/2006/relationships/header" Target="header527.xml"/><Relationship Id="rId1054" Type="http://schemas.openxmlformats.org/officeDocument/2006/relationships/footer" Target="footer526.xml"/><Relationship Id="rId1055" Type="http://schemas.openxmlformats.org/officeDocument/2006/relationships/footer" Target="footer527.xml"/><Relationship Id="rId1056" Type="http://schemas.openxmlformats.org/officeDocument/2006/relationships/header" Target="header528.xml"/><Relationship Id="rId1057" Type="http://schemas.openxmlformats.org/officeDocument/2006/relationships/header" Target="header529.xml"/><Relationship Id="rId1058" Type="http://schemas.openxmlformats.org/officeDocument/2006/relationships/footer" Target="footer528.xml"/><Relationship Id="rId1059" Type="http://schemas.openxmlformats.org/officeDocument/2006/relationships/footer" Target="footer529.xml"/><Relationship Id="rId1060" Type="http://schemas.openxmlformats.org/officeDocument/2006/relationships/header" Target="header530.xml"/><Relationship Id="rId1061" Type="http://schemas.openxmlformats.org/officeDocument/2006/relationships/header" Target="header531.xml"/><Relationship Id="rId1062" Type="http://schemas.openxmlformats.org/officeDocument/2006/relationships/footer" Target="footer530.xml"/><Relationship Id="rId1063" Type="http://schemas.openxmlformats.org/officeDocument/2006/relationships/footer" Target="footer531.xml"/><Relationship Id="rId1064" Type="http://schemas.openxmlformats.org/officeDocument/2006/relationships/header" Target="header532.xml"/><Relationship Id="rId1065" Type="http://schemas.openxmlformats.org/officeDocument/2006/relationships/header" Target="header533.xml"/><Relationship Id="rId1066" Type="http://schemas.openxmlformats.org/officeDocument/2006/relationships/footer" Target="footer532.xml"/><Relationship Id="rId1067" Type="http://schemas.openxmlformats.org/officeDocument/2006/relationships/footer" Target="footer533.xml"/><Relationship Id="rId1068" Type="http://schemas.openxmlformats.org/officeDocument/2006/relationships/header" Target="header534.xml"/><Relationship Id="rId1069" Type="http://schemas.openxmlformats.org/officeDocument/2006/relationships/header" Target="header535.xml"/><Relationship Id="rId1070" Type="http://schemas.openxmlformats.org/officeDocument/2006/relationships/footer" Target="footer534.xml"/><Relationship Id="rId1071" Type="http://schemas.openxmlformats.org/officeDocument/2006/relationships/footer" Target="footer535.xml"/><Relationship Id="rId1072" Type="http://schemas.openxmlformats.org/officeDocument/2006/relationships/header" Target="header536.xml"/><Relationship Id="rId1073" Type="http://schemas.openxmlformats.org/officeDocument/2006/relationships/header" Target="header537.xml"/><Relationship Id="rId1074" Type="http://schemas.openxmlformats.org/officeDocument/2006/relationships/footer" Target="footer536.xml"/><Relationship Id="rId1075" Type="http://schemas.openxmlformats.org/officeDocument/2006/relationships/footer" Target="footer537.xml"/><Relationship Id="rId1076" Type="http://schemas.openxmlformats.org/officeDocument/2006/relationships/header" Target="header538.xml"/><Relationship Id="rId1077" Type="http://schemas.openxmlformats.org/officeDocument/2006/relationships/header" Target="header539.xml"/><Relationship Id="rId1078" Type="http://schemas.openxmlformats.org/officeDocument/2006/relationships/footer" Target="footer538.xml"/><Relationship Id="rId1079" Type="http://schemas.openxmlformats.org/officeDocument/2006/relationships/footer" Target="footer539.xml"/><Relationship Id="rId1080" Type="http://schemas.openxmlformats.org/officeDocument/2006/relationships/header" Target="header540.xml"/><Relationship Id="rId1081" Type="http://schemas.openxmlformats.org/officeDocument/2006/relationships/header" Target="header541.xml"/><Relationship Id="rId1082" Type="http://schemas.openxmlformats.org/officeDocument/2006/relationships/footer" Target="footer540.xml"/><Relationship Id="rId1083" Type="http://schemas.openxmlformats.org/officeDocument/2006/relationships/footer" Target="footer541.xml"/><Relationship Id="rId1084" Type="http://schemas.openxmlformats.org/officeDocument/2006/relationships/header" Target="header542.xml"/><Relationship Id="rId1085" Type="http://schemas.openxmlformats.org/officeDocument/2006/relationships/header" Target="header543.xml"/><Relationship Id="rId1086" Type="http://schemas.openxmlformats.org/officeDocument/2006/relationships/footer" Target="footer542.xml"/><Relationship Id="rId1087" Type="http://schemas.openxmlformats.org/officeDocument/2006/relationships/footer" Target="footer543.xml"/><Relationship Id="rId1088" Type="http://schemas.openxmlformats.org/officeDocument/2006/relationships/header" Target="header544.xml"/><Relationship Id="rId1089" Type="http://schemas.openxmlformats.org/officeDocument/2006/relationships/header" Target="header545.xml"/><Relationship Id="rId1090" Type="http://schemas.openxmlformats.org/officeDocument/2006/relationships/footer" Target="footer544.xml"/><Relationship Id="rId1091" Type="http://schemas.openxmlformats.org/officeDocument/2006/relationships/footer" Target="footer545.xml"/><Relationship Id="rId1092" Type="http://schemas.openxmlformats.org/officeDocument/2006/relationships/header" Target="header546.xml"/><Relationship Id="rId1093" Type="http://schemas.openxmlformats.org/officeDocument/2006/relationships/header" Target="header547.xml"/><Relationship Id="rId1094" Type="http://schemas.openxmlformats.org/officeDocument/2006/relationships/footer" Target="footer546.xml"/><Relationship Id="rId1095" Type="http://schemas.openxmlformats.org/officeDocument/2006/relationships/footer" Target="footer547.xml"/><Relationship Id="rId1096" Type="http://schemas.openxmlformats.org/officeDocument/2006/relationships/header" Target="header548.xml"/><Relationship Id="rId1097" Type="http://schemas.openxmlformats.org/officeDocument/2006/relationships/header" Target="header549.xml"/><Relationship Id="rId1098" Type="http://schemas.openxmlformats.org/officeDocument/2006/relationships/footer" Target="footer548.xml"/><Relationship Id="rId1099" Type="http://schemas.openxmlformats.org/officeDocument/2006/relationships/footer" Target="footer549.xml"/><Relationship Id="rId1100" Type="http://schemas.openxmlformats.org/officeDocument/2006/relationships/header" Target="header550.xml"/><Relationship Id="rId1101" Type="http://schemas.openxmlformats.org/officeDocument/2006/relationships/header" Target="header551.xml"/><Relationship Id="rId1102" Type="http://schemas.openxmlformats.org/officeDocument/2006/relationships/footer" Target="footer550.xml"/><Relationship Id="rId1103" Type="http://schemas.openxmlformats.org/officeDocument/2006/relationships/footer" Target="footer551.xml"/><Relationship Id="rId1104" Type="http://schemas.openxmlformats.org/officeDocument/2006/relationships/header" Target="header552.xml"/><Relationship Id="rId1105" Type="http://schemas.openxmlformats.org/officeDocument/2006/relationships/header" Target="header553.xml"/><Relationship Id="rId1106" Type="http://schemas.openxmlformats.org/officeDocument/2006/relationships/footer" Target="footer552.xml"/><Relationship Id="rId1107" Type="http://schemas.openxmlformats.org/officeDocument/2006/relationships/footer" Target="footer553.xml"/><Relationship Id="rId1108" Type="http://schemas.openxmlformats.org/officeDocument/2006/relationships/header" Target="header554.xml"/><Relationship Id="rId1109" Type="http://schemas.openxmlformats.org/officeDocument/2006/relationships/header" Target="header555.xml"/><Relationship Id="rId1110" Type="http://schemas.openxmlformats.org/officeDocument/2006/relationships/footer" Target="footer554.xml"/><Relationship Id="rId1111" Type="http://schemas.openxmlformats.org/officeDocument/2006/relationships/footer" Target="footer555.xml"/><Relationship Id="rId1112" Type="http://schemas.openxmlformats.org/officeDocument/2006/relationships/fontTable" Target="fontTable.xml"/><Relationship Id="rId1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09/9402/24/94─⌠</dc:description>
  <dc:language>en-US</dc:language>
  <cp:lastModifiedBy/>
  <cp:revision>0</cp:revision>
  <dc:subject/>
  <dc:title/>
</cp:coreProperties>
</file>