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 Recommendation GSM 09.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Requirements on Interworking between the ISDN or PSTN and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 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15 January,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SIGNALLING REQUIREMENTS</w:t>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TERWORKING WITH THE PSTN FOR CALL SET-UP</w:t>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WORKING WITH THE ISDN FOR CALL SET-UP</w:t>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MPACT OF THE OFF-AIR CALL SET-UP ON THE</w:t>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WORKING</w:t>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tabs>
          <w:tab w:val="clear" w:pos="720"/>
          <w:tab w:val="right" w:pos="10341" w:leader="none"/>
        </w:tabs>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PECIAL ARRAN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 :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 </w:t>
        <w:tab/>
        <w:t>The text ofthis recommendation is identical tp CEPT recommendation T/S 43-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2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Recommendation is to present the general requirements for the PSTN and the ISDN as well as for the mobile network to be met in order to ensure a correct integration of the mobile service in the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covers only the signalling aspects of the interworking. The service requirements have to be covered in a specific Recommendation: only the signalling impacts have to be dealt with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SIGNALL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Requirements for the mobil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be integrated in the fixed network the PLMN must comply with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AP which supports information exchanges between the nodes of the mobile service uses the facilities of Transactions Capabilities of Signalling System N0 7. Therefore the equipments of the mobile network must comply with the specifications of the interface between TCAP and the application user. If TCAP functions are integrated in the mobile network equipments, the latter must comply with the relevant specifications (C.C.I.T.T Recommendations Q 771 to Q 7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r MAP messages routing purpose, the mobile nodes must provide the SCCP via TCAP with an address complying with the relevant specifications (C.C.I.T.T Recommendations Q 711 to Q 7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call set-up, the MSCs must interface with the fixed exchanges.  In the detailled interworking recommendations, the fixed network signalling considered are the Signalling system N0 7 and its User Parts (TUP or ISUP).  The MSCs must comply with the same signalling interface specifications as the fixed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LMN and the signalling on the radio path must provide the information needed to ensure a correct interworking with the fixed network. The interworking in the MSCs must occur with a minimum loss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PLMN nodes must interface with the N0 7 signalling network. For that, they must comply with the MTP specifications (C.C.I.T.T Recommendations Q701 to Q 7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Requirements for the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aptations of the fixed network needed for the integration of the mobile service have to be minimized. The minimum requirements in the case of a fixed network completely seperate from the PLMN is for the provision of suitable facilities to carry Signalling System No 7 messages between PLMNs. In other cases where the PLMN is integrated to a greater or lesser extent with the fixed network, some facilities could be provided to facilitate access to the mobile service or the operation of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implementation of the N0 7 signalling network could be useful for the mobile service. Before N0 7 Signalling System is implemented, a dedicated signalling network using a subset of N07 could be used as an interim solution for transfer of the data between functional units of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t will be useful that, in addition to the signalling network, the SCCP facilities be available in order to avoid a specific implementation of such a service in the PLMN equip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rogation procedure based on TCAP prior to connection set up to a mobile would save circuits resources in the network and would increase the service quality provided to the fixed calling subscriber by eg. reducing the post dialling delay in such kinds of calls. The best way is to introduce this procedure as near as possible to the local originating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TERWORKING WITH THE PSTN FOR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with the Telephone User Part of the signalling system N0 7 is the only case consider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ular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xed telephone network provides an end to end transparent link at least for speech use. It is then possible to have a data transmission communication on a telephone call. This would not be the case with a mobile subscriber: the radio path would not be transparent. Therefore, if a calling suscriber wishes to have a data transmission call with a mobile it would be necessary to inform the network and precise the characteristics of this transmission: the mobile PLMN will then be able to replace the speech coder by a data coder adapted to the type of transmission modem used. One solution could be that the mobile has one telephone number per type of data transmission service he can u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usual routing of a call to a mobile includes a rerouting according to the roaming number allocated to this mobile. This number is temporary allocated and difficulties could appear in some cases such as a failure of a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remove the need for multiple Roaming Numbers (e.g. in the case of data transmission from the PSTN) it may be possible, if the implementation allows, to include the called party address in the Initial Address Message sent to the MSC. Alternatively, an indicator specifying the service required could be emplo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WORKING WITH THE ISDN FOR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radio path could not economically provide a transparent 64 kb/s channel to mobile subscriber all the time, all the ISDN services foreseen in the fixed network will not be available to the mobile subscribers. The quality of service in land mobile networks may also in some cases not meet the quality of service requirements for certain ISDN services . Therefore some service limitations need to be introduced in the access to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methods may be foreseen to implement this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interrogation is used also to check the service capabilities of the mobile access. This procedure can also be used to perform a compatibility check between the parties. But this test is only possible if the HLR knows the relevant characteristics of the mobile station and cannot be used with card operated stations; in that case a mobile subscriber can use different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plest solution is that normal mobile call set-up be processed and controlled by the incoming MSC. As such the incoming MSC can also provide a compatibility check for card operat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all is set up in the normal way up to the mobile. The IAM contains the characteristics of the service requested and on the terminal needed by the call. The network, MSC included, is transparent in the compatibility check. This method is the same as this defined in the ISD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MPACT OF THE OFF-AIR CALL SET-UP ON TH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the off-air call set-up in the PLMN has an impact on the interworking with the fixed network. Both outgoing and incoming calls have to be considered: the consequences are not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was stated before, the use of the Off-Air Call Set-Up procedure is optional and must be limited to national telephone calls only (see Recommendation GSM 0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Definition of the off-air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ave the radio resources, the radio traffic channel may be allocated to the communication only when both calling and called parties are present ie. at the answer instant. This method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Air Call Set-Up" (OACSU) has some implication on the interworking with the fixed network. But the consequences are not the same whether the mobile subscriber is the calling or the called pa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Outgoing call from a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initiation of an outgoing call, a traffic channel is allocated to the communication when the called subscriber answer is received in the MSC. In some cases, no idle traffic channel may be available when necessary. Therefore an appropriate announcement must be given to the called party when no idle traffic channel is available within a certain interval upon receipt of the called party's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announcement is used, it must always be played through in its entirety, even if a traffic channel becomes available before it is completed, except if the called party clears, in which case the call should be cleared 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DDRESS COMPLETE message indicates that there will possibly be no ANSWER message upon the connection of the called party (e.g. ADC without any information), the radio path must be established immediately upon receipt of the A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interworking constraints coming from the characteristics of the differents signalling systems used in the countries, the OACSU technique should only be used for national cal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Incoming call to a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coming calls, the impact is not so important, but some rules must be applied in order to limit the influence on the service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rning the sending instant of the answer message, the normal operating rules apply. If the call is successfully set up to the mobile station, the answer message must be sent to the originating exchange only when the traffic channel is established upon recognition of the called party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PECIAL ARRAN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Control of speech processing and echo control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headerReference w:type="first" r:id="rId3"/>
          <w:type w:val="nextPage"/>
          <w:pgSz w:w="12191" w:h="16840"/>
          <w:pgMar w:left="1418" w:right="1418" w:gutter="0" w:header="1418" w:top="1745" w:footer="0" w:bottom="1418"/>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NTRODUCTION</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SIGNALLING REQUIREMENTS</w:t>
        <w:tab/>
        <w:t>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Requirements for the mobile network</w:t>
        <w:tab/>
        <w:t>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Requirements for the fixed network</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TERWORKING WITH THE PSTN FOR CALL SET-UP</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WORKING WITH THE ISDN FOR CALL SET-UP</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MPACT OF THE OFF-AIR CALL SET-UP ON THE INTERWORKING</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Definition of the off-air call set-up</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Outgoing call from a mobile station</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Incoming call to a mobile station</w:t>
        <w:tab/>
        <w:t>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PECIAL ARRANGEMENTS</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Control of speech processing and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ho control devices</w:t>
        <w:tab/>
        <w:t>6</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sectPr>
      <w:headerReference w:type="default" r:id="rId4"/>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03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2/21/90 2/10/90 p'</dc:description>
  <dc:language>en-US</dc:language>
  <cp:lastModifiedBy/>
  <cp:revision>0</cp:revision>
  <dc:subject/>
  <dc:title/>
</cp:coreProperties>
</file>