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9.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ab/>
        <w:t>Interworking between the PLMN and the PSPDN for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ferenc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initions and abbreviat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Network interwork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erworking to PSPDN via PAD Acc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tab/>
        <w:t>Default profile in dedicated PAD acc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tab/>
        <w:t>Parameter values in the 5 GSM PAD profiles</w:t>
      </w:r>
    </w:p>
    <w:p>
      <w:pPr>
        <w:pStyle w:val="Normal"/>
        <w:bidi w:val="0"/>
        <w:spacing w:lineRule="auto" w:line="240" w:before="0" w:after="0"/>
        <w:ind w:left="216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tab/>
        <w:t xml:space="preserve">Parameter values in the 5 CEPT PAD profiles </w:t>
      </w:r>
    </w:p>
    <w:p>
      <w:pPr>
        <w:pStyle w:val="Normal"/>
        <w:bidi w:val="0"/>
        <w:spacing w:lineRule="auto" w:line="240" w:before="0" w:after="0"/>
        <w:ind w:left="360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 41901</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w:t>
        <w:tab/>
        <w:t>Facility request/indic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19</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0.</w:t>
        <w:tab/>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Recommendation is to identify the interworking functions and requirements to support interworking between PLMN and PSPDN for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GSM 09.05 applies to PAD access in order to provide communications with host systems connected to PSPDN for M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is Recommendation, the requirements for existing or dedicated PAD are considered separately. In each case, the general problem of charging is exam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siders only the access by a MS to a PAD and not the reverse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REFERE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Services               Rec GSM 02.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ging Aspect               Rec GSM 02.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type               Rec GSM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interworking       Rec GSM 09.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                     Rec GSM 03.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Rec GSM 04.21 and 08.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Adaptation Function  Rec GSM 07.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 41901 ( date 06 1987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Systems Interconnexion : X.29-mode procedures between a packet mode DTE or a PAD and a PAD via a public or private X.25 switched network or ISO 8208 packet level entity and ISO 7776 link level entity/X.3 character-mode access via a public or private PAD attached to an X.25 packet switched network or ISO 8208 packet level entity and ISO 7776 link level entity/X.28 character-mode access via a telephonic or data circuit to a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DEFINITIONS AND ABBREVI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CUG</w:t>
      </w:r>
      <w:r>
        <w:rPr>
          <w:rFonts w:eastAsia="modern a" w:cs="modern a" w:ascii="modern a" w:hAnsi="modern a"/>
          <w:color w:val="000000"/>
          <w:sz w:val="24"/>
          <w:szCs w:val="24"/>
          <w:lang w:val="en-US"/>
        </w:rPr>
        <w:tab/>
        <w:t xml:space="preserve"> Closed user group</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TE</w:t>
      </w:r>
      <w:r>
        <w:rPr>
          <w:rFonts w:eastAsia="modern a" w:cs="modern a" w:ascii="modern a" w:hAnsi="modern a"/>
          <w:color w:val="000000"/>
          <w:sz w:val="24"/>
          <w:szCs w:val="24"/>
          <w:lang w:val="en-US"/>
        </w:rPr>
        <w:tab/>
        <w:t xml:space="preserve"> Data Terminal Equipment</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IA5</w:t>
      </w:r>
      <w:r>
        <w:rPr>
          <w:rFonts w:eastAsia="modern a" w:cs="modern a" w:ascii="modern a" w:hAnsi="modern a"/>
          <w:color w:val="000000"/>
          <w:sz w:val="24"/>
          <w:szCs w:val="24"/>
          <w:lang w:val="en-US"/>
        </w:rPr>
        <w:tab/>
        <w:t xml:space="preserve"> Alphabet International number 5; a set of characters and their coding specified in the CCITT Rec T.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IWF</w:t>
      </w:r>
      <w:r>
        <w:rPr>
          <w:rFonts w:eastAsia="modern a" w:cs="modern a" w:ascii="modern a" w:hAnsi="modern a"/>
          <w:color w:val="000000"/>
          <w:sz w:val="24"/>
          <w:szCs w:val="24"/>
          <w:lang w:val="en-US"/>
        </w:rPr>
        <w:tab/>
        <w:t xml:space="preserve"> InterWorking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ISDN</w:t>
      </w:r>
      <w:r>
        <w:rPr>
          <w:rFonts w:eastAsia="modern a" w:cs="modern a" w:ascii="modern a" w:hAnsi="modern a"/>
          <w:color w:val="000000"/>
          <w:sz w:val="24"/>
          <w:szCs w:val="24"/>
          <w:lang w:val="en-US"/>
        </w:rPr>
        <w:tab/>
        <w:t xml:space="preserve"> Integrated Service Digital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I</w:t>
      </w:r>
      <w:r>
        <w:rPr>
          <w:rFonts w:eastAsia="modern a" w:cs="modern a" w:ascii="modern a" w:hAnsi="modern a"/>
          <w:color w:val="000000"/>
          <w:sz w:val="24"/>
          <w:szCs w:val="24"/>
          <w:lang w:val="en-US"/>
        </w:rPr>
        <w:tab/>
        <w:t xml:space="preserve"> Network User Ident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A</w:t>
      </w:r>
      <w:r>
        <w:rPr>
          <w:rFonts w:eastAsia="modern a" w:cs="modern a" w:ascii="modern a" w:hAnsi="modern a"/>
          <w:color w:val="000000"/>
          <w:sz w:val="24"/>
          <w:szCs w:val="24"/>
          <w:lang w:val="en-US"/>
        </w:rPr>
        <w:tab/>
        <w:t xml:space="preserve"> Network User 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PSPDN</w:t>
      </w:r>
      <w:r>
        <w:rPr>
          <w:rFonts w:eastAsia="modern a" w:cs="modern a" w:ascii="modern a" w:hAnsi="modern a"/>
          <w:color w:val="000000"/>
          <w:sz w:val="24"/>
          <w:szCs w:val="24"/>
          <w:lang w:val="en-US"/>
        </w:rPr>
        <w:t xml:space="preserve"> Packed Switched Public Data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PLMN</w:t>
      </w:r>
      <w:r>
        <w:rPr>
          <w:rFonts w:eastAsia="modern a" w:cs="modern a" w:ascii="modern a" w:hAnsi="modern a"/>
          <w:color w:val="000000"/>
          <w:sz w:val="24"/>
          <w:szCs w:val="24"/>
          <w:lang w:val="en-US"/>
        </w:rPr>
        <w:tab/>
        <w:t xml:space="preserve"> Public Land Mobil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PAD</w:t>
      </w:r>
      <w:r>
        <w:rPr>
          <w:rFonts w:eastAsia="modern a" w:cs="modern a" w:ascii="modern a" w:hAnsi="modern a"/>
          <w:color w:val="000000"/>
          <w:sz w:val="24"/>
          <w:szCs w:val="24"/>
          <w:lang w:val="en-US"/>
        </w:rPr>
        <w:tab/>
        <w:t xml:space="preserve"> Packed Assembler/Disassembl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PSTN</w:t>
      </w:r>
      <w:r>
        <w:rPr>
          <w:rFonts w:eastAsia="modern a" w:cs="modern a" w:ascii="modern a" w:hAnsi="modern a"/>
          <w:color w:val="000000"/>
          <w:sz w:val="24"/>
          <w:szCs w:val="24"/>
          <w:lang w:val="en-US"/>
        </w:rPr>
        <w:tab/>
        <w:t xml:space="preserve"> Public Switched Telephon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TON</w:t>
      </w:r>
      <w:r>
        <w:rPr>
          <w:rFonts w:eastAsia="modern a" w:cs="modern a" w:ascii="modern a" w:hAnsi="modern a"/>
          <w:color w:val="000000"/>
          <w:sz w:val="24"/>
          <w:szCs w:val="24"/>
          <w:lang w:val="en-US"/>
        </w:rPr>
        <w:tab/>
        <w:t xml:space="preserve"> Type of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acility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able 09.05/7 (given in Annex 4), extracted from CCITT X.28 lists the facility request/indication cod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facility " closed user group " needs a NU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NETWORK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Bearer    │Access at│Bearer service│Bearer service │Bearer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Service in│ Mobile  │  in ISDN     │   in PSTN     │service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SM PLMN  │ Station │   (note 1)   │   (note 1)    │in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Data Cct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300 bit/s│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Data Cct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1.2kbit/s│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Data Cct │ Cct mode     │ Cct mode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1200/75  │ Structured   │ 3.1 KHz Audio │(note 2)│</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it/s   │  64 kbit/s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Data Cct │     or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2.4kbit/s│ 3.1 kHz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udio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Data Cct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4.8kbit/s│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6    │Data Cct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9.6kbit/s│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tabs>
          <w:tab w:val="clear" w:pos="720"/>
          <w:tab w:val="left" w:pos="1771"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f used as a transi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See table 09.05/4 (Annex 1) for default parameters.</w:t>
      </w:r>
    </w:p>
    <w:p>
      <w:pPr>
        <w:pStyle w:val="Normal"/>
        <w:tabs>
          <w:tab w:val="clear" w:pos="720"/>
          <w:tab w:val="left" w:pos="2781" w:leader="none"/>
        </w:tabs>
        <w:bidi w:val="0"/>
        <w:spacing w:lineRule="auto" w:line="240" w:before="0" w:after="0"/>
        <w:ind w:left="1010" w:right="21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Table 09.05/1</w:t>
      </w:r>
      <w:r>
        <w:rPr>
          <w:rFonts w:eastAsia="modern a" w:cs="modern a" w:ascii="modern a" w:hAnsi="modern a"/>
          <w:color w:val="000000"/>
          <w:sz w:val="24"/>
          <w:szCs w:val="24"/>
          <w:lang w:val="en-US"/>
        </w:rPr>
        <w:t>: Network interworking requirements</w:t>
      </w:r>
    </w:p>
    <w:p>
      <w:pPr>
        <w:pStyle w:val="Normal"/>
        <w:tabs>
          <w:tab w:val="clear" w:pos="720"/>
          <w:tab w:val="left" w:pos="2781" w:leader="none"/>
        </w:tabs>
        <w:bidi w:val="0"/>
        <w:spacing w:lineRule="auto" w:line="240" w:before="0" w:after="0"/>
        <w:ind w:left="1010" w:right="21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basic PAD access the access rates of Table 1 are dependent on the provision of appropriate modems in the visited countries PADs.</w:t>
      </w:r>
    </w:p>
    <w:p>
      <w:pPr>
        <w:pStyle w:val="Normal"/>
        <w:tabs>
          <w:tab w:val="clear" w:pos="720"/>
          <w:tab w:val="left" w:pos="1771"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71"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INTERWORKING TO PSPDN VIA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1.</w:t>
        <w:tab/>
      </w:r>
      <w:r>
        <w:rPr>
          <w:rFonts w:eastAsia="modern a" w:cs="modern a" w:ascii="modern a" w:hAnsi="modern a"/>
          <w:color w:val="000000"/>
          <w:sz w:val="24"/>
          <w:szCs w:val="24"/>
          <w:u w:val="single"/>
          <w:lang w:val="en-US"/>
        </w:rPr>
        <w:t>General</w:t>
      </w:r>
    </w:p>
    <w:p>
      <w:pPr>
        <w:pStyle w:val="Normal"/>
        <w:tabs>
          <w:tab w:val="clear" w:pos="720"/>
          <w:tab w:val="left" w:pos="2975" w:leader="none"/>
        </w:tabs>
        <w:bidi w:val="0"/>
        <w:spacing w:lineRule="auto" w:line="240" w:before="0" w:after="0"/>
        <w:ind w:left="1204"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of the Recommendations deals with the interworking functions which need to be provided to support Packet Assembler/Disassembler (PAD) access between the GSM PLMN and PSPDN. Two types of PAD access are examin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asic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Dedicated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data are normally encoded in accordance with IA5 (see section 4.3.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PAD access refers to the use of existing PAD's in PSPDN via one or more transit PSTN or ISDN network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PAD access refers to the use of a PAD whereby the mobile subscriber does not hold an NUI on that PAD and it is accessed by means of a special short code (see section 4.3.4), i.e. it is not accessed by a directory number as for the basic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dicated PADs may be provisioned by the network operator as either part of the PLMN or outside the PLMN (see section 4.3.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basic PAD access is covered within the scope of Rec GSM 09.07, (Interworking to PSTN/ISDN). However, it is easier not to split PAD access between the two Recommendations, so specific functions associated with PAD access are presented in this Recommendation, with the general requirements for interworking associated with modem selection etc., being covered in Rec GSM 09.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models 1 and 3 described in Rec. GSM 03.10 are appli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2.</w:t>
        <w:tab/>
      </w:r>
      <w:r>
        <w:rPr>
          <w:rFonts w:eastAsia="modern a" w:cs="modern a" w:ascii="modern a" w:hAnsi="modern a"/>
          <w:color w:val="000000"/>
          <w:sz w:val="24"/>
          <w:szCs w:val="24"/>
          <w:u w:val="single"/>
          <w:lang w:val="en-US"/>
        </w:rPr>
        <w:t>Basic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2.1.</w:t>
        <w:tab/>
      </w:r>
      <w:r>
        <w:rPr>
          <w:rFonts w:eastAsia="modern a" w:cs="modern a" w:ascii="modern a" w:hAnsi="modern a"/>
          <w:color w:val="000000"/>
          <w:sz w:val="24"/>
          <w:szCs w:val="24"/>
          <w:u w:val="single"/>
          <w:lang w:val="en-US"/>
        </w:rPr>
        <w:t>Defin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sting PADs within the PSTN are used in this class of PAD access. Two types of network architecture are defined according to the location of the PAD, to cover the options open to a roaming subscriber, i.e use of a Home or Visited PAD. The basic access requires no further development other than the general interworking requirements defined in Rec GSM 09.07, plus the nationally defined access to the PSTN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2.2.</w:t>
        <w:tab/>
      </w:r>
      <w:r>
        <w:rPr>
          <w:rFonts w:eastAsia="modern a" w:cs="modern a" w:ascii="modern a" w:hAnsi="modern a"/>
          <w:color w:val="000000"/>
          <w:sz w:val="24"/>
          <w:szCs w:val="24"/>
          <w:u w:val="single"/>
          <w:lang w:val="en-US"/>
        </w:rPr>
        <w:t>Home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me PAD access would normally be available to a mobile subscriber both when he/she is present on his/her home PLMN and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a visited PLMN. Figure 09.05/1 illustrates both of these examples where he/she is accessing a PAD via his/her home PSTN. To access the PAD the user would need to be registered with the PSPDN and have his/her own NU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instance to initiate a call to the PAD the mobile subscriber sets up a call to the PSTN number associated with the PAD access. The interworking function provides only the necessary modem etc., as indicated in the call set-up message and does not provide any additional functionality associated with PAD access. This access being available to the mobile subscriber from his/her home PLMN implies the use of a national PSTN call and when in a foreign PLMN the use of an international PSTN call.</w:t>
      </w:r>
    </w:p>
    <w:p>
      <w:pPr>
        <w:pStyle w:val="Normal"/>
        <w:tabs>
          <w:tab w:val="clear" w:pos="720"/>
          <w:tab w:val="left" w:pos="1771" w:leader="none"/>
        </w:tabs>
        <w:bidi w:val="0"/>
        <w:spacing w:lineRule="auto" w:line="240" w:before="0" w:after="0"/>
        <w:ind w:left="0" w:right="0" w:firstLine="113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ST │                  COUNTRY A    |     COUNTRY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PSPD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A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STN/ISDN A :   :.┼──────────────┼.. PSTN/ISDN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PLMN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A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       |       │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tion │       |       │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Figure 09.05/1</w:t>
      </w:r>
      <w:r>
        <w:rPr>
          <w:rFonts w:eastAsia="modern a" w:cs="modern a" w:ascii="modern a" w:hAnsi="modern a"/>
          <w:color w:val="000000"/>
          <w:sz w:val="24"/>
          <w:szCs w:val="24"/>
          <w:lang w:val="en-US"/>
        </w:rPr>
        <w:t>: Home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2.3.</w:t>
        <w:tab/>
      </w:r>
      <w:r>
        <w:rPr>
          <w:rFonts w:eastAsia="modern a" w:cs="modern a" w:ascii="modern a" w:hAnsi="modern a"/>
          <w:color w:val="000000"/>
          <w:sz w:val="24"/>
          <w:szCs w:val="24"/>
          <w:u w:val="single"/>
          <w:lang w:val="en-US"/>
        </w:rPr>
        <w:t>Visited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bile subscriber is within PLMN in a foreign country an alternative to home PAD access is given in Figure 09.05/2. The PAD used in this case is a PAD  within the visited count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mobile subscriber initiates a PSTN call to the PAD in the visited country, and utilises the international link within the PSP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ubscriber would need to be registered with the visited PSPDN to obtain an NUI, plus needing to know the correct PSTN telephone number for accessing the PAD. The mobile subscriber would also need to know the user procedure for connecting to the PAD including the full NUA (international/national). Again the interworking function would not provide any additional requirements over and above the normal PSTN interworking.</w:t>
      </w:r>
    </w:p>
    <w:p>
      <w:pPr>
        <w:pStyle w:val="Normal"/>
        <w:tabs>
          <w:tab w:val="clear" w:pos="720"/>
          <w:tab w:val="left" w:pos="2975" w:leader="none"/>
        </w:tabs>
        <w:bidi w:val="0"/>
        <w:spacing w:lineRule="auto" w:line="240" w:before="0" w:after="0"/>
        <w:ind w:left="1204"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ST │              COUNTRY A    |     COUNTRY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SPDN      :    |  :          P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P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PSTN/ISDN 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PLMN 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Figure 09.05/2</w:t>
      </w:r>
      <w:r>
        <w:rPr>
          <w:rFonts w:eastAsia="modern a" w:cs="modern a" w:ascii="modern a" w:hAnsi="modern a"/>
          <w:color w:val="000000"/>
          <w:sz w:val="24"/>
          <w:szCs w:val="24"/>
          <w:lang w:val="en-US"/>
        </w:rPr>
        <w:t xml:space="preserve"> : Visited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2.4.</w:t>
        <w:tab/>
      </w:r>
      <w:r>
        <w:rPr>
          <w:rFonts w:eastAsia="modern a" w:cs="modern a" w:ascii="modern a" w:hAnsi="modern a"/>
          <w:color w:val="000000"/>
          <w:sz w:val="24"/>
          <w:szCs w:val="24"/>
          <w:u w:val="single"/>
          <w:lang w:val="en-US"/>
        </w:rPr>
        <w:t>Basic PAD access interworking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function provides only the necessary modem RLP (if required) etc., as indicated in the call set-up message and does not provide any additional functionality associated with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2.5.</w:t>
        <w:tab/>
      </w:r>
      <w:r>
        <w:rPr>
          <w:rFonts w:eastAsia="modern a" w:cs="modern a" w:ascii="modern a" w:hAnsi="modern a"/>
          <w:color w:val="000000"/>
          <w:sz w:val="24"/>
          <w:szCs w:val="24"/>
          <w:u w:val="single"/>
          <w:lang w:val="en-US"/>
        </w:rPr>
        <w:t>Routing to and selection of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is routed to the PAD on the basis of the called number. Further selection of PAD parameters is carried out between the MS and the PAD, as for normal PSTN access, with the interworking function having no participation in this activ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w:t>
        <w:tab/>
      </w:r>
      <w:r>
        <w:rPr>
          <w:rFonts w:eastAsia="modern a" w:cs="modern a" w:ascii="modern a" w:hAnsi="modern a"/>
          <w:color w:val="000000"/>
          <w:sz w:val="24"/>
          <w:szCs w:val="24"/>
          <w:u w:val="single"/>
          <w:lang w:val="en-US"/>
        </w:rPr>
        <w:t>Dedicated PA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1.</w:t>
        <w:tab/>
      </w:r>
      <w:r>
        <w:rPr>
          <w:rFonts w:eastAsia="modern a" w:cs="modern a" w:ascii="modern a" w:hAnsi="modern a"/>
          <w:color w:val="000000"/>
          <w:sz w:val="24"/>
          <w:szCs w:val="24"/>
          <w:u w:val="single"/>
          <w:lang w:val="en-US"/>
        </w:rPr>
        <w:t>Defin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type of PAD access, the PLMN has direct access to a PAD e.g dedicated link, etc. In this Recommendation there is no difference between a PAD which has all its entry ports connected to the PLMN and a PAD which has only some entry ports dedicated to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oaming subscribers, the user accesses a dedicated PAD of the visited PLMN, in that respect GSM 09.05 does not allow access to the dedicated PAD within the Home PLMN. In this case only figure 09.05/2 is val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D in this case, is either an existing one or one which is provided by the PLMN. It is a network operator option as to which should be provided. When the PAD is restricted solely to PLMN use then it is defined as a GSM variant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edicated PAD access, the mobile network is registered with the PSPDN operating the PAD and provides the appropriate NUI/password. In this instance the mobile subscriber accesses the PAD and the Interworking functions will insert the PLMN NUI/ password. Charging procedures are covered in section 4.3.8. It is this type of PAD access and the procedures necessary to invoke it that will be discussed in the rest of this s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previously indicated it is a network operators option as to whether basic or basic and dedicated PAD access should be provided (see section 4.3.4.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2.</w:t>
        <w:tab/>
      </w:r>
      <w:r>
        <w:rPr>
          <w:rFonts w:eastAsia="modern a" w:cs="modern a" w:ascii="modern a" w:hAnsi="modern a"/>
          <w:color w:val="000000"/>
          <w:sz w:val="24"/>
          <w:szCs w:val="24"/>
          <w:u w:val="single"/>
          <w:lang w:val="en-US"/>
        </w:rPr>
        <w:t>Location of the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2.1.</w:t>
        <w:tab/>
      </w:r>
      <w:r>
        <w:rPr>
          <w:rFonts w:eastAsia="modern a" w:cs="modern a" w:ascii="modern a" w:hAnsi="modern a"/>
          <w:color w:val="000000"/>
          <w:sz w:val="24"/>
          <w:szCs w:val="24"/>
          <w:u w:val="single"/>
          <w:lang w:val="en-US"/>
        </w:rPr>
        <w:t>PAD external to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case takes into account PADs which are not part of the PLMN but are connected to it by dedicated circu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is case takes into account PADs which are not part of the PLMN, but where the PLMN establishes a circuit switched connection to the PAD in the PSTN/ISDN automatically, i.e. the user does not enter the directory number of the PAD, only the normal dedicated PAD short code access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2.2.</w:t>
        <w:tab/>
      </w:r>
      <w:r>
        <w:rPr>
          <w:rFonts w:eastAsia="modern a" w:cs="modern a" w:ascii="modern a" w:hAnsi="modern a"/>
          <w:color w:val="000000"/>
          <w:sz w:val="24"/>
          <w:szCs w:val="24"/>
          <w:u w:val="single"/>
          <w:lang w:val="en-US"/>
        </w:rPr>
        <w:t>PAD internal to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se takes into account PADs which are part of the PLMN. It is possible that each MSC within the PLMN offers PAD access by a PAD integrated in the MS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3.</w:t>
        <w:tab/>
      </w:r>
      <w:r>
        <w:rPr>
          <w:rFonts w:eastAsia="modern a" w:cs="modern a" w:ascii="modern a" w:hAnsi="modern a"/>
          <w:color w:val="000000"/>
          <w:sz w:val="24"/>
          <w:szCs w:val="24"/>
          <w:u w:val="single"/>
          <w:lang w:val="en-US"/>
        </w:rPr>
        <w:t>GSM pro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a common set of profiles for the dedicated PAD access described in the annex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may use the default profile or may select one of the other common profiles or may set individual parameters amongst those in the GSM pro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files listed a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w:t>
        <w:tab/>
        <w:t>GSM default profile ( Annex 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GSM Version of five PAD profiles ( Annex 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European Pre Standard ENV 41901 ( Annex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4.</w:t>
        <w:tab/>
      </w:r>
      <w:r>
        <w:rPr>
          <w:rFonts w:eastAsia="modern a" w:cs="modern a" w:ascii="modern a" w:hAnsi="modern a"/>
          <w:color w:val="000000"/>
          <w:sz w:val="24"/>
          <w:szCs w:val="24"/>
          <w:u w:val="single"/>
          <w:lang w:val="en-US"/>
        </w:rPr>
        <w:t>Routing to and selection of PAD</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4.1.</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desirable that a uniform, user friendly access is provided for users of GSM PAD access. However, it is not possible to standardise completely all uses of dedicated PAD access which may be provided by a PLMN operator to their home subscribers e.g. short code access to specific services (including auto selection of the required NUA). A minimum standard access shall be provided that will be compatible for all PLMN's providing a dedicated access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4.3.4.2. </w:t>
      </w:r>
      <w:r>
        <w:rPr>
          <w:rFonts w:eastAsia="modern a" w:cs="modern a" w:ascii="modern a" w:hAnsi="modern a"/>
          <w:color w:val="000000"/>
          <w:sz w:val="24"/>
          <w:szCs w:val="24"/>
          <w:u w:val="single"/>
          <w:lang w:val="en-US"/>
        </w:rPr>
        <w:t>General selection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hould be able to set up a call to the PAD connected to the PLMN providing service. Access to the PAD will be on the basis of the value "X.28 dedicated access, universal NUI" in the signalling access protocol" element of the bearer capability of the call set up request (see GSM 04.08). In addition, there is an indication in the type of number (TON) field that it is a PAD short code access, plus the appropriate NPI (private numbering plan) and short code 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is used the IWF on identifying the TON as PAD access short code, uses the short code number to select a dedicated PAD access and routes the call according to the short code selected to the appropriate PAD. When no short code information is contained then the default GSM profile is selected. In addition the IWF "registers" the user on PAD using the PLMN registration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Interworking function ( IWF ) would need to determine the following poi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ser rate from the call set-up request to determine the correct PAD setting (parameter 1) for the transparent beare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election of the RLP function and rate for the Non Transparent beare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For the Non Transparent service flow control of the PAD would need to be invo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09.05/2 lists the short code designations which may be provided and the PAD profiles allocated for the GSM standard access cod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two digits of the four digit short code identify if it is a GSM standard access code or a network specific additional access code e.g. 00xx GSM standard access, 01xx COUNTRY A Network 1 additional access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standard  │ Type of PAD profil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code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00       │ GSM default profile (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01       │ GSM profile 1 (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02       │ GSM profile 2 (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03       │ GSM profile 3 (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04       │ GSM profile 4 (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05       │ GSM profile 5 (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06       │ reserve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099       │ reserve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1" w:right="284" w:hanging="2881"/>
        <w:jc w:val="left"/>
        <w:rPr/>
      </w:pPr>
      <w:r>
        <w:rPr>
          <w:rFonts w:eastAsia="modern a" w:cs="modern a" w:ascii="modern a" w:hAnsi="modern a"/>
          <w:color w:val="000000"/>
          <w:sz w:val="24"/>
          <w:szCs w:val="24"/>
          <w:u w:val="single"/>
          <w:lang w:val="en-US"/>
        </w:rPr>
        <w:t>Table 09.05/ 2</w:t>
      </w:r>
      <w:r>
        <w:rPr>
          <w:rFonts w:eastAsia="modern a" w:cs="modern a" w:ascii="modern a" w:hAnsi="modern a"/>
          <w:color w:val="000000"/>
          <w:sz w:val="24"/>
          <w:szCs w:val="24"/>
          <w:lang w:val="en-US"/>
        </w:rPr>
        <w:t xml:space="preserve"> :</w:t>
        <w:tab/>
        <w:t>GSM standard access code associated PAD pr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tab/>
        <w:t>(1)</w:t>
        <w:tab/>
        <w:t>defined in Annex 1.</w:t>
      </w:r>
    </w:p>
    <w:p>
      <w:pPr>
        <w:pStyle w:val="Normal"/>
        <w:bidi w:val="0"/>
        <w:spacing w:lineRule="auto" w:line="240" w:before="0" w:after="0"/>
        <w:ind w:left="2109"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ined in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3.4.3.</w:t>
        <w:tab/>
      </w:r>
      <w:r>
        <w:rPr>
          <w:rFonts w:eastAsia="modern a" w:cs="modern a" w:ascii="modern a" w:hAnsi="modern a"/>
          <w:color w:val="000000"/>
          <w:sz w:val="24"/>
          <w:szCs w:val="24"/>
          <w:u w:val="single"/>
          <w:lang w:val="en-US"/>
        </w:rPr>
        <w:t>Minimum Standard access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indicated a standard minimum access shall be specified which will be compatible for all PLMN's such that it will possible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oaming subscribers to have a common invocation for this service ( GSM default profile associated with access code 0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o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uld take the form of a single short access code which the Interworking function would act upon as indicated in the general selection procedures, all of which would be transparent to the user. The first indication of access to the PAD which the user would see would be the enter NUA command. This would then mean that network operators could provide specialised services without imposing those requirements on other network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4.4.</w:t>
        <w:tab/>
      </w:r>
      <w:r>
        <w:rPr>
          <w:rFonts w:eastAsia="modern a" w:cs="modern a" w:ascii="modern a" w:hAnsi="modern a"/>
          <w:color w:val="000000"/>
          <w:sz w:val="24"/>
          <w:szCs w:val="24"/>
          <w:u w:val="single"/>
          <w:lang w:val="en-US"/>
        </w:rPr>
        <w:t>Additional access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ccess offers PLMN operators the opportunity to define special features specifically for the use of their customers, or perhaps additionally through reciprocal arrangements, for the use of a roamed subscriber onto their networks. Table 09.05/3 lists the identification, by means of the first two digits, of the network operator offering these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 operator    │  Identification digit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rst two digits of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ur digit short code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RY A  Operator 1 │             01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RY A  Operator 2 │             02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RY B  Operator 1 │             03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RY B  Operator 2 │             04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RY B  Operator 3 │             05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99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u w:val="single"/>
          <w:lang w:val="en-US"/>
        </w:rPr>
        <w:t>Table 09.05/3</w:t>
      </w:r>
      <w:r>
        <w:rPr>
          <w:rFonts w:eastAsia="modern a" w:cs="modern a" w:ascii="modern a" w:hAnsi="modern a"/>
          <w:color w:val="000000"/>
          <w:sz w:val="24"/>
          <w:szCs w:val="24"/>
          <w:lang w:val="en-US"/>
        </w:rPr>
        <w:t xml:space="preserve"> :</w:t>
        <w:tab/>
        <w:t>Table of network operators identification (note the above table is intended as an example at this stage and should be completed in the due course).</w:t>
      </w:r>
    </w:p>
    <w:p>
      <w:pPr>
        <w:pStyle w:val="Normal"/>
        <w:tabs>
          <w:tab w:val="clear" w:pos="720"/>
          <w:tab w:val="left" w:pos="2344" w:leader="none"/>
        </w:tabs>
        <w:bidi w:val="0"/>
        <w:spacing w:lineRule="auto" w:line="240" w:before="0" w:after="0"/>
        <w:ind w:left="573" w:right="21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access one of the additional access functions the mobile subscriber would indicate in the call set up message the normal PAD bearer service, with the TON indicated dedicated PAD access short code number. In addition the appropriate network operator identification digits should be sent, ( on which the access is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d and to whom the subscriber is within coverage at that time), plus the specific type of profile, NUA etc indicated by the last two dig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this could be COUNTRY A operator 1 offering PAD access and NUA etc for an electronic mail system. This could well be identified by the four digits (0108). In this case 01 identifies that it is the appropriate network and the 08 identifies particularly PAD profile required. this recommendation will not identify specific allocation of these profiles and it is left to the network operators to allocate codes for the last two digits as they are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ubscriber requests a home network specific access, when connected to a visited network, which is unable to offer the desired profile  or unable to interpret the code indicated, then the visited network will  reject the call with the call failure cause indication N°63 "service or option not available, unspecified" (ref.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5.</w:t>
        <w:tab/>
      </w:r>
      <w:r>
        <w:rPr>
          <w:rFonts w:eastAsia="modern a" w:cs="modern a" w:ascii="modern a" w:hAnsi="modern a"/>
          <w:color w:val="000000"/>
          <w:sz w:val="24"/>
          <w:szCs w:val="24"/>
          <w:u w:val="single"/>
          <w:lang w:val="en-US"/>
        </w:rPr>
        <w:t>Dedicated PAD access interworking functionality</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which have to be provided within the interworking a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o program the PAD parameters according to the profile selected by the user or according to the default profile ( see Annex 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o establish connection/clearance to/from the PAD at the request of the mobile subscriber and to provide "password"/NUI associated with the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function allows for all users (home or visitors) to see the same PAD functionalities even when the actual PAD implementation is different in different PLM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cond function provides for establishment of the connection to the PAD at the initiation of the mobile subscriber by means of the selection procedures as indicated in paragraph 4.2.3.4. In addition it provides the automatic registration of the mobile subscriber on the PAD without requiring additional information from the mobile subscrib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ance from the PAD will only be provided on receipt of call release. This enables the connection to the PAD to be retained during breaks on the radio li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function of the PAD may be the conveyance of the MSISDN-number of the calling subscriber for passing to the called party. Where this procedure is provided the PSPDN will need to accept the entry of this information into an appropriate message field unchanged and may use it also for establishing a call-individual charge record. For this purpose the VMSC will need to acquire an MSISDN-number of the calling D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4.3.6. </w:t>
      </w:r>
      <w:r>
        <w:rPr>
          <w:rFonts w:eastAsia="modern a" w:cs="modern a" w:ascii="modern a" w:hAnsi="modern a"/>
          <w:color w:val="000000"/>
          <w:sz w:val="24"/>
          <w:szCs w:val="24"/>
          <w:u w:val="single"/>
          <w:lang w:val="en-US"/>
        </w:rPr>
        <w:t>Transparent beare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service the user rate indicated in the call set up message is used both from the terminal to the MT and between the IWF and the dedicated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4.3.7. </w:t>
      </w:r>
      <w:r>
        <w:rPr>
          <w:rFonts w:eastAsia="modern a" w:cs="modern a" w:ascii="modern a" w:hAnsi="modern a"/>
          <w:color w:val="000000"/>
          <w:sz w:val="24"/>
          <w:szCs w:val="24"/>
          <w:u w:val="single"/>
          <w:lang w:val="en-US"/>
        </w:rPr>
        <w:t>Non Transparent beare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service the user rate at each end may be different. The data rate between the IWF and the PAD is the highest mutually avail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for this service the user is constrained to using IA5 characters throughout the period of the connection in order that flow control using XON/XOFF may be used ( see GSM 09.07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a PAD must also have flow control enabled (parameter 12) by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8.</w:t>
        <w:tab/>
      </w:r>
      <w:r>
        <w:rPr>
          <w:rFonts w:eastAsia="modern a" w:cs="modern a" w:ascii="modern a" w:hAnsi="modern a"/>
          <w:color w:val="000000"/>
          <w:sz w:val="24"/>
          <w:szCs w:val="24"/>
          <w:u w:val="single"/>
          <w:lang w:val="en-US"/>
        </w:rPr>
        <w:t>Technical aspects of charg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harging requirments for the dedicated PAD service assume knowledge of the volume of data sent and the destination mechanisms have to be provided associated with the IWF or the PAD which enables this information to be determined.</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Paramet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Parameter Description         for GSM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w:t>
        <w:tab/>
        <w:tab/>
        <w:t>PAD recall using a charac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ab/>
        <w:t>Ech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ab/>
        <w:t>Selection of data forwarding signal      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ab/>
        <w:t>Selection of idle timer delay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ab/>
        <w:t>Ancillary device contro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tab/>
        <w:tab/>
        <w:t>Control of PAD service signal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w:t>
        <w:tab/>
        <w:tab/>
        <w:t>Selection of operation of PA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 xml:space="preserve">receipt of break signal fro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start-stop mode DT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w:t>
        <w:tab/>
        <w:tab/>
        <w:t>Discard outpu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w:t>
        <w:tab/>
        <w:tab/>
        <w:t>Padding after carriage return (C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w:t>
        <w:tab/>
        <w:tab/>
        <w:t>Line folding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w:t>
        <w:tab/>
        <w:tab/>
        <w:t>Binary speed of start-stop mode DTE     read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w:t>
        <w:tab/>
        <w:tab/>
        <w:t xml:space="preserve">Flow control of the PA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start-stop mode D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w:t>
        <w:tab/>
        <w:tab/>
        <w:t>Linefeed insertion after carriage retur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pPr>
      <w:r>
        <w:rPr>
          <w:rFonts w:eastAsia="modern a" w:cs="modern a" w:ascii="modern a" w:hAnsi="modern a"/>
          <w:color w:val="000000"/>
          <w:sz w:val="24"/>
          <w:szCs w:val="24"/>
          <w:u w:val="single"/>
          <w:lang w:val="en-US"/>
        </w:rPr>
        <w:t xml:space="preserve">Table 09.05/4 </w:t>
      </w:r>
      <w:r>
        <w:rPr>
          <w:rFonts w:eastAsia="modern a" w:cs="modern a" w:ascii="modern a" w:hAnsi="modern a"/>
          <w:color w:val="000000"/>
          <w:sz w:val="24"/>
          <w:szCs w:val="24"/>
          <w:lang w:val="en-US"/>
        </w:rPr>
        <w:t>:</w:t>
        <w:tab/>
        <w:t xml:space="preserve">GSM default profile in dedicated PAD access </w:t>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Paramet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Parameter Description          for GSM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w:t>
        <w:tab/>
        <w:tab/>
        <w:t>Linefeed padd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w:t>
        <w:tab/>
        <w:tab/>
        <w:t>Edit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w:t>
        <w:tab/>
        <w:tab/>
        <w:t>Character delet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w:t>
        <w:tab/>
        <w:tab/>
        <w:t>Line delete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w:t>
        <w:tab/>
        <w:tab/>
        <w:t>Line display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w:t>
        <w:tab/>
        <w:tab/>
        <w:t>Editing PAD service signal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w:t>
        <w:tab/>
        <w:tab/>
        <w:t>Echo mask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w:t>
        <w:tab/>
        <w:tab/>
        <w:t>Parity Treatm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w:t>
        <w:tab/>
        <w:tab/>
        <w:t>Page wai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pPr>
      <w:r>
        <w:rPr>
          <w:rFonts w:eastAsia="modern a" w:cs="modern a" w:ascii="modern a" w:hAnsi="modern a"/>
          <w:color w:val="000000"/>
          <w:sz w:val="24"/>
          <w:szCs w:val="24"/>
          <w:u w:val="single"/>
          <w:lang w:val="en-US"/>
        </w:rPr>
        <w:t>Table 09.05/4 (cont'd)</w:t>
      </w:r>
      <w:r>
        <w:rPr>
          <w:rFonts w:eastAsia="modern a" w:cs="modern a" w:ascii="modern a" w:hAnsi="modern a"/>
          <w:color w:val="000000"/>
          <w:sz w:val="24"/>
          <w:szCs w:val="24"/>
          <w:lang w:val="en-US"/>
        </w:rPr>
        <w:t>:</w:t>
        <w:tab/>
        <w:t xml:space="preserve">GSM default profile in dedicated PAD access </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Param. values in sub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ara-│ D E S C R I P T I O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ter│                        │  1  │  2  │  3  │  4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PAD recall using a     │  0  │  1  │  1  │  1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aracte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Echo                   │  0  │  1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Selection of data      │  0  │ 126 │ 126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warding signal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lection of idle      │ 20  │  0  │  0  │  1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imer dela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Ancillary device control│  1  │  1  │  1  │  1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Control of PAD         │  0  │  1  │  1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rvice signals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Selection of operation │  2  │  2  │ 21  │ 21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f PAD on receipt of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reak signal from th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rt-stop mode DT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Discard output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Padding after carriage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turn  (C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Line folding           │  0  │  0  │ 8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Binary speed of Start- │ parameter with read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op mode DTE          │     │    acces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Flow control of the PAD │  0  │  1  │  1  │  1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by the start-stop mod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T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Line feed insertion    │  0  │  0  │  4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fter carriage return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 Linefeed padding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 Editing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Character delete       │ 127 │ 127 │ 127 │ 127 │ 1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Table 09.05/5 </w:t>
      </w:r>
      <w:r>
        <w:rPr>
          <w:rFonts w:eastAsia="modern a" w:cs="modern a" w:ascii="modern a" w:hAnsi="modern a"/>
          <w:color w:val="000000"/>
          <w:sz w:val="24"/>
          <w:szCs w:val="24"/>
          <w:lang w:val="en-US"/>
        </w:rPr>
        <w:t>:</w:t>
        <w:tab/>
        <w:t>GSM dedicated PAD Profil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Param. values in sub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ara-│ D E S C R I P T I O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ter│                        │  1  │  2  │  3  │  4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Line delete            │ 24  │  24 │  24 │ 24  │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 Line display           │ 18  │  18 │  18 │ 18  │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Editing PAD service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ignals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Echo mask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Parity Treatment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Page Wait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Table 09.05/5 (cont'd)</w:t>
      </w:r>
      <w:r>
        <w:rPr>
          <w:rFonts w:eastAsia="modern a" w:cs="modern a" w:ascii="modern a" w:hAnsi="modern a"/>
          <w:color w:val="000000"/>
          <w:sz w:val="24"/>
          <w:szCs w:val="24"/>
          <w:lang w:val="en-US"/>
        </w:rPr>
        <w:t xml:space="preserve"> :</w:t>
        <w:tab/>
        <w:t>GSM dedicated PAD Profile</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ANNEX 3</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Param. values in sub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ara-│ D E S C R I P T I O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ter│                        │  1  │  2  │  3  │  4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PAD recall using a     │  0  │  1  │  1  │  1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aracte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Echo                   │  0  │  1  │ 0/1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Selection of data      │  0  │ 126 │2/126│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warding signal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Selection of idle      │ 20  │  0  │  0  │  1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imer dela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Ancillary device control│  *  │  *  │  *  │  *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Control of PAD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rvice signals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Selection of operation │  2  │  2  │ 21  │ 21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f PAD on receipt of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reak signal from th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rt-stop mode DT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Discard output         │  0  │  0  │  0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Padding after carriage │  *  │  *  │  *  │  *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turn  (C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Line folding           │  *  │  *  │  *  │  *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Binary speed of Start-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op mode DT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Flow control of the PAD │  0  │  1  │  1  │  1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by the start-stop mod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T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Line feed insertion    │  0  │  0  │  4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fter carriage return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  │ Linefeed padding       │  *  │  *  │  *  │  *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 Editing                │  0  │  0  │ 0/1 │  0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6  │ Character delete       │ 127 │ 127 │ 127 │ 127 │ 1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Table 09.05/6 </w:t>
      </w:r>
      <w:r>
        <w:rPr>
          <w:rFonts w:eastAsia="modern a" w:cs="modern a" w:ascii="modern a" w:hAnsi="modern a"/>
          <w:color w:val="000000"/>
          <w:sz w:val="24"/>
          <w:szCs w:val="24"/>
          <w:lang w:val="en-US"/>
        </w:rPr>
        <w:t>:</w:t>
        <w:tab/>
        <w:t>PAD Profiles in ENV 419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Param. values in sub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ara-│ D E S C R I P T I O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ter│                        │  1  │  2  │  3  │  4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 Line delete            │ 24  │  24 │  24 │ 24  │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 Line display           │ 18  │  18 │  18 │ 18  │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  │ Editing PAD service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ignals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 Echo mask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 Parity Treatment       │  *  │  *  │  *  │  *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Page Wait              │  *  │  *  │  *  │  *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Table 09.05/6 (cont'd)</w:t>
      </w:r>
      <w:r>
        <w:rPr>
          <w:rFonts w:eastAsia="modern a" w:cs="modern a" w:ascii="modern a" w:hAnsi="modern a"/>
          <w:color w:val="000000"/>
          <w:sz w:val="24"/>
          <w:szCs w:val="24"/>
          <w:lang w:val="en-US"/>
        </w:rPr>
        <w:t xml:space="preserve"> :</w:t>
        <w:tab/>
        <w:t>PAD Profiles in ENV 41901</w:t>
      </w:r>
    </w:p>
    <w:p>
      <w:pPr>
        <w:pStyle w:val="Normal"/>
        <w:bidi w:val="0"/>
        <w:spacing w:lineRule="auto" w:line="240" w:before="0" w:after="0"/>
        <w:ind w:left="101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01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arameters 19 to 22 inclusive may not be available without option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Parameter 8 may be set to 0 by a packet mode DTE to recommence the delivery of data to a start-stop mode DTE after it has been inhibited as a result of the receipt of a break signal from a start-stop mode DTE by a P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ub option 1 is compatible with the CCITT transparent standard profile and sub-option 2 is compatible with the CCITT simple standard profile. CCITT Recommendations give no indications as to the circumstances under which parameters may be manipulated by a packet mode DTE. Thus as with sub-options 3,4 and 5, parameters have been defined to be packet mode DTE independent or dependent and rules provided for parameter manipul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re Table 09.05/6 shows the parameter setting as "*" the parameter is defined to be "packet mode DTE independent "; otherwise it is "packet mode DTE independ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ub option 0 : GSM Default Profile (ref. Table 09.05/4)</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 option 1 : Transparent Standard Profile</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 option 2 : Simple Standard Profile</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 option 3 : Message Profile</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 option 4 : Character Profile</w:t>
      </w:r>
    </w:p>
    <w:p>
      <w:pPr>
        <w:sectPr>
          <w:headerReference w:type="default" r:id="rId2"/>
          <w:type w:val="nextPage"/>
          <w:pgSz w:w="12077" w:h="16840"/>
          <w:pgMar w:left="1418" w:right="1418" w:gutter="0" w:header="1418" w:top="1745" w:footer="0" w:bottom="851"/>
          <w:pgNumType w:start="1" w:fmt="decimal"/>
          <w:formProt w:val="false"/>
          <w:textDirection w:val="lrTb"/>
          <w:docGrid w:type="default" w:linePitch="600" w:charSpace="32768"/>
        </w:sect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 option 5 : Transparent profile</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 of the facility │   Definition of the facility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7  -G-       │   Closed user group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2  -B-       │   Bilateral closed user grou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2  -R-       │   Reverse charging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F-       │   Fast Select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4  -T-       │   RPOA transit network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lec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  -P-       │   Packet size negoci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7  -W-       │   Window size negoci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4  -D-       │   Throughtput clas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goci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3  -C-       │   Charging inform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13 -M-       │   Called line addres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dification notific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5  -U-       │   Call redirec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ific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14 -N-       │   Network user Identica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3  -S-       │   Call DTE reselec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15 -O-       │   Closed User Group with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utgoing acces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Table 09.05/7</w:t>
      </w:r>
      <w:r>
        <w:rPr>
          <w:rFonts w:eastAsia="modern a" w:cs="modern a" w:ascii="modern a" w:hAnsi="modern a"/>
          <w:color w:val="000000"/>
          <w:sz w:val="24"/>
          <w:szCs w:val="24"/>
          <w:lang w:val="en-US"/>
        </w:rPr>
        <w:t xml:space="preserve"> : Facility request/indic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3"/>
      <w:type w:val="nextPage"/>
      <w:pgSz w:w="11907"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05 - Version 3.2.2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3/9102/03/90èò</dc:description>
  <dc:language>en-US</dc:language>
  <cp:lastModifiedBy/>
  <cp:revision>0</cp:revision>
  <dc:subject/>
  <dc:title/>
</cp:coreProperties>
</file>