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Issu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May 199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9.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ab/>
      </w:r>
      <w:r>
        <w:rPr>
          <w:rFonts w:eastAsia="modern a" w:cs="modern a" w:ascii="modern a" w:hAnsi="modern a"/>
          <w:caps/>
          <w:color w:val="000000"/>
          <w:sz w:val="24"/>
          <w:szCs w:val="24"/>
          <w:lang w:val="en-US"/>
        </w:rPr>
        <w:t>General Requirements on Interworking between the PLMN and the ISDN or PS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Introd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efere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Defin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Abbrevi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Network Characteristi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Interworking Classific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Compatibility Checking and indication of Compatibility Requir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Interworking to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Interworking to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Language of original</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5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clear" w:pos="720"/>
          <w:tab w:val="left" w:pos="290" w:leader="none"/>
          <w:tab w:val="left" w:pos="573" w:leader="none"/>
          <w:tab w:val="left" w:pos="862" w:leader="none"/>
          <w:tab w:val="left" w:pos="1151" w:leader="none"/>
          <w:tab w:val="left" w:pos="1441" w:leader="none"/>
          <w:tab w:val="left" w:pos="1730" w:leader="none"/>
          <w:tab w:val="left" w:pos="2014" w:leader="none"/>
          <w:tab w:val="left" w:pos="2302" w:leader="none"/>
          <w:tab w:val="right" w:pos="777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tab/>
        <w:tab/>
        <w:tab/>
        <w:t>3</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troduction</w:t>
        <w:tab/>
        <w:tab/>
        <w:t>3</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ferences</w:t>
        <w:tab/>
        <w:tab/>
        <w:t>4</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Definitions</w:t>
        <w:tab/>
        <w:tab/>
        <w:t>4</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bbreviations</w:t>
        <w:tab/>
        <w:tab/>
        <w:t>5</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etwork Characteristics</w:t>
        <w:tab/>
        <w:t>6</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Key Characteristics of Networks Concerned</w:t>
        <w:tab/>
        <w:t>6</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1.1</w:t>
        <w:tab/>
        <w:t>Characteristics of PLMNs</w:t>
        <w:tab/>
        <w:t>6</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1.2</w:t>
        <w:tab/>
        <w:t>Characteristics of PSTNs</w:t>
        <w:tab/>
        <w:t>6</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1.3</w:t>
        <w:tab/>
        <w:t>Characteristics of ISDN</w:t>
        <w:tab/>
        <w:t>7</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terworking classifications</w:t>
        <w:tab/>
        <w:t>7</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ervice interworking</w:t>
        <w:tab/>
        <w:t>7</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Network interworking</w:t>
        <w:tab/>
        <w:t>7</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ignalling interworking</w:t>
        <w:tab/>
        <w:t>1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Numbering</w:t>
        <w:tab/>
        <w:tab/>
        <w:t>1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upplementary service interworking</w:t>
        <w:tab/>
        <w:t>1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Compatibility checking and indication of </w:t>
      </w:r>
    </w:p>
    <w:p>
      <w:pPr>
        <w:pStyle w:val="Normal"/>
        <w:tabs>
          <w:tab w:val="left" w:pos="3600" w:leader="none"/>
          <w:tab w:val="left" w:pos="4320" w:leader="none"/>
          <w:tab w:val="left" w:pos="5040" w:leader="none"/>
          <w:tab w:val="left" w:pos="5760" w:leader="none"/>
          <w:tab w:val="right" w:pos="12240" w:leader="none"/>
        </w:tabs>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atibility requirements</w:t>
        <w:tab/>
        <w:t>1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terworking to PSTN</w:t>
        <w:tab/>
        <w:t>1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Speech Calls</w:t>
        <w:tab/>
        <w:t>1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1.1</w:t>
        <w:tab/>
        <w:t>Interworking indications to PLMN terminal</w:t>
        <w:tab/>
        <w:t>1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1.2</w:t>
        <w:tab/>
        <w:t>Network Indication of Change of Service</w:t>
        <w:tab/>
        <w:t>11</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1.3</w:t>
        <w:tab/>
        <w:t>Transmission aspects</w:t>
        <w:tab/>
        <w:t>11</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1.4</w:t>
        <w:tab/>
        <w:t xml:space="preserve">Generation of In-band Tones and </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nouncements (PLMN-PSTN)</w:t>
        <w:tab/>
        <w:t>11</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Data Calls</w:t>
        <w:tab/>
        <w:t>11</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1</w:t>
        <w:tab/>
        <w:t>Network interworking mobile originated</w:t>
        <w:tab/>
        <w:t>12</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2</w:t>
        <w:tab/>
        <w:t xml:space="preserve">Network Interworking Mobile terminated </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STN Originated</w:t>
        <w:tab/>
        <w:t>15</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3</w:t>
        <w:tab/>
        <w:t xml:space="preserve">Transparent service support (see </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ommendation 03.10)</w:t>
        <w:tab/>
        <w:t>2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4</w:t>
        <w:tab/>
        <w:t xml:space="preserve">Non-transparent service support (see </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 03.10)</w:t>
        <w:tab/>
        <w:t>23</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Interworking Alternate Speech Data Calls</w:t>
        <w:tab/>
        <w:t>27</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3.1</w:t>
        <w:tab/>
        <w:t>Alternate Speech Data Bearer Interworking</w:t>
        <w:tab/>
        <w:t>27</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3.2</w:t>
        <w:tab/>
        <w:t>Speech followed by data interworking</w:t>
        <w:tab/>
        <w:t>28</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terworking to the ISDN</w:t>
        <w:tab/>
        <w:t>28</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peech Calls</w:t>
        <w:tab/>
        <w:t>28</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Data Calls</w:t>
        <w:tab/>
        <w:t>28</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2.1</w:t>
        <w:tab/>
        <w:t>Network interworking mobile originated</w:t>
        <w:tab/>
        <w:t>28</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2.2</w:t>
        <w:tab/>
        <w:t>Network interworking mobile terminated</w:t>
        <w:tab/>
        <w:t>29</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2.3</w:t>
        <w:tab/>
        <w:t xml:space="preserve">Transparent service support (see </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 03.10)</w:t>
        <w:tab/>
        <w:t>43</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2.4</w:t>
        <w:tab/>
        <w:t xml:space="preserve">Non-transparent service support </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e rec. 03.10)</w:t>
        <w:tab/>
        <w:t>45</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2.5</w:t>
        <w:tab/>
        <w:t>DTE/Modem interface (Filtering)</w:t>
        <w:tab/>
        <w:t>50</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Interworking Alternate speech data calls</w:t>
        <w:tab/>
        <w:t>51</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1</w:t>
        <w:tab/>
        <w:t>Alternate speech data bearer interworking</w:t>
        <w:tab/>
        <w:t>51</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2</w:t>
        <w:tab/>
        <w:t>Speech followed by data interworking</w:t>
        <w:tab/>
        <w:t>52</w:t>
      </w:r>
    </w:p>
    <w:p>
      <w:pPr>
        <w:pStyle w:val="Normal"/>
        <w:tabs>
          <w:tab w:val="left" w:pos="1854" w:leader="none"/>
          <w:tab w:val="left" w:pos="2574" w:leader="none"/>
          <w:tab w:val="left" w:pos="3294" w:leader="none"/>
          <w:tab w:val="left" w:pos="4014" w:leader="none"/>
          <w:tab w:val="right" w:pos="10494" w:leader="none"/>
        </w:tabs>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w:t>
        <w:tab/>
        <w:tab/>
        <w:tab/>
        <w:tab/>
        <w:t>53</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recommendation is to identify the IWFs and requirements to support interworking betwe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PLMN and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PLMN and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to treat ISDN and PSTN as one type of network, even when both ISDN and PSTN subscribers are served by the same exchange because of the limitations of the PSTN subscribers access ie analogue connection without D-channel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is recommendation, the requirements for voice and non-voice (data) calls are considered separate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alls can be classified into two broad categ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Circuit-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Packet-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Network Interworking Scenarios are described in GSM 09.01. Most calls initiated by a PLMN user will terminate in either a PSTN or an ISDN.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wo dissimilar networks are required to interwork in order to support a communication between two subscribers, one on each network, a number of Interworking Functions (IWFs) are required to support the communication. Some of these are related to the differences in signalling and are dealt with in GSM 09.03. Examples of other aspects of interworking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the need or otherwise of echo control devic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The need or otherwise of modem pools and network-based rate adaptation</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determining the required IWFs, it is necessary, however, to consider separately each type of interworking (ie PLMN-ISDN and PLMN-PSTN) since, in the worst case, "PSTN" could refer to an essentially analogue network with electromechanical switching not controlled by software and without common-channel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facilities associated with alternate speech and data may not be available with version 1 of the MAP. See appendix for detai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Refere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Services</w:t>
        <w:tab/>
        <w:tab/>
        <w:tab/>
        <w:t>Refer to GSM 02.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s</w:t>
        <w:tab/>
        <w:tab/>
        <w:tab/>
        <w:tab/>
        <w:t>Refer to GSM 02.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Types</w:t>
        <w:tab/>
        <w:tab/>
        <w:tab/>
        <w:t>Refer to GSM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interworking</w:t>
        <w:tab/>
        <w:tab/>
        <w:t>See Rec. GSM 09.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w:t>
        <w:tab/>
        <w:tab/>
        <w:tab/>
        <w:tab/>
        <w:tab/>
        <w:t>See Rec. GSM 03.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ary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w:t>
        <w:tab/>
        <w:tab/>
        <w:tab/>
        <w:tab/>
        <w:t>See Rec. GSM 03.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te Adaptation </w:t>
        <w:tab/>
        <w:tab/>
        <w:tab/>
        <w:t>See Rec. GSM 04.21 &amp; 08.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Defin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is made of the following terms within this recommendation. These terms refer to information requirements necessary to support interworking functions, some of these terms will be identifiable with their use in other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y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information defining the lower layer characteristics required within th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y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lower layer characteristics of the term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y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higher layer characteristics of a teleservice active on the term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identifi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specific protocols utilised for the support of data transfer by a term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gress indica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supplied to indicate to the terminal that network interworking has taken pl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 of band parameter exch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xchanged via an associated or non-associated signalling link e.g. SS No 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rm                        Recommendation whe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Service              I.112,     02.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210,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2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hange                    I.1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et Assembly/Disassembly X.1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Adaptor (Function) I.411     (07-se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 Function       X.3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s                  I.1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1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2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capabilities     I.3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channel                   I.4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hannel                   I.4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5.</w:t>
        <w:tab/>
      </w:r>
      <w:r>
        <w:rPr>
          <w:rFonts w:eastAsia="modern a" w:cs="modern a" w:ascii="modern a" w:hAnsi="modern a"/>
          <w:color w:val="000000"/>
          <w:sz w:val="24"/>
          <w:szCs w:val="24"/>
          <w:u w:val="single"/>
          <w:lang w:val="en-US"/>
        </w:rPr>
        <w:t>Abbrevi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P</w:t>
        <w:tab/>
        <w:tab/>
        <w:tab/>
        <w:t>Dial Pul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ab/>
        <w:tab/>
        <w:t>Data Terminal Equip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ab/>
        <w:tab/>
        <w:t>Dual Tone Multiple Frequen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N</w:t>
        <w:tab/>
        <w:tab/>
        <w:tab/>
        <w:t>Integrated Digital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w:t>
        <w:tab/>
        <w:tab/>
        <w:tab/>
        <w:t>Integrated Services Digital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UP</w:t>
        <w:tab/>
        <w:tab/>
        <w:tab/>
        <w:t>ISDN User Part (of Signalling System No.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w:t>
        <w:tab/>
        <w:tab/>
        <w:tab/>
        <w:t>Local Exch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w:t>
        <w:tab/>
        <w:tab/>
        <w:tab/>
        <w:t>Mobile Switching Cent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w:t>
        <w:tab/>
        <w:tab/>
        <w:tab/>
        <w:t>Network Termin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BX</w:t>
        <w:tab/>
        <w:tab/>
        <w:tab/>
        <w:t>Private Automatic Branch Exch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ab/>
        <w:tab/>
        <w:t>Public Land Mobil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ab/>
        <w:tab/>
        <w:t>Public Switched Telephon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No.7</w:t>
        <w:tab/>
        <w:tab/>
        <w:t>Signalling System No.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ab/>
        <w:tab/>
        <w:t>Terminal Equip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ab/>
        <w:tab/>
        <w:t>Terminal Adaptor</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P</w:t>
        <w:tab/>
        <w:tab/>
        <w:tab/>
        <w:t>Telephone User Part (of Signalling System No.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ab/>
        <w:tab/>
        <w:t>Radio Link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ab/>
        <w:tab/>
        <w:t>Layer 2 Relay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t</w:t>
        <w:tab/>
        <w:tab/>
        <w:tab/>
        <w:t>Circu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6.</w:t>
        <w:tab/>
      </w:r>
      <w:r>
        <w:rPr>
          <w:rFonts w:eastAsia="modern a" w:cs="modern a" w:ascii="modern a" w:hAnsi="modern a"/>
          <w:color w:val="000000"/>
          <w:sz w:val="24"/>
          <w:szCs w:val="24"/>
          <w:u w:val="single"/>
          <w:lang w:val="en-US"/>
        </w:rPr>
        <w:t>Network Characteristi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6.1</w:t>
        <w:tab/>
      </w:r>
      <w:r>
        <w:rPr>
          <w:rFonts w:eastAsia="modern a" w:cs="modern a" w:ascii="modern a" w:hAnsi="modern a"/>
          <w:color w:val="000000"/>
          <w:sz w:val="24"/>
          <w:szCs w:val="24"/>
          <w:u w:val="single"/>
          <w:lang w:val="en-US"/>
        </w:rPr>
        <w:t>Key Characteristics of Networks Concerned</w:t>
      </w:r>
    </w:p>
    <w:p>
      <w:pPr>
        <w:pStyle w:val="Normal"/>
        <w:bidi w:val="0"/>
        <w:spacing w:lineRule="auto" w:line="240" w:before="0" w:after="0"/>
        <w:ind w:left="0" w:right="0" w:hanging="0"/>
        <w:jc w:val="both"/>
        <w:rPr>
          <w:rFonts w:ascii="modern g" w:hAnsi="modern g" w:eastAsia="modern g" w:cs="modern g"/>
          <w:color w:val="000000"/>
          <w:sz w:val="18"/>
          <w:szCs w:val="18"/>
          <w:lang w:val="en-US"/>
        </w:rPr>
      </w:pPr>
      <w:r>
        <w:rPr/>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haracteristic          ║    GSM PLMN       ║    ISDN      ║    PSTN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Subscriber Interface    ║Digital            ║Digital       ║Analogu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ser-network signalling ║GSM 04.08          ║I.441/I.451   ║loop-disconnec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w:t>
      </w:r>
      <w:r>
        <w:rPr>
          <w:rFonts w:eastAsia="modern g" w:cs="modern g" w:ascii="modern g" w:hAnsi="modern g"/>
          <w:color w:val="000000"/>
          <w:sz w:val="18"/>
          <w:szCs w:val="18"/>
          <w:lang w:val="en-US"/>
        </w:rPr>
        <w:t>and DTMF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ser-terminal equipment ║MT0, MT1 or        ║Digital TE    ║Analogue TE (e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supported               ║MT2 functions      ║(ISDN NT, TE1 ║dial puls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r>
        <w:rPr>
          <w:rFonts w:eastAsia="modern g" w:cs="modern g" w:ascii="modern g" w:hAnsi="modern g"/>
          <w:color w:val="000000"/>
          <w:sz w:val="18"/>
          <w:szCs w:val="18"/>
          <w:lang w:val="en-US"/>
        </w:rPr>
        <w:t>(see rec. 04.02)   ║or TE2+TA)    ║telephones, PABXs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w:t>
      </w:r>
      <w:r>
        <w:rPr>
          <w:rFonts w:eastAsia="modern g" w:cs="modern g" w:ascii="modern g" w:hAnsi="modern g"/>
          <w:color w:val="000000"/>
          <w:sz w:val="18"/>
          <w:szCs w:val="18"/>
          <w:lang w:val="en-US"/>
        </w:rPr>
        <w:t>see I.411     ║modemequipped DTEs)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nter-exchange          ║SS No.7 ISUP       ║SS No.7 ISDN  ║Channel associated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signalling              ║TUP+, MAP          ║Userpart      ║(eg. R2, No.4, No.5)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w:t>
      </w:r>
      <w:r>
        <w:rPr>
          <w:rFonts w:eastAsia="modern g" w:cs="modern g" w:ascii="modern g" w:hAnsi="modern g"/>
          <w:color w:val="000000"/>
          <w:sz w:val="18"/>
          <w:szCs w:val="18"/>
          <w:lang w:val="en-US"/>
        </w:rPr>
        <w:t>(ISUP),TUP+   ║or common channel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w:t>
      </w:r>
      <w:r>
        <w:rPr>
          <w:rFonts w:eastAsia="modern g" w:cs="modern g" w:ascii="modern g" w:hAnsi="modern g"/>
          <w:color w:val="000000"/>
          <w:sz w:val="18"/>
          <w:szCs w:val="18"/>
          <w:lang w:val="en-US"/>
        </w:rPr>
        <w:t>(eg. No.6, No.7, TUP)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Transmission            ║Digital            ║Digital       ║Analogue/digital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facilities              ║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Exchange types          ║Digital            ║Digital       ║Analogue/digital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nformation transfer    ║Circuit/Packet     ║Circuit/Packet║Circui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ode                    ║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nformation transfer    ║Speech, digital    ║Speech, digi- ║3.1 kHz audio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apability              ║unrestricted       ║tal unrestric-║(voice/voic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r>
        <w:rPr>
          <w:rFonts w:eastAsia="modern g" w:cs="modern g" w:ascii="modern g" w:hAnsi="modern g"/>
          <w:color w:val="000000"/>
          <w:sz w:val="18"/>
          <w:szCs w:val="18"/>
          <w:lang w:val="en-US"/>
        </w:rPr>
        <w:t>alternate speech/  ║ted 3.1 kHz,  ║band data)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r>
        <w:rPr>
          <w:rFonts w:eastAsia="modern g" w:cs="modern g" w:ascii="modern g" w:hAnsi="modern g"/>
          <w:color w:val="000000"/>
          <w:sz w:val="18"/>
          <w:szCs w:val="18"/>
          <w:lang w:val="en-US"/>
        </w:rPr>
        <w:t>group 3 fax etc.   ║audio, video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w:t>
      </w:r>
      <w:r>
        <w:rPr>
          <w:rFonts w:eastAsia="modern g" w:cs="modern g" w:ascii="modern g" w:hAnsi="modern g"/>
          <w:color w:val="000000"/>
          <w:sz w:val="18"/>
          <w:szCs w:val="18"/>
          <w:lang w:val="en-US"/>
        </w:rPr>
        <w:t>etc.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both"/>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1/09.07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Characteristics of Networks Conce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6.1.1</w:t>
        <w:tab/>
      </w:r>
      <w:r>
        <w:rPr>
          <w:rFonts w:eastAsia="modern a" w:cs="modern a" w:ascii="modern a" w:hAnsi="modern a"/>
          <w:color w:val="000000"/>
          <w:sz w:val="24"/>
          <w:szCs w:val="24"/>
          <w:u w:val="single"/>
          <w:lang w:val="en-US"/>
        </w:rPr>
        <w:t>Characteristics of PLM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is fully defined in the GSM series of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6.1.2</w:t>
        <w:tab/>
      </w:r>
      <w:r>
        <w:rPr>
          <w:rFonts w:eastAsia="modern a" w:cs="modern a" w:ascii="modern a" w:hAnsi="modern a"/>
          <w:color w:val="000000"/>
          <w:sz w:val="24"/>
          <w:szCs w:val="24"/>
          <w:u w:val="single"/>
          <w:lang w:val="en-US"/>
        </w:rPr>
        <w:t>Characteristics of PST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the key characteristics of PSTNs are given in Table 1 above, the specific IWFs needed to allow interworking between a PLMN and a PSTN will depend on the nature of the PSTN conce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9.07 below gives a number of categories that can be used to classify PSTNs and a number of possibilities within each categ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g" w:hAnsi="modern g" w:eastAsia="modern g" w:cs="modern g"/>
          <w:color w:val="000000"/>
          <w:sz w:val="18"/>
          <w:szCs w:val="18"/>
          <w:lang w:val="en-US"/>
        </w:rPr>
      </w:pPr>
      <w:r>
        <w:rPr/>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ategory          ║          Possibilities within Category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ype of subscriber       ║a)  PSTN with loop disconnect subscriber signalling (10 pps)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signalling               ║b)  PSTN with DTMF subscriber signallin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ype of interexchange    ║a)  PSTN with channel-associated signallin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signalling               ║b)  PSTN with common-channel signallin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ype of interexchange    ║a)  Analogu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ransmission             ║b)  Digital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ype of exchange         ║a)  PSTN with electro-mechanical switchin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switching                ║b)  PSTN with electronic (non-digital) switchin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r>
        <w:rPr>
          <w:rFonts w:eastAsia="modern g" w:cs="modern g" w:ascii="modern g" w:hAnsi="modern g"/>
          <w:color w:val="000000"/>
          <w:sz w:val="18"/>
          <w:szCs w:val="18"/>
          <w:lang w:val="en-US"/>
        </w:rPr>
        <w:t>c)  PSTN with electronic digital switchin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ype of exchange         ║a)  Non-SPC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control                  ║b)  SPC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2/09.07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istics of PST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Under each category, it is possible that a PSTN will have a combination of the  possibilities rather than only 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6.1.3</w:t>
        <w:tab/>
      </w:r>
      <w:r>
        <w:rPr>
          <w:rFonts w:eastAsia="modern a" w:cs="modern a" w:ascii="modern a" w:hAnsi="modern a"/>
          <w:color w:val="000000"/>
          <w:sz w:val="24"/>
          <w:szCs w:val="24"/>
          <w:u w:val="single"/>
          <w:lang w:val="en-US"/>
        </w:rPr>
        <w:t>Characteristics of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defined in the CCITT I-series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7.</w:t>
        <w:tab/>
      </w:r>
      <w:r>
        <w:rPr>
          <w:rFonts w:eastAsia="modern a" w:cs="modern a" w:ascii="modern a" w:hAnsi="modern a"/>
          <w:color w:val="000000"/>
          <w:sz w:val="24"/>
          <w:szCs w:val="24"/>
          <w:u w:val="single"/>
          <w:lang w:val="en-US"/>
        </w:rPr>
        <w:t>Interworking classific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7.1</w:t>
        <w:tab/>
      </w:r>
      <w:r>
        <w:rPr>
          <w:rFonts w:eastAsia="modern a" w:cs="modern a" w:ascii="modern a" w:hAnsi="modern a"/>
          <w:color w:val="000000"/>
          <w:sz w:val="24"/>
          <w:szCs w:val="24"/>
          <w:u w:val="single"/>
          <w:lang w:val="en-US"/>
        </w:rPr>
        <w:t>Service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interworking is required when the Teleservices at the calling and called terminals are different (e.g. Teletex interworking with facsimile). No service interworking has been identified as a requirement of the GSM system for PSTN/ISDN network based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7.2</w:t>
        <w:tab/>
      </w:r>
      <w:r>
        <w:rPr>
          <w:rFonts w:eastAsia="modern a" w:cs="modern a" w:ascii="modern a" w:hAnsi="modern a"/>
          <w:color w:val="000000"/>
          <w:sz w:val="24"/>
          <w:szCs w:val="24"/>
          <w:u w:val="single"/>
          <w:lang w:val="en-US"/>
        </w:rPr>
        <w:t>Network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is required whenever a PLMN and a non-PLMN together are involved to provide an end to end connection and may be required in instances of PLMN to PLMN conne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cept of Bearer Services was developed for the ISDN and has been extended to the PLMN. A bearer service is defined (in CCITT I.112 and GSM 02.01) as:</w:t>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 type of telecommunication service that provides the capability for the transmission of signals between user-network interfa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services are described by a number of attributes, where an attribute is defined as a specified characteristic of an object or element whose values distinguish that object or element from others (I.1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his recommendation, a PSTN is assumed to provide a bearer service which equates to an ISDN 3.1 kHz audio beare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Refer to GSM 02.02 for complete list of bearer service attributes. Refer to GSM 04.08 for coding of Bearer Capabil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g" w:hAnsi="modern g" w:eastAsia="modern g" w:cs="modern g"/>
          <w:color w:val="000000"/>
          <w:sz w:val="18"/>
          <w:szCs w:val="18"/>
          <w:lang w:val="en-US"/>
        </w:rPr>
      </w:pPr>
      <w:r>
        <w:rPr/>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Bearer service category          │ Access at Mobile             │  Bearer service    │  Bearer servic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n GSM PLMN                      │ Station                      │  in ISDN           │  in PSTN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ircuit mode unstructured        │ Data Cc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with unrestricted digital        │ asynchronous 300 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apability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  Cct mod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Transparent and                  │ asynchronous 1.2 kbit/s      │                    │  3.1 kHz audio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transparent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synchronous 1200/75 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Cct mode structured│ Not applicabl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synchronous 2.4 kbit/s      │ 64 kbit/s          │ (no asynchronous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nrestricted       │ modems specified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or             │ currently in CCIT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synchronous 4.8 kbit/s      │  Cct mode          │ nationallly they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3.1 kHz audio     │ may be availabl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synchronous 9.6 k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ircuit mode unstructured with   │ Data Cc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unrestricted digital capability. │ synchronous 1.2 k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Transparent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hronous 1.2 kbit/s       │                    │  Cct mod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3.1 kHz audio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hronous 4.8 k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hronous 9.6 k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asynchronou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d access 300 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asynchronous │                    │  Cct mod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d access 1.2 kbit/s        │                    │  3.1 kHz audio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Pad acces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asynchronous │ Cct mode structured│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Transparent and non-transparent  │ pad access 1200/75 bit/s     │ 64 kbit/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nrestricted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asynchronous │     or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d access 2.4 kbit/s        │  Cct mode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3.1 kHz audio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asynchronous │                    │ Not applicabl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d access 4.8 kbit/s        │                    │ (no asynchronous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odems specified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Cct duplex asynchronous │                    │ currently in CCIT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d access 9.6 kbit/s        │                    │ nationallly they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lang w:val="en-US"/>
        </w:rPr>
        <w:t xml:space="preserve">may be availabl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9.07 - Bearer Service Interworking</w:t>
      </w:r>
      <w:r>
        <w:br w:type="page"/>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Bearer service category          │ Access at Mobile             │  Bearer service    │  Bearer servic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n GSM PLMN                      │ Station                      │  in ISDN           │  in PSTN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Cct mode 64 kbit/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Packet mode service              │ Data packet duplex           │ unrestricted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hronous 2.4 kbit/s       │ (X.32 access) or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Transparent and non-transparent  ├──────────────────────────────┤ virtual circuit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packet duplex           │ bearer service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hronous 4.8 k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packet duple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hronous 9.6 k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1 kHz Ex PLMN Transparent and  │ Cct mode unrestricted digital│ Cct mode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non-transparent                  │ 300 to 9600 bit/s            │ 3.1 kHz audio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ct mod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ircuit mode unstructured with   │ Cct mode alternate speech    │ Cct mode           │   3.1 kHz audio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lternate speech unrestricted    │ with digital access capa-    │ structured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digital capability. Transparent  │ bilities 300 to 9600 bit/s   │ 64 kbit/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nd non-transparent              │ as above                     │ unrestricted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Circuit mode with speech followed│ Cct mode speech followed by  │ Cct mode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by unrestricted digital capabil. │ digital access capabilities  │ 3.1 kHz audio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Transparent and non-transparent  │ 300 to 9600 bit/s as above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9.07 - Bearer Service Interworking (cont'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eleservice in     ║  Access at Mobile Station          │  Bearer service       │  Bearer servic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GSM PLMN           ║                                    │  in ISDN              │  in PSTN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elephony          ║ Unstructured with speech capability│  Speech or Cct mode   │  Cct mod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3.1 kHz audio        │  3.1 kHz audio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Emergency calls    ║ Unstructured with speech capability│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Advanced MHS access║ Data packet duplex synchronous     │  VCBS or 64 kbit/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2.4 to 9.6 kbit/s  ║ 2.4 to 9.6 kbit/s                  │  unrestricted digital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Videotex access    ║ Data Cct duplex asynchronous acces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profile 1          ║ 1200/75 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ct mod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Videotex access    ║ Data Cct duplex asynchronous access│  Cct mode structured  │    3.1 kHz audio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profile 2          ║ 1200/75 bit/s                      │  unrestricted digital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64 kbit/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Videotex access    ║ Data Cct duplex asynchronous acces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profile 3          ║ 1200/75 bit/s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eletex access CS  ║ Data Cct duplex synchronous access │  Cct mode structured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2.4 kbit/s                         │  unrestricted digital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64 kbit/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Teletex access PS  ║ Data packet duplex synchronous     │  VCBS or Cct mode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ccess 2.4 kbit/s                  │  unrestricted digital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64 kbit/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Facsimile group 3  ║ Data Cct duplex synchronous access │  Cct mode 3.1 kHz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ccess alternate speech            │  audio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group 3 fax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4/09.07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of GSM Tele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able does not identify any relationship between Teleservices in the GSM PLMN with those in the ISDN/PSTN, it is merely to identify the interworking of the lower network layers of that teleservice with the network layers i.e. bearer service in the ISDN/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7.3</w:t>
        <w:tab/>
      </w:r>
      <w:r>
        <w:rPr>
          <w:rFonts w:eastAsia="modern a" w:cs="modern a" w:ascii="modern a" w:hAnsi="modern a"/>
          <w:color w:val="000000"/>
          <w:sz w:val="24"/>
          <w:szCs w:val="24"/>
          <w:u w:val="single"/>
          <w:lang w:val="en-US"/>
        </w:rPr>
        <w:t>Signalling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09.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7.4</w:t>
        <w:tab/>
      </w:r>
      <w:r>
        <w:rPr>
          <w:rFonts w:eastAsia="modern a" w:cs="modern a" w:ascii="modern a" w:hAnsi="modern a"/>
          <w:color w:val="000000"/>
          <w:sz w:val="24"/>
          <w:szCs w:val="24"/>
          <w:u w:val="single"/>
          <w:lang w:val="en-US"/>
        </w:rPr>
        <w:t>Number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03.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7.5</w:t>
        <w:tab/>
      </w:r>
      <w:r>
        <w:rPr>
          <w:rFonts w:eastAsia="modern a" w:cs="modern a" w:ascii="modern a" w:hAnsi="modern a"/>
          <w:color w:val="000000"/>
          <w:sz w:val="24"/>
          <w:szCs w:val="24"/>
          <w:u w:val="single"/>
          <w:lang w:val="en-US"/>
        </w:rPr>
        <w:t>Supplementary service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03.1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8.</w:t>
        <w:tab/>
      </w:r>
      <w:r>
        <w:rPr>
          <w:rFonts w:eastAsia="modern a" w:cs="modern a" w:ascii="modern a" w:hAnsi="modern a"/>
          <w:color w:val="000000"/>
          <w:sz w:val="24"/>
          <w:szCs w:val="24"/>
          <w:u w:val="single"/>
          <w:lang w:val="en-US"/>
        </w:rPr>
        <w:t>Compatibility checking and indication of compatibility requir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is carried out on the following ite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Low layer compatibility - utilising lower layer and bearer capability information element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High layer compatibility - utilising higher layer capability information el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of compatibility requirements is carried out as described in section 9.2.2 under "Functional operation" and "b) Mobile subscriber indicates requirement in call confirmation message" and section 10.2.2 "Network interworking mobile term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w:t>
        <w:tab/>
      </w:r>
      <w:r>
        <w:rPr>
          <w:rFonts w:eastAsia="modern a" w:cs="modern a" w:ascii="modern a" w:hAnsi="modern a"/>
          <w:color w:val="000000"/>
          <w:sz w:val="24"/>
          <w:szCs w:val="24"/>
          <w:u w:val="single"/>
          <w:lang w:val="en-US"/>
        </w:rPr>
        <w:t>Interworking to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1</w:t>
        <w:tab/>
      </w:r>
      <w:r>
        <w:rPr>
          <w:rFonts w:eastAsia="modern a" w:cs="modern a" w:ascii="modern a" w:hAnsi="modern a"/>
          <w:color w:val="000000"/>
          <w:sz w:val="24"/>
          <w:szCs w:val="24"/>
          <w:u w:val="single"/>
          <w:lang w:val="en-US"/>
        </w:rPr>
        <w:t>Speech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1.1</w:t>
        <w:tab/>
      </w:r>
      <w:r>
        <w:rPr>
          <w:rFonts w:eastAsia="modern a" w:cs="modern a" w:ascii="modern a" w:hAnsi="modern a"/>
          <w:color w:val="000000"/>
          <w:sz w:val="24"/>
          <w:szCs w:val="24"/>
          <w:u w:val="single"/>
          <w:lang w:val="en-US"/>
        </w:rPr>
        <w:t>Interworking indications to PLMN terminal. An indication to inform the PLMN terminal that</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instead of receiving out-of-band indications for certain types of failure conditions, a tone or announcement will be received from the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there will be a limitation on service selection information and address - the terminal may be required to accept the call without out-band compatibility chec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tab/>
        <w:t>(if a DTE) in-band handshaking signals should be anticipate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1.2</w:t>
        <w:tab/>
      </w:r>
      <w:r>
        <w:rPr>
          <w:rFonts w:eastAsia="modern a" w:cs="modern a" w:ascii="modern a" w:hAnsi="modern a"/>
          <w:color w:val="000000"/>
          <w:sz w:val="24"/>
          <w:szCs w:val="24"/>
          <w:u w:val="single"/>
          <w:lang w:val="en-US"/>
        </w:rPr>
        <w:t>Network Indication of Change of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PLMN or ISDN user, the network will always provide an indication to the user of change of service at the user interface. The change of service may be due to the following reas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interworking with another network of reduced capability eg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resource constraints in th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ddition to providing an indication, the network will solicit user acceptance of the change of service in certain cas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downgrading of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upgrading of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1.3</w:t>
        <w:tab/>
      </w:r>
      <w:r>
        <w:rPr>
          <w:rFonts w:eastAsia="modern a" w:cs="modern a" w:ascii="modern a" w:hAnsi="modern a"/>
          <w:color w:val="000000"/>
          <w:sz w:val="24"/>
          <w:szCs w:val="24"/>
          <w:u w:val="single"/>
          <w:lang w:val="en-US"/>
        </w:rPr>
        <w:t>Transmission aspec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control of Speech Processing and Echo Control Devices, see GSM recommendation 03.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 xml:space="preserve">9.1.4 </w:t>
      </w:r>
      <w:r>
        <w:rPr>
          <w:rFonts w:eastAsia="modern a" w:cs="modern a" w:ascii="modern a" w:hAnsi="modern a"/>
          <w:color w:val="000000"/>
          <w:sz w:val="24"/>
          <w:szCs w:val="24"/>
          <w:u w:val="single"/>
          <w:lang w:val="en-US"/>
        </w:rPr>
        <w:t>Generation of In-band Tones and Announcements (PLMN-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band tones and announcements shall be provided for all speech and 3.1 kHz audio bearer services between a PLMN and a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2</w:t>
        <w:tab/>
      </w:r>
      <w:r>
        <w:rPr>
          <w:rFonts w:eastAsia="modern a" w:cs="modern a" w:ascii="modern a" w:hAnsi="modern a"/>
          <w:color w:val="000000"/>
          <w:sz w:val="24"/>
          <w:szCs w:val="24"/>
          <w:u w:val="single"/>
          <w:lang w:val="en-US"/>
        </w:rPr>
        <w:t>Data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a modem will be utilised to provide the interworking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0907FIG1.TIF;16.298 cm;2.34 cm;TIFF</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1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STN interworking for circuit switched call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2.1</w:t>
        <w:tab/>
      </w:r>
      <w:r>
        <w:rPr>
          <w:rFonts w:eastAsia="modern a" w:cs="modern a" w:ascii="modern a" w:hAnsi="modern a"/>
          <w:color w:val="000000"/>
          <w:sz w:val="24"/>
          <w:szCs w:val="24"/>
          <w:u w:val="single"/>
          <w:lang w:val="en-US"/>
        </w:rPr>
        <w:t>Network interworking mobile orig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1.1</w:t>
        <w:tab/>
      </w:r>
      <w:r>
        <w:rPr>
          <w:rFonts w:eastAsia="modern a" w:cs="modern a" w:ascii="modern a" w:hAnsi="modern a"/>
          <w:color w:val="000000"/>
          <w:sz w:val="24"/>
          <w:szCs w:val="24"/>
          <w:u w:val="single"/>
          <w:lang w:val="en-US"/>
        </w:rPr>
        <w:t>Selection of interworking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will be contained within the PLMN, but that a common selection scheme will be appropriate either to a centralised modem resource, or to modems associated with each MSC. The major difference being the routeing necessary internal to the PLM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call originated by a circuit mode data terminal on the PLMN, the modem selection is done by using some appropriate elements in the call set-up message (bearer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tilising the bearer capability information field, having elements such as: Information transfer rate, User rate, Information transfer mode, and signalling and information access protocol etc., it is possible to uniquely identify a modem type. This field however means that a user is only able to select the same modem type and speed, from the modem pool, as his terminal is utilising as the DTE/DCE interface at the mobile station e.g. V.2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9.2.1.2</w:t>
        <w:tab/>
      </w:r>
      <w:r>
        <w:rPr>
          <w:rFonts w:eastAsia="modern a" w:cs="modern a" w:ascii="modern a" w:hAnsi="modern a"/>
          <w:color w:val="000000"/>
          <w:sz w:val="24"/>
          <w:szCs w:val="24"/>
          <w:u w:val="single"/>
          <w:lang w:val="en-US"/>
        </w:rPr>
        <w:t>Parameters utilised for selecting modem and mode of opera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Out of band           │Out of band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rameter name                        │ In band  │(Call setup)          │(Call setup Ack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Call confirmation)   │or proceeding)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rmation transfer capability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fo transfer rate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tructure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onfiguration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Establishment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User rate                                 │   Yes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Intermediate rate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ync/Async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tart/stopp bits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ata bits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arity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DTE/DCE interface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etwork independent clock                 │   Yes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Flow control                              │   Yes  2)│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Negotiation                               │   Yes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ogress indicator                        │          │                      │    Yes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otocol identification                   │          │   Yes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Transparent/Non-transparent service       │          │   Yes    1)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Half/Full rate                            │          │   Yes    1)          │                  │</w:t>
      </w:r>
    </w:p>
    <w:p>
      <w:pPr>
        <w:pStyle w:val="Normal"/>
        <w:keepNext w:val="true"/>
        <w:keepLines/>
        <w:tabs>
          <w:tab w:val="clear" w:pos="720"/>
          <w:tab w:val="left" w:pos="1440" w:leader="none"/>
        </w:tabs>
        <w:bidi w:val="0"/>
        <w:spacing w:lineRule="auto" w:line="180" w:before="0" w:after="0"/>
        <w:ind w:left="0" w:right="-11907" w:hanging="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both"/>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5/09.07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utilised for selecting modem and mode of op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Not included in ISDN recommendation CCITT Q.93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ly for non-transparent services to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1.3</w:t>
        <w:tab/>
      </w:r>
      <w:r>
        <w:rPr>
          <w:rFonts w:eastAsia="modern a" w:cs="modern a" w:ascii="modern a" w:hAnsi="modern a"/>
          <w:color w:val="000000"/>
          <w:sz w:val="24"/>
          <w:szCs w:val="24"/>
          <w:u w:val="single"/>
          <w:lang w:val="en-US"/>
        </w:rPr>
        <w:t>Modem Sel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erms the indication of the bearer capability parameter "Information transfer Capability" will be utilised in the call set-up message to determine when the modem should be selected in the call. For the attribute value "3.1 kHz audio Ex PLMN",  the modem will be selected immediately. The autocalling procedure according to V.25 bis will then be carried out supported by the respective signalling functions of the network and the corresponding modem functions (1300 Hz tone sending, 2100 Hz tone recognition, etc.) For the attribute values "Alternate speech/unrestricted digital" (if speech is selected as the first service) and "Speech followed by unrestricted digital" then the modem is made available but not selected until the subscriber indicates the change of service request (see section 9.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modem may also be selected by the PLMN, if the MS indicates a bearer capability information element with the attribute values "unrestricted digital information" and "no rate adaptation", and a modem type is avail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1.4</w:t>
        <w:tab/>
      </w:r>
      <w:r>
        <w:rPr>
          <w:rFonts w:eastAsia="modern a" w:cs="modern a" w:ascii="modern a" w:hAnsi="modern a"/>
          <w:color w:val="000000"/>
          <w:sz w:val="24"/>
          <w:szCs w:val="24"/>
          <w:u w:val="single"/>
          <w:lang w:val="en-US"/>
        </w:rPr>
        <w:t>DTE/Modem interface (Filter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Modem interface specifications, which assume basically an error-free environment, i.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limited distance, point-to-point local interconnection of the interface circuits for data and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eady state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to the PLMN Radio Channel. To assure proper operation even under these conditions appropriate measures have to be taken. In the "non-transparent case" the RLP satisfies the requirement for both data and status lines. In the "transparent" case,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ta line aspects have to be dealt with end-to-end between the  users, while</w:t>
      </w:r>
    </w:p>
    <w:p>
      <w:pPr>
        <w:pStyle w:val="Normal"/>
        <w:bidi w:val="0"/>
        <w:spacing w:lineRule="auto" w:line="240" w:before="0" w:after="0"/>
        <w:ind w:left="288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status line aspects are of concern to the network which are dealt with in the follow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e channel control information for the remote control of the DTE/Modem control interchange-circuits between the MS and the 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relying only on the PLMN outband signalling as far as connection control is conce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liminating the dependence upon the transmission of channel  control information via the radio li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pport for this strategy is given to a certain extent by the confinement of PLMN data connection t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ull duplex op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witched service (deman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apping of connection-control relevant conditions of the DTE/DCE control interchange-circuits to/from outband PLMN signalling according to Rec. GSM 04.0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low control supported only in non-transparent mode</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upport of connections with the same user data rate only (no TA end-to-end flow control in case of transparent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DTE/Modem control interchange-circuit conditions, which actually are not covered by the above confinements, are the indications of readiness for data transmission, i.e. CT106/109 in case of V.-series interface and I-circuit in case of X.-series interface. As the effect of a conditions change of the aforementioned DTE/Modem interchange-circuits depends on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phase within the course of the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irection of change (ON-OFF or OFF-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precaution to be applied (Filtering) must be determined individually in view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unction deduced from the ch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resilience of the connection nee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rror condition possibly invoked due to a delay in performing the condition change of the control interchange circu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potential loss of performance in connection u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of the filtering function are laid down in GSM 07-series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9.2.1.5</w:t>
        <w:tab/>
      </w:r>
      <w:r>
        <w:rPr>
          <w:rFonts w:eastAsia="modern a" w:cs="modern a" w:ascii="modern a" w:hAnsi="modern a"/>
          <w:color w:val="000000"/>
          <w:sz w:val="24"/>
          <w:szCs w:val="24"/>
          <w:u w:val="single"/>
          <w:lang w:val="en-US"/>
        </w:rPr>
        <w:t>Subscription checking for mobile originated PSTN terminated c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handled in the same way as for ISDN terminated calls. See section 10.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2.2</w:t>
        <w:tab/>
      </w:r>
      <w:r>
        <w:rPr>
          <w:rFonts w:eastAsia="modern a" w:cs="modern a" w:ascii="modern a" w:hAnsi="modern a"/>
          <w:color w:val="000000"/>
          <w:sz w:val="24"/>
          <w:szCs w:val="24"/>
          <w:u w:val="single"/>
          <w:lang w:val="en-US"/>
        </w:rPr>
        <w:t>Network Interworking Mobile terminated PSTN Orig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interworking of calls where the calling subscriber cannot generate or communicate a bearer capability to a PLMN (gateway MSC/interrogating node) because of lack of ISDN signalling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methods of allocating MS International ISDN Numbers (MSISDNs) are allowed:  Firstly, a separate MSISDN may be allocated for each service, or  service option, which a subscriber uses for incoming calls; or, alternatively,  a single number, applicable for all incoming calls is us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ultiple MSISDNs are used ("The Multi-numbering Scheme" ). See figur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cheme, the HPLMN will allocate a number of MSISDNs to a subscriber and associate with each of these numbers some interworking information ("IWI"). This IWI may be one or two complete Bearer Capability (BC) code(s) (coded as per GSM Recommendation 04.08) plus HLC or subset (eg. bearer service code plus modem type). In either case, when the HLR receives  an interrogation relating to an incoming call (ie. the MAP "Send Routing Information" procedure), it requests a roaming number from the VLR. This request will contain the GSM BC(s) reflecting the service associated with the called MSISDN, ie. the IWI is translated to GSM BC(s) and passed to the VL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VLR, when the incoming call arrives, the BC associated with the MSRN is retrieved from the VLR and sent to the MS at call set-u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Set-up message containing a BC, the MS will analyse the contents to decide whether the service can be supported (with negotiation as necessary, see below) and the call will be accepted or rejected as appropri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rtain of the parameters of a received BC can be negotiated. These are: Connection Element (Transparent\non-transparent), Radio Channel Requirements (Half\Full Rate), number of data bits, number of stop bits and parity. In addition an user information layer 2 protocol element may be returned, if no previously indicated. This negotiation takes place by means of the MS reflecting back to the MSC a complete bearer capability code in the call confirm message, with the relevant parameters changed. If this does not take place (ie. if there is  no BC present in the call confirmed message), than the MSC will assume that the values originally transmitted to the MS are accep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case where the Home network does not allocate one or two complete BC(s) to each MSISDN then the MS must have prior knowledge to allow the correct negotiation of the negotiable parameters (although, of course, relevant non-negotiable parameters should be associated with the MSISDN). In the case where a complete BC is allocated, the user is unlikely to  negotiate since the calling party should match the stated parameters. In either case negotiation may or may not take place at the user's discretion. The handling of these parameters by the home network is invisible to the visited network.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Single MSISDNs is used ("The Single-numbering Scheme" ). See figur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ingle-numbering scheme, the HPLMN will allocate one MSISDN to a subscriber, applicable to all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case, when the HLR receives an interrogation relating to an incoming call (ie. the MAP "Send Routing Information" procedure), the request to the VLR for a roaming number will not contain a GSM B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VLR, when the incoming call arrives, there is no  BC associated with the MSRN and so the call set-up to the mobile will not contain the GSM BC element. </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case, the MS will return a complete GSM BC in the Call Confirmed message, indicating the service required by the mobile  subscriber. The VMSC will analyse this BC and if the requested BC can be supported the call is established, otherwise the call will be releas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Figure 2</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terminated, PSTN originated call; HLR uses multiple MSISDN numbers with corresponding BC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VMSC          VLR          HLR          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r>
        <w:rPr>
          <w:rFonts w:eastAsia="modern a" w:cs="modern a" w:ascii="modern a" w:hAnsi="modern a"/>
          <w:color w:val="000000"/>
          <w:sz w:val="24"/>
          <w:szCs w:val="24"/>
          <w:lang w:val="en-US"/>
        </w:rPr>
        <w:t xml:space="preserve">Incom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Cal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SRI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SISDN</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P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MS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MSR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IAM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MS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SIFICSU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MSRN)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omp. Call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tup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all Conf.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2) </w:t>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1)</w:t>
        <w:tab/>
        <w:t>The HLR translates the received MSISDN called adress (MSISDN</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into the relevant bearer capability information (BC</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In the "Call Confirm" message, the MS may modify some parameters of the BC. See 9.2.2.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w:t>
        <w:tab/>
        <w:t xml:space="preserve">SRI - Send Routing Information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PRN - Provide Roaming Number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MSRN - Mobile Station Roaming Number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AM - Initial Address Message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SIFICSU - Send Information For Incoming Call Set Up </w:t>
      </w:r>
      <w:r>
        <w:br w:type="page"/>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Figure 3</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terminated, PSTN originated call; HLR uses single MSISDN numbers (no corresponding BC stored). Per call MSRN alloc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VMSC          VLR          HLR          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r>
        <w:rPr>
          <w:rFonts w:eastAsia="modern a" w:cs="modern a" w:ascii="modern a" w:hAnsi="modern a"/>
          <w:color w:val="000000"/>
          <w:sz w:val="24"/>
          <w:szCs w:val="24"/>
          <w:lang w:val="en-US"/>
        </w:rPr>
        <w:t xml:space="preserve">Incom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Cal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SRI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SISDN</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P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no BC)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MS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MSR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IAM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MS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SIFICSU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MSRN)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omp. Call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no BC)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tup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 BC)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all Conf.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1)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C)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1)</w:t>
        <w:tab/>
        <w:t xml:space="preserve">This BC is derived from information stored in the Mobile Station, according to its configuration.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breviations: see figure 2.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2.3</w:t>
        <w:tab/>
      </w:r>
      <w:r>
        <w:rPr>
          <w:rFonts w:eastAsia="modern a" w:cs="modern a" w:ascii="modern a" w:hAnsi="modern a"/>
          <w:color w:val="000000"/>
          <w:sz w:val="24"/>
          <w:szCs w:val="24"/>
          <w:u w:val="single"/>
          <w:lang w:val="en-US"/>
        </w:rPr>
        <w:t>Transparent service support (see Recommendation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8.20 identifies the rate adaptation scheme to be utilised on the BS to MSC link. The transcoding function will re-generate the 64kbit/s rate adapted format utilising the 8 and 16kbit/s intermediate data rates. The MSC to IWF will utilise the same rate adaptation scheme as that indicated in recommendation 08.20, but further adapted to 64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ransparent service support the IWF will select the modem and speed based on the information contained in the call set-up message. Where the modem type indicated is one of the multi-speed versions, e.g. V.32, then the IWF will restrict the modem to the speed indicated in the call set-up, i.e. will inhibit the modem from changing speed, irrespective of the conditions, error rate, encountered on the PSTN link. This scenario is also applicable for the use of "autobauding" modems, in that only the specifically requested modem type and speed will be selected at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3.1</w:t>
        <w:tab/>
      </w:r>
      <w:r>
        <w:rPr>
          <w:rFonts w:eastAsia="modern a" w:cs="modern a" w:ascii="modern a" w:hAnsi="modern a"/>
          <w:color w:val="000000"/>
          <w:sz w:val="24"/>
          <w:szCs w:val="24"/>
          <w:u w:val="single"/>
          <w:lang w:val="en-US"/>
        </w:rPr>
        <w:t>MSC to IWF rate adaptation sche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nk consists of a 64kbit/s channel with the information, both user data and in band parameter information (where provided) rate adapted in conformance to Rec 08.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3.2</w:t>
        <w:tab/>
      </w:r>
      <w:r>
        <w:rPr>
          <w:rFonts w:eastAsia="modern a" w:cs="modern a" w:ascii="modern a" w:hAnsi="modern a"/>
          <w:color w:val="000000"/>
          <w:sz w:val="24"/>
          <w:szCs w:val="24"/>
          <w:u w:val="single"/>
          <w:lang w:val="en-US"/>
        </w:rPr>
        <w:t>Rate adaptation process in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rocess is a reverse of that provided in the Terminal Adaptation function of the MS. Recommendation 04.21 refers to the rate adaptation mechanism to be provid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w:t>
      </w:r>
      <w:r>
        <w:rPr>
          <w:rFonts w:eastAsia="modern g" w:cs="modern g" w:ascii="modern g" w:hAnsi="modern g"/>
          <w:color w:val="000000"/>
          <w:sz w:val="24"/>
          <w:szCs w:val="24"/>
          <w:lang w:val="en-US"/>
        </w:rPr>
        <w:t>IWF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w:t>
      </w:r>
      <w:r>
        <w:rPr>
          <w:rFonts w:eastAsia="modern g" w:cs="modern g" w:ascii="modern g" w:hAnsi="modern g"/>
          <w:color w:val="000000"/>
          <w:sz w:val="24"/>
          <w:szCs w:val="24"/>
          <w:lang w:val="en-US"/>
        </w:rPr>
        <w:t>RA2         RA1         RA0      │   MODEM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 ┌─────────┐ │ ┌─────────┐│</w:t>
      </w:r>
    </w:p>
    <w:p>
      <w:pPr>
        <w:pStyle w:val="Normal"/>
        <w:bidi w:val="0"/>
        <w:spacing w:lineRule="auto" w:line="240" w:before="0" w:after="0"/>
        <w:ind w:left="0" w:right="0" w:hanging="0"/>
        <w:jc w:val="left"/>
        <w:rPr/>
      </w:pPr>
      <w:r>
        <w:rPr>
          <w:rFonts w:eastAsia="modern g" w:cs="modern g" w:ascii="modern g" w:hAnsi="modern g"/>
          <w:color w:val="000000"/>
          <w:sz w:val="24"/>
          <w:szCs w:val="24"/>
          <w:lang w:val="en-US"/>
        </w:rPr>
        <w:t xml:space="preserve">                        │  ││</w:t>
      </w:r>
      <w:r>
        <w:rPr>
          <w:rFonts w:eastAsia="modern g" w:cs="modern g" w:ascii="modern g" w:hAnsi="modern g"/>
          <w:color w:val="000000"/>
          <w:sz w:val="24"/>
          <w:szCs w:val="24"/>
          <w:lang w:val="en-US"/>
        </w:rPr>
        <w:t>64kbit/s │ │2</w:t>
      </w:r>
      <w:r>
        <w:rPr>
          <w:rFonts w:eastAsia="modern g" w:cs="modern g" w:ascii="modern g" w:hAnsi="modern g"/>
          <w:color w:val="000000"/>
          <w:sz w:val="18"/>
          <w:szCs w:val="18"/>
          <w:vertAlign w:val="superscript"/>
          <w:lang w:val="en-US"/>
        </w:rPr>
        <w:t>k</w:t>
      </w:r>
      <w:r>
        <w:rPr>
          <w:rFonts w:eastAsia="modern g" w:cs="modern g" w:ascii="modern g" w:hAnsi="modern g"/>
          <w:color w:val="000000"/>
          <w:sz w:val="24"/>
          <w:szCs w:val="24"/>
          <w:lang w:val="en-US"/>
        </w:rPr>
        <w:t>*8     │ │         │ │ │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w:t>
      </w:r>
      <w:r>
        <w:rPr>
          <w:rFonts w:eastAsia="modern g" w:cs="modern g" w:ascii="modern g" w:hAnsi="modern g"/>
          <w:color w:val="000000"/>
          <w:sz w:val="24"/>
          <w:szCs w:val="24"/>
          <w:lang w:val="en-US"/>
        </w:rPr>
        <w:t>MSC │  ││         │ │kbit/s   │ │         │ │ │         ││ PSTN</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w:t>
      </w:r>
      <w:r>
        <w:rPr>
          <w:rFonts w:eastAsia="modern g" w:cs="modern g" w:ascii="modern g" w:hAnsi="modern g"/>
          <w:color w:val="000000"/>
          <w:sz w:val="24"/>
          <w:szCs w:val="24"/>
          <w:lang w:val="en-US"/>
        </w:rPr>
        <w:t>Stop bit ├─┼─┤         ├┼────</w:t>
      </w:r>
    </w:p>
    <w:p>
      <w:pPr>
        <w:pStyle w:val="Normal"/>
        <w:bidi w:val="0"/>
        <w:spacing w:lineRule="auto" w:line="240" w:before="0" w:after="0"/>
        <w:ind w:left="0" w:right="0" w:hanging="0"/>
        <w:jc w:val="left"/>
        <w:rPr/>
      </w:pPr>
      <w:r>
        <w:rPr>
          <w:rFonts w:eastAsia="modern g" w:cs="modern g" w:ascii="modern g" w:hAnsi="modern g"/>
          <w:color w:val="000000"/>
          <w:sz w:val="24"/>
          <w:szCs w:val="24"/>
          <w:lang w:val="en-US"/>
        </w:rPr>
        <w:t xml:space="preserve">                        │  ││     </w:t>
      </w:r>
      <w:r>
        <w:rPr>
          <w:rFonts w:eastAsia="modern g" w:cs="modern g" w:ascii="modern g" w:hAnsi="modern g"/>
          <w:color w:val="000000"/>
          <w:sz w:val="24"/>
          <w:szCs w:val="24"/>
          <w:lang w:val="en-US"/>
        </w:rPr>
        <w:t>2</w:t>
      </w:r>
      <w:r>
        <w:rPr>
          <w:rFonts w:eastAsia="modern g" w:cs="modern g" w:ascii="modern g" w:hAnsi="modern g"/>
          <w:color w:val="000000"/>
          <w:sz w:val="18"/>
          <w:szCs w:val="18"/>
          <w:vertAlign w:val="superscript"/>
          <w:lang w:val="en-US"/>
        </w:rPr>
        <w:t>k</w:t>
      </w:r>
      <w:r>
        <w:rPr>
          <w:rFonts w:eastAsia="modern g" w:cs="modern g" w:ascii="modern g" w:hAnsi="modern g"/>
          <w:color w:val="000000"/>
          <w:sz w:val="24"/>
          <w:szCs w:val="24"/>
          <w:lang w:val="en-US"/>
        </w:rPr>
        <w:t>*8│ │   2</w:t>
      </w:r>
      <w:r>
        <w:rPr>
          <w:rFonts w:eastAsia="modern g" w:cs="modern g" w:ascii="modern g" w:hAnsi="modern g"/>
          <w:color w:val="000000"/>
          <w:sz w:val="18"/>
          <w:szCs w:val="18"/>
          <w:vertAlign w:val="superscript"/>
          <w:lang w:val="en-US"/>
        </w:rPr>
        <w:t>n</w:t>
      </w:r>
      <w:r>
        <w:rPr>
          <w:rFonts w:eastAsia="modern g" w:cs="modern g" w:ascii="modern g" w:hAnsi="modern g"/>
          <w:color w:val="000000"/>
          <w:sz w:val="24"/>
          <w:szCs w:val="24"/>
          <w:lang w:val="en-US"/>
        </w:rPr>
        <w:t>*600│ │         │ │┌┤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w:t>
      </w:r>
      <w:r>
        <w:rPr>
          <w:rFonts w:eastAsia="modern g" w:cs="modern g" w:ascii="modern g" w:hAnsi="modern g"/>
          <w:color w:val="000000"/>
          <w:sz w:val="24"/>
          <w:szCs w:val="24"/>
          <w:lang w:val="en-US"/>
        </w:rPr>
        <w:t>kbit/s│ │    bit/s│ │         │ │││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 └─────────┘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  └────────────────────────────────────┘            │</w:t>
      </w:r>
    </w:p>
    <w:p>
      <w:pPr>
        <w:pStyle w:val="Normal"/>
        <w:bidi w:val="0"/>
        <w:spacing w:lineRule="auto" w:line="240" w:before="0" w:after="0"/>
        <w:ind w:left="0" w:right="0" w:hanging="0"/>
        <w:jc w:val="left"/>
        <w:rPr>
          <w:rFonts w:ascii="modern g" w:hAnsi="modern g" w:eastAsia="modern g" w:cs="modern g"/>
          <w:color w:val="000000"/>
          <w:sz w:val="24"/>
          <w:szCs w:val="24"/>
          <w:lang w:val="en-US"/>
        </w:rPr>
      </w:pPr>
      <w:r>
        <w:rPr>
          <w:rFonts w:eastAsia="modern g" w:cs="modern g" w:ascii="modern g" w:hAnsi="modern g"/>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ation schemat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9.2.3.3</w:t>
        <w:tab/>
      </w:r>
      <w:r>
        <w:rPr>
          <w:rFonts w:eastAsia="modern a" w:cs="modern a" w:ascii="modern a" w:hAnsi="modern a"/>
          <w:color w:val="000000"/>
          <w:sz w:val="24"/>
          <w:szCs w:val="24"/>
          <w:u w:val="single"/>
          <w:lang w:val="en-US"/>
        </w:rPr>
        <w:t>Mapping of signalling MS/IWF to modem interface requir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also is a reverse of the function provided in the TA recommendation for the mapping of DTE/DCE signalling information to Dm channel and in band signalling information. Recommendations 07.02, and 07.03 ref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pp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m or) inband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ignalling        │       V-series D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unctions         │        functio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pp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mapping schemat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it is not required for the modem in the IWF to support a "remote looping" request from a modem in the PSTN. In addition the invocation of a "remote looping" request from the mobile subscriber to a modem in the PSTN need not be supported. Specific test loops for mobile subscribers to contact may be provided at the network operators discre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9.2.3.4</w:t>
        <w:tab/>
      </w:r>
      <w:r>
        <w:rPr>
          <w:rFonts w:eastAsia="modern a" w:cs="modern a" w:ascii="modern a" w:hAnsi="modern a"/>
          <w:color w:val="000000"/>
          <w:sz w:val="24"/>
          <w:szCs w:val="24"/>
          <w:u w:val="single"/>
          <w:lang w:val="en-US"/>
        </w:rPr>
        <w:t>Establishment of end-to-end terminal synchroniz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s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arting on the indication of "physical connection established" resulting from the PLMN-inherent outband signalling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within an IWF is concerned with the terminating side (to the MS) and the transit side (to the fixed network) of a connection. Both sides have to be treated individually related to the synchronizations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nding of synchronizations pattern 1/OFF (all data bits"1"/all status bits "OFF") to the MS using the RA1/RA2 rate adaptation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arching for detection of the synchronizations pattern 1/OFF from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holding the modem interchange circuits (with the exception of CT108) in the OFF condition until timer T (see below) expires, when they are switched to 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MS has been recognised as a steady state, the IWF continues sending the synchronizations pattern 1/OFF to the MS unless a timer T (= 500 ms) expires. From this time the information on CT106 and CT109 from the MS are directly mapped to the respective sending lin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start of timer T, i.e. on receipt of the synchronizations pattern from the MS, circuit 108 to the selected modem associated with the connection will be switched from the "OFF" to "ON" condition, thus initiating the auto calling 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tart of timer T, i.e. on receipt of the synchronizations pattern from the MS, circuit 108 to the selected modem associated with the connection will be switched from the "OFF" to "ON"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9.2.3.5</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Network Independent Clocking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network the coding of the values for bits associated with NIC is specified in GSM recommendations 04.21/08.20. In the forward (transmitting) direction the multiframes shall be coded in exact accordance with that specified in those recommandations. Bit E6 is set to "1" in alternate modified v.110 frames at the transmitter. However, the use of this bit at the receiver for monitoring frame Synchronisation, or any other purpose, is not specified and is left to the discretion of the inplemen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fect linear block Code" is used in C1-C5, whose error correction properties may be utilised in the receiver, in order to ensure reliable operation of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sending function has to recognise when the difference between the applicable clock speed of the GSM network and the interface speed generates a positive or negative whole bit requirement. When this positive or negative condition occurs, the NIC codewords specified in recommendatio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000 user data bits minus the number of user data bits necessary to make up an even number of V.110 frames between compensations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all, the compensation functions have to be capable of managing clock tolerances of ±100 parts per mill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ction on loss of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ve consecutive NIC multiframes have incorrect framing bit values in E7, the receiver shall stop applying clocking compensation to the received data. Resynchronisation will be attempted and compensation will resume when synchronisation is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2.4</w:t>
        <w:tab/>
      </w:r>
      <w:r>
        <w:rPr>
          <w:rFonts w:eastAsia="modern a" w:cs="modern a" w:ascii="modern a" w:hAnsi="modern a"/>
          <w:color w:val="000000"/>
          <w:sz w:val="24"/>
          <w:szCs w:val="24"/>
          <w:u w:val="single"/>
          <w:lang w:val="en-US"/>
        </w:rPr>
        <w:t>Non-transparent service support (see Rec.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8.20 identifies the rate adaptation scheme to be utilised on the BS-MSC link, as for the transparent c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1</w:t>
        <w:tab/>
      </w:r>
      <w:r>
        <w:rPr>
          <w:rFonts w:eastAsia="modern a" w:cs="modern a" w:ascii="modern a" w:hAnsi="modern a"/>
          <w:color w:val="000000"/>
          <w:sz w:val="24"/>
          <w:szCs w:val="24"/>
          <w:u w:val="single"/>
          <w:lang w:val="en-US"/>
        </w:rPr>
        <w:t>MSC-IWF Rate adaptation sche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the same as for the transparent c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2</w:t>
        <w:tab/>
      </w:r>
      <w:r>
        <w:rPr>
          <w:rFonts w:eastAsia="modern a" w:cs="modern a" w:ascii="modern a" w:hAnsi="modern a"/>
          <w:color w:val="000000"/>
          <w:sz w:val="24"/>
          <w:szCs w:val="24"/>
          <w:u w:val="single"/>
          <w:lang w:val="en-US"/>
        </w:rPr>
        <w:t>Protocol layer structure in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3.10 identifies the protocol layer structures for the non-transparent case, the physical layer to the PSTN is provided by means of a mod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3</w:t>
        <w:tab/>
      </w:r>
      <w:r>
        <w:rPr>
          <w:rFonts w:eastAsia="modern a" w:cs="modern a" w:ascii="modern a" w:hAnsi="modern a"/>
          <w:color w:val="000000"/>
          <w:sz w:val="24"/>
          <w:szCs w:val="24"/>
          <w:u w:val="single"/>
          <w:lang w:val="en-US"/>
        </w:rPr>
        <w:t>Re-constitution of user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4.22 refers to the frame of user data in the radio link protocol. The layer 2 relay function in the MS (identified in rec.03.10) contains the mechanism for the stripping of the start and stop bits, for asynchronous applications, and synchronizations of the user data within the RLP frame. The L2R function within the IWF performs the reverse of this role, for transmitted data by re-inserting the start and stop bits and the stripping of received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4</w:t>
        <w:tab/>
      </w:r>
      <w:r>
        <w:rPr>
          <w:rFonts w:eastAsia="modern a" w:cs="modern a" w:ascii="modern a" w:hAnsi="modern a"/>
          <w:color w:val="000000"/>
          <w:sz w:val="24"/>
          <w:szCs w:val="24"/>
          <w:u w:val="single"/>
          <w:lang w:val="en-US"/>
        </w:rPr>
        <w:t>Layer 2 relay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functionality is required of the L2R dependant upon the service which is being requested to be supported. The selection of the appropriate L2R function will be determined by the IWF on the basis of the bearer capability information signalled in either the call set-up request, or call confirmation messages. The prime information element being transparent or non transparent service indication. In addition the particular L2R function will be selected on the basis of  the users layer 2 indicated e.g. X.25, IA5, 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action between the L2R function and the RLP function and the L2R frame structure will be the same as that detailed in the Annex to the appropriate 07 serie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5</w:t>
        <w:tab/>
      </w:r>
      <w:r>
        <w:rPr>
          <w:rFonts w:eastAsia="modern a" w:cs="modern a" w:ascii="modern a" w:hAnsi="modern a"/>
          <w:color w:val="000000"/>
          <w:sz w:val="24"/>
          <w:szCs w:val="24"/>
          <w:u w:val="single"/>
          <w:lang w:val="en-US"/>
        </w:rPr>
        <w:t>In band signalling mapping flow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ntails the L2R function providing the means of controlling and responding to flow control functions of the modem plus any synchronizations requirements related to flow contro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ly, the IWF will utilise in band (X-on/X-off) flow control, although out of band (RTS/CTS) flow control will be provided in so far as V.42 procedures are able to support 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ever flow control is provided, the L2R function mu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provide immediate indication of flow control to the fixed network on receipt of flow control request from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provide immediate indication of flow control to the MS on receipt of flow control request from the fixed network i.e. in the next available L2R status octet to be transmit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 band (X-on/X-off) flow control is in use, then the X-on/X-off characters will not be passed across the radio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pPr>
      <w:r>
        <w:rPr>
          <w:rFonts w:eastAsia="modern a" w:cs="modern a" w:ascii="modern a" w:hAnsi="modern a"/>
          <w:color w:val="000000"/>
          <w:sz w:val="24"/>
          <w:szCs w:val="24"/>
          <w:lang w:val="en-US"/>
        </w:rPr>
        <w:t>9.2.4.5.1</w:t>
        <w:tab/>
      </w:r>
      <w:r>
        <w:rPr>
          <w:rFonts w:eastAsia="modern a" w:cs="modern a" w:ascii="modern a" w:hAnsi="modern a"/>
          <w:color w:val="000000"/>
          <w:sz w:val="24"/>
          <w:szCs w:val="24"/>
          <w:u w:val="single"/>
          <w:lang w:val="en-US"/>
        </w:rPr>
        <w:t>Conditions requiring flow control towards the fixed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initiate flow control in the following circumsta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The transmit buffer reaches a preset threshol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L2R function receives an explicit "flow control active"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or receipt of L2R "flow control inactive" the flow control will be remo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3600"/>
        <w:jc w:val="both"/>
        <w:rPr/>
      </w:pPr>
      <w:r>
        <w:rPr>
          <w:rFonts w:eastAsia="modern a" w:cs="modern a" w:ascii="modern a" w:hAnsi="modern a"/>
          <w:color w:val="000000"/>
          <w:sz w:val="24"/>
          <w:szCs w:val="24"/>
          <w:lang w:val="en-US"/>
        </w:rPr>
        <w:t>9.2.4.5.2</w:t>
        <w:tab/>
      </w:r>
      <w:r>
        <w:rPr>
          <w:rFonts w:eastAsia="modern a" w:cs="modern a" w:ascii="modern a" w:hAnsi="modern a"/>
          <w:color w:val="000000"/>
          <w:sz w:val="24"/>
          <w:szCs w:val="24"/>
          <w:u w:val="single"/>
          <w:lang w:val="en-US"/>
        </w:rPr>
        <w:t>Conditions requiring flow control towards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transmit to the MS an explicit "flow control active indication" in the following circumsta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f the receive buffer from the radio side reaches a preset thresho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If a flow control indication is received from the fixed network customer. On receipt of this flow control indication,</w:t>
        <w:tab/>
        <w:t xml:space="preserve">transmission of data from the receive buffers towards the fixed network terminal is hal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removal of the buffer congestion or fixed network flow control indication, the L2R function will send a "flow control inactive" indication towards the MS. In addition, for the fixed network indication, transmission of data from the receive buffers will be restar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6</w:t>
        <w:tab/>
      </w:r>
      <w:r>
        <w:rPr>
          <w:rFonts w:eastAsia="modern a" w:cs="modern a" w:ascii="modern a" w:hAnsi="modern a"/>
          <w:color w:val="000000"/>
          <w:sz w:val="24"/>
          <w:szCs w:val="24"/>
          <w:u w:val="single"/>
          <w:lang w:val="en-US"/>
        </w:rPr>
        <w:t>Data buf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6.1</w:t>
        <w:tab/>
      </w:r>
      <w:r>
        <w:rPr>
          <w:rFonts w:eastAsia="modern a" w:cs="modern a" w:ascii="modern a" w:hAnsi="modern a"/>
          <w:color w:val="000000"/>
          <w:sz w:val="24"/>
          <w:szCs w:val="24"/>
          <w:u w:val="single"/>
          <w:lang w:val="en-US"/>
        </w:rPr>
        <w:t>Transmit buffers (towards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coming data from the fixed network customer shall be buffered such that if the IWF is unable to transfer data over the radio path the data is not lo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When the buffer is half full flow control towards the fixed network shall be initiated as per paragraph 9.2.4.5.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6.2</w:t>
        <w:tab/>
      </w:r>
      <w:r>
        <w:rPr>
          <w:rFonts w:eastAsia="modern a" w:cs="modern a" w:ascii="modern a" w:hAnsi="modern a"/>
          <w:color w:val="000000"/>
          <w:sz w:val="24"/>
          <w:szCs w:val="24"/>
          <w:u w:val="single"/>
          <w:lang w:val="en-US"/>
        </w:rPr>
        <w:t>Receive buffers (from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coming data from the MS is buffered such that if the fixed network terminal is unable to accept the data then it is not lo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of data. When the buffer becomes half full, the L2R function will send a "flow control active" indication towards the MS, as per paragraph 9.2.4.5.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2.4.7</w:t>
        <w:tab/>
      </w:r>
      <w:r>
        <w:rPr>
          <w:rFonts w:eastAsia="modern a" w:cs="modern a" w:ascii="modern a" w:hAnsi="modern a"/>
          <w:color w:val="000000"/>
          <w:sz w:val="24"/>
          <w:szCs w:val="24"/>
          <w:u w:val="single"/>
          <w:lang w:val="en-US"/>
        </w:rPr>
        <w:t>Transportation of the "Break"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condition must be recognised by the L2R function and passed immediately to the MS. The L2R function will generate a break condition towards the fixed network on receipt of a break indication from the MS. Information in the buffers will be optionally discarded. (Further study is required regarding provision of a non-destructive BREAK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9.2.4.8</w:t>
        <w:tab/>
      </w:r>
      <w:r>
        <w:rPr>
          <w:rFonts w:eastAsia="modern a" w:cs="modern a" w:ascii="modern a" w:hAnsi="modern a"/>
          <w:color w:val="000000"/>
          <w:sz w:val="24"/>
          <w:szCs w:val="24"/>
          <w:u w:val="single"/>
          <w:lang w:val="en-US"/>
        </w:rPr>
        <w:t>In band signalling mapping modem status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information from the modem will be carried by the L2R function to/from the L2R function in the terminal adaptation function. The IWF is not intended to utilise this information for any purpose. The use of "Data carrier detect" or "clear to send" by the terminal adaptation function to determine PSTN link establishment  or failure is not utilised by the IWF; e.g. call clearing, in event of line failure, will be generated normally by the MS not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9.2.4.9</w:t>
        <w:tab/>
      </w:r>
      <w:r>
        <w:rPr>
          <w:rFonts w:eastAsia="modern a" w:cs="modern a" w:ascii="modern a" w:hAnsi="modern a"/>
          <w:color w:val="000000"/>
          <w:sz w:val="24"/>
          <w:szCs w:val="24"/>
          <w:u w:val="single"/>
          <w:lang w:val="en-US"/>
        </w:rPr>
        <w:t>Establishment of end-to-end terminal synchroniz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IWF is concerned with the terminating side (to the MS) and the transit side (to the fixed network) of a connection. Both sides have to be treated individually related to the synchronizations proc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ing for the RLP link establishment by the MT (in addition the IWF may initiate the RLP establishment).</w:t>
      </w:r>
    </w:p>
    <w:p>
      <w:pPr>
        <w:pStyle w:val="Normal"/>
        <w:bidi w:val="0"/>
        <w:spacing w:lineRule="auto" w:line="240" w:before="0" w:after="0"/>
        <w:ind w:left="72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LP has been established, CT108 will be turned ON to enable the autocalling/autoanswering function of the selected modem. From this time the information from/to the RLP including status changes will be mapped by the L2R entity applicable to the particular bearer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chronizations process described above applies to both the transparent and the non-transparent mode of transmission. However, the exchange and detection of the synchronizations pattern itself is only essential for the transparent mode. Otherwise the RLP automatically assures the availability of the traffic chann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3</w:t>
        <w:tab/>
      </w:r>
      <w:r>
        <w:rPr>
          <w:rFonts w:eastAsia="modern a" w:cs="modern a" w:ascii="modern a" w:hAnsi="modern a"/>
          <w:color w:val="000000"/>
          <w:sz w:val="24"/>
          <w:szCs w:val="24"/>
          <w:u w:val="single"/>
          <w:lang w:val="en-US"/>
        </w:rPr>
        <w:t>Interworking Alternate Speech Data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3.1</w:t>
        <w:tab/>
      </w:r>
      <w:r>
        <w:rPr>
          <w:rFonts w:eastAsia="modern a" w:cs="modern a" w:ascii="modern a" w:hAnsi="modern a"/>
          <w:color w:val="000000"/>
          <w:sz w:val="24"/>
          <w:szCs w:val="24"/>
          <w:u w:val="single"/>
          <w:lang w:val="en-US"/>
        </w:rPr>
        <w:t>Alternate Speech Data Bearer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3.1.1</w:t>
        <w:tab/>
      </w:r>
      <w:r>
        <w:rPr>
          <w:rFonts w:eastAsia="modern a" w:cs="modern a" w:ascii="modern a" w:hAnsi="modern a"/>
          <w:color w:val="000000"/>
          <w:sz w:val="24"/>
          <w:szCs w:val="24"/>
          <w:u w:val="single"/>
          <w:lang w:val="en-US"/>
        </w:rPr>
        <w:t>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cedure for alternate speech unrestricted digital bearer service is invoked at the call set-up phase. This service is invoked by indication of the "Information transfer capability", alternate speech/unrestricted digital. In addition to this, the call set-up message should include the use of repeated bearer capability messages, one indicating speech and the other indicating the specific data user rate etc., as for normal data calls. The bearer capability first indicated i.e. speech or digital unrestricted determines the first selection required of the network by the subscriber. Optional lower layer and higher layer capabilities may also be included. The IWF will perform both compatibility checking and subscription checking on both sets of capabilities as for normal data calls. If this check fails then the call will be rejec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capability will utilise normal telephony teleservice interworking requirements and mobile network capabilities. The unrestricted digital capability will utilise the appropriate data interworking capability and may use either the transparent or non-transparent mobile network capabil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3.1.2</w:t>
        <w:tab/>
      </w:r>
      <w:r>
        <w:rPr>
          <w:rFonts w:eastAsia="modern a" w:cs="modern a" w:ascii="modern a" w:hAnsi="modern a"/>
          <w:color w:val="000000"/>
          <w:sz w:val="24"/>
          <w:szCs w:val="24"/>
          <w:u w:val="single"/>
          <w:lang w:val="en-US"/>
        </w:rPr>
        <w:t>Mobile originated PSTN terminated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all is set up in the normal manner and handled by the IWF as indicated in the general section. The speech section of the call, when invoked, is handled by the transcoder and IWF as for normal telephony teleservice call, this includes any requirements for echo cancellers etc. as indicated in paragraph  9.1. The data element of the call, when invoked utilises an appropriate modem, selected from the information contained in the bearer capability information. The network shall provide, for service and operational reasons, a rapid and reliable changeover of capability upon request from the user. This changeover may involve the disabling, by-passing or introduction of particular network functions (e.g. speech coder, modem etc.). This changeover is initiated on the receipt of a signalling message from the mobile subscrib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3.1.3</w:t>
        <w:tab/>
      </w:r>
      <w:r>
        <w:rPr>
          <w:rFonts w:eastAsia="modern a" w:cs="modern a" w:ascii="modern a" w:hAnsi="modern a"/>
          <w:color w:val="000000"/>
          <w:sz w:val="24"/>
          <w:szCs w:val="24"/>
          <w:u w:val="single"/>
          <w:lang w:val="en-US"/>
        </w:rPr>
        <w:t>PSTN originated mobile terminated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set up and request for this particular service is performed in a similar manner to that indicated in paragraph 9.2 for normal PSTN originated calls. In addition, taking into account the BC format as described in the general section (9.3.1.1), when multiple MSISDNs are used ("Multi-numbering scheme") to allow auto answering mode for the data phase (i.e. the call starts automatically with the data phase), the MS can reflect back to MSC the dual Bearer Capability in the Call Confirm message with the BC elements interchanged to those in the original Call Set-up message (i.e. data element first). In all other aspects it is handled as indicated for mobile orig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9.3.2</w:t>
        <w:tab/>
      </w:r>
      <w:r>
        <w:rPr>
          <w:rFonts w:eastAsia="modern a" w:cs="modern a" w:ascii="modern a" w:hAnsi="modern a"/>
          <w:color w:val="000000"/>
          <w:sz w:val="24"/>
          <w:szCs w:val="24"/>
          <w:u w:val="single"/>
          <w:lang w:val="en-US"/>
        </w:rPr>
        <w:t>Speech followed by data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9.3.2.1</w:t>
        <w:tab/>
      </w:r>
      <w:r>
        <w:rPr>
          <w:rFonts w:eastAsia="modern a" w:cs="modern a" w:ascii="modern a" w:hAnsi="modern a"/>
          <w:color w:val="000000"/>
          <w:sz w:val="24"/>
          <w:szCs w:val="24"/>
          <w:u w:val="single"/>
          <w:lang w:val="en-US"/>
        </w:rPr>
        <w:t>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up and selection of interworking function for this service is the same as that indicated for the alternate speech digital service. The only difference in this service is that speech will always be the first bearer capability selection and once the changeover command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 9.3.1.2 and 9.3.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w:t>
        <w:tab/>
      </w:r>
      <w:r>
        <w:rPr>
          <w:rFonts w:eastAsia="modern a" w:cs="modern a" w:ascii="modern a" w:hAnsi="modern a"/>
          <w:color w:val="000000"/>
          <w:sz w:val="24"/>
          <w:szCs w:val="24"/>
          <w:u w:val="single"/>
          <w:lang w:val="en-US"/>
        </w:rPr>
        <w:t>Interworking to the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section is to describe the handling of the content of the Information Elements where "content" is understood to be the value of the parameter fields of the Information Elements, namely BC-IE, HLC and LLC, after the length indicator. For the transport of these Information Elements within the PLMN refer to GSM 09.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1</w:t>
        <w:tab/>
      </w:r>
      <w:r>
        <w:rPr>
          <w:rFonts w:eastAsia="modern a" w:cs="modern a" w:ascii="modern a" w:hAnsi="modern a"/>
          <w:color w:val="000000"/>
          <w:sz w:val="24"/>
          <w:szCs w:val="24"/>
          <w:u w:val="single"/>
          <w:lang w:val="en-US"/>
        </w:rPr>
        <w:t>Speech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t the interworking point the transcoder provides for A law PCM at 64kbit/s, no particular interworking is required. It is anticipated that the ISDN Teleservice Telephony would be used. Transmission aspects are covered in GSM recommendation 03.50. Any further requirements are a national mat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2</w:t>
        <w:tab/>
      </w:r>
      <w:r>
        <w:rPr>
          <w:rFonts w:eastAsia="modern a" w:cs="modern a" w:ascii="modern a" w:hAnsi="modern a"/>
          <w:color w:val="000000"/>
          <w:sz w:val="24"/>
          <w:szCs w:val="24"/>
          <w:u w:val="single"/>
          <w:lang w:val="en-US"/>
        </w:rPr>
        <w:t>Data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it is assumed that the ISDN bearer service 3.1 kHz audio shall only be interworked by means of a modem pool in the PLMN. If a network operator provides this facility, then the IWF operation will be similar to that described for interworking to the PST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2.1</w:t>
        <w:tab/>
      </w:r>
      <w:r>
        <w:rPr>
          <w:rFonts w:eastAsia="modern a" w:cs="modern a" w:ascii="modern a" w:hAnsi="modern a"/>
          <w:color w:val="000000"/>
          <w:sz w:val="24"/>
          <w:szCs w:val="24"/>
          <w:u w:val="single"/>
          <w:lang w:val="en-US"/>
        </w:rPr>
        <w:t>Network interworking mobile orig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wer layer compatibility checking of the mobile originated call is carried out by the IWF to determine the appropriate bearer service selection in the ISDN. This will entail the IWF in modifying some parts of the bearer capability information field. If it is not possible for the IWF to provide a bearer service match, then the IWF shall fail the call and indicate the reason to the us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the VLR should check the subscribers subscription parameters against information received from the VMSC in the "send information for outgoing call Set-up" message. The mapping from call parameters to service codes is contained in annex 1 [to be provided]. This ensures that the calling mobile does subscribe to the requested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1.1</w:t>
        <w:tab/>
      </w:r>
      <w:r>
        <w:rPr>
          <w:rFonts w:eastAsia="modern a" w:cs="modern a" w:ascii="modern a" w:hAnsi="modern a"/>
          <w:color w:val="000000"/>
          <w:sz w:val="24"/>
          <w:szCs w:val="24"/>
          <w:u w:val="single"/>
          <w:lang w:val="en-US"/>
        </w:rPr>
        <w:t>Circuit switched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bearer capability information indicates that the call is a circuit switched unrestricted digital call, then the IWF shall select the appropriate rate adapted ISDN beare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ion of the IWF will be by means of the bearer capability information within the call set up message. The mobile subscriber shall be able to select the unrestricted digital capability, which the IWF will map to the same capability in the ISDN call set up message. If an interworking point is encountered within the ISDN which does not support this service request, then a cause failure message indicating network unable to support service requested will be returned to the PLMN which will then pass this to the mobile subscriber. This will be used at the MS to clear the call. It will then be possible for the mobile subscriber to initiate a new call request this time indicating the transfer capability "3.1 kHz Ex PLMN" plus other attributes such as user rate, etc. The IWF plus network will then interpret this requirement 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 connection type within the mobile network of unrestricted digital with the appropriate user rate, intermediate rate adaptation, etc. sel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appropriate modem is selected at the IWF (determined from the bearer capability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The 3.1 kHz audio bearer service is selected in the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will then enable the call to progress through the interworking point in the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twork may also select the ISDN Bearer Service "3.1 kHz audio" if the MS indicates "unrestricted digital information" and "no rate adaptation", and a modem type is availa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1.2</w:t>
        <w:tab/>
      </w:r>
      <w:r>
        <w:rPr>
          <w:rFonts w:eastAsia="modern a" w:cs="modern a" w:ascii="modern a" w:hAnsi="modern a"/>
          <w:color w:val="000000"/>
          <w:sz w:val="24"/>
          <w:szCs w:val="24"/>
          <w:u w:val="single"/>
          <w:lang w:val="en-US"/>
        </w:rPr>
        <w:t>Packet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network offers only Bm channel access for the packet mode service. The ISDN offers both B and D channel access for the packet mode service. The interworking of mobile packet calls  is described in Recommendation GSM 09.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2.2</w:t>
        <w:tab/>
      </w:r>
      <w:r>
        <w:rPr>
          <w:rFonts w:eastAsia="modern a" w:cs="modern a" w:ascii="modern a" w:hAnsi="modern a"/>
          <w:color w:val="000000"/>
          <w:sz w:val="24"/>
          <w:szCs w:val="24"/>
          <w:u w:val="single"/>
          <w:lang w:val="en-US"/>
        </w:rPr>
        <w:t>Network interworking mobile term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interworking of calls where the calling subscriber can communicate a bearer capability to a PLMN (gateway MSC/interrogating node) i.e. by means of ISDN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MSC has to perform a mapping of the received Basic Service Information for the transport to the HLR, for details of this transport refer to GSM 09.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atibility checking of the lower layers of the ISDN originated call is carried out by the IWF to determine the appropriate bearer service selection in the PLMN. This will entail the IWF in modifying some parts of the bearer capability information field. If it is not possible for the IWF to provide a bearer service match, then, providing the user has indicated that negotiation is possible, the IWF may negotiate with the user to change the bearer service requested. If negotiation is not possible then the IWF shall fail the call and indicate the reason to the us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the HLR should check the subscribers subscription parameters against the call parameters received in the "send routing information" message from the IN. This ensures that the called mobile does subscribe to the requested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ISDN originated calls it will not be possible to signal mobile specific requirements e.g. transparent/non transparent, full/half rate channel. In this case for incoming calls the IWF shall select a default setting appropriate to the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The appropriate IWF shall be selected on the basis of this require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t call Set-up, the interrogating node passes in the "send routing information" to the HLR, the ISDN BC</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received in the initial address message. The coding of these parameter values must comply with recommendation T/S 46-30.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ISDN BC received, the HLR applies one of the following alternatives:</w:t>
      </w:r>
    </w:p>
    <w:p>
      <w:pPr>
        <w:pStyle w:val="Normal"/>
        <w:bidi w:val="0"/>
        <w:spacing w:lineRule="auto" w:line="240" w:before="0" w:after="0"/>
        <w:ind w:left="1441"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ISDN BC is received with the information Transfer Capability field set to "3.1 kHz audio" but without any associated modemtype or HLC indication of group 3 facsimile. Two cases have to be considered:</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ed MSISDN has a corresponding BC stored in the HLR (see option a of 9.2.2); then the service attached to this number in the HLR tables is applicable and the corresponding BC is passed to the VLR in "provide roaming number"  See figure 6.</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ed MSISDN has no corresponding BC stored in the HLR (see option b in 9.2.2); In this case no BC is passed to the VLR in the "provide roaming number" message.</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ITC field in the BC received is not 3.1 kHz audio, or if 3.1 kHz audio, a modem type or facsimile group 3 is indicated in the HLC. This received BC is then considered applicable regardless of the kind of MSISDN received (BC associated or not) and the equivalent GSM BC is sent to the VLR.  See figure 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MSC, when the incoming call arrives, the BC associated with the MSRN is retrieved from the VLR and sent in general to the MS at call set-up. In case there is no BC stored in the VLR, the call set-up message to the MS will not contain any BC-IE. In particular, however the following rules app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initial Address Message (IAM) contains no BC and there is no GSM BC retrieved from the VLR, the call is handled as section 9.2.2 case b. (This case may arise if the HLR does not use the "Provide Roaming Number" but uses MSRN from location updating.)</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re is no BC in the IAM and a GSM BC has been attached to the MSRN when it was allocated, the retrieved BC applies.</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re is a BC in the IAM with the ITC field set to 3.1 kHz" but without any associated modem type or indication of facsimile group 3, the BC retrieved from the VLR is considered as applicable when it exists. If no BC is retrieved from the VLR, the call is handled as in section 9.2.2.</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If the BC received in the IAM has the ITC field set to the value different from 3.1 kHz audio or if 3.1 kHz audio, a modem type or facsimile group 3 is indicated, this BC is applicable regardless of what has been retrieved from the VLR.</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between GSM and ISDN BCs is shown in table 6/09.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Editorial note: In addition, ISDN HLC+LLC will also be sent from the IN to the HLR.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Figure 6</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terminated, ISDN originated call; HLR stores BC against MSISDN number. Information Transfer Capability = 3.1 kHz audi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VMSC          VLR          HLR          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IA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r>
        <w:rPr>
          <w:rFonts w:eastAsia="modern a" w:cs="modern a" w:ascii="modern a" w:hAnsi="modern a"/>
          <w:color w:val="000000"/>
          <w:sz w:val="24"/>
          <w:szCs w:val="24"/>
          <w:lang w:val="en-US"/>
        </w:rPr>
        <w:t xml:space="preserve">(3.1 kHz,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SRI     │ MSISDN</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3.1 kHz,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SISDN</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P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k</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MS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MSR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IAM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 xml:space="preserve">(3.1 kHz,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SIFICSU   │      MS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MSRN)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omp. Call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k</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tup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k</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all Conf.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k</w:t>
      </w:r>
      <w:r>
        <w:rPr>
          <w:rFonts w:eastAsia="modern a" w:cs="modern a" w:ascii="modern a" w:hAnsi="modern a"/>
          <w:color w:val="000000"/>
          <w:sz w:val="24"/>
          <w:szCs w:val="24"/>
          <w:lang w:val="en-US"/>
        </w:rPr>
        <w:t xml:space="preserve">)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breviations: see figure 2. </w:t>
      </w:r>
      <w:r>
        <w:br w:type="page"/>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Figure 7</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terminated, ISDN originated call; HLR uses multiple or single number tables. Information Transfer Capability = 3.1 kHz audi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VMSC          VLR          HLR          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IA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ij</w:t>
      </w:r>
      <w:r>
        <w:rPr>
          <w:rFonts w:eastAsia="modern a" w:cs="modern a" w:ascii="modern a" w:hAnsi="modern a"/>
          <w:color w:val="000000"/>
          <w:sz w:val="24"/>
          <w:szCs w:val="24"/>
          <w:lang w:val="en-US"/>
        </w:rPr>
        <w:t>,LLC,HL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SRI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1)</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ij</w:t>
      </w:r>
      <w:r>
        <w:rPr>
          <w:rFonts w:eastAsia="modern a" w:cs="modern a" w:ascii="modern a" w:hAnsi="modern a"/>
          <w:color w:val="000000"/>
          <w:sz w:val="24"/>
          <w:szCs w:val="24"/>
          <w:lang w:val="en-US"/>
        </w:rPr>
        <w:t xml:space="preserve">,LLC,HL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PRN     │            │      (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j</w:t>
      </w:r>
      <w:r>
        <w:rPr>
          <w:rFonts w:eastAsia="modern a" w:cs="modern a" w:ascii="modern a" w:hAnsi="modern a"/>
          <w:color w:val="000000"/>
          <w:sz w:val="24"/>
          <w:szCs w:val="24"/>
          <w:lang w:val="en-US"/>
        </w:rPr>
        <w:t xml:space="preserve">,HLC)│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MSRN)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MSR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IAM     │            │      (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ij</w:t>
      </w:r>
      <w:r>
        <w:rPr>
          <w:rFonts w:eastAsia="modern a" w:cs="modern a" w:ascii="modern a" w:hAnsi="modern a"/>
          <w:color w:val="000000"/>
          <w:sz w:val="24"/>
          <w:szCs w:val="24"/>
          <w:lang w:val="en-US"/>
        </w:rPr>
        <w:t>,MSRN)│            │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SIFICSU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MSRN)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omp. Call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j</w:t>
      </w: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tup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j</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all Conf. │            │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w:t>
      </w:r>
      <w:r>
        <w:rPr>
          <w:rFonts w:eastAsia="modern a" w:cs="modern a" w:ascii="modern a" w:hAnsi="modern a"/>
          <w:color w:val="000000"/>
          <w:sz w:val="24"/>
          <w:szCs w:val="24"/>
          <w:vertAlign w:val="subscript"/>
          <w:lang w:val="en-US"/>
        </w:rPr>
        <w:t>gj</w:t>
      </w:r>
      <w:r>
        <w:rPr>
          <w:rFonts w:eastAsia="modern a" w:cs="modern a" w:ascii="modern a" w:hAnsi="modern a"/>
          <w:color w:val="000000"/>
          <w:sz w:val="24"/>
          <w:szCs w:val="24"/>
          <w:lang w:val="en-US"/>
        </w:rPr>
        <w:t xml:space="preserve">)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1)</w:t>
        <w:tab/>
        <w:t>BC</w:t>
      </w:r>
      <w:r>
        <w:rPr>
          <w:rFonts w:eastAsia="modern a" w:cs="modern a" w:ascii="modern a" w:hAnsi="modern a"/>
          <w:color w:val="000000"/>
          <w:sz w:val="24"/>
          <w:szCs w:val="24"/>
          <w:vertAlign w:val="subscript"/>
          <w:lang w:val="en-US"/>
        </w:rPr>
        <w:t>ij</w:t>
      </w:r>
      <w:r>
        <w:rPr>
          <w:rFonts w:eastAsia="modern a" w:cs="modern a" w:ascii="modern a" w:hAnsi="modern a"/>
          <w:color w:val="000000"/>
          <w:sz w:val="24"/>
          <w:szCs w:val="24"/>
          <w:lang w:val="en-US"/>
        </w:rPr>
        <w:t xml:space="preserve"> denotes ISDN (T/S 46-30) BC</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 For details on how the BC</w:t>
      </w:r>
      <w:r>
        <w:rPr>
          <w:rFonts w:eastAsia="modern a" w:cs="modern a" w:ascii="modern a" w:hAnsi="modern a"/>
          <w:color w:val="000000"/>
          <w:sz w:val="24"/>
          <w:szCs w:val="24"/>
          <w:vertAlign w:val="subscript"/>
          <w:lang w:val="en-US"/>
        </w:rPr>
        <w:t>ij</w:t>
      </w:r>
      <w:r>
        <w:rPr>
          <w:rFonts w:eastAsia="modern a" w:cs="modern a" w:ascii="modern a" w:hAnsi="modern a"/>
          <w:color w:val="000000"/>
          <w:sz w:val="24"/>
          <w:szCs w:val="24"/>
          <w:lang w:val="en-US"/>
        </w:rPr>
        <w:t xml:space="preserve">, LLC and HLC are transported refer to GSM 09.02.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Assumes signalling capabilities permit the  transfer of BC between IN and VMSC. If this is not  the case, the VLR uses the stored BC.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3)</w:t>
        <w:tab/>
        <w:t>BC'</w:t>
      </w:r>
      <w:r>
        <w:rPr>
          <w:rFonts w:eastAsia="modern a" w:cs="modern a" w:ascii="modern a" w:hAnsi="modern a"/>
          <w:color w:val="000000"/>
          <w:sz w:val="24"/>
          <w:szCs w:val="24"/>
          <w:vertAlign w:val="subscript"/>
          <w:lang w:val="en-US"/>
        </w:rPr>
        <w:t>ij</w:t>
      </w:r>
      <w:r>
        <w:rPr>
          <w:rFonts w:eastAsia="modern a" w:cs="modern a" w:ascii="modern a" w:hAnsi="modern a"/>
          <w:color w:val="000000"/>
          <w:sz w:val="24"/>
          <w:szCs w:val="24"/>
          <w:lang w:val="en-US"/>
        </w:rPr>
        <w:t xml:space="preserve"> denotes BC</w:t>
      </w:r>
      <w:r>
        <w:rPr>
          <w:rFonts w:eastAsia="modern a" w:cs="modern a" w:ascii="modern a" w:hAnsi="modern a"/>
          <w:color w:val="000000"/>
          <w:sz w:val="24"/>
          <w:szCs w:val="24"/>
          <w:vertAlign w:val="subscript"/>
          <w:lang w:val="en-US"/>
        </w:rPr>
        <w:t>ij</w:t>
      </w:r>
      <w:r>
        <w:rPr>
          <w:rFonts w:eastAsia="modern a" w:cs="modern a" w:ascii="modern a" w:hAnsi="modern a"/>
          <w:color w:val="000000"/>
          <w:sz w:val="24"/>
          <w:szCs w:val="24"/>
          <w:lang w:val="en-US"/>
        </w:rPr>
        <w:t xml:space="preserve"> as maybe modified by intervening networks.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4)</w:t>
        <w:tab/>
        <w:t>BC</w:t>
      </w:r>
      <w:r>
        <w:rPr>
          <w:rFonts w:eastAsia="modern a" w:cs="modern a" w:ascii="modern a" w:hAnsi="modern a"/>
          <w:color w:val="000000"/>
          <w:sz w:val="24"/>
          <w:szCs w:val="24"/>
          <w:vertAlign w:val="subscript"/>
          <w:lang w:val="en-US"/>
        </w:rPr>
        <w:t>gj</w:t>
      </w:r>
      <w:r>
        <w:rPr>
          <w:rFonts w:eastAsia="modern a" w:cs="modern a" w:ascii="modern a" w:hAnsi="modern a"/>
          <w:color w:val="000000"/>
          <w:sz w:val="24"/>
          <w:szCs w:val="24"/>
          <w:lang w:val="en-US"/>
        </w:rPr>
        <w:t xml:space="preserve"> is the corresponding GSM BC. For details on how the BC</w:t>
      </w:r>
      <w:r>
        <w:rPr>
          <w:rFonts w:eastAsia="modern a" w:cs="modern a" w:ascii="modern a" w:hAnsi="modern a"/>
          <w:color w:val="000000"/>
          <w:sz w:val="24"/>
          <w:szCs w:val="24"/>
          <w:vertAlign w:val="subscript"/>
          <w:lang w:val="en-US"/>
        </w:rPr>
        <w:t>gj</w:t>
      </w:r>
      <w:r>
        <w:rPr>
          <w:rFonts w:eastAsia="modern a" w:cs="modern a" w:ascii="modern a" w:hAnsi="modern a"/>
          <w:color w:val="000000"/>
          <w:sz w:val="24"/>
          <w:szCs w:val="24"/>
          <w:lang w:val="en-US"/>
        </w:rPr>
        <w:t xml:space="preserve"> and HLC are transported refer to GSM 09.02.</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ditorial note: In addition, ISDN HLC and LL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default" r:id="rId2"/>
          <w:type w:val="nextPage"/>
          <w:pgSz w:w="12077" w:h="16840"/>
          <w:pgMar w:left="1418" w:right="1418" w:gutter="0" w:header="1418" w:top="1745" w:footer="0" w:bottom="851"/>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breviations: see figure 2. </w:t>
      </w:r>
      <w:r>
        <w:br w:type="page"/>
      </w:r>
    </w:p>
    <w:p>
      <w:pPr>
        <w:pStyle w:val="Normal"/>
        <w:bidi w:val="0"/>
        <w:spacing w:lineRule="auto" w:line="240" w:before="0" w:after="20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20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following tables (6A + 6B) show that presently only the ISDN BC is used for mapping (exceptions are indicated). LLC and HLC elements are passed unchanged where possible. In particular the LLC is neither used for mapping nor created by the network.</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2880" w:right="0" w:hanging="288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able 6A-09.07:</w:t>
      </w:r>
    </w:p>
    <w:p>
      <w:pPr>
        <w:pStyle w:val="Normal"/>
        <w:bidi w:val="0"/>
        <w:spacing w:lineRule="auto" w:line="240" w:before="0" w:after="0"/>
        <w:ind w:left="0" w:right="0" w:hanging="0"/>
        <w:jc w:val="center"/>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Comparable setting of parameters in GSM 04.08 and T/S 46-30 (ETSI ISDN user to network signalling recommendation) Mobile Originated.</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n the following table the comparisi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recommendation GSM 09.07 to identify the appropriate choice. In some cases it is not necessary to support a particular option, and in this case those parameters will be annotated appropriately.</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Octet│GSM 04.08 parameter value   ║Octet│T/S 46-30 parameter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1   │Bearer Capability IEI       ║ 1   │Bearer Capability IEI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2   │Length of BC contents       ║ 2   │Length of BC conten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3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Radio channel requirement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6│■ half rate channel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ull rate channel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ual, half rate preferred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ual, half rate preferred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   │Coding Standard             ║ 3   │Coding standar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  │■ GSM standardized coding   ║#7..6│■ CCITT standardized coding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   │Transfer mode               ║ 4   │Transfer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 circuit mode              ║#7..6│■ circuit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packet mode               ║     │■ packet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   │Information transfer        ║ 3   │Information transfer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3..1│capability                  ║#5..1│capability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speech                    ║     │■ speech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unrestric. digital(note 2)║     │■ unrestricted digita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3.1 kHz audio ex PLMN     ║     │■ 3.1 kHz audio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 xml:space="preserve">speech followed by    </w:t>
      </w:r>
      <w:r>
        <w:rPr>
          <w:rFonts w:eastAsia="modern b" w:cs="modern b" w:ascii="modern b" w:hAnsi="modern b"/>
          <w:color w:val="000000"/>
          <w:sz w:val="24"/>
          <w:szCs w:val="24"/>
          <w:lang w:val="en-US"/>
        </w:rPr>
        <w:t xml:space="preserve">    ║     │■ see table of Servic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 xml:space="preserve">unrestricted digital    </w:t>
      </w:r>
      <w:r>
        <w:rPr>
          <w:rFonts w:eastAsia="modern b" w:cs="modern b" w:ascii="modern b" w:hAnsi="modern b"/>
          <w:color w:val="000000"/>
          <w:sz w:val="24"/>
          <w:szCs w:val="24"/>
          <w:lang w:val="en-US"/>
        </w:rPr>
        <w:t xml:space="preserve">  ║     │  Interworking in GSM 09.07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faximile group 3 (note 1)</w:t>
      </w:r>
      <w:r>
        <w:rPr>
          <w:rFonts w:eastAsia="modern b" w:cs="modern b" w:ascii="modern b" w:hAnsi="modern b"/>
          <w:color w:val="000000"/>
          <w:sz w:val="24"/>
          <w:szCs w:val="24"/>
          <w:lang w:val="en-US"/>
        </w:rPr>
        <w:t xml:space="preserve"> ║     │■     </w:t>
      </w:r>
      <w:r>
        <w:rPr>
          <w:rFonts w:eastAsia="modern a" w:cs="modern a" w:ascii="modern a" w:hAnsi="modern a"/>
          <w:color w:val="000000"/>
          <w:sz w:val="24"/>
          <w:szCs w:val="24"/>
          <w:lang w:val="en-US"/>
        </w:rPr>
        <w:t>-- " --</w:t>
      </w:r>
      <w:r>
        <w:rPr>
          <w:rFonts w:eastAsia="modern b" w:cs="modern b" w:ascii="modern b" w:hAnsi="modern b"/>
          <w:color w:val="000000"/>
          <w:sz w:val="24"/>
          <w:szCs w:val="24"/>
          <w:lang w:val="en-US"/>
        </w:rPr>
        <w:t xml:space="preserv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 xml:space="preserve">not supported            </w:t>
      </w:r>
      <w:r>
        <w:rPr>
          <w:rFonts w:eastAsia="modern b" w:cs="modern b" w:ascii="modern b" w:hAnsi="modern b"/>
          <w:color w:val="000000"/>
          <w:sz w:val="24"/>
          <w:szCs w:val="24"/>
          <w:lang w:val="en-US"/>
        </w:rPr>
        <w:t xml:space="preserve"> ║     │■ restricted digital inform.│</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r>
        <w:rPr>
          <w:rFonts w:eastAsia="modern b" w:cs="modern b" w:ascii="modern b" w:hAnsi="modern b"/>
          <w:color w:val="000000"/>
          <w:sz w:val="24"/>
          <w:szCs w:val="24"/>
          <w:lang w:val="en-US"/>
        </w:rPr>
        <w:t xml:space="preserve"> ║     │■ 7 kHz audio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r>
        <w:rPr>
          <w:rFonts w:eastAsia="modern b" w:cs="modern b" w:ascii="modern b" w:hAnsi="modern b"/>
          <w:color w:val="000000"/>
          <w:sz w:val="24"/>
          <w:szCs w:val="24"/>
          <w:lang w:val="en-US"/>
        </w:rPr>
        <w:t xml:space="preserve"> ║     │■ video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a  │Coding standard extension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Structure                   ║ 4a  │Structur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6..5│■ SDU integrity             ║#7..5│■</w:t>
      </w:r>
      <w:r>
        <w:rPr>
          <w:rFonts w:eastAsia="modern a" w:cs="modern a" w:ascii="modern a" w:hAnsi="modern a"/>
          <w:color w:val="000000"/>
          <w:sz w:val="24"/>
          <w:szCs w:val="24"/>
          <w:lang w:val="en-US"/>
        </w:rPr>
        <w:t xml:space="preserve"> SDU integrity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unstructured              ║     │■ default             </w:t>
      </w:r>
      <w:r>
        <w:rPr>
          <w:rFonts w:eastAsia="modern b" w:cs="modern b" w:ascii="modern b" w:hAnsi="modern b"/>
          <w:color w:val="000000"/>
          <w:sz w:val="24"/>
          <w:szCs w:val="24"/>
          <w:lang w:val="en-US"/>
        </w:rPr>
        <w:t xml:space="preserv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Duplex mode                 ║ 5d  │Duplex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 half duplex               ║ #7  │■ half duple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ull duplex               ║     │■ full duple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Configuration               ║ 4a  │Configura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  │■ point to point            ║#4..3│■ point to poin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Establishment               ║ 4a  │Establishmen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1  │■ demand                    ║#2..1│■ deman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   │Rate adaptation             ║ 5   │User information layer 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4│                            ║#5..1│protoco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rate adaptation        ║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110/X.30 rate adaptation║     │■ CCITT standardized rat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daption V110/X.30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CITT X.31 flag stuffing  ║     │■ CCITT standardized rat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daption X.31 flag stuff.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comparable value,      ║     │■ Recommendation G711 U law,│</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however speech service    ║     │  Recommendation G711 A law,│</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interworking will indicate║     │  Recommendation G721 32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these requirements        ║     │  kbit/s ADPCM and I460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t supported             ║     │■ Recommendation G722 an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G725 7 kHz audio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 --                ║     │■ Recommendation G7xx 384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kbit/s video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 --                ║     │■ Non standard CCITT coding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   │Signalling access protocol  ║     │No comparable fiel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3..1│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   │Synchronous / asynchronous  ║ 5a  │Synchronous / aynchronou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1  │■ synchronous               ║ #7  │■ synchronou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asynchronous              ║     │■ asynchronou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   │User info. layer 1 protocol ║ 5   │User info. layer 1 protoco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2│■ default layer 1 protocol  ║#5..1│ (see section under rat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adaptation for 04.08 above)│</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a  │Number of stop bits         ║ 5c  │Number of stop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7  │■ 1 bit                     ║#7..6│■ 1 bi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2 bits                    ║     │■ 2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t supported             ║     │■ not us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 --                ║     │■ 1.5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a  │Negotiation                 ║ 5a  │Negotia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  │■ In band neg. not possible ║ #6  │■ In band neg. not possibl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t supported             ║     │■ In band neg. possibl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a  │Number of data bits         ║ 5c  │Number of data bits exclu-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5..4│ ding parity if presen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bits                    ║     │■ 7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bits                    ║     │■ 8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comparable value       ║     │■ not us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 supported             ║     │■ 5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a  │User rate                   ║ 5a  │User rat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4..1│■ 0.3 kbit/s                ║#5..1│■ 0.3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2 kbit/s                ║     │■ 1.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2.4 kbit/s                ║     │■ 2.4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4.8 kbit/s                ║     │■ 4.8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9.6 kbit/s                ║     │■ 9.6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2 kbit/s                 ║     │■ 1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2 kbit/s / 75 bit/s     ║     │■ 1.2 kbit/s / 75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t supported             ║     │■ rate is indicated by Ebits│</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as specified in rec I460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0.6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3.6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7.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8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14.4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16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19.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3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48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56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64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0.1345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0.1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75 bit/s / 1.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0.110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0.115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0.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b  │Intermediate rate           ║ 5b  │Intermediate rat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6│■ not used                  ║#7..6│■ not us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4 kbit/s                  ║     │■ 8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8 kbit/s                  ║     │■ 8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6 kbit/s                 ║     │■ 16 kbit/s (note 3)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t supported             ║     │■ 3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b  │NIC on Tx                   ║ 5b  │NIC on T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  │■ does not require          ║ #5  │■ does not requir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requires                  ║     │■ require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b  │NIC on Rx                   ║ 5b  │NIC on R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 cannot accept             ║ #4  │■ cannot accep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can accept                ║     │■ can accep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b  │Parity information          ║ 5c  │Parity informa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3..1│■ odd                       ║#3..1│■ od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even                      ║     │■ eve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ne                      ║     │■ non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orced to 0               ║     │■ forced to 0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orced to 1               ║     │■ forced to 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w:t>
      </w:r>
      <w:r>
        <w:rPr>
          <w:rFonts w:eastAsia="modern a" w:cs="modern a" w:ascii="modern a" w:hAnsi="modern a"/>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c  │Connection element          ║</w:t>
      </w:r>
      <w:r>
        <w:rPr>
          <w:rFonts w:eastAsia="modern a" w:cs="modern a" w:ascii="modern a" w:hAnsi="modern a"/>
          <w:color w:val="000000"/>
          <w:sz w:val="24"/>
          <w:szCs w:val="24"/>
          <w:lang w:val="en-US"/>
        </w:rPr>
        <w:t xml:space="preserve">     │No comparable fiel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7..6│■ transparent               ║</w:t>
      </w:r>
      <w:r>
        <w:rPr>
          <w:rFonts w:eastAsia="modern a" w:cs="modern a" w:ascii="modern a" w:hAnsi="modern a"/>
          <w:color w:val="000000"/>
          <w:sz w:val="24"/>
          <w:szCs w:val="24"/>
          <w:lang w:val="en-US"/>
        </w:rPr>
        <w:t xml:space="preserve">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n-transparent           ║</w:t>
      </w:r>
      <w:r>
        <w:rPr>
          <w:rFonts w:eastAsia="modern a" w:cs="modern a" w:ascii="modern a" w:hAnsi="modern a"/>
          <w:color w:val="000000"/>
          <w:sz w:val="24"/>
          <w:szCs w:val="24"/>
          <w:lang w:val="en-US"/>
        </w:rPr>
        <w:t xml:space="preserve">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both,transp. preferred    ║</w:t>
      </w:r>
      <w:r>
        <w:rPr>
          <w:rFonts w:eastAsia="modern a" w:cs="modern a" w:ascii="modern a" w:hAnsi="modern a"/>
          <w:color w:val="000000"/>
          <w:sz w:val="24"/>
          <w:szCs w:val="24"/>
          <w:lang w:val="en-US"/>
        </w:rPr>
        <w:t xml:space="preserve">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both,non-transp. preferred║</w:t>
      </w:r>
      <w:r>
        <w:rPr>
          <w:rFonts w:eastAsia="modern a" w:cs="modern a" w:ascii="modern a" w:hAnsi="modern a"/>
          <w:color w:val="000000"/>
          <w:sz w:val="24"/>
          <w:szCs w:val="24"/>
          <w:lang w:val="en-US"/>
        </w:rPr>
        <w:t xml:space="preserve">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c  │Modem type                  ║ 5d  │Modem typ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1│■ none                      ║#6..1│■ reserv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1                      ║     │■ V.2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2                      ║     │■ V.22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2bis                   ║     │■ V.22bi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3                      ║     │■ V.23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6ter                   ║     │■ V.26ter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32                      ║     │■ V.32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modem for undef. interface║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autobauding type 1        ║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t supported             ║     │■ V.26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V.26bi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V.27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V.27bi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V.29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V.35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7   │User info. layer 2 protocol ║ 6   │User info. layer 2 protoco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1│■ X.25 link level           ║     │■ X.25 link leve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IA5                       ║     │■ </w:t>
      </w:r>
      <w:r>
        <w:rPr>
          <w:rFonts w:eastAsia="modern a" w:cs="modern a" w:ascii="modern a" w:hAnsi="modern a"/>
          <w:color w:val="000000"/>
          <w:sz w:val="24"/>
          <w:szCs w:val="24"/>
          <w:lang w:val="en-US"/>
        </w:rPr>
        <w:t>no comparable value</w:t>
      </w:r>
      <w:r>
        <w:rPr>
          <w:rFonts w:eastAsia="modern b" w:cs="modern b" w:ascii="modern b" w:hAnsi="modern b"/>
          <w:color w:val="000000"/>
          <w:sz w:val="24"/>
          <w:szCs w:val="24"/>
          <w:lang w:val="en-US"/>
        </w:rPr>
        <w:t xml:space="preserv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X.75 mod. lay 2  (teletex)║     │■     --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ideotex profil 1         ║     │■     --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acsimile group 3         ║     │■     --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ideotex profile 3        ║     │■     --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t supported             ║     │■ Q921 (I44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 values in the T/S 46-30 not supported in GSM recommendation 04.08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rate - In this case default 64 kbit/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metry -</w:t>
        <w:tab/>
        <w:t>In this case default bidirectional symmetric selected for all user data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040" w:right="0" w:hanging="50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on transmission -</w:t>
        <w:tab/>
        <w:t>This may be selected if V110 flow control procedure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on reception -</w:t>
        <w:tab/>
        <w:t>This may be selected if V110 flow control procedure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20 rate adaption octets -</w:t>
        <w:tab/>
        <w:t>rate adaption header, multiple frame establishment, mode of operation, logical link identifier negotiation, assignor/ assignee, in band/out band negotiation - This protocol is not support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0" w:right="0" w:hanging="57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nformation layer 3 protocol -</w:t>
        <w:tab/>
        <w:t>X.25 packet layer selected when user information layer 2 protocol indicates 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case where GSM BC "Information Transfer Capability" indicates "Facsimile group 3" and only a single GSM BC is contained in the call set-up request then:</w:t>
      </w:r>
    </w:p>
    <w:p>
      <w:pPr>
        <w:pStyle w:val="Normal"/>
        <w:bidi w:val="0"/>
        <w:spacing w:lineRule="auto" w:line="240" w:before="0" w:after="0"/>
        <w:ind w:left="216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HLC is not present, the network will insert a "Facsimile group 2/3" HLC.</w:t>
      </w:r>
    </w:p>
    <w:p>
      <w:pPr>
        <w:pStyle w:val="Normal"/>
        <w:bidi w:val="0"/>
        <w:spacing w:lineRule="auto" w:line="240" w:before="0" w:after="0"/>
        <w:ind w:left="216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HLC element is present, the network will pass it through unmodified.</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GSM BC "Information Transfer Capability" indicates "Facsimile group 3" and two GSM BCs are contained in the call set-up request, then the network takes no action regarding HLC generation or checking.</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the following case the IWF may select an ISDN Bearer Service "3.1 kHz audio" with the TS46-30 parameter "Information Transfer Capability" set to "3.1 kHz audio":</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GSM Bearer Capability parameter "Information Transfer Capability" indicates "unrestricted digital informat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te adaptation indicates "no rate adaptat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odem type is availabl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n the case of non transparent services, the value of the Intermediate Rate field of the ISDN Bearer Capability information element shall only depend on the value of the User Rate in the same information element. The correspondance i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mediate Rate = 16 kbit/s if the User Rate = 9.6 kbit/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mediate Rate = 8 kbit/s otherwis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w:t>
      </w:r>
    </w:p>
    <w:p>
      <w:pPr>
        <w:pStyle w:val="Normal"/>
        <w:bidi w:val="0"/>
        <w:spacing w:lineRule="auto" w:line="240" w:before="0" w:after="0"/>
        <w:ind w:left="0" w:right="0" w:hanging="0"/>
        <w:jc w:val="center"/>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Comparability and Mapping of bearer capability parameter values according to T/S 46-30 and GSM 04.08 within the HLR for a mobile terminated Call</w:t>
      </w:r>
    </w:p>
    <w:p>
      <w:pPr>
        <w:pStyle w:val="Normal"/>
        <w:bidi w:val="0"/>
        <w:spacing w:lineRule="auto" w:line="240" w:before="0" w:after="200"/>
        <w:ind w:left="0" w:right="0" w:hanging="0"/>
        <w:jc w:val="left"/>
        <w:rPr>
          <w:rFonts w:ascii="modern b" w:hAnsi="modern b" w:eastAsia="modern b" w:cs="modern b"/>
          <w:color w:val="000000"/>
          <w:sz w:val="24"/>
          <w:szCs w:val="24"/>
          <w:lang w:val="en-US"/>
        </w:rPr>
      </w:pPr>
      <w:r>
        <w:rPr/>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Octet│T/S 46-30 parameter value   ║Octet│GSM 04.08 parameter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1   │Bearer Capability IEI       ║ 1   │Bearer Capability IEI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2   │Length of BC contents       ║ 2   │Length of BC conten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3   │Radio channel requiremen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7..6│                         (1)│</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no comparable field</w:t>
      </w:r>
      <w:r>
        <w:rPr>
          <w:rFonts w:eastAsia="modern b" w:cs="modern b" w:ascii="modern b" w:hAnsi="modern b"/>
          <w:color w:val="000000"/>
          <w:sz w:val="24"/>
          <w:szCs w:val="24"/>
          <w:lang w:val="en-US"/>
        </w:rPr>
        <w:t xml:space="preserve">     ║     │■ half rate channe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full rate channe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both, half rate preferr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both, full rate preferr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   │Coding standard             ║ 3   │Coding standar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6│■ CCITT standardized coding ║ #5  │■ GSM standardized coding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   │Information transfer        ║ 3   │Information transfer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1│capability                  ║#3..1│capability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speech                    ║     │■ speech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unrestricted digital      ║     │■ unrestricted digita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3.1 kHz audio             ║     │■ 3.1 kHz audio ex PLMN  (2)│</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comparable value       ║     │■ facsimile group 3      (3)│</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Transfer mode               ║ 3   │Transfer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6│■ circuit mode              ║ #4  │■ circuit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packet mode               ║     │■ packet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Information transfer rate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w:t>
      </w:r>
      <w:r>
        <w:rPr>
          <w:rFonts w:eastAsia="modern a" w:cs="modern a" w:ascii="modern a" w:hAnsi="modern a"/>
          <w:color w:val="000000"/>
          <w:sz w:val="24"/>
          <w:szCs w:val="24"/>
          <w:lang w:val="en-US"/>
        </w:rPr>
        <w:t>1│■ -                         ║     │    no comparable fiel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64 kbit/s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a  │Structure                   ║ 4   │Structur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5│■ default                (4)║#6..</w:t>
      </w:r>
      <w:r>
        <w:rPr>
          <w:rFonts w:eastAsia="modern a" w:cs="modern a" w:ascii="modern a" w:hAnsi="modern a"/>
          <w:color w:val="000000"/>
          <w:sz w:val="24"/>
          <w:szCs w:val="24"/>
          <w:lang w:val="en-US"/>
        </w:rPr>
        <w:t>5│■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integrity        (5)║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SDU integrity             ║     │■ SDU integrity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unstructured              ║     │■ unstructur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a  │Configuration               ║ 4   │Configura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4..3│■ point-to-point            ║ #3  │■ point-to-poin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a  │Establishment               ║ 4   │Establishmen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2..1│■ demand                    ║ #1  │■ deman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b  │Symmetry                    ║     │    no comparable fiel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6│■ bidirectional symmetric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b  │Information transfer rate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 xml:space="preserve">#5..1│(dest.-&gt;orig.)              </w:t>
      </w:r>
      <w:r>
        <w:rPr>
          <w:rFonts w:eastAsia="modern a" w:cs="modern a" w:ascii="modern a" w:hAnsi="modern a"/>
          <w:color w:val="000000"/>
          <w:sz w:val="24"/>
          <w:szCs w:val="24"/>
          <w:lang w:val="en-US"/>
        </w:rPr>
        <w:t>║     │    no comparable fiel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64 kbit/s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   │User information layer 1    ║ 5   │Rate adap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1│protocol                    ║#5..4│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comparable value       ║     │■ no rate adap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CCITT V.110 / X.30        ║     │■ V.110 / X.30 rate adaption│</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CITT G.711 A-law         ║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CCITT X.31 flag stuffing  ║     │■ CCITT X.31 flag stuffing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comparable field     ║ 5   │Signalling access protoco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3..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6   │User information layer 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e above            ║#5..</w:t>
      </w:r>
      <w:r>
        <w:rPr>
          <w:rFonts w:eastAsia="modern b" w:cs="modern b" w:ascii="modern b" w:hAnsi="modern b"/>
          <w:color w:val="000000"/>
          <w:sz w:val="24"/>
          <w:szCs w:val="24"/>
          <w:lang w:val="en-US"/>
        </w:rPr>
        <w:t>2│protoco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default layer 1 protoco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a  │Synchronous / asynchronous  ║ 6   │Synchronous / aynchronou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7  │■ synchronous               ║ #1  │■ synchronou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asynchronous              ║     │■ asynchronou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a  │Negotiation                 ║ 6a  │Negotia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  │■ not possible              ║ #6  │■ not possibl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a  │User rate                   ║ 6a  │User rat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1│■ 0,3 kbit/s                ║#4..1│■ 0,3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2 kbit/s                ║     │■ 1,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2/0,075 kbit/s          ║     │■ 1,2 kbit/s / 75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2,4 kbit/s                ║     │■ 2,4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4,8 kbit/s                ║     │■ 4,8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9,6 kbit/s                ║     │■ 9,6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2 kbit/s                 ║     │■ 12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b  │Intermediate rate           ║ 6b  │Intermediate rate        (6)│</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6│■ 8 kbit/s                  ║#7..6│■ 8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16 kbit/s                 ║     │■ 16 k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b  │NIC on Tx                   ║ 6b  │NIC on T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  │■ does not require          ║ #5  │■ does not requir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requires                  ║     │■ require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b  │NIC on Rx                   ║ 6b  │NIC on R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4  │■ cannot accept             ║ #4  │■ cannot accep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can accept                ║     │■ can accep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b  │Flow control on Tx          ║     │    no comparable fiel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  │■ no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b  │Flow control on Rx          ║     │    no comparable fiel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2  │■ no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c  │Number of stop bits         ║ 6a  │Number of stop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7..6│■ 1 bit                     ║ #7  │■ 1 bi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2 bits                    ║     │■ 2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c  │Number of data bits         ║ 6a  │Number of data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4│■ 7 bits                    ║ #5  │■ 7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8 bits                    ║     │■ 8 bit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c  │Parity information          ║ 6b  │Parity informatio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3..1│■ odd                       ║#3..1│■ od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even                      ║     │■ even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none                      ║     │■ non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orced to 0               ║     │■ forced to 0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orced to 1               ║     │■ forced to 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6c  │Connection element       (1)│</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                            ║</w:t>
      </w:r>
      <w:r>
        <w:rPr>
          <w:rFonts w:eastAsia="modern b" w:cs="modern b" w:ascii="modern b" w:hAnsi="modern b"/>
          <w:color w:val="000000"/>
          <w:sz w:val="24"/>
          <w:szCs w:val="24"/>
          <w:lang w:val="en-US"/>
        </w:rPr>
        <w:t>#7..6│■ transparent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comparable field     ║     │■ non-transparent (RLP)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both,transp. preferr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both,non-transp. preferred│</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d  │Duplex mode                 ║ 4   │Duplex mod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7  │■ half duplex               ║ #4  │■ half duple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full duplex               ║     │■ full duplex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5d  │Modem type                  ║ 6c  │Modem typ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6..1│■ reserved                  ║#5..1│■ none                   (7)│</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1                      ║     │■ V.21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2                      ║     │■ V.22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2bis                   ║     │■ V.22bis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3                      ║     │■ V.23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26ter                   ║     │■ V.26ter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V.32                      ║     │■ V.32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   │User information layer 2    ║ 7   │User information layer 2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1│protocol                    ║#5..1│protoco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Q.921 (I.441)             ║     │■ no comparable value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X.25, link level          ║     │■ X.25, link level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 comparable value       ║     │■ IA5                    (8)│</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7   │User information layer 3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5..</w:t>
      </w:r>
      <w:r>
        <w:rPr>
          <w:rFonts w:eastAsia="modern a" w:cs="modern a" w:ascii="modern a" w:hAnsi="modern a"/>
          <w:color w:val="000000"/>
          <w:sz w:val="24"/>
          <w:szCs w:val="24"/>
          <w:lang w:val="en-US"/>
        </w:rPr>
        <w:t>1│protocol                    ║     │       not supported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Q.931 (I.451)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X.25, packet level        ║     │                            │</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
    </w:p>
    <w:p>
      <w:pPr>
        <w:sectPr>
          <w:headerReference w:type="default" r:id="rId3"/>
          <w:type w:val="nextPage"/>
          <w:pgSz w:w="12077" w:h="16840"/>
          <w:pgMar w:left="907" w:right="907" w:gutter="0" w:header="1418" w:top="1745" w:footer="0" w:bottom="851"/>
          <w:pgNumType w:fmt="decimal"/>
          <w:formProt w:val="false"/>
          <w:textDirection w:val="lrTb"/>
          <w:docGrid w:type="default" w:linePitch="600" w:charSpace="32768"/>
        </w:sectPr>
        <w:pStyle w:val="Normal"/>
        <w:tabs>
          <w:tab w:val="clear" w:pos="720"/>
          <w:tab w:val="left" w:pos="1584" w:leader="none"/>
          <w:tab w:val="left" w:pos="6624" w:leader="none"/>
          <w:tab w:val="left" w:pos="7056" w:leader="none"/>
        </w:tabs>
        <w:bidi w:val="0"/>
        <w:spacing w:lineRule="auto" w:line="240" w:before="0" w:after="0"/>
        <w:ind w:left="0" w:right="0" w:hanging="0"/>
        <w:jc w:val="left"/>
        <w:rPr>
          <w:rFonts w:ascii="modern b" w:hAnsi="modern b" w:eastAsia="modern b" w:cs="modern b"/>
          <w:color w:val="000000"/>
          <w:sz w:val="24"/>
          <w:szCs w:val="24"/>
          <w:lang w:val="en-US"/>
        </w:rPr>
      </w:pPr>
      <w:r>
        <w:rPr/>
      </w:r>
      <w:r>
        <w:br w:type="page"/>
      </w:r>
    </w:p>
    <w:p>
      <w:pPr>
        <w:pStyle w:val="Normal"/>
        <w:keepNext w:val="true"/>
        <w:keepLines/>
        <w:bidi w:val="0"/>
        <w:spacing w:lineRule="auto" w:line="240" w:before="0" w:after="200"/>
        <w:ind w:left="1440" w:right="0" w:hanging="1440"/>
        <w:jc w:val="left"/>
        <w:rPr>
          <w:rFonts w:ascii="modern b" w:hAnsi="modern b" w:eastAsia="modern b" w:cs="modern b"/>
          <w:color w:val="000000"/>
          <w:sz w:val="24"/>
          <w:szCs w:val="24"/>
          <w:u w:val="single"/>
          <w:lang w:val="en-US"/>
        </w:rPr>
      </w:pPr>
      <w:r>
        <w:rPr>
          <w:rFonts w:eastAsia="modern b" w:cs="modern b" w:ascii="modern b" w:hAnsi="modern b"/>
          <w:color w:val="000000"/>
          <w:sz w:val="24"/>
          <w:szCs w:val="24"/>
          <w:u w:val="single"/>
          <w:lang w:val="en-US"/>
        </w:rPr>
        <w:t>General notes:</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1.</w:t>
        <w:tab/>
        <w:t>Other T/S 46-30 parameter values than those listed in the table, if indicated in the BC-IE, will be rejected by clearing the call.</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w:t>
        <w:tab/>
        <w:t>Only the GSM 04.08 parameter values listed in the table may be generated (comparable values) during a mobile-terminated call by mapping the T/S 46-30 parameter values.</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w:t>
        <w:tab/>
        <w:t>According to T/S 46-30 and GSM 04.08, respectively, the octets are counted from 1 to n onwards; the bit position in a particular octet is indicated by #x(..y), with {x,y} = 1..8 (1 is the least and 8 the most significant bit).</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keepNext w:val="true"/>
        <w:keepLines/>
        <w:bidi w:val="0"/>
        <w:spacing w:lineRule="auto" w:line="240" w:before="0" w:after="200"/>
        <w:ind w:left="1440" w:right="0" w:hanging="1440"/>
        <w:jc w:val="left"/>
        <w:rPr>
          <w:rFonts w:ascii="modern b" w:hAnsi="modern b" w:eastAsia="modern b" w:cs="modern b"/>
          <w:color w:val="000000"/>
          <w:sz w:val="24"/>
          <w:szCs w:val="24"/>
          <w:u w:val="single"/>
          <w:lang w:val="en-US"/>
        </w:rPr>
      </w:pPr>
      <w:r>
        <w:rPr>
          <w:rFonts w:eastAsia="modern b" w:cs="modern b" w:ascii="modern b" w:hAnsi="modern b"/>
          <w:color w:val="000000"/>
          <w:sz w:val="24"/>
          <w:szCs w:val="24"/>
          <w:u w:val="single"/>
          <w:lang w:val="en-US"/>
        </w:rPr>
        <w:t>Notes regarding the mapping:</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This GSM 04.08 parameter value is inserted, if the comparable T/S 46-30 parameter value is missing.</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1)</w:t>
        <w:tab/>
        <w:t>This GSM 04.08 parameter value is inserted according to user rate requirements and network capabilities / preferences.</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2)</w:t>
        <w:tab/>
        <w:t>This GSM 04.08 parameter value is inserted, if the information transfer capability in ISDN BC is "3.1kHz audio" and a comparable modem type is specified.</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3)</w:t>
        <w:tab/>
        <w:t>This GSM 04.08 parameter value is inserted, if the information transfer capability is "3.1kHz audio" and the content of the HLC-IE, if any, indicates "facsimile group 2/3". Note that for MAP version 1 the value may be "alternate speech / facsimile group 3 - starting with speech".</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4)</w:t>
        <w:tab/>
        <w:t>The default value according to T/S 46-30 applies.</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5)</w:t>
        <w:tab/>
        <w:t>The T/S 46-30 parameter value "8kHz integrity" will be mapped onto GSM 04.08 parameter value "unstructured".</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6)</w:t>
        <w:tab/>
        <w:t>The GSM 04.08 parameter value is the same as the T/S 46-30 parameter value, if the connection element is "transparent". For any other connection element setting the value is 16 kbit/s, if the radio channel requirements are "full rate" or "both, full rate preferred", or 8 kbit/s, if the radio channel requirements are "half rate" or "both, half rate preferred".</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7)</w:t>
        <w:tab/>
        <w:t>This GSM 04.08 parameter value is inserted, if no modem type is specified or facsimile group 3 is indicated.</w:t>
      </w:r>
    </w:p>
    <w:p>
      <w:pPr>
        <w:pStyle w:val="Normal"/>
        <w:bidi w:val="0"/>
        <w:spacing w:lineRule="auto" w:line="240" w:before="0" w:after="0"/>
        <w:ind w:left="1441" w:right="0" w:hanging="1441"/>
        <w:jc w:val="left"/>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8)</w:t>
        <w:tab/>
        <w:t>Where the network indicates connection elements "non-transparent", "both, transparent preferred" or "both, non-transparent preferred" and the ISDN BC contains no values for the user information layer 2 protocol, then the GSM BC should be forwarded with the user information layer 2 protocol element also containing no val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2.1</w:t>
        <w:tab/>
      </w:r>
      <w:r>
        <w:rPr>
          <w:rFonts w:eastAsia="modern a" w:cs="modern a" w:ascii="modern a" w:hAnsi="modern a"/>
          <w:color w:val="000000"/>
          <w:sz w:val="24"/>
          <w:szCs w:val="24"/>
          <w:u w:val="single"/>
          <w:lang w:val="en-US"/>
        </w:rPr>
        <w:t>Circuit switched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bearer capability information indicated that the call is a circuit switched unrestricted digital call, then the IWF should select the appropriate rate adapted PLMN bearer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2.2</w:t>
        <w:tab/>
      </w:r>
      <w:r>
        <w:rPr>
          <w:rFonts w:eastAsia="modern a" w:cs="modern a" w:ascii="modern a" w:hAnsi="modern a"/>
          <w:color w:val="000000"/>
          <w:sz w:val="24"/>
          <w:szCs w:val="24"/>
          <w:u w:val="single"/>
          <w:lang w:val="en-US"/>
        </w:rPr>
        <w:t>Packet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network offers only Bm channel access for the packet mode service. The ISDN offers both B and D channel access for the packet mode service. The interworking of mobile packet calls  is described in Recommendation GSM 09.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2.3</w:t>
        <w:tab/>
      </w:r>
      <w:r>
        <w:rPr>
          <w:rFonts w:eastAsia="modern a" w:cs="modern a" w:ascii="modern a" w:hAnsi="modern a"/>
          <w:color w:val="000000"/>
          <w:sz w:val="24"/>
          <w:szCs w:val="24"/>
          <w:u w:val="single"/>
          <w:lang w:val="en-US"/>
        </w:rPr>
        <w:t>Transparent service support (see Rec.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commendation 08.20 identifies the rate adaptation scheme to be utilised on the BS to MSC link. The transcoding function will re-generate the 64kbit/s rate adapted format utilising the 8 and 16kbit/s intermediate data rates. The MSC - IWF will utilise the same rate adaptation scheme as that indicated in recommendation 08.20, i.e. adapted to 64kbi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3.1</w:t>
        <w:tab/>
      </w:r>
      <w:r>
        <w:rPr>
          <w:rFonts w:eastAsia="modern a" w:cs="modern a" w:ascii="modern a" w:hAnsi="modern a"/>
          <w:color w:val="000000"/>
          <w:sz w:val="24"/>
          <w:szCs w:val="24"/>
          <w:u w:val="single"/>
          <w:lang w:val="en-US"/>
        </w:rPr>
        <w:t>MSC - IWF rate adaptation sche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nk consists of a 64kbit/s channel with the information, both user data and in band parameter information (where provided) rate adaptated in conformance to recommendation 08.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3.2</w:t>
        <w:tab/>
      </w:r>
      <w:r>
        <w:rPr>
          <w:rFonts w:eastAsia="modern a" w:cs="modern a" w:ascii="modern a" w:hAnsi="modern a"/>
          <w:color w:val="000000"/>
          <w:sz w:val="24"/>
          <w:szCs w:val="24"/>
          <w:u w:val="single"/>
          <w:lang w:val="en-US"/>
        </w:rPr>
        <w:t>Rate adaptation process in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terworking to the unrestricted digital bearer service then no further rate adaptation will be necessary within the IWF. When interworking to the 3.1 kHz audio service, then the same process as for the PSTN case is necess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both"/>
        <w:rPr/>
      </w:pPr>
      <w:r>
        <w:rPr>
          <w:rFonts w:eastAsia="modern a" w:cs="modern a" w:ascii="modern a" w:hAnsi="modern a"/>
          <w:color w:val="000000"/>
          <w:sz w:val="24"/>
          <w:szCs w:val="24"/>
          <w:lang w:val="en-US"/>
        </w:rPr>
        <w:t>10.2.3.3</w:t>
        <w:tab/>
      </w:r>
      <w:r>
        <w:rPr>
          <w:rFonts w:eastAsia="modern a" w:cs="modern a" w:ascii="modern a" w:hAnsi="modern a"/>
          <w:color w:val="000000"/>
          <w:sz w:val="24"/>
          <w:szCs w:val="24"/>
          <w:u w:val="single"/>
          <w:lang w:val="en-US"/>
        </w:rPr>
        <w:t>Mapping of signalling MS/IWF to modem interface requir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necessary for the 3.1 kHz audio restricted interworking case (see section 9.2.3.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0907FIG8.TIF;16.298 cm;4.446 cm;TIF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structure in the IWF (transpa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10.2.3.4</w:t>
        <w:tab/>
      </w:r>
      <w:r>
        <w:rPr>
          <w:rFonts w:eastAsia="modern a" w:cs="modern a" w:ascii="modern a" w:hAnsi="modern a"/>
          <w:color w:val="000000"/>
          <w:sz w:val="24"/>
          <w:szCs w:val="24"/>
          <w:u w:val="single"/>
          <w:lang w:val="en-US"/>
        </w:rPr>
        <w:t>Establishment of end-to-end terminal synchroniz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s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arting on the indication of "physical connection established" resulting from the PLMN-inherent outband signalling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IWF is concerned with the terminating side (to the MS) and the transit side (to the fixed network) of a connection. Both sides have to be treated individually related to the synchronizations proc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nding of synchronizations pattern 1/OFF (all data bits "1"/all status bits "OFF") to the MS using the RA1/</w:t>
        <w:tab/>
        <w:t xml:space="preserve">RA2 rate adaptation func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earching for detection of the synchronizations pattern 1/OFF from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MS has been recognised as a steady state, the IWF continues sending the synchronizations pattern 1/OFF to the MS unless a timer T expires. From this time the information on the receiving lines from the MS and from the fixed network are directly mapped to the respective sending lin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synchronizations process described above, i.e. While the synchronizations pattern is being sent by the IWF, the IWF will not send the V110 frame structure to the ISDN transit network. Once timer "T" expires the synchronizations pattern will continue to be transmitted from the IWF to the MS, however, the IWF will start sending the V110 frames received from the MS to the ISDN transit network. The IWF will start looking for the ISDN frame alignment to be received from the ISDN. On recognising frame alignment the IWF will cease sending its synchronizations pattern to the MS and connect the ISDN through to the M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2.3.5</w:t>
        <w:tab/>
      </w:r>
      <w:r>
        <w:rPr>
          <w:rFonts w:eastAsia="modern a" w:cs="modern a" w:ascii="modern a" w:hAnsi="modern a"/>
          <w:color w:val="000000"/>
          <w:sz w:val="24"/>
          <w:szCs w:val="24"/>
          <w:u w:val="single"/>
          <w:lang w:val="en-US"/>
        </w:rPr>
        <w:t>Network independent Clocking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e also Section 9.2.3.5. The NIC function has to recognise and manage the conversion of the NIC information received incoming from the network. The conversion has to  be made to the NIC format used within the GSM System as defined in recommendations 04.21/08.20. The NIC function has to manage the conversion of the GSM NIC format into that used within the ISDN in the traffic direction towards the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2.4</w:t>
        <w:tab/>
      </w:r>
      <w:r>
        <w:rPr>
          <w:rFonts w:eastAsia="modern a" w:cs="modern a" w:ascii="modern a" w:hAnsi="modern a"/>
          <w:color w:val="000000"/>
          <w:sz w:val="24"/>
          <w:szCs w:val="24"/>
          <w:u w:val="single"/>
          <w:lang w:val="en-US"/>
        </w:rPr>
        <w:t>Non-transparent service support (See rec.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commendation 08.20 identifies the rate adaptation scheme to be utilised on the BS-MSC link, as for the transparent ca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1</w:t>
        <w:tab/>
      </w:r>
      <w:r>
        <w:rPr>
          <w:rFonts w:eastAsia="modern a" w:cs="modern a" w:ascii="modern a" w:hAnsi="modern a"/>
          <w:color w:val="000000"/>
          <w:sz w:val="24"/>
          <w:szCs w:val="24"/>
          <w:u w:val="single"/>
          <w:lang w:val="en-US"/>
        </w:rPr>
        <w:t>MSC - IWF Rate adaptation sche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the same as for the transparent c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2</w:t>
        <w:tab/>
      </w:r>
      <w:r>
        <w:rPr>
          <w:rFonts w:eastAsia="modern a" w:cs="modern a" w:ascii="modern a" w:hAnsi="modern a"/>
          <w:color w:val="000000"/>
          <w:sz w:val="24"/>
          <w:szCs w:val="24"/>
          <w:u w:val="single"/>
          <w:lang w:val="en-US"/>
        </w:rPr>
        <w:t>Protocol layer structure in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3.10 identifies the protocol layer structure for the non-transparent case, the IWF provides the inverse of the action in the terminal adaptation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0907FIG9.TIF;16.298 cm;7.208 cm;TIFF</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9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structure in the IWF (non-transpa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3</w:t>
        <w:tab/>
      </w:r>
      <w:r>
        <w:rPr>
          <w:rFonts w:eastAsia="modern a" w:cs="modern a" w:ascii="modern a" w:hAnsi="modern a"/>
          <w:color w:val="000000"/>
          <w:sz w:val="24"/>
          <w:szCs w:val="24"/>
          <w:u w:val="single"/>
          <w:lang w:val="en-US"/>
        </w:rPr>
        <w:t>Re-constitution of user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04.22 refers to the frame of user data in the radio link protocol. The layer 2 relay function in the MS (identified in rec. 03.10) contains the mechanism for the stripping of the start and stop bits, for asynchronous applications, and synchronizations of the user data within the RLP frame. The L2R function within the IWF performs the reverse of this role, for transmitted data by re-inserting the start and stop bits and the stripping of received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4</w:t>
        <w:tab/>
      </w:r>
      <w:r>
        <w:rPr>
          <w:rFonts w:eastAsia="modern a" w:cs="modern a" w:ascii="modern a" w:hAnsi="modern a"/>
          <w:color w:val="000000"/>
          <w:sz w:val="24"/>
          <w:szCs w:val="24"/>
          <w:u w:val="single"/>
          <w:lang w:val="en-US"/>
        </w:rPr>
        <w:t>Layer 2 relay functiona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ecific functionality is required on the L2R dependant upon the service which is being requested to be supported. The selection of the appropriate L2R function will be determined by the IWF on the basis of the bearer capability information signalled in the call set-up request, or call confirmation message. The prime information element being transparent or non transparent service indication. In addition the particular L2R function will be selected on the basis of  the user layer 2 indicated e.g. X.25, IA5, et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action between the L2R function and the RLP function and the L2R frame structure will be the same as that detailed in the Annex to the appropriate 07 serie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5</w:t>
        <w:tab/>
      </w:r>
      <w:r>
        <w:rPr>
          <w:rFonts w:eastAsia="modern a" w:cs="modern a" w:ascii="modern a" w:hAnsi="modern a"/>
          <w:color w:val="000000"/>
          <w:sz w:val="24"/>
          <w:szCs w:val="24"/>
          <w:u w:val="single"/>
          <w:lang w:val="en-US"/>
        </w:rPr>
        <w:t>In band signalling mapping flow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ntails the L2R function providing the means of controlling and responding to flow control function of the modem (or in the rate adapted frame) plus any synchronizations requirements related to flow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 IWF will utilise flow control by means of the "S" and "X" bits in the V110 frame to the ISDN. Further flow control support will be a network operator option.</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ever flow control is provided, the L2R function mu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provide immediate indication of flow control to the fixed network on receipt of flow control request from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provide immediate indication of flow control to the MS on receipt of flow control request from the fixed network i.e. in the next available L2R status octet to be transmit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 band (X-on/X-off) flow control is in use, then the X-on/X-off characters will not be passed across the radio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27" w:right="0" w:hanging="2127"/>
        <w:jc w:val="both"/>
        <w:rPr/>
      </w:pPr>
      <w:r>
        <w:rPr>
          <w:rFonts w:eastAsia="modern a" w:cs="modern a" w:ascii="modern a" w:hAnsi="modern a"/>
          <w:color w:val="000000"/>
          <w:sz w:val="24"/>
          <w:szCs w:val="24"/>
          <w:lang w:val="en-US"/>
        </w:rPr>
        <w:t>10.2.4.5.1</w:t>
        <w:tab/>
      </w:r>
      <w:r>
        <w:rPr>
          <w:rFonts w:eastAsia="modern a" w:cs="modern a" w:ascii="modern a" w:hAnsi="modern a"/>
          <w:color w:val="000000"/>
          <w:sz w:val="24"/>
          <w:szCs w:val="24"/>
          <w:u w:val="single"/>
          <w:lang w:val="en-US"/>
        </w:rPr>
        <w:t>Conditions requiring flow control towards the fixed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initiate flow control in the following circumsta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e transmit buffer reaches a preset thresho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L2R function receives a "flow control active"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receipt of L2R "flow control inactive" the flow control will be remo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10.2.4.5.2</w:t>
        <w:tab/>
      </w:r>
      <w:r>
        <w:rPr>
          <w:rFonts w:eastAsia="modern a" w:cs="modern a" w:ascii="modern a" w:hAnsi="modern a"/>
          <w:color w:val="000000"/>
          <w:sz w:val="24"/>
          <w:szCs w:val="24"/>
          <w:u w:val="single"/>
          <w:lang w:val="en-US"/>
        </w:rPr>
        <w:t>Conditions requiring flow control towards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transmit to the MS a "flow control active indication" in the following circumsta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f the receive buffer from the radio side reaches a preset thresho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If a flow control indication is received from the fixed network customer. On receipt of this flow control indication, transmission of data from the receive buffers towards the fixed network terminal is hal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6</w:t>
        <w:tab/>
      </w:r>
      <w:r>
        <w:rPr>
          <w:rFonts w:eastAsia="modern a" w:cs="modern a" w:ascii="modern a" w:hAnsi="modern a"/>
          <w:color w:val="000000"/>
          <w:sz w:val="24"/>
          <w:szCs w:val="24"/>
          <w:u w:val="single"/>
          <w:lang w:val="en-US"/>
        </w:rPr>
        <w:t>Data buff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6.1</w:t>
        <w:tab/>
      </w:r>
      <w:r>
        <w:rPr>
          <w:rFonts w:eastAsia="modern a" w:cs="modern a" w:ascii="modern a" w:hAnsi="modern a"/>
          <w:color w:val="000000"/>
          <w:sz w:val="24"/>
          <w:szCs w:val="24"/>
          <w:u w:val="single"/>
          <w:lang w:val="en-US"/>
        </w:rPr>
        <w:t>Transmit buffers (towards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data from the fixed network customer shall be buffered such that if the IWF is unable to transfer data over the radio path the data is not lo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hall be capable of holding [16-32 kbits]. When the buffer is half full flow control towards the fixed network shall be initiated as per paragraph 10.2.4.5.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6.2</w:t>
        <w:tab/>
      </w:r>
      <w:r>
        <w:rPr>
          <w:rFonts w:eastAsia="modern a" w:cs="modern a" w:ascii="modern a" w:hAnsi="modern a"/>
          <w:color w:val="000000"/>
          <w:sz w:val="24"/>
          <w:szCs w:val="24"/>
          <w:u w:val="single"/>
          <w:lang w:val="en-US"/>
        </w:rPr>
        <w:t>Receive buffers (from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data from the MS is buffered such that if the fixed network terminal is unable to accept the data then it is not lo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of data. When the buffer becomes half full, the L2R function will send a "flow control active" indication towards the MS, as per paragraph  10.2.4.5.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7</w:t>
        <w:tab/>
      </w:r>
      <w:r>
        <w:rPr>
          <w:rFonts w:eastAsia="modern a" w:cs="modern a" w:ascii="modern a" w:hAnsi="modern a"/>
          <w:color w:val="000000"/>
          <w:sz w:val="24"/>
          <w:szCs w:val="24"/>
          <w:u w:val="single"/>
          <w:lang w:val="en-US"/>
        </w:rPr>
        <w:t>Transportation of the "Break" con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condition must be recognised by the L2R function and passed immediately to the MS. The L2R function will generate a break condition towards the fixed network on receipt of a break indication from the MS. Information in the buffers will be optionally discarded. (Further study is required regarding the provision of a non-destructive BREAK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both"/>
        <w:rPr/>
      </w:pPr>
      <w:r>
        <w:rPr>
          <w:rFonts w:eastAsia="modern a" w:cs="modern a" w:ascii="modern a" w:hAnsi="modern a"/>
          <w:color w:val="000000"/>
          <w:sz w:val="24"/>
          <w:szCs w:val="24"/>
          <w:lang w:val="en-US"/>
        </w:rPr>
        <w:t>10.2.4.8</w:t>
        <w:tab/>
      </w:r>
      <w:r>
        <w:rPr>
          <w:rFonts w:eastAsia="modern a" w:cs="modern a" w:ascii="modern a" w:hAnsi="modern a"/>
          <w:color w:val="000000"/>
          <w:sz w:val="24"/>
          <w:szCs w:val="24"/>
          <w:u w:val="single"/>
          <w:lang w:val="en-US"/>
        </w:rPr>
        <w:t>Signalling mapping modem status information or "in band" rate adapted frame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information from the modem or within the rate adapted frame, will be carried by the L2R function, in the IWF, to/from the L2R function in the terminal adaptation function. The IWF is not intended to utilise this information for any purpose. The use of "Data carrier detect" or "clear to send" by the terminal adaptation function to determine ISDN link establishment or failure is not utilised by the IWF e.g. call clearing, in event of line failure, will be generated normally by the MS not the IW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9</w:t>
        <w:tab/>
      </w:r>
      <w:r>
        <w:rPr>
          <w:rFonts w:eastAsia="modern a" w:cs="modern a" w:ascii="modern a" w:hAnsi="modern a"/>
          <w:color w:val="000000"/>
          <w:sz w:val="24"/>
          <w:szCs w:val="24"/>
          <w:u w:val="single"/>
          <w:lang w:val="en-US"/>
        </w:rPr>
        <w:t>Synchroniz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9.1</w:t>
        <w:tab/>
      </w:r>
      <w:r>
        <w:rPr>
          <w:rFonts w:eastAsia="modern a" w:cs="modern a" w:ascii="modern a" w:hAnsi="modern a"/>
          <w:color w:val="000000"/>
          <w:sz w:val="24"/>
          <w:szCs w:val="24"/>
          <w:u w:val="single"/>
          <w:lang w:val="en-US"/>
        </w:rPr>
        <w:t>V110/ECMA 102 Frame synchroniz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SDN frame synchronizations will need to be mapped to the frame synchronizations utilised on the IWF to MSC link. Loss of frame synchronizations either from the ISDN or from the MSC is for further stud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9.2</w:t>
        <w:tab/>
      </w:r>
      <w:r>
        <w:rPr>
          <w:rFonts w:eastAsia="modern a" w:cs="modern a" w:ascii="modern a" w:hAnsi="modern a"/>
          <w:color w:val="000000"/>
          <w:sz w:val="24"/>
          <w:szCs w:val="24"/>
          <w:u w:val="single"/>
          <w:lang w:val="en-US"/>
        </w:rPr>
        <w:t>RLP Frame start ind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start indication is defined in recommendation 08.20. Link establishment and frame error recovery are defined in recommendation 04.2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2.4.9.3</w:t>
        <w:tab/>
      </w:r>
      <w:r>
        <w:rPr>
          <w:rFonts w:eastAsia="modern a" w:cs="modern a" w:ascii="modern a" w:hAnsi="modern a"/>
          <w:color w:val="000000"/>
          <w:sz w:val="24"/>
          <w:szCs w:val="24"/>
          <w:u w:val="single"/>
          <w:lang w:val="en-US"/>
        </w:rPr>
        <w:t>L2R Frame synchroniz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chronizations of user data and its interaction between the L2R function and RLP function are defined in Annex to 07 series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27" w:right="0" w:hanging="2127"/>
        <w:jc w:val="left"/>
        <w:rPr/>
      </w:pPr>
      <w:r>
        <w:rPr>
          <w:rFonts w:eastAsia="modern a" w:cs="modern a" w:ascii="modern a" w:hAnsi="modern a"/>
          <w:color w:val="000000"/>
          <w:sz w:val="24"/>
          <w:szCs w:val="24"/>
          <w:lang w:val="en-US"/>
        </w:rPr>
        <w:t>10.2.4.9.4</w:t>
      </w:r>
      <w:r>
        <w:rPr>
          <w:rFonts w:eastAsia="modern a" w:cs="modern a" w:ascii="modern a" w:hAnsi="modern a"/>
          <w:color w:val="000000"/>
          <w:sz w:val="24"/>
          <w:szCs w:val="24"/>
          <w:u w:val="single"/>
          <w:lang w:val="en-US"/>
        </w:rPr>
        <w:t xml:space="preserve"> Establishment of end-to-end terminal synchroniz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s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IWF is concerned with the terminating side (to the MS) and the transit side (to the fixed network) of a connection. Both sides have to be treated individually related to the synchronizations proc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ing for RLP link establishment by the MT (in addition the IWF may initiate the RLP link establish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WF will not send V.110 frame structure to the ISDN transit network and will not start looking for ISDN unless the RLP has been established. On recognising frame alignment the information from/to the RLP is mapped by the L2R entity applicable to this particular bearer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nchronizations process described above applies to both the transparent and the non-transparent mode of transmission. However, the exchange and detection of the synchronizations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tern itself is only essential for the transparent mode. Otherwise the RLP automatically assured the availability of the traffic chann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2.5</w:t>
        <w:tab/>
      </w:r>
      <w:r>
        <w:rPr>
          <w:rFonts w:eastAsia="modern a" w:cs="modern a" w:ascii="modern a" w:hAnsi="modern a"/>
          <w:color w:val="000000"/>
          <w:sz w:val="24"/>
          <w:szCs w:val="24"/>
          <w:u w:val="single"/>
          <w:lang w:val="en-US"/>
        </w:rPr>
        <w:t>DTE/Modem interface (Filter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Modem interface specifications, which assume basically an error-free environment, i.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limited distance, point-to-point local interconnection of the interface circuits for data and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eady state signall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 which may, in the ISDN case, lead to the ISDN Rate Adaptation rather than to a Modem in the IWF - to the PLMN Radio Channel. To assure proper operation even under these conditions appropriate measures have to be taken. In the "non-transparent case" the RLP satisfies the requirement for both data and status lines. In the "transparent" case,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ata line aspects have to be dealt with end-to-end between the users, wh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tatus line aspects are of concern to the network which are dealt with in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 of the channel control information for the remote control of the DTE/Modem control interchange-circuits between the MS and the IWF (the conveyance of which is supported by the rate adaptation scheme adopted for PLMN application) requires alignment to the particular transmission occurrences in the traffic channel to be taken into account within the PLMN. In principle this can be best achieved b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relying only on the PLMN outband signalling as far as connection control is conce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liminating the dependence upon the transmission of channel control information via the radio li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his strategy is given to a certain extent by the confinement of PLMN data connections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ull duplex op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witched service (demand ac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apping of connection-control relevant conditions of the DTE/DCE control interchange-circuits to/from outband PLMN signalling according to Rec. GSM 04.08</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low control supported only in non-transparent m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upport of connections with the same user data rate only (no TA to TA end-to-end flow control in case of transparent mode).</w:t>
      </w:r>
    </w:p>
    <w:p>
      <w:pPr>
        <w:pStyle w:val="Normal"/>
        <w:bidi w:val="0"/>
        <w:spacing w:lineRule="auto" w:line="240" w:before="0" w:after="0"/>
        <w:ind w:left="1418" w:right="0" w:hanging="1418"/>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DTE/Modem control interchange-circuit conditions, which actually are not covered by the above confinements, are the indications of readiness for data transmission, i.e. CT106/109 in case of V.-series interface and I-circuit of X.-series interface. As the effect of a condition change of the afore-mentioned DTE/Modem interchange-circuits depends on th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phase within the course of the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irection of change (ON-OFF or OFF-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precaution to be applied (Filtering) must be determined individually in view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unction deduced from the chan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resilience of the connection nee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rror condition possibly invoked due to a delay in performing the condition change of the control interchange circu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potential loss of performance in connection usag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of the filtering function are laid down in GSM 07- series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3</w:t>
        <w:tab/>
      </w:r>
      <w:r>
        <w:rPr>
          <w:rFonts w:eastAsia="modern a" w:cs="modern a" w:ascii="modern a" w:hAnsi="modern a"/>
          <w:color w:val="000000"/>
          <w:sz w:val="24"/>
          <w:szCs w:val="24"/>
          <w:u w:val="single"/>
          <w:lang w:val="en-US"/>
        </w:rPr>
        <w:t>Interworking Alternate speech data ca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3.1</w:t>
        <w:tab/>
      </w:r>
      <w:r>
        <w:rPr>
          <w:rFonts w:eastAsia="modern a" w:cs="modern a" w:ascii="modern a" w:hAnsi="modern a"/>
          <w:color w:val="000000"/>
          <w:sz w:val="24"/>
          <w:szCs w:val="24"/>
          <w:u w:val="single"/>
          <w:lang w:val="en-US"/>
        </w:rPr>
        <w:t>Alternate speech data bearer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3.1.1</w:t>
        <w:tab/>
      </w:r>
      <w:r>
        <w:rPr>
          <w:rFonts w:eastAsia="modern a" w:cs="modern a" w:ascii="modern a" w:hAnsi="modern a"/>
          <w:color w:val="000000"/>
          <w:sz w:val="24"/>
          <w:szCs w:val="24"/>
          <w:u w:val="single"/>
          <w:lang w:val="en-US"/>
        </w:rPr>
        <w:t>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for the alternate speech unrestricted digital service is implicitly invoked at the call set-up phase. This service is invoked by indication of the "Information transfer capability", alternate speech/unrestricted digital. In addition to this, the call set-up message should include the use of repeated bearer capability messages, one indicating speech and the other indicating the specific data user rate etc., as for normal data calls. The bearer capability first indicated i.e. speech or digital unrestricted determines the first selection required of the network by the subscriber. Optional lower layer and higher layer capabilities may also be included. The IWF should perform both compatibility checking and subscription checking on both sets of capabilities as for normal data calls. If this check fails then the call should be rej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capability will utilise the normal telephony teleservice interworking requirements and mobile network capabilities. The unrestricted digital capability will utilise the appropriate data interworking capability and may use either the transparent or non-transparent mobile network cap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default" r:id="rId4"/>
          <w:type w:val="nextPage"/>
          <w:pgSz w:w="12077" w:h="16840"/>
          <w:pgMar w:left="907" w:right="907" w:gutter="0" w:header="1418" w:top="1745" w:footer="0" w:bottom="851"/>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3.1.2</w:t>
        <w:tab/>
      </w:r>
      <w:r>
        <w:rPr>
          <w:rFonts w:eastAsia="modern a" w:cs="modern a" w:ascii="modern a" w:hAnsi="modern a"/>
          <w:color w:val="000000"/>
          <w:sz w:val="24"/>
          <w:szCs w:val="24"/>
          <w:u w:val="single"/>
          <w:lang w:val="en-US"/>
        </w:rPr>
        <w:t>Mobile originated ISDN term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set up is as for the PSTN case. Interworking is provided to the ISDN bearer service 3.1 kHz audio.  The modification command will be generated by the mobile subscriber. The message is not transmitted to the ISDN . In this instance it is necessary for change of network capabilities to be carried out in the mobil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3.1.3</w:t>
        <w:tab/>
      </w:r>
      <w:r>
        <w:rPr>
          <w:rFonts w:eastAsia="modern a" w:cs="modern a" w:ascii="modern a" w:hAnsi="modern a"/>
          <w:color w:val="000000"/>
          <w:sz w:val="24"/>
          <w:szCs w:val="24"/>
          <w:u w:val="single"/>
          <w:lang w:val="en-US"/>
        </w:rPr>
        <w:t>ISDN originated mobile termin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handled as for normal ISDN originated call. In the information transfer phase the call is dealt with as indicated in the previous paragraph.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10.3.2</w:t>
        <w:tab/>
      </w:r>
      <w:r>
        <w:rPr>
          <w:rFonts w:eastAsia="modern a" w:cs="modern a" w:ascii="modern a" w:hAnsi="modern a"/>
          <w:color w:val="000000"/>
          <w:sz w:val="24"/>
          <w:szCs w:val="24"/>
          <w:u w:val="single"/>
          <w:lang w:val="en-US"/>
        </w:rPr>
        <w:t>Speech followed by data interwor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0.3.2.1</w:t>
        <w:tab/>
      </w:r>
      <w:r>
        <w:rPr>
          <w:rFonts w:eastAsia="modern a" w:cs="modern a" w:ascii="modern a" w:hAnsi="modern a"/>
          <w:color w:val="000000"/>
          <w:sz w:val="24"/>
          <w:szCs w:val="24"/>
          <w:u w:val="single"/>
          <w:lang w:val="en-US"/>
        </w:rPr>
        <w:t>Gen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up and selection of interworking function for this service is the same as that indicated for the alternate speech digital service. The only difference in this service is that speech will always be the first bearer capability selection and once the modification command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10.3.1.2 and 10.3.1.3.</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vanish/>
          <w:color w:val="000000"/>
          <w:sz w:val="24"/>
          <w:szCs w:val="24"/>
          <w:lang w:val="en-US"/>
        </w:rPr>
        <w:t>.i.</w:t>
      </w:r>
      <w:r>
        <w:rPr>
          <w:rFonts w:eastAsia="modern a" w:cs="modern a" w:ascii="modern a" w:hAnsi="modern a"/>
          <w:color w:val="000000"/>
          <w:sz w:val="24"/>
          <w:szCs w:val="24"/>
          <w:lang w:val="en-US"/>
        </w:rPr>
        <w:t>APPENDI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 of the Mobile Application Part (MAP) does not support transfer between the HLR and VLR, and VLR and VMSC of multiple bearer capabilities. In addition, version 1 of the MAP does not support in-call modification following an inter-MSC hando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5"/>
      <w:type w:val="nextPage"/>
      <w:pgSz w:w="12077" w:h="16840"/>
      <w:pgMar w:left="907" w:right="907" w:gutter="0" w:header="1418" w:top="1745"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g">
    <w:charset w:val="01"/>
    <w:family w:val="auto"/>
    <w:pitch w:val="default"/>
  </w:font>
  <w:font w:name="modern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144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07 - version 3.10.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8</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907" w:right="-907" w:hanging="144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07 - version 3.10.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w:t>
    </w:r>
    <w:r>
      <w:rPr>
        <w:sz w:val="24"/>
        <w:szCs w:val="24"/>
        <w:rFonts w:eastAsia="modern a" w:cs="modern a" w:ascii="modern a" w:hAnsi="modern a"/>
        <w:color w:val="000000"/>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907" w:right="-907" w:hanging="144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07 - version 3.10.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6</w:t>
    </w:r>
    <w:r>
      <w:rPr>
        <w:sz w:val="24"/>
        <w:szCs w:val="24"/>
        <w:rFonts w:eastAsia="modern a" w:cs="modern a" w:ascii="modern a" w:hAnsi="modern a"/>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907" w:right="-907" w:hanging="144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07 - version 3.10.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9</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version 3.9.0 + CR053</dc:title>
</cp:coreProperties>
</file>