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equirements on interworking between the Public 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PLMN) and the Integrated Services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SDN) or Public Switched Telephone Network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129"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rmative referen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itions and abbrevi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roduc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ot used</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etwork Characteristic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Key Characteristics of Networks Concerned</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w:t>
        <w:tab/>
        <w:t>Characteristics of PLM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w:t>
        <w:tab/>
        <w:t>Characteristics of PST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w:t>
        <w:tab/>
        <w:t>Characteristics of ISD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terworking classification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Service interwork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Network interwork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Signalling interwork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w:t>
        <w:tab/>
        <w:t>Number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Supplementary service interwork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Compatibility and subscription check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terworking to PST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Speech Cal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Interworking indications to PLMN terminal</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Transmission aspect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Generation of In-band Tones and Announcements (PLMN-PSTN)</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Data Call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w:t>
        <w:tab/>
        <w:t>Network interworking mobile originated</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1</w:t>
        <w:tab/>
        <w:t>Selection of interworking function</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2</w:t>
        <w:tab/>
        <w:t>Modem Sele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3</w:t>
        <w:tab/>
        <w:t>DTE/Modem interface (Filtering)</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4</w:t>
        <w:tab/>
        <w:t>Mapping of BC-IE from GSM 04.08 to ISUP (or other)</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w:t>
        <w:tab/>
        <w:t>Network Interworking Mobile terminated PSTN Originated</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w:t>
        <w:tab/>
        <w:t>Transparent service support</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w:t>
        <w:tab/>
        <w:t>Not used</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w:t>
        <w:tab/>
        <w:t>Rate adaptation process in MSC/IW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3</w:t>
        <w:tab/>
        <w:t>Mapping of signalling MS/MSC/IWF to modem interface requirement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4</w:t>
        <w:tab/>
        <w:t>Establishment of end-to-end terminal synchronizations</w:t>
        <w:tab/>
        <w:tab/>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5</w:t>
        <w:tab/>
        <w:t>Network Independent Clocking (NIC)</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w:t>
        <w:tab/>
        <w:t>Non-transparent service suppor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1</w:t>
        <w:tab/>
        <w:t>MSC-IWF Rate adaptation schem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2</w:t>
        <w:tab/>
        <w:t>Protocol layer structure in the MSC/IW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3</w:t>
        <w:tab/>
        <w:t>Re-constitution of user data</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4</w:t>
        <w:tab/>
        <w:t>Layer 2 relay functionality</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5</w:t>
        <w:tab/>
        <w:t>In band signalling mapping flow control</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5.1</w:t>
        <w:tab/>
        <w:t>Conditions requiring flow control towards the fixed network</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5.2</w:t>
        <w:tab/>
        <w:t>Conditions requiring flow control towards the M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6</w:t>
        <w:tab/>
        <w:t>Data buffer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6.1</w:t>
        <w:tab/>
        <w:t>Transmit buffers (towards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6.2</w:t>
        <w:tab/>
        <w:t>Receive buffers (from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7</w:t>
        <w:tab/>
        <w:t>Transportation of the "Break" condi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8</w:t>
        <w:tab/>
        <w:t>In band signalling mapping modem status informa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9</w:t>
        <w:tab/>
        <w:t>Support of out-band flow control</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10</w:t>
        <w:tab/>
        <w:t>Establishment of end-to-end terminal synchronizations</w:t>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Interworking Alternate Speech / Data Call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w:t>
        <w:tab/>
        <w:t>Alternate Speech/Data Interworking</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1</w:t>
        <w:tab/>
        <w:t>General</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2</w:t>
        <w:tab/>
        <w:t>Mobile originated PSTN terminated call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3</w:t>
        <w:tab/>
        <w:t>PSTN originated mobile terminated call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w:t>
        <w:tab/>
        <w:t>Speech followed by data interworking</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1</w:t>
        <w:tab/>
        <w:t>General</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terworking to the ISDN</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Speech Call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Data Call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w:t>
        <w:tab/>
        <w:t>Network interworking mobile originated</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1</w:t>
        <w:tab/>
        <w:t>Circuit switched call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2</w:t>
        <w:tab/>
        <w:t>Packet call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w:t>
        <w:tab/>
        <w:t>Network interworking mobile terminated</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1</w:t>
        <w:tab/>
        <w:t>Circuit switched call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2</w:t>
        <w:tab/>
        <w:t>Packet call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w:t>
        <w:tab/>
        <w:t>Transparent service support (see GSM 03.10)</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1</w:t>
        <w:tab/>
        <w:t>MSC - IWF rate adaptation schem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2</w:t>
        <w:tab/>
        <w:t>Rate adaptation process in MSC/IWF</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3</w:t>
        <w:tab/>
        <w:t>Mapping of signalling MS/MSC/IWF to modem interface requirement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4</w:t>
        <w:tab/>
        <w:t>Establishment of end-to-end terminal synchronizations</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5</w:t>
        <w:tab/>
        <w:t>Network independent Clocking (NIC)</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w:t>
        <w:tab/>
        <w:t>Non-transparent service support (See GSM 03.10)</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w:t>
        <w:tab/>
        <w:t>MSC - IWF Rate adaptation scheme</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2</w:t>
        <w:tab/>
        <w:t>Protocol layer structure in the MSC/IWF</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3</w:t>
        <w:tab/>
        <w:t>Re-constitution of user data</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4</w:t>
        <w:tab/>
        <w:t>Layer 2 relay functionality</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5</w:t>
        <w:tab/>
        <w:t>In band signalling mapping flow control</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5.1</w:t>
        <w:tab/>
        <w:t>Conditions requiring flow control - if flow control is provided -towards the fixed network</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5.2</w:t>
        <w:tab/>
        <w:t>Conditions requiring flow control towards the M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6</w:t>
        <w:tab/>
        <w:t>Data buffer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6.1</w:t>
        <w:tab/>
        <w:t>Transmit buffers (towards M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6.2</w:t>
        <w:tab/>
        <w:t>Receive buffers (from M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7</w:t>
        <w:tab/>
        <w:t>BREAK Indication</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8</w:t>
        <w:tab/>
        <w:t>Signalling mapping modem status information or "in band" rate adapted frame information</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2.4.9 </w:t>
        <w:tab/>
        <w:t>Support of out-band flow contro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w:t>
        <w:tab/>
        <w:t>Synchronisation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1</w:t>
        <w:tab/>
        <w:t>V110 Frame synchronis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2</w:t>
        <w:tab/>
        <w:t>RLP Frame start indication</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3</w:t>
        <w:tab/>
        <w:t>L2R Frame synchroniz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4</w:t>
        <w:tab/>
        <w:t>Establishment of end-to-end terminal synchroniz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5</w:t>
        <w:tab/>
        <w:t>DTE/Modem interface (Filtering)</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Interworking Alternate speech data call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w:t>
        <w:tab/>
        <w:t>Alternate speech data bearer interworking</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1</w:t>
        <w:tab/>
        <w:t>General</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2</w:t>
        <w:tab/>
        <w:t>Mobile originated ISDN terminated</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3</w:t>
        <w:tab/>
        <w:t>ISDN originated mobile terminated</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w:t>
        <w:tab/>
        <w:t>Speech followed by data interworking</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1</w:t>
        <w:tab/>
        <w:t>General</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V.110 Frame Synchronisation</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Initial V.110 frame synchronisation</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Action on loss of V.110 frame synchronisation for non transparent services</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Action on loss of V.110 frame synchronisation for transparent services</w:t>
        <w:tab/>
        <w:t>5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History</w:t>
        <w:tab/>
        <w:t>59</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w:t>
        <w:tab/>
        <w:t>58</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uropean Telecommunication Standard (ETS) has been produced by the Special Mobile Group (SMG) Technical Committee (TC) of the European Telecommunications Standards Institute (ETSI).</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identifies the Mobile-services Switching Centre (MSC) Interworking Functions (IWFs) and requirements to support interworking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Public Land Mobile Network (PLMN) and Public Switched Telephone Network (PS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w:t>
        <w:tab/>
        <w:t>PLMN and Integrated Services Digital Network (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ETS corresponds to GSM technical specification GSM 09.07 version 4.7.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pecification from which this ETS has been derived was originally based on CEPT documentation, hence the presentation of this ETS may not be entirely in accordance with the ETSI/PNE rul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made within this ETS to GSM-TSs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also made within this ETS to GSM xx.xx. series. The specifications in the series can be identified, with their full title, within the normative reference Clause of this ETS by the first two digits of their GSM reference number e.g. GSM 09.xx series, refers to GSM 09.01, GSM 09.02,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chnical specification (TS) is to identify the MSC/IWFs and requirements to support interworking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PLMN and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PLMN and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to treat ISDN and PSTN as one type of network, even when both ISDN and PSTN subscribers are served by the same exchange because of the limitations of the PSTN subscribers access ie analogue connection without D-channe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is TS, the requirements for voice and non-voice (data) calls are considered separatel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CCITT Recommendation </w:t>
      </w:r>
      <w:r>
        <w:rPr>
          <w:rFonts w:eastAsia="modern a" w:cs="modern a" w:ascii="modern a" w:hAnsi="modern a"/>
          <w:color w:val="000000"/>
          <w:sz w:val="24"/>
          <w:szCs w:val="24"/>
          <w:lang w:val="en-US"/>
        </w:rPr>
        <w:t>G.711: "Pulse code modulation (PCM) of voice frequenci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CCITT Recommendation </w:t>
      </w:r>
      <w:r>
        <w:rPr>
          <w:rFonts w:eastAsia="modern a" w:cs="modern a" w:ascii="modern a" w:hAnsi="modern a"/>
          <w:color w:val="000000"/>
          <w:sz w:val="24"/>
          <w:szCs w:val="24"/>
          <w:lang w:val="en-US"/>
        </w:rPr>
        <w:t>I.460: "Multiplexing, rate adaption and support of existing interfa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CCITT Recommendation </w:t>
      </w:r>
      <w:r>
        <w:rPr>
          <w:rFonts w:eastAsia="modern a" w:cs="modern a" w:ascii="modern a" w:hAnsi="modern a"/>
          <w:color w:val="000000"/>
          <w:sz w:val="24"/>
          <w:szCs w:val="24"/>
          <w:lang w:val="en-US"/>
        </w:rPr>
        <w:t>V.25: "Automatic answering equipment and/or parallel automatic calling equipment on the general switched telephone network including procedures for disabling of echo control devices for both manually and automatically established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CCITT Recommendation V.110: "Support of data terminal equipments (DTEs) with V-Series interfaces by an integrated services digital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TS 300 102-1: "Integrated Services Digital Network (ISDN); User-network interface layer 3  Specifications for basic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TS 300 121: "Integrated Services Digital Network (ISDN); Application of the ISDN User Part (ISUP) of CCITT Signalling System No.7 for international ISDN interconnections (ISUP versio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2.01 (ETS 300 500): "European digital cellular telecommunication system (Phase 2); Principles of telecommunication service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GSM 02.02 (ETS 300 501): "European digital cellular telecommunication system (Phase 2); Bearer Services (B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GSM 02.03 (ETS 300 502): "European digital cellular telecommunication system (Phase 2); Teleservice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GSM 02.04 (ETS 300 503): "European digital cellular telecommunication system (Phase 2); General on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GSM 02.81 (ETS 300 514): "European digital cellular telecommunication system (Phase 2); Line identification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GSM 02.82 (ETS 300 515): "European digital cellular telecommunication system (Phase 2); Call Forwarding (CF)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w:t>
        <w:tab/>
        <w:t>GSM 02.83 (ETS 300 516): "European digital cellular telecommunication system (Phase 2); Call Waiting (CW) and Call Hold (HOLD)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w:t>
        <w:tab/>
        <w:t>GSM 02.84 (ETS 300 517): "European digital cellular telecommunication system (Phase 2); MultiParty (MPTY)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6]</w:t>
        <w:tab/>
        <w:t>GSM 02.85 (ETS 300 518): "European digital cellular telecommunication system (Phase 2); Closed User Group (CUG)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7]</w:t>
        <w:tab/>
        <w:t>GSM 02.86 (ETS 300 519): "European digital cellular telecommunication system (Phase 2); Advice of charge (AoC)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w:t>
        <w:tab/>
        <w:t>GSM 02.88 (ETS 300 520): "European digital cellular telecommunication system (Phase 2); Call Barring (CB)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w:t>
        <w:tab/>
        <w:t>GSM 03.03 (ETS 300 523): "European digital cellular telecommunication system (Phase 2); Numbering, addressing and ident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w:t>
        <w:tab/>
        <w:t>GSM 03.08 (ETS 300 526): "European digital cellular telecommunication system (Phase 2); Organisation of subscriber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1]</w:t>
        <w:tab/>
        <w:t>GSM 03.11 (ETS 300 529): "European digital cellular telecommunication system (Phase 2); Technical realization of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2]</w:t>
        <w:tab/>
        <w:t>GSM 03.45 (ETS 300 538): "European digital cellular telecommunication system (Phase 2); Technical realization of facsimile group 3 transpa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3]</w:t>
        <w:tab/>
        <w:t>GSM 03.46 (ETS 300 539): "European digital cellular telecommunication system (Phase 2); Technical realization of facsimile group 3 non─transpa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4]</w:t>
        <w:tab/>
        <w:t>GSM 03.50 (ETS 300 540): "European digital cellular telecommunication system (Phase 2); Transmission planning aspects of the speech service in the GSM Public Land Mobile Network (PLMN)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5]</w:t>
        <w:tab/>
        <w:t>GSM 04.08 (ETS 300 557): "European digital cellular telecommunication system (Phase 2); Mobile radio interface layer 3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6]</w:t>
        <w:tab/>
        <w:t>GSM 04.21 (ETS 300 562): "European digital cellular telecommunication system (Phase 2); Rate adaption on the Mobile Station - Base Station System (MS - BSS)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7]</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8]</w:t>
        <w:tab/>
        <w:t>GSM 07.01 (ETS 300 582): "European digital cellular telecommunication system (Phase 2); General on Terminal Adaptation Functions (TAF) for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9]</w:t>
        <w:tab/>
        <w:t>GSM 07.02 (ETS 300 583): "European digital cellular telecommunication system (Phase 2); Terminal Adaptation Functions (TAF) for services using a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w:t>
        <w:tab/>
        <w:t>GSM 07.03 (ETS 300 584):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1]</w:t>
        <w:tab/>
        <w:t>GSM 07.05 (ETS 300 585): "European digital cellular telecommunication system (Phase 2); Use of Data Terminal Equipment - Data Circuit terminating Equipment (DTE - DCE) interface for Short Message Service (SMS) and Cell Broadcast Service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2]</w:t>
        <w:tab/>
        <w:t>GSM 07.06 (ETS 300 586): "European digital cellular telecommunication system (Phase 2); Use of the V series Data Terminal Equipment - Data Circuit terminating Equipment (DTE - DCE) interface at the Mobile Station (MS) for Mobile Termination (MT) config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3]</w:t>
        <w:tab/>
        <w:t>GSM 08.20 (ETS 300 591): "European digital cellular telecommunication system (Phase 2); Rate adaption on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4]</w:t>
        <w:tab/>
        <w:t>GSM 08.60 (ETS 300 597): "European digital cellular telecommunication system (Phase 2); Inband control of remote transcoders and rate adapto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5]</w:t>
        <w:tab/>
        <w:t>GSM 09.02 (ETS 300 599): "European digital cellular telecommunication system (Phase 2); Mobile Application Part (MAP)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6]</w:t>
        <w:tab/>
        <w:t>GSM 09.03 (ETS 300 600): "European digital cellular telecommunication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7]</w:t>
        <w:tab/>
        <w:t>GSM 09.05 (ETS 300 602): "European digital cellular telecommunication system (Phase 2); Interworking between the Public Land Mobile Network (PLMN) and the Packet Switched Public Data Network (PSPDN) for Packet Assembly/Disassembly facility (PAD) acces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8]</w:t>
        <w:tab/>
        <w:t>GSM 09.06 (ETS 300 603): "European digital cellular telecommunication system (Phase 2);  Interworking</w:t>
      </w:r>
      <w:r>
        <w:rPr>
          <w:rFonts w:eastAsia="modern a" w:cs="modern a" w:ascii="modern a" w:hAnsi="modern a"/>
          <w:color w:val="000000"/>
          <w:sz w:val="24"/>
          <w:szCs w:val="24"/>
          <w:lang w:val="en-US"/>
        </w:rPr>
        <w:t xml:space="preserve"> between a Public Land Mobile Network (PLMN) and a Packet Switched Public Data Network/Integrated Services Digital Network (PSPDN/ISDN) for the support of packet switched data transmiss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s regards ETS 300 102-1 [5], the edition 1 of this ETS from 1990 shall be used, with one exception: the encoding of the field modem type in the ISDN BC-IE shall be handled as specified in table 6A and 6B of GSM 09.07.</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Definitions and abbrevi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is made of the following terms within this TS. These terms refer to information requirements necessary to support interworking functions, some of these terms will be identifiable with their use in other GSM 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information defining the lower layer characteristics required with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 layer compati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lower layer characteristics of th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 layer compati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higher layer characteristics of th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pati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rm subsumes the entirety of Bearer Capability, Low Layer Compatibility, High Layer Compatibility, Progress Indicator and Address Information conveyed out-of-band prior to call establishment for the support of compatibility checking and terminal/function/service selection at the ISDN-type user-network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identif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specific protocols utilised for the support of data transfer by a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gress indicat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supplied to indicate to the terminal that network interworking has tak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of-band parameter exch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xchanged via an associated or non-associated signalling link e.g. SS N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T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to network interface supports only analogue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to network interface supports digital or analogue terminals, plus a standardised user to network associated signalling system and a standardised internetwork signall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bauding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element value may be contained in the setup or call confirm messages from the mobile station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lti self selecting speed mode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abbreviations used in this specification are listed in GSM 01.04.</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PCM</w:t>
        <w:tab/>
        <w:t>Adaptive Differential Pulse Coded Modulation</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P</w:t>
        <w:tab/>
        <w:t>Dial Puls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C</w:t>
        <w:tab/>
        <w:t>Information Transfer Capability</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w:t>
        <w:tab/>
        <w:t>Local Exchang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w:t>
        <w:tab/>
        <w:t>Network Termination</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BX</w:t>
        <w:tab/>
        <w:t>Private Automatic Branch Exchang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C</w:t>
        <w:tab/>
        <w:t>Stored Program Control</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No.7</w:t>
        <w:tab/>
        <w:t>Signalling System No.7</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or</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P</w:t>
        <w:tab/>
        <w:t>Telephone User Part (of Signalling System No.7)</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S1</w:t>
        <w:tab/>
        <w:t>Digital Subscriber Signalling 1</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w:t>
        <w:tab/>
        <w:t>User Network Interfac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sed outband signalling protocol both between the subscriber and the network and within the network, i.e DSS1 and ISUP, thus enabling the generation and transport of Compatibility Information for compatibility checking and terminal/function/service selection at the user-network interface as well as for MSC/IWF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now exist networks which do not fall into either of these categories in that they provide for digital connectivity from subscriber to subscriber through the network. The subscribers have access to a wide range of services by a limited set of standard multi-purpose user network interfaces. However, these networks do not support the standardised inter-exchange signalling protocol throughout, in that they are e.g using TUP or National User Part (NUP). These types of network support 64kbit/s connections, so in service support are comparable to ISDN, however, the signalling system provided may not support transport of all Compatibility Information allowed for in the standardis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sed when the implication of the various degrees of exhaustiveness of the Compatibility Information - delivered via the ISDN - used for deducting a GSM Basic Service needs to be set f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other aspects of interworking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need or otherwise of echo control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need or otherwise of modem pools and network-based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determining the required MSC/IWFs, it is necessary, however, to consider separately each type of interworking (i.e. PLMN-ISDN and PLMN-PSTN) since, in the worst case, "PSTN" could refer to an essentially analogue network with electromechanical switching not controlled by software and without common-channe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facilities associated with alternate speech and data may not be available with version 1 of the MAP. Version 1 of the Mobile Application Part (MAP) does not support transfer between the HLR and VLR, and VLR and VMSC of multiple bearer capabilities. In addition, version 1 of the MAP does not support in-call modification and channel mode modification following an inter-MSC handover.</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w:t>
        <w:tab/>
        <w:t>Not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Network Characteristic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Key Characteristics of Network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istic          ║    GSM PLMN       ║    ISDN      ║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 Interface    ║Digital            ║Digital       ║Analog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network signalling ║GSM 04.08          ║DSS1, other   ║loop-dis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UNIs          ║and DT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terminal equipment ║MT0, MT1 or        ║Digital TE    ║Analogue TE (e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pported               ║MT2 functions      ║(ISDN NT, TE1 ║dial pu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e GSM 04.02)    ║or TE2+TA)    ║telephones PABX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see e.g. I.411║modem equipped D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exchange          ║SS No.7 ISUP       ║SS No.7 ISUP  ║Channel associ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ling              ║TUP+, MAP          ║TUP+, TUP, NUP║(e.g. R2, No.4, No.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or common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e.g. No.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mission            ║Digital            ║Digital       ║Analog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ilities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hange types          ║Digital            ║Digital       ║Analogue/digi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transfer    ║Circuit            ║Circuit/Packet║Circu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transfer    ║Speech, digital    ║Speech, digi-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pability              ║unrestricted,      ║tal unrestric-║(voice/v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lternate speech/  ║ted, 3.1 kHz  ║band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group 3 fax etc.   ║audio, vide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et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9.07</w:t>
        <w:tab/>
        <w:t>Key Characteristics of Networks Concern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1</w:t>
        <w:tab/>
        <w:t>Characteristics of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is fully defined in the GSM Technical Specif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2</w:t>
        <w:tab/>
        <w:t>Characteristics of PST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the key characteristics of PSTNs are given in Table 1 above, the specific MSC/IWFs needed to allow interworking between a PLMN and a PSTN will depend on the nature of the PSTN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9.07 below gives a number of categories that can be used to classify PSTNs and a number of possibilities within each categ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ag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subscriber</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nterexchange</w:t>
        <w:tab/>
        <w:t xml:space="preserve">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nterexchange</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exchange</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exchange control</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ilities within Categ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STN with loop disconnect subscriber signalling (10 pp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STN with DTMF subscriber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STN with channel-associated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STN with common-channel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nalogu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gita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STN with electro-mechanical 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STN with electronic (non-digital) 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STN with electronic digital 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n-SP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S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9.07</w:t>
        <w:tab/>
        <w:t>Characteristics of PST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Under each category, it is possible that a PSTN will have a combination of the possibilities rather than only on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3</w:t>
        <w:tab/>
        <w:t>Characteristics of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standardised ISDN" in principle taken into account here, these are defined in the ETS-series.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Interworking classif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is required whenever a PLMN and a non-PLMN together are involved to provide an end to end connection and may be required in instances of PLMN to PLMN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cept of Bearer Services was developed for the ISDN and has been extended to the PLMN. A bearer service is defined (in GSM 02.01)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e of telecommunication service that provides the capability for the transmission of signals between user-network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services are described by a number of attributes, where an attribute is defined as a specified characteristic of an object or element whose values distinguish that object or element from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his TS, a PSTN is assumed to provide a bearer service which equates to an ISDN 3.1 kHz audio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GSM 02.02 for complete list of bearer services. Refer to GSM 04.08 for coding of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 category          │                               │  Bearer service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GSM PLMN                      │  Bearer Service in GSM        │   in ISDN          │ in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mode unstructure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unrestricted digital        │ Asynchronous Data 300 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p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and                  │ Asynchronous Data 1.2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synchronous Data 1200/75 bi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ct mode struct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2.4 kbit/s  │ 64 kbi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nrestrict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mode unstructured with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restricted digital capability  │ Synchronous Data 1.2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2.4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ircuit mode unstructured with    │  Packet Services              │  Packet Servic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unrestricted digital capability.  │  See GSM 09.06                │  See GSM 09.0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on-transparen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Ex PLMN 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n Transparent             │ Asynchronous Data 300 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1.2 kbit/s  │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synchronous Data 1200/75 bi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ct M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3.1 kHz Audi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2.4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Ex PLM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1.2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2.4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Ex PLMN            │ See GSM 09.06                 │ See GSM 09.0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transparen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9.07</w:t>
        <w:tab/>
        <w:t>Bearer Service Interworking</w:t>
      </w:r>
      <w:r>
        <w:br w:type="page"/>
      </w:r>
    </w:p>
    <w:p>
      <w:pPr>
        <w:pStyle w:val="Normal"/>
        <w:keepNext w:val="true"/>
        <w:keepLines/>
        <w:tabs>
          <w:tab w:val="clear" w:pos="720"/>
          <w:tab w:val="left" w:pos="1440" w:leader="none"/>
        </w:tabs>
        <w:bidi w:val="0"/>
        <w:spacing w:lineRule="auto" w:line="180" w:before="0" w:after="0"/>
        <w:ind w:left="0" w:right="-11907"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 category          │ Bearer Service               │  Bearer service    │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GSM PLMN                      │ in GSM PLMN                  │  in ISDN           │  in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ternate speech/data circuit   │ alternate speec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 unstructured with 3.1 kHz  │ asynchronou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dio ex PLMN                   │ (with user rates 300 t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 9600 bit/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ternate speec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ith user rates 1200 t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9600 bit/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t mode          │  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ternate speech/data circuit    │ alternate speech/            │  3.1 kHz Audio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 unstructured with 3.1 kHz   │ asynchronou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dio ex PLMN                    │ (with user rates 300 t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 transparent                  │ 9600 bit/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mode with speech followed│ Cct mode speech followed by  │ Cct m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data                          │ data                         │ 3.1 kHz audi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and Non transparent  │ 300 to 9600 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onou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9.07</w:t>
        <w:tab/>
        <w:t>Bearer Service Interworking (con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leservice in     │  Lower layer capabilitie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earer service       │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SM PLMN           │  addressed in the GSM Beare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pabilities IE                   │  in ISDN              │  in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lephony          │ Unstructured with speech capability│  Speech or Cct mode   │  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mergency calls    │ Unstructured with speech capabil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lternate speech/  │ Data Cct duplex synchronous access │  Cct mode 3.1 kHz     │  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acsimile group 3  │ alternate speech                   │  audio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group 3 fa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utomatic          │ Data Cct duplex synchronous access │  Cct mode 3.1 kHz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acsimile group 3  │ group 3 fax                        │  audi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09.07</w:t>
        <w:tab/>
        <w:t>Network interworking of GSM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able does not identify any relationship between Teleservices in the GSM PLMN with those in the ISDN/PSTN, it is merely to identify the interworking of the lower network layers of that teleservice with the network layers i.e. bearer service in the ISDN/PST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3</w:t>
        <w:tab/>
        <w:t>Signalling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09.0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4</w:t>
        <w:tab/>
        <w:t>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03.0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5</w:t>
        <w:tab/>
        <w:t>Supplementary 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general aspects of supplementary services refer to GSM 03.11, GSM 03.8x and 03.9x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very supplementary service may be used in combination with each basic service. The applicability of each supplementary service for a basic service is defined in GSM 02.8x and 02.9x-series. Certain application rules are also set out in GSM 02.03, 09.05 and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only deals with data service specific aspects of supplementary services, i.e. MSC/IWF functions concerned in combination with supplementary services. This interworking is described in GSM 02.04, GSM 02.8x, and 02.9x-series, GSM 03.11, GSM 03.8x and GSM 03.9x-series, if applicab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Compatibility and subscription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is carried out on the following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ow layer compatibility - utilising low layer compatibility and bearer capabilit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High layer compatibility - utilising 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progress indicator for compatibility checking is outside the scope of this 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of compatibility requirements is carried out as described in section 9.2.2 under "a) Functional operation" or "b) Mobile subscriber indicates requirement in call confirmation message" and section 10.2.2 "Network interworking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ubscription checking, relevant for the interworking described in sections 9 and 10 of this TS, refer to GSM 02.0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w:t>
        <w:tab/>
        <w:t>Interworking to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w:t>
        <w:tab/>
        <w:t>Speech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1</w:t>
        <w:tab/>
        <w:t>Interworking indications to PLMN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cation to inform the PLMN terminal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stead of receiving out-of-band indications for certain types of failure conditions, a tone or announcement will be received in-band from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available compatibility information will be not exhaustive for deducing a GSM Basic Service and there will be a limitation on address - the terminal may be required to accept the call on the basis of indicating its compatibility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a DTE) in-band handshaking signals should be anticipated.</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w:t>
        <w:tab/>
        <w:t>Transmission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control of Speech Processing and Echo Control Devices, see GSM 03.5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3</w:t>
        <w:tab/>
        <w:t>Generation of In-band Tones and Announcements (PLMN-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and tones and announcements shall be provided for all speech and 3.1 kHz audio bearer services between a PLMN and a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w:t>
        <w:tab/>
        <w:t>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subscription checking shall be performed. If the subscription check fails the call setup shall b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where the MS offers negotiable values in the GSM bearer capability information element (e.g. both transparent and non-transparent connection element) refer to the definitions specifi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working of data calls between a PLMN and a PSTN a modem will be utilised to provide the interworking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PLMN PSTN interworking for circuit switched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w:t>
        <w:tab/>
        <w:t>Network interworking mobile origina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1</w:t>
        <w:tab/>
        <w:t>Selection of interwork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call originated by a circuit mode data terminal on the PLMN, the modem selection is done by using the element "modem type" in the call set-up message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other elements of the call setup will indicate the user rate, etc to be used via that modem. The use of this information however means that the network is only able to select a modem from the modem pool which conforms to the speed which the terminal is utilising at the DTE/DCE interface at the mobile station (e.g. V.22 for 1200bps). The exception to this is where the user has selected the non transparent service in which case either an autobauding or multi self selecting speed modem (e.g V.32) may be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2</w:t>
        <w:tab/>
        <w:t>Modem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erms the indication of the bearer capability parameter "Information Transfer Capability" will be utilised in the call set-up message to determine when the modem should be selected in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ase of single calls, the modem function shall operate in the calling mode in case of mobile originated calls and in the answering mode in case of mobile terminated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ttribute value "3.1 kHz audio Ex PLMN" and "facsimile group 3", the modem will be selected immediately. The line procedure according to V.25 will then be carried out using the appropriate modem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ection 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he Bearer Service 61 "Alternate speech/data" and the Bearer Service 81 "Speech followed by data", instead of the line procedures for the autocalling mode according to CCITT rec. V.25 (i.e. 1300 Hz tone sending and 2100 Hz tone recognition for mobile originated single calls) the manual data calling procedure shall apply. For mobile terminated single calls the modem function shall send the 2100 Hz answer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ternate speech/facsimile group 3" calls refer to GSM 03.45 and 03.4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3</w:t>
        <w:tab/>
        <w:t>DTE/Modem interface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Modem interface specifications, which assume basically an error-free environmen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mited distance, point-to-point local interconnection of the interface circuits for data a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eady state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to the PLMN Radio Channel. To assure proper operation even under these conditions appropriate measures have to be taken. In the "non-transparent case" the RLP satisfies the requirement for both data and status lines. In the "transparen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line aspects have to be dealt with end-to-end between the users,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tatus line aspects are of concern to the network which are dealt with in the follow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channel control information for the remote control of the DTE/Modem control interchange-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ying only on the PLMN outband signalling as far as connection control i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iminating the dependence upon the transmission of channel control information via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pport for this strategy is given to a certain extent by the confinement of PLMN data connection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ll duplex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ed service (deman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pping of connection-control relevant conditions of the DTE/DCE control interchange-circuits to/from outband PLMN signalling according to GSM 04.08 after successful traffic channel synchronization (refer to section 9.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by a network entity supported only in non-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connections with the same user data rate only (no TA end-to-end flow control in case of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TE/Modem control interchange-circuit conditions, which actually are not covered by the above confinements, are the indications of readiness for data transmission, i.e. CT106/109 in case of V.-series interface and I-circuit in case of X.-series interface. As the effect of a conditions change of the aforementioned DTE/Modem interchange-circuits depend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hase within the course of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rection of change (ON-OFF or OFF-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precaution to be applied (Filtering) must be determined individually in view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 deduced from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ilience of the connectio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condition possibly invoked due to a delay in performing the condition change of the control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tential loss of performance in connection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filtering function are laid down in GSM 07-series. Filtering of channel control information is only relevant at the MS side in the transparent mode of oper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4</w:t>
        <w:tab/>
        <w:t>Mapping of BC-IE from GSM 04.08 to ISUP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not be determined from the called address whether the distant network is a PSTN or an ISDN the same mapping takes place as for ISDN calls (see table 6a), if ISDN signalling is used between different MSCs (e.g. on the link VMSC - GM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w:t>
        <w:tab/>
        <w:t>Network Interworking Mobile terminated PSTN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t is possible for both schemes to co-exist within the PLMN and that they are not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ultiple MSISDNs are used ("The Multi-numbering Scheme"). See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wo GSM BC-IE have to be sent to the VLR they are preceeded by a repeat indicator information element according to GSM 04.08. These three information elements shall be included within the MAP parameter "GSM Bearer Capability" of the message "Provide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t the VMSC, when the incoming call arrives, the GSM BC(s) associated with the MSRN are retrieved from the VLR and sent to the MS at call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PLMN specific parameters "connection element" and "radio channel" requirements contained in the retrieved GSM BC-IE, indicate dual capabilities then the VMSC shall set them according to its capabilities/preferences. Additionally the parameters correlated to those mentioned above may have to be modified in accordance with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me applies to the parameter modem type if "autobauding type 1" is indicated but the IWF does not support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ere the Compatibility Information is provided in a degree exhaustive to deduce a GSM Basic Service (see application rules in section 10.2.2), then the VMSC in providing the GSM BC IE in the setup message shall set the PLMN specific parameters to its capabilities/prefere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receipt of a Set-up message containing the compatibility information, the MS will analyse the contents to decide whether the service can be supported (with or without modification, see GSM 07.01) and the call will be accepted or rejected a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se negotiable parameters in the GSM BC-IE are: Connection Element (Transparent\non-transparent), Radio Channel Requirements (Half\Full Rate),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ingle MSISDNs is used ("The Single-numbering Scheme"). See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ngle-numbering scheme, the HPLMN will allocate one MSISDN to a subscriber, applicable to all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t the VLR, when the incoming call arrives, there is no GSM BC associated with the MSRN and so the call set-up to the mobile will not contain the GSM BC el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terminated, PSTN originated call compatibility information provided not exhaustive for deducing a GSM Bearer Service; HLR uses multiple MSISDN numbers with corresponding BCs.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Incoming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Call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SRI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MSISDNk)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1)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PRN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BCk)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IAM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SIFICSU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BCk)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lt;───────────│            │            │            │      (2)</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BCk)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gt;│            │            │            │      (3)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BC'k)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The HLR translates the received MSISDN_ called address (MSISDNk) into the relevant bearer capability information (BCk).</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parameters "connection element" and "radio channel requirements" of BCk may be provided/modified according to MSC's capabilities/preference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In the "Call Confirm" message, the MS may modify some parameters of the BC. See section 9.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w:t>
        <w:tab/>
        <w:t xml:space="preserve">SRI - Send Routing Inform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N - Provide Roaming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RN - Mobile Station Roaming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AM - Initial Address Messa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FICSU - Send Information For Incoming Call Set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2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PSTN originated call Compatibility Information provided not exhaustive for deducing a GSM Bearer Service; HLR uses single MSISDN numbers (no corresponding BC stored). Per call MSRN allocatio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Incoming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Call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SRI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ISDNk)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P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no BC)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IA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SIFICSU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no BC)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no BC)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            │            │     (1)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C)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w:t>
        <w:tab/>
        <w:t>This BC is derived from information stored in the Mobile Station, according to it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see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3 </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w:t>
        <w:tab/>
        <w:t xml:space="preserve">Transparent service sup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8.20 identifies the rate adaptation scheme to be utilised on the BS to MSC link. The transcoding function will generate the 64kbit/s rate adapted format utilising the 8 and 16kbit/s intermediate data rates. The MSC to MSC/IWF link (e.g. in the case of handover) will utilise the same 64kbit/s rate adaptation scheme as that indicated inTS GSM 0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ransparent service support the MSC/IWF will select the modem and speed based on the Compatibility information contained in either the call set-up or call confirmed message reference section 9.2.1 and 9.2.2. Where the modem type indicated is one of the multi-speed versions, e.g. V.32, then the MSC/IWF will restrict the modem to the speed indicated in the call se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w:t>
        <w:tab/>
        <w:t>Not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w:t>
        <w:tab/>
        <w:t>Rate adaptation process in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rocess is a reverse - related to the CCITT V.110 80 bit frame part - of that provided in the Terminal Adaptation function of the MS. GSM 04.21 refers to the rate adaptation mechanism to be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W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A2         RA1         RA0      │   MOD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64kbit/s │ │2</w:t>
      </w:r>
      <w:r>
        <w:rPr>
          <w:rFonts w:eastAsia="modern g" w:cs="modern g" w:ascii="modern g" w:hAnsi="modern g"/>
          <w:color w:val="000000"/>
          <w:sz w:val="18"/>
          <w:szCs w:val="18"/>
          <w:vertAlign w:val="superscript"/>
          <w:lang w:val="en-US"/>
        </w:rPr>
        <w:t>k</w:t>
      </w:r>
      <w:r>
        <w:rPr>
          <w:rFonts w:eastAsia="modern a" w:cs="modern a" w:ascii="modern a" w:hAnsi="modern a"/>
          <w:color w:val="000000"/>
          <w:sz w:val="24"/>
          <w:szCs w:val="24"/>
          <w:lang w:val="en-US"/>
        </w:rPr>
        <w:t>*8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 │  ││         │ │kbit/s   │ │         │ │ │         ││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top bi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2</w:t>
      </w:r>
      <w:r>
        <w:rPr>
          <w:rFonts w:eastAsia="modern g" w:cs="modern g" w:ascii="modern g" w:hAnsi="modern g"/>
          <w:color w:val="000000"/>
          <w:sz w:val="18"/>
          <w:szCs w:val="18"/>
          <w:vertAlign w:val="superscript"/>
          <w:lang w:val="en-US"/>
        </w:rPr>
        <w:t>k</w:t>
      </w:r>
      <w:r>
        <w:rPr>
          <w:rFonts w:eastAsia="modern a" w:cs="modern a" w:ascii="modern a" w:hAnsi="modern a"/>
          <w:color w:val="000000"/>
          <w:sz w:val="24"/>
          <w:szCs w:val="24"/>
          <w:lang w:val="en-US"/>
        </w:rPr>
        <w:t>*8│ │   2</w:t>
      </w:r>
      <w:r>
        <w:rPr>
          <w:rFonts w:eastAsia="modern g" w:cs="modern g" w:ascii="modern g" w:hAnsi="modern g"/>
          <w:color w:val="000000"/>
          <w:sz w:val="18"/>
          <w:szCs w:val="18"/>
          <w:vertAlign w:val="superscript"/>
          <w:lang w:val="en-US"/>
        </w:rPr>
        <w:t>n</w:t>
      </w:r>
      <w:r>
        <w:rPr>
          <w:rFonts w:eastAsia="modern a" w:cs="modern a" w:ascii="modern a" w:hAnsi="modern a"/>
          <w:color w:val="000000"/>
          <w:sz w:val="24"/>
          <w:szCs w:val="24"/>
          <w:lang w:val="en-US"/>
        </w:rPr>
        <w:t>*600│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kbit/s│ │    bit/s│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w:t>
        <w:tab/>
        <w:t>Rate adaptation schemati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3</w:t>
        <w:tab/>
        <w:t>Mapping of signalling MS/MSC/IWF to modem interfa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also is a reverse of the function provided in the Terminal Adaption function of the MS for the mapping of DTE/DCE signalling information to Dm channel and in band signalling information. GSM 07.02, and 07.03 re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m or) inba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ling        │       V-series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nctions         │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w:t>
        <w:tab/>
        <w:t>Signalling mapping schem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4</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within an MSC/IWF is concerned with the terminating side (to the MS) and the transit side (to the fixed network) of a connection. Both sides have to be treated individually related to the synchroniz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synchronizations pattern 1/OFF (all data bits"1"/all status bits "OFF") to the MS using the RA1/RA2 rate adapt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ransit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lding the modem interchange circuits (with the exception of CT108) in the OFF condition until timer T (see below) expires, when they are switched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MS has been recognis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start of timer T, i.e. on receipt of the synchronizations pattern from the MS, circuit 108 to the selected modem associated with the connection will be switched from the "OFF" to "ON" condition, thus initiating the auto callin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mapped directly to the applicable status bits of a V.110 frame towards the MS (see also filtering of channel control information).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5</w:t>
        <w:tab/>
        <w:t>Network Independent Clocking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sation, or any other purpose, is not specified and is left to the discretion of the implemen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fect linear block Code" is used in C1-C5, whose error correction properties may be utilised in the receiver, in order to ensure reliable operation of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sending function has to recognis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000 user data bits minus the number of user data bits necessary to make up an even number of V.110 frames between compensation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all, the compensation functions have to be capable of managing clock tolerances of ±100 parts per mill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 on loss of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ve consecutive NIC multiframes have incorrect framing bit values in E7, the receiver shall stop applying clocking compensation to the received data. Resynchronisation will be attempted and compensation will resume when synchronisation is achiev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w:t>
        <w:tab/>
        <w:t>Non-transparent servic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8.20 identifies the corresponding necessary support concerning the rate adaptation scheme to be utilised on the BS-MSC lin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1</w:t>
        <w:tab/>
        <w:t>MSC-IWF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the same as for the transparent cas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2</w:t>
        <w:tab/>
        <w:t>Protocol layer structure in the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identifies the protocol layer structures for the non-transparent case, the physical layer to the PSTN is provided by means of a mode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3</w:t>
        <w:tab/>
        <w:t>Re-constitution of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2 refers to the frame of user data in the radio link protocol. The layer 2 relay functions in the MS and the MSC/IWF (identified in GSM 03.10) contain the mechanism for packing and unpacking the user data into the L2R protocol data uni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4</w:t>
        <w:tab/>
        <w:t>Layer 2 relay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up request, or call confirmation messages. The prime information element being transparent or non transparent service indication. In addition the particular L2R function will be selected on the basis of the users layer 2 indication - type of protocol to be terminated and mode of flow control to be applied (see appropriate sections of the 07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action between the L2R function and the RLP function and the L2R frame structure will be the same as that detailed in the Annex to the appropriate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5</w:t>
        <w:tab/>
        <w:t>In band signalling mapping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ow control function chosen will be dependent upon the information contained or not contained in the "user information layer 2" information element of the GSM BC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low control is provided, irrespective of the type used the L2R function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vide immediate indication of flow control to the fixed network on receipt of flow control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rovide immediate indication of flow control to the MS on receipt of flow control request from the fixed network i.e. in the next available L2R status octet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band (X-on/X-off) flow control is in use, then the X-on/X-off characters will not be passed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utband flow control refer to section 9.2.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low control is provided, the involved end systems are responsible for performing in-band flow control on their own by taking into account the buffer capacity of the MSC/IWF stated below.</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5.1</w:t>
        <w:tab/>
        <w:t>Conditions requiring flow control towards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nitiate flow control - if flow control is present -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transmit buffer reaches a preset threshold (BACK PRESS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2R function receives an explicit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flow control initiation/removal will take place at the L2R function and loss of data may occur if no flow control is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 "flow control inactive" the flow control will be remov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5.2</w:t>
        <w:tab/>
        <w:t>Conditions requiring flow control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transmit to the MS an explicit "flow control active indication" if flow control is provided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receive buffer from the radio side reaches a preset threshold (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flow control indication is received from the fixed network customer. On receipt of this flow control indication, transmission of data from the receive buffers towards the fixed network terminal is ha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removal of the buffer congestion or fixed network flow control indication, the L2R function will send a "flow control inactive" indication towards the MS. In addition, for the fixed network indication, transmission of data from the receive buffers will be resta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low control is provided at the L2R function, no flow control initiation/removal will take place by the MSC/IWF. Data might be lost without any indication by the MSC/IWF to the end systems involv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6</w:t>
        <w:tab/>
        <w:t>Data buffer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6.1</w:t>
        <w:tab/>
        <w:t>Transmit buffers (towards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oming data from the fixed network customer shall be buffered such that if the MSC/IWF is unable to transfer data over the radio path the data is not l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When the buffer is half full flow control towards the fixed network shall be initiated if flow control is provided as per section 9.2.4.5.1.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6.2</w:t>
        <w:tab/>
        <w:t>Receive buffers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oming data from the MS is buffered such that if the fixed network terminal is unable to accept the data then it is not l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of data. When the buffer becomes half full, the L2R function will send a "flow control active" indication towards the MS if flow control is provided at the L2R function, as per section 9.2.4.5.2.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7</w:t>
        <w:tab/>
        <w:t>Transportation of the "Break"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condition must be recognis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8</w:t>
        <w:tab/>
        <w:t>In band signalling mapping modem statu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 from the modem will be carried by the L2R function to/from the L2R function in the terminal adaptation function. The MSC/IWF is not intended to utilise this information for any purpose. The use of "Data carrier detect" or "clear to send" by the terminal adaptation function to determine PSTN link establishment or failure is not utilised by the MSC/IWF; e.g. call clearing, in event of line failure, will be generated normally by the MS and not by the MSC/IWF.</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9</w:t>
        <w:tab/>
        <w:t>Support of out-band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t-band flow control in case of PSTN requires V.42 functionality of the modem (refer to GSM 07.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unctionality is requested by the MS but cannot be provided by the MSC/IWF or the remote (fixed network) modem for any reason, the call shall be supported without V.42 functionality (fall back to the non-error correction mode according to V.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mplies that no flow control initiation/removal (refer to section 9.2.4.5.1) is possible towards the fixed network. In this case the L2R transmit buffers in the IWF (towards the MS, refer to section 9.2.4.6.1) shall overbridge temporary throughput problems on the radio interface and the case where the MS initiates flow control. The IWF however shall release the connection if an overflow of these buffers occurs in order to prevent loss of data.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10</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ing for the RLP link establishment by the MT (in addition the MSC/IWF may initiate the RLP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upon implementation -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w:t>
        <w:tab/>
        <w:t>Interworking Alternate Speech /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n this context is defined here to mean 3.1kHz Ex PLMN, or Facsimile Group 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w:t>
        <w:tab/>
        <w:t>Alternate Speech/Data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for the alternate speech/data bearer services is invoked at MS-MSC link during the call se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section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for mobile originated calls the MS requests an alternate speech/facsimile group 3 service but either the MSC/IWF suports only Teleservice 62 (facsimile group 3 only) or the mobile subscriber has only a subscription for Teleservice 62 (refer to GSM 02.03), where the call shall be negotiated to Teleservice 62 according to the rules specifi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negotiation procedures however can not be applied for mobile terminated calls for the single numbering case, where the call shall also be rejected if the compatibility or subscription check fails only due to the reason mentio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ble rules for provision of supplementary services for these services are laid down in GSM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phase of the call, when invoked is handled by the transcoder and will utilise normal telephony teleservice interworking requirements and mobile network capabilities. This includes any requirements for echo cancellers etc. as indicated in section 9.1. The "3.1kHz Audio Ex PLMN" and "facsimile group 3" phase of the call, when invoked, will utilise the appropriate data interworking capability (IWF including modem) and may use either the transparent or non-transparent mobile network capa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hall provide, for service and operational reasons, a rapid and reliable changeover of capability upon request from the mobile user. This changeover may involve the disabling, by-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9.3.1.2</w:t>
        <w:tab/>
        <w:t>Mobile originated PSTN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is set up in the normal manner (but with repeated bearer capability information elements as described in section 9.3.1.1 and handled by the MSC/IWF as indicated in the general se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3</w:t>
        <w:tab/>
        <w:t>PSTN originated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all set up request for this particular service is performed in a similar manner to that indicated in section 9.2 for normal PSTN originated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ultiple MSISDNs are used by the HLR ("Multi-numbering scheme"), two GSM BC-IE (contents in principle according to GSM 07.01, facsimile group 3 constitutes an exception, coded as per GSM 04.08) preceded by a repeat indicator "circular" are passed to the VLR in the MAP operation "provide roaming number" exceptionally for facsimile group 3 where only one GSM BC-IE with the ITC value set to "alternate speech/facsimile group 3, starting with speech" is needed. The VLR stores this information against the MS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all arrives at the visited MSC this information is retrieved from the VLR and sent to the MS in the setup message as defin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TC of the GSM BC-IE retrieved from the VLR has the value "alternate speech/facsimile group 3, starting with speech" this GSM BC-IE has to be mapped to two GSM BC-IEs (preceeded by a repeat indicator "circular"), one representing speech, the other representing facsimile group 3. The order in which these two GSM BC-IEs are sent towards the MS, in the setup message, is a networ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llow auto answering mode for the data phase (i.e. the call starts automatically with the data phase), the MS can reflect back to MSC the dual Bearer Capability in the Call Confirm message with the BC elements interchanged to those in the original Call Set-up message (i.e. data element first or negotiate to facsimile only, see section 9.2.2 and GSM 07.01). In all other aspects it is handled as indicated for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However, the PLMN specific parameters "connection element" and "radio channel requirements" of the retrieved GSM BC-IE may be modified, or added in line with the principles identified in section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ngle MSISDN is allocated to the subscriber ("single numbering scheme"), the call is handled as described in case b) of section 9.2.2. In the "call confirmed" message, however, two GSM BC-IEs are preceded by a repeat indicator "circular", with the first GSM BC-IE indicating the initial phase of the conne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w:t>
        <w:tab/>
        <w:t>Speech followed by data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up and selection of interworking function for this service is the same as that indicated for the alternate speech/data service. The service will be indicated by repeated GSM BC-IEs, (the first indicating speech and the second indicating the data service) with the information transfer capability "3.1kHz audio Ex PLMN" and the specific data service parameters as for normal data calls. The GSM BC-IEs are preceeded by a repeat indicator "sequential". The only difference in this service is that speech will always be the first bearer capability selection and once the changeover command "MODIFY" message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9.3.1.2 and 9.3.1.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w:t>
        <w:tab/>
        <w:t>Interworking to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to the ISDN is specified on the principle of the network supporting standardised associated signalling protocol as outlined in section 2, i.e. DSS1 and ISUP. An ISDN not complying with this definition differs - for the purpose of this TS - in that it does not support the compatibility information to that degree necessary for deducing a GSM Basic Service. These networks will find their reflection in the following where those implications are to be se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cope of this section is to describe the handling of the content of the Information Elements where "content" is understood to be the value of the parameter fields of the Information Elements, namely BC-IE, HLC and LLC, after the length indicator. For the transport of these Information Elements within the PLMN refer to GSM 09.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1</w:t>
        <w:tab/>
        <w:t>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t the interworking point the transcoder provides for A law PCM at 64kbit/s, no particular interworking is required. It is anticipated that the ISDN Teleservice Telephony and ISDN Bearer Service speech, respectively would be used. Transmission aspects are covered in GSM 03.50. Any further requirements are a national matte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w:t>
        <w:tab/>
        <w:t>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1</w:t>
        <w:tab/>
        <w:t>Network interworking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w layer compatibility checking of the mobile originated call is carried out by the MSC/IWF to determine the appropriate bearer service selection in the ISDN. This will entail the MSC/IWF in mapping appropriately the GSM BC-IE to the ISDN BC-IE (bearer capability information element). If it is not possible for the MSC/IWF to provide a bearer service match, then the MSC/IWF shall fail the call and indicate the reason to th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rovide further compatibility information (LLC/HLC-IEs) if required for defining end-to-end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subscription checking should be perform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1.1</w:t>
        <w:tab/>
        <w:t>Circuit switch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earer capability information indicates that the call is a circuit switched unrestricted digital call, then the MSC/IWF shall select the appropriate rate adapted ISDN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a cause failure message indicating network unable to support service requested will be returned to the PLMN which will then pass this to the mobile subscriber. This will be used at the MS to clear the call. It will then be possible for the mobile subscriber to initiate a new call request this time indicating the transfer capability "3.1 kHz Ex PLMN" plus other attributes such as user rate, modem type, etc. The MSC/IWF plus network will then interpret this requirement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onnection type between the MS and the MSC/IWF of unrestricted digital with the appropriate user rate, intermediate rate adaptation, etc.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 connection type beyond the MSC/IWF of 3.1kHz Audio, whereat the appropriate modem is selected at the MSC/IWF (determined from the bearer capabilit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3.1 kHz audio bearer service is selected in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will then enable the call to progress through the interworking point in the ISD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1.2</w:t>
        <w:tab/>
        <w:t>Packe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network offers only Bm channel access for the packet mode service. The ISDN offers both B and D channel access for the packet mode service. The interworking of mobile packet service calls is described in GSM 09.06.</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2</w:t>
        <w:tab/>
        <w:t>Network interworking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interworking of calls where the calling subscriber can communicate ISDN compatibility information with exhaustive contents for deducing a GSM Basic Service to a PLMN (gateway MSC/interrogating node) i.e. by means of ISDN signalling.</w:t>
      </w:r>
    </w:p>
    <w:p>
      <w:pPr>
        <w:pStyle w:val="Normal"/>
        <w:bidi w:val="0"/>
        <w:spacing w:lineRule="auto" w:line="240" w:before="0" w:after="0"/>
        <w:ind w:left="0" w:right="0" w:hanging="0"/>
        <w:jc w:val="both"/>
        <w:rPr/>
      </w:pPr>
      <w:r>
        <w:rPr>
          <w:rFonts w:eastAsia="modern i" w:cs="modern i" w:ascii="modern i" w:hAnsi="modern i"/>
          <w:color w:val="000000"/>
          <w:sz w:val="20"/>
          <w:szCs w:val="20"/>
          <w:u w:val="single"/>
          <w:lang w:val="en-US"/>
        </w:rPr>
        <w:t>The GMSC</w:t>
      </w:r>
      <w:r>
        <w:rPr>
          <w:rFonts w:eastAsia="modern i" w:cs="modern i" w:ascii="modern i" w:hAnsi="modern i"/>
          <w:color w:val="000000"/>
          <w:sz w:val="20"/>
          <w:szCs w:val="20"/>
          <w:lang w:val="en-US"/>
        </w:rPr>
        <w:t xml:space="preserve"> has to perform a mapping of the received Basic Service Information for the transport to the HLR, for details of this transport refer to GSM 09.02.</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of the low layers of the ISDN originated call is carried out by the MSC/IWF to determine the appropriate bearer service selection in the PLMN. This will entail the MSC/IWF in mapping appropriately the ISDN BC/LLC-IE to the GSM 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subscription checking should be performed. If either the subscription check or the compatibility check fails then the call will b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call Set-up, the interrogating node passes in the "send routing information" to the HLR, the ISDN BC1, LLC and HLC received in the initial address message.  The coding of these parameters must comply with ETS 300 102-1 edition 1, with one exception: for the mapping of the parameter modem tyoe to/from the ISDN BC-IE, refer to tables 6A and 6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contents of the Compatibility Information,i.e. the ISDN BC, LLC and HLC received, the HLR applies one of the following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 ISDN BC is received, or one from which a GSM Basic Service cannot be deduced with the information Transfer Capability field set to "3.1 kHz audio" but without any associated modem type in the ISDN BC or LLC, or without HLC indication of group 3 facsimile. Two cases have to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ed MSISDN has one or two corresponding GSM BC-IE(s) stored in the HLR (see option a) of 9.2.2); then the service attached to this number in the HLR tables is applicable and the corresponding GSM BC-IE(s) is passed to the VLR in "provide roaming number". See fig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wo GSM BC-IE have to be sent to the VLR they are preceeded by a repeat indicator information element according to 04.08. These three information elements shall be included within the MAP parameter "GSM Bearer Capability" of the message "Provide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for the case of two GSM BC-IEs see section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ed MSISDN has no corresponding GSM BC-IE(s) stored in the HLR (see option b in 9.2.2). In this case no GSM BC is passed to the VLR in the "provide roaming numb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HLR interworks with a phase 1 VPLMN (VLR/VMSC), then the HLR shall convert the ISDN BC to the equivalent GSM BC, and forward to the VLR. In this case however no LLC can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mpatibility Information is received from which the GSM Teleservice category Facsimile transmission can be deduced i.e. the ITC field in the ISDN BC received is "3.1kHz audio" and the HLC indicates "facsimile group 3" (see figure 7), the following two cases have to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ection 10.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ed MSISDN has no corresponding GSM BC stored in the HLR. In this case the HLR shall forward the appropriate GSM BC to the VLR in line with the subscribers subscription to teleservice 61 or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S 61 the value of the GSM BC-IE parameter "Information Transfer Capability" shall be set to "alternate speech/facsimile group 3, starting with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both cases the HLC IE should be passed to the VLR in the "provide roaming numb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ernatively the HLR may forward the originally received ISDN/LLC/HLC, when interworking with a phase 2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for a normal PSTN originated call (see section 9.2.2), i.e either the "multi numbering" or "single numbering" scenario is applied depending on which capability is provided by home PLMN/H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At the VMSC</w:t>
      </w:r>
      <w:r>
        <w:rPr>
          <w:rFonts w:eastAsia="modern a" w:cs="modern a" w:ascii="modern a" w:hAnsi="modern a"/>
          <w:color w:val="000000"/>
          <w:sz w:val="24"/>
          <w:szCs w:val="24"/>
          <w:lang w:val="en-US"/>
        </w:rPr>
        <w:t>, when the incoming call arrives, the LLC/HLC and the GSM or ISDN BC associated with the MSRN is retrieved from the VLR. LLC and HLC are sent with the GSM BC in general to the MS at call set-up. In particular, however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Initial Address Message (IAM) contains no ISDN BC and there is no GSM or ISDN BC/LLC/HLC retrieved from the VLR, the call is handled as section 9.2.2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re is no ISDN BC in the IAM but a GSM or ISDN BC/LLC/HLC was signalled in the "provide roaming number" message, the retrieved GSM or ISDN BC/LLC/HLC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ection 9.2.2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the ISDN BC received in the IAM has the ITC field set to the value "3.1kHz audio" and a HLC "facsimile group 3" is indicated, the GSM BC retrieved from the VLR is applicable when it exists. If a GSM BC-IE with the parameter "information transfer capability" set to "alternate speech/facsimile group 3, starting with speech" (stating TS61) is retrieved from the VLR, this shall be mapped to two GSM BC-IE preceeded by a repeat indicator, one representing speech, the other representing 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no GSM BC is retrieved from the VLR, either two GSM BCs preceeded by a repeat indicator (stating teleservice 61), or a single GSM BC-IE (stating TS 62), are sent in the setup message, depending whether TS 61 or TS 62 is subscribed (see also section 10.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TS 61, the order in which the two GSM BC-IEs are sent towards the MS, in the setup message, is a networ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ec 9.2.2 case b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an ISDN BC/LLC/HLC was attached to the MSRN this has to be mapped to an appropriate GSM BC (refer to table 6B-09.07). However in both cases (GSM or ISDN BC attached) the PLMN specific parameters of the GSM BC-IEs may be added/modified in line with procedures identified in section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when no GSM or ISDN BC is retrieved from the VLR and no ISDN Compatibility information allowing deduction of a GSM Bearer Service is available, then no GSM BC is inserted by the VMSC and section 9.2.2 case b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between GSM and ISDN BCs is shown in table 6/09.0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numbering schem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IA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3.1 kHz,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SRI     │ MSISDNk)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3.1 kHz,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ISDNk)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P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BCgk)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IA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3.1 kHz,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SIFICSU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BCgk)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C'gk)   │            │            │            │    (1)</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            │            │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C''gk)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see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arameters "connection element" and "radio channel requirements" of BCgk may be provided/modified according to MSC's capabilities/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the "Call Confirm" message, the MS may modify some parameters of the GSM BC. See section 9.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6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ISDN originated call compatibility Information provided not exhaustive for dedu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GSM Bearer Servic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ransfer Capability = 3.1 kHz audio with HLC IE indicating facsimile group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IA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LC HLC BCij)</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SRI     │    (6)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LC HLC BCij)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1)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PRN     │            │      (6)</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SM BCgj/HLC or BCij/LLC/HLC)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IAM     │            │      (2)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BC'ij,MSRN)│            │      (3)</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SIFICSU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SM BCgj/HLC or BCij/LLC/HLC)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            │      (4)</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C'gj,LLC,HLC)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            │            │      (5)</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C''gj,LLC,HLC)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 xml:space="preserve">BCij denotes ISDN ETS 300102-1 BC*; BCgj is the corresponding GSM BC.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Assumes signalling capabilities permit the transfer of BC between IN and VMSC. If this is not the case, the VLR uses the stored BC/LLC/HLC.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BC'ij denotes BCij as maybe modified by intervening network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The parameters "connection element" and "radio channel requirements" of BCgk may be provided/modified according to MSC's capabilities/preference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In the "Call Confirm" message, the MS may modify some parameters of the BC. See 9.2.2.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For details on how the BC, HLC, and LLC are transported, refer to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HLC and LLC refers to ISDN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breviations: see fig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s (6A + 6B) show that only the ISDN BC is used for mapping (exceptions are indicated), refer to general notes 4 and 5 in table 6B. LLC and HLC elements are passed unchanged where possible. In particular the LLC will not be created by the network. During generating GSM BC-IE from Compatibility Information provided by the ISDN, the use of LLC might be, and in the case of facsimile gp 3 definitely will be necessa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SDN/GSM BC-IE mapping shall be performed as specified in tables 6A and 6B. This must be done to allow setup of a compatible end-to-end connection between two Mobile Stations or one Mobile Station and an ISDN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to be noted that this mapping for some services (e.g. modem calls) will mean that more octets than allowed according to ETS 300 102-1 edition 1 will be sent towards the ISDN. Some calls might therefore fail, depending on the ISDN network/terminal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A-09.07</w:t>
        <w:tab/>
        <w:t>Comparable setting of parameters in GSM 04.08 and ETS 300102-1 (ETSI ISDN user to network signalling)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rt a particular option, and in this case those parameters will be annotated appropriately.</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w:t>
        <w:tab/>
        <w:t>GSM 04.08 parameter value</w:t>
        <w:tab/>
        <w:t>Octet</w:t>
        <w:tab/>
        <w:t>ETS 300102-1 parameter</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in GSM 07.01</w:t>
        <w:tab/>
        <w:tab/>
        <w:t>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Radio channel requirement</w:t>
      </w:r>
      <w:r>
        <w:rPr>
          <w:rFonts w:eastAsia="modern a" w:cs="modern a" w:ascii="modern a" w:hAnsi="modern a"/>
          <w:color w:val="000000"/>
          <w:sz w:val="24"/>
          <w:szCs w:val="24"/>
          <w:lang w:val="en-US"/>
        </w:rPr>
        <w:tab/>
        <w:tab/>
        <w:t>No comparable</w:t>
        <w:tab/>
        <w:t>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half rate channe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channe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al, full rate preferr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al, half rate preferr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GSM standardized coding</w:t>
        <w:tab/>
        <w:t>#7..6</w:t>
        <w:tab/>
        <w:t>CCITT standardized coding</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t>4</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ircuit mode</w:t>
        <w:tab/>
        <w:t>#7..6</w:t>
        <w:tab/>
        <w:t>circui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ket mode (note 7)</w:t>
        <w:tab/>
        <w:tab/>
        <w:t>packe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peech</w:t>
        <w:tab/>
        <w:t>#5..1</w:t>
        <w:tab/>
        <w:t>speech</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stric. digital</w:t>
        <w:tab/>
        <w:tab/>
        <w:t>unrestricted digita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kHz audio ex PLMN</w:t>
        <w:tab/>
        <w:tab/>
        <w:t>3.1 kHz audio</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simile group 3 (note 1)</w:t>
        <w:tab/>
        <w:tab/>
        <w:t>see table 4 in GSM 09.07</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ab/>
        <w:t>4a</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 xml:space="preserve"> (note 4)</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w:t>
        <w:tab/>
        <w:t>SDU integrity</w:t>
        <w:tab/>
        <w:t>#7..5</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t>5d</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half duplex</w:t>
        <w:tab/>
        <w:t>#7</w:t>
        <w:tab/>
        <w:t>half duplex</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duplex</w:t>
        <w:tab/>
        <w:tab/>
        <w:t>full duplex</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Configuration</w:t>
      </w:r>
      <w:r>
        <w:rPr>
          <w:rFonts w:eastAsia="modern a" w:cs="modern a" w:ascii="modern a" w:hAnsi="modern a"/>
          <w:color w:val="000000"/>
          <w:sz w:val="24"/>
          <w:szCs w:val="24"/>
          <w:lang w:val="en-US"/>
        </w:rPr>
        <w:tab/>
        <w:t>4a</w:t>
        <w:tab/>
      </w:r>
      <w:r>
        <w:rPr>
          <w:rFonts w:eastAsia="modern i" w:cs="modern i" w:ascii="modern i" w:hAnsi="modern i"/>
          <w:b/>
          <w:bCs/>
          <w:color w:val="000000"/>
          <w:sz w:val="20"/>
          <w:szCs w:val="20"/>
          <w:lang w:val="en-US"/>
        </w:rPr>
        <w:t>Configuration</w:t>
        <w:tab/>
      </w:r>
      <w:r>
        <w:rPr>
          <w:rFonts w:eastAsia="modern a" w:cs="modern a" w:ascii="modern a" w:hAnsi="modern a"/>
          <w:color w:val="000000"/>
          <w:sz w:val="24"/>
          <w:szCs w:val="24"/>
          <w:lang w:val="en-US"/>
        </w:rPr>
        <w:t>(note 4)</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oint to point</w:t>
        <w:tab/>
        <w:t>#4..3</w:t>
        <w:tab/>
        <w:t>point to poin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ab/>
        <w:t>4a</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 xml:space="preserve"> (note 4)</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mand</w:t>
        <w:tab/>
        <w:t>#2..1</w:t>
        <w:tab/>
        <w:t>deman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NIRR</w:t>
      </w:r>
      <w:r>
        <w:rPr>
          <w:rFonts w:eastAsia="modern a" w:cs="modern a" w:ascii="modern a" w:hAnsi="modern a"/>
          <w:color w:val="000000"/>
          <w:sz w:val="24"/>
          <w:szCs w:val="24"/>
          <w:lang w:val="en-US"/>
        </w:rPr>
        <w:t xml:space="preserve"> (note 1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meaning</w:t>
        <w:tab/>
        <w:tab/>
        <w:t>No comparable fiel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 ≤4.8kbps, FR nt,</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kbps radio interface is request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b/>
          <w:bCs/>
          <w:color w:val="000000"/>
          <w:sz w:val="20"/>
          <w:szCs w:val="20"/>
          <w:lang w:val="en-US"/>
        </w:rPr>
        <w:t>Rate adaptation</w:t>
      </w:r>
      <w:r>
        <w:rPr>
          <w:rFonts w:eastAsia="modern a" w:cs="modern a" w:ascii="modern a" w:hAnsi="modern a"/>
          <w:color w:val="000000"/>
          <w:sz w:val="24"/>
          <w:szCs w:val="24"/>
          <w:lang w:val="en-US"/>
        </w:rPr>
        <w:tab/>
        <w:t>5</w:t>
        <w:tab/>
      </w:r>
      <w:r>
        <w:rPr>
          <w:rFonts w:eastAsia="modern i" w:cs="modern i" w:ascii="modern i" w:hAnsi="modern i"/>
          <w:b/>
          <w:bCs/>
          <w:color w:val="000000"/>
          <w:sz w:val="20"/>
          <w:szCs w:val="20"/>
          <w:lang w:val="en-US"/>
        </w:rPr>
        <w:t>User information layer 1 protocol</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no rate adaptation (note 2)</w:t>
        <w:tab/>
        <w:t>#5..1</w:t>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110/X.30 rate adaptation</w:t>
        <w:tab/>
        <w:tab/>
        <w:t>CCITT standardized rat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aption V.110/X.3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X.31 flag stuffing</w:t>
        <w:tab/>
        <w:tab/>
        <w:t>CCITT standardized rate adaption X.3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lag stuffing</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   (note 11)</w:t>
        <w:tab/>
        <w:tab/>
        <w:t>Recommendation G.711 µ law</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ommendation G.711 A law (note 3)</w:t>
        <w:tab/>
        <w:tab/>
        <w:tab/>
        <w:tab/>
        <w:tab/>
        <w:t>Recommendation G.721 32 kbit/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PCM and I.46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b/>
          <w:bCs/>
          <w:color w:val="000000"/>
          <w:sz w:val="20"/>
          <w:szCs w:val="20"/>
          <w:lang w:val="en-US"/>
        </w:rPr>
        <w:t>Signalling access protocol</w:t>
      </w:r>
      <w:r>
        <w:rPr>
          <w:rFonts w:eastAsia="modern a" w:cs="modern a" w:ascii="modern a" w:hAnsi="modern a"/>
          <w:color w:val="000000"/>
          <w:sz w:val="24"/>
          <w:szCs w:val="24"/>
          <w:lang w:val="en-US"/>
        </w:rPr>
        <w:tab/>
        <w:tab/>
        <w:t>No comparable field</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I.440/I.45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8, ded.PAD, ind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8, ded PAD, un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8, non-ded PA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3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i" w:cs="modern i" w:ascii="modern i" w:hAnsi="modern i"/>
          <w:b/>
          <w:bCs/>
          <w:color w:val="000000"/>
          <w:sz w:val="20"/>
          <w:szCs w:val="20"/>
          <w:lang w:val="en-US"/>
        </w:rPr>
        <w:t>Synchronous/asynchronous</w:t>
      </w:r>
      <w:r>
        <w:rPr>
          <w:rFonts w:eastAsia="modern a" w:cs="modern a" w:ascii="modern a" w:hAnsi="modern a"/>
          <w:color w:val="000000"/>
          <w:sz w:val="24"/>
          <w:szCs w:val="24"/>
          <w:lang w:val="en-US"/>
        </w:rPr>
        <w:tab/>
        <w:t>5a</w:t>
        <w:tab/>
      </w:r>
      <w:r>
        <w:rPr>
          <w:rFonts w:eastAsia="modern i" w:cs="modern i" w:ascii="modern i" w:hAnsi="modern i"/>
          <w:b/>
          <w:bCs/>
          <w:color w:val="000000"/>
          <w:sz w:val="20"/>
          <w:szCs w:val="20"/>
          <w:lang w:val="en-US"/>
        </w:rPr>
        <w:t>Synchronous/asynchronou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ynchronous</w:t>
        <w:tab/>
        <w:t>#7</w:t>
        <w:tab/>
        <w:t>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ynchronous</w:t>
        <w:tab/>
        <w:tab/>
        <w:t>a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i" w:cs="modern i" w:ascii="modern i" w:hAnsi="modern i"/>
          <w:b/>
          <w:bCs/>
          <w:color w:val="000000"/>
          <w:sz w:val="20"/>
          <w:szCs w:val="20"/>
          <w:lang w:val="en-US"/>
        </w:rPr>
        <w:t>User info. layer 1 protocol</w:t>
      </w:r>
      <w:r>
        <w:rPr>
          <w:rFonts w:eastAsia="modern a" w:cs="modern a" w:ascii="modern a" w:hAnsi="modern a"/>
          <w:color w:val="000000"/>
          <w:sz w:val="24"/>
          <w:szCs w:val="24"/>
          <w:lang w:val="en-US"/>
        </w:rPr>
        <w:tab/>
        <w:t>5</w:t>
        <w:tab/>
      </w:r>
      <w:r>
        <w:rPr>
          <w:rFonts w:eastAsia="modern i" w:cs="modern i" w:ascii="modern i" w:hAnsi="modern i"/>
          <w:b/>
          <w:bCs/>
          <w:color w:val="000000"/>
          <w:sz w:val="20"/>
          <w:szCs w:val="20"/>
          <w:lang w:val="en-US"/>
        </w:rPr>
        <w:t>User info. layer 1 protocol</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default layer 1 protocol</w:t>
        <w:tab/>
        <w:t>#5..1</w:t>
        <w:tab/>
        <w:t>see section under rate adaptation for</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above</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t>5c</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1 bit</w:t>
        <w:tab/>
        <w:t>#7..6</w:t>
        <w:tab/>
        <w:t>1 bit</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its</w:t>
        <w:tab/>
        <w:tab/>
        <w:t>2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t>5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band neg. not possible</w:t>
        <w:tab/>
        <w:t>#6</w:t>
        <w:tab/>
        <w:t>In band neg. not possible</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In band neg. possible</w:t>
        <w:tab/>
        <w:t xml:space="preserve"> (note 10)</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Number of data bits</w:t>
      </w:r>
      <w:r>
        <w:rPr>
          <w:rFonts w:eastAsia="modern a" w:cs="modern a" w:ascii="modern a" w:hAnsi="modern a"/>
          <w:color w:val="000000"/>
          <w:sz w:val="24"/>
          <w:szCs w:val="24"/>
          <w:lang w:val="en-US"/>
        </w:rPr>
        <w:tab/>
        <w:t>5c</w:t>
        <w:tab/>
      </w:r>
      <w:r>
        <w:rPr>
          <w:rFonts w:eastAsia="modern i" w:cs="modern i" w:ascii="modern i" w:hAnsi="modern i"/>
          <w:b/>
          <w:bCs/>
          <w:color w:val="000000"/>
          <w:sz w:val="20"/>
          <w:szCs w:val="20"/>
          <w:lang w:val="en-US"/>
        </w:rPr>
        <w:t>Number of data bits excluding parity if</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tab/>
        <w:tab/>
        <w:t>#5..4</w:t>
        <w:tab/>
      </w:r>
      <w:r>
        <w:rPr>
          <w:rFonts w:eastAsia="modern i" w:cs="modern i" w:ascii="modern i" w:hAnsi="modern i"/>
          <w:b/>
          <w:bCs/>
          <w:color w:val="000000"/>
          <w:sz w:val="20"/>
          <w:szCs w:val="20"/>
          <w:lang w:val="en-US"/>
        </w:rPr>
        <w:t>present</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bits</w:t>
        <w:tab/>
        <w:tab/>
        <w:t>7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bits</w:t>
        <w:tab/>
        <w:tab/>
        <w:t>8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t>5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0.3 kbit/s</w:t>
        <w:tab/>
        <w:t>#5..1</w:t>
        <w:tab/>
        <w:t>0.3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w:t>
        <w:tab/>
        <w:tab/>
        <w:t>1.2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 kbit/s</w:t>
        <w:tab/>
        <w:tab/>
        <w:t>2.4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ab/>
        <w:t>4.8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tab/>
        <w:tab/>
        <w:t>9.6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      (note 7)</w:t>
        <w:tab/>
        <w:tab/>
        <w:t>12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 / 75 bit/s</w:t>
        <w:tab/>
        <w:tab/>
        <w:t>75 bit/s / 1.2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Ebits or inband negotiation     (note 10)</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t>5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8 kbit/s</w:t>
        <w:tab/>
        <w:t>#7..6</w:t>
        <w:tab/>
        <w:t>8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kbit/s</w:t>
        <w:tab/>
        <w:tab/>
        <w:t>1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ab/>
        <w:t>5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oes not require</w:t>
        <w:tab/>
        <w:t>#5</w:t>
        <w:tab/>
        <w:t>does not require</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quires     (note7)</w:t>
        <w:tab/>
        <w:tab/>
        <w:t>requires</w:t>
        <w:tab/>
        <w:t xml:space="preserve">         (note 8)</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A-09.07 cont'd</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ab/>
        <w:t>5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annot accept</w:t>
        <w:tab/>
        <w:t>#4</w:t>
        <w:tab/>
        <w:t>cannot accep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 accept         (note 7)</w:t>
        <w:tab/>
        <w:tab/>
        <w:t>can accept</w:t>
        <w:tab/>
        <w:t xml:space="preserve"> (note 8)</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t>5c</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dd</w:t>
        <w:tab/>
        <w:t>#3..1</w:t>
        <w:tab/>
        <w:t>od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w:t>
        <w:tab/>
        <w:tab/>
        <w:t>even</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e</w:t>
        <w:tab/>
        <w:tab/>
        <w:t>none</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0</w:t>
        <w:tab/>
        <w:tab/>
        <w:t>forced to 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1</w:t>
        <w:tab/>
        <w:tab/>
        <w:t>forced to 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c</w:t>
        <w:tab/>
      </w:r>
      <w:r>
        <w:rPr>
          <w:rFonts w:eastAsia="modern i" w:cs="modern i" w:ascii="modern i" w:hAnsi="modern i"/>
          <w:b/>
          <w:bCs/>
          <w:color w:val="000000"/>
          <w:sz w:val="20"/>
          <w:szCs w:val="20"/>
          <w:lang w:val="en-US"/>
        </w:rPr>
        <w:t>Connection element</w:t>
      </w:r>
      <w:r>
        <w:rPr>
          <w:rFonts w:eastAsia="modern a" w:cs="modern a" w:ascii="modern a" w:hAnsi="modern a"/>
          <w:color w:val="000000"/>
          <w:sz w:val="24"/>
          <w:szCs w:val="24"/>
          <w:lang w:val="en-US"/>
        </w:rPr>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transparen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transparent (RLP)</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th,transp. prefer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th,non-transp. prefer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c</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ab/>
        <w:t>5d</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 xml:space="preserve"> (note 9)</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none</w:t>
        <w:tab/>
        <w:t>#6..1</w:t>
        <w:tab/>
        <w:t>no comparable value (note 5)</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1</w:t>
        <w:tab/>
        <w:tab/>
        <w:t>V.2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w:t>
        <w:tab/>
        <w:tab/>
        <w:t>V.2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bis</w:t>
        <w:tab/>
        <w:tab/>
        <w:t>V.22bi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3</w:t>
        <w:tab/>
        <w:tab/>
        <w:t>V.2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ter</w:t>
        <w:tab/>
        <w:tab/>
        <w:t>V.26ter</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32</w:t>
        <w:tab/>
        <w:tab/>
        <w:t>V.3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m for undef. interface</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obauding type 1</w:t>
        <w:tab/>
        <w:tab/>
        <w:t>No comparable value (note 1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7</w:t>
        <w:tab/>
      </w:r>
      <w:r>
        <w:rPr>
          <w:rFonts w:eastAsia="modern i" w:cs="modern i" w:ascii="modern i" w:hAnsi="modern i"/>
          <w:b/>
          <w:bCs/>
          <w:color w:val="000000"/>
          <w:sz w:val="20"/>
          <w:szCs w:val="20"/>
          <w:lang w:val="en-US"/>
        </w:rPr>
        <w:t>User info. layer 2 protocol</w:t>
      </w:r>
      <w:r>
        <w:rPr>
          <w:rFonts w:eastAsia="modern a" w:cs="modern a" w:ascii="modern a" w:hAnsi="modern a"/>
          <w:color w:val="000000"/>
          <w:sz w:val="24"/>
          <w:szCs w:val="24"/>
          <w:lang w:val="en-US"/>
        </w:rPr>
        <w:tab/>
        <w:t>6</w:t>
        <w:tab/>
      </w:r>
      <w:r>
        <w:rPr>
          <w:rFonts w:eastAsia="modern i" w:cs="modern i" w:ascii="modern i" w:hAnsi="modern i"/>
          <w:b/>
          <w:bCs/>
          <w:color w:val="000000"/>
          <w:sz w:val="20"/>
          <w:szCs w:val="20"/>
          <w:lang w:val="en-US"/>
        </w:rPr>
        <w:t>User info.layer 2 protocol</w:t>
      </w:r>
      <w:r>
        <w:rPr>
          <w:rFonts w:eastAsia="modern a" w:cs="modern a" w:ascii="modern a" w:hAnsi="modern a"/>
          <w:color w:val="000000"/>
          <w:sz w:val="24"/>
          <w:szCs w:val="24"/>
          <w:lang w:val="en-US"/>
        </w:rPr>
        <w:t xml:space="preserve">   (note 6)</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X.25 link level</w:t>
        <w:tab/>
        <w:tab/>
        <w:t>X.25 link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O 6429, codeset 0</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PnoFlCt</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tex profile 1      (note 7)</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75 layer 2 modified    (note 7)</w:t>
        <w:tab/>
        <w:tab/>
        <w:t>no comparable value</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A-09.07 co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rules for coding the information elements ISDN-BC/LLC/HLC as set out in ETR 018 and ETS 300 102-1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 values in the ISDN BC-IE of ETS 300 102-1 not supported in GSM 04.08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rate</w:t>
        <w:tab/>
        <w:t>In this case default 64 kbit/s is selected.</w:t>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metry</w:t>
        <w:tab/>
        <w:tab/>
        <w:t>In this case default bidirectional symmetric is selected for all user data rates (not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on transmission</w:t>
        <w:tab/>
        <w:t>This shall be selected if outband flow contro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on reception</w:t>
        <w:tab/>
        <w:t>This shall be selected if outband flow contro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utband flow control is indicated by the absence of the UIL2P parameter for non-transparent connections.</w:t>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20 rate adaption octets</w:t>
        <w:tab/>
        <w:t>rate adaptation header, multiple frame establishment, mode of operation, logical link identifier negotiation, assignor/assignee, in band/out band negotiation - This protocol is not supported by GSM.</w:t>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3 protocol</w:t>
        <w:tab/>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7 shall not be sent unless specific application rules are given for particular cases (to be defined by GSM). End-to-end significant User Information layer 3 protocol shall be sent by L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case where GSM BC "Information Transfer Capability" indicates "Facsimile group 3" and only a single GSM BC is contained in the call set-up request then this shall be mapped to an ISDN BC with:</w:t>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andard:</w:t>
        <w:tab/>
        <w:t>CCITT</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capability</w:t>
        <w:tab/>
        <w:t>3.1kHz audio</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w:t>
        <w:tab/>
        <w:t>circuit</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rate</w:t>
        <w:tab/>
        <w:t>64kbit/s</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layer 1 protocol</w:t>
        <w:tab/>
        <w:t>G711 A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HLC is not present, the network will insert a "Facsimile group 2/3" H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HLC element is present, the network will pass it through un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where GSM BC "Information Transfer Capability" indicates "Facsimile group 3" and two GSM BCs are contained in the call se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value is present in combination with information transfer capability parameter value "3.1 kHz audio Ex PLMN" or "facsimile group 3" and will therefore be mapped to the value "CCITT Recommendation G.711 A Law" of the ETS 300102-1 parameter user layer 1 protocol (see Not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value "CCITT Recommendation G.711 A Law" applies only when the ETS 300102-1 parameter information transfer capability indicates "3.1kHz audio" 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Octets 4a and 4b shall not be included because default valu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In this case octet 5d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 xml:space="preserve">Octet 6 shall not be sent unless specific application rules are given for a par`ticular case (GSM specified). End-to-end significant user information layer 2 protocol shall be sent by LL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Not used for currently defined Bearer Services an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se values will only be set if the "Information Transfer Capability" indicates "3.1 kHz audio", synchronous data transmission is used and octet 5b of the ISDN BC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e mapping of the modem type shall be according to Draft ETS 300 102-1/pr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e GSM BC-IE parameter value "autobauding modem type 1" will be mapped to the ISDN BC-IE parameter values "inband negotiation possible" and "user rate indicated by E-bits specified in CCITT Rec I.460 or may be negotiated inband" (octet 5a of ISDN 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The ITC value of the GSM BC-IE "speech", "3.1kHz audio Ex PLMN" will indicate thes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For the use of NIRR see GSM 07.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w:t>
        <w:tab/>
        <w:t>Comparability and Mapping of bearer capability parameter values according to ETS 300102-1 and GSM 04.08 within the HLR for a mobile terminated Cal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w:t>
        <w:tab/>
        <w:t>ETS 300102-1 parameter value</w:t>
        <w:tab/>
        <w:t>Octet</w:t>
        <w:tab/>
        <w:t>GSM 04.08 parameter value</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3</w:t>
        <w:tab/>
      </w:r>
      <w:r>
        <w:rPr>
          <w:rFonts w:eastAsia="modern i" w:cs="modern i" w:ascii="modern i" w:hAnsi="modern i"/>
          <w:b/>
          <w:bCs/>
          <w:color w:val="000000"/>
          <w:sz w:val="20"/>
          <w:szCs w:val="20"/>
          <w:lang w:val="en-US"/>
        </w:rPr>
        <w:t>Radio channel requirement</w:t>
      </w:r>
      <w:r>
        <w:rPr>
          <w:rFonts w:eastAsia="modern a" w:cs="modern a" w:ascii="modern a" w:hAnsi="modern a"/>
          <w:color w:val="000000"/>
          <w:sz w:val="24"/>
          <w:szCs w:val="24"/>
          <w:lang w:val="en-US"/>
        </w:rPr>
        <w:t xml:space="preserve">  (note 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field</w:t>
        <w:tab/>
        <w:t>#7..6</w:t>
        <w:tab/>
        <w:t>half rate chann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ll rate chann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oth, half rate preferred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oth, full rate preferred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CCITT standardized coding</w:t>
        <w:tab/>
        <w:t>#5</w:t>
        <w:tab/>
        <w:t>GSM standardized coding</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peech</w:t>
        <w:tab/>
        <w:t>#3..1</w:t>
        <w:tab/>
        <w:t>speech</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stricted digital</w:t>
        <w:tab/>
        <w:tab/>
        <w:t>unrestricted digita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kHz audio</w:t>
        <w:tab/>
        <w:tab/>
        <w:t xml:space="preserve">3.1 kHz audio ex PLMN (note2)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facsimile group 3</w:t>
        <w:tab/>
        <w:t xml:space="preserve">(note 3)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ricted digital inform.</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kHz audio</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t xml:space="preserve"> 3</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circuit mode</w:t>
        <w:tab/>
        <w:t>#4</w:t>
        <w:tab/>
        <w:t>circui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ket mode</w:t>
        <w:tab/>
        <w:tab/>
        <w:t>circui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Information transfer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64 kbit/s</w:t>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a</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ab/>
        <w:t>(4) 4</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default</w:t>
        <w:tab/>
        <w:t>#6..5</w:t>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 integrity</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U integrity</w:t>
        <w:tab/>
        <w:tab/>
        <w:t>SDU integrity</w:t>
        <w:tab/>
        <w:t>(note 9)</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w:t>
        <w:tab/>
        <w:tab/>
        <w:t>unstructured</w:t>
        <w:tab/>
        <w:t>(note 5)</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a</w:t>
        <w:tab/>
      </w:r>
      <w:r>
        <w:rPr>
          <w:rFonts w:eastAsia="modern i" w:cs="modern i" w:ascii="modern i" w:hAnsi="modern i"/>
          <w:b/>
          <w:bCs/>
          <w:color w:val="000000"/>
          <w:sz w:val="20"/>
          <w:szCs w:val="20"/>
          <w:lang w:val="en-US"/>
        </w:rPr>
        <w:t>Configuration</w:t>
      </w:r>
      <w:r>
        <w:rPr>
          <w:rFonts w:eastAsia="modern a" w:cs="modern a" w:ascii="modern a" w:hAnsi="modern a"/>
          <w:color w:val="000000"/>
          <w:sz w:val="24"/>
          <w:szCs w:val="24"/>
          <w:lang w:val="en-US"/>
        </w:rPr>
        <w:tab/>
        <w:t xml:space="preserve"> 4</w:t>
        <w:tab/>
      </w:r>
      <w:r>
        <w:rPr>
          <w:rFonts w:eastAsia="modern i" w:cs="modern i" w:ascii="modern i" w:hAnsi="modern i"/>
          <w:b/>
          <w:bCs/>
          <w:color w:val="000000"/>
          <w:sz w:val="20"/>
          <w:szCs w:val="20"/>
          <w:lang w:val="en-US"/>
        </w:rPr>
        <w:t>Configura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point-to-point</w:t>
        <w:tab/>
        <w:t>#3</w:t>
        <w:tab/>
        <w:t>point-to-point</w:t>
        <w:tab/>
        <w: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4</w:t>
        <w:tab/>
      </w:r>
      <w:r>
        <w:rPr>
          <w:rFonts w:eastAsia="modern i" w:cs="modern i" w:ascii="modern i" w:hAnsi="modern i"/>
          <w:b/>
          <w:bCs/>
          <w:color w:val="000000"/>
          <w:sz w:val="20"/>
          <w:szCs w:val="20"/>
          <w:lang w:val="en-US"/>
        </w:rPr>
        <w:t xml:space="preserve">NIRR </w:t>
      </w:r>
      <w:r>
        <w:rPr>
          <w:rFonts w:eastAsia="modern a" w:cs="modern a" w:ascii="modern a" w:hAnsi="modern a"/>
          <w:color w:val="000000"/>
          <w:sz w:val="24"/>
          <w:szCs w:val="24"/>
          <w:lang w:val="en-US"/>
        </w:rPr>
        <w:t>(note 17)</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field</w:t>
        <w:tab/>
        <w:t>#2</w:t>
        <w:tab/>
        <w:t>No meaning</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4.8kbps, FR nt,</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 kbps radio interface request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a</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ab/>
        <w:t>4</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demand</w:t>
        <w:tab/>
        <w:t>#1</w:t>
        <w:tab/>
        <w:t>demand</w:t>
        <w:tab/>
        <w: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b</w:t>
        <w:tab/>
      </w:r>
      <w:r>
        <w:rPr>
          <w:rFonts w:eastAsia="modern i" w:cs="modern i" w:ascii="modern i" w:hAnsi="modern i"/>
          <w:b/>
          <w:bCs/>
          <w:color w:val="000000"/>
          <w:sz w:val="20"/>
          <w:szCs w:val="20"/>
          <w:lang w:val="en-US"/>
        </w:rPr>
        <w:t>Symmetry</w:t>
      </w:r>
      <w:r>
        <w:rPr>
          <w:rFonts w:eastAsia="modern a" w:cs="modern a" w:ascii="modern a" w:hAnsi="modern a"/>
          <w:color w:val="000000"/>
          <w:sz w:val="24"/>
          <w:szCs w:val="24"/>
          <w:lang w:val="en-US"/>
        </w:rPr>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bidirectional symmetric</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b</w:t>
        <w:tab/>
      </w:r>
      <w:r>
        <w:rPr>
          <w:rFonts w:eastAsia="modern i" w:cs="modern i" w:ascii="modern i" w:hAnsi="modern i"/>
          <w:b/>
          <w:bCs/>
          <w:color w:val="000000"/>
          <w:sz w:val="20"/>
          <w:szCs w:val="20"/>
          <w:lang w:val="en-US"/>
        </w:rPr>
        <w:t>Information transfer rate (dest.-&gt;orig.)</w:t>
      </w: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w:t>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 kbit/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b/>
          <w:bCs/>
          <w:color w:val="000000"/>
          <w:sz w:val="20"/>
          <w:szCs w:val="20"/>
          <w:lang w:val="en-US"/>
        </w:rPr>
        <w:t>User information layer 1 protocol</w:t>
      </w:r>
      <w:r>
        <w:rPr>
          <w:rFonts w:eastAsia="modern a" w:cs="modern a" w:ascii="modern a" w:hAnsi="modern a"/>
          <w:color w:val="000000"/>
          <w:sz w:val="24"/>
          <w:szCs w:val="24"/>
          <w:lang w:val="en-US"/>
        </w:rPr>
        <w:tab/>
        <w:t>5</w:t>
        <w:tab/>
      </w:r>
      <w:r>
        <w:rPr>
          <w:rFonts w:eastAsia="modern i" w:cs="modern i" w:ascii="modern i" w:hAnsi="modern i"/>
          <w:b/>
          <w:bCs/>
          <w:color w:val="000000"/>
          <w:sz w:val="20"/>
          <w:szCs w:val="20"/>
          <w:lang w:val="en-US"/>
        </w:rPr>
        <w:t>Rate adap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no comparable value</w:t>
        <w:tab/>
        <w:t>#5..4</w:t>
        <w:tab/>
        <w:t>no rate adaption</w:t>
        <w:tab/>
        <w:t>(note 1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V.110 / X.30</w:t>
        <w:tab/>
        <w:tab/>
        <w:t xml:space="preserve">V.110/X.30 rate adaption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G.711 A-law</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X.31 flag stuffing</w:t>
        <w:tab/>
        <w:tab/>
        <w:t xml:space="preserve">CCITT X.31 flag stuffing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no comparable field</w:t>
        <w:tab/>
        <w:t>5</w:t>
        <w:tab/>
      </w:r>
      <w:r>
        <w:rPr>
          <w:rFonts w:eastAsia="modern i" w:cs="modern i" w:ascii="modern i" w:hAnsi="modern i"/>
          <w:b/>
          <w:bCs/>
          <w:color w:val="000000"/>
          <w:sz w:val="20"/>
          <w:szCs w:val="20"/>
          <w:lang w:val="en-US"/>
        </w:rPr>
        <w:t>Signalling access protocol</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w:t>
        <w:tab/>
        <w:t>I.440/I.45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8, ded.PAD, ind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8, ded.PAD, un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8, non-ded.PA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3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6</w:t>
        <w:tab/>
      </w:r>
      <w:r>
        <w:rPr>
          <w:rFonts w:eastAsia="modern i" w:cs="modern i" w:ascii="modern i" w:hAnsi="modern i"/>
          <w:b/>
          <w:bCs/>
          <w:color w:val="000000"/>
          <w:sz w:val="20"/>
          <w:szCs w:val="20"/>
          <w:lang w:val="en-US"/>
        </w:rPr>
        <w:t>User information layer 1 protocol</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above</w:t>
        <w:tab/>
        <w:t>#5..2</w:t>
        <w:tab/>
        <w:t xml:space="preserve">default layer 1 protocol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a</w:t>
        <w:tab/>
      </w:r>
      <w:r>
        <w:rPr>
          <w:rFonts w:eastAsia="modern i" w:cs="modern i" w:ascii="modern i" w:hAnsi="modern i"/>
          <w:b/>
          <w:bCs/>
          <w:color w:val="000000"/>
          <w:sz w:val="20"/>
          <w:szCs w:val="20"/>
          <w:lang w:val="en-US"/>
        </w:rPr>
        <w:t>Synchronous / asynchronous</w:t>
      </w:r>
      <w:r>
        <w:rPr>
          <w:rFonts w:eastAsia="modern a" w:cs="modern a" w:ascii="modern a" w:hAnsi="modern a"/>
          <w:color w:val="000000"/>
          <w:sz w:val="24"/>
          <w:szCs w:val="24"/>
          <w:lang w:val="en-US"/>
        </w:rPr>
        <w:tab/>
        <w:t>6</w:t>
        <w:tab/>
      </w:r>
      <w:r>
        <w:rPr>
          <w:rFonts w:eastAsia="modern i" w:cs="modern i" w:ascii="modern i" w:hAnsi="modern i"/>
          <w:b/>
          <w:bCs/>
          <w:color w:val="000000"/>
          <w:sz w:val="20"/>
          <w:szCs w:val="20"/>
          <w:lang w:val="en-US"/>
        </w:rPr>
        <w:t>Synchronous/asynchronous</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ynchronous</w:t>
        <w:tab/>
        <w:t>#1</w:t>
        <w:tab/>
        <w:t>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ynchronous</w:t>
        <w:tab/>
        <w:tab/>
        <w:t>a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t possible</w:t>
        <w:tab/>
        <w:t>#6</w:t>
        <w:tab/>
        <w:t>not possibl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band neg, possible      (note 16)</w:t>
        <w:tab/>
        <w:tab/>
        <w:t>no comparable value</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0,3 kbit/s</w:t>
        <w:tab/>
        <w:t>#4..1</w:t>
        <w:tab/>
        <w:t>0,3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w:t>
        <w:tab/>
        <w:tab/>
        <w:t>1,2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 kbit/s</w:t>
        <w:tab/>
        <w:tab/>
        <w:t>2,4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ab/>
        <w:t>4,8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tab/>
        <w:tab/>
        <w:t>9,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w:t>
        <w:tab/>
        <w:tab/>
        <w:t>12 kbit/s</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is indicated by Ebit</w:t>
        <w:tab/>
        <w:tab/>
        <w:t>(note 16)</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specified in CCITT rec. I.46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 kbit/s</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345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 bit/s / 1.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 / 75 bit/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10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15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 kbit/s</w:t>
        <w:tab/>
        <w:tab/>
        <w:tab/>
      </w:r>
    </w:p>
    <w:p>
      <w:pPr>
        <w:pStyle w:val="Normal"/>
        <w:tabs>
          <w:tab w:val="clear" w:pos="720"/>
          <w:tab w:val="left" w:pos="1584" w:leader="none"/>
          <w:tab w:val="left" w:pos="6624" w:leader="none"/>
          <w:tab w:val="left" w:pos="705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584" w:leader="none"/>
          <w:tab w:val="left" w:pos="6624" w:leader="none"/>
          <w:tab w:val="left" w:pos="705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t'd</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t>6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t>(note 6)</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8 kbit/s</w:t>
        <w:tab/>
        <w:t>#7..6</w:t>
        <w:tab/>
        <w:t>8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kbit/s</w:t>
        <w:tab/>
        <w:tab/>
        <w:t>1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kbit/s</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 xml:space="preserve"> (note 14)</w:t>
        <w:tab/>
        <w:t>6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oes not require</w:t>
        <w:tab/>
        <w:t>#5</w:t>
        <w:tab/>
        <w:t>does not requir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ires</w:t>
        <w:tab/>
        <w:tab/>
        <w:t>requires</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 xml:space="preserve"> (note 14)</w:t>
        <w:tab/>
        <w:t>6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annot accept</w:t>
        <w:tab/>
        <w:t>#4</w:t>
        <w:tab/>
        <w:t>cannot accep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 accept</w:t>
        <w:tab/>
        <w:tab/>
        <w:t>can accept</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Flow control on Tx</w:t>
      </w:r>
      <w:r>
        <w:rPr>
          <w:rFonts w:eastAsia="modern a" w:cs="modern a" w:ascii="modern a" w:hAnsi="modern a"/>
          <w:color w:val="000000"/>
          <w:sz w:val="24"/>
          <w:szCs w:val="24"/>
          <w:lang w:val="en-US"/>
        </w:rPr>
        <w:t xml:space="preserve"> (note 15)</w:t>
        <w:tab/>
        <w:tab/>
      </w:r>
      <w:r>
        <w:rPr>
          <w:rFonts w:eastAsia="modern i" w:cs="modern i" w:ascii="modern i" w:hAnsi="modern i"/>
          <w:b/>
          <w:bCs/>
          <w:color w:val="000000"/>
          <w:sz w:val="20"/>
          <w:szCs w:val="20"/>
          <w:lang w:val="en-US"/>
        </w:rPr>
        <w:t>no comparable field</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Not Required</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ired</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Flow control on Rx</w:t>
      </w:r>
      <w:r>
        <w:rPr>
          <w:rFonts w:eastAsia="modern a" w:cs="modern a" w:ascii="modern a" w:hAnsi="modern a"/>
          <w:color w:val="000000"/>
          <w:sz w:val="24"/>
          <w:szCs w:val="24"/>
          <w:lang w:val="en-US"/>
        </w:rPr>
        <w:t xml:space="preserve"> (note 15)</w:t>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nnot Accept</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pt</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c</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1 bit</w:t>
        <w:tab/>
        <w:t>#7</w:t>
        <w:tab/>
        <w:t>1 bi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its</w:t>
        <w:tab/>
        <w:tab/>
        <w:t>2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used</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 bits</w:t>
        <w:tab/>
        <w:tab/>
        <w:t>not support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c</w:t>
        <w:tab/>
      </w:r>
      <w:r>
        <w:rPr>
          <w:rFonts w:eastAsia="modern i" w:cs="modern i" w:ascii="modern i" w:hAnsi="modern i"/>
          <w:b/>
          <w:bCs/>
          <w:color w:val="000000"/>
          <w:sz w:val="20"/>
          <w:szCs w:val="20"/>
          <w:lang w:val="en-US"/>
        </w:rPr>
        <w:t>Number of data bits</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Number of data bi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7 bits</w:t>
        <w:tab/>
        <w:t>#5</w:t>
        <w:tab/>
        <w:t>7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bits</w:t>
        <w:tab/>
        <w:tab/>
        <w:t>8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used</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its</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c</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t>6b</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dd</w:t>
        <w:tab/>
        <w:t>#3..1od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w:t>
        <w:tab/>
        <w:tab/>
        <w:t>even</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e</w:t>
        <w:tab/>
        <w:tab/>
        <w:t>non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0</w:t>
        <w:tab/>
        <w:tab/>
        <w:t>forced to 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1</w:t>
        <w:tab/>
        <w:tab/>
        <w:t>forced to 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6c</w:t>
        <w:tab/>
      </w:r>
      <w:r>
        <w:rPr>
          <w:rFonts w:eastAsia="modern i" w:cs="modern i" w:ascii="modern i" w:hAnsi="modern i"/>
          <w:b/>
          <w:bCs/>
          <w:color w:val="000000"/>
          <w:sz w:val="20"/>
          <w:szCs w:val="20"/>
          <w:lang w:val="en-US"/>
        </w:rPr>
        <w:t>Connection element</w:t>
      </w:r>
      <w:r>
        <w:rPr>
          <w:rFonts w:eastAsia="modern a" w:cs="modern a" w:ascii="modern a" w:hAnsi="modern a"/>
          <w:color w:val="000000"/>
          <w:sz w:val="24"/>
          <w:szCs w:val="24"/>
          <w:lang w:val="en-US"/>
        </w:rPr>
        <w:tab/>
        <w:t>(note 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6</w:t>
        <w:tab/>
        <w:t>transparen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field</w:t>
        <w:tab/>
        <w:tab/>
        <w:t>non-transparent (RLP)</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oth,transp. prefer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oth,non-transp preferr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d</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t>4</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half duplex</w:t>
        <w:tab/>
        <w:t>#4</w:t>
        <w:tab/>
        <w:t>half duplex</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duplex</w:t>
        <w:tab/>
        <w:tab/>
        <w:t>full duplex</w:t>
        <w:tab/>
        <w:t>(*)</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t'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d</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ab/>
        <w:t>6c</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ab/>
        <w:t>(note 1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reserved</w:t>
        <w:tab/>
        <w:t>#5..1</w:t>
        <w:tab/>
        <w:t>none</w:t>
        <w:tab/>
        <w:t>(note 7)</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1</w:t>
        <w:tab/>
        <w:tab/>
        <w:t>V.2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w:t>
        <w:tab/>
        <w:tab/>
        <w:t>V.2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bis</w:t>
        <w:tab/>
        <w:tab/>
        <w:t>V.22bi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3</w:t>
        <w:tab/>
        <w:tab/>
        <w:t>V.23</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ter</w:t>
        <w:tab/>
        <w:tab/>
        <w:t>V.26ter</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32</w:t>
        <w:tab/>
        <w:tab/>
        <w:t>V.3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bi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7</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7bi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9</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35</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autobauding type 1</w:t>
        <w:tab/>
        <w:t>(note 16)</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i" w:cs="modern i" w:ascii="modern i" w:hAnsi="modern i"/>
          <w:b/>
          <w:bCs/>
          <w:color w:val="000000"/>
          <w:sz w:val="20"/>
          <w:szCs w:val="20"/>
          <w:lang w:val="en-US"/>
        </w:rPr>
        <w:t>User information layer 2 protocol</w:t>
      </w:r>
      <w:r>
        <w:rPr>
          <w:rFonts w:eastAsia="modern a" w:cs="modern a" w:ascii="modern a" w:hAnsi="modern a"/>
          <w:color w:val="000000"/>
          <w:sz w:val="24"/>
          <w:szCs w:val="24"/>
          <w:lang w:val="en-US"/>
        </w:rPr>
        <w:tab/>
        <w:t>7</w:t>
        <w:tab/>
      </w:r>
      <w:r>
        <w:rPr>
          <w:rFonts w:eastAsia="modern i" w:cs="modern i" w:ascii="modern i" w:hAnsi="modern i"/>
          <w:b/>
          <w:bCs/>
          <w:color w:val="000000"/>
          <w:sz w:val="20"/>
          <w:szCs w:val="20"/>
          <w:lang w:val="en-US"/>
        </w:rPr>
        <w:t>User information layer 2 protocol</w:t>
      </w:r>
      <w:r>
        <w:rPr>
          <w:rFonts w:eastAsia="modern a" w:cs="modern a" w:ascii="modern a" w:hAnsi="modern a"/>
          <w:color w:val="000000"/>
          <w:sz w:val="24"/>
          <w:szCs w:val="24"/>
          <w:lang w:val="en-US"/>
        </w:rPr>
        <w:tab/>
        <w:tab/>
        <w:tab/>
        <w:t>(note 10)</w:t>
        <w:tab/>
        <w:tab/>
        <w:t>(note 8)</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Q.921 (I.441)</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5, link level</w:t>
        <w:tab/>
        <w:tab/>
        <w:t>X.25, link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ISO 6429, codeset 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7</w:t>
        <w:tab/>
      </w:r>
      <w:r>
        <w:rPr>
          <w:rFonts w:eastAsia="modern i" w:cs="modern i" w:ascii="modern i" w:hAnsi="modern i"/>
          <w:b/>
          <w:bCs/>
          <w:color w:val="000000"/>
          <w:sz w:val="20"/>
          <w:szCs w:val="20"/>
          <w:lang w:val="en-US"/>
        </w:rPr>
        <w:t>User information layer 3 protocol</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10)</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Q.931 (I.451)</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5, packet level</w:t>
        <w:tab/>
      </w:r>
    </w:p>
    <w:p>
      <w:pPr>
        <w:pStyle w:val="Normal"/>
        <w:tabs>
          <w:tab w:val="clear" w:pos="720"/>
          <w:tab w:val="left" w:pos="1584" w:leader="none"/>
          <w:tab w:val="left" w:pos="6624" w:leader="none"/>
          <w:tab w:val="left" w:pos="705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tabs>
          <w:tab w:val="clear" w:pos="720"/>
          <w:tab w:val="left" w:pos="1584" w:leader="none"/>
          <w:tab w:val="left" w:pos="6624" w:leader="none"/>
          <w:tab w:val="left" w:pos="7056"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cluded</w:t>
      </w:r>
    </w:p>
    <w:p>
      <w:pPr>
        <w:pStyle w:val="Normal"/>
        <w:tabs>
          <w:tab w:val="clear" w:pos="720"/>
          <w:tab w:val="left" w:pos="1584" w:leader="none"/>
          <w:tab w:val="left" w:pos="6624" w:leader="none"/>
          <w:tab w:val="left" w:pos="705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ther ETS 300102-1 parameter values than those listed in the table, if indicated in the BC-IE, will be rejected by clear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the GSM 04.08 parameter values listed in the table may be generated (comparable values) during a mobile-terminated call by mapping the ETS 300102-1 parameter values, exception se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ccording to ETS 300102-1 and GSM 04.08, respectively, the octets are counted from 1 to n onwards; the bit position in a particular octet is indicated by #x..y, with {x,y} = 1..8 (bit 1 is the least and bit 8 the most significan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octets 5 to 5d of the ISDN BC are absent but present in the LLC, the LLC octets should apply for the mapping as indic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number of octets which shall be encoded for the GSM BC-IE must comply to encoding rules in GSM 04.08 and the combination of the different parameter values shall be in accordance to GSM 07.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regarding th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GSM 04.08 parameter value is inserted, if the comparable ETS 300102-1 parameter value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is GSM 04.08 parameter value is inserted according to user rate requirements and network capabilities / 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GSM 04.08 parameter value is inserted, if the information transfer capability in ISDN BC is "3.1kHz audio" and a comparable modem typ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GSM 04.08 parameter value is inserted, if the information transfer capability is "3.1kHz audio" and the content of the HLC-IE, if any, indicates "facsimile group 2/3", (for details refer to section 10.2.2 case 3 for HLR action and case 5 for VMSC action). Note that via MAP the value "alternate speech/facsimile group 3 - starting with speech" shall be used, when TS 61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octet 4a is omitted the default condition according to ETS 300102-1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GSM 04.08 parameter value shall be set to "unstructured" where the network indicates connection element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GSM 04.08 parameter value is the same as the ETS 300102-1 parameter value, if the connection element is "transparent". For any other connection element setting the value is 16 kbit/s, if the radio channel requirements are "full rate" or "dual, full rate preferred", or "dual, half rate preferred", and 8 kbit/s, if the radio channel requirements i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is GSM 04.08 parameter value is inserted, if the GSM BC parameter "Information Transfer Capability" indicates "Unrestricted digital information", "facsimile group 3" or "alternate speech/facsimile group 3, starting with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Where the network indicates "asynchronous" and connection elements "non-transparent", "both, transparent preferred" or "both, non-transparent preferred" , then the GSM BC should be forwarded without parameter user information layer 2 protocol, see also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re the network indicates connection elements "non transparent" "both, transparent preferred" or "both, non transparent preferred" the value of the parameter structure shall be set to "SDU Integ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apping of parameter values of this octet to GSM BC parameters and values are subject to specific application rules, i.e. unless otherwise explicitly stated in an appropriate TS mapping to GSM BC parameters shall not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odem encoding of both Draft ETS 300 102-1/prA1 and ETS 300 102-1 version 1 shall be accepted and mapped according to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Value not used for currently defined bearer services an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IC is only supported for "3.1kHz Ex PLMN audio" interworking with synchronous data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an asymmetric flow control mechanism (with respect to transmitting and receiving side) is not supported in GSM PLMNs, the different values of the ISDN BC-IE parameters "flow control on Tx" and "flow control on Rx" shall be interpreted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n Rx" set to "accepted" matches with "outband flow control", irrespective of the value of the parameter "flow control on 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n Rx" set to "not accepted" and "flow control on Tx" set to "not required" matches with "inband flow control" and "no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re "Flow control on Rx" is set to "not accepted" and "flow control on Tx" to "required" the call shall be released by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f in case of 3.1 kHz audio interworking "inband negotiation possible" is indicated and the parameter user rate is set to "rate is indicated by E bits specified in Rec I.460 or may be negotiated inband" the user rate in the GSM BC-IE shall be set according to a network preferred value, whereas the preferred value of the Radio Channel Requirement shall be considered, In this case the parameter modem type of the GSM BC-IE shall be set according to the user rate in case of connection element "transparent" and to "autobauding type 1" in case of connection element "non transparent", "both, transparent preferred" or "both, non transparent preferr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nrestricted digital interworking the call shall be rejected if these values ar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For the use of NIRR see GSM 07.01. The VMSC shall set this parameter dependent upon its capabilities and 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2.1</w:t>
        <w:tab/>
        <w:t>Circuit switch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earer capability information indicated that the call is a circuit switched unrestricted digital call, then the MSC/IWF shall select the appropriate rate adapted PLMN bearer servic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2.2</w:t>
        <w:tab/>
        <w:t>Packe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network offers only Bm channel access for the packet mode service. The ISDN offers both B and D channel access for the packet mode service. The interworking of mobile packet calls is described in GSM 09.0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w:t>
        <w:tab/>
        <w:t>Transparent service support (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20 identifies the rate adaptation scheme to be utilised on the BS to MSC link. The transcoding function will generate the 64kbit/s rate adapted format utilising the 8 and 16kbit/s intermediate data rates. The MSC - MSC/IWF will utilise the same rate adaptation scheme as that indicated in GSM 08.20, i.e. adapted to 64kbit/s.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1</w:t>
        <w:tab/>
        <w:t>MSC - IWF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nk consists of a 64kbit/s channel with the information, both user data and in band parameter information (where provided) rate adapted in conformance to GSM 08.2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2</w:t>
        <w:tab/>
        <w:t>Rate adaptation process in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terworking to the unrestricted digital bearer service then no further rate adaptation will be necessary within the MSC/IWF. When interworking to the 3.1 kHz audio service, then the same process as for the PSTN case is necessar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3</w:t>
        <w:tab/>
        <w:t>Mapping of signalling MS/MSC/IWF to modem interfa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necessary for the 3.1 kHz audio interworking case (see section 9.2.3.3).</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w:t>
        <w:tab/>
        <w:t>Protocol structure in the MSC/IWF (transpar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4</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M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MSC/IWF is concerned with the terminating side (to the MS) and the transit side (to the fixed network) of a connection. Both sides have to be treated individually related to the synchronizations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ending of synchronizations pattern 1/OFF (all data bits "1"/all status bits "OFF") to the MS using the RA1/RA2 rate adaptation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ing for detection of the synchronizations pattern 1/OFF from the MS within valid V.110 frames. This implies that the E1, E2 and E3 bit of the V.110 frame shall be checked for the appropriate user rate in order to distinguish the synchronisation pattern from the BSS idle dat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erworking to the ISDN "3.1kHz audio" bearer service the synchronisation process is as for the PSTN interworking case (see section 9.2.3.4). In case of interworking to the ISDN unrestricted digital bearer service the following synchronisation process ha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MS has been recognis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sing frame alignment the MSC/IWF will cease sending its synchronizations pattern to the MS and connect the ISDN through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5</w:t>
        <w:tab/>
        <w:t>Network independent Clocking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e to the incompatibility between the ISDN and the GSM requirements for NIC interworking is not provided between these two formats. As such no NIC function is required in providing interworking to the ISDN.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w:t>
        <w:tab/>
        <w:t>Non-transparent service support (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20 identifies the corresponding necessary support concerning the rate adaptation scheme to be utilised on the BS-MSC link.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w:t>
        <w:tab/>
        <w:t>MSC - IWF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the same as for the transparent cas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2</w:t>
        <w:tab/>
        <w:t>Protocol layer structure in the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identifies the protocol layer structure for the non-transparent case, the MSC/IWF provides the inverse of the action in the terminal adaptation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w:t>
        <w:tab/>
        <w:t>Protocol structure in the MSC/IWF (non-transpar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3</w:t>
        <w:tab/>
        <w:t>Re-constitution of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2 refers to the frame of user data in the radio link protocol. The layer 2 relay functions in the MS and the MSC/IWF (identified in GSM 03.10) contain the mechanism for packing and unpacking the user data into the L2R protocol data uni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4</w:t>
        <w:tab/>
        <w:t>Layer 2 relay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ecific functionality is required on the L2R dependant upon the service which is being requested to be supported. The selection of the appropriate L2R function will be determined by the MSC/IWF on the basis of the bearer capability information signalled in the call set-up request, or call confirmation message. The prime information element being transparent or non transparent service indication. In addition the particular L2R function - type of protocol to be terminated and mode of flow control to be applied (see appropriate sections in 07 series) - will be selected on the basis of the user's layer 2 ind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action between the L2R function and the RLP function and the L2R frame structure will be the same as that detailed in the Annex to the appropriate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5</w:t>
        <w:tab/>
        <w:t>In band signalling mapping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erworking to the ISDN "3.1kHz audio" bearer service the flow control process is as for the PSTN interworking case (see section 9.2.4.5). In case of interworking to the ISDN unrestricted digital bearer service the following procedur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low control function chosen will be dependent upon the availability of the "user information layer 2" information element of the GSM BC and if available it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utband flow control will be by means of the "X" bit in the V.110 frame to the IS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low control is provided irrespective of the type used, the L2R function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vide immediate indication of flow control to the fixed network on receipt of flow control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rovide immediate indication of flow control to the MS on receipt of flow control request from the fixed network i.e. in the next available L2R status octet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 band (X-on/X-off) flow control is in use, then the X-on/X-off characters will not be passed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low control is provided the involved end systems are responsible for performing in-band flow control on their own by taking into account the buffer capacity of the MSC/IWF as stated below.</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5.1</w:t>
        <w:tab/>
        <w:t>Conditions requiring flow control - if flow control is provided -towards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nitiate flow control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ransmit buffer reaches a preset threshold (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2R function receives a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 "flow control inactive" the flow control will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low initiation/removal will take place at the L2R function and loss of data may occur, if no flow control is provid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5.2</w:t>
        <w:tab/>
        <w:t>Conditions requiring flow control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transmit to the MS a "flow control active indication", if flow control is provided,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receive buffer from the radio side reaches a preset threshold (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flow control indication is received from the fixed network customer. On receipt of this flow control indication, transmission of data from the receive buffers towards the fixed network terminal is ha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flow control is provided at the L2R function, no flow control initiation/removal will take place by the MSC/IWF. Data might be lost without any indication by the MSC/IWF to the end systems involved.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6</w:t>
        <w:tab/>
        <w:t>Data buffer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6.1</w:t>
        <w:tab/>
        <w:t>Transmit buffers (towards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data from the fixed network customer shall be buffered such that if the MSC/IWF is unable to transfer data over the radio path the data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hall be capable of holding [16-32 kbits]. When the buffer is half full flow control towards the fixed network shall be initiated if flow control is provided as per section 10.2.4.5.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6.2</w:t>
        <w:tab/>
        <w:t>Receive buffers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data from the MS is buffered such that if the fixed network terminal is unable to accept the data then it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hall be capable of holding [16-32 kbits] of data. When the buffer becomes half full, the L2R function will send a "flow control active" indication towards the MS if flow control is provided at the L2R function, as per section10.2.4.5.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7</w:t>
        <w:tab/>
        <w:t>BREAK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indication is managed as detailed in section 9.2.4.7.</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8</w:t>
        <w:tab/>
        <w:t>Signalling mapping modem status information or "in band" rate adapted fram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 from the modem or within the rate adapted frame, will be carried by the L2R function, in the MSC/IWF, to/from the L2R function in the terminal adaptation function. The MSC/IWF is not intended to utilise this information for any purpose. The use of "Data carrier detect" or "clear to send" by the terminal adaptation function to determine ISDN link establishment or failure is not utilised by the MSC/IWF e.g. call clearing, in event of line failure, will be generated normally by the MS not the MSC/IWF.</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10.2.4.9 </w:t>
        <w:tab/>
        <w:t>Support of out-band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band flow control in case of unrestricted digital requires V.110 TA to TA "end-to-end flow control" as defined therein. If this functionality is requested by MS but cannot be supported by the MSC/IWF for any reason (refer also to note 15 of table 6B-09.07) the call pending shall be relea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w:t>
        <w:tab/>
        <w:t>Synchroni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erworking to the ISDN "3.1kHz audio" bearer service the synchronisation process is as for the PSTN interworking case (see section 9.2.3.4). In case of interworking to the ISDN unrestricted digital bearer service the following synchronisation process has to be perform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1</w:t>
        <w:tab/>
        <w:t>V110 Frame synchroni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SDN frame synchronisations will need to be mapped to the frame synchronisations utilised on the MSC/IWF to MSC link.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2</w:t>
        <w:tab/>
        <w:t>RLP Frame star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start indication is defined in GSM 08.20. Link establishment and frame error recovery are defined in GSM 04.2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3</w:t>
        <w:tab/>
        <w:t>L2R Frame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chronizations of user data and its interaction between the L2R function and RLP function are defined in GSM 07 series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4</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ing for RLP link establishment by the MT (in addition the MSC/IWF may initiate the RLP link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upon implementation the sending of V.110 frame structure to the ISDN transit network and the start of looking for ISDN frame synchronis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sing frame alignment the information from/to the RLP is mapped by the L2R entity applicable to this particula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5</w:t>
        <w:tab/>
        <w:t>DTE/Modem interface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Modem interface specifications, which assume basically an error-free environmen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mited distance, point-to-point local interconnection of the interface circuits for data a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eady state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 which may, in the ISDN case, lead to the ISDN Rate Adaptation rather than to a Modem in the MSC/IWF - to the PLMN Radio Channel. To assure proper operation even under these conditions appropriate measures have to be taken. In the "non-transparent case" the RLP satisfies the requirement for both data and status lines. In the "transparen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line aspects have to be dealt with end-to-end between the users,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line aspects are of concern to the network which are dealt with i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 of the channel control information for the remote control of the DTE/Modem control interchange-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ying only on the PLMN outband signalling as far as connection control i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iminating the dependence upon the transmission of channel control information via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his strategy is given to a certain extent by the confinement of PLMN data connecti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ll duplex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ed service (deman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pping of connection-control relevant conditions of the DTE/DCE control interchange-circuits to/from outband PLMN signalling according to GSM 04.08 after sucessful traffic channel synchronisation (refer to section 10.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by a network entity supported only in non-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connections with the same user data rate only (no TA to TA end-to-end flow control in case of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TE/Modem control interchange-circuit conditions, which actually are not covered by the above confinements, are the indications of readiness for data transmission, i.e. CT106/109 in case of V.-series interface and I-circuit of X.-series interface. As the effect of a condition change of the afore-mentioned DTE/Modem interchange-circuits depends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hase within the course of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rection of change (ON-OFF or OFF-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precaution to be applied (Filtering) must be determined individually in view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 deduced from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ilience of the connectio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condition possibly invoked due to a delay in performing the condition change of the control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otential loss of performance in connection u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filtering function are laid down in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w:t>
        <w:tab/>
        <w:t>Interworking Alternate speech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S 61 or BS 81 call where one of the two bearer capability information elements indicates the ITC value "unrestricted digital information" shall therefore be rejec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w:t>
        <w:tab/>
        <w:t>Alternate speech data bearer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for the alternate speech/data service is invoked at the MS-MSC link during the call set-up phase. This service is invoked by indication of repeated bearer capability information elements in the setup message and/or call confirmed message, respectively (preceeded by a repeat indicator "circular"), one indicating speech and the other indicating the specific data service with the ITC, "3.1kHz audio Ex PLMN" or "facsimile group 3" plus user rate etc., as for normal data calls. The bearer capability first indicated i.e. speech or 3.1kHz Ex PLMN, etc. determines the first selection required of the network by the subscriber. Depending on the type of service requested and direction of call establishment (M0/MT, see relevant section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exception to this is when for mobile originated calls the MS requests an alternate speech/facsimile group 3 service but either the MSC/IWF suports only Teleservice 62 (facsimile group 3 only) or the mobile subscriber has only a subscription for Teleservice 62 (refer to GSM 02.03), where the call shall be negotiated to Teleservice 62 according to the rules specifi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negotiation procedures however can not be applied for mobile terminated calls for the single numbering case, where the call shall also be rejected if the compatibility or subscription check fails only due to the reason mentio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regards the supplementary services the application rules are laid down in GSM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phase of the call, when invoked, is handled by the transcoder and will utilise the normal telephony teleservice interworking requirements and mobile network capabilities. The 3.1kHz audio Ex PLMN and Facsimile group 3 phase of the call, when invoked, will utilise the appropriate data interworking capability (e.g. IWF) and may use either the transparent or non-transparent mobile network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hall provide, for service and operational reasons, a rapid and reliable changeover of capability upon request from the mobile user. This changeover may involve the disabling, by-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2</w:t>
        <w:tab/>
        <w:t>Mobile originated ISD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3</w:t>
        <w:tab/>
        <w:t>ISDN originated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inciple this is handled as for normal ISDN originated call. In the following however, the different cases are described in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 the calling user indicates an ISDN BC-IE with an ITC value "3.1kHz audio" with no other ISDN BC information such as modem type, etc and the HLC is not "facsimile group 3", i.e. the calls arrive at the GMSC with compatibility information not exhaustive to deduce a GSM Bearer Service the call setup is as for the PSTN case described in section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ing user however indicates an ISDN BC-IE with an ITC value "3.1kHz audio" and a HLC "facsimile group 3", i.e.the call arrives at the GSM with compatibility information allowing for deducing the Teleservice "Facsimile transmission", the call setup is as described in section 10.2.2 (case 3 in HLR, case 5 in V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information transfer phase the call is dealt with as indicated in the previous paragraph.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2</w:t>
        <w:tab/>
        <w:t>Speech followed by data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up and selection of interworking function for this service is the same as that indicated for the alternate speech/data service. The service will be indicated by repeated BC-IEs (the first indicating speech and the second indicating the appropriate data service (3.1kHz audio Ex PLMN or facsimile group 3) and the specific data user rate, etc as for normal data calls, preceded by a repeat indicator "sequential". The only difference in this service is that speech will always be the first bearer capability selection and once the MODIFY message, see GSM 04.08,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10.3.1.2 and 10.3.1.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w:t>
        <w:tab/>
        <w:t>V.110 Fram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ly two links are involved in the MSC/IWF regarding the need for V.110 frame synchronisation, i.e the MSC/IWF-BSS interface and the MSC/IWF-ISDN network interface. The MSC/IWF-BSS links are covered by the TSs dealing with the GSM transcoder function (e.g. GSM 08.60). For the MSC/IWF-ISDN network in principle the respective sections of V.110 apply and are as defined below in section 11.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11.1 </w:t>
        <w:tab/>
        <w:t>Initial V.110 fram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nsparent/non-transparent and interworking to the PSTN or ISDN the interface to the BSS is managed as follows. As soon as the outband signalling exchange indicates that the traffic channel is available the MSC/IWF will start sending V.110 frames with the frame contents set as indicated in section 9.2.3.4 towards the BSS. The MSC/IWF will seek to attain V.110 frame synchronisation on the incoming data from the BSS. V.110 synchronisation will be considered to be completed in line with the V.110 procedures. The incoming data will only be considered valid once this V.110 frame synchronisation procedure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interworking to the PSTN V.110 framing is not used towards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interworking to the ISDN the procedures for initial synchronisation for the transparent services are covered in section 10.2.3.4 and the non transparent services in section 10.2.4.10.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11.2 </w:t>
        <w:tab/>
        <w:t>Action on loss of V.110 frame synchronisation for non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oss of frame synchronisation is detected from the ISDN, in line with the procedures specified in CCITT V.110, then re-synchronisation is initiated on that link in line with the procedures specified in CCITT V.110. No action should be taken by the L2R/RLP on the BSS/MSC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oss of synchronisation is detected on the BSS/MSC link then a re-synchronis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sation has been re-attained the RLP will recover any possible loss of data on the BSS/MSC link. No action shall be taken regarding the frames generated towards the ISDN during the re-synchronisation process. L2R function will continue to act as an interface to the ISDN terminal until the link to the MS is re-establish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3</w:t>
        <w:tab/>
        <w:t>Action on loss of V.110 frame synchronisation for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oss of frame synchronisation is detected from the ISDN, in line with the procedures specified in CCITT V.110, then re-synchronisation is initiated on that link in line with the procedures specified in CCITT V.110. No further action should be taken by the MSC/IWF on the BSS/MSC link or on the outgoing V.110 frames towards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STN and ISDN, if loss of synchronisation is detected on the BSS/MSC link then a re-synchronis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sation was still available. The data stream is passed on towards the fixed network either via the modem (PSTN), or the V.110 frame (ISDN). No action shall be taken regarding the frames generated towards the ISDN during the re-synchronisation process.</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4"/>
          <w:szCs w:val="24"/>
          <w:lang w:val="en-US"/>
        </w:rPr>
        <w:t>His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ctober 1994</w:t>
        <w:tab/>
        <w:t>First Edition</w:t>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both"/>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2077" w:h="16834"/>
      <w:pgMar w:left="1134" w:right="1134" w:gutter="0" w:header="1134"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 w:name="modern g">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UROPEAN</w:t>
    </w:r>
    <w:r>
      <w:rPr>
        <w:rFonts w:eastAsia="modern i" w:cs="modern i" w:ascii="modern i" w:hAnsi="modern i"/>
        <w:color w:val="000000"/>
        <w:sz w:val="24"/>
        <w:szCs w:val="24"/>
        <w:lang w:val="en-US"/>
      </w:rPr>
      <w:tab/>
    </w:r>
    <w:r>
      <w:rPr>
        <w:rFonts w:eastAsia="modern i" w:cs="modern i" w:ascii="modern i" w:hAnsi="modern i"/>
        <w:color w:val="000000"/>
        <w:sz w:val="32"/>
        <w:szCs w:val="32"/>
        <w:lang w:val="en-US"/>
      </w:rPr>
      <w:tab/>
    </w:r>
    <w:r>
      <w:rPr>
        <w:rFonts w:eastAsia="modern i" w:cs="modern i" w:ascii="modern i" w:hAnsi="modern i"/>
        <w:b/>
        <w:bCs/>
        <w:color w:val="000000"/>
        <w:sz w:val="32"/>
        <w:szCs w:val="32"/>
        <w:lang w:val="en-US"/>
      </w:rPr>
      <w:t>ETS 300 60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LECOMMUNICATION</w:t>
      <w:tab/>
    </w:r>
    <w:r>
      <w:rPr>
        <w:rFonts w:eastAsia="modern i" w:cs="modern i" w:ascii="modern i" w:hAnsi="modern i"/>
        <w:b/>
        <w:bCs/>
        <w:color w:val="000000"/>
        <w:sz w:val="20"/>
        <w:szCs w:val="20"/>
        <w:lang w:val="en-US"/>
      </w:rPr>
      <w:tab/>
      <w:t>October 199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S</w:t>
    </w:r>
    <w:r>
      <w:rPr>
        <w:rFonts w:eastAsia="modern i" w:cs="modern i" w:ascii="modern i" w:hAnsi="modern i"/>
        <w:b/>
        <w:bCs/>
        <w:color w:val="000000"/>
        <w:sz w:val="32"/>
        <w:szCs w:val="32"/>
        <w:lang w:val="en-US"/>
      </w:rPr>
      <w:t>TANDARD</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10 May,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GSM 09.07</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Version: 4.7.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Date: 15 April,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DE/SMG-040907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604:1994 (GSM 09.07 version 4.7.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604:1994 (GSM 09.07 version 4.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8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604:1994 (GSM 09.07 version 4.7.1)</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8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604:1994 (GSM 09.07 version 4.7.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3T00:00:00Z</dcterms:created>
  <dc:creator/>
  <dc:description/>
  <dc:language>en-US</dc:language>
  <cp:lastModifiedBy/>
  <cp:revision>0</cp:revision>
  <dc:subject/>
  <dc:title/>
</cp:coreProperties>
</file>