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ETSI/TC 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Title : </w:t>
      </w: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Recommendation GSM 09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144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lang w:val="en-US"/>
        </w:rPr>
        <w:t>Information element mapping between MS-BSS/BSS-MSC signalling procedures and the Mobile Application P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Version 3.0.0 (based on GSM 09.10 version 3.0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Date: 24 January,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List of Contents (underlined sections indicate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GSM 09.1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aps/>
          <w:color w:val="000000"/>
          <w:sz w:val="24"/>
          <w:szCs w:val="24"/>
          <w:lang w:val="en-US"/>
        </w:rPr>
        <w:t>1     Scope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aps/>
          <w:color w:val="000000"/>
          <w:sz w:val="24"/>
          <w:szCs w:val="24"/>
          <w:lang w:val="en-US"/>
        </w:rPr>
        <w:t>2     Classification of interworking cases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aps/>
          <w:color w:val="000000"/>
          <w:sz w:val="24"/>
          <w:szCs w:val="24"/>
          <w:lang w:val="en-US"/>
        </w:rPr>
        <w:t>3     Transparent case</w:t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1" w:right="0" w:hanging="0"/>
        <w:jc w:val="left"/>
        <w:rPr>
          <w:rFonts w:ascii="modern b" w:hAnsi="modern b" w:eastAsia="modern b" w:cs="modern b"/>
          <w:caps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aps/>
          <w:color w:val="000000"/>
          <w:sz w:val="24"/>
          <w:szCs w:val="24"/>
          <w:lang w:val="en-US"/>
        </w:rPr>
        <w:t>4     NON-TRANSPARENT C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Language of original: Engl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umber of pages : 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u w:val="single"/>
          <w:lang w:val="en-US"/>
        </w:rPr>
        <w:t>1.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The scope of this Recommend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144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i)</w:t>
        <w:tab/>
        <w:t>to provide guidance on information element mapping between information elements contained in layer 3 messages sent on the MS-BSS interface (Recommendation GSM 04.08) and information elements contained in MAP messages (Recommendation GSM 09.02) where the MSC acts as transparent relay of informatio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720" w:right="0" w:hanging="72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ii)</w:t>
        <w:tab/>
        <w:t>to provide guidance on mapping as in i) above and additional interworking when the MSC also processes the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1702" w:right="0" w:hanging="1702"/>
        <w:jc w:val="left"/>
        <w:rPr/>
      </w:pPr>
      <w:r>
        <w:rPr>
          <w:rFonts w:eastAsia="modern b" w:cs="modern b" w:ascii="modern b" w:hAnsi="modern b"/>
          <w:color w:val="000000"/>
          <w:sz w:val="24"/>
          <w:szCs w:val="24"/>
          <w:u w:val="single"/>
          <w:lang w:val="en-US"/>
        </w:rPr>
        <w:t>Note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: </w:t>
        <w:tab/>
        <w:t>Interworking for supplementary services is given in Recommendation GSM 09.1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GSM 09.10-DCS consists of GSM 09.10 with the pages in this specification replacing those in GSM 09.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u w:val="single"/>
          <w:lang w:val="en-US"/>
        </w:rPr>
        <w:t>2. Classification of interworking c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u w:val="single"/>
          <w:lang w:val="en-US"/>
        </w:rPr>
        <w:t>2.1 Transparent oper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The following operations in MAP require transparent mapp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the MSC (see Recommendation GSM 09.02 for definitions and the use of the operations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update location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detach I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attach I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forward new T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provide IMS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authentic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perform call control (in MSC-B)</w:t>
      </w:r>
    </w:p>
    <w:p>
      <w:pPr>
        <w:sectPr>
          <w:headerReference w:type="default" r:id="rId2"/>
          <w:type w:val="nextPage"/>
          <w:pgSz w:w="11909" w:h="16834"/>
          <w:pgMar w:left="1440" w:right="1440" w:gutter="0" w:header="1411" w:top="1738" w:footer="0" w:bottom="1411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b/>
          <w:b/>
          <w:bCs/>
          <w:color w:val="000000"/>
          <w:sz w:val="24"/>
          <w:szCs w:val="24"/>
          <w:u w:val="single"/>
          <w:lang w:val="en-US"/>
        </w:rPr>
      </w:pPr>
      <w:r>
        <w:rPr>
          <w:rFonts w:eastAsia="modern b" w:cs="modern b" w:ascii="modern b" w:hAnsi="modern b"/>
          <w:b/>
          <w:bCs/>
          <w:color w:val="000000"/>
          <w:sz w:val="24"/>
          <w:szCs w:val="24"/>
          <w:u w:val="single"/>
          <w:lang w:val="en-US"/>
        </w:rPr>
        <w:t>3.2.2 Location area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────────┬────────────────────────────────────────────────┬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04.08                    09.02            │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────────┼────────────────────────────────────────────────┼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Forward │     LOC UPD REQ           Invoke: Update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message │                           location area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Location area id          Loc Area ID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Mobile identity           Subscriber ID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Mobile station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classmark                      -           │ 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Cell identity                  -           │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-                  Target Loc Area ID │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Ciphering key             Ciphering key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seq number                seq number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Location update type           -           │ 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────────┼────────────────────────────────────────────────┼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Positive│     LOC UPD ACC           Return result: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results │                           Location area up-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dating accepted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Mobile identity                -           │  6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────────┼────────────────────────────────────────────────┼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gative│     LOC UPD REJ           Return error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results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IMSI unknown in HLR   Unknown Subscriber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Unknown Loc Area     │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strike/>
          <w:color w:val="000000"/>
          <w:sz w:val="24"/>
          <w:szCs w:val="24"/>
          <w:lang w:val="en-US"/>
        </w:rPr>
        <w:t>Roaming not allowe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d   </w:t>
      </w:r>
      <w:r>
        <w:rPr>
          <w:rFonts w:eastAsia="modern b" w:cs="modern b" w:ascii="modern b" w:hAnsi="modern b"/>
          <w:strike/>
          <w:color w:val="000000"/>
          <w:sz w:val="24"/>
          <w:szCs w:val="24"/>
          <w:lang w:val="en-US"/>
        </w:rPr>
        <w:t>Roaming Not Allowe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d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PLMN not allowed      "Roaming not allowed"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with parameter "PLMN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ot allowed"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ational roaming not  "Roaming not allowed"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allowed in this       with parameter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location area         "National roaming not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allowed"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                           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Illegal MS            Illegal MS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System Failure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Reject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U-reject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Abort   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 │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etwork failure       L-cancel             │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────────┴────────────────────────────────────────────────┴────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Notes: 1)</w:t>
        <w:tab/>
        <w:t>This information element is inserted by the MSC.</w:t>
      </w:r>
    </w:p>
    <w:p>
      <w:pPr>
        <w:pStyle w:val="Normal"/>
        <w:bidi w:val="0"/>
        <w:spacing w:lineRule="auto" w:line="240" w:before="0" w:after="0"/>
        <w:ind w:left="1702" w:right="0" w:hanging="1702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2)</w:t>
        <w:tab/>
        <w:t>The Unknown Loc Area error is not generated because of wrong information provided by the MS. The wrong information has been inserted by the MSC.</w:t>
      </w:r>
    </w:p>
    <w:p>
      <w:pPr>
        <w:sectPr>
          <w:headerReference w:type="default" r:id="rId3"/>
          <w:type w:val="nextPage"/>
          <w:pgSz w:w="11909" w:h="16834"/>
          <w:pgMar w:left="1296" w:right="1296" w:gutter="0" w:header="1411" w:top="1738" w:footer="0" w:bottom="1411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702" w:right="0" w:hanging="1702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3)</w:t>
        <w:tab/>
        <w:t>This parameter is used on the radio path in order to discriminate between normal location updating, periodic registration and IMSI attach.</w:t>
      </w:r>
      <w:r>
        <w:br w:type="page"/>
      </w:r>
    </w:p>
    <w:p>
      <w:pPr>
        <w:pStyle w:val="Normal"/>
        <w:bidi w:val="0"/>
        <w:spacing w:lineRule="auto" w:line="240" w:before="0" w:after="0"/>
        <w:ind w:left="1702" w:right="0" w:hanging="1702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4)</w:t>
        <w:tab/>
        <w:t>The classmark is required only for radio resource management and is not transferred to the VLR.</w:t>
      </w:r>
    </w:p>
    <w:p>
      <w:pPr>
        <w:pStyle w:val="Normal"/>
        <w:bidi w:val="0"/>
        <w:spacing w:lineRule="auto" w:line="240" w:before="0" w:after="0"/>
        <w:ind w:left="1702" w:right="0" w:hanging="1702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5)</w:t>
        <w:tab/>
        <w:t>This information  element is not transferred to the VLR.</w:t>
      </w:r>
    </w:p>
    <w:p>
      <w:pPr>
        <w:sectPr>
          <w:headerReference w:type="default" r:id="rId4"/>
          <w:type w:val="nextPage"/>
          <w:pgSz w:w="11909" w:h="16834"/>
          <w:pgMar w:left="1296" w:right="1296" w:gutter="0" w:header="1411" w:top="1738" w:footer="0" w:bottom="1411"/>
          <w:pgNumType w:fmt="decimal"/>
          <w:formProt w:val="false"/>
          <w:textDirection w:val="lrTb"/>
          <w:docGrid w:type="default" w:linePitch="600" w:charSpace="32768"/>
        </w:sectPr>
        <w:pStyle w:val="Normal"/>
        <w:bidi w:val="0"/>
        <w:spacing w:lineRule="auto" w:line="240" w:before="0" w:after="0"/>
        <w:ind w:left="1702" w:right="0" w:hanging="1702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 xml:space="preserve">      </w:t>
      </w:r>
      <w:r>
        <w:rPr>
          <w:rFonts w:eastAsia="modern b" w:cs="modern b" w:ascii="modern b" w:hAnsi="modern b"/>
          <w:color w:val="000000"/>
          <w:sz w:val="24"/>
          <w:szCs w:val="24"/>
          <w:lang w:val="en-US"/>
        </w:rPr>
        <w:t>6)</w:t>
        <w:tab/>
        <w:t>The mobile identity is inserted by the MSC as received in a forward new TMSI ope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b" w:hAnsi="modern b" w:eastAsia="modern b" w:cs="modern b"/>
          <w:color w:val="000000"/>
          <w:sz w:val="24"/>
          <w:szCs w:val="24"/>
          <w:lang w:val="en-US"/>
        </w:rPr>
      </w:pPr>
      <w:r>
        <w:rPr/>
      </w:r>
    </w:p>
    <w:sectPr>
      <w:headerReference w:type="default" r:id="rId5"/>
      <w:type w:val="nextPage"/>
      <w:pgSz w:w="11909" w:h="16834"/>
      <w:pgMar w:left="1440" w:right="1440" w:gutter="0" w:header="1411" w:top="1738" w:footer="0" w:bottom="141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b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1440" w:hanging="0"/>
      <w:jc w:val="center"/>
      <w:rPr>
        <w:rFonts w:ascii="modern b" w:hAnsi="modern b" w:eastAsia="modern b" w:cs="modern b"/>
        <w:color w:val="000000"/>
        <w:sz w:val="24"/>
        <w:szCs w:val="24"/>
        <w:lang w:val="en-US"/>
      </w:rPr>
    </w:pPr>
    <w:r>
      <w:rPr>
        <w:rFonts w:eastAsia="modern b" w:cs="modern b" w:ascii="modern b" w:hAnsi="modern b"/>
        <w:color w:val="000000"/>
        <w:sz w:val="24"/>
        <w:szCs w:val="24"/>
        <w:lang w:val="en-US"/>
      </w:rPr>
      <w:t xml:space="preserve">GSM 09.10-DCS - Version 3.0.0 - Page </w:t>
    </w:r>
    <w:r>
      <w:rPr>
        <w:rFonts w:eastAsia="modern b" w:cs="modern b" w:ascii="modern b" w:hAnsi="modern b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b" w:cs="modern b" w:ascii="modern b" w:hAnsi="modern b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b" w:cs="modern b" w:ascii="modern b" w:hAnsi="modern b"/>
        <w:color w:val="000000"/>
        <w:lang w:val="en-US"/>
      </w:rPr>
      <w:fldChar w:fldCharType="separate"/>
    </w:r>
    <w:r>
      <w:rPr>
        <w:sz w:val="24"/>
        <w:szCs w:val="24"/>
        <w:rFonts w:eastAsia="modern b" w:cs="modern b" w:ascii="modern b" w:hAnsi="modern b"/>
        <w:color w:val="000000"/>
        <w:lang w:val="en-US"/>
      </w:rPr>
      <w:t>2</w:t>
    </w:r>
    <w:r>
      <w:rPr>
        <w:sz w:val="24"/>
        <w:szCs w:val="24"/>
        <w:rFonts w:eastAsia="modern b" w:cs="modern b" w:ascii="modern b" w:hAnsi="modern b"/>
        <w:color w:val="000000"/>
        <w:lang w:val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296" w:right="-1296" w:hanging="0"/>
      <w:jc w:val="center"/>
      <w:rPr>
        <w:rFonts w:ascii="modern b" w:hAnsi="modern b" w:eastAsia="modern b" w:cs="modern b"/>
        <w:color w:val="000000"/>
        <w:sz w:val="24"/>
        <w:szCs w:val="24"/>
        <w:lang w:val="en-US"/>
      </w:rPr>
    </w:pPr>
    <w:r>
      <w:rPr>
        <w:rFonts w:eastAsia="modern b" w:cs="modern b" w:ascii="modern b" w:hAnsi="modern b"/>
        <w:color w:val="000000"/>
        <w:sz w:val="24"/>
        <w:szCs w:val="24"/>
        <w:lang w:val="en-US"/>
      </w:rPr>
      <w:t>GSM 09.10-DCS - Version 3.0.0 - Page 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296" w:right="-1296" w:hanging="0"/>
      <w:jc w:val="center"/>
      <w:rPr>
        <w:rFonts w:ascii="modern b" w:hAnsi="modern b" w:eastAsia="modern b" w:cs="modern b"/>
        <w:color w:val="000000"/>
        <w:sz w:val="24"/>
        <w:szCs w:val="24"/>
        <w:lang w:val="en-US"/>
      </w:rPr>
    </w:pPr>
    <w:r>
      <w:rPr>
        <w:rFonts w:eastAsia="modern b" w:cs="modern b" w:ascii="modern b" w:hAnsi="modern b"/>
        <w:color w:val="000000"/>
        <w:sz w:val="24"/>
        <w:szCs w:val="24"/>
        <w:lang w:val="en-US"/>
      </w:rPr>
      <w:t>GSM 09.10-DCS - Version 3.0.0 - Page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-1440" w:right="-1440" w:hanging="0"/>
      <w:jc w:val="center"/>
      <w:rPr>
        <w:rFonts w:ascii="modern b" w:hAnsi="modern b" w:eastAsia="modern b" w:cs="modern b"/>
        <w:color w:val="000000"/>
        <w:sz w:val="24"/>
        <w:szCs w:val="24"/>
        <w:lang w:val="en-US"/>
      </w:rPr>
    </w:pPr>
    <w:r>
      <w:rPr>
        <w:rFonts w:eastAsia="modern b" w:cs="modern b" w:ascii="modern b" w:hAnsi="modern b"/>
        <w:color w:val="000000"/>
        <w:sz w:val="24"/>
        <w:szCs w:val="24"/>
        <w:lang w:val="en-US"/>
      </w:rPr>
      <w:t>GSM 09.10-DCS - Version 3.0.0 - Page 6a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>national roaming dcs gsm</cp:keywords>
  <dc:language>en-US</dc:language>
  <cp:lastModifiedBy>aw</cp:lastModifiedBy>
  <cp:revision>0</cp:revision>
  <dc:subject/>
  <dc:title>0910-DCS version 3.0.0 </dc:title>
</cp:coreProperties>
</file>