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 </w:t>
      </w:r>
      <w:r>
        <w:rPr>
          <w:rFonts w:eastAsia="modern a" w:cs="modern a" w:ascii="modern a" w:hAnsi="modern a"/>
          <w:b/>
          <w:bCs/>
          <w:color w:val="000000"/>
          <w:sz w:val="24"/>
          <w:szCs w:val="24"/>
          <w:lang w:val="en-US"/>
        </w:rPr>
        <w:t>Recommendation GSM 09.1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formation element mapping between MS-BSS/BSS-MSC signalling procedures and the Mobile Application Par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3.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21 Febr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1     Scope</w:t>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2     Classification of interworking cases</w:t>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3     Transparent case</w:t>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4     Non-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1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commend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o provide guidance on information element mapping between information elements contained in layer 3 messages sent on the MS-BSS interface (Recommendation GSM 04.08) and information elements contained in MAP messages (Recommendation GSM 09.02) where the MSC acts as transparent relay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o provide guidance on mapping as in i) above and additional interworking when the MSC also processes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pPr>
      <w:r>
        <w:rPr>
          <w:rFonts w:eastAsia="modern a" w:cs="modern a" w:ascii="modern a" w:hAnsi="modern a"/>
          <w:color w:val="000000"/>
          <w:sz w:val="24"/>
          <w:szCs w:val="24"/>
          <w:u w:val="single"/>
          <w:lang w:val="en-US"/>
        </w:rPr>
        <w:t>Note</w:t>
      </w:r>
      <w:r>
        <w:rPr>
          <w:rFonts w:eastAsia="modern a" w:cs="modern a" w:ascii="modern a" w:hAnsi="modern a"/>
          <w:color w:val="000000"/>
          <w:sz w:val="24"/>
          <w:szCs w:val="24"/>
          <w:lang w:val="en-US"/>
        </w:rPr>
        <w:t xml:space="preserve">: </w:t>
        <w:tab/>
        <w:t>Interworking for supplementary services is given in Recommendation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Classification of interwork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1 Transpar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operations in MAP require transparent mapping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ee Recommendation GSM 09.02 for definitions and the use of th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pdate location area</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tach IMSI</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IMSI</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 new TMSI</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de IMSI</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henticat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erform call control (in MSC-B)</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2 Non-transpar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 in this class require processing in the MSC and information element mapping. The operation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s related to outgoing call set-up</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s related to incoming call set-up</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s related to handov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1 Interworking in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essages will use DTAP (see Recommendatio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 Interworking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forward message from the MS, the MSC will invoke the desired operation of MAP and establish a cross reference between the Recommendation GSM 04.08 procedure and the MAP procedure in order to return the results of the operation to the MS. The cross reference is deleted when the MSC terminates the MAP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r negative results of the MAP operation are returned in the appropriate message of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of the forward Recommendation GSM 04.08 message is mapped by a one-to-one mapping into the parameters of the invoke massage of MAP. However, in some cases parameters received on the radio path may be suppressed at the MSC because they are related to another protocol entity, e.g. in MM-management messages information related to RR-management may be included. Similarly, parameters received in the return result is mapped one-to-one into parameters of the corresponding backward message defined in Recommendatio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 as carried in various MAP messages (TC-U-ERROR, TC-L-REJECT, TC-R-REJECT, TC-U-REJECT, T-CP-ABORT and TC-L-CANCEL, see Recommendation GSM 09.02 for definitions) is mapped into cause values in the required backward unsuccessful message in Recommendation GSM 04.08. In this case several negative results of MAP may be mapped into the same cause in Recommendation GSM 04.08, i.e. without discrimination between these negativ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pPr>
      <w:r>
        <w:rPr>
          <w:rFonts w:eastAsia="modern a" w:cs="modern a" w:ascii="modern a" w:hAnsi="modern a"/>
          <w:color w:val="000000"/>
          <w:sz w:val="24"/>
          <w:szCs w:val="24"/>
          <w:u w:val="single"/>
          <w:lang w:val="en-US"/>
        </w:rPr>
        <w:t>Note</w:t>
      </w:r>
      <w:r>
        <w:rPr>
          <w:rFonts w:eastAsia="modern a" w:cs="modern a" w:ascii="modern a" w:hAnsi="modern a"/>
          <w:color w:val="000000"/>
          <w:sz w:val="24"/>
          <w:szCs w:val="24"/>
          <w:lang w:val="en-US"/>
        </w:rPr>
        <w:t xml:space="preserve">: </w:t>
        <w:tab/>
        <w:t>The MAP procedure entity in the MSC will require a more detailed overview of negative results than the MS for O &amp; M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inciples are illustrated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procedures in para 2.1 above the following format is used to show th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 │     MS to MSC                 MSC to VL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     Message name              Invoke nam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para 1          &lt;-----&gt;   para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para 2          &lt;-----&gt;   para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itive│     MSC to MS                 VLR to MS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Message name              Return resul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para 1          &lt;-----&gt;   para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para 2          &lt;-----&gt;   para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gative│     MSC to MS                 VLR to MS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Message name              Return Err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1         &lt;-----&gt;   cause 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2         &lt;-----&gt;   cause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lt;-----&gt;   Reje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lt;-----&gt;   U-reje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lt;-----&gt;   Abor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lt;-----&gt;   L-canc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 mapping principles apply for operations invoked by the VLR. However, negative results are then not received on the radio path but generated in the MSC. Therefore, for such operations the interworking for negative results is not sho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 (08.08)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essag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  │                                   │  par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ack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  │                                   │  par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ause        ┌───────────┐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Translation│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   │              │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Illustration of mapping principles in the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2 Location area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04.08                    09.02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LOC UPD REQ           Invoke: Up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location are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id          Loc Area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Subscriber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ty                  -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Target Loc Area ID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ipher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 number                seq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update type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LOC UPD ACC           Return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                           Location area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ating accep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obile identity                -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LOC UPD REJ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HLR   Unknown 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nknown Loc Area     │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oaming not allowed   Roaming Not Allowed  │</w:t>
      </w:r>
      <w:r>
        <w:rPr>
          <w:rFonts w:eastAsia="modern a" w:cs="modern a" w:ascii="modern a" w:hAnsi="modern a"/>
          <w:strike/>
          <w:color w:val="000000"/>
          <w:sz w:val="24"/>
          <w:szCs w:val="24"/>
          <w:lang w:val="en-US"/>
        </w:rPr>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S            Illegal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System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L-canc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is information element is inserted by the MSC.</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Unknown Loc Area error is not generated because of wrong information provided by the MS. The wrong information has been inserted by the MSC.</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is parameter is used on the radio path in order to discriminate between normal location updating, periodic registration and IMSI attach.</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The classmark is required only for radio resource management and is not transferred to the VLR.</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his information  element is not transferred to the VLR.</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The mobile identity is inserted by the MSC as received in a forward new TMSI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3 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04.08                   09.02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MSI DET IND             Invoke: detach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Subscriber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forward message is not acknowledged</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Negative results (reject, U-reject, abort) may be received by MAP. However, these results are not provided to the M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4 At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LOC UPD REC            Invoke: Attach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Id       Loc Area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Subscriber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 mark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ty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 key seq number  Cipher key seq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update type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LOC UPD ACC            Return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IMSI attach ac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LOC UPD REJ            Return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IMSI attach a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VLR        Unident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HLR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L-canc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The acknowledgement does not contain any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These information elements are suppressed by the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5 Perform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section applies to the mapping performed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04.08                    09.02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Any call control or      Invoke: perfo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mobility management      call control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                  BSSAPD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ndetermined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All fields received at the BSS-MSC interface are mapped into the BSSAPDU</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Return result does not apply. If MSC-A returns a message, this message will arrive in an Invoke: process cal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e negative results are not sent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6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e operation is shown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 REQ                         INVOKE (authent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 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auth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ERROR, U-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Authentication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an only act on an INVOKE (authenticate) if a connection exists to the MS on the radio interface. If such connection does not exist, the MSC shall return a U-ERROR with cause "Absent subscriber. The same applies if the MS does not respond to an AUT REQ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AUT REQ                  Invoke: authentic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AND                     R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seq        Ciphering key seq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umber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AUT RES                  Result authentic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RES                     S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7 Retrieval of the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request open identification of an MS in an INVOKE (provide IMSI)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D REQ                   INVOKE: provide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ty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 to: IMSI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ID RES                   Result: IMSI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IMSI                     Subscriber ident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INVOKE does not carry any parameters. The identity type is inferred from the invok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return a U-ERROR with cause absent subscribe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2553"/>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re is no radio connection the MS when the invok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re is no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2.8 Reallocation of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invoked by the VLR. The INVOKE (forward new TMSI) contains the new TMSI which is forwarded to the MS in the TMSI REAL CMD. When the MS acknowledges the receipt of the new TMSI, the MSC will return a RESULT message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radio connection to the MS when receiving the INVOKE, the MSC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TMSI REAL CMD         INVOKE: Forw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fica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TMSI REAL COM         Result: TMSI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mpty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 Non-transparen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working other than mapping of information fields, see Recommendation GSM 09.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2 Outgoing call set-up (MS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shows those elements of a call set-up sequence which will require interworking with the mobile application part. Radio interface messages not requiring interworking with MAP are not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OKE (process acce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sibly ident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dure/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M SERV A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6)                    INVOKE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OKE (Forward new TMSI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M SREV REJ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3)                   RESULT (Access reques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 CMD                 INVOKE (send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O/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TMSI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ERROR, (U-)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ABORT, L-CANCEL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                         INVOKE (comple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messages may be received simultane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L-CANCEL is local in the MSC.</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 xml:space="preserve">CM-SERVICE-REJECT is sent as a response to a negative result in the process access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Release because of negative result.</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No sequencing required with other messages. Must be sent after ciphering.</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CM SERV ACC is only sent if the ciphering procedure is not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Part of outgoing call set-up sequ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M-SERV-REQ             INVOKE: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cess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M Service type          CM Service typ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ipher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uence number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Subscriber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Access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tus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M-SERV-ACC              RESULT: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quest accepted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M-SERV-REJ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VLR      Unident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HLR      Unknown 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L-canc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 REJ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S               Illegal 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ndicates in this cas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CM-SERV-ACC is sent when the ciphering procedure is no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Indicates whether or not an RR-connection exists and whether or not ciphering has been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initiated by the MS sending a CM-SERVICE-REQUEST message. The MSC will forward the service request to the VLR in the process access request message. The VLR may then invoke other operations, e.g. authentication and identification. These operations are defined in para 3.2.6 and 3.2.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quest is for a first MM-connection, the VLR indicates acceptance of the call request by returning the start ciphering message which will initiate the ciphering on the radio path. This interworking is described in para 4.4. If the request is for a parallel MM-connection, then the return result is used to inform the MS in the CM-service acceptance. After cipher mode setting has been completed or the CM SERV ACC message has been returned, the MS will send the SETUP message and information retrieval takes place as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mapping is required between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M-SERVICE-REQUEST to INVOKE (process acce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TUP to INVOKE (send information for O/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ERROR, (U-)REJECT, U/P-ABORT or L-CANCEL into REL COM or CM-SERVICE-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in the INVOKE (complete call) is not passed on the radio interface but used in the MSC for connect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ion of information elements is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SETUP                   Invoke: Sent inf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for OG call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i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Subscriber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ed part BCD number  Called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w layer compatibil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igh layer compatibil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acility                       -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ser-us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lling party </w:t>
      </w:r>
      <w:r>
        <w:rPr>
          <w:rFonts w:eastAsia="modern a" w:cs="modern a" w:ascii="modern a" w:hAnsi="modern a"/>
          <w:strike/>
          <w:color w:val="000000"/>
          <w:sz w:val="24"/>
          <w:szCs w:val="24"/>
          <w:lang w:val="en-US"/>
        </w:rPr>
        <w:t>number</w:t>
      </w:r>
      <w:r>
        <w:rPr>
          <w:rFonts w:eastAsia="modern a" w:cs="modern a" w:ascii="modern a" w:hAnsi="modern a"/>
          <w:color w:val="000000"/>
          <w:sz w:val="24"/>
          <w:szCs w:val="24"/>
          <w:lang w:val="en-US"/>
        </w:rPr>
        <w:t xml:space="preserve"> BC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umb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REL COM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c GSM 04.10            CallBa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38) DataMis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38) UnexpectedData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38) System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38) (U-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is information is passed if required in separa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call set-up parameters retrieved from the VLR are not sent to the MS. The parameters are contained in the complete call message.</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Service information may be included as Bearer Service code and/or teleservice code</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3 Incoming call set-up (MS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shows these elements of the procedure which require interworking between the mobile application part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 retriev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OKE (Pag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 RES                     INVOKE (Process acce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sibly authent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VOKE (start ciphe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Access reques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MD (Note2)        INVOKE (Forward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OM                 INVOKE (comple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 CMD (Not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 COM (Note3)        RESULT (TMSI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All four messages may be received simultaneously.</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Required only if an MM-connection does not exist already.</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No sequencing required with other messages. Must be sent after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Incom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controlled by the VLR. It may be followed by authentication (para 3.2.6), ciphering (para 4.4) and reallocation of TMSI(para 3.2.8). The SETUP message is sent when the complete call messag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re is no interworking between the complete call message and the SETUP message. However, the complete call message may contain bearer service indication which will be used to establish the bearer capabilities at the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Page MS and PAG REQ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PAG REQ                  INVOKE: (Pag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SI, TMSI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AG RES                  INVOKE(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cess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ipher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uence number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 mar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f TMSI is included, the TMSI is then also used as mobile identity in PAG REQ. Otherwise the IMSI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4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IPH MOD CMD           INVOKE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 mode setting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Kc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ckward│ CIPH MOD COM            Non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he key Kc is passed to the B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principles of operation and interworking are given in Recommendation GSM 03.09. This Recommendation together with Recommendations GSM 08.08, GSM 09.09 and 09.02 give the necessary information for interworking. No direct mapping of information elements is required.</w:t>
      </w:r>
    </w:p>
    <w:p>
      <w:pPr>
        <w:sectPr>
          <w:headerReference w:type="default" r:id="rId2"/>
          <w:type w:val="nextPage"/>
          <w:pgSz w:w="12191" w:h="16840"/>
          <w:pgMar w:left="1418" w:right="1418" w:gutter="0" w:header="1418" w:top="1745"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lassification of interworking cases</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ransparent operations</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on-transparent operation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ransparent cas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Interworking in the BS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Interworking in the MSC</w:t>
        <w:tab/>
        <w:t>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General</w:t>
        <w:tab/>
        <w:t>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Location area updating</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Detach IMSI</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Attach IMSI</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 Perform call control</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 Authentication</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 Retrieval of the IMSI from the MS</w:t>
        <w:tab/>
        <w:t>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8 Reallocation of TMSI</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on-transparent cases</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Outgoing call set-up (MS originating call)</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Incoming call set-up (MS terminating call)</w:t>
        <w:tab/>
        <w:t>1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Cipher mode setting</w:t>
        <w:tab/>
        <w:t>1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Handover</w:t>
        <w:tab/>
        <w:t>17</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0 - Version 3.0.2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2/21/90 2/21/90 /</dc:description>
  <dc:language>en-US</dc:language>
  <cp:lastModifiedBy/>
  <cp:revision>0</cp:revision>
  <dc:subject/>
  <dc:title/>
</cp:coreProperties>
</file>