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mapping between Mobile Station - 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on System and BSS - Mobile-services Switching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 BSS - MSC)  Signalling procedures and the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Part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5095"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rmative 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ons and abbreviatio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lassification of interworking case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ransparent procedure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Non-transparent procedur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terworking in the MSC, Transparent cas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General</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Location area updating</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Detach IMSI</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Authentication</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Retrieval of the IMSI from the M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Reallocation of TMSI</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Retrieval of the IMEI from the M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tab/>
        <w:t>Tracing subscriber activity</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n-transparent case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General</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Outgoing call set-up (MS originating call)</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Incoming call set-up (MS terminating call)</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Cipher mode setting</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Inter-MSC Handover</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1</w:t>
        <w:tab/>
        <w:t>Basic Inter-MSC Handover</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2</w:t>
        <w:tab/>
        <w:t>Subsequent back to MSC-A Inter-MSC Handover</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3</w:t>
        <w:tab/>
        <w:t>Subsequent to third MSC Inter-MSC Handover</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4</w:t>
        <w:tab/>
        <w:t>BSSAP Messages transfer on E-Interfac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w:t>
        <w:tab/>
        <w:t>Processing in MSC-B, and information transfer on E-interface</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1</w:t>
        <w:tab/>
        <w:t>Encryption Information</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2</w:t>
        <w:tab/>
        <w:t>Channel Type</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3</w:t>
        <w:tab/>
        <w:t>Classmark</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4</w:t>
        <w:tab/>
        <w:t>Downlink DTX-Flag</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5</w:t>
        <w:tab/>
        <w:t>Priority</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6</w:t>
        <w:tab/>
        <w:t>MSC/BSC-Invoke Trace Information Elements</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7</w:t>
        <w:tab/>
        <w:t>Overview of the Technical Specifications GSM interworking for the Inter-MSC Handover</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47</w:t>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ace is reserved for the foreword of the ETS version of this document.</w:t>
      </w:r>
      <w:r>
        <w:br w:type="page"/>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is Technical Specificat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o provide a detailed specification for the interworking between information elements contained in layer 3 messages sent on the MS-MSC interface (Call Control and Mobility Management parts of TS GSM 04.08) and parameters contained in MAP services sent over the MSC-VLR interface (TS GSM 09.02) where the MSC acts as a transparent relay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o provide a detailed specification for the interworking between information elements contained in BSSMAP messages sent on the BSC-MSC interface (TS GSM 08.08) and parameters contained in MAP services sent over the MSC-VLR interface (TS GSM 09.02) where the MSC acts as a transparent relay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o provide a detailed specification for the interworking as in i) and ii) above when the MSC also processes th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working for supplementary services is given in TS GSM 09.11. Interworking for the short message service is given in TSs GSM 03.40 and GSM 04.11. Interworking between the call control signalling of TS GSM 04.08 and the PSTN/ISDN is given in TSs GSM 09.03, GSM 09.07 and GSM 09.09. Interworking between the 'A' and 'E' interfaces for inter-MSC handover signalling is given in TSs GSM 09.07 and 09.0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GSM 01.04</w:t>
      </w:r>
      <w:r>
        <w:rPr>
          <w:rFonts w:eastAsia="modern i" w:cs="modern i" w:ascii="modern i" w:hAnsi="modern i"/>
          <w:vanish/>
          <w:color w:val="000000"/>
          <w:sz w:val="20"/>
          <w:szCs w:val="20"/>
          <w:lang w:val="en-US"/>
        </w:rPr>
        <w:t xml:space="preserve"> (ETR 100)</w:t>
      </w:r>
      <w:r>
        <w:rPr>
          <w:rFonts w:eastAsia="modern a" w:cs="modern a" w:ascii="modern a" w:hAnsi="modern a"/>
          <w:color w:val="000000"/>
          <w:sz w:val="24"/>
          <w:szCs w:val="24"/>
          <w:lang w:val="en-US"/>
        </w:rPr>
        <w:t>: "European digital cellular telecommunication system (Phase 2); Abbreviations and acrony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GSM 03.09</w:t>
      </w:r>
      <w:r>
        <w:rPr>
          <w:rFonts w:eastAsia="modern i" w:cs="modern i" w:ascii="modern i" w:hAnsi="modern i"/>
          <w:vanish/>
          <w:color w:val="000000"/>
          <w:sz w:val="20"/>
          <w:szCs w:val="20"/>
          <w:lang w:val="en-US"/>
        </w:rPr>
        <w:t xml:space="preserve"> (prETS 300 527)</w:t>
      </w:r>
      <w:r>
        <w:rPr>
          <w:rFonts w:eastAsia="modern a" w:cs="modern a" w:ascii="modern a" w:hAnsi="modern a"/>
          <w:color w:val="000000"/>
          <w:sz w:val="24"/>
          <w:szCs w:val="24"/>
          <w:lang w:val="en-US"/>
        </w:rPr>
        <w:t>: "European digital cellular telecommunication system (Phase 2); Handover proced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GSM 03.40</w:t>
      </w:r>
      <w:r>
        <w:rPr>
          <w:rFonts w:eastAsia="modern i" w:cs="modern i" w:ascii="modern i" w:hAnsi="modern i"/>
          <w:vanish/>
          <w:color w:val="000000"/>
          <w:sz w:val="20"/>
          <w:szCs w:val="20"/>
          <w:lang w:val="en-US"/>
        </w:rPr>
        <w:t xml:space="preserve"> (prETS 300 536)</w:t>
      </w:r>
      <w:r>
        <w:rPr>
          <w:rFonts w:eastAsia="modern a" w:cs="modern a" w:ascii="modern a" w:hAnsi="modern a"/>
          <w:color w:val="000000"/>
          <w:sz w:val="24"/>
          <w:szCs w:val="24"/>
          <w:lang w:val="en-US"/>
        </w:rPr>
        <w:t>: "European digital cellular telecommunication system (Phase 2); Technical realization of the Short Message Service (SMS) Point to Point (P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GSM 04.08</w:t>
      </w:r>
      <w:r>
        <w:rPr>
          <w:rFonts w:eastAsia="modern i" w:cs="modern i" w:ascii="modern i" w:hAnsi="modern i"/>
          <w:vanish/>
          <w:color w:val="000000"/>
          <w:sz w:val="20"/>
          <w:szCs w:val="20"/>
          <w:lang w:val="en-US"/>
        </w:rPr>
        <w:t xml:space="preserve"> (prETS 300 557)</w:t>
      </w:r>
      <w:r>
        <w:rPr>
          <w:rFonts w:eastAsia="modern a" w:cs="modern a" w:ascii="modern a" w:hAnsi="modern a"/>
          <w:color w:val="000000"/>
          <w:sz w:val="24"/>
          <w:szCs w:val="24"/>
          <w:lang w:val="en-US"/>
        </w:rPr>
        <w:t>: "European digital cellular telecommunication system (Phase 2); Mobile radio interface layer 3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GSM 04.10</w:t>
      </w:r>
      <w:r>
        <w:rPr>
          <w:rFonts w:eastAsia="modern i" w:cs="modern i" w:ascii="modern i" w:hAnsi="modern i"/>
          <w:vanish/>
          <w:color w:val="000000"/>
          <w:sz w:val="20"/>
          <w:szCs w:val="20"/>
          <w:lang w:val="en-US"/>
        </w:rPr>
        <w:t xml:space="preserve"> (prETS 300 558)</w:t>
      </w:r>
      <w:r>
        <w:rPr>
          <w:rFonts w:eastAsia="modern a" w:cs="modern a" w:ascii="modern a" w:hAnsi="modern a"/>
          <w:color w:val="000000"/>
          <w:sz w:val="24"/>
          <w:szCs w:val="24"/>
          <w:lang w:val="en-US"/>
        </w:rPr>
        <w:t>: "European digital cellular telecommunication system (Phase 2); Mobile radio interface layer 3  Supplementary services specification  General aspec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GSM 04.11</w:t>
      </w:r>
      <w:r>
        <w:rPr>
          <w:rFonts w:eastAsia="modern i" w:cs="modern i" w:ascii="modern i" w:hAnsi="modern i"/>
          <w:vanish/>
          <w:color w:val="000000"/>
          <w:sz w:val="20"/>
          <w:szCs w:val="20"/>
          <w:lang w:val="en-US"/>
        </w:rPr>
        <w:t xml:space="preserve"> (prETS 300 559)</w:t>
      </w:r>
      <w:r>
        <w:rPr>
          <w:rFonts w:eastAsia="modern a" w:cs="modern a" w:ascii="modern a" w:hAnsi="modern a"/>
          <w:color w:val="000000"/>
          <w:sz w:val="24"/>
          <w:szCs w:val="24"/>
          <w:lang w:val="en-US"/>
        </w:rPr>
        <w:t>: "European digital cellular telecommunication system (Phase 2); Point-to-Point (PP) Short Message Service (SMS) support on mobile radio interfac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w:t>
        <w:tab/>
        <w:t>GSM 08.08</w:t>
      </w:r>
      <w:r>
        <w:rPr>
          <w:rFonts w:eastAsia="modern i" w:cs="modern i" w:ascii="modern i" w:hAnsi="modern i"/>
          <w:vanish/>
          <w:color w:val="000000"/>
          <w:sz w:val="20"/>
          <w:szCs w:val="20"/>
          <w:lang w:val="en-US"/>
        </w:rPr>
        <w:t xml:space="preserve"> (prETS 300 590)</w:t>
      </w:r>
      <w:r>
        <w:rPr>
          <w:rFonts w:eastAsia="modern a" w:cs="modern a" w:ascii="modern a" w:hAnsi="modern a"/>
          <w:color w:val="000000"/>
          <w:sz w:val="24"/>
          <w:szCs w:val="24"/>
          <w:lang w:val="en-US"/>
        </w:rPr>
        <w:t>: "European digital cellular telecommunication system (Phase 2); Mobile Switching Centre - Base Station System (MSC - BSS) interface  Layer 3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w:t>
        <w:tab/>
        <w:t>GSM 09.02</w:t>
      </w:r>
      <w:r>
        <w:rPr>
          <w:rFonts w:eastAsia="modern i" w:cs="modern i" w:ascii="modern i" w:hAnsi="modern i"/>
          <w:vanish/>
          <w:color w:val="000000"/>
          <w:sz w:val="20"/>
          <w:szCs w:val="20"/>
          <w:lang w:val="en-US"/>
        </w:rPr>
        <w:t xml:space="preserve"> (prETS 300 599)</w:t>
      </w:r>
      <w:r>
        <w:rPr>
          <w:rFonts w:eastAsia="modern a" w:cs="modern a" w:ascii="modern a" w:hAnsi="modern a"/>
          <w:color w:val="000000"/>
          <w:sz w:val="24"/>
          <w:szCs w:val="24"/>
          <w:lang w:val="en-US"/>
        </w:rPr>
        <w:t>: "European digital cellular telecommunication system (Phase 2); Mobile Application Part (MAP)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w:t>
        <w:tab/>
        <w:t>GSM 09.03</w:t>
      </w:r>
      <w:r>
        <w:rPr>
          <w:rFonts w:eastAsia="modern i" w:cs="modern i" w:ascii="modern i" w:hAnsi="modern i"/>
          <w:vanish/>
          <w:color w:val="000000"/>
          <w:sz w:val="20"/>
          <w:szCs w:val="20"/>
          <w:lang w:val="en-US"/>
        </w:rPr>
        <w:t xml:space="preserve"> (prETS 300 600)</w:t>
      </w:r>
      <w:r>
        <w:rPr>
          <w:rFonts w:eastAsia="modern a" w:cs="modern a" w:ascii="modern a" w:hAnsi="modern a"/>
          <w:color w:val="000000"/>
          <w:sz w:val="24"/>
          <w:szCs w:val="24"/>
          <w:lang w:val="en-US"/>
        </w:rPr>
        <w:t>: "European digital cellular telecommunication system (Phase 2); Signalling requirements on interworking between the Integrated Services Digital Network (ISDN) or Public Switched Telephone Network (PSTN) and the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w:t>
        <w:tab/>
        <w:t>GSM 09.07</w:t>
      </w:r>
      <w:r>
        <w:rPr>
          <w:rFonts w:eastAsia="modern i" w:cs="modern i" w:ascii="modern i" w:hAnsi="modern i"/>
          <w:vanish/>
          <w:color w:val="000000"/>
          <w:sz w:val="20"/>
          <w:szCs w:val="20"/>
          <w:lang w:val="en-US"/>
        </w:rPr>
        <w:t xml:space="preserve"> (prETS 300 604)</w:t>
      </w:r>
      <w:r>
        <w:rPr>
          <w:rFonts w:eastAsia="modern a" w:cs="modern a" w:ascii="modern a" w:hAnsi="modern a"/>
          <w:color w:val="000000"/>
          <w:sz w:val="24"/>
          <w:szCs w:val="24"/>
          <w:lang w:val="en-US"/>
        </w:rPr>
        <w:t>: "European digital cellular telecommunication system (Phase 2); General requirements on interworking between the Public Land Mobile Network (PLMN) and the Integrated Services Digital Network (ISDN) or Public Switched Telephone Network (PST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t>GSM 09.08</w:t>
      </w:r>
      <w:r>
        <w:rPr>
          <w:rFonts w:eastAsia="modern i" w:cs="modern i" w:ascii="modern i" w:hAnsi="modern i"/>
          <w:vanish/>
          <w:color w:val="000000"/>
          <w:sz w:val="20"/>
          <w:szCs w:val="20"/>
          <w:lang w:val="en-US"/>
        </w:rPr>
        <w:t xml:space="preserve"> (prETS 300 626)</w:t>
      </w:r>
      <w:r>
        <w:rPr>
          <w:rFonts w:eastAsia="modern a" w:cs="modern a" w:ascii="modern a" w:hAnsi="modern a"/>
          <w:color w:val="000000"/>
          <w:sz w:val="24"/>
          <w:szCs w:val="24"/>
          <w:lang w:val="en-US"/>
        </w:rPr>
        <w:t>: "European digital cellular telecommunication system (Phase 2); Application of the Base Station System Management Application Part (BSSMAP) on the E-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t>GSM 09.09</w:t>
      </w:r>
      <w:r>
        <w:rPr>
          <w:rFonts w:eastAsia="modern i" w:cs="modern i" w:ascii="modern i" w:hAnsi="modern i"/>
          <w:vanish/>
          <w:color w:val="000000"/>
          <w:sz w:val="20"/>
          <w:szCs w:val="20"/>
          <w:lang w:val="en-US"/>
        </w:rPr>
        <w:t xml:space="preserve"> (ETR 110)</w:t>
      </w:r>
      <w:r>
        <w:rPr>
          <w:rFonts w:eastAsia="modern a" w:cs="modern a" w:ascii="modern a" w:hAnsi="modern a"/>
          <w:color w:val="000000"/>
          <w:sz w:val="24"/>
          <w:szCs w:val="24"/>
          <w:lang w:val="en-US"/>
        </w:rPr>
        <w:t>: "European digital cellular telecommunication system (Phase 2); Detailed signalling interworking within the Public Land Mobile Network (PLMN) and with the Public Switched Telephone Network/Integrated Services Digital Network (PSTN/ISD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w:t>
        <w:tab/>
        <w:t>GSM 09.11</w:t>
      </w:r>
      <w:r>
        <w:rPr>
          <w:rFonts w:eastAsia="modern i" w:cs="modern i" w:ascii="modern i" w:hAnsi="modern i"/>
          <w:vanish/>
          <w:color w:val="000000"/>
          <w:sz w:val="20"/>
          <w:szCs w:val="20"/>
          <w:lang w:val="en-US"/>
        </w:rPr>
        <w:t xml:space="preserve"> (prETS 300 606)</w:t>
      </w:r>
      <w:r>
        <w:rPr>
          <w:rFonts w:eastAsia="modern a" w:cs="modern a" w:ascii="modern a" w:hAnsi="modern a"/>
          <w:color w:val="000000"/>
          <w:sz w:val="24"/>
          <w:szCs w:val="24"/>
          <w:lang w:val="en-US"/>
        </w:rPr>
        <w:t>: "European digital cellular telecommunication system (Phase 2); Signalling interworking fo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on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used in this specification are listed in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lassification of interwork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ranspar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SC procedures require transparent mapping of BSSAP information elements into MAP parameters and vice versa (see  TS GSM 09.02 for definitions and the use of th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date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tac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d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btain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hent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ce subscriber 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Non-transpar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in this class require processing in the MSC and information element mapping. These procedures include those rela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go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com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terworking in the MSC, Transpa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C receives a forward message from the BSS (possibly forwarded transparently from the MS), it will invoke the desired MAP service and establish a cross reference between the BSSAP procedure and the MAP procedure in order to return the result of the operation to the BSS (which may forward it transparently to the MS. The cross reference is deleted when the MSC terminates the MA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or negative results of the MAP procedure are returned in the appropriate BSS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of the forward BSSAP message are mapped by a one-to-one mapping into the parameters of the MAP service. However, in some cases parameters received on the radio path may be suppressed at the MSC because they are related to another protocol entity, e.g. information related to RR-management may be included in MM-management messages. Similarly, parameters received in the (positive) MAP service response are mapped one-to-one into parameters of the corresponding backward BSS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gative outcome, as carried in various MAP services (MAP specific service response, MAP_U_ABORT, MAP_P_ABORT, MAP_NOTICE and premature MAP_CLOSE, see TS GSM 09.02 for definitions) is mapped into a cause value in the required backward BSSAP message. In this case several negative results of MAP may be mapped into the same BSSAP cause value, i.e. without discrimination between these negativ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For O &amp; M purposes, the MAP procedure entity in the MSC may require a more detailed overview of negative results tha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inciples are illustrated in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 (08.08)                                MAP servi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essag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gt;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paramet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to-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 servi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ack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paramet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to-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gativ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cause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  cau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to-one or many-to-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Illustration of mapping principles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ransparent operations listed in section 2.1, the following format is used to show the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or 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 │ MS/BSS to MSC                 MSC to VL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   message name              MAP service reques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information element 1  &lt;---&gt;  parameter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information element 2  &lt;---&gt;  parameter 2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sitive│ MSC to MS/BSS                  VLR to MSC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ult  │   message name               positive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information element 1  &lt;---&gt;  parameter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information element 2  &lt;---&gt;  parameter 2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gative│ MSC to MS/BSS                  VLR to MSC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ult  │   message name               negative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1            &lt;---&gt;     caus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2            &lt;---&gt;     cause 2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3            &lt;---&gt;  MAP_U/P_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3            &lt;---&gt;   MAP_NOTIC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3            &lt;---&gt;    MAP_CLO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 mapping principles apply for operations invoked by the VLR towards the BSS/MS. However, negative results are generally not received from the BSS/MS but are generated in the MSC. Therefore, for such operations the interworking for negative results is not normally sh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Location area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08.08/04.08                 09.02            │Notes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COMPLETE LAYER 3 INFO     MAP_UPDATE_LOCATION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LOCATION UPDATING          AREA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area id         Previous LA I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IMSI or T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mark 1                  -           │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CKS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q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update          Location updat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ype                     type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ell identifier             Target LA Id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osen channe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DTAP (LOCATION            MAP_UPDATE_LO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s │ UPDATING ACCEPT)            AREA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area identity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Mobile identity                 -           │  5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llow on procee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DTAP (LOCATION            MAP_UPDATE_LO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s │ UPDATING REJECT)            AREA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SI unknown in HLR    Unknown subscri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Unknown LA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oaming not allow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LMN not allowed          PLMN not allow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A not allowed            LA not allow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ational roaming not      National Roam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llowed in this LA           not allow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LMN not allowed          Operat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etermined barr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llegal MS             Illegal subscri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llegal ME             Illegal equipmen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System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Unexpected data valu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U/P_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NOTIC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CLO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The Target LA Id parameter is derived by the MSC from the Cell identifi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The Unknown LA error is only generated as a result of incorrect information being inserted by the MSC or B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This parameter can be used by the VLR to decide whether (eg) Authentication or IMEI checking i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As the mobile station classmark (1 or 2) is received by the MSC at the establishment of every RR connection, this information need not be stored in the VLR, but it is stored in the MSC as long as the RR connection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w:t>
        <w:tab/>
        <w:t>The mobile identity is inserted by the MSC if it is received in a MAP_FORWARD_NEW_TMSI service. If a TMSI is included, the MS should respond with a TMSI REALLOCATION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Detac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IMSI DETACH              MAP_DETACH_I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INDICATION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IMSI or T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mark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The forward message is not acknowled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state of the MS, the IMSI DETACH INDICATION may be carried in either a DTAP message or a BSSMAP COMPLETE LAYER 3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flow for the authentication procedure is shown in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AUTHENTICAT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REQUES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AUTHENTICATE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U/P_ABOR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 Authentication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can only act on a MAP_AUTHENTICATE request if an RR connection exists with the MS. If such a connection does not exist, the MSC shall terminate the MAP procedure with a MAP_U_ABORT. The same applies if the MS does not respond to an AUTHENTICATION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AUTHENTICATION REQUEST   MAP_AUTHENTICAT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AND                     R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seq        CKS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AUTHENTICATION REQUEST   MAP_AUTHENTICAT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RES                     SRES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RES parameter does not match the value stored in the VLR, then the ongoing MAP procedure shall be terminated with a cause 'illegal subscriber'. This shall cause the MSC to send an AUTHENTICATION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Retrieval of the IMSI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request open identification of an MS with a MAP_PROVIDE_IMSI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information elements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IDENTITY REQUEST         MAP_PROVIDE_I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entity typ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t to: IMSI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IDENTITY RESPONSE        MAP_PROVIDE_I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Mobile Identity (IMSI)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INVOKE does not carry any parameters. The identity type is inferred from the invok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hall return a MAP_PROVIDE_IMSI response with user error "absent subscriber"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no RR connection with the MS when the MAP service request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Reallocation of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is invoked by the VLR. The MAP_FORWARD_NEW_TMSI request contains the new TMSI which is forwarded to the MS in the TMSI REALLOCATION COMMAND. When the MS acknowledges the receipt of the new TMSI, the MSC will return a MAP_FORWARD_NEW_TMSI response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radio connection to the MS when the MSC receives the MAP service request, the MSC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TMSI REALLOCATION     MAP_FORWARD_NEW_T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COMMAND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T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area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entification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TMSI REALLOCATION     MAP_FORWARD_NEW_T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COMPLETE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Retrieval of the IMEI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use the MAP_OBTAIN_IMEI service to request the MS to supply its IMEI , or may use the MAP_CHECK_IMEI service to request the MSC to check the MS's IMEI. For either MAP service the BSSAP signalling is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information elements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MAP_CHECK_IMEI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IDENTITY REQUEST     (   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P_OBTAIN_IMEI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entity typ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t to: IMEI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MAP_CHECK_IMEI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IDENTITY RESPONSE    (   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P_OBTAIN_IMEI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IMEI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E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The MAP service request does not carry any parameters. The identity type is inferred from the servic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If the MAP_CHECK_IMEI service was used, the MSC also returns the equipment status to the VLR in the MAP_CHECK_IMEI response, after a successful dialogue with the EIR using the IMEI received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hall terminate the MAP dialogue with the VLR using a MAP_U_ABOR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no RR connection with the MS when the MAP service request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C can also obtain the IMEI from a phase 2 MS by including appropriate information in the BSSMAP Cipher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tab/>
        <w:t>Tracing subscriber 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request the MSC and/or BSS to record data about the current transaction with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MSC INVOKE TRACE      MAP_TRACE_SUBSCRIBER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ACTIVITY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race type               Trace typ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riggerI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race reference          Trace referenc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ransactionI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IMSI)    IMSI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IMEI)    IMEI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MCId                    OMCI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none                  n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VLR may provide either an IMSI or IMEI, but not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n-transparen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terworking other than the mapping of information fields, see TS GSM 09.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Outgoing call set-up (MS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shows those elements of a call set-up sequence which require interworking between BSSAP and MAP. BSSAP messages which do not require interworking with MAP are not show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PROCESS_ACCESS_REQUES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ossibly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entification procedur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thentication proced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SET_CIPHERING_MOD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PROCESS_ACCESS_REQUES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ACCEP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positive result (Not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COMM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FORWARD_NEW_TMSI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REALLOCATION COMMAND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Note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FORWARD_NEW_TMSI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PROCESS_ACCESS_REQUES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REJEC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negative result, MAP_U/P_ABOR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4)                  MAP_NOTICE, MAP_CLO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UP (Note 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SEND_INFO_FOR_OUTGOING_CAL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COMPLETE_CAL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 PROCEEDING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SEND_INFO_FOR_OUTGOING_CAL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EASE COMPLETE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response, MAP_U/P_ABOR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6)                 MAP_NOTICE, MAP_CLO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Part of outgoing call set-up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If the MSC received a MAP_SET_CIPHERING_MODE request, it stores it until it receives the MAP_PROCESS_ACCESS_ REQUES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CM SERVICE ACCEPT is sent only if the ciphering procedure is not invok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TMSI reallocation need not be sequenced with other messages, but should be sent after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CM SERVICE REJECT is sent as a result of a user error parameter in the MAP_PROCESS_ACCESS_REQUEST response, or termination of the MAP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w:t>
        <w:tab/>
        <w:t>The SETUP message is sent after the MS has either received a CM SERVICE ACCEPT or sent a CIPHER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w:t>
        <w:tab/>
        <w:t>RELEASE COMPLETE is sent as a result of a user error parameter in the MAP_SEND_INFO_FOR_OUTGOING_CALL response, or termination of the MAP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can be considered in two parts: the handling of the CM SERVICE REQUEST and the handling of the SETU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initiated by the MS sending a CM SERVICE REQUEST message. The MSC will forward the service request to the VLR in the MAP_PROCESS_ACCESS_REQUEST request. The VLR may then invoke other operations, e.g. authentication and identification. These operations are defined in sections 3.4 and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a positive outcome for the CM SERVICE REQUEST procedure, the VLR always sends a MAP_PROCESS_ACCESS_REQUEST response. If the request is for a first MM-connection and ciphering is required, the MAP_PROCESS_ACCESS_REQUEST response is preceded by a MAP_SET_CIPHERING_MODE request. In this case the MSC sends a CIPHER MODE COMMAND towards the MS. The interworking for cipher mode setting is described in section 4.4. If the request is for an additional MM-connection or for a first MM-connection where ciphering is not required, then the positive MAP_PROCESS_ACCESS_ REQUEST response causes the MSC to send a CM SERVICE ACCEPT message to the MS. After cipher mode setting has been completed or the CM SERVICE ACCEPT message has been returned, the MS will send the SETUP (or EMERGENCY SETUP) message and information retrieval takes place as sh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gative outcome for the MAP_PROCESS_ACCESS_REQUEST procedure can be signalled by a MAP_PROCESS_ACCESS_REQUEST response containing a user error parameter, or by terminating the MAP dialogue between the MSC and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sitive outcome for the call setup procedure is indicated by a MAP_COMPLETE_CALL request from the VLR to the MSC, which causes the MSC to send a CALL PROCEEDING message toward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gative outcome for the call setup procedure can be signalled by a MAP_SEND_INFO_FOR_INCOMING_CALL response or by terminating the dialogue between the MSC and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mapping is required between th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M SERVICE REQUEST to MAP_PROCESS_ACCESS_REQUES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TUP to MAP_SEND_INFO_FOR_OUTGOING CAL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P_SEND_INFO_FOR_OUTGOING_CALL response, MAP_U/P_ABORT, MAP_NOTICE or premature MAP_CLOSE to RELEASE COMPLETE or 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contained in the MAP_COMPLETE_CALL request is not transmitted on the radio interface but is used in the MSC for connecting th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version of information elements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COMPLETE LAYER 3 INFO   MAP_PROCESS_ACCESS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M SERVICE REQUEST)       REQUEST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M Service type      CM Service type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CKS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quence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TMSI or IMSI or IME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mark 2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ell identifier         Current LA Id          │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osen channe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Access Connec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atus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DTAP(CM SERVICE ACCEPT) MAP_PROCESS_ACCESS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REQUEST response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DTAP(CM SERVICE REJECT) MAP_PROCESS_ACCESS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REQUEST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SI unknown in VLR     Unidentifi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ubscri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quested servic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tion no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ubscrib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llegal ME              Illegal equipmen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System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U/P_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NOTIC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CLO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TAP(AUTHENTICATION     MAP_PROCESS_ACCESS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JECT)                 REQUEST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llegal subscri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Indicates, in this case, a mobile originating call establishment or an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The CM SERVICE ACCEPT is sent when the ciphering procedure is not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Indicates whether or not an RR-connection exists and whether or not ciphering has been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The Current LA Id parameter is derived by the MSC from the Cell identifier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SETUP                   MAP_SEND_INFO_FOR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OUTGOING_CALL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C repeat indicato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earer capability 1              -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earer capability 2              -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alling party subaddres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alled party BCD number     Called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alled party subaddres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LC repeat indicato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w layer compatibility I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w layer compatibility II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LC repeat indicato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igh layer compatibility i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igh layer compatibility ii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Bearer service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Teleservice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acility                         -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CUG index          │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Suppress pref CUG  │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Suppress CUG OA    │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User-us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version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IRO flag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RELEASE COMPLETE         MAP_SEND_INFO_FOR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OUTGOING_CALL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S GSM 04.10             Call Barr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arring Servic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erator determined      Call Barr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arring                  Operator Determi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arr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Data Miss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Unexpected Data Valu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System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earer capability        Bearer service no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t authorized           provision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earer capability        Teleservice no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t authorized           provision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User not member of CUG] CUG rejec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MAP_U/P_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MAP_NOTIC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MAP_CLO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If the Facility IE contains CUG information, the CUG information is transferred to the VLR in the MAP_SEND_INFO_FOR_OUTGOING_CALL service; any other information contained in a Facility IE is transferred to the VLR in a MAP Supplementary Services related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The call setup parameters retrieved from the VLR are not sent to the MS. The parameters are carried in the MAP_COMPLETE_CALL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The bearer capabilities can be used to derive the bearer/tel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CUG information is derived from the contents of the Facilit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Incoming call set-up (MS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 shows those elements of the procedure which require interworking between MAP and TS GSM 04.08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 retrieval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PAGE request o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REQUES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MAP_SEARCH_FOR_MS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SEARCH_FOR_MS response (Note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PROCESS_ACCESS_REQUES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ossibly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thentication proced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SET_CIPHERING_MOD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PROCESS_ACCESS_REQUES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COMMAND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positive result (Note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FORWARD_NEW_TMSI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REALLOCATION COMMAND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Note 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FORWARD_NEW_TMSI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COMPLETE_CAL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UP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SEND_INFO_FOR_INCOMING_CAL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EASE COMPLETE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response negative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6)           MAP_U/P_ABORT,MAP_NOTICE, MAP_CLO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 Incom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If an MM connection already exists, the PAGE REQUEST is not sent. If the call can be accepted, the MSC sends a MAP_PROCESS_ACCESS_REQUEST request in response to the MAP_PAGE request. If the call cannot be accepted the MSC sends a MAP_PAGE response containing the error 'busy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Sent only if MAP_SEARCH_FOR_MS wa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Needed only if a ciphered MM-connection does not exist al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If the MSC received a MAP_SET_CIPHERING_MODE request, it stores it until it receives the MAP_PROCESS_ACCESS_ REQUES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w:t>
        <w:tab/>
        <w:t>TMSI reallocation need not be sequenced with other messages, but should be sent after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w:t>
        <w:tab/>
        <w:t>RELEASE COMPLETE is sent as a result of a user error parameter in the MAP_SEND_INFO_FOR_OUTGOING_CALL response, or termination of the MAP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 is controlled by the VLR. It may be followed by authentication (section 3.4), ciphering (section 4.4) and reallocation of TMSI(section 3.6). The SETUP message is sent when the MAP_COMPLETE_CALL request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there is no interworking between the MAP_COMPLETE_CALL request and the SETUP message. However, the MAP_COMPLETE_CALL request may contain a bearer service indication which will be used to establish the bearer capabilities at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the MAP_PAGE request or MAP_SEARCH_FOR_MS request and the BSSMAP PAGING REQUEST messag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PAGING REQUEST       MAP_PAGE request 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MAP_SEARCH_FOR_MS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SI                    I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MSI                    TMSI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ell identifier         Stored LA I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i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COMPLETE LAYER 3 INFO    MAP_PROCESS_ACCESS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PAGING RESPONSE)           REQUEST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CM service type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CKS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quence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TMSI or I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mark 2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ell Identifier             Current LA Id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Access connec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atus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osen channe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If TMSI is included, the TMSI is used as the mobile identity in the TS GSM 04.08 PAGE REQUEST message, otherwise the IMSI is used as the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In this case the MAP CM service type is set to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The Target LA Id parameter is derived by the MSC from the Cell identifi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CIPHER MODE COMMAND    MAP_SET_CIPHERING_MOD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 mode setting       Ciphering mod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ncryption information    Kc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CIPHER MODE COMPLETE   N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CIPHER MODE REJECT     N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key Kc is passed through the BSS to the BTS, but is not pass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principles of the handover procedures are given in the Technical Specification  GSM 03.09. The TS GSM 09.10 gives the necessary information for interworking between the GSM 08.08 handover protocol and the GSM 09.02 MAP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1</w:t>
        <w:tab/>
        <w:t>Basic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obile Station is handed over between two MSCs, the establishment of a connection between them (described in TS GSM 03.09) requires interworking between A-Interface and E-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at initiation, execution, completion of the Basic Inter-MSC handover procedure is shown in figures 5 to 10 with both possible positive or nega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S-A         MSC-A                     MSC-B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t;|INVOKE (Prepare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D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Possible Alloc.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of a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nb. in the VLR-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Signalling for Basic Inter-MSC Handover init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Posi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uccessful radio resources allocation and handover number allocation (if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ULT (Prepare Handov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resources allocation queued and successful handover number allocation (if performed). Later successful radio resources alloc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QUEUING INDI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ULT (Prepare Handov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VOKE (Process Access Signall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 Signalling for Basic Inter-MSC Handover execution (Positive outco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Nega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error detected, or handover number allocation unsuccessful (if performed), or component rejection or dialogue abortion performed by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ERROR, U/P-REJEC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P-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radio resources allo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ULT (Prepare Handov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radio resources allocation queued and successful handover number allocation (if performed). Later unsuccessful radio resources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QUEUING INDI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ULT (Prepare Handov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VOKE (Process Access Signall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nsuccessful handover execution (Reversion to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Signalling for Basic Inter-MSC Handover execution (Nega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Possible rejection of the handover because of the negative outcome of MAP or BSSMA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COMPLET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VOKE (Send End Signa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COMMAND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Signalling for Basic Inter-MSC Handover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ULT (Send End Signa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Note 1)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9: Signalling for Basic Inter-MSC Handover completion (Posi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U/P-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0: Signalling for Basic Inter-MSC Handover completion (Nega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rom interworking between MAP and BSSMAP point of 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 is normally triggered by BSS-A by sending a HANDOVER REQUIRED message on A-Interface to MSC-A. The invocation of the Basic Inter-MSC handover procedure is performed and controlled by MSC-A. The sending of the MAP Prepare-Handover request to MSC-B is triggered in MSC-A upon receipt of the HANDOVER REQUIRED message. For compatibility reason, the cell identity of the cell where the call is to be handed over in MSC-B area, provided in the HANDOVER REQUIRED message, is mapped into targetCellId MAP parameter and the HANDOVER REQUEST message is encapsulated in the bss-APDU MAP parameter of the Prepare-Handover MAP request. MSC-B can invoke another operation towards the VLR-B (allocation of the handover number described in TS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Prepare Handover and HANDOVER REQUIRED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HANDOVER REQUIRED    INVOKE: (Prepare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o-NumberNotRequired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MAP information           -targetCellI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lements              -bss-APDU(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RESU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QUEUING INDIC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HANDOVER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KNOWLEDGE 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HANDOVER REQUIRED REJECT     U-ERROR            │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System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No Handover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UnexpectedDataValu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Data Miss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U/P-REJEC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U/P-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o-NumberNotRequired parameter is included by MSC-A, when MSC-A decides not to use any circuit connection with MSC-B. No handover number shall be present in the positive result. Any negative response from MSC-B shall not be due to handover number allocation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process perfomed on the BSSMAP information elements received in the HANDOVER REQUIRED message is described in the GSM Recommendation 08.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response to the Prepare-Handover request can include in its bss-APDU parameter, identifying the GSM 08.08 protocol, either a BSSMAP QUEUING INDICATION, or a BSSMAP HANDOVER REQUEST ACKNOWLEDGE or a BSSMAP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case, MSC-A shall wait for the radio resources allocation response from MSC-B, transmitted to MSC-A as described in chapter 4.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econd case, the positive result triggers in MSC-A the sending on A-Interface of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third case, the positive result triggers in MSC-A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other handover attempt is initiated by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tionaly the sending of the HANDOVER REQUIRED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ssible sending of the HANDOVER REQUIRED REJECT message upon receipt of the HANDOVER FAILURE is out of the scope of the TS GSM 09.10 and lies in the TS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The possible sending of the HANDOVER REQUIRED REJECT message is described in the TS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Send End Signal and HANDOVER COMPLETE in MSC-B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HANDOVER COMPLETE    INVOKE: (Send End Signal)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CLEAR COMMAND                 RESU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Call Control release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Call Control release        U/P-REJECT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all Control release        U/P-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sitive empty result triggers the clearing of the Radio Resources on the A-Interface and the release of the SCCP connection between MSC-B and BSS-B. If a circuit connection is used between MSC-A and MSC-B, the 'Call Control release' clearing cause shall only be given to BSS-B when MSC-B has received a clearing indication on its circuit connection with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abortion of the dialogue or the rejection of the component triggers in MSC-B the clearing of its circuit connection with MSC-A, if any, of the Radio Resources on the A-Interface and the release of the SCCP connection between MSC-B and BSS-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Send End Signal and CLEAR COMMAND in MSC-A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9.02                          08.08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INVOKE: (Send End Signal)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COMPLETE)        Successful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HANDOVER FAILURE in case of reversion to old channel of the MS and User Abort in MSC-A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HANDOVER FAILURE                U-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Reversion to ol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annel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2</w:t>
        <w:tab/>
        <w:t>Subsequent back to MSC-A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obile Station is being handed over back to MSC-A, the procedure (described in TS GSM 03.09) requires interworking between A-Interface and E-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at initiation, execution and completion of the Subsequent Inter-MSC handover procedure is shown in figures 11 to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S-A         MSC-B                     MSC-A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t;|INVOKE (Prepare Subsequen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D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Handov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1: Signalling for Subsequent Inter-MSC Handover back to MSC-A init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Posi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uccessful radio resources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ULT (Prepare Subsequen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Acknowled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resources allocation queued. Later successful radio resources alloc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QUEUING INDI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ULT (Prepare Subsequen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Acknowled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VOKE (Forward Access Signall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gure 12: Signalling for Subsequent Inter-MSC Handover back to MSC-A execution (Positive outco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Nega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error detected, or component rejection or dialogue abortion performed by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ERROR (Prepare Subsequen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Handover Acknowled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component rejection or dialogue abortion performed by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P-REJECT, U/P-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COMMAND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radio resources allo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ULT (Prepare Subsequen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Acknowled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radio resources allocation queued. Later unsuccessful radio resources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QUEUING INDI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ULT (Prepare Subsequen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Acknowled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VOKE (Forward Access Signall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 Signalling for Subsequent Inter-MSC Handover back to MSC-A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Possible rejection of the handover because of the negative outcome of MAP or BSSMAP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B         MSC-A                     MSC-B              BSS-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RESULT (Send End Signa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4: Signalling for Subsequent Inter-MSC Handover back to MSC-A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cessful completion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Positive outcome case shown in figur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B         MSC-A                     MSC-B              BSS-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RESULT (Send End Signa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P-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Note 1)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5: Signalling for Subsequent Inter-MSC Handover back to MSC-A completion (Unsuccessful completion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bnormal end of the procedure which triggers the clearing of all resources in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Prepare Subsequent Handover and HANDOVER REQUIRED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HANDOVER REQUIRED    INVOKE: (Prepare Subsequ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Handover)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arget MSC numb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MAP information           -targetCellI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lements              -bss-APDU(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RESU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QUEUING INDIC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HANDOVER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KNOWLEDGE 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HANDOVER REQUIRED REJECT     U-ERROR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System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Unknown MSC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Subsequent 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UnexpectedDataValu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Data Miss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U/P-REJEC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U/P-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rocessing performed on the BSSMAP information elements received in the HANDOVER REQUIRED message is out of the scope of this TS. The target MSC number is provided to MSC-A by MSC-B based on the information received from BSS-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response to the Prepare-Subsequent-Handover request can include in its bss-APDU parameter, identifying the GSM 08.08 protocol, either a BSSMAP QUEUING INDICATION, or a BSSMAP HANDOVER REQUEST ACKNOWLEDGE or a BSSMAP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case, MSC-B shall wait for the radio resources allocation response from MSC-A, transmitted to MSC-B as described in chapter 4.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econd case, the positive result triggers in MSC-B the sending on A-Interface of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third case, the positive result triggers in MSC-B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other handover attempt is initiated by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tionally the sending of the HANDOVER REQUIRED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ssible sending of the HANDOVER REQUIRED REJECT message upon receipt of the HANDOVER FAILURE is out of the scope of the TS GSM 09.10 and lies in the TS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ossible sending of the HANDOVER REQUIRED REJECT message is described in the TS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Send End Signal Result and HANDOVER COMPLETE in MSC-A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HANDOVER COMPLETE    RESULT: (Send End Signal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Resu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U/P-ABORT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abortion of the dialogue ends the handover procedure with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3</w:t>
        <w:tab/>
        <w:t>Subsequent to third MSC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obile Station is being handed over to a third MSC, the procedure (described in TS GSM 03.09) does require one specific interworking case in MSC-A (figure 20) between E-Interface from MSC-B and E-Interface from MSC-B' other than the combination of the ones described in the chapter 4.5.1 and 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t;|INVOKE (Prepar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D    |---------------------&g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Subsequent Handover) | INVOKE(Prepar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Handov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Possi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Alloc.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of ho.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VLR-B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 Signalling for Subsequent Inter-MSC Handover to third MSC (MSC-B') init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Posi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uccessful radio resources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ACKNOWLED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Prepar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Ac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Prepare Sub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Acnowledg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AN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resources allocation queued and successful handover number allocation, if performed. Later successful radio resources alloc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QUEU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DICA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Prepar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Ac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Prepare Sub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Acnowledg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ACKNOWLED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VOKE (Proces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cess Signall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VOKE (Forward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cess Signalling)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AN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 Signalling for Subsequent Inter-MSC Handover to third MSC (MSC-B')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outco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Nega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error detected, or component rejection or dialogue abortion performed by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U-ERROR, U/P-REJEC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U/P-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ERROR (Prepare Subs.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Acnowledg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QUIRE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JEC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e 1)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radio resources allo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Prepar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Ac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Prepare Sub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Acnowledg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QUIRE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JEC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e 1)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radio resources allocation queued and successful handover number allocation (if performed). Later unsuccessful radio resources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QUEU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DICA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Prepar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Ac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Prepare Sub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Acnowledg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VOKE (Proces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cess Signall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VOKE (Forward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cess Signalling)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QUIRE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JEC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e 1)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 Signalling for Subsequent Inter-MSC Handover to third MSC (MSC-B') execution (Nega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Possible rejection of the handover because of the negative outcome of MAP or BSSMAP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COMPLET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VOKE (Send E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Signa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ULT (Send End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Resu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EA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AN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 Signalling for Subsequent Inter-MSC Handover to third MSC (MSC-B') completion (Successful completion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     |INVOKE (Process Acces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ling)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U-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CLEA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 Signalling for Subsequent Inter-MSC Handover to third MSC (MSC-B') completion (Unsuccessful completion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Specific interworking case detailed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 interworking case in MSC-A compared to the chapters 4.5.1 and 4.5.2 occurs between HANDOVER FAILURE encapsulated in a Process Access Signalling from MSC-B and the abortion of the dialogue with MSC-B' in the case of a reversion to old chann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9.02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INVOKE (Process Access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Signall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U-ABORT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U/P-ABORT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abortion of the dialogue triggers in MSC-B' the clearing of the circuit connection with MSC-A, if any, and of the Resources between MSC-B' and BSS-B'.The abortion of the dialogue ends the handover procedure with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abortion of the dialogue ends the handover procedure with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4</w:t>
        <w:tab/>
        <w:t>BSSAP Messages transfer on E-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pping applies to the encapsulation performed in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BSSAP messages       INVOKE: (Forward Access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Signalling)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BSSAP messag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U/P-REJEC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U/P-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Complete BSSAP messages to be sent on MSC-B - BSS-B interface (BSSMAP or DTAP messages) are embedded into the bss-APDU parameter (see Annex A of TS GSM 08.08 for the description of the set of BSSMAP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Return Result does not apply. If MSC-B returns a message, this message will arrive in an Invoke: Process Access Signall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pping applies to the encapsulation performed in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BSSAP messages       INVOKE: (Process Access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Signalling)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BSSAP messag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U/P-REJEC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U/P-ABORT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Complete BSSAP messages to be sent to MSC-A (BSSMAP or DTAP messages) are embedded into the bss-APDU parameter (see Annex A of TS GSM 08.08 for the description of the set of BSSMAP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Return Result does not apply. If MSC-A returns a message, this message will arrive in an Invoke: Forward Access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abortion of the dialogue triggers the clearing of the circuit connection with MSC-A, if any, of the Radio Resources on the A-Interface and the release of the SCCP connection between MSC-B and BSS-B. The clearing of the Radio Resources (the clearing indication received from BSS-B is transmitted to MSC-A) or the loss of the SCCP connection between MSC-B and BSS-B, triggers in MSC-B the abortion of the dialogue on the E-Interface and the clearing of the circuit connection with MSC-A,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w:t>
        <w:tab/>
        <w:t>Processing in MSC-B, and information transfer on E-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rameters require processing (e.g. to store the parameter, to internally generate the parameter) in MSC-B. The relevant BSSMAP procedures are mentioned to ease the comprehension, their detailed description is the scope of the TS GSM 08.08. Each BSSMAP message listed in the annex A of the TS GSM 08.08 being transferred on E-interface shall use the mechanisms given in chapter 4.5.4 and is described in TS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1</w:t>
        <w:tab/>
        <w:t>Encryp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quence of possible encryption algorithms can be sent to a BSS in Ciphering Mode Command or Handover Request. The BSS chooses one of the listed algorithms and reports this back to the MSC in Cipher Mode Complete or Handover Request Acknowledg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algorithms, the ciphering key and the chosen algorithm shall be stored by MSC-B, and the chosen value sent to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iphering has not been performed before Inter-MSC Handover, this will be controlled by MSC-A after the completion of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iphering control towards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iphering has been performed before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Handover Request BSSMAP message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Handover Request Acknowledge should in this case contain the indication of the chose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iphering has NOT been performed before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ipher Mode Command procedure between MSC-A and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encryption algorithm is changed at an intra-BSS handover in BSS-B this must be reported to MSC-A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Handover Performe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encryption algorithm is changed at an intra-MSC handover in MSC-B this must be reported to MSC-A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Handover Performed procedure which shall be initiated by MSC-B on reception from BSS-B of the Handover Complete message (the information being previously received in the Handover Reques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also that the chosen encryption value may be contained in the BSSMAP Assignment Complete message. This may happen if the encryption value changes e.g. at a second assignment during a call (e.g. from TCH to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2</w:t>
        <w:tab/>
        <w:t>Channel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Request and Handover Request (BSSMAP) may give the BSS a choice, in the same way as the Encryption Algorithm above. Depending on the Channel Type Info, the chosen channel may have impact on subsequent handovers, internal in MSC-B and inter-MSC controlled by MSC-A. Some values in channel Type Info indicates that if a particular channel once have been chosen, the same type must be used for the rest of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Type, and the Chosen Channel shall be stored by MSC-B, and the Chosen Channel transferred to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dependently of the type of resource (Signalling only (e.g. SDCCH) or TCH) assigned to the MS, the Channel Type Information is transferred to MSC-B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Handover Request BSSMAP message, and the Chosen Channel should be reported back to MSC-A in the Handover Reques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new type of resource is to be assigned after Inter-MSC Handover, this can be mad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Assignment procedure between MSC-A and MSC-B (Chosen Channel in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Channel Type (the chosen channel) is changed at an intra-BSS handover in BSS-B this must be reported to MSC-A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Handover Performe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Channel Type (the chosen channel) is changed at an intra-MSC handover in MSC-B this must be reported to MSC-A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Handover Performed procedure which shall be initiated by MSC-B on reception from BSS-B of the Handover Complete message (the information being previously received in the Handover Reques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3</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formation shall be stored by MSC-B and might be received either from MSC-A, or from the MS when the MS initiates a Classmark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 Classmark Received From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formation shall be stored by MSC-B and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Handover Request BSSM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new type of resource is to be assigned after Inter-MSC Handover, Classmark Information MAY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the BSSMAP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 due to "Classmark Signall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formation shall be stored by MSC-B and can b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ue to a Classmark Update, either requested from MSC-A (Classmark Request, Classmark Update), or an MS-Initiated Classmark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an be carried out either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Classmark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art from these cases there is the "odd" case where a Classmark Update can be received during an Inter-MSC Handover by MSC-B, i.e. before the MS has moved to the new channel controlled by MSC-B. This can be made with transparent transfer of BSSMAP Classmark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4</w:t>
        <w:tab/>
        <w:t>Downlink DTX-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shall be stored by MSC-B to be used at internal Handover in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by MSC-B from MSC-A in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already been assigned to a TCH for speech before the Inter-MSC Handover, the DTX-flag should be se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Handover Request BSSM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type of resource is not TCH for speech, the DTX-flag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new assignment to a TCH for speech after an Inter-MSC Handover is to be performed, this can be mad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5</w:t>
        <w:tab/>
        <w:t>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shall be stored by MSC-B and is received according to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by MSC-B from MSC-A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Handover Request BSSM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change is needed after an Inter-MSC Handover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6</w:t>
        <w:tab/>
        <w:t>MSC/BSC-Invoke Trace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to be performed by MSC-B on the information elements of the MSC or BSS Invoke Trace BSSMAP messages is left for further stud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7</w:t>
        <w:tab/>
        <w:t>Overview of the Technical Specifications GSM interworking for the Inter-MSC Handov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nth 199Y</w:t>
        <w:tab/>
        <w:t>Public Enquiry</w:t>
        <w:tab/>
        <w:t>PE XX:</w:t>
        <w:tab/>
        <w:t>199Y-MM-DD to 199Y-MM-DD</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u w:val="single"/>
          <w:lang w:val="en-US"/>
        </w:rPr>
        <w:t>PSTN/ISD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09.0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u w:val="single"/>
          <w:lang w:val="en-US"/>
        </w:rPr>
        <w:t>PLMN</w:t>
      </w: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               V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b/>
          <w:bCs/>
          <w:color w:val="000000"/>
          <w:sz w:val="24"/>
          <w:szCs w:val="24"/>
          <w:lang w:val="en-US"/>
        </w:rPr>
        <w:t>BSS-A</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MSC-A</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MSC-B</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BSS-B</w:t>
      </w:r>
      <w:r>
        <w:rPr>
          <w:rFonts w:eastAsia="modern a" w:cs="modern a" w:ascii="modern a" w:hAnsi="modern a"/>
          <w:color w:val="000000"/>
          <w:sz w:val="24"/>
          <w:szCs w:val="24"/>
          <w:lang w:val="en-US"/>
        </w:rPr>
        <w:t xml:space="preserve">       ▒     </w:t>
      </w:r>
      <w:r>
        <w:rPr>
          <w:rFonts w:eastAsia="modern a" w:cs="modern a" w:ascii="modern a" w:hAnsi="modern a"/>
          <w:b/>
          <w:bCs/>
          <w:color w:val="000000"/>
          <w:sz w:val="24"/>
          <w:szCs w:val="24"/>
          <w:lang w:val="en-US"/>
        </w:rPr>
        <w:t>M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C M  │                 04.08              ▒  │  C 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l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M M  │ ░░░░░░░░░░░░░░░░░░░░░░░░░░░░░░░░░░ ▒  │  M 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08.08 ├───────┤ 08.08'┌───────┐ 08.08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R R  │&lt;─────&gt;│  R R  │&lt;=====&gt;│  R R  │&lt;─────&gt;│  R R  │  ░ ▒  │  R 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No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   A             A   A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09.10    │   │                   ░ ▒  Note: Subset of 08.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V             V   │                   ░ ▒        procedures as describ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09.02 ┌─────┐│                   ░ ▒        in the TS GSM 08.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MAP/E│&lt;─────&gt;│MAP/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03.0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Remark: The A-bis interfa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 ▒▒▒▒▒▒▒▒▒▒▒▒▒▒▒▒▒▒▒ V ▒▒▒▒▒▒▒▒▒▒▒▒▒▒▒▒▒▒▒▒▒          the link lay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rotocols being out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 C A P         │                               the scope of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pecification are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hown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 C C P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 T P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sectPr>
          <w:headerReference w:type="even" r:id="rId8"/>
          <w:headerReference w:type="default" r:id="rId9"/>
          <w:footerReference w:type="even" r:id="rId10"/>
          <w:footerReference w:type="default" r:id="rId11"/>
          <w:type w:val="nextPage"/>
          <w:pgSz w:w="11907" w:h="16840"/>
          <w:pgMar w:left="1134" w:right="1418" w:gutter="0" w:header="1134" w:top="1417"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12"/>
      <w:headerReference w:type="default" r:id="rId13"/>
      <w:footerReference w:type="even" r:id="rId14"/>
      <w:footerReference w:type="default" r:id="rId15"/>
      <w:type w:val="nextPage"/>
      <w:pgSz w:w="16840" w:h="11907"/>
      <w:pgMar w:left="284" w:right="170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15 October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09.10</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ab/>
      <w:tab/>
      <w:t>Version: 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e: 1 October,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GSM 0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GSM 09.10 - version 4.0.0: October 1993</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GSM 09.10 - version 4.0.0: October 19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7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GSM 09.10 - version 4.0.0: October 1993</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7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GSM 09.10 - version 4.0.0: October 199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8T00:00:00Z</dcterms:created>
  <dc:creator/>
  <dc:description/>
  <dc:language>en-US</dc:language>
  <cp:lastModifiedBy>Niels peter Skov Andersen</cp:lastModifiedBy>
  <cp:revision>0</cp:revision>
  <dc:subject/>
  <dc:title>GSM 0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4.0.0</vt:lpwstr>
  </property>
</Properties>
</file>