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formation element mapping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 Base Station Syste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 Mobile-services Switching Centre (MS - BSS -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procedures and the Mobile Application Part (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4986"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European digital cellular telecommunication system (Phase 2);</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Information element mapping between Mobile Station - Base</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Station System and BSS - Mobile-services Switching Centre</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 xml:space="preserve">(MS - BSS - MSC)  Signalling procedures and the Mobile </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pplication Part (MAP)</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GSM 09.1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ons and abbreviation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lassification of interworking cas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ransparent procedure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n-transparent procedur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working in the MSC, Transparent cas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Location area updating</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tach IMSI</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Authentica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Retrieval of the IMSI from the M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Reallocation of TMSI</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Retrieval of the IMEI from the M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Tracing subscriber activity</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n-transparent cas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Genera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Outgoing call set-up (MS originating call)</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Incoming call set-up (MS terminating call)</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Cipher mode setting</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nter-MSC Handover</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Basic Inter-MSC Handover</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Subsequent Inter-MSC Handover back to MSC-A</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3</w:t>
        <w:tab/>
        <w:t>Subsequent Inter-MSC Handover to third MSC</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4</w:t>
        <w:tab/>
        <w:t>BSSAP Messages transfer on E-Interfac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w:t>
        <w:tab/>
        <w:t>Processing in MSC-B, and information transfer on E-interfac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1</w:t>
        <w:tab/>
        <w:t>Encryption Information</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2</w:t>
        <w:tab/>
        <w:t>Channel Type</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3</w:t>
        <w:tab/>
        <w:t>Classmark</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4</w:t>
        <w:tab/>
        <w:t>Downlink DTX-Flag</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5</w:t>
        <w:tab/>
        <w:t>Priority</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6</w:t>
        <w:tab/>
        <w:t>MSC/BSC-Invoke Trace Information Element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w:t>
        <w:tab/>
        <w:t>Overview of the Technical Specifications GSM interworking for the Inter-MSC Handover</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47</w:t>
      </w:r>
    </w:p>
    <w:p>
      <w:pPr>
        <w:sectPr>
          <w:headerReference w:type="even" r:id="rId8"/>
          <w:headerReference w:type="default" r:id="rId9"/>
          <w:footerReference w:type="even" r:id="rId10"/>
          <w:footerReference w:type="default" r:id="rId11"/>
          <w:type w:val="nextPage"/>
          <w:pgSz w:w="12240" w:h="15840"/>
          <w:pgMar w:left="1800" w:right="1800" w:gutter="0" w:header="1440" w:top="1992" w:footer="1440" w:bottom="1723"/>
          <w:pgNumType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sectPr>
          <w:headerReference w:type="even" r:id="rId12"/>
          <w:headerReference w:type="default" r:id="rId13"/>
          <w:footerReference w:type="even" r:id="rId14"/>
          <w:footerReference w:type="default" r:id="rId15"/>
          <w:type w:val="nextPage"/>
          <w:pgSz w:w="11907" w:h="16840"/>
          <w:pgMar w:left="964" w:right="1418" w:gutter="0" w:header="1134" w:top="1417" w:footer="1134" w:bottom="1417"/>
          <w:pgNumType w:start="2" w:fmt="decimal"/>
          <w:formProt w:val="false"/>
          <w:textDirection w:val="lrTb"/>
          <w:docGrid w:type="default" w:linePitch="600" w:charSpace="32768"/>
        </w:sect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his space is reserved for the foreword of the ETS vers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raft European Telecommunication Standard (ETS) has been produced by the Special Mobile Group (SMG) Technical Committee (TC) of the European Telecommunications Standards Institute (ETSI) and is now submitted for the Public Enquiry (PE) phase of the ETSI standards approval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draft ETS describes information element mapping between Mobile Station - Base Station System and BSS - Mobile-services Switching Centre (MS - BSS - MSC), signalling procedures and the Mobile Application Part (MAP), within the European digital cellular telecommunications system (Phas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draft ETS cor</w:t>
      </w:r>
      <w:r>
        <w:rPr>
          <w:rFonts w:eastAsia="modern i" w:cs="modern i" w:ascii="modern i" w:hAnsi="modern i"/>
          <w:color w:val="000000"/>
          <w:sz w:val="20"/>
          <w:szCs w:val="20"/>
          <w:lang w:val="en-US"/>
        </w:rPr>
        <w:t>r</w:t>
      </w:r>
      <w:r>
        <w:rPr>
          <w:rFonts w:eastAsia="modern a" w:cs="modern a" w:ascii="modern a" w:hAnsi="modern a"/>
          <w:color w:val="000000"/>
          <w:sz w:val="24"/>
          <w:szCs w:val="24"/>
          <w:lang w:val="en-US"/>
        </w:rPr>
        <w:t>esponds to GSM technical specification GSM 09.10 version 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from which this draft ETS has been derived was originally based on CEPT documentation, hence the presentation of this draft ETS may not be entirely in accordance with the ETSI/PNE rules. As a consequence, this draft ETS may undergo further editorial changes during the PE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is Technical Specifica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o provide a detailed specification for the interworking between information elements contained in layer 3 messages sent on the MS-MSC interface (Call Control and Mobility Management parts of TS GSM 04.08) and parameters contained in MAP services sent over the MSC-VLR interface (TS GSM 09.02) where the MSC acts as a transparent relay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o provide a detailed specification for the interworking between information elements contained in BSSMAP messages sent on the BSC-MSC interface (TS GSM 08.08) and parameters contained in MAP services sent over the MSC-VLR interface (TS GSM 09.02) where the MSC acts as a transparent relay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o provide a detailed specification for the interworking as in i) and ii) above when the MSC also processes 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working for supplementary services is given in TS GSM 09.11. Interworking for the short message service is given in TSs GSM 03.40 and GSM 04.11. Interworking between the call control signalling of TS GSM 04.08 and the PSTN/ISDN is given in TSs GSM 09.03, GSM 09.07 and GSM 09.08. Interworking between the 'A' and 'E' interfaces for inter-MSC handover signalling is given in TSs GSM 09.07 and 09.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GSM 01.04</w:t>
      </w:r>
      <w:r>
        <w:rPr>
          <w:rFonts w:eastAsia="modern i" w:cs="modern i" w:ascii="modern i" w:hAnsi="modern i"/>
          <w:vanish/>
          <w:color w:val="000000"/>
          <w:sz w:val="20"/>
          <w:szCs w:val="20"/>
          <w:lang w:val="en-US"/>
        </w:rPr>
        <w:t xml:space="preserve"> (ETR 100)</w:t>
      </w:r>
      <w:r>
        <w:rPr>
          <w:rFonts w:eastAsia="modern a" w:cs="modern a" w:ascii="modern a" w:hAnsi="modern a"/>
          <w:color w:val="000000"/>
          <w:sz w:val="24"/>
          <w:szCs w:val="24"/>
          <w:lang w:val="en-US"/>
        </w:rPr>
        <w:t>: "European digital cellular telecommunication system (Phase 2); Abbreviations and acrony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GSM 03.09</w:t>
      </w:r>
      <w:r>
        <w:rPr>
          <w:rFonts w:eastAsia="modern i" w:cs="modern i" w:ascii="modern i" w:hAnsi="modern i"/>
          <w:vanish/>
          <w:color w:val="000000"/>
          <w:sz w:val="20"/>
          <w:szCs w:val="20"/>
          <w:lang w:val="en-US"/>
        </w:rPr>
        <w:t xml:space="preserve"> (prETS 300 527)</w:t>
      </w:r>
      <w:r>
        <w:rPr>
          <w:rFonts w:eastAsia="modern a" w:cs="modern a" w:ascii="modern a" w:hAnsi="modern a"/>
          <w:color w:val="000000"/>
          <w:sz w:val="24"/>
          <w:szCs w:val="24"/>
          <w:lang w:val="en-US"/>
        </w:rPr>
        <w:t>: "European digital cellular telecommunication system (Phase 2); Handover proced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GSM 03.40</w:t>
      </w:r>
      <w:r>
        <w:rPr>
          <w:rFonts w:eastAsia="modern i" w:cs="modern i" w:ascii="modern i" w:hAnsi="modern i"/>
          <w:vanish/>
          <w:color w:val="000000"/>
          <w:sz w:val="20"/>
          <w:szCs w:val="20"/>
          <w:lang w:val="en-US"/>
        </w:rPr>
        <w:t xml:space="preserve"> (prETS 300 536)</w:t>
      </w:r>
      <w:r>
        <w:rPr>
          <w:rFonts w:eastAsia="modern a" w:cs="modern a" w:ascii="modern a" w:hAnsi="modern a"/>
          <w:color w:val="000000"/>
          <w:sz w:val="24"/>
          <w:szCs w:val="24"/>
          <w:lang w:val="en-US"/>
        </w:rPr>
        <w:t>: "European digital cellular telecommunication system (Phase 2); Technical realization of the Short Message Service (SMS) Point to Point (P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t>GSM 04.08</w:t>
      </w:r>
      <w:r>
        <w:rPr>
          <w:rFonts w:eastAsia="modern i" w:cs="modern i" w:ascii="modern i" w:hAnsi="modern i"/>
          <w:vanish/>
          <w:color w:val="000000"/>
          <w:sz w:val="20"/>
          <w:szCs w:val="20"/>
          <w:lang w:val="en-US"/>
        </w:rPr>
        <w:t xml:space="preserve"> (prETS 300 557)</w:t>
      </w:r>
      <w:r>
        <w:rPr>
          <w:rFonts w:eastAsia="modern a" w:cs="modern a" w:ascii="modern a" w:hAnsi="modern a"/>
          <w:color w:val="000000"/>
          <w:sz w:val="24"/>
          <w:szCs w:val="24"/>
          <w:lang w:val="en-US"/>
        </w:rPr>
        <w:t>: "European digital cellular telecommunication system (Phase 2); Mobile radio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w:t>
        <w:tab/>
        <w:t>GSM 04.10</w:t>
      </w:r>
      <w:r>
        <w:rPr>
          <w:rFonts w:eastAsia="modern i" w:cs="modern i" w:ascii="modern i" w:hAnsi="modern i"/>
          <w:vanish/>
          <w:color w:val="000000"/>
          <w:sz w:val="20"/>
          <w:szCs w:val="20"/>
          <w:lang w:val="en-US"/>
        </w:rPr>
        <w:t xml:space="preserve"> (prETS 300 558)</w:t>
      </w:r>
      <w:r>
        <w:rPr>
          <w:rFonts w:eastAsia="modern a" w:cs="modern a" w:ascii="modern a" w:hAnsi="modern a"/>
          <w:color w:val="000000"/>
          <w:sz w:val="24"/>
          <w:szCs w:val="24"/>
          <w:lang w:val="en-US"/>
        </w:rPr>
        <w:t>: "European digital cellular telecommunication system (Phase 2); Mobile radio interface layer 3  Supplementary services specification  General aspe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GSM 04.11</w:t>
      </w:r>
      <w:r>
        <w:rPr>
          <w:rFonts w:eastAsia="modern i" w:cs="modern i" w:ascii="modern i" w:hAnsi="modern i"/>
          <w:vanish/>
          <w:color w:val="000000"/>
          <w:sz w:val="20"/>
          <w:szCs w:val="20"/>
          <w:lang w:val="en-US"/>
        </w:rPr>
        <w:t xml:space="preserve"> (prETS 300 559)</w:t>
      </w:r>
      <w:r>
        <w:rPr>
          <w:rFonts w:eastAsia="modern a" w:cs="modern a" w:ascii="modern a" w:hAnsi="modern a"/>
          <w:color w:val="000000"/>
          <w:sz w:val="24"/>
          <w:szCs w:val="24"/>
          <w:lang w:val="en-US"/>
        </w:rPr>
        <w:t>: "European digital cellular telecommunication system (Phase 2); Point-to-Point (PP) Short Message Service (SMS) support on mobile radio interface".</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tab/>
        <w:t>GSM 08.08</w:t>
      </w:r>
      <w:r>
        <w:rPr>
          <w:rFonts w:eastAsia="modern i" w:cs="modern i" w:ascii="modern i" w:hAnsi="modern i"/>
          <w:vanish/>
          <w:color w:val="000000"/>
          <w:sz w:val="20"/>
          <w:szCs w:val="20"/>
          <w:lang w:val="en-US"/>
        </w:rPr>
        <w:t xml:space="preserve"> (prETS 300 590)</w:t>
      </w:r>
      <w:r>
        <w:rPr>
          <w:rFonts w:eastAsia="modern a" w:cs="modern a" w:ascii="modern a" w:hAnsi="modern a"/>
          <w:color w:val="000000"/>
          <w:sz w:val="24"/>
          <w:szCs w:val="24"/>
          <w:lang w:val="en-US"/>
        </w:rPr>
        <w:t>: "European digital cellular telecommunication system (Phase 2); Mobile Switching Centre - Base Station System (MSC - BSS) interface  Layer 3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w:t>
        <w:tab/>
        <w:t>GSM 09.02</w:t>
      </w:r>
      <w:r>
        <w:rPr>
          <w:rFonts w:eastAsia="modern i" w:cs="modern i" w:ascii="modern i" w:hAnsi="modern i"/>
          <w:vanish/>
          <w:color w:val="000000"/>
          <w:sz w:val="20"/>
          <w:szCs w:val="20"/>
          <w:lang w:val="en-US"/>
        </w:rPr>
        <w:t xml:space="preserve"> (prETS 300 599)</w:t>
      </w:r>
      <w:r>
        <w:rPr>
          <w:rFonts w:eastAsia="modern a" w:cs="modern a" w:ascii="modern a" w:hAnsi="modern a"/>
          <w:color w:val="000000"/>
          <w:sz w:val="24"/>
          <w:szCs w:val="24"/>
          <w:lang w:val="en-US"/>
        </w:rPr>
        <w:t>: "European digital cellular telecommunication system (Phase 2); Mobile Application Part (MAP)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t>GSM 09.03</w:t>
      </w:r>
      <w:r>
        <w:rPr>
          <w:rFonts w:eastAsia="modern i" w:cs="modern i" w:ascii="modern i" w:hAnsi="modern i"/>
          <w:vanish/>
          <w:color w:val="000000"/>
          <w:sz w:val="20"/>
          <w:szCs w:val="20"/>
          <w:lang w:val="en-US"/>
        </w:rPr>
        <w:t xml:space="preserve"> (prETS 300 600)</w:t>
      </w:r>
      <w:r>
        <w:rPr>
          <w:rFonts w:eastAsia="modern a" w:cs="modern a" w:ascii="modern a" w:hAnsi="modern a"/>
          <w:color w:val="000000"/>
          <w:sz w:val="24"/>
          <w:szCs w:val="24"/>
          <w:lang w:val="en-US"/>
        </w:rPr>
        <w:t>: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w:t>
        <w:tab/>
        <w:t>GSM 09.07</w:t>
      </w:r>
      <w:r>
        <w:rPr>
          <w:rFonts w:eastAsia="modern i" w:cs="modern i" w:ascii="modern i" w:hAnsi="modern i"/>
          <w:vanish/>
          <w:color w:val="000000"/>
          <w:sz w:val="20"/>
          <w:szCs w:val="20"/>
          <w:lang w:val="en-US"/>
        </w:rPr>
        <w:t xml:space="preserve"> (prETS 300 604)</w:t>
      </w:r>
      <w:r>
        <w:rPr>
          <w:rFonts w:eastAsia="modern a" w:cs="modern a" w:ascii="modern a" w:hAnsi="modern a"/>
          <w:color w:val="000000"/>
          <w:sz w:val="24"/>
          <w:szCs w:val="24"/>
          <w:lang w:val="en-US"/>
        </w:rPr>
        <w:t>: "European digital cellular telecommunication system (Phase 2); General requirements on interworking between the Public Land Mobile Network (PLMN) and the Integrated Services Digital Network (ISDN) or Public Switched Telephone Network (PS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t>GSM 09.08</w:t>
      </w:r>
      <w:r>
        <w:rPr>
          <w:rFonts w:eastAsia="modern i" w:cs="modern i" w:ascii="modern i" w:hAnsi="modern i"/>
          <w:vanish/>
          <w:color w:val="000000"/>
          <w:sz w:val="20"/>
          <w:szCs w:val="20"/>
          <w:lang w:val="en-US"/>
        </w:rPr>
        <w:t xml:space="preserve"> (prETS 300 626)</w:t>
      </w:r>
      <w:r>
        <w:rPr>
          <w:rFonts w:eastAsia="modern a" w:cs="modern a" w:ascii="modern a" w:hAnsi="modern a"/>
          <w:color w:val="000000"/>
          <w:sz w:val="24"/>
          <w:szCs w:val="24"/>
          <w:lang w:val="en-US"/>
        </w:rPr>
        <w:t>: "European digital cellular telecommunication system (Phase 2); Application of the Base Station System Application Part (BSSAP) on the E-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t>GSM 09.11</w:t>
      </w:r>
      <w:r>
        <w:rPr>
          <w:rFonts w:eastAsia="modern i" w:cs="modern i" w:ascii="modern i" w:hAnsi="modern i"/>
          <w:vanish/>
          <w:color w:val="000000"/>
          <w:sz w:val="20"/>
          <w:szCs w:val="20"/>
          <w:lang w:val="en-US"/>
        </w:rPr>
        <w:t xml:space="preserve"> (prETS 300 606)</w:t>
      </w:r>
      <w:r>
        <w:rPr>
          <w:rFonts w:eastAsia="modern a" w:cs="modern a" w:ascii="modern a" w:hAnsi="modern a"/>
          <w:color w:val="000000"/>
          <w:sz w:val="24"/>
          <w:szCs w:val="24"/>
          <w:lang w:val="en-US"/>
        </w:rPr>
        <w:t>: "European digital cellular telecommunication system (Phase 2); Signalling interworking fo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Definitons and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used in this specification are liste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lassification of interwork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ranspa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SC procedures require transparent mapping of BSSAP information elements into MAP parameters and vice versa (see  TS GSM 09.02 for definitions and the use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pdate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ward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d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btain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hent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ce subscriber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Non-transparen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 in this class require processing in the MSC and information element mapping. These procedures include those rela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go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com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erworking in the MSC, Transpa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C receives a forward message from the BSS (possibly forwarded transparently from the MS), it will invoke the desired MAP service and establish a cross reference between the BSSAP procedure and the MAP procedure in order to return the result of the operation to the BSS (which may forward it transparently to the MS. The cross reference is deleted when the MSC terminates the 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r negative results of the MAP procedure are returned in the appropriate BSS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s of the forward BSSAP message are mapped by a one-to-one mapping into the parameters of the MAP service. However, in some cases parameters received on the radio path may be suppressed at the MSC because they are related to another protocol entity, e.g. information related to RR-management may be included in MM-management messages. Similarly, parameters received in the (positive) MAP service response are mapped one-to-one into parameters of the corresponding backward BSS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as carried in various MAP services (MAP specific service response, MAP_U_ABORT, MAP_P_ABORT, MAP_NOTICE and premature MAP_CLOSE, see TS GSM 09.02 for definitions) is mapped into a cause value in the required backward BSSAP message. In this case several negative results of MAP may be mapped into the same BSSAP cause value, i.e. without discrimination between these negativ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O &amp; M purposes, the MAP procedure entity in the MSC may require a more detailed overview of negative results tha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inciples are illustrated in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 (08.08)                                MAP servi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messag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t;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paramet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 servi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ack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information│                                │paramet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emen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gativ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ause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                                │  cau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to-one or many-to-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Illustration of mapping principles in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ransparent operations listed in section 2.1, the following format is used to show th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or 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ward │ MS/BSS to MSC                 MSC to VL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   message name              MAP service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1  &lt;---&gt;  parameter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2  &lt;---&gt;  parameter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itive│ MSC to MS/BSS                  VLR to MSC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positive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1  &lt;---&gt;  parameter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information element 2  &lt;---&gt;  parameter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gative│ MSC to MS/BSS                  VLR to MSC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ult  │   message name               negative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1            &lt;---&gt;     caus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2            &lt;---&gt;     cause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U/P_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NOTIC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ause 3            &lt;---&gt;    MAP_CLO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 mapping principles apply for operations invoked by the VLR towards the BSS/MS. However, negative results are generally not received from the BSS/MS but are generated in the MSC. Therefore, for such operations the interworking for negative results is not normally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Location area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08.08/04.08                 09.02            │Note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OMPLETE LAYER 3 INFO     MAP_UPDATE_LOCATION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LOCATION UPDATING          AREA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         Previous LA 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SI or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1                  -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update          Location upd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ype                     typ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Target LA Id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DTAP (LOCATION            MAP_UPDATE_LO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UPDATING ACCEPT)            AREA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identity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Mobile identity                 -           │  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llow on proce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DTAP (LOCATION            MAP_UPDATE_LO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 UPDATING REJECT)            AREA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HLR    Unknown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nknown LA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oaming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not allowed          PLMN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A not allowed            LA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ational roaming not      National Roam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lowed in this LA           not allow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LMN not allowed          Operat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etermined barr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S             Illegal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E             Illegal equipm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Unexpected data 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Target LA Id parameter is derived by the MSC from the Cell identifi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Unknown LA error is only generated as a result of incorrect information being inserted by the MSC or B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is parameter can be used by the VLR to decide whether (eg) Authentication or IMEI checking i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As the mobile station classmark (1 or 2) is received by the MSC at the establishment of every RR connection, this information need not be stored in the VLR, but it is stored in the MSC as long as the RR connection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he mobile identity is inserted by the MSC if it is received in a MAP_FORWARD_NEW_TMSI service. If a TMSI is included, the MS should respond with a TMSI REALLOCATION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w:t>
        <w:tab/>
        <w:t>Detac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MSI DETACH              MAP_DETACH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INDICATION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SI or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forward message is not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state of the MS, the IMSI DETACH INDICATION may be carried in either a DTAP message or a BSSMAP COMPLETE LAYER 3 INFORM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w:t>
        <w:tab/>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flow for the authentication procedure is shown in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AUTHENTICAT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REQUES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AUTHENTICATE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Authentication op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can only act on a MAP_AUTHENTICATE request if an RR connection exists with the MS. If such a connection does not exist, the MSC shall terminate the MAP procedure with a MAP_U_ABORT. The same applies if the MS does not respond to an AUTHENTICATION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AUTHENTICATION REQUEST   MAP_AUTHENTIC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AND                     R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seq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AUTHENTICATION REQUEST   MAP_AUTHENTICA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RES                     SRE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RES parameter does not match the value stored in the VLR, then the ongoing MAP procedure shall be terminated with a cause 'illegal subscriber'. This shall cause the MSC to send an AUTHENTICATION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w:t>
        <w:tab/>
        <w:t>Retrieval of the IMS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quest open identification of an MS with a MAP_PROVIDE_IMSI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IDENTITY REQUEST         MAP_PROVIDE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ty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I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IDENTITY RESPONSE        MAP_PROVIDE_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obile Identity (IMS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INVOKE does not carry any parameters. The identity type is inferred from the invok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return a MAP_PROVIDE_IMSI response with user error "absent subscrib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R connection with the MS when the MAP service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w:t>
        <w:tab/>
        <w:t>Reallocation of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eration is invoked by the VLR. The MAP_FORWARD_NEW_TMSI request contains the new TMSI which is forwarded to the MS in the TMSI REALLOCATION COMMAND. When the MS acknowledges the receipt of the new TMSI, the MSC will return a MAP_FORWARD_NEW_TMSI response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radio connection to the MS when the MSC receives the MAP service request, the MSC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TMSI REALLOCATION     MAP_FORWARD_NEW_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COMMAND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cation area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fication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TMSI REALLOCATION     MAP_FORWARD_NEW_T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OMPLETE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w:t>
        <w:tab/>
        <w:t>Retrieval of the IMEI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use the MAP_OBTAIN_IMEI service to request the MS to supply its IMEI , or may use the MAP_CHECK_IMEI service to request the MSC to check the MS's IMEI. For either MAP service the BSSAP signalling is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AP_CHECK_IMEI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IDENTITY REQUEST     (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_OBTAIN_IMEI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ty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t to: IME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MAP_CHECK_IME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IDENTITY RESPONSE    (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_OBTAIN_IMEI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IMEI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E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The MAP service request does not carry any parameters. The identity type is inferred from the servic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If the MAP_CHECK_IMEI service was used, the MSC also returns the equipment status to the VLR in the MAP_CHECK_IMEI response, after a successful dialogue with the EIR using the IMEI received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hall terminate the MAP dialogue with the VLR using a MAP_U_ABORT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R connection with the MS when the MAP service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re is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C can also obtain the IMEI from a phase 2 MS by including appropriate information in the BSSMAP Cipher Mod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tab/>
        <w:t>Tracing subscriber ac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LR may request the MSC and/or BSS to record data about the current transaction with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SC INVOKE TRACE      MAP_TRACE_SUBSCRIBE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ACTIVITY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ce type               Trace typ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iggerI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ce reference          Trace referen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ransactionI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IMSI)    I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IMEI)    IME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MCId                    OMC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none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VLR may provide either an IMSI or IMEI, but not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Non-transparen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working other than the mapping of information fields, see TS GSM 09.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w:t>
        <w:tab/>
        <w:t>Outgoing call set-up (MS orig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shows those elements of a call set-up sequence which require interworking between BSSAP and MAP. BSSAP messages which do not require interworking with MAP are not sh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PROCESS_ACCESS_REQUES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ossibly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entification procedur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hentication proced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T_CIPHERING_MOD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ACCEP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positive result (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M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FORWARD_NEW_TMSI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REALLOCATION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FORWARD_NEW_TMSI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JEC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egative result, 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4)                  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UP (Note 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SEND_INFO_FOR_OUTGO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COMPLETE_CAL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 PROCEEDING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ND_INFO_FOR_OUTGO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 COMPLETE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response, MAP_U/P_ABOR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6)                 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  Part of outgoing call set-up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he MSC received a MAP_SET_CIPHERING_MODE request, it stores it until it receives the MAP_PROCESS_ACCESS_ REQUES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CM SERVICE ACCEPT is sent only if the ciphering procedure is not invok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MSI reallocation need not be sequenced with other messages, but should be sent after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CM SERVICE REJECT is sent as a result of a user error parameter in the MAP_PROCESS_ACCESS_REQUEST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he SETUP message is sent after the MS has either received a CM SERVICE ACCEPT or sent a CIPHER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RELEASE COMPLETE is sent as a result of a user error parameter in the MAP_SEND_INFO_FOR_OUTGOING_CALL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can be considered in two parts: the handling of the CM SERVICE REQUEST and the handling of the SETU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initiated by the MS sending a CM SERVICE REQUEST message. The MSC will forward the service request to the VLR in the MAP_PROCESS_ACCESS_REQUEST request. The VLR may then invoke other operations, e.g. authentication and identification. These operations are defined in sections 3.4 and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a positive outcome for the CM SERVICE REQUEST procedure, the VLR always sends a MAP_PROCESS_ACCESS_REQUEST response. If the request is for a first MM-connection and ciphering is required, the MAP_PROCESS_ACCESS_REQUEST response is preceded by a MAP_SET_CIPHERING_MODE request. In this case the MSC sends a CIPHER MODE COMMAND towards the MS. The interworking for cipher mode setting is described in section 4.4. If the request is for an additional MM-connection or for a first MM-connection where ciphering is not required, then the positive MAP_PROCESS_ACCESS_ REQUEST response causes the MSC to send a CM SERVICE ACCEPT message to the MS. After cipher mode setting has been completed or the CM SERVICE ACCEPT message has been returned, the MS will send the SETUP (or EMERGENCY SETUP) message and information retrieval takes place as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for the MAP_PROCESS_ACCESS_REQUEST procedure can be signalled by a MAP_PROCESS_ACCESS_REQUEST response containing a user error parameter, or by terminating the MAP dialogue between the MSC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sitive outcome for the call setup procedure is indicated by a MAP_COMPLETE_CALL request from the VLR to the MSC, which causes the MSC to send a CALL PROCEEDING message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gative outcome for the call setup procedure can be signalled by a MAP_SEND_INFO_FOR_INCOMING_CALL response or by terminating the dialogue between the MSC and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mapping is required between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M SERVICE REQUEST to MAP_PROCESS_ACCESS_REQUES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TUP to MAP_SEND_INFO_FOR_OUTGOING CAL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_SEND_INFO_FOR_OUTGOING_CALL response, MAP_U/P_ABORT, MAP_NOTICE or premature MAP_CLOSE to RELEASE COMPLETE or CM SERVIC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ation contained in the MAP_COMPLETE_CALL request is not transmitted on the radio interface but is used in the MSC for connecting th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of information elements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OMPLETE LAYER 3 INFO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M SERVICE REQUEST)       REQUEST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M Service type      CM Service type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or IMSI or IME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Current LA Id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Access Connec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us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DTAP(CM SERVICE ACCEPT)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QUEST respons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DTAP(CM SERVICE REJECT)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QUEST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unknown in VLR     Unidentifi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quested servic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tion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ubscrib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ME              Illegal equipmen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failure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TAP(AUTHENTICATION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JECT)                 REQUEST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llegal subscri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ndicates, in this case, a mobile originating call establishment or an emergency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M SERVICE ACCEPT is sent when the ciphering procedure is not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Indicates whether or not an RR-connection exists and whether or not ciphering has been 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The Current LA Id parameter is derived by the MSC from the Cell identifier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SETUP                   MAP_SEND_INFO_FO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OUTGOING_CALL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1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2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ing party subaddr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ed party BCD number     Called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ed party subaddr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L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w layer compatibility 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ow layer compatibility I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LC repeat indicato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igh layer compatibility 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igh layer compatibility ii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Bearer servic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Teleservice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cility                         -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CUG index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Suppress pref CUG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Suppress CUG OA    │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ser-us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version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IRO flag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RELEASE COMPLETE         MAP_SEND_INFO_FOR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OUTGOING_CALL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S GSM 04.10             Call Barr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Serv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perator determined      Call Barr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Operator Determi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arr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Unexpected Data Valu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Bearer service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 authorized           provision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earer capability        Teleservice no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ot authorized           provisione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ser not member of CUG] CUG re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U/P_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NOTIC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twork out of order     MAP_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he Facility IE contains CUG information, the CUG information is transferred to the VLR in the MAP_SEND_INFO_FOR_OUTGOING_CALL service; any other information contained in a Facility IE is transferred to the VLR in a MAP Supplementary Services relat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The call setup parameters retrieved from the VLR are not sent to the MS. The parameters are carried in the MAP_COMPLETE_CALL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e bearer capabilities can be used to derive the bearer/te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CUG information is derived from the contents of the Facility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Incoming call set-up (MS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shows those elements of the procedure which require interworking between MAP and TS GSM 04.08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SC                                VL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fo retriev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AGE request 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REQUEST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MAP_SEARCH_FOR_MS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ING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SEARCH_FOR_MS response (Note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ossibly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thentication proced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T_CIPHERING_MODE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PROCESS_ACCESS_REQUEST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positive result (Note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FORWARD_NEW_TMSI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 REALLOCATION COMMAND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Note 5)</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MAP_FORWARD_NEW_TMSI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COMPLETE_CAL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UP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_SEND_INFO_FOR_INCOMING_CALL</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 COMPLETE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response negative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6)           MAP_U/P_ABORT,MAP_NOTICE, MAP_CLO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Incom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an MM connection already exists, the PAGE REQUEST is not sent. If the call can be accepted, the MSC sends a MAP_PROCESS_ACCESS_REQUEST request in response to the MAP_PAGE request. If the call cannot be accepted the MSC sends a MAP_PAGE response containing the error 'busy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Sent only if MAP_SEARCH_FOR_MS wa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Needed only if a ciphered MM-connection does not exist al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w:t>
        <w:tab/>
        <w:t>If the MSC received a MAP_SET_CIPHERING_MODE request, it stores it until it receives the MAP_PROCESS_ACCESS_ REQUEST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w:t>
        <w:tab/>
        <w:t>TMSI reallocation need not be sequenced with other messages, but should be sent after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w:t>
        <w:tab/>
        <w:t>RELEASE COMPLETE is sent as a result of a user error parameter in the MAP_SEND_INFO_FOR_OUTGOING_CALL response, or termination of the MAP dialo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 is controlled by the VLR. It may be followed by authentication (section 3.4), ciphering (section 4.4) and reallocation of TMSI(section 3.6). The SETUP message is sent when the MAP_COMPLETE_CALL request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re is no interworking between the MAP_COMPLETE_CALL request and the SETUP message. However, the MAP_COMPLETE_CALL request may contain a bearer service indication which will be used to establish the bearer capabilities at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the MAP_PAGE request or MAP_SEARCH_FOR_MS request and the BSSMAP PAGING REQUEST messag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04.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PAGING REQUEST       MAP_PAGE request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MAP_SEARCH_FOR_MS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SI                    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MSI                    TMSI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Stored LA 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i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COMPLETE LAYER 3 INFO    MAP_PROCESS_ACCESS_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PAGING RESPONSE)           REQUEST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CM service typ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ing key            CKS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equence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identity          TMSI or IMSI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st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assmark 2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ell Identifier             Current LA Id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Access connec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tatu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osen channe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w:t>
        <w:tab/>
        <w:t>If TMSI is included, the TMSI is used as the mobile identity in the TS GSM 04.08 PAGE REQUEST message, otherwise the IMSI is used as the 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w:t>
        <w:tab/>
        <w:t>In this case the MAP CM service type is set to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w:t>
        <w:tab/>
        <w:t>The Target LA Id parameter is derived by the MSC from the Cell identifie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w:t>
        <w:tab/>
        <w:t>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CIPHER MODE COMMAND    MAP_SET_CIPHERING_MOD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pher mode setting       Ciphering mod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ncryption information    Kc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IPHER MODE COMPLETE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IPHER MODE REJECT     Non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key Kc is passed through the BSS to the BTS, but is not pass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w:t>
        <w:tab/>
        <w:t>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principles of the handover procedures are given in Technical Specification  GSM 03.09. TS GSM 09.10 gives the necessary information for interworking between the GSM 08.08 handover protocol and the GSM 09.02 MAP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w:t>
        <w:tab/>
        <w:t>Basic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handed over between two MSCs, the establishment of a connection between them (described in TS GSM 03.09) requires interworking between A-Interface and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at initiation, execution, completion of the Basic Inter-MSC handover procedure is shown in figures 5 to 10 with both possible positive or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A         MSC-A                     MSC-B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MAP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D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est                  | │Possible Allo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of a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b. in the VLR-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Signalling for Basic Inter-MSC Handover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 and handover number allocation (if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and successful handover number allocation (if perform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OCESS AC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SIGNALLING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Signalling for Basic Inter-MSC Handover execution (Positive outco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handover number allocation unsuccessful (if performed), or component rejection or dialogue abortion perform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HANDOVER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gative result, MAP 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U/P-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queued and successful handover number allocation (if perform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HANDOVER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OCESS AC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IGNALLING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nsuccessful handover execution (Reversion to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U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7: Signalling for Basic Inter-MSC Handover execution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COMPLE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SEND END SIGNAL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MAN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ignalling for Basic Inter-MSC Handov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ote 1)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 Signalling for Basic Inter-MSC Handover completion (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A                     MSC-B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U/P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0: Signalling for Basic Inter-MSC Handover completion (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rom interworking between MAP and BSSMAP point 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normally triggered by BSS-A by sending a HANDOVER REQUIRED message on A-Interface to MSC-A. The invocation of the Basic Inter-MSC handover procedure is performed and controlled by MSC-A. The sending of the MAP Prepare-Handover request to MSC-B is triggered in MSC-A upon receipt of the HANDOVER REQUIRED message. For compatibility reason, the cell identity of the cell where the call is to be handed over in MSC-B area, provided in the HANDOVER REQUIRED message, is mapped into targetCellId MAP parameter and the HANDOVER REQUEST message is encapsulated in the bss-APDU MAP parameter of the Prepare-Handover MAP request. MSC-B can invoke another operation towards the VLR-B (allocation of the handover number described in TS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repare Handover and HANDOVER REQUIRED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REQUIRED    MAP PREPARE HANDOVER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o-NumberNotRequired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MAP information           -targetCell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lements              -bss-APDU(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MAP PREPARE HANDOVER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QUEUING INDIC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HANDOVER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KNOWLEDGE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HANDOVER REQUIRED REJECT     MAP PREPARE HANDOVER   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No Handover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expectedData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MAP 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MAP U/P -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o-NumberNotRequired parameter is included by MSC-A, when MSC-A decides not to use any circuit connection with MSC-B. No handover number shall be present in the positive result. Any negative response from MSC-B shall not be due to handover number alloca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process perfomed on the BSSMAP information elements received in the HANDOVER REQUIRED message is described in the GSM Recommendation 08.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sponse to the Prepare-Handover request can include in its bss-APDU parameter, identifying the GSM 08.08 protocol, either a BSSMAP QUEUING INDICATION, or a BSSMAP HANDOVER REQUEST ACKNOWLEDGE or a BSSMAP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case, MSC-A shall wait for the radio resources allocation response from MSC-B, transmitted to MSC-A as described in chapter 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cond case, the positive result triggers in MSC-A the sending on A-Interface of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third case, the positive result triggers in MSC-A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 handover attempt is initiat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y the sending of the HANDOVER REQUIRE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ssible sending of the HANDOVER REQUIRED REJECT message upon receipt of the HANDOVER FAILURE is out of the scope of the TS GSM 09.10 and lies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The possible sending of the HANDOVER REQUIRED REJECT message is described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and HANDOVER COMPLETE in MSC-B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COMPLETE    MAP SEND END SIGNAL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COMPLET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CLEAR COMMAND        MAP SEND END SIGNAL respon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all Control release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Call Control release        MAP CLOS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ll Control release        MAP U/P -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sitive empty result triggers the clearing of the Radio Resources on the A-Interface and the release of the SCCP connection between MSC-B and BSS-B. If a circuit connection is used between MSC-A and MSC-B, the 'Call Control release' clearing cause shall only be given to BSS-B when MSC-B has received a clearing indication on its circuit connection with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abortion of the dialogue or the rejection of the component triggers in MSC-B the clearing of its circuit connection with MSC-A, if any, of the Radio Resources on the A-Interface and the release of the SCCP connection between MSC-B and BS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and CLEAR COMMAND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9.02                          08.08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AP SEND END SIGNAL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COMPLETE)        Successfu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HANDOVER FAILURE in case of reversion to old channel of the MS and User Abort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FAILURE                MAP U -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Reversion to ol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hanne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w:t>
        <w:tab/>
        <w:t>Subsequent Inter-MSC Handover back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being handed over back to MSC-A, the procedure (described in TS GSM 03.09) requires interworking between A-Interface and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at initiation, execution and completion of the Subsequent Inter-MSC handover procedure is shown in figures 11 to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S-A         MSC-B                     MSC-A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MAP PREPARE SUBSEQUENT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1: Signalling for Subsequent Inter-MSC Handover back to MSC-A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CKNOWLED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FORWARD ACCESS 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COMMAND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ure 12: Signalling for Subsequent Inter-MSC Handover back to MSC-A execution (Positive outco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component rejection or dialogue abortion perform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response negative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component rejection or dialogue abortion performed by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CLOSE, MAP U/P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COMMAND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radio resources allocation queu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QUEUING INDIC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FORWARD ACCESS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QUIRED   SIGNALLING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3: Signalling for Subsequent Inter-MSC Handover back to MSC-A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B         MSC-A                     MSC-B              BS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MAP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4: Signalling for Subsequent Inter-MSC Handover back to MSC-A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itive outcome case shown in figur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B         MSC-A                     MSC-B              BSS-A</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MAP SEND END SIGNAL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TE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U/P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ote 1)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5: Signalling for Subsequent Inter-MSC Handover back to MSC-A completion (Un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Abnormal end of the procedure which triggers the clearing of all resources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repare Subsequent Handover and HANDOVER REQUIRED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REQUIRED    MAP PREPARE SUBSEQUENT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arget MSC numb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MAP information           -targetCellI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lements              -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HANDOVER REQUIRED    MAP PREPARE SUBSEQUENT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response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QUEUING INDIC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HANDOVER REQUES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KNOWLEDGE o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HANDOVER REQUIRED REJECT  MAP PREPARE SUBSEQUENT│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HANDOVER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ystem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known MS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Subsequent 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UnexpectedDataValu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Data Miss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MAP 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MAP U/P -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rocessing performed on the BSSMAP information elements received in the HANDOVER REQUIRED message is out of the scope of this TS. The target MSC number is provided to MSC-A by MSC-B based on the information received from BS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sponse to the Prepare-Subsequent-Handover request can include in its bss-APDU parameter, identifying the GSM 08.08 protocol, either a BSSMAP QUEUING INDICATION, or a BSSMAP HANDOVER REQUEST ACKNOWLEDGE or a BSSMAP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case, MSC-B shall wait for the radio resources allocation response from MSC-A, transmitted to MSC-B as described in chapter 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econd case, the positive result triggers in MSC-B the sending on A-Interface of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third case, the positive result triggers in MSC-B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other handover attempt is initiat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ptionally the sending of the HANDOVER REQUIRED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ssible sending of the HANDOVER REQUIRED REJECT message upon receipt of the HANDOVER FAILURE is out of the scope of the TS GSM 09.10 and lies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possible sending of the HANDOVER REQUIRED REJECT message is described in the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Send End Signal Result and HANDOVER COMPLETE in MSC-A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HANDOVER COMPLETE    MAP SEND END SIGN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spon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AP U/P -ABOR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3</w:t>
        <w:tab/>
        <w:t>Subsequent Inter-MSC Handover to third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Mobile Station is being handed over to a third MSC, the procedure (described in TS GSM 03.09) does require one specific interworking case in MSC-A (figure 20) between E-Interface from MSC-B and E-Interface from MSC-B' other than the combination of the ones described in the chapter 4.5.1 and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t;|MAP PREPARE SUSEQUEN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ANDOVER request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reques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Possi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lloc.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of ho.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VLR-B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6: Signalling for Subsequent Inter-MSC Handover to third MSC (MSC-B') init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Posi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pons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resources allocation queued and successful handover number allocation, if performed. Later successful radio resources allocation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QUEU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DICA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pons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ACKNOWLED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OCESS ACCES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FORWARD ACCESS    |SIGNALLING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reques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7: Signalling for Subsequent Inter-MSC Handover to third MSC (MSC-B')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Negative outco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ser error detected, or component rejection or dialogue abortion performed by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negative resu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CLO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U/P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ponse negati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u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radio resources allo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pons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radio resources allocation queued and successful handover number allocation (if performed). Later unsuccessful radio resources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QUEU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INDICA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EPARE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PREPARE SUBSEQUENT| respons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respons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PROCESS ACCESS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IGNALLING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P FORWARD ACCESS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reques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QUIRE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JEC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te 1)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8: Signalling for Subsequent Inter-MSC Handover to third MSC (MSC-B') execution (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Possible rejection of the handover because of the negative outcome of MAP or BSSMAP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HANDOV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OMPLET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SEND END SIGNAL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SEND END SIGNAL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sponse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EAR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9: Signalling for Subsequent Inter-MSC Handover to third MSC (MSC-B') completion (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A      MSC-B                  MSC-A            MSC-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                      |                |    BSS-B'</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MAP PROCESS ACCESS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LING request (Note 1)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AP U -ABOR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g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LEA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g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 Signalling for Subsequent Inter-MSC Handover to third MSC (MSC-B') completion (Unsuccessful completion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Specific interworking case detailed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working case in MSC-A compared to the chapters 4.5.1 and 4.5.2 occurs between HANDOVER FAILURE encapsulated in a Process Access Signalling from MSC-B and the abortion of the dialogue with MSC-B' in the case of a reversion to old chann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9.02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MAP PROCESS-SIGNALLING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MAP U -ABOR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HANDOVER FAILUR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AP U/P -ABORT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abortion of the dialogue triggers in MSC-B' the clearing of the circuit connection with MSC-A, if any, and of the Resources between MSC-B' and BSS-B'.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abortion of the dialogue ends the handover procedure with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4</w:t>
        <w:tab/>
        <w:t>BSSAP Messages transfer on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ping applies to the encapsulation performed in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BSSAP messages       MAP FORWARD ACCESS SIGNALL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BSSAP messag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AP 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P U/P -ABOR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omplete BSSAP messages to be sent on MSC-B - BSS-B interface (BSSMAP or DTAP messages) are embedded into the bss-APDU parameter (see Annex A of TS GSM 08.08 for the description of the set of BSSM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turn Result does not apply. If MSC-B returns a message, this message will arrive in an Invoke: Process Access Signall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apping applies to the encapsulation performed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4.08/08.08                    09.02          │Not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 BSSAP messages       MAP PROCESS ACCESS SIGNALL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                                request          │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bss-APDU (BSSAP messag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  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                               MAP CLOS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LEAR COMMAND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quipment failure             MAP U/P -ABORT    │  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Complete BSSAP messages to be sent to MSC-A (BSSMAP or DTAP messages) are embedded into the bss-APDU parameter (see TS GSM 09.08 for the description of the set of BSSM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Return Result does not apply. If MSC-A returns a message, this message will arrive in an Invoke: Forward Access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abortion of the dialogue triggers the clearing of the circuit connection with MSC-A, if any, of the Radio Resources on the A-Interface and the release of the SCCP connection between MSC-B and BSS-B. The clearing of the Radio Resources (the clearing indication received from BSS-B is transmitted to MSC-A) or the loss of the SCCP connection between MSC-B and BSS-B, triggers in MSC-B the abortion of the dialogue on the E-Interface and the clearing of the circuit connection with MSC-A,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w:t>
        <w:tab/>
        <w:t>Processing in MSC-B, and information transfer on E-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s require processing (e.g. to store the parameter, to internally generate the parameter) in MSC-B. The relevant BSSMAP procedures are mentioned to ease the comprehension, their detailed description is the scope of the TS GSM 08.08. Each BSSMAP message listed in TS GSM 09.08 being transferred on E-interface shall use the mechanisms given in chapter 4.5.4 and is described in TS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1</w:t>
        <w:tab/>
        <w:t>Encryp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quence of possible encryption algorithms can be sent to a BSS in Cipher Mode Command or Handover Request. The BSS chooses one of the listed algorithms and reports this back to the MSC in Cipher Mode Complete or Handover Request Acknowledg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algorithms, the ciphering key and the chosen algorithm shall be stored by MSC-B, and the chosen value sent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not been performed before Inter-MSC Handover, this will be controlled by MSC-A after the completion of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iphering control towards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been performed before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Handover Request BSSMAP message (information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Handover Request Acknowledge should in this case contain the indication of the chose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iphering has NOT been performed before Inter-MSC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Cipher Mode Command procedure between MSC-A and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encryption algorithm is changed at an intra-BSS handover in BSS-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encryption algorithm is changed at an intra-MSC handover in MSC-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 which shall be initiated by MSC-B on reception from BSS-B of the Handover Complete message (the information being previously received in the Handover Reques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also that the chosen encryption value may be contained in the BSSMAP Assignment Complete message. This may happen if the encryption value changes e.g. at a second assignment during a call (e.g. from TCH to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2</w:t>
        <w:tab/>
        <w:t>Channel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ignment Request and Handover Request (BSSMAP) may give the BSS a choice, in the same way as the Encryption Algorithm above. Depending on the Channel Type Info, the chosen channel may have impact on subsequent handovers, internal in MSC-B and inter-MSC controlled by MSC-A. Some values in channel Type Info indicate that if a particular channel once has been chosen, the same type must be used for the rest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Type, and the Chosen Channel shall be stored by MSC-B, and the Chosen Channel transferred to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ependently of the type of resource (Signalling only (e.g. SDCCH) or TCH) assigned to the MS, the Channel Type Information is transferred to MSC-B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 and the Chosen Channel should be reported back to MSC-A in the Handover Request Ac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type of resource is to be assigned after Inter-MSC Handover, this can be ma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 between MSC-A and MSC-B (Chosen Channel in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hannel Type (the chosen channel) is changed at an intra-BSS handover in BSS-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Channel Type (the chosen channel) is changed at an intra-MSC handover in MSC-B this must be reported to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Handover Performed procedure which shall be initiated by MSC-B on reception from BSS-B of the Handover Complete message (the information being previously received in the Handover Request Acknowledg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3</w:t>
        <w:tab/>
        <w:t>Class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shall be stored by MSC-B and might be received either from MSC-A, or from the MS when the MS initiates a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 due to Classmark received from M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shall be stored by MSC-B and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type of resource is to be assigned after Inter-MSC Handover, Classmark Information MAY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 due to "Classmark Signall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formation shall be stored by MSC-B and can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ue to a classmark update, either requested from MSC-A (Classmark Request, Classmark Update), or an MS-Initiated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an be carried out eith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Classmark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art from these cases there is the "odd" case where a Classmark Update can be received during an Inter-MSC Handover by MSC-B, i.e. before the MS has moved to the new channel controlled by MSC-B. This can be made with transparent transfer of BSSMAP Classmark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4</w:t>
        <w:tab/>
        <w:t>Downlink DTX-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shall be stored by MSC-B to be used at internal Handover in MS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by MSC-B from MSC-A in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already been assigned to a TCH for speech before the Inter-MSC Handover, the DTX-flag should be sent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type of resource is not TCH for speech, the DTX-flag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assignment to a TCH for speech after an Inter-MSC Handover is to be performed, this can be mad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5</w:t>
        <w:tab/>
        <w:t>Pri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shall be stored by MSC-B and is received according to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of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by MSC-B from MSC-A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Handover Request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change is needed after an Inter-MSC Handov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BSSMAP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5.6</w:t>
        <w:tab/>
        <w:t>MSC/BSC-Invoke Trace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to be performed by MSC-B on the information elements of the MSC or BSS Invoke Trace BSSMAP messages is left for further stud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6</w:t>
        <w:tab/>
        <w:t>Overview of the Technical Specifications GSM interworking for the Inter-MSC Handov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ch 1994</w:t>
        <w:tab/>
        <w:t>Public Enquiry</w:t>
        <w:tab/>
        <w:t>PE 59:</w:t>
        <w:tab/>
        <w:t>1994-03-21 to 1994-08-12</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PSTN/ISD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PLMN</w:t>
      </w: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V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BSS-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SC-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SC-B</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BSS-B</w:t>
      </w: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M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 M  │                 04.08 (Note)       ▒  │  C 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l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M M  │ ░░░░░░░░░░░░░░░░░░░░░░░░░░░░░░░░░░ ▒  │  M 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08.08 ├───────┤ 08.08'┌───────┐ 08.08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 R  │&lt;─────&gt;│  R R  │&lt;=====&gt;│  R R  │&lt;─────&gt;│  R R  │  ░ ▒  │  R 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t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   A             A   A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09.10    │   │                   ░ ▒  Note: Subset of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V             V   │                   ░ ▒        procedures as describ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09.02 ┌─────┐│                   ░ ▒        in the TS GSM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MAP/E│&lt;─────&gt;│MAP/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03.0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w:t>
      </w:r>
      <w:r>
        <w:rPr>
          <w:rFonts w:eastAsia="modern a" w:cs="modern a" w:ascii="modern a" w:hAnsi="modern a"/>
          <w:color w:val="000000"/>
          <w:sz w:val="24"/>
          <w:szCs w:val="24"/>
          <w:lang w:val="en-US"/>
        </w:rPr>
        <w:t>Remark: The A-bis 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 ▒▒▒▒▒▒▒▒▒▒▒▒▒▒▒▒▒▒▒ V ▒▒▒▒▒▒▒▒▒▒▒▒▒▒▒▒▒▒▒▒▒          the link 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rotocols being ou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 C A P         │                               the scope of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pecification are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hown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 C C 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 T P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sectPr>
      <w:headerReference w:type="even" r:id="rId16"/>
      <w:headerReference w:type="default" r:id="rId17"/>
      <w:footerReference w:type="even" r:id="rId18"/>
      <w:footerReference w:type="default" r:id="rId19"/>
      <w:type w:val="nextPage"/>
      <w:pgSz w:w="11907" w:h="16840"/>
      <w:pgMar w:left="1134" w:right="1418" w:gutter="0" w:header="1134"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 w:name="moder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ET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uropean Telecommunications Standards Institut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ETSI Secretaria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1418" w:leader="none"/>
      </w:tabs>
      <w:bidi w:val="0"/>
      <w:spacing w:lineRule="auto" w:line="240" w:before="0" w:after="0"/>
      <w:ind w:left="0" w:right="0" w:hanging="0"/>
      <w:jc w:val="both"/>
      <w:rPr/>
    </w:pPr>
    <w:r>
      <w:rPr>
        <w:rFonts w:eastAsia="modern i" w:cs="modern i" w:ascii="modern i" w:hAnsi="modern i"/>
        <w:b/>
        <w:bCs/>
        <w:vanish/>
        <w:color w:val="000000"/>
        <w:sz w:val="20"/>
        <w:szCs w:val="20"/>
        <w:lang w:val="en-US"/>
      </w:rPr>
      <w:tab/>
      <w:t>Postal address:</w:t>
    </w:r>
    <w:r>
      <w:rPr>
        <w:rFonts w:eastAsia="modern i" w:cs="modern i" w:ascii="modern i" w:hAnsi="modern i"/>
        <w:vanish/>
        <w:color w:val="000000"/>
        <w:sz w:val="20"/>
        <w:szCs w:val="20"/>
        <w:lang w:val="en-US"/>
      </w:rPr>
      <w:t xml:space="preserve"> 06921 Sophia Antipolis Cedex - FRANCE</w:t>
    </w:r>
  </w:p>
  <w:p>
    <w:pPr>
      <w:pStyle w:val="Normal"/>
      <w:tabs>
        <w:tab w:val="clear" w:pos="720"/>
        <w:tab w:val="left" w:pos="1418" w:leader="none"/>
      </w:tabs>
      <w:bidi w:val="0"/>
      <w:spacing w:lineRule="auto" w:line="240" w:before="0" w:after="0"/>
      <w:ind w:left="0" w:right="0" w:hanging="0"/>
      <w:jc w:val="both"/>
      <w:rPr/>
    </w:pPr>
    <w:r>
      <w:rPr>
        <w:rFonts w:eastAsia="modern i" w:cs="modern i" w:ascii="modern i" w:hAnsi="modern i"/>
        <w:b/>
        <w:bCs/>
        <w:vanish/>
        <w:color w:val="000000"/>
        <w:sz w:val="20"/>
        <w:szCs w:val="20"/>
        <w:lang w:val="en-US"/>
      </w:rPr>
      <w:tab/>
      <w:t>Office address:</w:t>
    </w:r>
    <w:r>
      <w:rPr>
        <w:rFonts w:eastAsia="modern i" w:cs="modern i" w:ascii="modern i" w:hAnsi="modern i"/>
        <w:vanish/>
        <w:color w:val="000000"/>
        <w:sz w:val="20"/>
        <w:szCs w:val="20"/>
        <w:lang w:val="en-US"/>
      </w:rPr>
      <w:t xml:space="preserve"> Route des Lucioles - Sophia Antipolis - Valbonne - FRANCE</w:t>
    </w:r>
  </w:p>
  <w:p>
    <w:pPr>
      <w:pStyle w:val="Normal"/>
      <w:bidi w:val="0"/>
      <w:spacing w:lineRule="auto" w:line="360" w:before="0" w:after="200"/>
      <w:ind w:left="0" w:right="0" w:hanging="0"/>
      <w:jc w:val="center"/>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l.: + 33 92 94 42 00 - Fax: + 33 93 65 47 1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vanish/>
        <w:color w:val="000000"/>
        <w:sz w:val="40"/>
        <w:szCs w:val="40"/>
        <w:vertAlign w:val="subscript"/>
        <w:lang w:val="en-US"/>
      </w:rPr>
      <w:t>-</w:t>
    </w:r>
    <w:r>
      <w:rPr>
        <w:rFonts w:eastAsia="modern i" w:cs="modern i" w:ascii="modern i" w:hAnsi="modern i"/>
        <w:vanish/>
        <w:color w:val="000000"/>
        <w:sz w:val="20"/>
        <w:szCs w:val="20"/>
        <w:lang w:val="en-US"/>
      </w:rPr>
      <w:t xml:space="preserve"> European Telecommunications Standards Institute 199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rights 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 part may be reproduced except as authorised by written permission. The copyright and the foregoing restriction on reproduction extend to all media in which the information may be embodi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ETSI</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uropean Telecommunications Standards Institute</w:t>
    </w:r>
  </w:p>
  <w:p>
    <w:pPr>
      <w:pStyle w:val="Normal"/>
      <w:bidi w:val="0"/>
      <w:spacing w:lineRule="auto" w:line="240" w:before="0" w:after="0"/>
      <w:ind w:left="0" w:right="0" w:hanging="0"/>
      <w:jc w:val="left"/>
      <w:rPr>
        <w:rFonts w:ascii="modern i" w:hAnsi="modern i" w:eastAsia="modern i" w:cs="modern i"/>
        <w:b/>
        <w:b/>
        <w:bCs/>
        <w:vanish/>
        <w:color w:val="000000"/>
        <w:sz w:val="20"/>
        <w:szCs w:val="20"/>
        <w:lang w:val="en-US"/>
      </w:rPr>
    </w:pPr>
    <w:r>
      <w:rPr>
        <w:rFonts w:eastAsia="modern i" w:cs="modern i" w:ascii="modern i" w:hAnsi="modern i"/>
        <w:b/>
        <w:bCs/>
        <w:vanish/>
        <w:color w:val="000000"/>
        <w:sz w:val="20"/>
        <w:szCs w:val="20"/>
        <w:lang w:val="en-US"/>
      </w:rPr>
      <w:t>ETSI Secretaria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tabs>
        <w:tab w:val="clear" w:pos="720"/>
        <w:tab w:val="left" w:pos="1418" w:leader="none"/>
      </w:tabs>
      <w:bidi w:val="0"/>
      <w:spacing w:lineRule="auto" w:line="240" w:before="0" w:after="0"/>
      <w:ind w:left="0" w:right="0" w:hanging="0"/>
      <w:jc w:val="both"/>
      <w:rPr/>
    </w:pPr>
    <w:r>
      <w:rPr>
        <w:rFonts w:eastAsia="modern i" w:cs="modern i" w:ascii="modern i" w:hAnsi="modern i"/>
        <w:b/>
        <w:bCs/>
        <w:vanish/>
        <w:color w:val="000000"/>
        <w:sz w:val="20"/>
        <w:szCs w:val="20"/>
        <w:lang w:val="en-US"/>
      </w:rPr>
      <w:tab/>
      <w:t>Postal address:</w:t>
    </w:r>
    <w:r>
      <w:rPr>
        <w:rFonts w:eastAsia="modern i" w:cs="modern i" w:ascii="modern i" w:hAnsi="modern i"/>
        <w:vanish/>
        <w:color w:val="000000"/>
        <w:sz w:val="20"/>
        <w:szCs w:val="20"/>
        <w:lang w:val="en-US"/>
      </w:rPr>
      <w:t xml:space="preserve"> 06921 Sophia Antipolis Cedex - FRANCE</w:t>
    </w:r>
  </w:p>
  <w:p>
    <w:pPr>
      <w:pStyle w:val="Normal"/>
      <w:tabs>
        <w:tab w:val="clear" w:pos="720"/>
        <w:tab w:val="left" w:pos="1418" w:leader="none"/>
      </w:tabs>
      <w:bidi w:val="0"/>
      <w:spacing w:lineRule="auto" w:line="240" w:before="0" w:after="0"/>
      <w:ind w:left="0" w:right="0" w:hanging="0"/>
      <w:jc w:val="both"/>
      <w:rPr/>
    </w:pPr>
    <w:r>
      <w:rPr>
        <w:rFonts w:eastAsia="modern i" w:cs="modern i" w:ascii="modern i" w:hAnsi="modern i"/>
        <w:b/>
        <w:bCs/>
        <w:vanish/>
        <w:color w:val="000000"/>
        <w:sz w:val="20"/>
        <w:szCs w:val="20"/>
        <w:lang w:val="en-US"/>
      </w:rPr>
      <w:tab/>
      <w:t>Office address:</w:t>
    </w:r>
    <w:r>
      <w:rPr>
        <w:rFonts w:eastAsia="modern i" w:cs="modern i" w:ascii="modern i" w:hAnsi="modern i"/>
        <w:vanish/>
        <w:color w:val="000000"/>
        <w:sz w:val="20"/>
        <w:szCs w:val="20"/>
        <w:lang w:val="en-US"/>
      </w:rPr>
      <w:t xml:space="preserve"> Route des Lucioles - Sophia Antipolis - Valbonne - FRANCE</w:t>
    </w:r>
  </w:p>
  <w:p>
    <w:pPr>
      <w:pStyle w:val="Normal"/>
      <w:bidi w:val="0"/>
      <w:spacing w:lineRule="auto" w:line="360" w:before="0" w:after="200"/>
      <w:ind w:left="0" w:right="0" w:hanging="0"/>
      <w:jc w:val="center"/>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Tel.: + 33 92 94 42 00 - Fax: + 33 93 65 47 16</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vanish/>
        <w:color w:val="000000"/>
        <w:sz w:val="40"/>
        <w:szCs w:val="40"/>
        <w:vertAlign w:val="subscript"/>
        <w:lang w:val="en-US"/>
      </w:rPr>
      <w:t>-</w:t>
    </w:r>
    <w:r>
      <w:rPr>
        <w:rFonts w:eastAsia="modern i" w:cs="modern i" w:ascii="modern i" w:hAnsi="modern i"/>
        <w:vanish/>
        <w:color w:val="000000"/>
        <w:sz w:val="20"/>
        <w:szCs w:val="20"/>
        <w:lang w:val="en-US"/>
      </w:rPr>
      <w:t xml:space="preserve"> European Telecommunications Standards Institute 1994.</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All rights reserved.</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o part may be reproduced except as authorised by written permission. The copyright and the foregoing restriction on reproduction extend to all media in which the information may be embodi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200"/>
      <w:ind w:left="0" w:right="113" w:hanging="0"/>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200"/>
      <w:ind w:left="0" w:right="113" w:hanging="0"/>
      <w:jc w:val="both"/>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w:t>
      <w:tab/>
      <w:t>pr</w:t>
      <w:tab/>
      <w:t>ETS 300 6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w:t>
      <w:tab/>
      <w:tab/>
      <w:t>March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GSM 09.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5:1994 (GSM 09.10 version 4.1.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5:1994 (GSM 09.10 version 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GSM 09.10</w:t>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Version: 4.1.0</w:t>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Date: 21 January, 1994</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ource: ETSI TC-SMG</w:t>
      <w:tab/>
      <w:tab/>
      <w:t>Reference: GSM 09.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UDC:</w:t>
      <w:tab/>
      <w:t>621.396.2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Key words:</w:t>
    </w:r>
    <w:r>
      <w:rPr>
        <w:rFonts w:eastAsia="modern i" w:cs="modern i" w:ascii="modern i" w:hAnsi="modern i"/>
        <w:vanish/>
        <w:color w:val="000000"/>
        <w:sz w:val="20"/>
        <w:szCs w:val="20"/>
        <w:lang w:val="en-US"/>
      </w:rPr>
      <w:tab/>
      <w:t>European digital cellular telecommunications system, Global System for Mobile communications (GS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GSM 09.10</w:t>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Version: 4.1.0</w:t>
    </w:r>
  </w:p>
  <w:p>
    <w:pPr>
      <w:pStyle w:val="Normal"/>
      <w:keepNext w:val="true"/>
      <w:keepLines/>
      <w:tabs>
        <w:tab w:val="clear" w:pos="720"/>
        <w:tab w:val="left" w:pos="142" w:leader="none"/>
        <w:tab w:val="left" w:pos="6144" w:leader="none"/>
        <w:tab w:val="left" w:pos="6804" w:leader="none"/>
      </w:tabs>
      <w:bidi w:val="0"/>
      <w:spacing w:lineRule="auto" w:line="240" w:before="0" w:after="20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ab/>
      <w:t>Date: 21 January, 1994</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Source: ETSI TC-SMG</w:t>
      <w:tab/>
      <w:tab/>
      <w:t>Reference: GSM 09.10</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UDC:</w:t>
      <w:tab/>
      <w:t>621.396.21</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Key words:</w:t>
    </w:r>
    <w:r>
      <w:rPr>
        <w:rFonts w:eastAsia="modern i" w:cs="modern i" w:ascii="modern i" w:hAnsi="modern i"/>
        <w:vanish/>
        <w:color w:val="000000"/>
        <w:sz w:val="20"/>
        <w:szCs w:val="20"/>
        <w:lang w:val="en-US"/>
      </w:rPr>
      <w:tab/>
      <w:t>European digital cellular telecommunications system, Global System for Mobile communications (GS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 xml:space="preserve">Page </w:t>
    </w:r>
    <w:r>
      <w:rPr>
        <w:rFonts w:eastAsia="modern i" w:cs="modern i" w:ascii="modern i" w:hAnsi="modern i"/>
        <w:b/>
        <w:bCs/>
        <w:vanish/>
        <w:color w:val="000000"/>
        <w:sz w:val="20"/>
        <w:szCs w:val="20"/>
        <w:lang w:val="en-US"/>
      </w:rPr>
      <w:fldChar w:fldCharType="begin"/>
    </w:r>
    <w:r>
      <w:rPr>
        <w:sz w:val="20"/>
        <w:b/>
        <w:szCs w:val="20"/>
        <w:bCs/>
        <w:vanish/>
        <w:rFonts w:eastAsia="modern i" w:cs="modern i" w:ascii="modern i" w:hAnsi="modern i"/>
        <w:color w:val="000000"/>
        <w:lang w:val="en-US"/>
      </w:rPr>
      <w:instrText xml:space="preserve"> PAGE \* ARABIC </w:instrText>
    </w:r>
    <w:r>
      <w:rPr>
        <w:sz w:val="20"/>
        <w:b/>
        <w:szCs w:val="20"/>
        <w:bCs/>
        <w:vanish/>
        <w:rFonts w:eastAsia="modern i" w:cs="modern i" w:ascii="modern i" w:hAnsi="modern i"/>
        <w:color w:val="000000"/>
        <w:lang w:val="en-US"/>
      </w:rPr>
      <w:fldChar w:fldCharType="separate"/>
    </w:r>
    <w:r>
      <w:rPr>
        <w:sz w:val="20"/>
        <w:b/>
        <w:szCs w:val="20"/>
        <w:bCs/>
        <w:vanish/>
        <w:rFonts w:eastAsia="modern i" w:cs="modern i" w:ascii="modern i" w:hAnsi="modern i"/>
        <w:color w:val="000000"/>
        <w:lang w:val="en-US"/>
      </w:rPr>
      <w:t>0</w:t>
    </w:r>
    <w:r>
      <w:rPr>
        <w:sz w:val="20"/>
        <w:b/>
        <w:szCs w:val="20"/>
        <w:bCs/>
        <w:vanish/>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GSM 09.10 - version 4.1.0: February 1994</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 xml:space="preserve">Page </w:t>
    </w:r>
    <w:r>
      <w:rPr>
        <w:rFonts w:eastAsia="modern i" w:cs="modern i" w:ascii="modern i" w:hAnsi="modern i"/>
        <w:b/>
        <w:bCs/>
        <w:vanish/>
        <w:color w:val="000000"/>
        <w:sz w:val="20"/>
        <w:szCs w:val="20"/>
        <w:lang w:val="en-US"/>
      </w:rPr>
      <w:fldChar w:fldCharType="begin"/>
    </w:r>
    <w:r>
      <w:rPr>
        <w:sz w:val="20"/>
        <w:b/>
        <w:szCs w:val="20"/>
        <w:bCs/>
        <w:vanish/>
        <w:rFonts w:eastAsia="modern i" w:cs="modern i" w:ascii="modern i" w:hAnsi="modern i"/>
        <w:color w:val="000000"/>
        <w:lang w:val="en-US"/>
      </w:rPr>
      <w:instrText xml:space="preserve"> PAGE \* ARABIC </w:instrText>
    </w:r>
    <w:r>
      <w:rPr>
        <w:sz w:val="20"/>
        <w:b/>
        <w:szCs w:val="20"/>
        <w:bCs/>
        <w:vanish/>
        <w:rFonts w:eastAsia="modern i" w:cs="modern i" w:ascii="modern i" w:hAnsi="modern i"/>
        <w:color w:val="000000"/>
        <w:lang w:val="en-US"/>
      </w:rPr>
      <w:fldChar w:fldCharType="separate"/>
    </w:r>
    <w:r>
      <w:rPr>
        <w:sz w:val="20"/>
        <w:b/>
        <w:szCs w:val="20"/>
        <w:bCs/>
        <w:vanish/>
        <w:rFonts w:eastAsia="modern i" w:cs="modern i" w:ascii="modern i" w:hAnsi="modern i"/>
        <w:color w:val="000000"/>
        <w:lang w:val="en-US"/>
      </w:rPr>
      <w:t>0</w:t>
    </w:r>
    <w:r>
      <w:rPr>
        <w:sz w:val="20"/>
        <w:b/>
        <w:szCs w:val="20"/>
        <w:bCs/>
        <w:vanish/>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vanish/>
        <w:color w:val="000000"/>
        <w:sz w:val="20"/>
        <w:szCs w:val="20"/>
        <w:lang w:val="en-US"/>
      </w:rPr>
      <w:t>GSM 09.10 - version 4.1.0: February 199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5:1994 (GSM 09.10 version 4.1.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72</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5:1994 (GSM 09.10 version 4.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Niels peter Skov Andersen</cp:lastModifiedBy>
  <cp:revision>0</cp:revision>
  <dc:subject/>
  <dc:title>GSM 09.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4.0.0</vt:lpwstr>
  </property>
</Properties>
</file>