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50.emf" ContentType="image/x-emf"/>
  <Override PartName="/word/media/image40.emf" ContentType="image/x-emf"/>
  <Override PartName="/word/media/image4.emf" ContentType="image/x-emf"/>
  <Override PartName="/word/media/image34.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Stefan Toth" w:date="1997-08-22T13:55:00Z"/>
        </w:rPr>
      </w:pPr>
      <w:del w:id="0" w:author="Stefan Toth" w:date="1997-08-22T13:55:00Z">
        <w:r>
          <w:rPr/>
        </w:r>
      </w:del>
    </w:p>
    <w:p>
      <w:pPr>
        <w:sectPr>
          <w:headerReference w:type="default" r:id="rId2"/>
          <w:type w:val="nextPage"/>
          <w:pgSz w:w="11906" w:h="16838"/>
          <w:pgMar w:left="851" w:right="851" w:gutter="0" w:header="0" w:top="2268" w:footer="0" w:bottom="10773"/>
          <w:pgNumType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4"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5"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szCs w:val="64"/>
                              </w:rPr>
                              <w:t>Draft</w:t>
                            </w:r>
                            <w:r>
                              <w:rPr/>
                              <w:t xml:space="preserve"> </w:t>
                            </w:r>
                            <w:r>
                              <w:rPr>
                                <w:sz w:val="64"/>
                                <w:szCs w:val="64"/>
                              </w:rPr>
                              <w:t xml:space="preserve">TS 100 960 </w:t>
                            </w:r>
                            <w:r>
                              <w:rPr/>
                              <w:t>proposed V1.</w:t>
                            </w:r>
                            <w:ins w:id="2" w:author="Stefan Toth" w:date="1997-08-22T14:43:00Z">
                              <w:r>
                                <w:rPr/>
                                <w:t>2</w:t>
                              </w:r>
                            </w:ins>
                            <w:del w:id="3" w:author="Stefan Toth" w:date="1997-08-22T14:43:00Z">
                              <w:r>
                                <w:rPr/>
                                <w:delText>1</w:delText>
                              </w:r>
                            </w:del>
                            <w:r>
                              <w:rPr/>
                              <w:t>.0</w:t>
                            </w:r>
                            <w:r>
                              <w:rPr>
                                <w:rStyle w:val="ZGSM"/>
                              </w:rPr>
                              <w:t xml:space="preserve"> </w:t>
                            </w:r>
                            <w:r>
                              <w:rPr>
                                <w:sz w:val="32"/>
                                <w:szCs w:val="32"/>
                              </w:rPr>
                              <w:t>(1997-0</w:t>
                            </w:r>
                            <w:ins w:id="4" w:author="Stefan Toth" w:date="1997-08-22T15:27:00Z">
                              <w:r>
                                <w:rPr>
                                  <w:sz w:val="32"/>
                                  <w:szCs w:val="32"/>
                                </w:rPr>
                                <w:t>8</w:t>
                              </w:r>
                            </w:ins>
                            <w:del w:id="5" w:author="Stefan Toth" w:date="1997-08-22T15:27:00Z">
                              <w:r>
                                <w:rPr>
                                  <w:sz w:val="32"/>
                                  <w:szCs w:val="32"/>
                                </w:rPr>
                                <w:delText>6</w:delText>
                              </w:r>
                            </w:del>
                            <w:r>
                              <w:rPr>
                                <w:sz w:val="32"/>
                                <w:szCs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szCs w:val="64"/>
                        </w:rPr>
                        <w:t>Draft</w:t>
                      </w:r>
                      <w:r>
                        <w:rPr/>
                        <w:t xml:space="preserve"> </w:t>
                      </w:r>
                      <w:r>
                        <w:rPr>
                          <w:sz w:val="64"/>
                          <w:szCs w:val="64"/>
                        </w:rPr>
                        <w:t xml:space="preserve">TS 100 960 </w:t>
                      </w:r>
                      <w:r>
                        <w:rPr/>
                        <w:t>proposed V1.</w:t>
                      </w:r>
                      <w:ins w:id="6" w:author="Stefan Toth" w:date="1997-08-22T14:43:00Z">
                        <w:r>
                          <w:rPr/>
                          <w:t>2</w:t>
                        </w:r>
                      </w:ins>
                      <w:del w:id="7" w:author="Stefan Toth" w:date="1997-08-22T14:43:00Z">
                        <w:r>
                          <w:rPr/>
                          <w:delText>1</w:delText>
                        </w:r>
                      </w:del>
                      <w:r>
                        <w:rPr/>
                        <w:t>.0</w:t>
                      </w:r>
                      <w:r>
                        <w:rPr>
                          <w:rStyle w:val="ZGSM"/>
                        </w:rPr>
                        <w:t xml:space="preserve"> </w:t>
                      </w:r>
                      <w:r>
                        <w:rPr>
                          <w:sz w:val="32"/>
                          <w:szCs w:val="32"/>
                        </w:rPr>
                        <w:t>(1997-0</w:t>
                      </w:r>
                      <w:ins w:id="8" w:author="Stefan Toth" w:date="1997-08-22T15:27:00Z">
                        <w:r>
                          <w:rPr>
                            <w:sz w:val="32"/>
                            <w:szCs w:val="32"/>
                          </w:rPr>
                          <w:t>8</w:t>
                        </w:r>
                      </w:ins>
                      <w:del w:id="9" w:author="Stefan Toth" w:date="1997-08-22T15:27:00Z">
                        <w:r>
                          <w:rPr>
                            <w:sz w:val="32"/>
                            <w:szCs w:val="32"/>
                          </w:rPr>
                          <w:delText>6</w:delText>
                        </w:r>
                      </w:del>
                      <w:r>
                        <w:rPr>
                          <w:sz w:val="32"/>
                          <w:szCs w:val="32"/>
                        </w:rPr>
                        <w: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6"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1235075"/>
                <wp:effectExtent l="0" t="0" r="0" b="0"/>
                <wp:wrapTopAndBottom/>
                <wp:docPr id="7" name="Frame4"/>
                <a:graphic xmlns:a="http://schemas.openxmlformats.org/drawingml/2006/main">
                  <a:graphicData uri="http://schemas.microsoft.com/office/word/2010/wordprocessingShape">
                    <wps:wsp>
                      <wps:cNvSpPr txBox="1"/>
                      <wps:spPr>
                        <a:xfrm>
                          <a:off x="0" y="0"/>
                          <a:ext cx="6479540" cy="1235075"/>
                        </a:xfrm>
                        <a:prstGeom prst="rect"/>
                        <a:solidFill>
                          <a:srgbClr val="FFFFFF">
                            <a:alpha val="0"/>
                          </a:srgbClr>
                        </a:solidFill>
                      </wps:spPr>
                      <wps:txbx>
                        <w:txbxContent>
                          <w:p>
                            <w:pPr>
                              <w:pStyle w:val="ZT"/>
                              <w:rPr/>
                            </w:pPr>
                            <w:r>
                              <w:rPr/>
                              <w:t>Digital cellular telecommunications system (Phase 2+);</w:t>
                            </w:r>
                          </w:p>
                          <w:p>
                            <w:pPr>
                              <w:pStyle w:val="ZT"/>
                              <w:rPr/>
                            </w:pPr>
                            <w:r>
                              <w:rPr/>
                              <w:t>General Packet Radio Service (GPRS);</w:t>
                            </w:r>
                          </w:p>
                          <w:p>
                            <w:pPr>
                              <w:pStyle w:val="ZT"/>
                              <w:rPr/>
                            </w:pPr>
                            <w:r>
                              <w:rPr/>
                              <w:t>GPRS Tunnelling Protocol (GTP)</w:t>
                            </w:r>
                          </w:p>
                          <w:p>
                            <w:pPr>
                              <w:pStyle w:val="ZT"/>
                              <w:rPr/>
                            </w:pPr>
                            <w:r>
                              <w:rPr/>
                              <w:t>across the Gn and Gp Interface;</w:t>
                            </w:r>
                          </w:p>
                          <w:p>
                            <w:pPr>
                              <w:pStyle w:val="ZT"/>
                              <w:rPr/>
                            </w:pPr>
                            <w:r>
                              <w:rPr/>
                              <w:t>(</w:t>
                            </w:r>
                            <w:r>
                              <w:rPr>
                                <w:rStyle w:val="ZGSM"/>
                              </w:rPr>
                              <w:t>GSM 09.60 proposed version 1.</w:t>
                            </w:r>
                            <w:ins w:id="10" w:author="Stefan Toth" w:date="1997-08-22T14:43:00Z">
                              <w:r>
                                <w:rPr>
                                  <w:rStyle w:val="ZGSM"/>
                                </w:rPr>
                                <w:t>2</w:t>
                              </w:r>
                            </w:ins>
                            <w:del w:id="11" w:author="Stefan Toth" w:date="1997-08-22T14:43:00Z">
                              <w:r>
                                <w:rPr>
                                  <w:rStyle w:val="ZGSM"/>
                                </w:rPr>
                                <w:delText>1</w:delText>
                              </w:r>
                            </w:del>
                            <w:r>
                              <w:rPr>
                                <w:rStyle w:val="ZGSM"/>
                              </w:rPr>
                              <w:t>.0</w:t>
                            </w:r>
                            <w:r>
                              <w:rPr/>
                              <w:t>)</w:t>
                            </w:r>
                          </w:p>
                        </w:txbxContent>
                      </wps:txbx>
                      <wps:bodyPr anchor="t" lIns="0" tIns="0" rIns="0" bIns="0">
                        <a:noAutofit/>
                      </wps:bodyPr>
                    </wps:wsp>
                  </a:graphicData>
                </a:graphic>
              </wp:anchor>
            </w:drawing>
          </mc:Choice>
          <mc:Fallback>
            <w:pict>
              <v:rect fillcolor="#FFFFFF" style="position:absolute;rotation:-0;width:510.2pt;height:97.25pt;mso-wrap-distance-left:0pt;mso-wrap-distance-right:0pt;mso-wrap-distance-top:0pt;mso-wrap-distance-bottom:0pt;margin-top:46.3pt;mso-position-vertical:center;mso-position-vertical-relative:margin;margin-left:0pt;mso-position-horizontal:left;mso-position-horizontal-relative:text">
                <v:fill opacity="0f"/>
                <v:textbox inset="0in,0in,0in,0in">
                  <w:txbxContent>
                    <w:p>
                      <w:pPr>
                        <w:pStyle w:val="ZT"/>
                        <w:rPr/>
                      </w:pPr>
                      <w:r>
                        <w:rPr/>
                        <w:t>Digital cellular telecommunications system (Phase 2+);</w:t>
                      </w:r>
                    </w:p>
                    <w:p>
                      <w:pPr>
                        <w:pStyle w:val="ZT"/>
                        <w:rPr/>
                      </w:pPr>
                      <w:r>
                        <w:rPr/>
                        <w:t>General Packet Radio Service (GPRS);</w:t>
                      </w:r>
                    </w:p>
                    <w:p>
                      <w:pPr>
                        <w:pStyle w:val="ZT"/>
                        <w:rPr/>
                      </w:pPr>
                      <w:r>
                        <w:rPr/>
                        <w:t>GPRS Tunnelling Protocol (GTP)</w:t>
                      </w:r>
                    </w:p>
                    <w:p>
                      <w:pPr>
                        <w:pStyle w:val="ZT"/>
                        <w:rPr/>
                      </w:pPr>
                      <w:r>
                        <w:rPr/>
                        <w:t>across the Gn and Gp Interface;</w:t>
                      </w:r>
                    </w:p>
                    <w:p>
                      <w:pPr>
                        <w:pStyle w:val="ZT"/>
                        <w:rPr/>
                      </w:pPr>
                      <w:r>
                        <w:rPr/>
                        <w:t>(</w:t>
                      </w:r>
                      <w:r>
                        <w:rPr>
                          <w:rStyle w:val="ZGSM"/>
                        </w:rPr>
                        <w:t>GSM 09.60 proposed version 1.</w:t>
                      </w:r>
                      <w:ins w:id="12" w:author="Stefan Toth" w:date="1997-08-22T14:43:00Z">
                        <w:r>
                          <w:rPr>
                            <w:rStyle w:val="ZGSM"/>
                          </w:rPr>
                          <w:t>2</w:t>
                        </w:r>
                      </w:ins>
                      <w:del w:id="13" w:author="Stefan Toth" w:date="1997-08-22T14:43:00Z">
                        <w:r>
                          <w:rPr>
                            <w:rStyle w:val="ZGSM"/>
                          </w:rPr>
                          <w:delText>1</w:delText>
                        </w:r>
                      </w:del>
                      <w:r>
                        <w:rPr>
                          <w:rStyle w:val="ZGSM"/>
                        </w:rPr>
                        <w:t>.0</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8"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2202180" cy="977265"/>
                <wp:effectExtent l="0" t="0" r="0" b="0"/>
                <wp:wrapTopAndBottom/>
                <wp:docPr id="9" name="Frame6"/>
                <a:graphic xmlns:a="http://schemas.openxmlformats.org/drawingml/2006/main">
                  <a:graphicData uri="http://schemas.microsoft.com/office/word/2010/wordprocessingShape">
                    <wps:wsp>
                      <wps:cNvSpPr txBox="1"/>
                      <wps:spPr>
                        <a:xfrm>
                          <a:off x="0" y="0"/>
                          <a:ext cx="2202180" cy="977265"/>
                        </a:xfrm>
                        <a:prstGeom prst="rect"/>
                        <a:solidFill>
                          <a:srgbClr val="FFFFFF">
                            <a:alpha val="0"/>
                          </a:srgbClr>
                        </a:solidFill>
                      </wps:spPr>
                      <wps:txbx>
                        <w:txbxContent>
                          <w:p>
                            <w:pPr>
                              <w:pStyle w:val="ZG"/>
                              <w:rPr/>
                            </w:pPr>
                            <w:r>
                              <w:rPr/>
                              <w:object w:dxaOrig="3468" w:dyaOrig="13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4pt;height:65.4pt" filled="f" o:ole="">
                                  <v:imagedata r:id="rId4" o:title=""/>
                                </v:shape>
                                <o:OLEObject Type="Embed" ProgID="" ShapeID="ole_rId3" DrawAspect="Content" ObjectID="_764226600" r:id="rId3"/>
                              </w:object>
                            </w:r>
                          </w:p>
                          <w:p>
                            <w:pPr>
                              <w:pStyle w:val="ZG"/>
                              <w:rPr/>
                            </w:pPr>
                            <w:r>
                              <w:rPr/>
                            </w:r>
                          </w:p>
                        </w:txbxContent>
                      </wps:txbx>
                      <wps:bodyPr anchor="t" lIns="0" tIns="0" rIns="0" bIns="0">
                        <a:noAutofit/>
                      </wps:bodyPr>
                    </wps:wsp>
                  </a:graphicData>
                </a:graphic>
              </wp:anchor>
            </w:drawing>
          </mc:Choice>
          <mc:Fallback>
            <w:pict>
              <v:rect fillcolor="#FFFFFF" style="position:absolute;rotation:-0;width:173.4pt;height:76.95pt;mso-wrap-distance-left:0pt;mso-wrap-distance-right:0pt;mso-wrap-distance-top:0pt;mso-wrap-distance-bottom:0pt;margin-top:453.65pt;mso-position-vertical-relative:page;margin-left:336.8pt;mso-position-horizontal:right;mso-position-horizontal-relative:text">
                <v:fill opacity="0f"/>
                <v:textbox inset="0in,0in,0in,0in">
                  <w:txbxContent>
                    <w:p>
                      <w:pPr>
                        <w:pStyle w:val="ZG"/>
                        <w:rPr/>
                      </w:pPr>
                      <w:r>
                        <w:rPr/>
                        <w:object w:dxaOrig="3468" w:dyaOrig="1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4pt;height:65.4pt" filled="f" o:ole="">
                            <v:imagedata r:id="rId6" o:title=""/>
                          </v:shape>
                          <o:OLEObject Type="Embed" ProgID="" ShapeID="ole_rId5" DrawAspect="Content" ObjectID="_1208516113" r:id="rId5"/>
                        </w:object>
                      </w:r>
                    </w:p>
                    <w:p>
                      <w:pPr>
                        <w:pStyle w:val="ZG"/>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10"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1"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2"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lt;Workitem&gt;</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lt;Workitem&gt;</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lt;keyword[, keyword]&gt;</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694305"/>
                <wp:effectExtent l="0" t="0" r="0" b="0"/>
                <wp:wrapTopAndBottom/>
                <wp:docPr id="13" name="Frame10"/>
                <a:graphic xmlns:a="http://schemas.openxmlformats.org/drawingml/2006/main">
                  <a:graphicData uri="http://schemas.microsoft.com/office/word/2010/wordprocessingShape">
                    <wps:wsp>
                      <wps:cNvSpPr txBox="1"/>
                      <wps:spPr>
                        <a:xfrm>
                          <a:off x="0" y="0"/>
                          <a:ext cx="6120130" cy="2694305"/>
                        </a:xfrm>
                        <a:prstGeom prst="rect"/>
                        <a:solidFill>
                          <a:srgbClr val="FFFFFF">
                            <a:alpha val="0"/>
                          </a:srgbClr>
                        </a:solidFill>
                      </wps:spPr>
                      <wps:txbx>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wps:txbx>
                      <wps:bodyPr anchor="t" lIns="0" tIns="0" rIns="0" bIns="0">
                        <a:noAutofit/>
                      </wps:bodyPr>
                    </wps:wsp>
                  </a:graphicData>
                </a:graphic>
              </wp:anchor>
            </w:drawing>
          </mc:Choice>
          <mc:Fallback>
            <w:pict>
              <v:rect fillcolor="#FFFFFF" style="position:absolute;rotation:-0;width:481.9pt;height:212.15pt;mso-wrap-distance-left:0pt;mso-wrap-distance-right:0pt;mso-wrap-distance-top:0pt;mso-wrap-distance-bottom:0pt;margin-top:251.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06475"/>
                <wp:effectExtent l="0" t="0" r="0" b="0"/>
                <wp:wrapTopAndBottom/>
                <wp:docPr id="14" name="Frame11"/>
                <a:graphic xmlns:a="http://schemas.openxmlformats.org/drawingml/2006/main">
                  <a:graphicData uri="http://schemas.microsoft.com/office/word/2010/wordprocessingShape">
                    <wps:wsp>
                      <wps:cNvSpPr txBox="1"/>
                      <wps:spPr>
                        <a:xfrm>
                          <a:off x="0" y="0"/>
                          <a:ext cx="6120130" cy="1006475"/>
                        </a:xfrm>
                        <a:prstGeom prst="rect"/>
                        <a:solidFill>
                          <a:srgbClr val="FFFFFF">
                            <a:alpha val="0"/>
                          </a:srgbClr>
                        </a:solidFill>
                      </wps:spPr>
                      <wps:txbx>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sz w:val="18"/>
                                <w:szCs w:val="18"/>
                              </w:rPr>
                              <w:t>Reproduction is only permitted for the purpose of standardization work undertaken within ETSI.</w:t>
                              <w:br/>
                              <w:t>The copyright and the foregoing restrictions extend to reproduction in all media.</w:t>
                            </w:r>
                          </w:p>
                          <w:p>
                            <w:pPr>
                              <w:pStyle w:val="FP"/>
                              <w:jc w:val="center"/>
                              <w:rPr>
                                <w:lang w:val="en-US"/>
                              </w:rPr>
                            </w:pPr>
                            <w:r>
                              <w:rPr>
                                <w:lang w:val="en-US"/>
                              </w:rPr>
                            </w:r>
                          </w:p>
                          <w:p>
                            <w:pPr>
                              <w:pStyle w:val="FP"/>
                              <w:jc w:val="center"/>
                              <w:rPr>
                                <w:sz w:val="18"/>
                                <w:szCs w:val="18"/>
                                <w:lang w:val="en-US"/>
                              </w:rPr>
                            </w:pPr>
                            <w:r>
                              <w:rPr>
                                <w:sz w:val="18"/>
                                <w:szCs w:val="18"/>
                                <w:lang w:val="en-US"/>
                              </w:rPr>
                              <w:t>© European Telecommunications Standards Institute yyyy.</w:t>
                            </w:r>
                          </w:p>
                          <w:p>
                            <w:pPr>
                              <w:pStyle w:val="FP"/>
                              <w:jc w:val="center"/>
                              <w:rPr>
                                <w:sz w:val="18"/>
                                <w:szCs w:val="18"/>
                                <w:lang w:val="en-US"/>
                              </w:rPr>
                            </w:pPr>
                            <w:r>
                              <w:rPr>
                                <w:sz w:val="18"/>
                                <w:szCs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79.25pt;mso-wrap-distance-left:0pt;mso-wrap-distance-right:0pt;mso-wrap-distance-top:0pt;mso-wrap-distance-bottom:0pt;margin-top:635.0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sz w:val="18"/>
                          <w:szCs w:val="18"/>
                        </w:rPr>
                        <w:t>Reproduction is only permitted for the purpose of standardization work undertaken within ETSI.</w:t>
                        <w:br/>
                        <w:t>The copyright and the foregoing restrictions extend to reproduction in all media.</w:t>
                      </w:r>
                    </w:p>
                    <w:p>
                      <w:pPr>
                        <w:pStyle w:val="FP"/>
                        <w:jc w:val="center"/>
                        <w:rPr>
                          <w:lang w:val="en-US"/>
                        </w:rPr>
                      </w:pPr>
                      <w:r>
                        <w:rPr>
                          <w:lang w:val="en-US"/>
                        </w:rPr>
                      </w:r>
                    </w:p>
                    <w:p>
                      <w:pPr>
                        <w:pStyle w:val="FP"/>
                        <w:jc w:val="center"/>
                        <w:rPr>
                          <w:sz w:val="18"/>
                          <w:szCs w:val="18"/>
                          <w:lang w:val="en-US"/>
                        </w:rPr>
                      </w:pPr>
                      <w:r>
                        <w:rPr>
                          <w:sz w:val="18"/>
                          <w:szCs w:val="18"/>
                          <w:lang w:val="en-US"/>
                        </w:rPr>
                        <w:t>© European Telecommunications Standards Institute yyyy.</w:t>
                      </w:r>
                    </w:p>
                    <w:p>
                      <w:pPr>
                        <w:pStyle w:val="FP"/>
                        <w:jc w:val="center"/>
                        <w:rPr>
                          <w:sz w:val="18"/>
                          <w:szCs w:val="18"/>
                          <w:lang w:val="en-US"/>
                        </w:rPr>
                      </w:pPr>
                      <w:r>
                        <w:rPr>
                          <w:sz w:val="18"/>
                          <w:szCs w:val="18"/>
                          <w:lang w:val="en-US"/>
                        </w:rPr>
                        <w:t>All rights reserved.</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2"/>
              <w:ins w:id="21" w:author="Stefan Toth" w:date="1997-08-22T14:33:00Z"/>
            </w:rPr>
          </w:pPr>
          <w:ins w:id="14" w:author="Stefan Toth" w:date="1997-08-22T14:33:00Z">
            <w:r>
              <w:fldChar w:fldCharType="begin"/>
            </w:r>
            <w:r>
              <w:rPr>
                <w:sz w:val="22"/>
                <w:szCs w:val="22"/>
                <w:rFonts w:eastAsia="Times New Roman" w:cs="Times New Roman"/>
                <w:color w:val="auto"/>
              </w:rPr>
              <w:instrText xml:space="preserve"> TOC \o </w:instrText>
            </w:r>
          </w:ins>
          <w:r>
            <w:rPr>
              <w:sz w:val="22"/>
              <w:szCs w:val="22"/>
              <w:rFonts w:eastAsia="Times New Roman" w:cs="Times New Roman"/>
              <w:color w:val="auto"/>
            </w:rPr>
            <w:fldChar w:fldCharType="separate"/>
          </w:r>
          <w:ins w:id="15" w:author="Stefan Toth" w:date="1997-08-22T14:33:00Z">
            <w:r>
              <w:rPr>
                <w:rFonts w:eastAsia="Times New Roman" w:cs="Times New Roman"/>
                <w:color w:val="auto"/>
                <w:sz w:val="22"/>
                <w:szCs w:val="22"/>
              </w:rPr>
              <w:t>1. Scope</w:t>
              <w:tab/>
            </w:r>
          </w:ins>
          <w:ins w:id="16" w:author="Stefan Toth" w:date="1997-08-22T14:33:00Z">
            <w:r>
              <w:fldChar w:fldCharType="begin"/>
            </w:r>
            <w:r>
              <w:rPr>
                <w:sz w:val="22"/>
                <w:szCs w:val="22"/>
                <w:rFonts w:eastAsia="Times New Roman" w:cs="Times New Roman"/>
                <w:color w:val="auto"/>
              </w:rPr>
              <w:instrText xml:space="preserve"> GOTOBUTTON _Toc396894614  </w:instrText>
            </w:r>
          </w:ins>
          <w:ins w:id="17" w:author="Stefan Toth" w:date="1997-08-22T14:33:00Z">
            <w:r>
              <w:rPr>
                <w:rFonts w:eastAsia="Times New Roman" w:cs="Times New Roman"/>
                <w:color w:val="auto"/>
                <w:sz w:val="22"/>
                <w:szCs w:val="22"/>
              </w:rPr>
            </w:r>
          </w:ins>
          <w:r>
            <w:rPr>
              <w:sz w:val="22"/>
              <w:szCs w:val="22"/>
              <w:rFonts w:eastAsia="Times New Roman" w:cs="Times New Roman"/>
              <w:color w:val="auto"/>
            </w:rPr>
            <w:fldChar w:fldCharType="separate"/>
          </w:r>
          <w:ins w:id="18" w:author="Stefan Toth" w:date="1997-08-22T14:33:00Z">
            <w:r>
              <w:rPr>
                <w:rFonts w:eastAsia="Times New Roman" w:cs="Times New Roman"/>
                <w:color w:val="auto"/>
                <w:sz w:val="22"/>
                <w:szCs w:val="22"/>
              </w:rPr>
            </w:r>
          </w:ins>
          <w:ins w:id="19" w:author="Stefan Toth" w:date="1997-08-22T14:33:00Z">
            <w:r/>
          </w:ins>
          <w:r>
            <w:rPr>
              <w:sz w:val="22"/>
              <w:szCs w:val="22"/>
              <w:rFonts w:eastAsia="Times New Roman" w:cs="Times New Roman"/>
              <w:color w:val="auto"/>
            </w:rPr>
            <w:fldChar w:fldCharType="end"/>
          </w:r>
          <w:ins w:id="20" w:author="Stefan Toth" w:date="1997-08-22T14:33:00Z">
            <w:r>
              <w:rPr>
                <w:rFonts w:eastAsia="Times New Roman" w:cs="Times New Roman"/>
                <w:color w:val="auto"/>
                <w:sz w:val="22"/>
                <w:szCs w:val="22"/>
              </w:rPr>
            </w:r>
          </w:ins>
        </w:p>
        <w:p>
          <w:pPr>
            <w:pStyle w:val="Contents1"/>
            <w:rPr>
              <w:ins w:id="28" w:author="Stefan Toth" w:date="1997-08-22T14:33:00Z"/>
            </w:rPr>
          </w:pPr>
          <w:ins w:id="22" w:author="Stefan Toth" w:date="1997-08-22T14:33:00Z">
            <w:r>
              <w:rPr/>
              <w:t>2. Normative references</w:t>
              <w:tab/>
            </w:r>
          </w:ins>
          <w:ins w:id="23" w:author="Stefan Toth" w:date="1997-08-22T14:33:00Z">
            <w:r>
              <w:fldChar w:fldCharType="begin"/>
            </w:r>
            <w:r>
              <w:rPr/>
              <w:instrText xml:space="preserve"> GOTOBUTTON _Toc396894615  </w:instrText>
            </w:r>
          </w:ins>
          <w:ins w:id="24" w:author="Stefan Toth" w:date="1997-08-22T14:33:00Z">
            <w:r>
              <w:rPr/>
            </w:r>
          </w:ins>
          <w:r>
            <w:rPr/>
            <w:fldChar w:fldCharType="separate"/>
          </w:r>
          <w:ins w:id="25" w:author="Stefan Toth" w:date="1997-08-22T14:33:00Z">
            <w:r>
              <w:rPr/>
            </w:r>
          </w:ins>
          <w:ins w:id="26" w:author="Stefan Toth" w:date="1997-08-22T14:33:00Z">
            <w:r/>
          </w:ins>
          <w:r>
            <w:rPr/>
            <w:fldChar w:fldCharType="end"/>
          </w:r>
          <w:ins w:id="27" w:author="Stefan Toth" w:date="1997-08-22T14:33:00Z">
            <w:r>
              <w:rPr/>
            </w:r>
          </w:ins>
        </w:p>
        <w:p>
          <w:pPr>
            <w:pStyle w:val="Contents1"/>
            <w:rPr>
              <w:ins w:id="35" w:author="Stefan Toth" w:date="1997-08-22T14:33:00Z"/>
            </w:rPr>
          </w:pPr>
          <w:ins w:id="29" w:author="Stefan Toth" w:date="1997-08-22T14:33:00Z">
            <w:r>
              <w:rPr/>
              <w:t>3. Definitions and abbreviations</w:t>
              <w:tab/>
            </w:r>
          </w:ins>
          <w:ins w:id="30" w:author="Stefan Toth" w:date="1997-08-22T14:33:00Z">
            <w:r>
              <w:fldChar w:fldCharType="begin"/>
            </w:r>
            <w:r>
              <w:rPr/>
              <w:instrText xml:space="preserve"> GOTOBUTTON _Toc396894616  </w:instrText>
            </w:r>
          </w:ins>
          <w:ins w:id="31" w:author="Stefan Toth" w:date="1997-08-22T14:33:00Z">
            <w:r>
              <w:rPr/>
            </w:r>
          </w:ins>
          <w:r>
            <w:rPr/>
            <w:fldChar w:fldCharType="separate"/>
          </w:r>
          <w:ins w:id="32" w:author="Stefan Toth" w:date="1997-08-22T14:33:00Z">
            <w:r>
              <w:rPr/>
            </w:r>
          </w:ins>
          <w:ins w:id="33" w:author="Stefan Toth" w:date="1997-08-22T14:33:00Z">
            <w:r/>
          </w:ins>
          <w:r>
            <w:rPr/>
            <w:fldChar w:fldCharType="end"/>
          </w:r>
          <w:ins w:id="34" w:author="Stefan Toth" w:date="1997-08-22T14:33:00Z">
            <w:r>
              <w:rPr/>
            </w:r>
          </w:ins>
        </w:p>
        <w:p>
          <w:pPr>
            <w:pStyle w:val="Contents2"/>
            <w:rPr>
              <w:ins w:id="42" w:author="Stefan Toth" w:date="1997-08-22T14:33:00Z"/>
            </w:rPr>
          </w:pPr>
          <w:ins w:id="36" w:author="Stefan Toth" w:date="1997-08-22T14:33:00Z">
            <w:r>
              <w:rPr/>
              <w:t>3.1 Definitions</w:t>
              <w:tab/>
            </w:r>
          </w:ins>
          <w:ins w:id="37" w:author="Stefan Toth" w:date="1997-08-22T14:33:00Z">
            <w:r>
              <w:fldChar w:fldCharType="begin"/>
            </w:r>
            <w:r>
              <w:rPr/>
              <w:instrText xml:space="preserve"> GOTOBUTTON _Toc396894617  </w:instrText>
            </w:r>
          </w:ins>
          <w:ins w:id="38" w:author="Stefan Toth" w:date="1997-08-22T14:33:00Z">
            <w:r>
              <w:rPr/>
            </w:r>
          </w:ins>
          <w:r>
            <w:rPr/>
            <w:fldChar w:fldCharType="separate"/>
          </w:r>
          <w:ins w:id="39" w:author="Stefan Toth" w:date="1997-08-22T14:33:00Z">
            <w:r>
              <w:rPr/>
            </w:r>
          </w:ins>
          <w:ins w:id="40" w:author="Stefan Toth" w:date="1997-08-22T14:33:00Z">
            <w:r/>
          </w:ins>
          <w:r>
            <w:rPr/>
            <w:fldChar w:fldCharType="end"/>
          </w:r>
          <w:ins w:id="41" w:author="Stefan Toth" w:date="1997-08-22T14:33:00Z">
            <w:r>
              <w:rPr/>
            </w:r>
          </w:ins>
        </w:p>
        <w:p>
          <w:pPr>
            <w:pStyle w:val="Contents2"/>
            <w:rPr>
              <w:ins w:id="49" w:author="Stefan Toth" w:date="1997-08-22T14:33:00Z"/>
            </w:rPr>
          </w:pPr>
          <w:ins w:id="43" w:author="Stefan Toth" w:date="1997-08-22T14:33:00Z">
            <w:r>
              <w:rPr/>
              <w:t>3.2 Abbreviations</w:t>
              <w:tab/>
            </w:r>
          </w:ins>
          <w:ins w:id="44" w:author="Stefan Toth" w:date="1997-08-22T14:33:00Z">
            <w:r>
              <w:fldChar w:fldCharType="begin"/>
            </w:r>
            <w:r>
              <w:rPr/>
              <w:instrText xml:space="preserve"> GOTOBUTTON _Toc396894618  </w:instrText>
            </w:r>
          </w:ins>
          <w:ins w:id="45" w:author="Stefan Toth" w:date="1997-08-22T14:33:00Z">
            <w:r>
              <w:rPr/>
            </w:r>
          </w:ins>
          <w:r>
            <w:rPr/>
            <w:fldChar w:fldCharType="separate"/>
          </w:r>
          <w:ins w:id="46" w:author="Stefan Toth" w:date="1997-08-22T14:33:00Z">
            <w:r>
              <w:rPr/>
            </w:r>
          </w:ins>
          <w:ins w:id="47" w:author="Stefan Toth" w:date="1997-08-22T14:33:00Z">
            <w:r/>
          </w:ins>
          <w:r>
            <w:rPr/>
            <w:fldChar w:fldCharType="end"/>
          </w:r>
          <w:ins w:id="48" w:author="Stefan Toth" w:date="1997-08-22T14:33:00Z">
            <w:r>
              <w:rPr/>
            </w:r>
          </w:ins>
        </w:p>
        <w:p>
          <w:pPr>
            <w:pStyle w:val="Contents1"/>
            <w:rPr>
              <w:ins w:id="56" w:author="Stefan Toth" w:date="1997-08-22T14:33:00Z"/>
            </w:rPr>
          </w:pPr>
          <w:ins w:id="50" w:author="Stefan Toth" w:date="1997-08-22T14:33:00Z">
            <w:r>
              <w:rPr/>
              <w:t>4. General</w:t>
              <w:tab/>
            </w:r>
          </w:ins>
          <w:ins w:id="51" w:author="Stefan Toth" w:date="1997-08-22T14:33:00Z">
            <w:r>
              <w:fldChar w:fldCharType="begin"/>
            </w:r>
            <w:r>
              <w:rPr/>
              <w:instrText xml:space="preserve"> GOTOBUTTON _Toc396894619  </w:instrText>
            </w:r>
          </w:ins>
          <w:ins w:id="52" w:author="Stefan Toth" w:date="1997-08-22T14:33:00Z">
            <w:r>
              <w:rPr/>
            </w:r>
          </w:ins>
          <w:r>
            <w:rPr/>
            <w:fldChar w:fldCharType="separate"/>
          </w:r>
          <w:ins w:id="53" w:author="Stefan Toth" w:date="1997-08-22T14:33:00Z">
            <w:r>
              <w:rPr/>
            </w:r>
          </w:ins>
          <w:ins w:id="54" w:author="Stefan Toth" w:date="1997-08-22T14:33:00Z">
            <w:r/>
          </w:ins>
          <w:r>
            <w:rPr/>
            <w:fldChar w:fldCharType="end"/>
          </w:r>
          <w:ins w:id="55" w:author="Stefan Toth" w:date="1997-08-22T14:33:00Z">
            <w:r>
              <w:rPr/>
            </w:r>
          </w:ins>
        </w:p>
        <w:p>
          <w:pPr>
            <w:pStyle w:val="Contents1"/>
            <w:rPr>
              <w:ins w:id="63" w:author="Stefan Toth" w:date="1997-08-22T14:33:00Z"/>
            </w:rPr>
          </w:pPr>
          <w:ins w:id="57" w:author="Stefan Toth" w:date="1997-08-22T14:33:00Z">
            <w:r>
              <w:rPr/>
              <w:t>5. Signalling Plane</w:t>
              <w:tab/>
            </w:r>
          </w:ins>
          <w:ins w:id="58" w:author="Stefan Toth" w:date="1997-08-22T14:33:00Z">
            <w:r>
              <w:fldChar w:fldCharType="begin"/>
            </w:r>
            <w:r>
              <w:rPr/>
              <w:instrText xml:space="preserve"> GOTOBUTTON _Toc396894620  </w:instrText>
            </w:r>
          </w:ins>
          <w:ins w:id="59" w:author="Stefan Toth" w:date="1997-08-22T14:33:00Z">
            <w:r>
              <w:rPr/>
            </w:r>
          </w:ins>
          <w:r>
            <w:rPr/>
            <w:fldChar w:fldCharType="separate"/>
          </w:r>
          <w:ins w:id="60" w:author="Stefan Toth" w:date="1997-08-22T14:33:00Z">
            <w:r>
              <w:rPr/>
            </w:r>
          </w:ins>
          <w:ins w:id="61" w:author="Stefan Toth" w:date="1997-08-22T14:33:00Z">
            <w:r/>
          </w:ins>
          <w:r>
            <w:rPr/>
            <w:fldChar w:fldCharType="end"/>
          </w:r>
          <w:ins w:id="62" w:author="Stefan Toth" w:date="1997-08-22T14:33:00Z">
            <w:r>
              <w:rPr/>
            </w:r>
          </w:ins>
        </w:p>
        <w:p>
          <w:pPr>
            <w:pStyle w:val="Contents2"/>
            <w:rPr>
              <w:ins w:id="70" w:author="Stefan Toth" w:date="1997-08-22T14:33:00Z"/>
            </w:rPr>
          </w:pPr>
          <w:ins w:id="64" w:author="Stefan Toth" w:date="1997-08-22T14:33:00Z">
            <w:r>
              <w:rPr/>
              <w:t>5.1 Signalling protocol</w:t>
              <w:tab/>
            </w:r>
          </w:ins>
          <w:ins w:id="65" w:author="Stefan Toth" w:date="1997-08-22T14:33:00Z">
            <w:r>
              <w:fldChar w:fldCharType="begin"/>
            </w:r>
            <w:r>
              <w:rPr/>
              <w:instrText xml:space="preserve"> GOTOBUTTON _Toc396894621  </w:instrText>
            </w:r>
          </w:ins>
          <w:ins w:id="66" w:author="Stefan Toth" w:date="1997-08-22T14:33:00Z">
            <w:r>
              <w:rPr/>
            </w:r>
          </w:ins>
          <w:r>
            <w:rPr/>
            <w:fldChar w:fldCharType="separate"/>
          </w:r>
          <w:ins w:id="67" w:author="Stefan Toth" w:date="1997-08-22T14:33:00Z">
            <w:r>
              <w:rPr/>
            </w:r>
          </w:ins>
          <w:ins w:id="68" w:author="Stefan Toth" w:date="1997-08-22T14:33:00Z">
            <w:r/>
          </w:ins>
          <w:r>
            <w:rPr/>
            <w:fldChar w:fldCharType="end"/>
          </w:r>
          <w:ins w:id="69" w:author="Stefan Toth" w:date="1997-08-22T14:33:00Z">
            <w:r>
              <w:rPr/>
            </w:r>
          </w:ins>
        </w:p>
        <w:p>
          <w:pPr>
            <w:pStyle w:val="Contents2"/>
            <w:rPr>
              <w:ins w:id="77" w:author="Stefan Toth" w:date="1997-08-22T14:33:00Z"/>
            </w:rPr>
          </w:pPr>
          <w:ins w:id="71" w:author="Stefan Toth" w:date="1997-08-22T14:33:00Z">
            <w:r>
              <w:rPr/>
              <w:t>5.2 Signalling Message Formats</w:t>
              <w:tab/>
            </w:r>
          </w:ins>
          <w:ins w:id="72" w:author="Stefan Toth" w:date="1997-08-22T14:33:00Z">
            <w:r>
              <w:fldChar w:fldCharType="begin"/>
            </w:r>
            <w:r>
              <w:rPr/>
              <w:instrText xml:space="preserve"> GOTOBUTTON _Toc396894622  </w:instrText>
            </w:r>
          </w:ins>
          <w:ins w:id="73" w:author="Stefan Toth" w:date="1997-08-22T14:33:00Z">
            <w:r>
              <w:rPr/>
            </w:r>
          </w:ins>
          <w:r>
            <w:rPr/>
            <w:fldChar w:fldCharType="separate"/>
          </w:r>
          <w:ins w:id="74" w:author="Stefan Toth" w:date="1997-08-22T14:33:00Z">
            <w:r>
              <w:rPr/>
            </w:r>
          </w:ins>
          <w:ins w:id="75" w:author="Stefan Toth" w:date="1997-08-22T14:33:00Z">
            <w:r/>
          </w:ins>
          <w:r>
            <w:rPr/>
            <w:fldChar w:fldCharType="end"/>
          </w:r>
          <w:ins w:id="76" w:author="Stefan Toth" w:date="1997-08-22T14:33:00Z">
            <w:r>
              <w:rPr/>
            </w:r>
          </w:ins>
        </w:p>
        <w:p>
          <w:pPr>
            <w:pStyle w:val="Contents2"/>
            <w:rPr>
              <w:ins w:id="84" w:author="Stefan Toth" w:date="1997-08-22T14:33:00Z"/>
            </w:rPr>
          </w:pPr>
          <w:ins w:id="78" w:author="Stefan Toth" w:date="1997-08-22T14:33:00Z">
            <w:r>
              <w:rPr/>
              <w:t>5.3 IP Header</w:t>
              <w:tab/>
            </w:r>
          </w:ins>
          <w:ins w:id="79" w:author="Stefan Toth" w:date="1997-08-22T14:33:00Z">
            <w:r>
              <w:fldChar w:fldCharType="begin"/>
            </w:r>
            <w:r>
              <w:rPr/>
              <w:instrText xml:space="preserve"> GOTOBUTTON _Toc396894623  </w:instrText>
            </w:r>
          </w:ins>
          <w:ins w:id="80" w:author="Stefan Toth" w:date="1997-08-22T14:33:00Z">
            <w:r>
              <w:rPr/>
            </w:r>
          </w:ins>
          <w:r>
            <w:rPr/>
            <w:fldChar w:fldCharType="separate"/>
          </w:r>
          <w:ins w:id="81" w:author="Stefan Toth" w:date="1997-08-22T14:33:00Z">
            <w:r>
              <w:rPr/>
            </w:r>
          </w:ins>
          <w:ins w:id="82" w:author="Stefan Toth" w:date="1997-08-22T14:33:00Z">
            <w:r/>
          </w:ins>
          <w:r>
            <w:rPr/>
            <w:fldChar w:fldCharType="end"/>
          </w:r>
          <w:ins w:id="83" w:author="Stefan Toth" w:date="1997-08-22T14:33:00Z">
            <w:r>
              <w:rPr/>
            </w:r>
          </w:ins>
        </w:p>
        <w:p>
          <w:pPr>
            <w:pStyle w:val="Contents3"/>
            <w:rPr>
              <w:ins w:id="91" w:author="Stefan Toth" w:date="1997-08-22T14:33:00Z"/>
            </w:rPr>
          </w:pPr>
          <w:ins w:id="85" w:author="Stefan Toth" w:date="1997-08-22T14:33:00Z">
            <w:r>
              <w:rPr/>
              <w:t>5.3.1 Request messages</w:t>
              <w:tab/>
            </w:r>
          </w:ins>
          <w:ins w:id="86" w:author="Stefan Toth" w:date="1997-08-22T14:33:00Z">
            <w:r>
              <w:fldChar w:fldCharType="begin"/>
            </w:r>
            <w:r>
              <w:rPr/>
              <w:instrText xml:space="preserve"> GOTOBUTTON _Toc396894624  </w:instrText>
            </w:r>
          </w:ins>
          <w:ins w:id="87" w:author="Stefan Toth" w:date="1997-08-22T14:33:00Z">
            <w:r>
              <w:rPr/>
            </w:r>
          </w:ins>
          <w:r>
            <w:rPr/>
            <w:fldChar w:fldCharType="separate"/>
          </w:r>
          <w:ins w:id="88" w:author="Stefan Toth" w:date="1997-08-22T14:33:00Z">
            <w:r>
              <w:rPr/>
            </w:r>
          </w:ins>
          <w:ins w:id="89" w:author="Stefan Toth" w:date="1997-08-22T14:33:00Z">
            <w:r/>
          </w:ins>
          <w:r>
            <w:rPr/>
            <w:fldChar w:fldCharType="end"/>
          </w:r>
          <w:ins w:id="90" w:author="Stefan Toth" w:date="1997-08-22T14:33:00Z">
            <w:r>
              <w:rPr/>
            </w:r>
          </w:ins>
        </w:p>
        <w:p>
          <w:pPr>
            <w:pStyle w:val="Contents3"/>
            <w:rPr>
              <w:ins w:id="98" w:author="Stefan Toth" w:date="1997-08-22T14:33:00Z"/>
            </w:rPr>
          </w:pPr>
          <w:ins w:id="92" w:author="Stefan Toth" w:date="1997-08-22T14:33:00Z">
            <w:r>
              <w:rPr/>
              <w:t>5.3.2 Response messages</w:t>
              <w:tab/>
            </w:r>
          </w:ins>
          <w:ins w:id="93" w:author="Stefan Toth" w:date="1997-08-22T14:33:00Z">
            <w:r>
              <w:fldChar w:fldCharType="begin"/>
            </w:r>
            <w:r>
              <w:rPr/>
              <w:instrText xml:space="preserve"> GOTOBUTTON _Toc396894625  </w:instrText>
            </w:r>
          </w:ins>
          <w:ins w:id="94" w:author="Stefan Toth" w:date="1997-08-22T14:33:00Z">
            <w:r>
              <w:rPr/>
            </w:r>
          </w:ins>
          <w:r>
            <w:rPr/>
            <w:fldChar w:fldCharType="separate"/>
          </w:r>
          <w:ins w:id="95" w:author="Stefan Toth" w:date="1997-08-22T14:33:00Z">
            <w:r>
              <w:rPr/>
            </w:r>
          </w:ins>
          <w:ins w:id="96" w:author="Stefan Toth" w:date="1997-08-22T14:33:00Z">
            <w:r/>
          </w:ins>
          <w:r>
            <w:rPr/>
            <w:fldChar w:fldCharType="end"/>
          </w:r>
          <w:ins w:id="97" w:author="Stefan Toth" w:date="1997-08-22T14:33:00Z">
            <w:r>
              <w:rPr/>
            </w:r>
          </w:ins>
        </w:p>
        <w:p>
          <w:pPr>
            <w:pStyle w:val="Contents2"/>
            <w:rPr>
              <w:ins w:id="105" w:author="Stefan Toth" w:date="1997-08-22T14:33:00Z"/>
            </w:rPr>
          </w:pPr>
          <w:ins w:id="99" w:author="Stefan Toth" w:date="1997-08-22T14:33:00Z">
            <w:r>
              <w:rPr/>
              <w:t>5.4 UDP Header</w:t>
              <w:tab/>
            </w:r>
          </w:ins>
          <w:ins w:id="100" w:author="Stefan Toth" w:date="1997-08-22T14:33:00Z">
            <w:r>
              <w:fldChar w:fldCharType="begin"/>
            </w:r>
            <w:r>
              <w:rPr/>
              <w:instrText xml:space="preserve"> GOTOBUTTON _Toc396894626  </w:instrText>
            </w:r>
          </w:ins>
          <w:ins w:id="101" w:author="Stefan Toth" w:date="1997-08-22T14:33:00Z">
            <w:r>
              <w:rPr/>
            </w:r>
          </w:ins>
          <w:r>
            <w:rPr/>
            <w:fldChar w:fldCharType="separate"/>
          </w:r>
          <w:ins w:id="102" w:author="Stefan Toth" w:date="1997-08-22T14:33:00Z">
            <w:r>
              <w:rPr/>
            </w:r>
          </w:ins>
          <w:ins w:id="103" w:author="Stefan Toth" w:date="1997-08-22T14:33:00Z">
            <w:r/>
          </w:ins>
          <w:r>
            <w:rPr/>
            <w:fldChar w:fldCharType="end"/>
          </w:r>
          <w:ins w:id="104" w:author="Stefan Toth" w:date="1997-08-22T14:33:00Z">
            <w:r>
              <w:rPr/>
            </w:r>
          </w:ins>
        </w:p>
        <w:p>
          <w:pPr>
            <w:pStyle w:val="Contents3"/>
            <w:rPr>
              <w:ins w:id="112" w:author="Stefan Toth" w:date="1997-08-22T14:33:00Z"/>
            </w:rPr>
          </w:pPr>
          <w:ins w:id="106" w:author="Stefan Toth" w:date="1997-08-22T14:33:00Z">
            <w:r>
              <w:rPr/>
              <w:t>5.4.1 Request messages</w:t>
              <w:tab/>
            </w:r>
          </w:ins>
          <w:ins w:id="107" w:author="Stefan Toth" w:date="1997-08-22T14:33:00Z">
            <w:r>
              <w:fldChar w:fldCharType="begin"/>
            </w:r>
            <w:r>
              <w:rPr/>
              <w:instrText xml:space="preserve"> GOTOBUTTON _Toc396894627  </w:instrText>
            </w:r>
          </w:ins>
          <w:ins w:id="108" w:author="Stefan Toth" w:date="1997-08-22T14:33:00Z">
            <w:r>
              <w:rPr/>
            </w:r>
          </w:ins>
          <w:r>
            <w:rPr/>
            <w:fldChar w:fldCharType="separate"/>
          </w:r>
          <w:ins w:id="109" w:author="Stefan Toth" w:date="1997-08-22T14:33:00Z">
            <w:r>
              <w:rPr/>
            </w:r>
          </w:ins>
          <w:ins w:id="110" w:author="Stefan Toth" w:date="1997-08-22T14:33:00Z">
            <w:r/>
          </w:ins>
          <w:r>
            <w:rPr/>
            <w:fldChar w:fldCharType="end"/>
          </w:r>
          <w:ins w:id="111" w:author="Stefan Toth" w:date="1997-08-22T14:33:00Z">
            <w:r>
              <w:rPr/>
            </w:r>
          </w:ins>
        </w:p>
        <w:p>
          <w:pPr>
            <w:pStyle w:val="Contents3"/>
            <w:rPr>
              <w:ins w:id="119" w:author="Stefan Toth" w:date="1997-08-22T14:33:00Z"/>
            </w:rPr>
          </w:pPr>
          <w:ins w:id="113" w:author="Stefan Toth" w:date="1997-08-22T14:33:00Z">
            <w:r>
              <w:rPr/>
              <w:t>5.4.2 Response messages</w:t>
              <w:tab/>
            </w:r>
          </w:ins>
          <w:ins w:id="114" w:author="Stefan Toth" w:date="1997-08-22T14:33:00Z">
            <w:r>
              <w:fldChar w:fldCharType="begin"/>
            </w:r>
            <w:r>
              <w:rPr/>
              <w:instrText xml:space="preserve"> GOTOBUTTON _Toc396894628  </w:instrText>
            </w:r>
          </w:ins>
          <w:ins w:id="115" w:author="Stefan Toth" w:date="1997-08-22T14:33:00Z">
            <w:r>
              <w:rPr/>
            </w:r>
          </w:ins>
          <w:r>
            <w:rPr/>
            <w:fldChar w:fldCharType="separate"/>
          </w:r>
          <w:ins w:id="116" w:author="Stefan Toth" w:date="1997-08-22T14:33:00Z">
            <w:r>
              <w:rPr/>
            </w:r>
          </w:ins>
          <w:ins w:id="117" w:author="Stefan Toth" w:date="1997-08-22T14:33:00Z">
            <w:r/>
          </w:ins>
          <w:r>
            <w:rPr/>
            <w:fldChar w:fldCharType="end"/>
          </w:r>
          <w:ins w:id="118" w:author="Stefan Toth" w:date="1997-08-22T14:33:00Z">
            <w:r>
              <w:rPr/>
            </w:r>
          </w:ins>
        </w:p>
        <w:p>
          <w:pPr>
            <w:pStyle w:val="Contents2"/>
            <w:rPr>
              <w:ins w:id="126" w:author="Stefan Toth" w:date="1997-08-22T14:33:00Z"/>
            </w:rPr>
          </w:pPr>
          <w:ins w:id="120" w:author="Stefan Toth" w:date="1997-08-22T14:33:00Z">
            <w:r>
              <w:rPr/>
              <w:t>5.5 Common Header</w:t>
              <w:tab/>
            </w:r>
          </w:ins>
          <w:ins w:id="121" w:author="Stefan Toth" w:date="1997-08-22T14:33:00Z">
            <w:r>
              <w:fldChar w:fldCharType="begin"/>
            </w:r>
            <w:r>
              <w:rPr/>
              <w:instrText xml:space="preserve"> GOTOBUTTON _Toc396894629  </w:instrText>
            </w:r>
          </w:ins>
          <w:ins w:id="122" w:author="Stefan Toth" w:date="1997-08-22T14:33:00Z">
            <w:r>
              <w:rPr/>
            </w:r>
          </w:ins>
          <w:r>
            <w:rPr/>
            <w:fldChar w:fldCharType="separate"/>
          </w:r>
          <w:ins w:id="123" w:author="Stefan Toth" w:date="1997-08-22T14:33:00Z">
            <w:r>
              <w:rPr/>
            </w:r>
          </w:ins>
          <w:ins w:id="124" w:author="Stefan Toth" w:date="1997-08-22T14:33:00Z">
            <w:r/>
          </w:ins>
          <w:r>
            <w:rPr/>
            <w:fldChar w:fldCharType="end"/>
          </w:r>
          <w:ins w:id="125" w:author="Stefan Toth" w:date="1997-08-22T14:33:00Z">
            <w:r>
              <w:rPr/>
            </w:r>
          </w:ins>
        </w:p>
        <w:p>
          <w:pPr>
            <w:pStyle w:val="Contents2"/>
            <w:rPr>
              <w:ins w:id="133" w:author="Stefan Toth" w:date="1997-08-22T14:33:00Z"/>
            </w:rPr>
          </w:pPr>
          <w:ins w:id="127" w:author="Stefan Toth" w:date="1997-08-22T14:33:00Z">
            <w:r>
              <w:rPr/>
              <w:t>5.6 Path Management messages</w:t>
              <w:tab/>
            </w:r>
          </w:ins>
          <w:ins w:id="128" w:author="Stefan Toth" w:date="1997-08-22T14:33:00Z">
            <w:r>
              <w:fldChar w:fldCharType="begin"/>
            </w:r>
            <w:r>
              <w:rPr/>
              <w:instrText xml:space="preserve"> GOTOBUTTON _Toc396894630  </w:instrText>
            </w:r>
          </w:ins>
          <w:ins w:id="129" w:author="Stefan Toth" w:date="1997-08-22T14:33:00Z">
            <w:r>
              <w:rPr/>
            </w:r>
          </w:ins>
          <w:r>
            <w:rPr/>
            <w:fldChar w:fldCharType="separate"/>
          </w:r>
          <w:ins w:id="130" w:author="Stefan Toth" w:date="1997-08-22T14:33:00Z">
            <w:r>
              <w:rPr/>
            </w:r>
          </w:ins>
          <w:ins w:id="131" w:author="Stefan Toth" w:date="1997-08-22T14:33:00Z">
            <w:r/>
          </w:ins>
          <w:r>
            <w:rPr/>
            <w:fldChar w:fldCharType="end"/>
          </w:r>
          <w:ins w:id="132" w:author="Stefan Toth" w:date="1997-08-22T14:33:00Z">
            <w:r>
              <w:rPr/>
            </w:r>
          </w:ins>
        </w:p>
        <w:p>
          <w:pPr>
            <w:pStyle w:val="Contents3"/>
            <w:rPr>
              <w:ins w:id="140" w:author="Stefan Toth" w:date="1997-08-22T14:33:00Z"/>
            </w:rPr>
          </w:pPr>
          <w:ins w:id="134" w:author="Stefan Toth" w:date="1997-08-22T14:33:00Z">
            <w:r>
              <w:rPr/>
              <w:t>5.6.1 Echo Request</w:t>
              <w:tab/>
            </w:r>
          </w:ins>
          <w:ins w:id="135" w:author="Stefan Toth" w:date="1997-08-22T14:33:00Z">
            <w:r>
              <w:fldChar w:fldCharType="begin"/>
            </w:r>
            <w:r>
              <w:rPr/>
              <w:instrText xml:space="preserve"> GOTOBUTTON _Toc396894631  </w:instrText>
            </w:r>
          </w:ins>
          <w:ins w:id="136" w:author="Stefan Toth" w:date="1997-08-22T14:33:00Z">
            <w:r>
              <w:rPr/>
            </w:r>
          </w:ins>
          <w:r>
            <w:rPr/>
            <w:fldChar w:fldCharType="separate"/>
          </w:r>
          <w:ins w:id="137" w:author="Stefan Toth" w:date="1997-08-22T14:33:00Z">
            <w:r>
              <w:rPr/>
            </w:r>
          </w:ins>
          <w:ins w:id="138" w:author="Stefan Toth" w:date="1997-08-22T14:33:00Z">
            <w:r/>
          </w:ins>
          <w:r>
            <w:rPr/>
            <w:fldChar w:fldCharType="end"/>
          </w:r>
          <w:ins w:id="139" w:author="Stefan Toth" w:date="1997-08-22T14:33:00Z">
            <w:r>
              <w:rPr/>
            </w:r>
          </w:ins>
        </w:p>
        <w:p>
          <w:pPr>
            <w:pStyle w:val="Contents3"/>
            <w:rPr>
              <w:ins w:id="147" w:author="Stefan Toth" w:date="1997-08-22T14:33:00Z"/>
            </w:rPr>
          </w:pPr>
          <w:ins w:id="141" w:author="Stefan Toth" w:date="1997-08-22T14:33:00Z">
            <w:r>
              <w:rPr/>
              <w:t>5.6.2 Echo Response</w:t>
              <w:tab/>
            </w:r>
          </w:ins>
          <w:ins w:id="142" w:author="Stefan Toth" w:date="1997-08-22T14:33:00Z">
            <w:r>
              <w:fldChar w:fldCharType="begin"/>
            </w:r>
            <w:r>
              <w:rPr/>
              <w:instrText xml:space="preserve"> GOTOBUTTON _Toc396894632  </w:instrText>
            </w:r>
          </w:ins>
          <w:ins w:id="143" w:author="Stefan Toth" w:date="1997-08-22T14:33:00Z">
            <w:r>
              <w:rPr/>
            </w:r>
          </w:ins>
          <w:r>
            <w:rPr/>
            <w:fldChar w:fldCharType="separate"/>
          </w:r>
          <w:ins w:id="144" w:author="Stefan Toth" w:date="1997-08-22T14:33:00Z">
            <w:r>
              <w:rPr/>
            </w:r>
          </w:ins>
          <w:ins w:id="145" w:author="Stefan Toth" w:date="1997-08-22T14:33:00Z">
            <w:r/>
          </w:ins>
          <w:r>
            <w:rPr/>
            <w:fldChar w:fldCharType="end"/>
          </w:r>
          <w:ins w:id="146" w:author="Stefan Toth" w:date="1997-08-22T14:33:00Z">
            <w:r>
              <w:rPr/>
            </w:r>
          </w:ins>
        </w:p>
        <w:p>
          <w:pPr>
            <w:pStyle w:val="Contents3"/>
            <w:rPr>
              <w:ins w:id="154" w:author="Stefan Toth" w:date="1997-08-22T14:33:00Z"/>
            </w:rPr>
          </w:pPr>
          <w:ins w:id="148" w:author="Stefan Toth" w:date="1997-08-22T14:33:00Z">
            <w:r>
              <w:rPr/>
              <w:t>5.6.3 Path MTU Request</w:t>
              <w:tab/>
            </w:r>
          </w:ins>
          <w:ins w:id="149" w:author="Stefan Toth" w:date="1997-08-22T14:33:00Z">
            <w:r>
              <w:fldChar w:fldCharType="begin"/>
            </w:r>
            <w:r>
              <w:rPr/>
              <w:instrText xml:space="preserve"> GOTOBUTTON _Toc396894633  </w:instrText>
            </w:r>
          </w:ins>
          <w:ins w:id="150" w:author="Stefan Toth" w:date="1997-08-22T14:33:00Z">
            <w:r>
              <w:rPr/>
            </w:r>
          </w:ins>
          <w:r>
            <w:rPr/>
            <w:fldChar w:fldCharType="separate"/>
          </w:r>
          <w:ins w:id="151" w:author="Stefan Toth" w:date="1997-08-22T14:33:00Z">
            <w:r>
              <w:rPr/>
            </w:r>
          </w:ins>
          <w:ins w:id="152" w:author="Stefan Toth" w:date="1997-08-22T14:33:00Z">
            <w:r/>
          </w:ins>
          <w:r>
            <w:rPr/>
            <w:fldChar w:fldCharType="end"/>
          </w:r>
          <w:ins w:id="153" w:author="Stefan Toth" w:date="1997-08-22T14:33:00Z">
            <w:r>
              <w:rPr/>
            </w:r>
          </w:ins>
        </w:p>
        <w:p>
          <w:pPr>
            <w:pStyle w:val="Contents3"/>
            <w:rPr>
              <w:ins w:id="161" w:author="Stefan Toth" w:date="1997-08-22T14:33:00Z"/>
            </w:rPr>
          </w:pPr>
          <w:ins w:id="155" w:author="Stefan Toth" w:date="1997-08-22T14:33:00Z">
            <w:r>
              <w:rPr/>
              <w:t>5.6.4 Path MTU Response</w:t>
              <w:tab/>
            </w:r>
          </w:ins>
          <w:ins w:id="156" w:author="Stefan Toth" w:date="1997-08-22T14:33:00Z">
            <w:r>
              <w:fldChar w:fldCharType="begin"/>
            </w:r>
            <w:r>
              <w:rPr/>
              <w:instrText xml:space="preserve"> GOTOBUTTON _Toc396894634  </w:instrText>
            </w:r>
          </w:ins>
          <w:ins w:id="157" w:author="Stefan Toth" w:date="1997-08-22T14:33:00Z">
            <w:r>
              <w:rPr/>
            </w:r>
          </w:ins>
          <w:r>
            <w:rPr/>
            <w:fldChar w:fldCharType="separate"/>
          </w:r>
          <w:ins w:id="158" w:author="Stefan Toth" w:date="1997-08-22T14:33:00Z">
            <w:r>
              <w:rPr/>
            </w:r>
          </w:ins>
          <w:ins w:id="159" w:author="Stefan Toth" w:date="1997-08-22T14:33:00Z">
            <w:r/>
          </w:ins>
          <w:r>
            <w:rPr/>
            <w:fldChar w:fldCharType="end"/>
          </w:r>
          <w:ins w:id="160" w:author="Stefan Toth" w:date="1997-08-22T14:33:00Z">
            <w:r>
              <w:rPr/>
            </w:r>
          </w:ins>
        </w:p>
        <w:p>
          <w:pPr>
            <w:pStyle w:val="Contents2"/>
            <w:rPr>
              <w:ins w:id="168" w:author="Stefan Toth" w:date="1997-08-22T14:33:00Z"/>
            </w:rPr>
          </w:pPr>
          <w:ins w:id="162" w:author="Stefan Toth" w:date="1997-08-22T14:33:00Z">
            <w:r>
              <w:rPr/>
              <w:t>5.7 Tunnel Management messages</w:t>
              <w:tab/>
            </w:r>
          </w:ins>
          <w:ins w:id="163" w:author="Stefan Toth" w:date="1997-08-22T14:33:00Z">
            <w:r>
              <w:fldChar w:fldCharType="begin"/>
            </w:r>
            <w:r>
              <w:rPr/>
              <w:instrText xml:space="preserve"> GOTOBUTTON _Toc396894635  </w:instrText>
            </w:r>
          </w:ins>
          <w:ins w:id="164" w:author="Stefan Toth" w:date="1997-08-22T14:33:00Z">
            <w:r>
              <w:rPr/>
            </w:r>
          </w:ins>
          <w:r>
            <w:rPr/>
            <w:fldChar w:fldCharType="separate"/>
          </w:r>
          <w:ins w:id="165" w:author="Stefan Toth" w:date="1997-08-22T14:33:00Z">
            <w:r>
              <w:rPr/>
            </w:r>
          </w:ins>
          <w:ins w:id="166" w:author="Stefan Toth" w:date="1997-08-22T14:33:00Z">
            <w:r/>
          </w:ins>
          <w:r>
            <w:rPr/>
            <w:fldChar w:fldCharType="end"/>
          </w:r>
          <w:ins w:id="167" w:author="Stefan Toth" w:date="1997-08-22T14:33:00Z">
            <w:r>
              <w:rPr/>
            </w:r>
          </w:ins>
        </w:p>
        <w:p>
          <w:pPr>
            <w:pStyle w:val="Contents3"/>
            <w:rPr>
              <w:ins w:id="175" w:author="Stefan Toth" w:date="1997-08-22T14:33:00Z"/>
            </w:rPr>
          </w:pPr>
          <w:ins w:id="169" w:author="Stefan Toth" w:date="1997-08-22T14:33:00Z">
            <w:r>
              <w:rPr/>
              <w:t>5.7.1 Create PDP Context Request</w:t>
              <w:tab/>
            </w:r>
          </w:ins>
          <w:ins w:id="170" w:author="Stefan Toth" w:date="1997-08-22T14:33:00Z">
            <w:r>
              <w:fldChar w:fldCharType="begin"/>
            </w:r>
            <w:r>
              <w:rPr/>
              <w:instrText xml:space="preserve"> GOTOBUTTON _Toc396894636  </w:instrText>
            </w:r>
          </w:ins>
          <w:ins w:id="171" w:author="Stefan Toth" w:date="1997-08-22T14:33:00Z">
            <w:r>
              <w:rPr/>
            </w:r>
          </w:ins>
          <w:r>
            <w:rPr/>
            <w:fldChar w:fldCharType="separate"/>
          </w:r>
          <w:ins w:id="172" w:author="Stefan Toth" w:date="1997-08-22T14:33:00Z">
            <w:r>
              <w:rPr/>
            </w:r>
          </w:ins>
          <w:ins w:id="173" w:author="Stefan Toth" w:date="1997-08-22T14:33:00Z">
            <w:r/>
          </w:ins>
          <w:r>
            <w:rPr/>
            <w:fldChar w:fldCharType="end"/>
          </w:r>
          <w:ins w:id="174" w:author="Stefan Toth" w:date="1997-08-22T14:33:00Z">
            <w:r>
              <w:rPr/>
            </w:r>
          </w:ins>
        </w:p>
        <w:p>
          <w:pPr>
            <w:pStyle w:val="Contents3"/>
            <w:rPr>
              <w:ins w:id="182" w:author="Stefan Toth" w:date="1997-08-22T14:33:00Z"/>
            </w:rPr>
          </w:pPr>
          <w:ins w:id="176" w:author="Stefan Toth" w:date="1997-08-22T14:33:00Z">
            <w:r>
              <w:rPr/>
              <w:t>5.7.2 Create PDP Context Response</w:t>
              <w:tab/>
            </w:r>
          </w:ins>
          <w:ins w:id="177" w:author="Stefan Toth" w:date="1997-08-22T14:33:00Z">
            <w:r>
              <w:fldChar w:fldCharType="begin"/>
            </w:r>
            <w:r>
              <w:rPr/>
              <w:instrText xml:space="preserve"> GOTOBUTTON _Toc396894637  </w:instrText>
            </w:r>
          </w:ins>
          <w:ins w:id="178" w:author="Stefan Toth" w:date="1997-08-22T14:33:00Z">
            <w:r>
              <w:rPr/>
            </w:r>
          </w:ins>
          <w:r>
            <w:rPr/>
            <w:fldChar w:fldCharType="separate"/>
          </w:r>
          <w:ins w:id="179" w:author="Stefan Toth" w:date="1997-08-22T14:33:00Z">
            <w:r>
              <w:rPr/>
            </w:r>
          </w:ins>
          <w:ins w:id="180" w:author="Stefan Toth" w:date="1997-08-22T14:33:00Z">
            <w:r/>
          </w:ins>
          <w:r>
            <w:rPr/>
            <w:fldChar w:fldCharType="end"/>
          </w:r>
          <w:ins w:id="181" w:author="Stefan Toth" w:date="1997-08-22T14:33:00Z">
            <w:r>
              <w:rPr/>
            </w:r>
          </w:ins>
        </w:p>
        <w:p>
          <w:pPr>
            <w:pStyle w:val="Contents3"/>
            <w:rPr>
              <w:ins w:id="189" w:author="Stefan Toth" w:date="1997-08-22T14:33:00Z"/>
            </w:rPr>
          </w:pPr>
          <w:ins w:id="183" w:author="Stefan Toth" w:date="1997-08-22T14:33:00Z">
            <w:r>
              <w:rPr/>
              <w:t>5.7.3 Update PDP Context Request</w:t>
              <w:tab/>
            </w:r>
          </w:ins>
          <w:ins w:id="184" w:author="Stefan Toth" w:date="1997-08-22T14:33:00Z">
            <w:r>
              <w:fldChar w:fldCharType="begin"/>
            </w:r>
            <w:r>
              <w:rPr/>
              <w:instrText xml:space="preserve"> GOTOBUTTON _Toc396894638  </w:instrText>
            </w:r>
          </w:ins>
          <w:ins w:id="185" w:author="Stefan Toth" w:date="1997-08-22T14:33:00Z">
            <w:r>
              <w:rPr/>
            </w:r>
          </w:ins>
          <w:r>
            <w:rPr/>
            <w:fldChar w:fldCharType="separate"/>
          </w:r>
          <w:ins w:id="186" w:author="Stefan Toth" w:date="1997-08-22T14:33:00Z">
            <w:r>
              <w:rPr/>
            </w:r>
          </w:ins>
          <w:ins w:id="187" w:author="Stefan Toth" w:date="1997-08-22T14:33:00Z">
            <w:r/>
          </w:ins>
          <w:r>
            <w:rPr/>
            <w:fldChar w:fldCharType="end"/>
          </w:r>
          <w:ins w:id="188" w:author="Stefan Toth" w:date="1997-08-22T14:33:00Z">
            <w:r>
              <w:rPr/>
            </w:r>
          </w:ins>
        </w:p>
        <w:p>
          <w:pPr>
            <w:pStyle w:val="Contents3"/>
            <w:rPr>
              <w:ins w:id="196" w:author="Stefan Toth" w:date="1997-08-22T14:33:00Z"/>
            </w:rPr>
          </w:pPr>
          <w:ins w:id="190" w:author="Stefan Toth" w:date="1997-08-22T14:33:00Z">
            <w:r>
              <w:rPr/>
              <w:t>5.7.4 Update PDP Context Response</w:t>
              <w:tab/>
            </w:r>
          </w:ins>
          <w:ins w:id="191" w:author="Stefan Toth" w:date="1997-08-22T14:33:00Z">
            <w:r>
              <w:fldChar w:fldCharType="begin"/>
            </w:r>
            <w:r>
              <w:rPr/>
              <w:instrText xml:space="preserve"> GOTOBUTTON _Toc396894639  </w:instrText>
            </w:r>
          </w:ins>
          <w:ins w:id="192" w:author="Stefan Toth" w:date="1997-08-22T14:33:00Z">
            <w:r>
              <w:rPr/>
            </w:r>
          </w:ins>
          <w:r>
            <w:rPr/>
            <w:fldChar w:fldCharType="separate"/>
          </w:r>
          <w:ins w:id="193" w:author="Stefan Toth" w:date="1997-08-22T14:33:00Z">
            <w:r>
              <w:rPr/>
            </w:r>
          </w:ins>
          <w:ins w:id="194" w:author="Stefan Toth" w:date="1997-08-22T14:33:00Z">
            <w:r/>
          </w:ins>
          <w:r>
            <w:rPr/>
            <w:fldChar w:fldCharType="end"/>
          </w:r>
          <w:ins w:id="195" w:author="Stefan Toth" w:date="1997-08-22T14:33:00Z">
            <w:r>
              <w:rPr/>
            </w:r>
          </w:ins>
        </w:p>
        <w:p>
          <w:pPr>
            <w:pStyle w:val="Contents3"/>
            <w:rPr>
              <w:ins w:id="203" w:author="Stefan Toth" w:date="1997-08-22T14:33:00Z"/>
            </w:rPr>
          </w:pPr>
          <w:ins w:id="197" w:author="Stefan Toth" w:date="1997-08-22T14:33:00Z">
            <w:r>
              <w:rPr/>
              <w:t>5.7.5 Delete PDP Context Request</w:t>
              <w:tab/>
            </w:r>
          </w:ins>
          <w:ins w:id="198" w:author="Stefan Toth" w:date="1997-08-22T14:33:00Z">
            <w:r>
              <w:fldChar w:fldCharType="begin"/>
            </w:r>
            <w:r>
              <w:rPr/>
              <w:instrText xml:space="preserve"> GOTOBUTTON _Toc396894640  </w:instrText>
            </w:r>
          </w:ins>
          <w:ins w:id="199" w:author="Stefan Toth" w:date="1997-08-22T14:33:00Z">
            <w:r>
              <w:rPr/>
            </w:r>
          </w:ins>
          <w:r>
            <w:rPr/>
            <w:fldChar w:fldCharType="separate"/>
          </w:r>
          <w:ins w:id="200" w:author="Stefan Toth" w:date="1997-08-22T14:33:00Z">
            <w:r>
              <w:rPr/>
            </w:r>
          </w:ins>
          <w:ins w:id="201" w:author="Stefan Toth" w:date="1997-08-22T14:33:00Z">
            <w:r/>
          </w:ins>
          <w:r>
            <w:rPr/>
            <w:fldChar w:fldCharType="end"/>
          </w:r>
          <w:ins w:id="202" w:author="Stefan Toth" w:date="1997-08-22T14:33:00Z">
            <w:r>
              <w:rPr/>
            </w:r>
          </w:ins>
        </w:p>
        <w:p>
          <w:pPr>
            <w:pStyle w:val="Contents3"/>
            <w:rPr>
              <w:ins w:id="210" w:author="Stefan Toth" w:date="1997-08-22T14:33:00Z"/>
            </w:rPr>
          </w:pPr>
          <w:ins w:id="204" w:author="Stefan Toth" w:date="1997-08-22T14:33:00Z">
            <w:r>
              <w:rPr/>
              <w:t>5.7.6 Delete PDP Context Response</w:t>
              <w:tab/>
            </w:r>
          </w:ins>
          <w:ins w:id="205" w:author="Stefan Toth" w:date="1997-08-22T14:33:00Z">
            <w:r>
              <w:fldChar w:fldCharType="begin"/>
            </w:r>
            <w:r>
              <w:rPr/>
              <w:instrText xml:space="preserve"> GOTOBUTTON _Toc396894641  </w:instrText>
            </w:r>
          </w:ins>
          <w:ins w:id="206" w:author="Stefan Toth" w:date="1997-08-22T14:33:00Z">
            <w:r>
              <w:rPr/>
            </w:r>
          </w:ins>
          <w:r>
            <w:rPr/>
            <w:fldChar w:fldCharType="separate"/>
          </w:r>
          <w:ins w:id="207" w:author="Stefan Toth" w:date="1997-08-22T14:33:00Z">
            <w:r>
              <w:rPr/>
            </w:r>
          </w:ins>
          <w:ins w:id="208" w:author="Stefan Toth" w:date="1997-08-22T14:33:00Z">
            <w:r/>
          </w:ins>
          <w:r>
            <w:rPr/>
            <w:fldChar w:fldCharType="end"/>
          </w:r>
          <w:ins w:id="209" w:author="Stefan Toth" w:date="1997-08-22T14:33:00Z">
            <w:r>
              <w:rPr/>
            </w:r>
          </w:ins>
        </w:p>
        <w:p>
          <w:pPr>
            <w:pStyle w:val="Contents3"/>
            <w:rPr>
              <w:ins w:id="217" w:author="Stefan Toth" w:date="1997-08-22T14:33:00Z"/>
            </w:rPr>
          </w:pPr>
          <w:ins w:id="211" w:author="Stefan Toth" w:date="1997-08-22T14:33:00Z">
            <w:r>
              <w:rPr/>
              <w:t>5.7.7 Create AA PDP Context Request</w:t>
              <w:tab/>
            </w:r>
          </w:ins>
          <w:ins w:id="212" w:author="Stefan Toth" w:date="1997-08-22T14:33:00Z">
            <w:r>
              <w:fldChar w:fldCharType="begin"/>
            </w:r>
            <w:r>
              <w:rPr/>
              <w:instrText xml:space="preserve"> GOTOBUTTON _Toc396894642  </w:instrText>
            </w:r>
          </w:ins>
          <w:ins w:id="213" w:author="Stefan Toth" w:date="1997-08-22T14:33:00Z">
            <w:r>
              <w:rPr/>
            </w:r>
          </w:ins>
          <w:r>
            <w:rPr/>
            <w:fldChar w:fldCharType="separate"/>
          </w:r>
          <w:ins w:id="214" w:author="Stefan Toth" w:date="1997-08-22T14:33:00Z">
            <w:r>
              <w:rPr/>
            </w:r>
          </w:ins>
          <w:ins w:id="215" w:author="Stefan Toth" w:date="1997-08-22T14:33:00Z">
            <w:r/>
          </w:ins>
          <w:r>
            <w:rPr/>
            <w:fldChar w:fldCharType="end"/>
          </w:r>
          <w:ins w:id="216" w:author="Stefan Toth" w:date="1997-08-22T14:33:00Z">
            <w:r>
              <w:rPr/>
            </w:r>
          </w:ins>
        </w:p>
        <w:p>
          <w:pPr>
            <w:pStyle w:val="Contents3"/>
            <w:rPr>
              <w:ins w:id="224" w:author="Stefan Toth" w:date="1997-08-22T14:33:00Z"/>
            </w:rPr>
          </w:pPr>
          <w:ins w:id="218" w:author="Stefan Toth" w:date="1997-08-22T14:33:00Z">
            <w:r>
              <w:rPr/>
              <w:t>5.7.8 Create AA PDP Context Response</w:t>
              <w:tab/>
            </w:r>
          </w:ins>
          <w:ins w:id="219" w:author="Stefan Toth" w:date="1997-08-22T14:33:00Z">
            <w:r>
              <w:fldChar w:fldCharType="begin"/>
            </w:r>
            <w:r>
              <w:rPr/>
              <w:instrText xml:space="preserve"> GOTOBUTTON _Toc396894643  </w:instrText>
            </w:r>
          </w:ins>
          <w:ins w:id="220" w:author="Stefan Toth" w:date="1997-08-22T14:33:00Z">
            <w:r>
              <w:rPr/>
            </w:r>
          </w:ins>
          <w:r>
            <w:rPr/>
            <w:fldChar w:fldCharType="separate"/>
          </w:r>
          <w:ins w:id="221" w:author="Stefan Toth" w:date="1997-08-22T14:33:00Z">
            <w:r>
              <w:rPr/>
            </w:r>
          </w:ins>
          <w:ins w:id="222" w:author="Stefan Toth" w:date="1997-08-22T14:33:00Z">
            <w:r/>
          </w:ins>
          <w:r>
            <w:rPr/>
            <w:fldChar w:fldCharType="end"/>
          </w:r>
          <w:ins w:id="223" w:author="Stefan Toth" w:date="1997-08-22T14:33:00Z">
            <w:r>
              <w:rPr/>
            </w:r>
          </w:ins>
        </w:p>
        <w:p>
          <w:pPr>
            <w:pStyle w:val="Contents3"/>
            <w:rPr>
              <w:ins w:id="231" w:author="Stefan Toth" w:date="1997-08-22T14:33:00Z"/>
            </w:rPr>
          </w:pPr>
          <w:ins w:id="225" w:author="Stefan Toth" w:date="1997-08-22T14:33:00Z">
            <w:r>
              <w:rPr/>
              <w:t>5.7.9 Delete AA PDP Context Request</w:t>
              <w:tab/>
            </w:r>
          </w:ins>
          <w:ins w:id="226" w:author="Stefan Toth" w:date="1997-08-22T14:33:00Z">
            <w:r>
              <w:fldChar w:fldCharType="begin"/>
            </w:r>
            <w:r>
              <w:rPr/>
              <w:instrText xml:space="preserve"> GOTOBUTTON _Toc396894644  </w:instrText>
            </w:r>
          </w:ins>
          <w:ins w:id="227" w:author="Stefan Toth" w:date="1997-08-22T14:33:00Z">
            <w:r>
              <w:rPr/>
            </w:r>
          </w:ins>
          <w:r>
            <w:rPr/>
            <w:fldChar w:fldCharType="separate"/>
          </w:r>
          <w:ins w:id="228" w:author="Stefan Toth" w:date="1997-08-22T14:33:00Z">
            <w:r>
              <w:rPr/>
            </w:r>
          </w:ins>
          <w:ins w:id="229" w:author="Stefan Toth" w:date="1997-08-22T14:33:00Z">
            <w:r/>
          </w:ins>
          <w:r>
            <w:rPr/>
            <w:fldChar w:fldCharType="end"/>
          </w:r>
          <w:ins w:id="230" w:author="Stefan Toth" w:date="1997-08-22T14:33:00Z">
            <w:r>
              <w:rPr/>
            </w:r>
          </w:ins>
        </w:p>
        <w:p>
          <w:pPr>
            <w:pStyle w:val="Contents3"/>
            <w:rPr>
              <w:ins w:id="238" w:author="Stefan Toth" w:date="1997-08-22T14:33:00Z"/>
            </w:rPr>
          </w:pPr>
          <w:ins w:id="232" w:author="Stefan Toth" w:date="1997-08-22T14:33:00Z">
            <w:r>
              <w:rPr/>
              <w:t>5.7.10 Delete AA PDP Context Response</w:t>
              <w:tab/>
            </w:r>
          </w:ins>
          <w:ins w:id="233" w:author="Stefan Toth" w:date="1997-08-22T14:33:00Z">
            <w:r>
              <w:fldChar w:fldCharType="begin"/>
            </w:r>
            <w:r>
              <w:rPr/>
              <w:instrText xml:space="preserve"> GOTOBUTTON _Toc396894645  </w:instrText>
            </w:r>
          </w:ins>
          <w:ins w:id="234" w:author="Stefan Toth" w:date="1997-08-22T14:33:00Z">
            <w:r>
              <w:rPr/>
            </w:r>
          </w:ins>
          <w:r>
            <w:rPr/>
            <w:fldChar w:fldCharType="separate"/>
          </w:r>
          <w:ins w:id="235" w:author="Stefan Toth" w:date="1997-08-22T14:33:00Z">
            <w:r>
              <w:rPr/>
            </w:r>
          </w:ins>
          <w:ins w:id="236" w:author="Stefan Toth" w:date="1997-08-22T14:33:00Z">
            <w:r/>
          </w:ins>
          <w:r>
            <w:rPr/>
            <w:fldChar w:fldCharType="end"/>
          </w:r>
          <w:ins w:id="237" w:author="Stefan Toth" w:date="1997-08-22T14:33:00Z">
            <w:r>
              <w:rPr/>
            </w:r>
          </w:ins>
        </w:p>
        <w:p>
          <w:pPr>
            <w:pStyle w:val="Contents3"/>
            <w:rPr>
              <w:ins w:id="245" w:author="Stefan Toth" w:date="1997-08-22T14:33:00Z"/>
            </w:rPr>
          </w:pPr>
          <w:ins w:id="239" w:author="Stefan Toth" w:date="1997-08-22T14:33:00Z">
            <w:r>
              <w:rPr/>
              <w:t>5.7.11 Error Indication</w:t>
              <w:tab/>
            </w:r>
          </w:ins>
          <w:ins w:id="240" w:author="Stefan Toth" w:date="1997-08-22T14:33:00Z">
            <w:r>
              <w:fldChar w:fldCharType="begin"/>
            </w:r>
            <w:r>
              <w:rPr/>
              <w:instrText xml:space="preserve"> GOTOBUTTON _Toc396894646  </w:instrText>
            </w:r>
          </w:ins>
          <w:ins w:id="241" w:author="Stefan Toth" w:date="1997-08-22T14:33:00Z">
            <w:r>
              <w:rPr/>
            </w:r>
          </w:ins>
          <w:r>
            <w:rPr/>
            <w:fldChar w:fldCharType="separate"/>
          </w:r>
          <w:ins w:id="242" w:author="Stefan Toth" w:date="1997-08-22T14:33:00Z">
            <w:r>
              <w:rPr/>
            </w:r>
          </w:ins>
          <w:ins w:id="243" w:author="Stefan Toth" w:date="1997-08-22T14:33:00Z">
            <w:r/>
          </w:ins>
          <w:r>
            <w:rPr/>
            <w:fldChar w:fldCharType="end"/>
          </w:r>
          <w:ins w:id="244" w:author="Stefan Toth" w:date="1997-08-22T14:33:00Z">
            <w:r>
              <w:rPr/>
            </w:r>
          </w:ins>
        </w:p>
        <w:p>
          <w:pPr>
            <w:pStyle w:val="Contents3"/>
            <w:rPr>
              <w:ins w:id="252" w:author="Stefan Toth" w:date="1997-08-22T14:33:00Z"/>
            </w:rPr>
          </w:pPr>
          <w:ins w:id="246" w:author="Stefan Toth" w:date="1997-08-22T14:33:00Z">
            <w:r>
              <w:rPr/>
              <w:t>5.7.12 PDU Notification</w:t>
              <w:tab/>
            </w:r>
          </w:ins>
          <w:ins w:id="247" w:author="Stefan Toth" w:date="1997-08-22T14:33:00Z">
            <w:r>
              <w:fldChar w:fldCharType="begin"/>
            </w:r>
            <w:r>
              <w:rPr/>
              <w:instrText xml:space="preserve"> GOTOBUTTON _Toc396894647  </w:instrText>
            </w:r>
          </w:ins>
          <w:ins w:id="248" w:author="Stefan Toth" w:date="1997-08-22T14:33:00Z">
            <w:r>
              <w:rPr/>
            </w:r>
          </w:ins>
          <w:r>
            <w:rPr/>
            <w:fldChar w:fldCharType="separate"/>
          </w:r>
          <w:ins w:id="249" w:author="Stefan Toth" w:date="1997-08-22T14:33:00Z">
            <w:r>
              <w:rPr/>
            </w:r>
          </w:ins>
          <w:ins w:id="250" w:author="Stefan Toth" w:date="1997-08-22T14:33:00Z">
            <w:r/>
          </w:ins>
          <w:r>
            <w:rPr/>
            <w:fldChar w:fldCharType="end"/>
          </w:r>
          <w:ins w:id="251" w:author="Stefan Toth" w:date="1997-08-22T14:33:00Z">
            <w:r>
              <w:rPr/>
            </w:r>
          </w:ins>
        </w:p>
        <w:p>
          <w:pPr>
            <w:pStyle w:val="Contents3"/>
            <w:rPr>
              <w:ins w:id="259" w:author="Stefan Toth" w:date="1997-08-22T14:33:00Z"/>
            </w:rPr>
          </w:pPr>
          <w:ins w:id="253" w:author="Stefan Toth" w:date="1997-08-22T14:33:00Z">
            <w:r>
              <w:rPr/>
              <w:t>5.7.13 PDU Reject</w:t>
              <w:tab/>
            </w:r>
          </w:ins>
          <w:ins w:id="254" w:author="Stefan Toth" w:date="1997-08-22T14:33:00Z">
            <w:r>
              <w:fldChar w:fldCharType="begin"/>
            </w:r>
            <w:r>
              <w:rPr/>
              <w:instrText xml:space="preserve"> GOTOBUTTON _Toc396894648  </w:instrText>
            </w:r>
          </w:ins>
          <w:ins w:id="255" w:author="Stefan Toth" w:date="1997-08-22T14:33:00Z">
            <w:r>
              <w:rPr/>
            </w:r>
          </w:ins>
          <w:r>
            <w:rPr/>
            <w:fldChar w:fldCharType="separate"/>
          </w:r>
          <w:ins w:id="256" w:author="Stefan Toth" w:date="1997-08-22T14:33:00Z">
            <w:r>
              <w:rPr/>
            </w:r>
          </w:ins>
          <w:ins w:id="257" w:author="Stefan Toth" w:date="1997-08-22T14:33:00Z">
            <w:r/>
          </w:ins>
          <w:r>
            <w:rPr/>
            <w:fldChar w:fldCharType="end"/>
          </w:r>
          <w:ins w:id="258" w:author="Stefan Toth" w:date="1997-08-22T14:33:00Z">
            <w:r>
              <w:rPr/>
            </w:r>
          </w:ins>
        </w:p>
        <w:p>
          <w:pPr>
            <w:pStyle w:val="Contents2"/>
            <w:rPr>
              <w:ins w:id="266" w:author="Stefan Toth" w:date="1997-08-22T14:33:00Z"/>
            </w:rPr>
          </w:pPr>
          <w:ins w:id="260" w:author="Stefan Toth" w:date="1997-08-22T14:33:00Z">
            <w:r>
              <w:rPr/>
              <w:t>5.8 Location Management messages</w:t>
              <w:tab/>
            </w:r>
          </w:ins>
          <w:ins w:id="261" w:author="Stefan Toth" w:date="1997-08-22T14:33:00Z">
            <w:r>
              <w:fldChar w:fldCharType="begin"/>
            </w:r>
            <w:r>
              <w:rPr/>
              <w:instrText xml:space="preserve"> GOTOBUTTON _Toc396894649  </w:instrText>
            </w:r>
          </w:ins>
          <w:ins w:id="262" w:author="Stefan Toth" w:date="1997-08-22T14:33:00Z">
            <w:r>
              <w:rPr/>
            </w:r>
          </w:ins>
          <w:r>
            <w:rPr/>
            <w:fldChar w:fldCharType="separate"/>
          </w:r>
          <w:ins w:id="263" w:author="Stefan Toth" w:date="1997-08-22T14:33:00Z">
            <w:r>
              <w:rPr/>
            </w:r>
          </w:ins>
          <w:ins w:id="264" w:author="Stefan Toth" w:date="1997-08-22T14:33:00Z">
            <w:r/>
          </w:ins>
          <w:r>
            <w:rPr/>
            <w:fldChar w:fldCharType="end"/>
          </w:r>
          <w:ins w:id="265" w:author="Stefan Toth" w:date="1997-08-22T14:33:00Z">
            <w:r>
              <w:rPr/>
            </w:r>
          </w:ins>
        </w:p>
        <w:p>
          <w:pPr>
            <w:pStyle w:val="Contents3"/>
            <w:rPr>
              <w:ins w:id="273" w:author="Stefan Toth" w:date="1997-08-22T14:33:00Z"/>
            </w:rPr>
          </w:pPr>
          <w:ins w:id="267" w:author="Stefan Toth" w:date="1997-08-22T14:33:00Z">
            <w:r>
              <w:rPr/>
              <w:t>5.8.1 Send Routing Information Request</w:t>
              <w:tab/>
            </w:r>
          </w:ins>
          <w:ins w:id="268" w:author="Stefan Toth" w:date="1997-08-22T14:33:00Z">
            <w:r>
              <w:fldChar w:fldCharType="begin"/>
            </w:r>
            <w:r>
              <w:rPr/>
              <w:instrText xml:space="preserve"> GOTOBUTTON _Toc396894650  </w:instrText>
            </w:r>
          </w:ins>
          <w:ins w:id="269" w:author="Stefan Toth" w:date="1997-08-22T14:33:00Z">
            <w:r>
              <w:rPr/>
            </w:r>
          </w:ins>
          <w:r>
            <w:rPr/>
            <w:fldChar w:fldCharType="separate"/>
          </w:r>
          <w:ins w:id="270" w:author="Stefan Toth" w:date="1997-08-22T14:33:00Z">
            <w:r>
              <w:rPr/>
            </w:r>
          </w:ins>
          <w:ins w:id="271" w:author="Stefan Toth" w:date="1997-08-22T14:33:00Z">
            <w:r/>
          </w:ins>
          <w:r>
            <w:rPr/>
            <w:fldChar w:fldCharType="end"/>
          </w:r>
          <w:ins w:id="272" w:author="Stefan Toth" w:date="1997-08-22T14:33:00Z">
            <w:r>
              <w:rPr/>
            </w:r>
          </w:ins>
        </w:p>
        <w:p>
          <w:pPr>
            <w:pStyle w:val="Contents3"/>
            <w:rPr>
              <w:ins w:id="280" w:author="Stefan Toth" w:date="1997-08-22T14:33:00Z"/>
            </w:rPr>
          </w:pPr>
          <w:ins w:id="274" w:author="Stefan Toth" w:date="1997-08-22T14:33:00Z">
            <w:r>
              <w:rPr/>
              <w:t>5.8.2 Send Routing Information Response</w:t>
              <w:tab/>
            </w:r>
          </w:ins>
          <w:ins w:id="275" w:author="Stefan Toth" w:date="1997-08-22T14:33:00Z">
            <w:r>
              <w:fldChar w:fldCharType="begin"/>
            </w:r>
            <w:r>
              <w:rPr/>
              <w:instrText xml:space="preserve"> GOTOBUTTON _Toc396894651  </w:instrText>
            </w:r>
          </w:ins>
          <w:ins w:id="276" w:author="Stefan Toth" w:date="1997-08-22T14:33:00Z">
            <w:r>
              <w:rPr/>
            </w:r>
          </w:ins>
          <w:r>
            <w:rPr/>
            <w:fldChar w:fldCharType="separate"/>
          </w:r>
          <w:ins w:id="277" w:author="Stefan Toth" w:date="1997-08-22T14:33:00Z">
            <w:r>
              <w:rPr/>
            </w:r>
          </w:ins>
          <w:ins w:id="278" w:author="Stefan Toth" w:date="1997-08-22T14:33:00Z">
            <w:r/>
          </w:ins>
          <w:r>
            <w:rPr/>
            <w:fldChar w:fldCharType="end"/>
          </w:r>
          <w:ins w:id="279" w:author="Stefan Toth" w:date="1997-08-22T14:33:00Z">
            <w:r>
              <w:rPr/>
            </w:r>
          </w:ins>
        </w:p>
        <w:p>
          <w:pPr>
            <w:pStyle w:val="Contents3"/>
            <w:rPr>
              <w:ins w:id="287" w:author="Stefan Toth" w:date="1997-08-22T14:33:00Z"/>
            </w:rPr>
          </w:pPr>
          <w:ins w:id="281" w:author="Stefan Toth" w:date="1997-08-22T14:33:00Z">
            <w:r>
              <w:rPr/>
              <w:t>5.8.3 Failure Report</w:t>
              <w:tab/>
            </w:r>
          </w:ins>
          <w:ins w:id="282" w:author="Stefan Toth" w:date="1997-08-22T14:33:00Z">
            <w:r>
              <w:fldChar w:fldCharType="begin"/>
            </w:r>
            <w:r>
              <w:rPr/>
              <w:instrText xml:space="preserve"> GOTOBUTTON _Toc396894652  </w:instrText>
            </w:r>
          </w:ins>
          <w:ins w:id="283" w:author="Stefan Toth" w:date="1997-08-22T14:33:00Z">
            <w:r>
              <w:rPr/>
            </w:r>
          </w:ins>
          <w:r>
            <w:rPr/>
            <w:fldChar w:fldCharType="separate"/>
          </w:r>
          <w:ins w:id="284" w:author="Stefan Toth" w:date="1997-08-22T14:33:00Z">
            <w:r>
              <w:rPr/>
            </w:r>
          </w:ins>
          <w:ins w:id="285" w:author="Stefan Toth" w:date="1997-08-22T14:33:00Z">
            <w:r/>
          </w:ins>
          <w:r>
            <w:rPr/>
            <w:fldChar w:fldCharType="end"/>
          </w:r>
          <w:ins w:id="286" w:author="Stefan Toth" w:date="1997-08-22T14:33:00Z">
            <w:r>
              <w:rPr/>
            </w:r>
          </w:ins>
        </w:p>
        <w:p>
          <w:pPr>
            <w:pStyle w:val="Contents3"/>
            <w:rPr>
              <w:ins w:id="294" w:author="Stefan Toth" w:date="1997-08-22T14:33:00Z"/>
            </w:rPr>
          </w:pPr>
          <w:ins w:id="288" w:author="Stefan Toth" w:date="1997-08-22T14:33:00Z">
            <w:r>
              <w:rPr/>
              <w:t>5.8.4 Failure Report Acknowledgement</w:t>
              <w:tab/>
            </w:r>
          </w:ins>
          <w:ins w:id="289" w:author="Stefan Toth" w:date="1997-08-22T14:33:00Z">
            <w:r>
              <w:fldChar w:fldCharType="begin"/>
            </w:r>
            <w:r>
              <w:rPr/>
              <w:instrText xml:space="preserve"> GOTOBUTTON _Toc396894653  </w:instrText>
            </w:r>
          </w:ins>
          <w:ins w:id="290" w:author="Stefan Toth" w:date="1997-08-22T14:33:00Z">
            <w:r>
              <w:rPr/>
            </w:r>
          </w:ins>
          <w:r>
            <w:rPr/>
            <w:fldChar w:fldCharType="separate"/>
          </w:r>
          <w:ins w:id="291" w:author="Stefan Toth" w:date="1997-08-22T14:33:00Z">
            <w:r>
              <w:rPr/>
            </w:r>
          </w:ins>
          <w:ins w:id="292" w:author="Stefan Toth" w:date="1997-08-22T14:33:00Z">
            <w:r/>
          </w:ins>
          <w:r>
            <w:rPr/>
            <w:fldChar w:fldCharType="end"/>
          </w:r>
          <w:ins w:id="293" w:author="Stefan Toth" w:date="1997-08-22T14:33:00Z">
            <w:r>
              <w:rPr/>
            </w:r>
          </w:ins>
        </w:p>
        <w:p>
          <w:pPr>
            <w:pStyle w:val="Contents3"/>
            <w:rPr>
              <w:ins w:id="301" w:author="Stefan Toth" w:date="1997-08-22T14:33:00Z"/>
            </w:rPr>
          </w:pPr>
          <w:ins w:id="295" w:author="Stefan Toth" w:date="1997-08-22T14:33:00Z">
            <w:r>
              <w:rPr/>
              <w:t>5.8.5 Note MS Present</w:t>
              <w:tab/>
            </w:r>
          </w:ins>
          <w:ins w:id="296" w:author="Stefan Toth" w:date="1997-08-22T14:33:00Z">
            <w:r>
              <w:fldChar w:fldCharType="begin"/>
            </w:r>
            <w:r>
              <w:rPr/>
              <w:instrText xml:space="preserve"> GOTOBUTTON _Toc396894654  </w:instrText>
            </w:r>
          </w:ins>
          <w:ins w:id="297" w:author="Stefan Toth" w:date="1997-08-22T14:33:00Z">
            <w:r>
              <w:rPr/>
            </w:r>
          </w:ins>
          <w:r>
            <w:rPr/>
            <w:fldChar w:fldCharType="separate"/>
          </w:r>
          <w:ins w:id="298" w:author="Stefan Toth" w:date="1997-08-22T14:33:00Z">
            <w:r>
              <w:rPr/>
            </w:r>
          </w:ins>
          <w:ins w:id="299" w:author="Stefan Toth" w:date="1997-08-22T14:33:00Z">
            <w:r/>
          </w:ins>
          <w:r>
            <w:rPr/>
            <w:fldChar w:fldCharType="end"/>
          </w:r>
          <w:ins w:id="300" w:author="Stefan Toth" w:date="1997-08-22T14:33:00Z">
            <w:r>
              <w:rPr/>
            </w:r>
          </w:ins>
        </w:p>
        <w:p>
          <w:pPr>
            <w:pStyle w:val="Contents2"/>
            <w:rPr>
              <w:ins w:id="308" w:author="Stefan Toth" w:date="1997-08-22T14:33:00Z"/>
            </w:rPr>
          </w:pPr>
          <w:ins w:id="302" w:author="Stefan Toth" w:date="1997-08-22T14:33:00Z">
            <w:r>
              <w:rPr/>
              <w:t>5.9 Mobility Management messages</w:t>
              <w:tab/>
            </w:r>
          </w:ins>
          <w:ins w:id="303" w:author="Stefan Toth" w:date="1997-08-22T14:33:00Z">
            <w:r>
              <w:fldChar w:fldCharType="begin"/>
            </w:r>
            <w:r>
              <w:rPr/>
              <w:instrText xml:space="preserve"> GOTOBUTTON _Toc396894655  </w:instrText>
            </w:r>
          </w:ins>
          <w:ins w:id="304" w:author="Stefan Toth" w:date="1997-08-22T14:33:00Z">
            <w:r>
              <w:rPr/>
            </w:r>
          </w:ins>
          <w:r>
            <w:rPr/>
            <w:fldChar w:fldCharType="separate"/>
          </w:r>
          <w:ins w:id="305" w:author="Stefan Toth" w:date="1997-08-22T14:33:00Z">
            <w:r>
              <w:rPr/>
            </w:r>
          </w:ins>
          <w:ins w:id="306" w:author="Stefan Toth" w:date="1997-08-22T14:33:00Z">
            <w:r/>
          </w:ins>
          <w:r>
            <w:rPr/>
            <w:fldChar w:fldCharType="end"/>
          </w:r>
          <w:ins w:id="307" w:author="Stefan Toth" w:date="1997-08-22T14:33:00Z">
            <w:r>
              <w:rPr/>
            </w:r>
          </w:ins>
        </w:p>
        <w:p>
          <w:pPr>
            <w:pStyle w:val="Contents3"/>
            <w:rPr>
              <w:ins w:id="315" w:author="Stefan Toth" w:date="1997-08-22T14:33:00Z"/>
            </w:rPr>
          </w:pPr>
          <w:ins w:id="309" w:author="Stefan Toth" w:date="1997-08-22T14:33:00Z">
            <w:r>
              <w:rPr/>
              <w:t>5.9.1 Identification Request</w:t>
              <w:tab/>
            </w:r>
          </w:ins>
          <w:ins w:id="310" w:author="Stefan Toth" w:date="1997-08-22T14:33:00Z">
            <w:r>
              <w:fldChar w:fldCharType="begin"/>
            </w:r>
            <w:r>
              <w:rPr/>
              <w:instrText xml:space="preserve"> GOTOBUTTON _Toc396894656  </w:instrText>
            </w:r>
          </w:ins>
          <w:ins w:id="311" w:author="Stefan Toth" w:date="1997-08-22T14:33:00Z">
            <w:r>
              <w:rPr/>
            </w:r>
          </w:ins>
          <w:r>
            <w:rPr/>
            <w:fldChar w:fldCharType="separate"/>
          </w:r>
          <w:ins w:id="312" w:author="Stefan Toth" w:date="1997-08-22T14:33:00Z">
            <w:r>
              <w:rPr/>
            </w:r>
          </w:ins>
          <w:ins w:id="313" w:author="Stefan Toth" w:date="1997-08-22T14:33:00Z">
            <w:r/>
          </w:ins>
          <w:r>
            <w:rPr/>
            <w:fldChar w:fldCharType="end"/>
          </w:r>
          <w:ins w:id="314" w:author="Stefan Toth" w:date="1997-08-22T14:33:00Z">
            <w:r>
              <w:rPr/>
            </w:r>
          </w:ins>
        </w:p>
        <w:p>
          <w:pPr>
            <w:pStyle w:val="Contents3"/>
            <w:rPr>
              <w:ins w:id="322" w:author="Stefan Toth" w:date="1997-08-22T14:33:00Z"/>
            </w:rPr>
          </w:pPr>
          <w:ins w:id="316" w:author="Stefan Toth" w:date="1997-08-22T14:33:00Z">
            <w:r>
              <w:rPr/>
              <w:t>5.9.2 Identification Response</w:t>
              <w:tab/>
            </w:r>
          </w:ins>
          <w:ins w:id="317" w:author="Stefan Toth" w:date="1997-08-22T14:33:00Z">
            <w:r>
              <w:fldChar w:fldCharType="begin"/>
            </w:r>
            <w:r>
              <w:rPr/>
              <w:instrText xml:space="preserve"> GOTOBUTTON _Toc396894657  </w:instrText>
            </w:r>
          </w:ins>
          <w:ins w:id="318" w:author="Stefan Toth" w:date="1997-08-22T14:33:00Z">
            <w:r>
              <w:rPr/>
            </w:r>
          </w:ins>
          <w:r>
            <w:rPr/>
            <w:fldChar w:fldCharType="separate"/>
          </w:r>
          <w:ins w:id="319" w:author="Stefan Toth" w:date="1997-08-22T14:33:00Z">
            <w:r>
              <w:rPr/>
            </w:r>
          </w:ins>
          <w:ins w:id="320" w:author="Stefan Toth" w:date="1997-08-22T14:33:00Z">
            <w:r/>
          </w:ins>
          <w:r>
            <w:rPr/>
            <w:fldChar w:fldCharType="end"/>
          </w:r>
          <w:ins w:id="321" w:author="Stefan Toth" w:date="1997-08-22T14:33:00Z">
            <w:r>
              <w:rPr/>
            </w:r>
          </w:ins>
        </w:p>
        <w:p>
          <w:pPr>
            <w:pStyle w:val="Contents3"/>
            <w:rPr>
              <w:ins w:id="329" w:author="Stefan Toth" w:date="1997-08-22T14:33:00Z"/>
            </w:rPr>
          </w:pPr>
          <w:ins w:id="323" w:author="Stefan Toth" w:date="1997-08-22T14:33:00Z">
            <w:r>
              <w:rPr/>
              <w:t>5.9.3 SGSN Context Request</w:t>
              <w:tab/>
            </w:r>
          </w:ins>
          <w:ins w:id="324" w:author="Stefan Toth" w:date="1997-08-22T14:33:00Z">
            <w:r>
              <w:fldChar w:fldCharType="begin"/>
            </w:r>
            <w:r>
              <w:rPr/>
              <w:instrText xml:space="preserve"> GOTOBUTTON _Toc396894658  </w:instrText>
            </w:r>
          </w:ins>
          <w:ins w:id="325" w:author="Stefan Toth" w:date="1997-08-22T14:33:00Z">
            <w:r>
              <w:rPr/>
            </w:r>
          </w:ins>
          <w:r>
            <w:rPr/>
            <w:fldChar w:fldCharType="separate"/>
          </w:r>
          <w:ins w:id="326" w:author="Stefan Toth" w:date="1997-08-22T14:33:00Z">
            <w:r>
              <w:rPr/>
            </w:r>
          </w:ins>
          <w:ins w:id="327" w:author="Stefan Toth" w:date="1997-08-22T14:33:00Z">
            <w:r/>
          </w:ins>
          <w:r>
            <w:rPr/>
            <w:fldChar w:fldCharType="end"/>
          </w:r>
          <w:ins w:id="328" w:author="Stefan Toth" w:date="1997-08-22T14:33:00Z">
            <w:r>
              <w:rPr/>
            </w:r>
          </w:ins>
        </w:p>
        <w:p>
          <w:pPr>
            <w:pStyle w:val="Contents3"/>
            <w:rPr>
              <w:ins w:id="336" w:author="Stefan Toth" w:date="1997-08-22T14:33:00Z"/>
            </w:rPr>
          </w:pPr>
          <w:ins w:id="330" w:author="Stefan Toth" w:date="1997-08-22T14:33:00Z">
            <w:r>
              <w:rPr/>
              <w:t>5.9.4 SGSN Context Response</w:t>
              <w:tab/>
            </w:r>
          </w:ins>
          <w:ins w:id="331" w:author="Stefan Toth" w:date="1997-08-22T14:33:00Z">
            <w:r>
              <w:fldChar w:fldCharType="begin"/>
            </w:r>
            <w:r>
              <w:rPr/>
              <w:instrText xml:space="preserve"> GOTOBUTTON _Toc396894659  </w:instrText>
            </w:r>
          </w:ins>
          <w:ins w:id="332" w:author="Stefan Toth" w:date="1997-08-22T14:33:00Z">
            <w:r>
              <w:rPr/>
            </w:r>
          </w:ins>
          <w:r>
            <w:rPr/>
            <w:fldChar w:fldCharType="separate"/>
          </w:r>
          <w:ins w:id="333" w:author="Stefan Toth" w:date="1997-08-22T14:33:00Z">
            <w:r>
              <w:rPr/>
            </w:r>
          </w:ins>
          <w:ins w:id="334" w:author="Stefan Toth" w:date="1997-08-22T14:33:00Z">
            <w:r/>
          </w:ins>
          <w:r>
            <w:rPr/>
            <w:fldChar w:fldCharType="end"/>
          </w:r>
          <w:ins w:id="335" w:author="Stefan Toth" w:date="1997-08-22T14:33:00Z">
            <w:r>
              <w:rPr/>
            </w:r>
          </w:ins>
        </w:p>
        <w:p>
          <w:pPr>
            <w:pStyle w:val="Contents2"/>
            <w:rPr>
              <w:ins w:id="343" w:author="Stefan Toth" w:date="1997-08-22T14:33:00Z"/>
            </w:rPr>
          </w:pPr>
          <w:ins w:id="337" w:author="Stefan Toth" w:date="1997-08-22T14:33:00Z">
            <w:r>
              <w:rPr/>
              <w:t>5.10 Reliable delivery of signalling messages</w:t>
              <w:tab/>
            </w:r>
          </w:ins>
          <w:ins w:id="338" w:author="Stefan Toth" w:date="1997-08-22T14:33:00Z">
            <w:r>
              <w:fldChar w:fldCharType="begin"/>
            </w:r>
            <w:r>
              <w:rPr/>
              <w:instrText xml:space="preserve"> GOTOBUTTON _Toc396894660  </w:instrText>
            </w:r>
          </w:ins>
          <w:ins w:id="339" w:author="Stefan Toth" w:date="1997-08-22T14:33:00Z">
            <w:r>
              <w:rPr/>
            </w:r>
          </w:ins>
          <w:r>
            <w:rPr/>
            <w:fldChar w:fldCharType="separate"/>
          </w:r>
          <w:ins w:id="340" w:author="Stefan Toth" w:date="1997-08-22T14:33:00Z">
            <w:r>
              <w:rPr/>
            </w:r>
          </w:ins>
          <w:ins w:id="341" w:author="Stefan Toth" w:date="1997-08-22T14:33:00Z">
            <w:r/>
          </w:ins>
          <w:r>
            <w:rPr/>
            <w:fldChar w:fldCharType="end"/>
          </w:r>
          <w:ins w:id="342" w:author="Stefan Toth" w:date="1997-08-22T14:33:00Z">
            <w:r>
              <w:rPr/>
            </w:r>
          </w:ins>
        </w:p>
        <w:p>
          <w:pPr>
            <w:pStyle w:val="Contents2"/>
            <w:rPr>
              <w:ins w:id="350" w:author="Stefan Toth" w:date="1997-08-22T14:33:00Z"/>
            </w:rPr>
          </w:pPr>
          <w:ins w:id="344" w:author="Stefan Toth" w:date="1997-08-22T14:33:00Z">
            <w:r>
              <w:rPr/>
              <w:t>5.11 Transmission order</w:t>
              <w:tab/>
            </w:r>
          </w:ins>
          <w:ins w:id="345" w:author="Stefan Toth" w:date="1997-08-22T14:33:00Z">
            <w:r>
              <w:fldChar w:fldCharType="begin"/>
            </w:r>
            <w:r>
              <w:rPr/>
              <w:instrText xml:space="preserve"> GOTOBUTTON _Toc396894661  </w:instrText>
            </w:r>
          </w:ins>
          <w:ins w:id="346" w:author="Stefan Toth" w:date="1997-08-22T14:33:00Z">
            <w:r>
              <w:rPr/>
            </w:r>
          </w:ins>
          <w:r>
            <w:rPr/>
            <w:fldChar w:fldCharType="separate"/>
          </w:r>
          <w:ins w:id="347" w:author="Stefan Toth" w:date="1997-08-22T14:33:00Z">
            <w:r>
              <w:rPr/>
            </w:r>
          </w:ins>
          <w:ins w:id="348" w:author="Stefan Toth" w:date="1997-08-22T14:33:00Z">
            <w:r/>
          </w:ins>
          <w:r>
            <w:rPr/>
            <w:fldChar w:fldCharType="end"/>
          </w:r>
          <w:ins w:id="349" w:author="Stefan Toth" w:date="1997-08-22T14:33:00Z">
            <w:r>
              <w:rPr/>
            </w:r>
          </w:ins>
        </w:p>
        <w:p>
          <w:pPr>
            <w:pStyle w:val="Contents2"/>
            <w:rPr>
              <w:ins w:id="357" w:author="Stefan Toth" w:date="1997-08-22T14:33:00Z"/>
            </w:rPr>
          </w:pPr>
          <w:ins w:id="351" w:author="Stefan Toth" w:date="1997-08-22T14:33:00Z">
            <w:r>
              <w:rPr/>
              <w:t>5.12 Information elements</w:t>
              <w:tab/>
            </w:r>
          </w:ins>
          <w:ins w:id="352" w:author="Stefan Toth" w:date="1997-08-22T14:33:00Z">
            <w:r>
              <w:fldChar w:fldCharType="begin"/>
            </w:r>
            <w:r>
              <w:rPr/>
              <w:instrText xml:space="preserve"> GOTOBUTTON _Toc396894662  </w:instrText>
            </w:r>
          </w:ins>
          <w:ins w:id="353" w:author="Stefan Toth" w:date="1997-08-22T14:33:00Z">
            <w:r>
              <w:rPr/>
            </w:r>
          </w:ins>
          <w:r>
            <w:rPr/>
            <w:fldChar w:fldCharType="separate"/>
          </w:r>
          <w:ins w:id="354" w:author="Stefan Toth" w:date="1997-08-22T14:33:00Z">
            <w:r>
              <w:rPr/>
            </w:r>
          </w:ins>
          <w:ins w:id="355" w:author="Stefan Toth" w:date="1997-08-22T14:33:00Z">
            <w:r/>
          </w:ins>
          <w:r>
            <w:rPr/>
            <w:fldChar w:fldCharType="end"/>
          </w:r>
          <w:ins w:id="356" w:author="Stefan Toth" w:date="1997-08-22T14:33:00Z">
            <w:r>
              <w:rPr/>
            </w:r>
          </w:ins>
        </w:p>
        <w:p>
          <w:pPr>
            <w:pStyle w:val="Contents3"/>
            <w:rPr>
              <w:ins w:id="364" w:author="Stefan Toth" w:date="1997-08-22T14:33:00Z"/>
            </w:rPr>
          </w:pPr>
          <w:ins w:id="358" w:author="Stefan Toth" w:date="1997-08-22T14:33:00Z">
            <w:r>
              <w:rPr/>
              <w:t>5.12.1 Cause</w:t>
              <w:tab/>
            </w:r>
          </w:ins>
          <w:ins w:id="359" w:author="Stefan Toth" w:date="1997-08-22T14:33:00Z">
            <w:r>
              <w:fldChar w:fldCharType="begin"/>
            </w:r>
            <w:r>
              <w:rPr/>
              <w:instrText xml:space="preserve"> GOTOBUTTON _Toc396894663  </w:instrText>
            </w:r>
          </w:ins>
          <w:ins w:id="360" w:author="Stefan Toth" w:date="1997-08-22T14:33:00Z">
            <w:r>
              <w:rPr/>
            </w:r>
          </w:ins>
          <w:r>
            <w:rPr/>
            <w:fldChar w:fldCharType="separate"/>
          </w:r>
          <w:ins w:id="361" w:author="Stefan Toth" w:date="1997-08-22T14:33:00Z">
            <w:r>
              <w:rPr/>
            </w:r>
          </w:ins>
          <w:ins w:id="362" w:author="Stefan Toth" w:date="1997-08-22T14:33:00Z">
            <w:r/>
          </w:ins>
          <w:r>
            <w:rPr/>
            <w:fldChar w:fldCharType="end"/>
          </w:r>
          <w:ins w:id="363" w:author="Stefan Toth" w:date="1997-08-22T14:33:00Z">
            <w:r>
              <w:rPr/>
            </w:r>
          </w:ins>
        </w:p>
        <w:p>
          <w:pPr>
            <w:pStyle w:val="Contents3"/>
            <w:rPr>
              <w:ins w:id="371" w:author="Stefan Toth" w:date="1997-08-22T14:33:00Z"/>
            </w:rPr>
          </w:pPr>
          <w:ins w:id="365" w:author="Stefan Toth" w:date="1997-08-22T14:33:00Z">
            <w:r>
              <w:rPr/>
              <w:t>5.12.2 International Mobile Subscriber Identity (IMSI)</w:t>
              <w:tab/>
            </w:r>
          </w:ins>
          <w:ins w:id="366" w:author="Stefan Toth" w:date="1997-08-22T14:33:00Z">
            <w:r>
              <w:fldChar w:fldCharType="begin"/>
            </w:r>
            <w:r>
              <w:rPr/>
              <w:instrText xml:space="preserve"> GOTOBUTTON _Toc396894664  </w:instrText>
            </w:r>
          </w:ins>
          <w:ins w:id="367" w:author="Stefan Toth" w:date="1997-08-22T14:33:00Z">
            <w:r>
              <w:rPr/>
            </w:r>
          </w:ins>
          <w:r>
            <w:rPr/>
            <w:fldChar w:fldCharType="separate"/>
          </w:r>
          <w:ins w:id="368" w:author="Stefan Toth" w:date="1997-08-22T14:33:00Z">
            <w:r>
              <w:rPr/>
            </w:r>
          </w:ins>
          <w:ins w:id="369" w:author="Stefan Toth" w:date="1997-08-22T14:33:00Z">
            <w:r/>
          </w:ins>
          <w:r>
            <w:rPr/>
            <w:fldChar w:fldCharType="end"/>
          </w:r>
          <w:ins w:id="370" w:author="Stefan Toth" w:date="1997-08-22T14:33:00Z">
            <w:r>
              <w:rPr/>
            </w:r>
          </w:ins>
        </w:p>
        <w:p>
          <w:pPr>
            <w:pStyle w:val="Contents3"/>
            <w:rPr>
              <w:ins w:id="378" w:author="Stefan Toth" w:date="1997-08-22T14:33:00Z"/>
            </w:rPr>
          </w:pPr>
          <w:ins w:id="372" w:author="Stefan Toth" w:date="1997-08-22T14:33:00Z">
            <w:r>
              <w:rPr/>
              <w:t>5.12.3 Routing Area Identity (RAI)</w:t>
              <w:tab/>
            </w:r>
          </w:ins>
          <w:ins w:id="373" w:author="Stefan Toth" w:date="1997-08-22T14:33:00Z">
            <w:r>
              <w:fldChar w:fldCharType="begin"/>
            </w:r>
            <w:r>
              <w:rPr/>
              <w:instrText xml:space="preserve"> GOTOBUTTON _Toc396894665  </w:instrText>
            </w:r>
          </w:ins>
          <w:ins w:id="374" w:author="Stefan Toth" w:date="1997-08-22T14:33:00Z">
            <w:r>
              <w:rPr/>
            </w:r>
          </w:ins>
          <w:r>
            <w:rPr/>
            <w:fldChar w:fldCharType="separate"/>
          </w:r>
          <w:ins w:id="375" w:author="Stefan Toth" w:date="1997-08-22T14:33:00Z">
            <w:r>
              <w:rPr/>
            </w:r>
          </w:ins>
          <w:ins w:id="376" w:author="Stefan Toth" w:date="1997-08-22T14:33:00Z">
            <w:r/>
          </w:ins>
          <w:r>
            <w:rPr/>
            <w:fldChar w:fldCharType="end"/>
          </w:r>
          <w:ins w:id="377" w:author="Stefan Toth" w:date="1997-08-22T14:33:00Z">
            <w:r>
              <w:rPr/>
            </w:r>
          </w:ins>
        </w:p>
        <w:p>
          <w:pPr>
            <w:pStyle w:val="Contents3"/>
            <w:rPr>
              <w:ins w:id="385" w:author="Stefan Toth" w:date="1997-08-22T14:33:00Z"/>
            </w:rPr>
          </w:pPr>
          <w:ins w:id="379" w:author="Stefan Toth" w:date="1997-08-22T14:33:00Z">
            <w:r>
              <w:rPr/>
              <w:t>5.12.4 Temporary Logical Link Identity (TLLI)</w:t>
              <w:tab/>
            </w:r>
          </w:ins>
          <w:ins w:id="380" w:author="Stefan Toth" w:date="1997-08-22T14:33:00Z">
            <w:r>
              <w:fldChar w:fldCharType="begin"/>
            </w:r>
            <w:r>
              <w:rPr/>
              <w:instrText xml:space="preserve"> GOTOBUTTON _Toc396894666  </w:instrText>
            </w:r>
          </w:ins>
          <w:ins w:id="381" w:author="Stefan Toth" w:date="1997-08-22T14:33:00Z">
            <w:r>
              <w:rPr/>
            </w:r>
          </w:ins>
          <w:r>
            <w:rPr/>
            <w:fldChar w:fldCharType="separate"/>
          </w:r>
          <w:ins w:id="382" w:author="Stefan Toth" w:date="1997-08-22T14:33:00Z">
            <w:r>
              <w:rPr/>
            </w:r>
          </w:ins>
          <w:ins w:id="383" w:author="Stefan Toth" w:date="1997-08-22T14:33:00Z">
            <w:r/>
          </w:ins>
          <w:r>
            <w:rPr/>
            <w:fldChar w:fldCharType="end"/>
          </w:r>
          <w:ins w:id="384" w:author="Stefan Toth" w:date="1997-08-22T14:33:00Z">
            <w:r>
              <w:rPr/>
            </w:r>
          </w:ins>
        </w:p>
        <w:p>
          <w:pPr>
            <w:pStyle w:val="Contents3"/>
            <w:rPr>
              <w:ins w:id="392" w:author="Stefan Toth" w:date="1997-08-22T14:33:00Z"/>
            </w:rPr>
          </w:pPr>
          <w:ins w:id="386" w:author="Stefan Toth" w:date="1997-08-22T14:33:00Z">
            <w:r>
              <w:rPr/>
              <w:t>5.12.5 No. of PDP Contexts</w:t>
              <w:tab/>
            </w:r>
          </w:ins>
          <w:ins w:id="387" w:author="Stefan Toth" w:date="1997-08-22T14:33:00Z">
            <w:r>
              <w:fldChar w:fldCharType="begin"/>
            </w:r>
            <w:r>
              <w:rPr/>
              <w:instrText xml:space="preserve"> GOTOBUTTON _Toc396894667  </w:instrText>
            </w:r>
          </w:ins>
          <w:ins w:id="388" w:author="Stefan Toth" w:date="1997-08-22T14:33:00Z">
            <w:r>
              <w:rPr/>
            </w:r>
          </w:ins>
          <w:r>
            <w:rPr/>
            <w:fldChar w:fldCharType="separate"/>
          </w:r>
          <w:ins w:id="389" w:author="Stefan Toth" w:date="1997-08-22T14:33:00Z">
            <w:r>
              <w:rPr/>
            </w:r>
          </w:ins>
          <w:ins w:id="390" w:author="Stefan Toth" w:date="1997-08-22T14:33:00Z">
            <w:r/>
          </w:ins>
          <w:r>
            <w:rPr/>
            <w:fldChar w:fldCharType="end"/>
          </w:r>
          <w:ins w:id="391" w:author="Stefan Toth" w:date="1997-08-22T14:33:00Z">
            <w:r>
              <w:rPr/>
            </w:r>
          </w:ins>
        </w:p>
        <w:p>
          <w:pPr>
            <w:pStyle w:val="Contents3"/>
            <w:rPr>
              <w:ins w:id="399" w:author="Stefan Toth" w:date="1997-08-22T14:33:00Z"/>
            </w:rPr>
          </w:pPr>
          <w:ins w:id="393" w:author="Stefan Toth" w:date="1997-08-22T14:33:00Z">
            <w:r>
              <w:rPr/>
              <w:t>5.12.6 Quality of Service (QoS)</w:t>
              <w:tab/>
            </w:r>
          </w:ins>
          <w:ins w:id="394" w:author="Stefan Toth" w:date="1997-08-22T14:33:00Z">
            <w:r>
              <w:fldChar w:fldCharType="begin"/>
            </w:r>
            <w:r>
              <w:rPr/>
              <w:instrText xml:space="preserve"> GOTOBUTTON _Toc396894668  </w:instrText>
            </w:r>
          </w:ins>
          <w:ins w:id="395" w:author="Stefan Toth" w:date="1997-08-22T14:33:00Z">
            <w:r>
              <w:rPr/>
            </w:r>
          </w:ins>
          <w:r>
            <w:rPr/>
            <w:fldChar w:fldCharType="separate"/>
          </w:r>
          <w:ins w:id="396" w:author="Stefan Toth" w:date="1997-08-22T14:33:00Z">
            <w:r>
              <w:rPr/>
            </w:r>
          </w:ins>
          <w:ins w:id="397" w:author="Stefan Toth" w:date="1997-08-22T14:33:00Z">
            <w:r/>
          </w:ins>
          <w:r>
            <w:rPr/>
            <w:fldChar w:fldCharType="end"/>
          </w:r>
          <w:ins w:id="398" w:author="Stefan Toth" w:date="1997-08-22T14:33:00Z">
            <w:r>
              <w:rPr/>
            </w:r>
          </w:ins>
        </w:p>
        <w:p>
          <w:pPr>
            <w:pStyle w:val="Contents3"/>
            <w:rPr>
              <w:ins w:id="406" w:author="Stefan Toth" w:date="1997-08-22T14:33:00Z"/>
            </w:rPr>
          </w:pPr>
          <w:ins w:id="400" w:author="Stefan Toth" w:date="1997-08-22T14:33:00Z">
            <w:r>
              <w:rPr/>
              <w:t>5.12.7 BB Protocol</w:t>
              <w:tab/>
            </w:r>
          </w:ins>
          <w:ins w:id="401" w:author="Stefan Toth" w:date="1997-08-22T14:33:00Z">
            <w:r>
              <w:fldChar w:fldCharType="begin"/>
            </w:r>
            <w:r>
              <w:rPr/>
              <w:instrText xml:space="preserve"> GOTOBUTTON _Toc396894669  </w:instrText>
            </w:r>
          </w:ins>
          <w:ins w:id="402" w:author="Stefan Toth" w:date="1997-08-22T14:33:00Z">
            <w:r>
              <w:rPr/>
            </w:r>
          </w:ins>
          <w:r>
            <w:rPr/>
            <w:fldChar w:fldCharType="separate"/>
          </w:r>
          <w:ins w:id="403" w:author="Stefan Toth" w:date="1997-08-22T14:33:00Z">
            <w:r>
              <w:rPr/>
            </w:r>
          </w:ins>
          <w:ins w:id="404" w:author="Stefan Toth" w:date="1997-08-22T14:33:00Z">
            <w:r/>
          </w:ins>
          <w:r>
            <w:rPr/>
            <w:fldChar w:fldCharType="end"/>
          </w:r>
          <w:ins w:id="405" w:author="Stefan Toth" w:date="1997-08-22T14:33:00Z">
            <w:r>
              <w:rPr/>
            </w:r>
          </w:ins>
        </w:p>
        <w:p>
          <w:pPr>
            <w:pStyle w:val="Contents3"/>
            <w:rPr>
              <w:ins w:id="413" w:author="Stefan Toth" w:date="1997-08-22T14:33:00Z"/>
            </w:rPr>
          </w:pPr>
          <w:ins w:id="407" w:author="Stefan Toth" w:date="1997-08-22T14:33:00Z">
            <w:r>
              <w:rPr/>
              <w:t>5.12.8 Reordering Required</w:t>
              <w:tab/>
            </w:r>
          </w:ins>
          <w:ins w:id="408" w:author="Stefan Toth" w:date="1997-08-22T14:33:00Z">
            <w:r>
              <w:fldChar w:fldCharType="begin"/>
            </w:r>
            <w:r>
              <w:rPr/>
              <w:instrText xml:space="preserve"> GOTOBUTTON _Toc396894670  </w:instrText>
            </w:r>
          </w:ins>
          <w:ins w:id="409" w:author="Stefan Toth" w:date="1997-08-22T14:33:00Z">
            <w:r>
              <w:rPr/>
            </w:r>
          </w:ins>
          <w:r>
            <w:rPr/>
            <w:fldChar w:fldCharType="separate"/>
          </w:r>
          <w:ins w:id="410" w:author="Stefan Toth" w:date="1997-08-22T14:33:00Z">
            <w:r>
              <w:rPr/>
            </w:r>
          </w:ins>
          <w:ins w:id="411" w:author="Stefan Toth" w:date="1997-08-22T14:33:00Z">
            <w:r/>
          </w:ins>
          <w:r>
            <w:rPr/>
            <w:fldChar w:fldCharType="end"/>
          </w:r>
          <w:ins w:id="412" w:author="Stefan Toth" w:date="1997-08-22T14:33:00Z">
            <w:r>
              <w:rPr/>
            </w:r>
          </w:ins>
        </w:p>
        <w:p>
          <w:pPr>
            <w:pStyle w:val="Contents3"/>
            <w:rPr>
              <w:ins w:id="420" w:author="Stefan Toth" w:date="1997-08-22T14:33:00Z"/>
            </w:rPr>
          </w:pPr>
          <w:ins w:id="414" w:author="Stefan Toth" w:date="1997-08-22T14:33:00Z">
            <w:r>
              <w:rPr/>
              <w:t>5.12.9 No. of Triplets</w:t>
              <w:tab/>
            </w:r>
          </w:ins>
          <w:ins w:id="415" w:author="Stefan Toth" w:date="1997-08-22T14:33:00Z">
            <w:r>
              <w:fldChar w:fldCharType="begin"/>
            </w:r>
            <w:r>
              <w:rPr/>
              <w:instrText xml:space="preserve"> GOTOBUTTON _Toc396894671  </w:instrText>
            </w:r>
          </w:ins>
          <w:ins w:id="416" w:author="Stefan Toth" w:date="1997-08-22T14:33:00Z">
            <w:r>
              <w:rPr/>
            </w:r>
          </w:ins>
          <w:r>
            <w:rPr/>
            <w:fldChar w:fldCharType="separate"/>
          </w:r>
          <w:ins w:id="417" w:author="Stefan Toth" w:date="1997-08-22T14:33:00Z">
            <w:r>
              <w:rPr/>
            </w:r>
          </w:ins>
          <w:ins w:id="418" w:author="Stefan Toth" w:date="1997-08-22T14:33:00Z">
            <w:r/>
          </w:ins>
          <w:r>
            <w:rPr/>
            <w:fldChar w:fldCharType="end"/>
          </w:r>
          <w:ins w:id="419" w:author="Stefan Toth" w:date="1997-08-22T14:33:00Z">
            <w:r>
              <w:rPr/>
            </w:r>
          </w:ins>
        </w:p>
        <w:p>
          <w:pPr>
            <w:pStyle w:val="Contents3"/>
            <w:rPr>
              <w:ins w:id="427" w:author="Stefan Toth" w:date="1997-08-22T14:33:00Z"/>
            </w:rPr>
          </w:pPr>
          <w:ins w:id="421" w:author="Stefan Toth" w:date="1997-08-22T14:33:00Z">
            <w:r>
              <w:rPr/>
              <w:t>5.12.10 Authentication Triplet</w:t>
              <w:tab/>
            </w:r>
          </w:ins>
          <w:ins w:id="422" w:author="Stefan Toth" w:date="1997-08-22T14:33:00Z">
            <w:r>
              <w:fldChar w:fldCharType="begin"/>
            </w:r>
            <w:r>
              <w:rPr/>
              <w:instrText xml:space="preserve"> GOTOBUTTON _Toc396894672  </w:instrText>
            </w:r>
          </w:ins>
          <w:ins w:id="423" w:author="Stefan Toth" w:date="1997-08-22T14:33:00Z">
            <w:r>
              <w:rPr/>
            </w:r>
          </w:ins>
          <w:r>
            <w:rPr/>
            <w:fldChar w:fldCharType="separate"/>
          </w:r>
          <w:ins w:id="424" w:author="Stefan Toth" w:date="1997-08-22T14:33:00Z">
            <w:r>
              <w:rPr/>
            </w:r>
          </w:ins>
          <w:ins w:id="425" w:author="Stefan Toth" w:date="1997-08-22T14:33:00Z">
            <w:r/>
          </w:ins>
          <w:r>
            <w:rPr/>
            <w:fldChar w:fldCharType="end"/>
          </w:r>
          <w:ins w:id="426" w:author="Stefan Toth" w:date="1997-08-22T14:33:00Z">
            <w:r>
              <w:rPr/>
            </w:r>
          </w:ins>
        </w:p>
        <w:p>
          <w:pPr>
            <w:pStyle w:val="Contents3"/>
            <w:rPr>
              <w:ins w:id="434" w:author="Stefan Toth" w:date="1997-08-22T14:33:00Z"/>
            </w:rPr>
          </w:pPr>
          <w:ins w:id="428" w:author="Stefan Toth" w:date="1997-08-22T14:33:00Z">
            <w:r>
              <w:rPr/>
              <w:t>5.12.11 Receive State Variables</w:t>
              <w:tab/>
            </w:r>
          </w:ins>
          <w:ins w:id="429" w:author="Stefan Toth" w:date="1997-08-22T14:33:00Z">
            <w:r>
              <w:fldChar w:fldCharType="begin"/>
            </w:r>
            <w:r>
              <w:rPr/>
              <w:instrText xml:space="preserve"> GOTOBUTTON _Toc396894673  </w:instrText>
            </w:r>
          </w:ins>
          <w:ins w:id="430" w:author="Stefan Toth" w:date="1997-08-22T14:33:00Z">
            <w:r>
              <w:rPr/>
            </w:r>
          </w:ins>
          <w:r>
            <w:rPr/>
            <w:fldChar w:fldCharType="separate"/>
          </w:r>
          <w:ins w:id="431" w:author="Stefan Toth" w:date="1997-08-22T14:33:00Z">
            <w:r>
              <w:rPr/>
            </w:r>
          </w:ins>
          <w:ins w:id="432" w:author="Stefan Toth" w:date="1997-08-22T14:33:00Z">
            <w:r/>
          </w:ins>
          <w:r>
            <w:rPr/>
            <w:fldChar w:fldCharType="end"/>
          </w:r>
          <w:ins w:id="433" w:author="Stefan Toth" w:date="1997-08-22T14:33:00Z">
            <w:r>
              <w:rPr/>
            </w:r>
          </w:ins>
        </w:p>
        <w:p>
          <w:pPr>
            <w:pStyle w:val="Contents3"/>
            <w:rPr>
              <w:ins w:id="441" w:author="Stefan Toth" w:date="1997-08-22T14:33:00Z"/>
            </w:rPr>
          </w:pPr>
          <w:ins w:id="435" w:author="Stefan Toth" w:date="1997-08-22T14:33:00Z">
            <w:r>
              <w:rPr/>
              <w:t>5.12.12 GTP Path MTU</w:t>
              <w:tab/>
            </w:r>
          </w:ins>
          <w:ins w:id="436" w:author="Stefan Toth" w:date="1997-08-22T14:33:00Z">
            <w:r>
              <w:fldChar w:fldCharType="begin"/>
            </w:r>
            <w:r>
              <w:rPr/>
              <w:instrText xml:space="preserve"> GOTOBUTTON _Toc396894674  </w:instrText>
            </w:r>
          </w:ins>
          <w:ins w:id="437" w:author="Stefan Toth" w:date="1997-08-22T14:33:00Z">
            <w:r>
              <w:rPr/>
            </w:r>
          </w:ins>
          <w:r>
            <w:rPr/>
            <w:fldChar w:fldCharType="separate"/>
          </w:r>
          <w:ins w:id="438" w:author="Stefan Toth" w:date="1997-08-22T14:33:00Z">
            <w:r>
              <w:rPr/>
            </w:r>
          </w:ins>
          <w:ins w:id="439" w:author="Stefan Toth" w:date="1997-08-22T14:33:00Z">
            <w:r/>
          </w:ins>
          <w:r>
            <w:rPr/>
            <w:fldChar w:fldCharType="end"/>
          </w:r>
          <w:ins w:id="440" w:author="Stefan Toth" w:date="1997-08-22T14:33:00Z">
            <w:r>
              <w:rPr/>
            </w:r>
          </w:ins>
        </w:p>
        <w:p>
          <w:pPr>
            <w:pStyle w:val="Contents3"/>
            <w:rPr>
              <w:ins w:id="448" w:author="Stefan Toth" w:date="1997-08-22T14:33:00Z"/>
            </w:rPr>
          </w:pPr>
          <w:ins w:id="442" w:author="Stefan Toth" w:date="1997-08-22T14:33:00Z">
            <w:r>
              <w:rPr/>
              <w:t>5.12.13 End User Address</w:t>
              <w:tab/>
            </w:r>
          </w:ins>
          <w:ins w:id="443" w:author="Stefan Toth" w:date="1997-08-22T14:33:00Z">
            <w:r>
              <w:fldChar w:fldCharType="begin"/>
            </w:r>
            <w:r>
              <w:rPr/>
              <w:instrText xml:space="preserve"> GOTOBUTTON _Toc396894675  </w:instrText>
            </w:r>
          </w:ins>
          <w:ins w:id="444" w:author="Stefan Toth" w:date="1997-08-22T14:33:00Z">
            <w:r>
              <w:rPr/>
            </w:r>
          </w:ins>
          <w:r>
            <w:rPr/>
            <w:fldChar w:fldCharType="separate"/>
          </w:r>
          <w:ins w:id="445" w:author="Stefan Toth" w:date="1997-08-22T14:33:00Z">
            <w:r>
              <w:rPr/>
            </w:r>
          </w:ins>
          <w:ins w:id="446" w:author="Stefan Toth" w:date="1997-08-22T14:33:00Z">
            <w:r/>
          </w:ins>
          <w:r>
            <w:rPr/>
            <w:fldChar w:fldCharType="end"/>
          </w:r>
          <w:ins w:id="447" w:author="Stefan Toth" w:date="1997-08-22T14:33:00Z">
            <w:r>
              <w:rPr/>
            </w:r>
          </w:ins>
        </w:p>
        <w:p>
          <w:pPr>
            <w:pStyle w:val="Contents3"/>
            <w:rPr>
              <w:ins w:id="455" w:author="Stefan Toth" w:date="1997-08-22T14:33:00Z"/>
            </w:rPr>
          </w:pPr>
          <w:ins w:id="449" w:author="Stefan Toth" w:date="1997-08-22T14:33:00Z">
            <w:r>
              <w:rPr/>
              <w:t>5.12.14 MM Context</w:t>
              <w:tab/>
            </w:r>
          </w:ins>
          <w:ins w:id="450" w:author="Stefan Toth" w:date="1997-08-22T14:33:00Z">
            <w:r>
              <w:fldChar w:fldCharType="begin"/>
            </w:r>
            <w:r>
              <w:rPr/>
              <w:instrText xml:space="preserve"> GOTOBUTTON _Toc396894676  </w:instrText>
            </w:r>
          </w:ins>
          <w:ins w:id="451" w:author="Stefan Toth" w:date="1997-08-22T14:33:00Z">
            <w:r>
              <w:rPr/>
            </w:r>
          </w:ins>
          <w:r>
            <w:rPr/>
            <w:fldChar w:fldCharType="separate"/>
          </w:r>
          <w:ins w:id="452" w:author="Stefan Toth" w:date="1997-08-22T14:33:00Z">
            <w:r>
              <w:rPr/>
            </w:r>
          </w:ins>
          <w:ins w:id="453" w:author="Stefan Toth" w:date="1997-08-22T14:33:00Z">
            <w:r/>
          </w:ins>
          <w:r>
            <w:rPr/>
            <w:fldChar w:fldCharType="end"/>
          </w:r>
          <w:ins w:id="454" w:author="Stefan Toth" w:date="1997-08-22T14:33:00Z">
            <w:r>
              <w:rPr/>
            </w:r>
          </w:ins>
        </w:p>
        <w:p>
          <w:pPr>
            <w:pStyle w:val="Contents3"/>
            <w:rPr>
              <w:ins w:id="462" w:author="Stefan Toth" w:date="1997-08-22T14:33:00Z"/>
            </w:rPr>
          </w:pPr>
          <w:ins w:id="456" w:author="Stefan Toth" w:date="1997-08-22T14:33:00Z">
            <w:r>
              <w:rPr/>
              <w:t>5.12.15 PDP Context</w:t>
              <w:tab/>
            </w:r>
          </w:ins>
          <w:ins w:id="457" w:author="Stefan Toth" w:date="1997-08-22T14:33:00Z">
            <w:r>
              <w:fldChar w:fldCharType="begin"/>
            </w:r>
            <w:r>
              <w:rPr/>
              <w:instrText xml:space="preserve"> GOTOBUTTON _Toc396894677  </w:instrText>
            </w:r>
          </w:ins>
          <w:ins w:id="458" w:author="Stefan Toth" w:date="1997-08-22T14:33:00Z">
            <w:r>
              <w:rPr/>
            </w:r>
          </w:ins>
          <w:r>
            <w:rPr/>
            <w:fldChar w:fldCharType="separate"/>
          </w:r>
          <w:ins w:id="459" w:author="Stefan Toth" w:date="1997-08-22T14:33:00Z">
            <w:r>
              <w:rPr/>
            </w:r>
          </w:ins>
          <w:ins w:id="460" w:author="Stefan Toth" w:date="1997-08-22T14:33:00Z">
            <w:r/>
          </w:ins>
          <w:r>
            <w:rPr/>
            <w:fldChar w:fldCharType="end"/>
          </w:r>
          <w:ins w:id="461" w:author="Stefan Toth" w:date="1997-08-22T14:33:00Z">
            <w:r>
              <w:rPr/>
            </w:r>
          </w:ins>
        </w:p>
        <w:p>
          <w:pPr>
            <w:pStyle w:val="Contents1"/>
            <w:rPr>
              <w:ins w:id="469" w:author="Stefan Toth" w:date="1997-08-22T14:33:00Z"/>
            </w:rPr>
          </w:pPr>
          <w:ins w:id="463" w:author="Stefan Toth" w:date="1997-08-22T14:33:00Z">
            <w:r>
              <w:rPr/>
              <w:t>6. Transmission Plane</w:t>
              <w:tab/>
            </w:r>
          </w:ins>
          <w:ins w:id="464" w:author="Stefan Toth" w:date="1997-08-22T14:33:00Z">
            <w:r>
              <w:fldChar w:fldCharType="begin"/>
            </w:r>
            <w:r>
              <w:rPr/>
              <w:instrText xml:space="preserve"> GOTOBUTTON _Toc396894678  </w:instrText>
            </w:r>
          </w:ins>
          <w:ins w:id="465" w:author="Stefan Toth" w:date="1997-08-22T14:33:00Z">
            <w:r>
              <w:rPr/>
            </w:r>
          </w:ins>
          <w:r>
            <w:rPr/>
            <w:fldChar w:fldCharType="separate"/>
          </w:r>
          <w:ins w:id="466" w:author="Stefan Toth" w:date="1997-08-22T14:33:00Z">
            <w:r>
              <w:rPr/>
            </w:r>
          </w:ins>
          <w:ins w:id="467" w:author="Stefan Toth" w:date="1997-08-22T14:33:00Z">
            <w:r/>
          </w:ins>
          <w:r>
            <w:rPr/>
            <w:fldChar w:fldCharType="end"/>
          </w:r>
          <w:ins w:id="468" w:author="Stefan Toth" w:date="1997-08-22T14:33:00Z">
            <w:r>
              <w:rPr/>
            </w:r>
          </w:ins>
        </w:p>
        <w:p>
          <w:pPr>
            <w:pStyle w:val="Contents2"/>
            <w:rPr>
              <w:ins w:id="476" w:author="Stefan Toth" w:date="1997-08-22T14:33:00Z"/>
            </w:rPr>
          </w:pPr>
          <w:ins w:id="470" w:author="Stefan Toth" w:date="1997-08-22T14:33:00Z">
            <w:r>
              <w:rPr/>
              <w:t>6.1 Protocol Stack</w:t>
              <w:tab/>
            </w:r>
          </w:ins>
          <w:ins w:id="471" w:author="Stefan Toth" w:date="1997-08-22T14:33:00Z">
            <w:r>
              <w:fldChar w:fldCharType="begin"/>
            </w:r>
            <w:r>
              <w:rPr/>
              <w:instrText xml:space="preserve"> GOTOBUTTON _Toc396894679  </w:instrText>
            </w:r>
          </w:ins>
          <w:ins w:id="472" w:author="Stefan Toth" w:date="1997-08-22T14:33:00Z">
            <w:r>
              <w:rPr/>
            </w:r>
          </w:ins>
          <w:r>
            <w:rPr/>
            <w:fldChar w:fldCharType="separate"/>
          </w:r>
          <w:ins w:id="473" w:author="Stefan Toth" w:date="1997-08-22T14:33:00Z">
            <w:r>
              <w:rPr/>
            </w:r>
          </w:ins>
          <w:ins w:id="474" w:author="Stefan Toth" w:date="1997-08-22T14:33:00Z">
            <w:r/>
          </w:ins>
          <w:r>
            <w:rPr/>
            <w:fldChar w:fldCharType="end"/>
          </w:r>
          <w:ins w:id="475" w:author="Stefan Toth" w:date="1997-08-22T14:33:00Z">
            <w:r>
              <w:rPr/>
            </w:r>
          </w:ins>
        </w:p>
        <w:p>
          <w:pPr>
            <w:pStyle w:val="Contents3"/>
            <w:rPr>
              <w:ins w:id="483" w:author="Stefan Toth" w:date="1997-08-22T14:33:00Z"/>
            </w:rPr>
          </w:pPr>
          <w:ins w:id="477" w:author="Stefan Toth" w:date="1997-08-22T14:33:00Z">
            <w:r>
              <w:rPr/>
              <w:t>6.1.1 IP Header</w:t>
              <w:tab/>
            </w:r>
          </w:ins>
          <w:ins w:id="478" w:author="Stefan Toth" w:date="1997-08-22T14:33:00Z">
            <w:r>
              <w:fldChar w:fldCharType="begin"/>
            </w:r>
            <w:r>
              <w:rPr/>
              <w:instrText xml:space="preserve"> GOTOBUTTON _Toc396894680  </w:instrText>
            </w:r>
          </w:ins>
          <w:ins w:id="479" w:author="Stefan Toth" w:date="1997-08-22T14:33:00Z">
            <w:r>
              <w:rPr/>
            </w:r>
          </w:ins>
          <w:r>
            <w:rPr/>
            <w:fldChar w:fldCharType="separate"/>
          </w:r>
          <w:ins w:id="480" w:author="Stefan Toth" w:date="1997-08-22T14:33:00Z">
            <w:r>
              <w:rPr/>
            </w:r>
          </w:ins>
          <w:ins w:id="481" w:author="Stefan Toth" w:date="1997-08-22T14:33:00Z">
            <w:r/>
          </w:ins>
          <w:r>
            <w:rPr/>
            <w:fldChar w:fldCharType="end"/>
          </w:r>
          <w:ins w:id="482" w:author="Stefan Toth" w:date="1997-08-22T14:33:00Z">
            <w:r>
              <w:rPr/>
            </w:r>
          </w:ins>
        </w:p>
        <w:p>
          <w:pPr>
            <w:pStyle w:val="Contents3"/>
            <w:rPr>
              <w:ins w:id="490" w:author="Stefan Toth" w:date="1997-08-22T14:33:00Z"/>
            </w:rPr>
          </w:pPr>
          <w:ins w:id="484" w:author="Stefan Toth" w:date="1997-08-22T14:33:00Z">
            <w:r>
              <w:rPr/>
              <w:t>6.1.2 UDP Header</w:t>
              <w:tab/>
            </w:r>
          </w:ins>
          <w:ins w:id="485" w:author="Stefan Toth" w:date="1997-08-22T14:33:00Z">
            <w:r>
              <w:fldChar w:fldCharType="begin"/>
            </w:r>
            <w:r>
              <w:rPr/>
              <w:instrText xml:space="preserve"> GOTOBUTTON _Toc396894681  </w:instrText>
            </w:r>
          </w:ins>
          <w:ins w:id="486" w:author="Stefan Toth" w:date="1997-08-22T14:33:00Z">
            <w:r>
              <w:rPr/>
            </w:r>
          </w:ins>
          <w:r>
            <w:rPr/>
            <w:fldChar w:fldCharType="separate"/>
          </w:r>
          <w:ins w:id="487" w:author="Stefan Toth" w:date="1997-08-22T14:33:00Z">
            <w:r>
              <w:rPr/>
            </w:r>
          </w:ins>
          <w:ins w:id="488" w:author="Stefan Toth" w:date="1997-08-22T14:33:00Z">
            <w:r/>
          </w:ins>
          <w:r>
            <w:rPr/>
            <w:fldChar w:fldCharType="end"/>
          </w:r>
          <w:ins w:id="489" w:author="Stefan Toth" w:date="1997-08-22T14:33:00Z">
            <w:r>
              <w:rPr/>
            </w:r>
          </w:ins>
        </w:p>
        <w:p>
          <w:pPr>
            <w:pStyle w:val="Contents3"/>
            <w:rPr>
              <w:ins w:id="497" w:author="Stefan Toth" w:date="1997-08-22T14:33:00Z"/>
            </w:rPr>
          </w:pPr>
          <w:ins w:id="491" w:author="Stefan Toth" w:date="1997-08-22T14:33:00Z">
            <w:r>
              <w:rPr/>
              <w:t>6.1.3 TCP Header</w:t>
              <w:tab/>
            </w:r>
          </w:ins>
          <w:ins w:id="492" w:author="Stefan Toth" w:date="1997-08-22T14:33:00Z">
            <w:r>
              <w:fldChar w:fldCharType="begin"/>
            </w:r>
            <w:r>
              <w:rPr/>
              <w:instrText xml:space="preserve"> GOTOBUTTON _Toc396894682  </w:instrText>
            </w:r>
          </w:ins>
          <w:ins w:id="493" w:author="Stefan Toth" w:date="1997-08-22T14:33:00Z">
            <w:r>
              <w:rPr/>
            </w:r>
          </w:ins>
          <w:r>
            <w:rPr/>
            <w:fldChar w:fldCharType="separate"/>
          </w:r>
          <w:ins w:id="494" w:author="Stefan Toth" w:date="1997-08-22T14:33:00Z">
            <w:r>
              <w:rPr/>
            </w:r>
          </w:ins>
          <w:ins w:id="495" w:author="Stefan Toth" w:date="1997-08-22T14:33:00Z">
            <w:r/>
          </w:ins>
          <w:r>
            <w:rPr/>
            <w:fldChar w:fldCharType="end"/>
          </w:r>
          <w:ins w:id="496" w:author="Stefan Toth" w:date="1997-08-22T14:33:00Z">
            <w:r>
              <w:rPr/>
            </w:r>
          </w:ins>
        </w:p>
        <w:p>
          <w:pPr>
            <w:pStyle w:val="Contents3"/>
            <w:rPr>
              <w:ins w:id="504" w:author="Stefan Toth" w:date="1997-08-22T14:33:00Z"/>
            </w:rPr>
          </w:pPr>
          <w:ins w:id="498" w:author="Stefan Toth" w:date="1997-08-22T14:33:00Z">
            <w:r>
              <w:rPr/>
              <w:t>6.1.4 GTP Header</w:t>
              <w:tab/>
            </w:r>
          </w:ins>
          <w:ins w:id="499" w:author="Stefan Toth" w:date="1997-08-22T14:33:00Z">
            <w:r>
              <w:fldChar w:fldCharType="begin"/>
            </w:r>
            <w:r>
              <w:rPr/>
              <w:instrText xml:space="preserve"> GOTOBUTTON _Toc396894683  </w:instrText>
            </w:r>
          </w:ins>
          <w:ins w:id="500" w:author="Stefan Toth" w:date="1997-08-22T14:33:00Z">
            <w:r>
              <w:rPr/>
            </w:r>
          </w:ins>
          <w:r>
            <w:rPr/>
            <w:fldChar w:fldCharType="separate"/>
          </w:r>
          <w:ins w:id="501" w:author="Stefan Toth" w:date="1997-08-22T14:33:00Z">
            <w:r>
              <w:rPr/>
            </w:r>
          </w:ins>
          <w:ins w:id="502" w:author="Stefan Toth" w:date="1997-08-22T14:33:00Z">
            <w:r/>
          </w:ins>
          <w:r>
            <w:rPr/>
            <w:fldChar w:fldCharType="end"/>
          </w:r>
          <w:ins w:id="503" w:author="Stefan Toth" w:date="1997-08-22T14:33:00Z">
            <w:r>
              <w:rPr/>
            </w:r>
          </w:ins>
        </w:p>
        <w:p>
          <w:pPr>
            <w:pStyle w:val="Contents2"/>
            <w:rPr>
              <w:ins w:id="511" w:author="Stefan Toth" w:date="1997-08-22T14:33:00Z"/>
            </w:rPr>
          </w:pPr>
          <w:ins w:id="505" w:author="Stefan Toth" w:date="1997-08-22T14:33:00Z">
            <w:r>
              <w:rPr/>
              <w:t>6.2 TCP transmission</w:t>
              <w:tab/>
            </w:r>
          </w:ins>
          <w:ins w:id="506" w:author="Stefan Toth" w:date="1997-08-22T14:33:00Z">
            <w:r>
              <w:fldChar w:fldCharType="begin"/>
            </w:r>
            <w:r>
              <w:rPr/>
              <w:instrText xml:space="preserve"> GOTOBUTTON _Toc396894684  </w:instrText>
            </w:r>
          </w:ins>
          <w:ins w:id="507" w:author="Stefan Toth" w:date="1997-08-22T14:33:00Z">
            <w:r>
              <w:rPr/>
            </w:r>
          </w:ins>
          <w:r>
            <w:rPr/>
            <w:fldChar w:fldCharType="separate"/>
          </w:r>
          <w:ins w:id="508" w:author="Stefan Toth" w:date="1997-08-22T14:33:00Z">
            <w:r>
              <w:rPr/>
            </w:r>
          </w:ins>
          <w:ins w:id="509" w:author="Stefan Toth" w:date="1997-08-22T14:33:00Z">
            <w:r/>
          </w:ins>
          <w:r>
            <w:rPr/>
            <w:fldChar w:fldCharType="end"/>
          </w:r>
          <w:ins w:id="510" w:author="Stefan Toth" w:date="1997-08-22T14:33:00Z">
            <w:r>
              <w:rPr/>
            </w:r>
          </w:ins>
        </w:p>
        <w:p>
          <w:pPr>
            <w:pStyle w:val="Contents2"/>
            <w:rPr>
              <w:ins w:id="518" w:author="Stefan Toth" w:date="1997-08-22T14:33:00Z"/>
            </w:rPr>
          </w:pPr>
          <w:ins w:id="512" w:author="Stefan Toth" w:date="1997-08-22T14:33:00Z">
            <w:r>
              <w:rPr/>
              <w:t>6.3 Tunnelling between SGSNs</w:t>
              <w:tab/>
            </w:r>
          </w:ins>
          <w:ins w:id="513" w:author="Stefan Toth" w:date="1997-08-22T14:33:00Z">
            <w:r>
              <w:fldChar w:fldCharType="begin"/>
            </w:r>
            <w:r>
              <w:rPr/>
              <w:instrText xml:space="preserve"> GOTOBUTTON _Toc396894685  </w:instrText>
            </w:r>
          </w:ins>
          <w:ins w:id="514" w:author="Stefan Toth" w:date="1997-08-22T14:33:00Z">
            <w:r>
              <w:rPr/>
            </w:r>
          </w:ins>
          <w:r>
            <w:rPr/>
            <w:fldChar w:fldCharType="separate"/>
          </w:r>
          <w:ins w:id="515" w:author="Stefan Toth" w:date="1997-08-22T14:33:00Z">
            <w:r>
              <w:rPr/>
            </w:r>
          </w:ins>
          <w:ins w:id="516" w:author="Stefan Toth" w:date="1997-08-22T14:33:00Z">
            <w:r/>
          </w:ins>
          <w:r>
            <w:rPr/>
            <w:fldChar w:fldCharType="end"/>
          </w:r>
          <w:ins w:id="517" w:author="Stefan Toth" w:date="1997-08-22T14:33:00Z">
            <w:r>
              <w:rPr/>
            </w:r>
          </w:ins>
        </w:p>
        <w:p>
          <w:pPr>
            <w:pStyle w:val="Contents2"/>
            <w:rPr>
              <w:ins w:id="525" w:author="Stefan Toth" w:date="1997-08-22T14:33:00Z"/>
            </w:rPr>
          </w:pPr>
          <w:ins w:id="519" w:author="Stefan Toth" w:date="1997-08-22T14:33:00Z">
            <w:r>
              <w:rPr/>
              <w:t>6.4 Tunnelling between GGSNs</w:t>
              <w:tab/>
            </w:r>
          </w:ins>
          <w:ins w:id="520" w:author="Stefan Toth" w:date="1997-08-22T14:33:00Z">
            <w:r>
              <w:fldChar w:fldCharType="begin"/>
            </w:r>
            <w:r>
              <w:rPr/>
              <w:instrText xml:space="preserve"> GOTOBUTTON _Toc396894686  </w:instrText>
            </w:r>
          </w:ins>
          <w:ins w:id="521" w:author="Stefan Toth" w:date="1997-08-22T14:33:00Z">
            <w:r>
              <w:rPr/>
            </w:r>
          </w:ins>
          <w:r>
            <w:rPr/>
            <w:fldChar w:fldCharType="separate"/>
          </w:r>
          <w:ins w:id="522" w:author="Stefan Toth" w:date="1997-08-22T14:33:00Z">
            <w:r>
              <w:rPr/>
            </w:r>
          </w:ins>
          <w:ins w:id="523" w:author="Stefan Toth" w:date="1997-08-22T14:33:00Z">
            <w:r/>
          </w:ins>
          <w:r>
            <w:rPr/>
            <w:fldChar w:fldCharType="end"/>
          </w:r>
          <w:ins w:id="524" w:author="Stefan Toth" w:date="1997-08-22T14:33:00Z">
            <w:r>
              <w:rPr/>
            </w:r>
          </w:ins>
        </w:p>
        <w:p>
          <w:pPr>
            <w:pStyle w:val="Contents1"/>
            <w:rPr>
              <w:ins w:id="532" w:author="Stefan Toth" w:date="1997-08-22T14:33:00Z"/>
            </w:rPr>
          </w:pPr>
          <w:ins w:id="526" w:author="Stefan Toth" w:date="1997-08-22T14:33:00Z">
            <w:r>
              <w:rPr/>
              <w:t>7. State transition diagrams</w:t>
              <w:tab/>
            </w:r>
          </w:ins>
          <w:ins w:id="527" w:author="Stefan Toth" w:date="1997-08-22T14:33:00Z">
            <w:r>
              <w:fldChar w:fldCharType="begin"/>
            </w:r>
            <w:r>
              <w:rPr/>
              <w:instrText xml:space="preserve"> GOTOBUTTON _Toc396894687  </w:instrText>
            </w:r>
          </w:ins>
          <w:ins w:id="528" w:author="Stefan Toth" w:date="1997-08-22T14:33:00Z">
            <w:r>
              <w:rPr/>
            </w:r>
          </w:ins>
          <w:r>
            <w:rPr/>
            <w:fldChar w:fldCharType="separate"/>
          </w:r>
          <w:ins w:id="529" w:author="Stefan Toth" w:date="1997-08-22T14:33:00Z">
            <w:r>
              <w:rPr/>
            </w:r>
          </w:ins>
          <w:ins w:id="530" w:author="Stefan Toth" w:date="1997-08-22T14:33:00Z">
            <w:r/>
          </w:ins>
          <w:r>
            <w:rPr/>
            <w:fldChar w:fldCharType="end"/>
          </w:r>
          <w:ins w:id="531" w:author="Stefan Toth" w:date="1997-08-22T14:33:00Z">
            <w:r>
              <w:rPr/>
            </w:r>
          </w:ins>
        </w:p>
        <w:p>
          <w:pPr>
            <w:pStyle w:val="Contents2"/>
            <w:rPr>
              <w:ins w:id="539" w:author="Stefan Toth" w:date="1997-08-22T14:33:00Z"/>
            </w:rPr>
          </w:pPr>
          <w:ins w:id="533" w:author="Stefan Toth" w:date="1997-08-22T14:33:00Z">
            <w:r>
              <w:rPr/>
              <w:t>7.1 General</w:t>
              <w:tab/>
            </w:r>
          </w:ins>
          <w:ins w:id="534" w:author="Stefan Toth" w:date="1997-08-22T14:33:00Z">
            <w:r>
              <w:fldChar w:fldCharType="begin"/>
            </w:r>
            <w:r>
              <w:rPr/>
              <w:instrText xml:space="preserve"> GOTOBUTTON _Toc396894688  </w:instrText>
            </w:r>
          </w:ins>
          <w:ins w:id="535" w:author="Stefan Toth" w:date="1997-08-22T14:33:00Z">
            <w:r>
              <w:rPr/>
            </w:r>
          </w:ins>
          <w:r>
            <w:rPr/>
            <w:fldChar w:fldCharType="separate"/>
          </w:r>
          <w:ins w:id="536" w:author="Stefan Toth" w:date="1997-08-22T14:33:00Z">
            <w:r>
              <w:rPr/>
            </w:r>
          </w:ins>
          <w:ins w:id="537" w:author="Stefan Toth" w:date="1997-08-22T14:33:00Z">
            <w:r/>
          </w:ins>
          <w:r>
            <w:rPr/>
            <w:fldChar w:fldCharType="end"/>
          </w:r>
          <w:ins w:id="538" w:author="Stefan Toth" w:date="1997-08-22T14:33:00Z">
            <w:r>
              <w:rPr/>
            </w:r>
          </w:ins>
        </w:p>
        <w:p>
          <w:pPr>
            <w:pStyle w:val="Contents2"/>
            <w:rPr>
              <w:ins w:id="546" w:author="Stefan Toth" w:date="1997-08-22T14:33:00Z"/>
            </w:rPr>
          </w:pPr>
          <w:ins w:id="540" w:author="Stefan Toth" w:date="1997-08-22T14:33:00Z">
            <w:r>
              <w:rPr/>
              <w:t>7.2 State transition tables</w:t>
              <w:tab/>
            </w:r>
          </w:ins>
          <w:ins w:id="541" w:author="Stefan Toth" w:date="1997-08-22T14:33:00Z">
            <w:r>
              <w:fldChar w:fldCharType="begin"/>
            </w:r>
            <w:r>
              <w:rPr/>
              <w:instrText xml:space="preserve"> GOTOBUTTON _Toc396894689  </w:instrText>
            </w:r>
          </w:ins>
          <w:ins w:id="542" w:author="Stefan Toth" w:date="1997-08-22T14:33:00Z">
            <w:r>
              <w:rPr/>
            </w:r>
          </w:ins>
          <w:r>
            <w:rPr/>
            <w:fldChar w:fldCharType="separate"/>
          </w:r>
          <w:ins w:id="543" w:author="Stefan Toth" w:date="1997-08-22T14:33:00Z">
            <w:r>
              <w:rPr/>
            </w:r>
          </w:ins>
          <w:ins w:id="544" w:author="Stefan Toth" w:date="1997-08-22T14:33:00Z">
            <w:r/>
          </w:ins>
          <w:r>
            <w:rPr/>
            <w:fldChar w:fldCharType="end"/>
          </w:r>
          <w:ins w:id="545" w:author="Stefan Toth" w:date="1997-08-22T14:33:00Z">
            <w:r>
              <w:rPr/>
            </w:r>
          </w:ins>
        </w:p>
        <w:p>
          <w:pPr>
            <w:pStyle w:val="Contents2"/>
            <w:rPr>
              <w:ins w:id="553" w:author="Stefan Toth" w:date="1997-08-22T14:33:00Z"/>
            </w:rPr>
          </w:pPr>
          <w:ins w:id="547" w:author="Stefan Toth" w:date="1997-08-22T14:33:00Z">
            <w:r>
              <w:rPr/>
              <w:t>7.3 GTP services</w:t>
              <w:tab/>
            </w:r>
          </w:ins>
          <w:ins w:id="548" w:author="Stefan Toth" w:date="1997-08-22T14:33:00Z">
            <w:r>
              <w:fldChar w:fldCharType="begin"/>
            </w:r>
            <w:r>
              <w:rPr/>
              <w:instrText xml:space="preserve"> GOTOBUTTON _Toc396894690  </w:instrText>
            </w:r>
          </w:ins>
          <w:ins w:id="549" w:author="Stefan Toth" w:date="1997-08-22T14:33:00Z">
            <w:r>
              <w:rPr/>
            </w:r>
          </w:ins>
          <w:r>
            <w:rPr/>
            <w:fldChar w:fldCharType="separate"/>
          </w:r>
          <w:ins w:id="550" w:author="Stefan Toth" w:date="1997-08-22T14:33:00Z">
            <w:r>
              <w:rPr/>
            </w:r>
          </w:ins>
          <w:ins w:id="551" w:author="Stefan Toth" w:date="1997-08-22T14:33:00Z">
            <w:r/>
          </w:ins>
          <w:r>
            <w:rPr/>
            <w:fldChar w:fldCharType="end"/>
          </w:r>
          <w:ins w:id="552" w:author="Stefan Toth" w:date="1997-08-22T14:33:00Z">
            <w:r>
              <w:rPr/>
            </w:r>
          </w:ins>
        </w:p>
        <w:p>
          <w:pPr>
            <w:pStyle w:val="Contents3"/>
            <w:rPr>
              <w:ins w:id="560" w:author="Stefan Toth" w:date="1997-08-22T14:33:00Z"/>
            </w:rPr>
          </w:pPr>
          <w:ins w:id="554" w:author="Stefan Toth" w:date="1997-08-22T14:33:00Z">
            <w:r>
              <w:rPr/>
              <w:t>7.3.1 SGSN, PDP Context</w:t>
              <w:tab/>
            </w:r>
          </w:ins>
          <w:ins w:id="555" w:author="Stefan Toth" w:date="1997-08-22T14:33:00Z">
            <w:r>
              <w:fldChar w:fldCharType="begin"/>
            </w:r>
            <w:r>
              <w:rPr/>
              <w:instrText xml:space="preserve"> GOTOBUTTON _Toc396894691  </w:instrText>
            </w:r>
          </w:ins>
          <w:ins w:id="556" w:author="Stefan Toth" w:date="1997-08-22T14:33:00Z">
            <w:r>
              <w:rPr/>
            </w:r>
          </w:ins>
          <w:r>
            <w:rPr/>
            <w:fldChar w:fldCharType="separate"/>
          </w:r>
          <w:ins w:id="557" w:author="Stefan Toth" w:date="1997-08-22T14:33:00Z">
            <w:r>
              <w:rPr/>
            </w:r>
          </w:ins>
          <w:ins w:id="558" w:author="Stefan Toth" w:date="1997-08-22T14:33:00Z">
            <w:r/>
          </w:ins>
          <w:r>
            <w:rPr/>
            <w:fldChar w:fldCharType="end"/>
          </w:r>
          <w:ins w:id="559" w:author="Stefan Toth" w:date="1997-08-22T14:33:00Z">
            <w:r>
              <w:rPr/>
            </w:r>
          </w:ins>
        </w:p>
        <w:p>
          <w:pPr>
            <w:pStyle w:val="Contents3"/>
            <w:rPr>
              <w:ins w:id="567" w:author="Stefan Toth" w:date="1997-08-22T14:33:00Z"/>
            </w:rPr>
          </w:pPr>
          <w:ins w:id="561" w:author="Stefan Toth" w:date="1997-08-22T14:33:00Z">
            <w:r>
              <w:rPr/>
              <w:t>7.3.2 SGSN, PDP Context for anonymous access</w:t>
              <w:tab/>
            </w:r>
          </w:ins>
          <w:ins w:id="562" w:author="Stefan Toth" w:date="1997-08-22T14:33:00Z">
            <w:r>
              <w:fldChar w:fldCharType="begin"/>
            </w:r>
            <w:r>
              <w:rPr/>
              <w:instrText xml:space="preserve"> GOTOBUTTON _Toc396894692  </w:instrText>
            </w:r>
          </w:ins>
          <w:ins w:id="563" w:author="Stefan Toth" w:date="1997-08-22T14:33:00Z">
            <w:r>
              <w:rPr/>
            </w:r>
          </w:ins>
          <w:r>
            <w:rPr/>
            <w:fldChar w:fldCharType="separate"/>
          </w:r>
          <w:ins w:id="564" w:author="Stefan Toth" w:date="1997-08-22T14:33:00Z">
            <w:r>
              <w:rPr/>
            </w:r>
          </w:ins>
          <w:ins w:id="565" w:author="Stefan Toth" w:date="1997-08-22T14:33:00Z">
            <w:r/>
          </w:ins>
          <w:r>
            <w:rPr/>
            <w:fldChar w:fldCharType="end"/>
          </w:r>
          <w:ins w:id="566" w:author="Stefan Toth" w:date="1997-08-22T14:33:00Z">
            <w:r>
              <w:rPr/>
            </w:r>
          </w:ins>
        </w:p>
        <w:p>
          <w:pPr>
            <w:pStyle w:val="Contents3"/>
            <w:rPr>
              <w:ins w:id="574" w:author="Stefan Toth" w:date="1997-08-22T14:33:00Z"/>
            </w:rPr>
          </w:pPr>
          <w:ins w:id="568" w:author="Stefan Toth" w:date="1997-08-22T14:33:00Z">
            <w:r>
              <w:rPr/>
              <w:t>7.3.3 GGSN, PDP Context</w:t>
              <w:tab/>
            </w:r>
          </w:ins>
          <w:ins w:id="569" w:author="Stefan Toth" w:date="1997-08-22T14:33:00Z">
            <w:r>
              <w:fldChar w:fldCharType="begin"/>
            </w:r>
            <w:r>
              <w:rPr/>
              <w:instrText xml:space="preserve"> GOTOBUTTON _Toc396894693  </w:instrText>
            </w:r>
          </w:ins>
          <w:ins w:id="570" w:author="Stefan Toth" w:date="1997-08-22T14:33:00Z">
            <w:r>
              <w:rPr/>
            </w:r>
          </w:ins>
          <w:r>
            <w:rPr/>
            <w:fldChar w:fldCharType="separate"/>
          </w:r>
          <w:ins w:id="571" w:author="Stefan Toth" w:date="1997-08-22T14:33:00Z">
            <w:r>
              <w:rPr/>
            </w:r>
          </w:ins>
          <w:ins w:id="572" w:author="Stefan Toth" w:date="1997-08-22T14:33:00Z">
            <w:r/>
          </w:ins>
          <w:r>
            <w:rPr/>
            <w:fldChar w:fldCharType="end"/>
          </w:r>
          <w:ins w:id="573" w:author="Stefan Toth" w:date="1997-08-22T14:33:00Z">
            <w:r>
              <w:rPr/>
            </w:r>
          </w:ins>
        </w:p>
        <w:p>
          <w:pPr>
            <w:pStyle w:val="Contents3"/>
            <w:rPr>
              <w:ins w:id="581" w:author="Stefan Toth" w:date="1997-08-22T14:33:00Z"/>
            </w:rPr>
          </w:pPr>
          <w:ins w:id="575" w:author="Stefan Toth" w:date="1997-08-22T14:33:00Z">
            <w:r>
              <w:rPr/>
              <w:t>7.3.4 GGSN, PDP Context for anonymous access</w:t>
              <w:tab/>
            </w:r>
          </w:ins>
          <w:ins w:id="576" w:author="Stefan Toth" w:date="1997-08-22T14:33:00Z">
            <w:r>
              <w:fldChar w:fldCharType="begin"/>
            </w:r>
            <w:r>
              <w:rPr/>
              <w:instrText xml:space="preserve"> GOTOBUTTON _Toc396894694  </w:instrText>
            </w:r>
          </w:ins>
          <w:ins w:id="577" w:author="Stefan Toth" w:date="1997-08-22T14:33:00Z">
            <w:r>
              <w:rPr/>
            </w:r>
          </w:ins>
          <w:r>
            <w:rPr/>
            <w:fldChar w:fldCharType="separate"/>
          </w:r>
          <w:ins w:id="578" w:author="Stefan Toth" w:date="1997-08-22T14:33:00Z">
            <w:r>
              <w:rPr/>
            </w:r>
          </w:ins>
          <w:ins w:id="579" w:author="Stefan Toth" w:date="1997-08-22T14:33:00Z">
            <w:r/>
          </w:ins>
          <w:r>
            <w:rPr/>
            <w:fldChar w:fldCharType="end"/>
          </w:r>
          <w:ins w:id="580" w:author="Stefan Toth" w:date="1997-08-22T14:33:00Z">
            <w:r>
              <w:rPr/>
            </w:r>
          </w:ins>
        </w:p>
        <w:p>
          <w:pPr>
            <w:pStyle w:val="Contents3"/>
            <w:rPr>
              <w:ins w:id="588" w:author="Stefan Toth" w:date="1997-08-22T14:33:00Z"/>
            </w:rPr>
          </w:pPr>
          <w:ins w:id="582" w:author="Stefan Toth" w:date="1997-08-22T14:33:00Z">
            <w:r>
              <w:rPr/>
              <w:t>7.3.5SGSN, MM Context</w:t>
              <w:tab/>
            </w:r>
          </w:ins>
          <w:ins w:id="583" w:author="Stefan Toth" w:date="1997-08-22T14:33:00Z">
            <w:r>
              <w:fldChar w:fldCharType="begin"/>
            </w:r>
            <w:r>
              <w:rPr/>
              <w:instrText xml:space="preserve"> GOTOBUTTON _Toc396894695  </w:instrText>
            </w:r>
          </w:ins>
          <w:ins w:id="584" w:author="Stefan Toth" w:date="1997-08-22T14:33:00Z">
            <w:r>
              <w:rPr/>
            </w:r>
          </w:ins>
          <w:r>
            <w:rPr/>
            <w:fldChar w:fldCharType="separate"/>
          </w:r>
          <w:ins w:id="585" w:author="Stefan Toth" w:date="1997-08-22T14:33:00Z">
            <w:r>
              <w:rPr/>
            </w:r>
          </w:ins>
          <w:ins w:id="586" w:author="Stefan Toth" w:date="1997-08-22T14:33:00Z">
            <w:r/>
          </w:ins>
          <w:r>
            <w:rPr/>
            <w:fldChar w:fldCharType="end"/>
          </w:r>
          <w:ins w:id="587" w:author="Stefan Toth" w:date="1997-08-22T14:33:00Z">
            <w:r>
              <w:rPr/>
            </w:r>
          </w:ins>
        </w:p>
        <w:p>
          <w:pPr>
            <w:pStyle w:val="Contents1"/>
            <w:rPr>
              <w:ins w:id="595" w:author="Stefan Toth" w:date="1997-08-22T14:33:00Z"/>
            </w:rPr>
          </w:pPr>
          <w:ins w:id="589" w:author="Stefan Toth" w:date="1997-08-22T14:33:00Z">
            <w:r>
              <w:rPr/>
              <w:t>8. Error handling</w:t>
              <w:tab/>
            </w:r>
          </w:ins>
          <w:ins w:id="590" w:author="Stefan Toth" w:date="1997-08-22T14:33:00Z">
            <w:r>
              <w:fldChar w:fldCharType="begin"/>
            </w:r>
            <w:r>
              <w:rPr/>
              <w:instrText xml:space="preserve"> GOTOBUTTON _Toc396894696  </w:instrText>
            </w:r>
          </w:ins>
          <w:ins w:id="591" w:author="Stefan Toth" w:date="1997-08-22T14:33:00Z">
            <w:r>
              <w:rPr/>
            </w:r>
          </w:ins>
          <w:r>
            <w:rPr/>
            <w:fldChar w:fldCharType="separate"/>
          </w:r>
          <w:ins w:id="592" w:author="Stefan Toth" w:date="1997-08-22T14:33:00Z">
            <w:r>
              <w:rPr/>
            </w:r>
          </w:ins>
          <w:ins w:id="593" w:author="Stefan Toth" w:date="1997-08-22T14:33:00Z">
            <w:r/>
          </w:ins>
          <w:r>
            <w:rPr/>
            <w:fldChar w:fldCharType="end"/>
          </w:r>
          <w:ins w:id="594" w:author="Stefan Toth" w:date="1997-08-22T14:33:00Z">
            <w:r>
              <w:rPr/>
            </w:r>
          </w:ins>
        </w:p>
        <w:p>
          <w:pPr>
            <w:pStyle w:val="Contents2"/>
            <w:rPr>
              <w:ins w:id="602" w:author="Stefan Toth" w:date="1997-08-22T14:33:00Z"/>
            </w:rPr>
          </w:pPr>
          <w:ins w:id="596" w:author="Stefan Toth" w:date="1997-08-22T14:33:00Z">
            <w:r>
              <w:rPr/>
              <w:t>8.1 Protocol errors</w:t>
              <w:tab/>
            </w:r>
          </w:ins>
          <w:ins w:id="597" w:author="Stefan Toth" w:date="1997-08-22T14:33:00Z">
            <w:r>
              <w:fldChar w:fldCharType="begin"/>
            </w:r>
            <w:r>
              <w:rPr/>
              <w:instrText xml:space="preserve"> GOTOBUTTON _Toc396894697  </w:instrText>
            </w:r>
          </w:ins>
          <w:ins w:id="598" w:author="Stefan Toth" w:date="1997-08-22T14:33:00Z">
            <w:r>
              <w:rPr/>
            </w:r>
          </w:ins>
          <w:r>
            <w:rPr/>
            <w:fldChar w:fldCharType="separate"/>
          </w:r>
          <w:ins w:id="599" w:author="Stefan Toth" w:date="1997-08-22T14:33:00Z">
            <w:r>
              <w:rPr/>
            </w:r>
          </w:ins>
          <w:ins w:id="600" w:author="Stefan Toth" w:date="1997-08-22T14:33:00Z">
            <w:r/>
          </w:ins>
          <w:r>
            <w:rPr/>
            <w:fldChar w:fldCharType="end"/>
          </w:r>
          <w:ins w:id="601" w:author="Stefan Toth" w:date="1997-08-22T14:33:00Z">
            <w:r>
              <w:rPr/>
            </w:r>
          </w:ins>
        </w:p>
        <w:p>
          <w:pPr>
            <w:pStyle w:val="Contents3"/>
            <w:rPr>
              <w:ins w:id="609" w:author="Stefan Toth" w:date="1997-08-22T14:33:00Z"/>
            </w:rPr>
          </w:pPr>
          <w:ins w:id="603" w:author="Stefan Toth" w:date="1997-08-22T14:33:00Z">
            <w:r>
              <w:rPr/>
              <w:t>8.1.1 Message too short</w:t>
              <w:tab/>
            </w:r>
          </w:ins>
          <w:ins w:id="604" w:author="Stefan Toth" w:date="1997-08-22T14:33:00Z">
            <w:r>
              <w:fldChar w:fldCharType="begin"/>
            </w:r>
            <w:r>
              <w:rPr/>
              <w:instrText xml:space="preserve"> GOTOBUTTON _Toc396894698  </w:instrText>
            </w:r>
          </w:ins>
          <w:ins w:id="605" w:author="Stefan Toth" w:date="1997-08-22T14:33:00Z">
            <w:r>
              <w:rPr/>
            </w:r>
          </w:ins>
          <w:r>
            <w:rPr/>
            <w:fldChar w:fldCharType="separate"/>
          </w:r>
          <w:ins w:id="606" w:author="Stefan Toth" w:date="1997-08-22T14:33:00Z">
            <w:r>
              <w:rPr/>
            </w:r>
          </w:ins>
          <w:ins w:id="607" w:author="Stefan Toth" w:date="1997-08-22T14:33:00Z">
            <w:r/>
          </w:ins>
          <w:r>
            <w:rPr/>
            <w:fldChar w:fldCharType="end"/>
          </w:r>
          <w:ins w:id="608" w:author="Stefan Toth" w:date="1997-08-22T14:33:00Z">
            <w:r>
              <w:rPr/>
            </w:r>
          </w:ins>
        </w:p>
        <w:p>
          <w:pPr>
            <w:pStyle w:val="Contents3"/>
            <w:rPr>
              <w:ins w:id="616" w:author="Stefan Toth" w:date="1997-08-22T14:33:00Z"/>
            </w:rPr>
          </w:pPr>
          <w:ins w:id="610" w:author="Stefan Toth" w:date="1997-08-22T14:33:00Z">
            <w:r>
              <w:rPr/>
              <w:t>8.1.2 Unknown or erroneous header</w:t>
              <w:tab/>
            </w:r>
          </w:ins>
          <w:ins w:id="611" w:author="Stefan Toth" w:date="1997-08-22T14:33:00Z">
            <w:r>
              <w:fldChar w:fldCharType="begin"/>
            </w:r>
            <w:r>
              <w:rPr/>
              <w:instrText xml:space="preserve"> GOTOBUTTON _Toc396894699  </w:instrText>
            </w:r>
          </w:ins>
          <w:ins w:id="612" w:author="Stefan Toth" w:date="1997-08-22T14:33:00Z">
            <w:r>
              <w:rPr/>
            </w:r>
          </w:ins>
          <w:r>
            <w:rPr/>
            <w:fldChar w:fldCharType="separate"/>
          </w:r>
          <w:ins w:id="613" w:author="Stefan Toth" w:date="1997-08-22T14:33:00Z">
            <w:r>
              <w:rPr/>
            </w:r>
          </w:ins>
          <w:ins w:id="614" w:author="Stefan Toth" w:date="1997-08-22T14:33:00Z">
            <w:r/>
          </w:ins>
          <w:r>
            <w:rPr/>
            <w:fldChar w:fldCharType="end"/>
          </w:r>
          <w:ins w:id="615" w:author="Stefan Toth" w:date="1997-08-22T14:33:00Z">
            <w:r>
              <w:rPr/>
            </w:r>
          </w:ins>
        </w:p>
        <w:p>
          <w:pPr>
            <w:pStyle w:val="Contents3"/>
            <w:rPr>
              <w:ins w:id="623" w:author="Stefan Toth" w:date="1997-08-22T14:33:00Z"/>
            </w:rPr>
          </w:pPr>
          <w:ins w:id="617" w:author="Stefan Toth" w:date="1997-08-22T14:33:00Z">
            <w:r>
              <w:rPr/>
              <w:t>8.1.3 Missing mandatory information element</w:t>
              <w:tab/>
            </w:r>
          </w:ins>
          <w:ins w:id="618" w:author="Stefan Toth" w:date="1997-08-22T14:33:00Z">
            <w:r>
              <w:fldChar w:fldCharType="begin"/>
            </w:r>
            <w:r>
              <w:rPr/>
              <w:instrText xml:space="preserve"> GOTOBUTTON _Toc396894700  </w:instrText>
            </w:r>
          </w:ins>
          <w:ins w:id="619" w:author="Stefan Toth" w:date="1997-08-22T14:33:00Z">
            <w:r>
              <w:rPr/>
            </w:r>
          </w:ins>
          <w:r>
            <w:rPr/>
            <w:fldChar w:fldCharType="separate"/>
          </w:r>
          <w:ins w:id="620" w:author="Stefan Toth" w:date="1997-08-22T14:33:00Z">
            <w:r>
              <w:rPr/>
            </w:r>
          </w:ins>
          <w:ins w:id="621" w:author="Stefan Toth" w:date="1997-08-22T14:33:00Z">
            <w:r/>
          </w:ins>
          <w:r>
            <w:rPr/>
            <w:fldChar w:fldCharType="end"/>
          </w:r>
          <w:ins w:id="622" w:author="Stefan Toth" w:date="1997-08-22T14:33:00Z">
            <w:r>
              <w:rPr/>
            </w:r>
          </w:ins>
        </w:p>
        <w:p>
          <w:pPr>
            <w:pStyle w:val="Contents3"/>
            <w:rPr>
              <w:ins w:id="630" w:author="Stefan Toth" w:date="1997-08-22T14:33:00Z"/>
            </w:rPr>
          </w:pPr>
          <w:ins w:id="624" w:author="Stefan Toth" w:date="1997-08-22T14:33:00Z">
            <w:r>
              <w:rPr/>
              <w:t>8.1.4 Invalid information element</w:t>
              <w:tab/>
            </w:r>
          </w:ins>
          <w:ins w:id="625" w:author="Stefan Toth" w:date="1997-08-22T14:33:00Z">
            <w:r>
              <w:fldChar w:fldCharType="begin"/>
            </w:r>
            <w:r>
              <w:rPr/>
              <w:instrText xml:space="preserve"> GOTOBUTTON _Toc396894701  </w:instrText>
            </w:r>
          </w:ins>
          <w:ins w:id="626" w:author="Stefan Toth" w:date="1997-08-22T14:33:00Z">
            <w:r>
              <w:rPr/>
            </w:r>
          </w:ins>
          <w:r>
            <w:rPr/>
            <w:fldChar w:fldCharType="separate"/>
          </w:r>
          <w:ins w:id="627" w:author="Stefan Toth" w:date="1997-08-22T14:33:00Z">
            <w:r>
              <w:rPr/>
            </w:r>
          </w:ins>
          <w:ins w:id="628" w:author="Stefan Toth" w:date="1997-08-22T14:33:00Z">
            <w:r/>
          </w:ins>
          <w:r>
            <w:rPr/>
            <w:fldChar w:fldCharType="end"/>
          </w:r>
          <w:ins w:id="629" w:author="Stefan Toth" w:date="1997-08-22T14:33:00Z">
            <w:r>
              <w:rPr/>
            </w:r>
          </w:ins>
        </w:p>
        <w:p>
          <w:pPr>
            <w:pStyle w:val="Contents3"/>
            <w:rPr>
              <w:ins w:id="637" w:author="Stefan Toth" w:date="1997-08-22T14:33:00Z"/>
            </w:rPr>
          </w:pPr>
          <w:ins w:id="631" w:author="Stefan Toth" w:date="1997-08-22T14:33:00Z">
            <w:r>
              <w:rPr/>
              <w:t>8.1.5 Unknown information element</w:t>
              <w:tab/>
            </w:r>
          </w:ins>
          <w:ins w:id="632" w:author="Stefan Toth" w:date="1997-08-22T14:33:00Z">
            <w:r>
              <w:fldChar w:fldCharType="begin"/>
            </w:r>
            <w:r>
              <w:rPr/>
              <w:instrText xml:space="preserve"> GOTOBUTTON _Toc396894702  </w:instrText>
            </w:r>
          </w:ins>
          <w:ins w:id="633" w:author="Stefan Toth" w:date="1997-08-22T14:33:00Z">
            <w:r>
              <w:rPr/>
            </w:r>
          </w:ins>
          <w:r>
            <w:rPr/>
            <w:fldChar w:fldCharType="separate"/>
          </w:r>
          <w:ins w:id="634" w:author="Stefan Toth" w:date="1997-08-22T14:33:00Z">
            <w:r>
              <w:rPr/>
            </w:r>
          </w:ins>
          <w:ins w:id="635" w:author="Stefan Toth" w:date="1997-08-22T14:33:00Z">
            <w:r/>
          </w:ins>
          <w:r>
            <w:rPr/>
            <w:fldChar w:fldCharType="end"/>
          </w:r>
          <w:ins w:id="636" w:author="Stefan Toth" w:date="1997-08-22T14:33:00Z">
            <w:r>
              <w:rPr/>
            </w:r>
          </w:ins>
        </w:p>
        <w:p>
          <w:pPr>
            <w:pStyle w:val="Contents3"/>
            <w:rPr>
              <w:ins w:id="644" w:author="Stefan Toth" w:date="1997-08-22T14:33:00Z"/>
            </w:rPr>
          </w:pPr>
          <w:ins w:id="638" w:author="Stefan Toth" w:date="1997-08-22T14:33:00Z">
            <w:r>
              <w:rPr/>
              <w:t>8.1.6 Different GTP versions</w:t>
              <w:tab/>
            </w:r>
          </w:ins>
          <w:ins w:id="639" w:author="Stefan Toth" w:date="1997-08-22T14:33:00Z">
            <w:r>
              <w:fldChar w:fldCharType="begin"/>
            </w:r>
            <w:r>
              <w:rPr/>
              <w:instrText xml:space="preserve"> GOTOBUTTON _Toc396894703  </w:instrText>
            </w:r>
          </w:ins>
          <w:ins w:id="640" w:author="Stefan Toth" w:date="1997-08-22T14:33:00Z">
            <w:r>
              <w:rPr/>
            </w:r>
          </w:ins>
          <w:r>
            <w:rPr/>
            <w:fldChar w:fldCharType="separate"/>
          </w:r>
          <w:ins w:id="641" w:author="Stefan Toth" w:date="1997-08-22T14:33:00Z">
            <w:r>
              <w:rPr/>
            </w:r>
          </w:ins>
          <w:ins w:id="642" w:author="Stefan Toth" w:date="1997-08-22T14:33:00Z">
            <w:r/>
          </w:ins>
          <w:r>
            <w:rPr/>
            <w:fldChar w:fldCharType="end"/>
          </w:r>
          <w:ins w:id="643" w:author="Stefan Toth" w:date="1997-08-22T14:33:00Z">
            <w:r>
              <w:rPr/>
            </w:r>
          </w:ins>
        </w:p>
        <w:p>
          <w:pPr>
            <w:pStyle w:val="Contents2"/>
            <w:rPr>
              <w:ins w:id="651" w:author="Stefan Toth" w:date="1997-08-22T14:33:00Z"/>
            </w:rPr>
          </w:pPr>
          <w:ins w:id="645" w:author="Stefan Toth" w:date="1997-08-22T14:33:00Z">
            <w:r>
              <w:rPr/>
              <w:t>8.2 Mismatching PDP state in SGSN</w:t>
              <w:tab/>
            </w:r>
          </w:ins>
          <w:ins w:id="646" w:author="Stefan Toth" w:date="1997-08-22T14:33:00Z">
            <w:r>
              <w:fldChar w:fldCharType="begin"/>
            </w:r>
            <w:r>
              <w:rPr/>
              <w:instrText xml:space="preserve"> GOTOBUTTON _Toc396894704  </w:instrText>
            </w:r>
          </w:ins>
          <w:ins w:id="647" w:author="Stefan Toth" w:date="1997-08-22T14:33:00Z">
            <w:r>
              <w:rPr/>
            </w:r>
          </w:ins>
          <w:r>
            <w:rPr/>
            <w:fldChar w:fldCharType="separate"/>
          </w:r>
          <w:ins w:id="648" w:author="Stefan Toth" w:date="1997-08-22T14:33:00Z">
            <w:r>
              <w:rPr/>
            </w:r>
          </w:ins>
          <w:ins w:id="649" w:author="Stefan Toth" w:date="1997-08-22T14:33:00Z">
            <w:r/>
          </w:ins>
          <w:r>
            <w:rPr/>
            <w:fldChar w:fldCharType="end"/>
          </w:r>
          <w:ins w:id="650" w:author="Stefan Toth" w:date="1997-08-22T14:33:00Z">
            <w:r>
              <w:rPr/>
            </w:r>
          </w:ins>
        </w:p>
        <w:p>
          <w:pPr>
            <w:pStyle w:val="Contents2"/>
            <w:rPr>
              <w:ins w:id="658" w:author="Stefan Toth" w:date="1997-08-22T14:33:00Z"/>
            </w:rPr>
          </w:pPr>
          <w:ins w:id="652" w:author="Stefan Toth" w:date="1997-08-22T14:33:00Z">
            <w:r>
              <w:rPr/>
              <w:t>8.3 Missing MM context in SGSN</w:t>
              <w:tab/>
            </w:r>
          </w:ins>
          <w:ins w:id="653" w:author="Stefan Toth" w:date="1997-08-22T14:33:00Z">
            <w:r>
              <w:fldChar w:fldCharType="begin"/>
            </w:r>
            <w:r>
              <w:rPr/>
              <w:instrText xml:space="preserve"> GOTOBUTTON _Toc396894705  </w:instrText>
            </w:r>
          </w:ins>
          <w:ins w:id="654" w:author="Stefan Toth" w:date="1997-08-22T14:33:00Z">
            <w:r>
              <w:rPr/>
            </w:r>
          </w:ins>
          <w:r>
            <w:rPr/>
            <w:fldChar w:fldCharType="separate"/>
          </w:r>
          <w:ins w:id="655" w:author="Stefan Toth" w:date="1997-08-22T14:33:00Z">
            <w:r>
              <w:rPr/>
            </w:r>
          </w:ins>
          <w:ins w:id="656" w:author="Stefan Toth" w:date="1997-08-22T14:33:00Z">
            <w:r/>
          </w:ins>
          <w:r>
            <w:rPr/>
            <w:fldChar w:fldCharType="end"/>
          </w:r>
          <w:ins w:id="657" w:author="Stefan Toth" w:date="1997-08-22T14:33:00Z">
            <w:r>
              <w:rPr/>
            </w:r>
          </w:ins>
        </w:p>
        <w:p>
          <w:pPr>
            <w:pStyle w:val="Contents2"/>
            <w:rPr>
              <w:ins w:id="665" w:author="Stefan Toth" w:date="1997-08-22T14:33:00Z"/>
            </w:rPr>
          </w:pPr>
          <w:ins w:id="659" w:author="Stefan Toth" w:date="1997-08-22T14:33:00Z">
            <w:r>
              <w:rPr/>
              <w:t>8.4 Missing PDP context in GGSN</w:t>
              <w:tab/>
            </w:r>
          </w:ins>
          <w:ins w:id="660" w:author="Stefan Toth" w:date="1997-08-22T14:33:00Z">
            <w:r>
              <w:fldChar w:fldCharType="begin"/>
            </w:r>
            <w:r>
              <w:rPr/>
              <w:instrText xml:space="preserve"> GOTOBUTTON _Toc396894706  </w:instrText>
            </w:r>
          </w:ins>
          <w:ins w:id="661" w:author="Stefan Toth" w:date="1997-08-22T14:33:00Z">
            <w:r>
              <w:rPr/>
            </w:r>
          </w:ins>
          <w:r>
            <w:rPr/>
            <w:fldChar w:fldCharType="separate"/>
          </w:r>
          <w:ins w:id="662" w:author="Stefan Toth" w:date="1997-08-22T14:33:00Z">
            <w:r>
              <w:rPr/>
            </w:r>
          </w:ins>
          <w:ins w:id="663" w:author="Stefan Toth" w:date="1997-08-22T14:33:00Z">
            <w:r/>
          </w:ins>
          <w:r>
            <w:rPr/>
            <w:fldChar w:fldCharType="end"/>
          </w:r>
          <w:ins w:id="664" w:author="Stefan Toth" w:date="1997-08-22T14:33:00Z">
            <w:r>
              <w:rPr/>
            </w:r>
          </w:ins>
        </w:p>
        <w:p>
          <w:pPr>
            <w:pStyle w:val="Contents1"/>
            <w:rPr>
              <w:ins w:id="672" w:author="Stefan Toth" w:date="1997-08-22T14:33:00Z"/>
            </w:rPr>
          </w:pPr>
          <w:ins w:id="666" w:author="Stefan Toth" w:date="1997-08-22T14:33:00Z">
            <w:r>
              <w:rPr/>
              <w:t>9. Inter-PLMN GTP communication over the Gp interface</w:t>
              <w:tab/>
            </w:r>
          </w:ins>
          <w:ins w:id="667" w:author="Stefan Toth" w:date="1997-08-22T14:33:00Z">
            <w:r>
              <w:fldChar w:fldCharType="begin"/>
            </w:r>
            <w:r>
              <w:rPr/>
              <w:instrText xml:space="preserve"> GOTOBUTTON _Toc396894707  </w:instrText>
            </w:r>
          </w:ins>
          <w:ins w:id="668" w:author="Stefan Toth" w:date="1997-08-22T14:33:00Z">
            <w:r>
              <w:rPr/>
            </w:r>
          </w:ins>
          <w:r>
            <w:rPr/>
            <w:fldChar w:fldCharType="separate"/>
          </w:r>
          <w:ins w:id="669" w:author="Stefan Toth" w:date="1997-08-22T14:33:00Z">
            <w:r>
              <w:rPr/>
            </w:r>
          </w:ins>
          <w:ins w:id="670" w:author="Stefan Toth" w:date="1997-08-22T14:33:00Z">
            <w:r/>
          </w:ins>
          <w:r>
            <w:rPr/>
            <w:fldChar w:fldCharType="end"/>
          </w:r>
          <w:ins w:id="671" w:author="Stefan Toth" w:date="1997-08-22T14:33:00Z">
            <w:r>
              <w:rPr/>
            </w:r>
          </w:ins>
        </w:p>
        <w:p>
          <w:pPr>
            <w:pStyle w:val="Contents1"/>
            <w:rPr>
              <w:ins w:id="679" w:author="Stefan Toth" w:date="1997-08-22T14:33:00Z"/>
            </w:rPr>
          </w:pPr>
          <w:ins w:id="673" w:author="Stefan Toth" w:date="1997-08-22T14:33:00Z">
            <w:r>
              <w:rPr/>
              <w:t>10. IP, the networking technology used by GTP</w:t>
              <w:tab/>
            </w:r>
          </w:ins>
          <w:ins w:id="674" w:author="Stefan Toth" w:date="1997-08-22T14:33:00Z">
            <w:r>
              <w:fldChar w:fldCharType="begin"/>
            </w:r>
            <w:r>
              <w:rPr/>
              <w:instrText xml:space="preserve"> GOTOBUTTON _Toc396894708  </w:instrText>
            </w:r>
          </w:ins>
          <w:ins w:id="675" w:author="Stefan Toth" w:date="1997-08-22T14:33:00Z">
            <w:r>
              <w:rPr/>
            </w:r>
          </w:ins>
          <w:r>
            <w:rPr/>
            <w:fldChar w:fldCharType="separate"/>
          </w:r>
          <w:ins w:id="676" w:author="Stefan Toth" w:date="1997-08-22T14:33:00Z">
            <w:r>
              <w:rPr/>
            </w:r>
          </w:ins>
          <w:ins w:id="677" w:author="Stefan Toth" w:date="1997-08-22T14:33:00Z">
            <w:r/>
          </w:ins>
          <w:r>
            <w:rPr/>
            <w:fldChar w:fldCharType="end"/>
          </w:r>
          <w:ins w:id="678" w:author="Stefan Toth" w:date="1997-08-22T14:33:00Z">
            <w:r>
              <w:rPr/>
            </w:r>
          </w:ins>
        </w:p>
        <w:p>
          <w:pPr>
            <w:pStyle w:val="Contents2"/>
            <w:rPr>
              <w:ins w:id="686" w:author="Stefan Toth" w:date="1997-08-22T14:33:00Z"/>
            </w:rPr>
          </w:pPr>
          <w:ins w:id="680" w:author="Stefan Toth" w:date="1997-08-22T14:33:00Z">
            <w:r>
              <w:rPr/>
              <w:t>10.1 IP fragmentation</w:t>
              <w:tab/>
            </w:r>
          </w:ins>
          <w:ins w:id="681" w:author="Stefan Toth" w:date="1997-08-22T14:33:00Z">
            <w:r>
              <w:fldChar w:fldCharType="begin"/>
            </w:r>
            <w:r>
              <w:rPr/>
              <w:instrText xml:space="preserve"> GOTOBUTTON _Toc396894709  </w:instrText>
            </w:r>
          </w:ins>
          <w:ins w:id="682" w:author="Stefan Toth" w:date="1997-08-22T14:33:00Z">
            <w:r>
              <w:rPr/>
            </w:r>
          </w:ins>
          <w:r>
            <w:rPr/>
            <w:fldChar w:fldCharType="separate"/>
          </w:r>
          <w:ins w:id="683" w:author="Stefan Toth" w:date="1997-08-22T14:33:00Z">
            <w:r>
              <w:rPr/>
            </w:r>
          </w:ins>
          <w:ins w:id="684" w:author="Stefan Toth" w:date="1997-08-22T14:33:00Z">
            <w:r/>
          </w:ins>
          <w:r>
            <w:rPr/>
            <w:fldChar w:fldCharType="end"/>
          </w:r>
          <w:ins w:id="685" w:author="Stefan Toth" w:date="1997-08-22T14:33:00Z">
            <w:r>
              <w:rPr/>
            </w:r>
          </w:ins>
        </w:p>
        <w:p>
          <w:pPr>
            <w:pStyle w:val="Contents3"/>
            <w:rPr>
              <w:ins w:id="693" w:author="Stefan Toth" w:date="1997-08-22T14:33:00Z"/>
            </w:rPr>
          </w:pPr>
          <w:ins w:id="687" w:author="Stefan Toth" w:date="1997-08-22T14:33:00Z">
            <w:r>
              <w:rPr/>
              <w:t>10.1.1 MO direction</w:t>
              <w:tab/>
            </w:r>
          </w:ins>
          <w:ins w:id="688" w:author="Stefan Toth" w:date="1997-08-22T14:33:00Z">
            <w:r>
              <w:fldChar w:fldCharType="begin"/>
            </w:r>
            <w:r>
              <w:rPr/>
              <w:instrText xml:space="preserve"> GOTOBUTTON _Toc396894710  </w:instrText>
            </w:r>
          </w:ins>
          <w:ins w:id="689" w:author="Stefan Toth" w:date="1997-08-22T14:33:00Z">
            <w:r>
              <w:rPr/>
            </w:r>
          </w:ins>
          <w:r>
            <w:rPr/>
            <w:fldChar w:fldCharType="separate"/>
          </w:r>
          <w:ins w:id="690" w:author="Stefan Toth" w:date="1997-08-22T14:33:00Z">
            <w:r>
              <w:rPr/>
            </w:r>
          </w:ins>
          <w:ins w:id="691" w:author="Stefan Toth" w:date="1997-08-22T14:33:00Z">
            <w:r/>
          </w:ins>
          <w:r>
            <w:rPr/>
            <w:fldChar w:fldCharType="end"/>
          </w:r>
          <w:ins w:id="692" w:author="Stefan Toth" w:date="1997-08-22T14:33:00Z">
            <w:r>
              <w:rPr/>
            </w:r>
          </w:ins>
        </w:p>
        <w:p>
          <w:pPr>
            <w:pStyle w:val="Contents3"/>
            <w:rPr>
              <w:ins w:id="700" w:author="Stefan Toth" w:date="1997-08-22T14:33:00Z"/>
            </w:rPr>
          </w:pPr>
          <w:ins w:id="694" w:author="Stefan Toth" w:date="1997-08-22T14:33:00Z">
            <w:r>
              <w:rPr/>
              <w:t>10.1.2 MT direction</w:t>
              <w:tab/>
            </w:r>
          </w:ins>
          <w:ins w:id="695" w:author="Stefan Toth" w:date="1997-08-22T14:33:00Z">
            <w:r>
              <w:fldChar w:fldCharType="begin"/>
            </w:r>
            <w:r>
              <w:rPr/>
              <w:instrText xml:space="preserve"> GOTOBUTTON _Toc396894711  </w:instrText>
            </w:r>
          </w:ins>
          <w:ins w:id="696" w:author="Stefan Toth" w:date="1997-08-22T14:33:00Z">
            <w:r>
              <w:rPr/>
            </w:r>
          </w:ins>
          <w:r>
            <w:rPr/>
            <w:fldChar w:fldCharType="separate"/>
          </w:r>
          <w:ins w:id="697" w:author="Stefan Toth" w:date="1997-08-22T14:33:00Z">
            <w:r>
              <w:rPr/>
            </w:r>
          </w:ins>
          <w:ins w:id="698" w:author="Stefan Toth" w:date="1997-08-22T14:33:00Z">
            <w:r/>
          </w:ins>
          <w:r>
            <w:rPr/>
            <w:fldChar w:fldCharType="end"/>
          </w:r>
          <w:ins w:id="699" w:author="Stefan Toth" w:date="1997-08-22T14:33:00Z">
            <w:r>
              <w:rPr/>
            </w:r>
          </w:ins>
        </w:p>
        <w:p>
          <w:pPr>
            <w:pStyle w:val="Contents3"/>
            <w:rPr>
              <w:ins w:id="707" w:author="Stefan Toth" w:date="1997-08-22T14:33:00Z"/>
            </w:rPr>
          </w:pPr>
          <w:ins w:id="701" w:author="Stefan Toth" w:date="1997-08-22T14:33:00Z">
            <w:r>
              <w:rPr/>
              <w:t>10.1.3 Tunnelling from old to new SGSN</w:t>
              <w:tab/>
            </w:r>
          </w:ins>
          <w:ins w:id="702" w:author="Stefan Toth" w:date="1997-08-22T14:33:00Z">
            <w:r>
              <w:fldChar w:fldCharType="begin"/>
            </w:r>
            <w:r>
              <w:rPr/>
              <w:instrText xml:space="preserve"> GOTOBUTTON _Toc396894712  </w:instrText>
            </w:r>
          </w:ins>
          <w:ins w:id="703" w:author="Stefan Toth" w:date="1997-08-22T14:33:00Z">
            <w:r>
              <w:rPr/>
            </w:r>
          </w:ins>
          <w:r>
            <w:rPr/>
            <w:fldChar w:fldCharType="separate"/>
          </w:r>
          <w:ins w:id="704" w:author="Stefan Toth" w:date="1997-08-22T14:33:00Z">
            <w:r>
              <w:rPr/>
            </w:r>
          </w:ins>
          <w:ins w:id="705" w:author="Stefan Toth" w:date="1997-08-22T14:33:00Z">
            <w:r/>
          </w:ins>
          <w:r>
            <w:rPr/>
            <w:fldChar w:fldCharType="end"/>
          </w:r>
          <w:ins w:id="706" w:author="Stefan Toth" w:date="1997-08-22T14:33:00Z">
            <w:r>
              <w:rPr/>
            </w:r>
          </w:ins>
        </w:p>
        <w:p>
          <w:pPr>
            <w:pStyle w:val="Contents1"/>
            <w:rPr>
              <w:ins w:id="714" w:author="Stefan Toth" w:date="1997-08-22T14:33:00Z"/>
            </w:rPr>
          </w:pPr>
          <w:ins w:id="708" w:author="Stefan Toth" w:date="1997-08-22T14:33:00Z">
            <w:r>
              <w:rPr/>
              <w:t>11. GTP parameters</w:t>
              <w:tab/>
            </w:r>
          </w:ins>
          <w:ins w:id="709" w:author="Stefan Toth" w:date="1997-08-22T14:33:00Z">
            <w:r>
              <w:fldChar w:fldCharType="begin"/>
            </w:r>
            <w:r>
              <w:rPr/>
              <w:instrText xml:space="preserve"> GOTOBUTTON _Toc396894713  </w:instrText>
            </w:r>
          </w:ins>
          <w:ins w:id="710" w:author="Stefan Toth" w:date="1997-08-22T14:33:00Z">
            <w:r>
              <w:rPr/>
            </w:r>
          </w:ins>
          <w:r>
            <w:rPr/>
            <w:fldChar w:fldCharType="separate"/>
          </w:r>
          <w:ins w:id="711" w:author="Stefan Toth" w:date="1997-08-22T14:33:00Z">
            <w:r>
              <w:rPr/>
            </w:r>
          </w:ins>
          <w:ins w:id="712" w:author="Stefan Toth" w:date="1997-08-22T14:33:00Z">
            <w:r/>
          </w:ins>
          <w:r>
            <w:rPr/>
            <w:fldChar w:fldCharType="end"/>
          </w:r>
          <w:ins w:id="713" w:author="Stefan Toth" w:date="1997-08-22T14:33:00Z">
            <w:r>
              <w:rPr/>
            </w:r>
          </w:ins>
        </w:p>
        <w:p>
          <w:pPr>
            <w:pStyle w:val="Contents2"/>
            <w:rPr>
              <w:ins w:id="721" w:author="Stefan Toth" w:date="1997-08-22T14:33:00Z"/>
            </w:rPr>
          </w:pPr>
          <w:ins w:id="715" w:author="Stefan Toth" w:date="1997-08-22T14:33:00Z">
            <w:r>
              <w:rPr/>
              <w:t>11.1 Timers</w:t>
              <w:tab/>
            </w:r>
          </w:ins>
          <w:ins w:id="716" w:author="Stefan Toth" w:date="1997-08-22T14:33:00Z">
            <w:r>
              <w:fldChar w:fldCharType="begin"/>
            </w:r>
            <w:r>
              <w:rPr/>
              <w:instrText xml:space="preserve"> GOTOBUTTON _Toc396894714  </w:instrText>
            </w:r>
          </w:ins>
          <w:ins w:id="717" w:author="Stefan Toth" w:date="1997-08-22T14:33:00Z">
            <w:r>
              <w:rPr/>
            </w:r>
          </w:ins>
          <w:r>
            <w:rPr/>
            <w:fldChar w:fldCharType="separate"/>
          </w:r>
          <w:ins w:id="718" w:author="Stefan Toth" w:date="1997-08-22T14:33:00Z">
            <w:r>
              <w:rPr/>
            </w:r>
          </w:ins>
          <w:ins w:id="719" w:author="Stefan Toth" w:date="1997-08-22T14:33:00Z">
            <w:r/>
          </w:ins>
          <w:r>
            <w:rPr/>
            <w:fldChar w:fldCharType="end"/>
          </w:r>
          <w:ins w:id="720" w:author="Stefan Toth" w:date="1997-08-22T14:33:00Z">
            <w:r>
              <w:rPr/>
            </w:r>
          </w:ins>
        </w:p>
        <w:p>
          <w:pPr>
            <w:pStyle w:val="Contents2"/>
            <w:rPr>
              <w:ins w:id="728" w:author="Stefan Toth" w:date="1997-08-22T14:33:00Z"/>
            </w:rPr>
          </w:pPr>
          <w:ins w:id="722" w:author="Stefan Toth" w:date="1997-08-22T14:33:00Z">
            <w:r>
              <w:rPr/>
              <w:t>11.2 Counters</w:t>
              <w:tab/>
            </w:r>
          </w:ins>
          <w:ins w:id="723" w:author="Stefan Toth" w:date="1997-08-22T14:33:00Z">
            <w:r>
              <w:fldChar w:fldCharType="begin"/>
            </w:r>
            <w:r>
              <w:rPr/>
              <w:instrText xml:space="preserve"> GOTOBUTTON _Toc396894715  </w:instrText>
            </w:r>
          </w:ins>
          <w:ins w:id="724" w:author="Stefan Toth" w:date="1997-08-22T14:33:00Z">
            <w:r>
              <w:rPr/>
            </w:r>
          </w:ins>
          <w:r>
            <w:rPr/>
            <w:fldChar w:fldCharType="separate"/>
          </w:r>
          <w:ins w:id="725" w:author="Stefan Toth" w:date="1997-08-22T14:33:00Z">
            <w:r>
              <w:rPr/>
            </w:r>
          </w:ins>
          <w:ins w:id="726" w:author="Stefan Toth" w:date="1997-08-22T14:33:00Z">
            <w:r/>
          </w:ins>
          <w:r>
            <w:rPr/>
            <w:fldChar w:fldCharType="end"/>
          </w:r>
          <w:ins w:id="727" w:author="Stefan Toth" w:date="1997-08-22T14:33:00Z">
            <w:r>
              <w:rPr/>
            </w:r>
          </w:ins>
        </w:p>
        <w:p>
          <w:pPr>
            <w:pStyle w:val="Contents1"/>
            <w:rPr/>
          </w:pPr>
          <w:ins w:id="729" w:author="Stefan Toth" w:date="1997-08-22T14:33:00Z">
            <w:r>
              <w:rPr/>
              <w:t>12. History</w:t>
              <w:tab/>
            </w:r>
          </w:ins>
          <w:ins w:id="730" w:author="Stefan Toth" w:date="1997-08-22T14:33:00Z">
            <w:r>
              <w:fldChar w:fldCharType="begin"/>
            </w:r>
            <w:r>
              <w:rPr/>
              <w:instrText xml:space="preserve"> GOTOBUTTON _Toc396894716  </w:instrText>
            </w:r>
          </w:ins>
          <w:ins w:id="731" w:author="Stefan Toth" w:date="1997-08-22T14:33:00Z">
            <w:r>
              <w:rPr/>
            </w:r>
          </w:ins>
          <w:r>
            <w:rPr/>
            <w:fldChar w:fldCharType="separate"/>
          </w:r>
          <w:ins w:id="732" w:author="Stefan Toth" w:date="1997-08-22T14:33:00Z">
            <w:r>
              <w:rPr/>
            </w:r>
          </w:ins>
          <w:ins w:id="733" w:author="Stefan Toth" w:date="1997-08-22T14:33:00Z">
            <w:r/>
          </w:ins>
          <w:r>
            <w:rPr/>
            <w:fldChar w:fldCharType="end"/>
          </w:r>
          <w:ins w:id="734" w:author="Stefan Toth" w:date="1997-08-22T14:33:00Z">
            <w:r>
              <w:rPr/>
            </w:r>
          </w:ins>
          <w:r>
            <w:rPr/>
            <w:fldChar w:fldCharType="end"/>
          </w:r>
        </w:p>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2"/>
              <w:ins w:id="745" w:author="Stefan Toth" w:date="1997-08-22T14:32:00Z"/>
            </w:rPr>
          </w:pPr>
          <w:ins w:id="735" w:author="Stefan Toth" w:date="1997-08-22T14:32:00Z">
            <w:r>
              <w:fldChar w:fldCharType="begin"/>
            </w:r>
            <w:r>
              <w:rPr>
                <w:sz w:val="22"/>
                <w:szCs w:val="22"/>
                <w:rFonts w:eastAsia="Times New Roman" w:cs="Times New Roman"/>
                <w:color w:val="auto"/>
              </w:rPr>
              <w:instrText xml:space="preserve"> TOC \o </w:instrText>
            </w:r>
          </w:ins>
          <w:r>
            <w:rPr>
              <w:sz w:val="22"/>
              <w:szCs w:val="22"/>
              <w:rFonts w:eastAsia="Times New Roman" w:cs="Times New Roman"/>
              <w:color w:val="auto"/>
            </w:rPr>
            <w:fldChar w:fldCharType="separate"/>
          </w:r>
          <w:ins w:id="736" w:author="Stefan Toth" w:date="1997-08-22T14:32:00Z">
            <w:r>
              <w:fldChar w:fldCharType="begin"/>
            </w:r>
            <w:r>
              <w:rPr>
                <w:sz w:val="22"/>
                <w:szCs w:val="22"/>
                <w:rFonts w:eastAsia="Times New Roman" w:cs="Times New Roman"/>
                <w:color w:val="auto"/>
              </w:rPr>
              <w:instrText xml:space="preserve"> GOTOBUTTON _Toc396725365  </w:instrText>
            </w:r>
          </w:ins>
          <w:ins w:id="737" w:author="Stefan Toth" w:date="1997-08-22T14:32:00Z">
            <w:r>
              <w:rPr>
                <w:rFonts w:eastAsia="Times New Roman" w:cs="Times New Roman"/>
                <w:color w:val="auto"/>
                <w:sz w:val="22"/>
                <w:szCs w:val="22"/>
              </w:rPr>
            </w:r>
          </w:ins>
          <w:r>
            <w:rPr>
              <w:sz w:val="22"/>
              <w:szCs w:val="22"/>
              <w:rFonts w:eastAsia="Times New Roman" w:cs="Times New Roman"/>
              <w:color w:val="auto"/>
            </w:rPr>
            <w:fldChar w:fldCharType="separate"/>
          </w:r>
          <w:ins w:id="738" w:author="Stefan Toth" w:date="1997-08-22T14:32:00Z">
            <w:r>
              <w:rPr>
                <w:rFonts w:eastAsia="Times New Roman" w:cs="Times New Roman"/>
                <w:color w:val="auto"/>
                <w:sz w:val="22"/>
                <w:szCs w:val="22"/>
              </w:rPr>
            </w:r>
          </w:ins>
          <w:ins w:id="739" w:author="Stefan Toth" w:date="1997-08-22T14:32:00Z">
            <w:r>
              <w:rPr>
                <w:rFonts w:eastAsia="Times New Roman" w:cs="Times New Roman"/>
                <w:color w:val="auto"/>
                <w:sz w:val="22"/>
                <w:szCs w:val="22"/>
              </w:rPr>
            </w:r>
          </w:ins>
          <w:r>
            <w:rPr>
              <w:sz w:val="22"/>
              <w:szCs w:val="22"/>
              <w:rFonts w:eastAsia="Times New Roman" w:cs="Times New Roman"/>
              <w:color w:val="auto"/>
            </w:rPr>
            <w:fldChar w:fldCharType="end"/>
          </w:r>
          <w:ins w:id="740" w:author="Stefan Toth" w:date="1997-08-22T14:32:00Z">
            <w:r>
              <w:fldChar w:fldCharType="begin"/>
            </w:r>
            <w:r>
              <w:rPr>
                <w:sz w:val="22"/>
                <w:szCs w:val="22"/>
                <w:rFonts w:eastAsia="Times New Roman" w:cs="Times New Roman"/>
                <w:color w:val="auto"/>
              </w:rPr>
              <w:instrText xml:space="preserve"> GOTOBUTTON _Toc396725366  </w:instrText>
            </w:r>
          </w:ins>
          <w:ins w:id="741" w:author="Stefan Toth" w:date="1997-08-22T14:32:00Z">
            <w:r>
              <w:rPr>
                <w:rFonts w:eastAsia="Times New Roman" w:cs="Times New Roman"/>
                <w:color w:val="auto"/>
                <w:sz w:val="22"/>
                <w:szCs w:val="22"/>
              </w:rPr>
            </w:r>
          </w:ins>
          <w:r>
            <w:rPr>
              <w:sz w:val="22"/>
              <w:szCs w:val="22"/>
              <w:rFonts w:eastAsia="Times New Roman" w:cs="Times New Roman"/>
              <w:color w:val="auto"/>
            </w:rPr>
            <w:fldChar w:fldCharType="separate"/>
          </w:r>
          <w:ins w:id="742" w:author="Stefan Toth" w:date="1997-08-22T14:32:00Z">
            <w:r>
              <w:rPr>
                <w:rFonts w:eastAsia="Times New Roman" w:cs="Times New Roman"/>
                <w:color w:val="auto"/>
                <w:sz w:val="22"/>
                <w:szCs w:val="22"/>
              </w:rPr>
            </w:r>
          </w:ins>
          <w:ins w:id="743" w:author="Stefan Toth" w:date="1997-08-22T14:32:00Z">
            <w:r/>
          </w:ins>
          <w:r>
            <w:rPr>
              <w:sz w:val="22"/>
              <w:szCs w:val="22"/>
              <w:rFonts w:eastAsia="Times New Roman" w:cs="Times New Roman"/>
              <w:color w:val="auto"/>
            </w:rPr>
            <w:fldChar w:fldCharType="end"/>
          </w:r>
          <w:ins w:id="744" w:author="Stefan Toth" w:date="1997-08-22T14:32:00Z">
            <w:r>
              <w:rPr>
                <w:rFonts w:eastAsia="Times New Roman" w:cs="Times New Roman"/>
                <w:color w:val="auto"/>
                <w:sz w:val="22"/>
                <w:szCs w:val="22"/>
              </w:rPr>
            </w:r>
          </w:ins>
        </w:p>
        <w:p>
          <w:pPr>
            <w:pStyle w:val="Contents1"/>
            <w:rPr>
              <w:ins w:id="747" w:author="Stefan Toth" w:date="1997-08-22T14:32:00Z"/>
            </w:rPr>
          </w:pPr>
          <w:ins w:id="746" w:author="Stefan Toth" w:date="1997-08-22T14:32:00Z">
            <w:r>
              <w:rPr/>
              <w:t>3. Definitions and abbretio</w:t>
            </w:r>
          </w:ins>
        </w:p>
        <w:p>
          <w:pPr>
            <w:pStyle w:val="Contents2"/>
            <w:rPr>
              <w:ins w:id="749" w:author="Stefan Toth" w:date="1997-08-22T14:32:00Z"/>
            </w:rPr>
          </w:pPr>
          <w:ins w:id="748" w:author="Stefan Toth" w:date="1997-08-22T14:32:00Z">
            <w:r>
              <w:rPr/>
              <w:t>3.2 Abbreviation</w:t>
            </w:r>
          </w:ins>
        </w:p>
        <w:p>
          <w:pPr>
            <w:pStyle w:val="Contents1"/>
            <w:rPr>
              <w:ins w:id="756" w:author="Stefan Toth" w:date="1997-08-22T14:32:00Z"/>
            </w:rPr>
          </w:pPr>
          <w:ins w:id="750" w:author="Stefan Toth" w:date="1997-08-22T14:32:00Z">
            <w:r>
              <w:rPr/>
              <w:t>5. SignalliPlacol</w:t>
              <w:tab/>
            </w:r>
          </w:ins>
          <w:ins w:id="751" w:author="Stefan Toth" w:date="1997-08-22T14:32:00Z">
            <w:r>
              <w:fldChar w:fldCharType="begin"/>
            </w:r>
            <w:r>
              <w:rPr/>
              <w:instrText xml:space="preserve"> GOTOBUTTON _Toc396725372  </w:instrText>
            </w:r>
          </w:ins>
          <w:ins w:id="752" w:author="Stefan Toth" w:date="1997-08-22T14:32:00Z">
            <w:r>
              <w:rPr/>
            </w:r>
          </w:ins>
          <w:r>
            <w:rPr/>
            <w:fldChar w:fldCharType="separate"/>
          </w:r>
          <w:ins w:id="753" w:author="Stefan Toth" w:date="1997-08-22T14:32:00Z">
            <w:r>
              <w:rPr/>
            </w:r>
          </w:ins>
          <w:ins w:id="754" w:author="Stefan Toth" w:date="1997-08-22T14:32:00Z">
            <w:r/>
          </w:ins>
          <w:r>
            <w:rPr/>
            <w:fldChar w:fldCharType="end"/>
          </w:r>
          <w:ins w:id="755" w:author="Stefan Toth" w:date="1997-08-22T14:32:00Z">
            <w:r>
              <w:rPr/>
            </w:r>
          </w:ins>
        </w:p>
        <w:p>
          <w:pPr>
            <w:pStyle w:val="Contents2"/>
            <w:rPr>
              <w:ins w:id="763" w:author="Stefan Toth" w:date="1997-08-22T14:32:00Z"/>
            </w:rPr>
          </w:pPr>
          <w:ins w:id="757" w:author="Stefan Toth" w:date="1997-08-22T14:32:00Z">
            <w:r>
              <w:rPr/>
              <w:t>5.2 Signalling MessaFora</w:t>
            </w:r>
          </w:ins>
          <w:ins w:id="758" w:author="Stefan Toth" w:date="1997-08-22T14:32:00Z">
            <w:r>
              <w:fldChar w:fldCharType="begin"/>
            </w:r>
            <w:r>
              <w:rPr/>
              <w:instrText xml:space="preserve"> GOTOBUTTON _Toc396725373  </w:instrText>
            </w:r>
          </w:ins>
          <w:ins w:id="759" w:author="Stefan Toth" w:date="1997-08-22T14:32:00Z">
            <w:r>
              <w:rPr/>
            </w:r>
          </w:ins>
          <w:r>
            <w:rPr/>
            <w:fldChar w:fldCharType="separate"/>
          </w:r>
          <w:ins w:id="760" w:author="Stefan Toth" w:date="1997-08-22T14:32:00Z">
            <w:r>
              <w:rPr/>
            </w:r>
          </w:ins>
          <w:ins w:id="761" w:author="Stefan Toth" w:date="1997-08-22T14:32:00Z">
            <w:r/>
          </w:ins>
          <w:r>
            <w:rPr/>
            <w:fldChar w:fldCharType="end"/>
          </w:r>
          <w:ins w:id="762" w:author="Stefan Toth" w:date="1997-08-22T14:32:00Z">
            <w:r>
              <w:rPr/>
            </w:r>
          </w:ins>
        </w:p>
        <w:p>
          <w:pPr>
            <w:pStyle w:val="Contents3"/>
            <w:rPr>
              <w:ins w:id="770" w:author="Stefan Toth" w:date="1997-08-22T14:32:00Z"/>
            </w:rPr>
          </w:pPr>
          <w:ins w:id="764" w:author="Stefan Toth" w:date="1997-08-22T14:32:00Z">
            <w:r>
              <w:rPr/>
              <w:t xml:space="preserve">5.3.1 Request </w:t>
              <w:tab/>
            </w:r>
          </w:ins>
          <w:ins w:id="765" w:author="Stefan Toth" w:date="1997-08-22T14:32:00Z">
            <w:r>
              <w:fldChar w:fldCharType="begin"/>
            </w:r>
            <w:r>
              <w:rPr/>
              <w:instrText xml:space="preserve"> GOTOBUTTON _Toc396725376  </w:instrText>
            </w:r>
          </w:ins>
          <w:ins w:id="766" w:author="Stefan Toth" w:date="1997-08-22T14:32:00Z">
            <w:r>
              <w:rPr/>
            </w:r>
          </w:ins>
          <w:r>
            <w:rPr/>
            <w:fldChar w:fldCharType="separate"/>
          </w:r>
          <w:ins w:id="767" w:author="Stefan Toth" w:date="1997-08-22T14:32:00Z">
            <w:r>
              <w:rPr/>
            </w:r>
          </w:ins>
          <w:ins w:id="768" w:author="Stefan Toth" w:date="1997-08-22T14:32:00Z">
            <w:r/>
          </w:ins>
          <w:r>
            <w:rPr/>
            <w:fldChar w:fldCharType="end"/>
          </w:r>
          <w:ins w:id="769" w:author="Stefan Toth" w:date="1997-08-22T14:32:00Z">
            <w:r>
              <w:rPr/>
            </w:r>
          </w:ins>
        </w:p>
        <w:p>
          <w:pPr>
            <w:pStyle w:val="Contents2"/>
            <w:rPr>
              <w:ins w:id="782" w:author="Stefan Toth" w:date="1997-08-22T14:32:00Z"/>
            </w:rPr>
          </w:pPr>
          <w:ins w:id="771" w:author="Stefan Toth" w:date="1997-08-22T14:32:00Z">
            <w:r>
              <w:rPr/>
              <w:t>5.4 UDP Header</w:t>
              <w:tab/>
            </w:r>
          </w:ins>
          <w:ins w:id="772" w:author="Stefan Toth" w:date="1997-08-22T14:32:00Z">
            <w:r>
              <w:fldChar w:fldCharType="begin"/>
            </w:r>
            <w:r>
              <w:rPr/>
              <w:instrText xml:space="preserve"> GOTOBUTTON _Toc396725377  </w:instrText>
            </w:r>
          </w:ins>
          <w:ins w:id="773" w:author="Stefan Toth" w:date="1997-08-22T14:32:00Z">
            <w:r>
              <w:rPr/>
            </w:r>
          </w:ins>
          <w:r>
            <w:rPr/>
            <w:fldChar w:fldCharType="separate"/>
          </w:r>
          <w:ins w:id="774" w:author="Stefan Toth" w:date="1997-08-22T14:32:00Z">
            <w:r>
              <w:rPr/>
            </w:r>
          </w:ins>
          <w:ins w:id="775" w:author="Stefan Toth" w:date="1997-08-22T14:32:00Z">
            <w:r>
              <w:rPr/>
            </w:r>
          </w:ins>
          <w:r>
            <w:rPr/>
            <w:fldChar w:fldCharType="end"/>
          </w:r>
          <w:ins w:id="776" w:author="Stefan Toth" w:date="1997-08-22T14:32:00Z">
            <w:r>
              <w:rPr/>
              <w:t>essages</w:t>
              <w:tab/>
            </w:r>
          </w:ins>
          <w:ins w:id="777" w:author="Stefan Toth" w:date="1997-08-22T14:32:00Z">
            <w:r>
              <w:fldChar w:fldCharType="begin"/>
            </w:r>
            <w:r>
              <w:rPr/>
              <w:instrText xml:space="preserve"> GOTOBUTTON _Toc396725378  </w:instrText>
            </w:r>
          </w:ins>
          <w:ins w:id="778" w:author="Stefan Toth" w:date="1997-08-22T14:32:00Z">
            <w:r>
              <w:rPr/>
            </w:r>
          </w:ins>
          <w:r>
            <w:rPr/>
            <w:fldChar w:fldCharType="separate"/>
          </w:r>
          <w:ins w:id="779" w:author="Stefan Toth" w:date="1997-08-22T14:32:00Z">
            <w:r>
              <w:rPr/>
            </w:r>
          </w:ins>
          <w:ins w:id="780" w:author="Stefan Toth" w:date="1997-08-22T14:32:00Z">
            <w:r/>
          </w:ins>
          <w:r>
            <w:rPr/>
            <w:fldChar w:fldCharType="end"/>
          </w:r>
          <w:ins w:id="781" w:author="Stefan Toth" w:date="1997-08-22T14:32:00Z">
            <w:r>
              <w:rPr/>
            </w:r>
          </w:ins>
        </w:p>
        <w:p>
          <w:pPr>
            <w:pStyle w:val="Contents3"/>
            <w:rPr>
              <w:ins w:id="789" w:author="Stefan Toth" w:date="1997-08-22T14:32:00Z"/>
            </w:rPr>
          </w:pPr>
          <w:ins w:id="783" w:author="Stefan Toth" w:date="1997-08-22T14:32:00Z">
            <w:r>
              <w:rPr/>
              <w:t>5.4.2 Response sages</w:t>
              <w:tab/>
            </w:r>
          </w:ins>
          <w:ins w:id="784" w:author="Stefan Toth" w:date="1997-08-22T14:32:00Z">
            <w:r>
              <w:fldChar w:fldCharType="begin"/>
            </w:r>
            <w:r>
              <w:rPr/>
              <w:instrText xml:space="preserve"> GOTOBUTTON _Toc396725379  </w:instrText>
            </w:r>
          </w:ins>
          <w:ins w:id="785" w:author="Stefan Toth" w:date="1997-08-22T14:32:00Z">
            <w:r>
              <w:rPr/>
            </w:r>
          </w:ins>
          <w:r>
            <w:rPr/>
            <w:fldChar w:fldCharType="separate"/>
          </w:r>
          <w:ins w:id="786" w:author="Stefan Toth" w:date="1997-08-22T14:32:00Z">
            <w:r>
              <w:rPr/>
            </w:r>
          </w:ins>
          <w:ins w:id="787" w:author="Stefan Toth" w:date="1997-08-22T14:32:00Z">
            <w:r/>
          </w:ins>
          <w:r>
            <w:rPr/>
            <w:fldChar w:fldCharType="end"/>
          </w:r>
          <w:ins w:id="788" w:author="Stefan Toth" w:date="1997-08-22T14:32:00Z">
            <w:r>
              <w:rPr/>
            </w:r>
          </w:ins>
        </w:p>
        <w:p>
          <w:pPr>
            <w:pStyle w:val="Contents2"/>
            <w:rPr>
              <w:ins w:id="791" w:author="Stefan Toth" w:date="1997-08-22T14:32:00Z"/>
            </w:rPr>
          </w:pPr>
          <w:ins w:id="790" w:author="Stefan Toth" w:date="1997-08-22T14:32:00Z">
            <w:r>
              <w:rPr/>
              <w:t>5.6 Path Managemeness</w:t>
            </w:r>
          </w:ins>
        </w:p>
        <w:p>
          <w:pPr>
            <w:pStyle w:val="Contents3"/>
            <w:rPr>
              <w:ins w:id="798" w:author="Stefan Toth" w:date="1997-08-22T14:32:00Z"/>
            </w:rPr>
          </w:pPr>
          <w:ins w:id="792" w:author="Stefan Toth" w:date="1997-08-22T14:32:00Z">
            <w:r>
              <w:rPr/>
              <w:t>5.6.2 Path MTU Responsessages</w:t>
              <w:tab/>
            </w:r>
          </w:ins>
          <w:ins w:id="793" w:author="Stefan Toth" w:date="1997-08-22T14:32:00Z">
            <w:r>
              <w:fldChar w:fldCharType="begin"/>
            </w:r>
            <w:r>
              <w:rPr/>
              <w:instrText xml:space="preserve"> GOTOBUTTON _Toc396725384  </w:instrText>
            </w:r>
          </w:ins>
          <w:ins w:id="794" w:author="Stefan Toth" w:date="1997-08-22T14:32:00Z">
            <w:r>
              <w:rPr/>
            </w:r>
          </w:ins>
          <w:r>
            <w:rPr/>
            <w:fldChar w:fldCharType="separate"/>
          </w:r>
          <w:ins w:id="795" w:author="Stefan Toth" w:date="1997-08-22T14:32:00Z">
            <w:r>
              <w:rPr/>
            </w:r>
          </w:ins>
          <w:ins w:id="796" w:author="Stefan Toth" w:date="1997-08-22T14:32:00Z">
            <w:r/>
          </w:ins>
          <w:r>
            <w:rPr/>
            <w:fldChar w:fldCharType="end"/>
          </w:r>
          <w:ins w:id="797" w:author="Stefan Toth" w:date="1997-08-22T14:32:00Z">
            <w:r>
              <w:rPr/>
            </w:r>
          </w:ins>
        </w:p>
        <w:p>
          <w:pPr>
            <w:pStyle w:val="Contents3"/>
            <w:rPr>
              <w:ins w:id="810" w:author="Stefan Toth" w:date="1997-08-22T14:32:00Z"/>
            </w:rPr>
          </w:pPr>
          <w:ins w:id="799" w:author="Stefan Toth" w:date="1997-08-22T14:32:00Z">
            <w:r>
              <w:rPr/>
              <w:t>5.7.1 Create PDP Contextquest</w:t>
              <w:tab/>
            </w:r>
          </w:ins>
          <w:ins w:id="800" w:author="Stefan Toth" w:date="1997-08-22T14:32:00Z">
            <w:r>
              <w:fldChar w:fldCharType="begin"/>
            </w:r>
            <w:r>
              <w:rPr/>
              <w:instrText xml:space="preserve"> GOTOBUTTON _Toc396725385  </w:instrText>
            </w:r>
          </w:ins>
          <w:ins w:id="801" w:author="Stefan Toth" w:date="1997-08-22T14:32:00Z">
            <w:r>
              <w:rPr/>
            </w:r>
          </w:ins>
          <w:r>
            <w:rPr/>
            <w:fldChar w:fldCharType="separate"/>
          </w:r>
          <w:ins w:id="802" w:author="Stefan Toth" w:date="1997-08-22T14:32:00Z">
            <w:r>
              <w:rPr/>
            </w:r>
          </w:ins>
          <w:ins w:id="803" w:author="Stefan Toth" w:date="1997-08-22T14:32:00Z">
            <w:r>
              <w:rPr/>
            </w:r>
          </w:ins>
          <w:r>
            <w:rPr/>
            <w:fldChar w:fldCharType="end"/>
          </w:r>
          <w:ins w:id="804" w:author="Stefan Toth" w:date="1997-08-22T14:32:00Z">
            <w:r>
              <w:rPr/>
              <w:tab/>
            </w:r>
          </w:ins>
          <w:ins w:id="805" w:author="Stefan Toth" w:date="1997-08-22T14:32:00Z">
            <w:r>
              <w:fldChar w:fldCharType="begin"/>
            </w:r>
            <w:r>
              <w:rPr/>
              <w:instrText xml:space="preserve"> GOTOBUTTON _Toc396725386  </w:instrText>
            </w:r>
          </w:ins>
          <w:ins w:id="806" w:author="Stefan Toth" w:date="1997-08-22T14:32:00Z">
            <w:r>
              <w:rPr/>
            </w:r>
          </w:ins>
          <w:r>
            <w:rPr/>
            <w:fldChar w:fldCharType="separate"/>
          </w:r>
          <w:ins w:id="807" w:author="Stefan Toth" w:date="1997-08-22T14:32:00Z">
            <w:r>
              <w:rPr/>
            </w:r>
          </w:ins>
          <w:ins w:id="808" w:author="Stefan Toth" w:date="1997-08-22T14:32:00Z">
            <w:r/>
          </w:ins>
          <w:r>
            <w:rPr/>
            <w:fldChar w:fldCharType="end"/>
          </w:r>
          <w:ins w:id="809" w:author="Stefan Toth" w:date="1997-08-22T14:32:00Z">
            <w:r>
              <w:rPr/>
            </w:r>
          </w:ins>
        </w:p>
        <w:p>
          <w:pPr>
            <w:pStyle w:val="Contents3"/>
            <w:rPr>
              <w:ins w:id="817" w:author="Stefan Toth" w:date="1997-08-22T14:32:00Z"/>
            </w:rPr>
          </w:pPr>
          <w:ins w:id="811" w:author="Stefan Toth" w:date="1997-08-22T14:32:00Z">
            <w:r>
              <w:rPr/>
              <w:t>5.7.3 Update PDP Context Request</w:t>
              <w:tab/>
              <w:tab/>
            </w:r>
          </w:ins>
          <w:ins w:id="812" w:author="Stefan Toth" w:date="1997-08-22T14:32:00Z">
            <w:r>
              <w:fldChar w:fldCharType="begin"/>
            </w:r>
            <w:r>
              <w:rPr/>
              <w:instrText xml:space="preserve"> GOTOBUTTON _Toc396725388  </w:instrText>
            </w:r>
          </w:ins>
          <w:ins w:id="813" w:author="Stefan Toth" w:date="1997-08-22T14:32:00Z">
            <w:r>
              <w:rPr/>
            </w:r>
          </w:ins>
          <w:r>
            <w:rPr/>
            <w:fldChar w:fldCharType="separate"/>
          </w:r>
          <w:ins w:id="814" w:author="Stefan Toth" w:date="1997-08-22T14:32:00Z">
            <w:r>
              <w:rPr/>
            </w:r>
          </w:ins>
          <w:ins w:id="815" w:author="Stefan Toth" w:date="1997-08-22T14:32:00Z">
            <w:r/>
          </w:ins>
          <w:r>
            <w:rPr/>
            <w:fldChar w:fldCharType="end"/>
          </w:r>
          <w:ins w:id="816" w:author="Stefan Toth" w:date="1997-08-22T14:32:00Z">
            <w:r>
              <w:rPr/>
            </w:r>
          </w:ins>
        </w:p>
        <w:p>
          <w:pPr>
            <w:pStyle w:val="Contents3"/>
            <w:rPr>
              <w:ins w:id="824" w:author="Stefan Toth" w:date="1997-08-22T14:32:00Z"/>
            </w:rPr>
          </w:pPr>
          <w:ins w:id="818" w:author="Stefan Toth" w:date="1997-08-22T14:32:00Z">
            <w:r>
              <w:rPr/>
              <w:t>5.7.5 Delete PDP Context Request</w:t>
              <w:tab/>
              <w:tab/>
            </w:r>
          </w:ins>
          <w:ins w:id="819" w:author="Stefan Toth" w:date="1997-08-22T14:32:00Z">
            <w:r>
              <w:fldChar w:fldCharType="begin"/>
            </w:r>
            <w:r>
              <w:rPr/>
              <w:instrText xml:space="preserve"> GOTOBUTTON _Toc396725390  </w:instrText>
            </w:r>
          </w:ins>
          <w:ins w:id="820" w:author="Stefan Toth" w:date="1997-08-22T14:32:00Z">
            <w:r>
              <w:rPr/>
            </w:r>
          </w:ins>
          <w:r>
            <w:rPr/>
            <w:fldChar w:fldCharType="separate"/>
          </w:r>
          <w:ins w:id="821" w:author="Stefan Toth" w:date="1997-08-22T14:32:00Z">
            <w:r>
              <w:rPr/>
            </w:r>
          </w:ins>
          <w:ins w:id="822" w:author="Stefan Toth" w:date="1997-08-22T14:32:00Z">
            <w:r/>
          </w:ins>
          <w:r>
            <w:rPr/>
            <w:fldChar w:fldCharType="end"/>
          </w:r>
          <w:ins w:id="823" w:author="Stefan Toth" w:date="1997-08-22T14:32:00Z">
            <w:r>
              <w:rPr/>
            </w:r>
          </w:ins>
        </w:p>
        <w:p>
          <w:pPr>
            <w:pStyle w:val="Contents3"/>
            <w:rPr>
              <w:ins w:id="836" w:author="Stefan Toth" w:date="1997-08-22T14:32:00Z"/>
            </w:rPr>
          </w:pPr>
          <w:ins w:id="825" w:author="Stefan Toth" w:date="1997-08-22T14:32:00Z">
            <w:r>
              <w:rPr/>
              <w:t>5.7.7 Create AA PDP Context Reque</w:t>
            </w:r>
          </w:ins>
          <w:ins w:id="826" w:author="Stefan Toth" w:date="1997-08-22T14:32:00Z">
            <w:r>
              <w:fldChar w:fldCharType="begin"/>
            </w:r>
            <w:r>
              <w:rPr/>
              <w:instrText xml:space="preserve"> GOTOBUTTON _Toc396725391  </w:instrText>
            </w:r>
          </w:ins>
          <w:ins w:id="827" w:author="Stefan Toth" w:date="1997-08-22T14:32:00Z">
            <w:r>
              <w:rPr/>
            </w:r>
          </w:ins>
          <w:r>
            <w:rPr/>
            <w:fldChar w:fldCharType="separate"/>
          </w:r>
          <w:ins w:id="828" w:author="Stefan Toth" w:date="1997-08-22T14:32:00Z">
            <w:r>
              <w:rPr/>
            </w:r>
          </w:ins>
          <w:ins w:id="829" w:author="Stefan Toth" w:date="1997-08-22T14:32:00Z">
            <w:r>
              <w:rPr/>
            </w:r>
          </w:ins>
          <w:r>
            <w:rPr/>
            <w:fldChar w:fldCharType="end"/>
          </w:r>
          <w:ins w:id="830" w:author="Stefan Toth" w:date="1997-08-22T14:32:00Z">
            <w:r>
              <w:rPr/>
              <w:tab/>
            </w:r>
          </w:ins>
          <w:ins w:id="831" w:author="Stefan Toth" w:date="1997-08-22T14:32:00Z">
            <w:r>
              <w:fldChar w:fldCharType="begin"/>
            </w:r>
            <w:r>
              <w:rPr/>
              <w:instrText xml:space="preserve"> GOTOBUTTON _Toc396725392  </w:instrText>
            </w:r>
          </w:ins>
          <w:ins w:id="832" w:author="Stefan Toth" w:date="1997-08-22T14:32:00Z">
            <w:r>
              <w:rPr/>
            </w:r>
          </w:ins>
          <w:r>
            <w:rPr/>
            <w:fldChar w:fldCharType="separate"/>
          </w:r>
          <w:ins w:id="833" w:author="Stefan Toth" w:date="1997-08-22T14:32:00Z">
            <w:r>
              <w:rPr/>
            </w:r>
          </w:ins>
          <w:ins w:id="834" w:author="Stefan Toth" w:date="1997-08-22T14:32:00Z">
            <w:r/>
          </w:ins>
          <w:r>
            <w:rPr/>
            <w:fldChar w:fldCharType="end"/>
          </w:r>
          <w:ins w:id="835" w:author="Stefan Toth" w:date="1997-08-22T14:32:00Z">
            <w:r>
              <w:rPr/>
            </w:r>
          </w:ins>
        </w:p>
        <w:p>
          <w:pPr>
            <w:pStyle w:val="Contents3"/>
            <w:rPr>
              <w:ins w:id="843" w:author="Stefan Toth" w:date="1997-08-22T14:32:00Z"/>
            </w:rPr>
          </w:pPr>
          <w:ins w:id="837" w:author="Stefan Toth" w:date="1997-08-22T14:32:00Z">
            <w:r>
              <w:rPr/>
              <w:t>5.7.9 Delete AA PDP Context Request</w:t>
              <w:tab/>
              <w:t>e</w:t>
              <w:tab/>
            </w:r>
          </w:ins>
          <w:ins w:id="838" w:author="Stefan Toth" w:date="1997-08-22T14:32:00Z">
            <w:r>
              <w:fldChar w:fldCharType="begin"/>
            </w:r>
            <w:r>
              <w:rPr/>
              <w:instrText xml:space="preserve"> GOTOBUTTON _Toc396725394  </w:instrText>
            </w:r>
          </w:ins>
          <w:ins w:id="839" w:author="Stefan Toth" w:date="1997-08-22T14:32:00Z">
            <w:r>
              <w:rPr/>
            </w:r>
          </w:ins>
          <w:r>
            <w:rPr/>
            <w:fldChar w:fldCharType="separate"/>
          </w:r>
          <w:ins w:id="840" w:author="Stefan Toth" w:date="1997-08-22T14:32:00Z">
            <w:r>
              <w:rPr/>
            </w:r>
          </w:ins>
          <w:ins w:id="841" w:author="Stefan Toth" w:date="1997-08-22T14:32:00Z">
            <w:r/>
          </w:ins>
          <w:r>
            <w:rPr/>
            <w:fldChar w:fldCharType="end"/>
          </w:r>
          <w:ins w:id="842" w:author="Stefan Toth" w:date="1997-08-22T14:32:00Z">
            <w:r>
              <w:rPr/>
            </w:r>
          </w:ins>
        </w:p>
        <w:p>
          <w:pPr>
            <w:pStyle w:val="Contents3"/>
            <w:rPr>
              <w:ins w:id="854" w:author="Stefan Toth" w:date="1997-08-22T14:32:00Z"/>
            </w:rPr>
          </w:pPr>
          <w:ins w:id="844" w:author="Stefan Toth" w:date="1997-08-22T14:32:00Z">
            <w:r>
              <w:rPr/>
              <w:t>5.7.11 Error Indication</w:t>
              <w:tab/>
            </w:r>
          </w:ins>
          <w:ins w:id="845" w:author="Stefan Toth" w:date="1997-08-22T14:32:00Z">
            <w:r>
              <w:fldChar w:fldCharType="begin"/>
            </w:r>
            <w:r>
              <w:rPr/>
              <w:instrText xml:space="preserve"> GOTOBUTTON _Toc396725395  </w:instrText>
            </w:r>
          </w:ins>
          <w:ins w:id="846" w:author="Stefan Toth" w:date="1997-08-22T14:32:00Z">
            <w:r>
              <w:rPr/>
            </w:r>
          </w:ins>
          <w:r>
            <w:rPr/>
            <w:fldChar w:fldCharType="separate"/>
          </w:r>
          <w:ins w:id="847" w:author="Stefan Toth" w:date="1997-08-22T14:32:00Z">
            <w:r>
              <w:rPr/>
            </w:r>
          </w:ins>
          <w:ins w:id="848" w:author="Stefan Toth" w:date="1997-08-22T14:32:00Z">
            <w:r>
              <w:rPr/>
            </w:r>
          </w:ins>
          <w:r>
            <w:rPr/>
            <w:fldChar w:fldCharType="end"/>
          </w:r>
          <w:ins w:id="849" w:author="Stefan Toth" w:date="1997-08-22T14:32:00Z">
            <w:r>
              <w:fldChar w:fldCharType="begin"/>
            </w:r>
            <w:r>
              <w:rPr/>
              <w:instrText xml:space="preserve"> GOTOBUTTON _Toc396725396  </w:instrText>
            </w:r>
          </w:ins>
          <w:ins w:id="850" w:author="Stefan Toth" w:date="1997-08-22T14:32:00Z">
            <w:r>
              <w:rPr/>
            </w:r>
          </w:ins>
          <w:r>
            <w:rPr/>
            <w:fldChar w:fldCharType="separate"/>
          </w:r>
          <w:ins w:id="851" w:author="Stefan Toth" w:date="1997-08-22T14:32:00Z">
            <w:r>
              <w:rPr/>
            </w:r>
          </w:ins>
          <w:ins w:id="852" w:author="Stefan Toth" w:date="1997-08-22T14:32:00Z">
            <w:r/>
          </w:ins>
          <w:r>
            <w:rPr/>
            <w:fldChar w:fldCharType="end"/>
          </w:r>
          <w:ins w:id="853" w:author="Stefan Toth" w:date="1997-08-22T14:32:00Z">
            <w:r>
              <w:rPr/>
            </w:r>
          </w:ins>
        </w:p>
        <w:p>
          <w:pPr>
            <w:pStyle w:val="Contents3"/>
            <w:rPr>
              <w:ins w:id="866" w:author="Stefan Toth" w:date="1997-08-22T14:32:00Z"/>
            </w:rPr>
          </w:pPr>
          <w:ins w:id="855" w:author="Stefan Toth" w:date="1997-08-22T14:32:00Z">
            <w:r>
              <w:rPr/>
              <w:t>5.7.13 PDU Reject</w:t>
              <w:tab/>
            </w:r>
          </w:ins>
          <w:ins w:id="856" w:author="Stefan Toth" w:date="1997-08-22T14:32:00Z">
            <w:r>
              <w:fldChar w:fldCharType="begin"/>
            </w:r>
            <w:r>
              <w:rPr/>
              <w:instrText xml:space="preserve"> GOTOBUTTON _Toc396725397  </w:instrText>
            </w:r>
          </w:ins>
          <w:ins w:id="857" w:author="Stefan Toth" w:date="1997-08-22T14:32:00Z">
            <w:r>
              <w:rPr/>
            </w:r>
          </w:ins>
          <w:r>
            <w:rPr/>
            <w:fldChar w:fldCharType="separate"/>
          </w:r>
          <w:ins w:id="858" w:author="Stefan Toth" w:date="1997-08-22T14:32:00Z">
            <w:r>
              <w:rPr/>
            </w:r>
          </w:ins>
          <w:ins w:id="859" w:author="Stefan Toth" w:date="1997-08-22T14:32:00Z">
            <w:r>
              <w:rPr/>
            </w:r>
          </w:ins>
          <w:r>
            <w:rPr/>
            <w:fldChar w:fldCharType="end"/>
          </w:r>
          <w:ins w:id="860" w:author="Stefan Toth" w:date="1997-08-22T14:32:00Z">
            <w:r>
              <w:rPr/>
              <w:t>ement messages</w:t>
              <w:tab/>
            </w:r>
          </w:ins>
          <w:ins w:id="861" w:author="Stefan Toth" w:date="1997-08-22T14:32:00Z">
            <w:r>
              <w:fldChar w:fldCharType="begin"/>
            </w:r>
            <w:r>
              <w:rPr/>
              <w:instrText xml:space="preserve"> GOTOBUTTON _Toc396725398  </w:instrText>
            </w:r>
          </w:ins>
          <w:ins w:id="862" w:author="Stefan Toth" w:date="1997-08-22T14:32:00Z">
            <w:r>
              <w:rPr/>
            </w:r>
          </w:ins>
          <w:r>
            <w:rPr/>
            <w:fldChar w:fldCharType="separate"/>
          </w:r>
          <w:ins w:id="863" w:author="Stefan Toth" w:date="1997-08-22T14:32:00Z">
            <w:r>
              <w:rPr/>
            </w:r>
          </w:ins>
          <w:ins w:id="864" w:author="Stefan Toth" w:date="1997-08-22T14:32:00Z">
            <w:r/>
          </w:ins>
          <w:r>
            <w:rPr/>
            <w:fldChar w:fldCharType="end"/>
          </w:r>
          <w:ins w:id="865" w:author="Stefan Toth" w:date="1997-08-22T14:32:00Z">
            <w:r>
              <w:rPr/>
            </w:r>
          </w:ins>
        </w:p>
        <w:p>
          <w:pPr>
            <w:pStyle w:val="Contents3"/>
            <w:rPr>
              <w:ins w:id="878" w:author="Stefan Toth" w:date="1997-08-22T14:32:00Z"/>
            </w:rPr>
          </w:pPr>
          <w:ins w:id="867" w:author="Stefan Toth" w:date="1997-08-22T14:32:00Z">
            <w:r>
              <w:rPr/>
              <w:t>5.8.1 Send Routingforst</w:t>
              <w:tab/>
            </w:r>
          </w:ins>
          <w:ins w:id="868" w:author="Stefan Toth" w:date="1997-08-22T14:32:00Z">
            <w:r>
              <w:fldChar w:fldCharType="begin"/>
            </w:r>
            <w:r>
              <w:rPr/>
              <w:instrText xml:space="preserve"> GOTOBUTTON _Toc396725399  </w:instrText>
            </w:r>
          </w:ins>
          <w:ins w:id="869" w:author="Stefan Toth" w:date="1997-08-22T14:32:00Z">
            <w:r>
              <w:rPr/>
            </w:r>
          </w:ins>
          <w:r>
            <w:rPr/>
            <w:fldChar w:fldCharType="separate"/>
          </w:r>
          <w:ins w:id="870" w:author="Stefan Toth" w:date="1997-08-22T14:32:00Z">
            <w:r>
              <w:rPr/>
            </w:r>
          </w:ins>
          <w:ins w:id="871" w:author="Stefan Toth" w:date="1997-08-22T14:32:00Z">
            <w:r>
              <w:rPr/>
            </w:r>
          </w:ins>
          <w:r>
            <w:rPr/>
            <w:fldChar w:fldCharType="end"/>
          </w:r>
          <w:ins w:id="872" w:author="Stefan Toth" w:date="1997-08-22T14:32:00Z">
            <w:r>
              <w:rPr/>
              <w:tab/>
            </w:r>
          </w:ins>
          <w:ins w:id="873" w:author="Stefan Toth" w:date="1997-08-22T14:32:00Z">
            <w:r>
              <w:fldChar w:fldCharType="begin"/>
            </w:r>
            <w:r>
              <w:rPr/>
              <w:instrText xml:space="preserve"> GOTOBUTTON _Toc396725400  </w:instrText>
            </w:r>
          </w:ins>
          <w:ins w:id="874" w:author="Stefan Toth" w:date="1997-08-22T14:32:00Z">
            <w:r>
              <w:rPr/>
            </w:r>
          </w:ins>
          <w:r>
            <w:rPr/>
            <w:fldChar w:fldCharType="separate"/>
          </w:r>
          <w:ins w:id="875" w:author="Stefan Toth" w:date="1997-08-22T14:32:00Z">
            <w:r>
              <w:rPr/>
            </w:r>
          </w:ins>
          <w:ins w:id="876" w:author="Stefan Toth" w:date="1997-08-22T14:32:00Z">
            <w:r/>
          </w:ins>
          <w:r>
            <w:rPr/>
            <w:fldChar w:fldCharType="end"/>
          </w:r>
          <w:ins w:id="877" w:author="Stefan Toth" w:date="1997-08-22T14:32:00Z">
            <w:r>
              <w:rPr/>
            </w:r>
          </w:ins>
        </w:p>
        <w:p>
          <w:pPr>
            <w:pStyle w:val="Contents3"/>
            <w:rPr>
              <w:ins w:id="890" w:author="Stefan Toth" w:date="1997-08-22T14:32:00Z"/>
            </w:rPr>
          </w:pPr>
          <w:ins w:id="879" w:author="Stefan Toth" w:date="1997-08-22T14:32:00Z">
            <w:r>
              <w:rPr/>
              <w:t>5.8.3 Failure Report</w:t>
              <w:tab/>
            </w:r>
          </w:ins>
          <w:ins w:id="880" w:author="Stefan Toth" w:date="1997-08-22T14:32:00Z">
            <w:r>
              <w:fldChar w:fldCharType="begin"/>
            </w:r>
            <w:r>
              <w:rPr/>
              <w:instrText xml:space="preserve"> GOTOBUTTON _Toc396725401  </w:instrText>
            </w:r>
          </w:ins>
          <w:ins w:id="881" w:author="Stefan Toth" w:date="1997-08-22T14:32:00Z">
            <w:r>
              <w:rPr/>
            </w:r>
          </w:ins>
          <w:r>
            <w:rPr/>
            <w:fldChar w:fldCharType="separate"/>
          </w:r>
          <w:ins w:id="882" w:author="Stefan Toth" w:date="1997-08-22T14:32:00Z">
            <w:r>
              <w:rPr/>
            </w:r>
          </w:ins>
          <w:ins w:id="883" w:author="Stefan Toth" w:date="1997-08-22T14:32:00Z">
            <w:r>
              <w:rPr/>
            </w:r>
          </w:ins>
          <w:r>
            <w:rPr/>
            <w:fldChar w:fldCharType="end"/>
          </w:r>
          <w:ins w:id="884" w:author="Stefan Toth" w:date="1997-08-22T14:32:00Z">
            <w:r>
              <w:rPr/>
              <w:t>Acknowledgement</w:t>
              <w:tab/>
            </w:r>
          </w:ins>
          <w:ins w:id="885" w:author="Stefan Toth" w:date="1997-08-22T14:32:00Z">
            <w:r>
              <w:fldChar w:fldCharType="begin"/>
            </w:r>
            <w:r>
              <w:rPr/>
              <w:instrText xml:space="preserve"> GOTOBUTTON _Toc396725402  </w:instrText>
            </w:r>
          </w:ins>
          <w:ins w:id="886" w:author="Stefan Toth" w:date="1997-08-22T14:32:00Z">
            <w:r>
              <w:rPr/>
            </w:r>
          </w:ins>
          <w:r>
            <w:rPr/>
            <w:fldChar w:fldCharType="separate"/>
          </w:r>
          <w:ins w:id="887" w:author="Stefan Toth" w:date="1997-08-22T14:32:00Z">
            <w:r>
              <w:rPr/>
            </w:r>
          </w:ins>
          <w:ins w:id="888" w:author="Stefan Toth" w:date="1997-08-22T14:32:00Z">
            <w:r/>
          </w:ins>
          <w:r>
            <w:rPr/>
            <w:fldChar w:fldCharType="end"/>
          </w:r>
          <w:ins w:id="889" w:author="Stefan Toth" w:date="1997-08-22T14:32:00Z">
            <w:r>
              <w:rPr/>
            </w:r>
          </w:ins>
        </w:p>
        <w:p>
          <w:pPr>
            <w:pStyle w:val="Contents3"/>
            <w:rPr>
              <w:ins w:id="902" w:author="Stefan Toth" w:date="1997-08-22T14:32:00Z"/>
            </w:rPr>
          </w:pPr>
          <w:ins w:id="891" w:author="Stefan Toth" w:date="1997-08-22T14:32:00Z">
            <w:r>
              <w:rPr/>
              <w:t>5.8.5 Note MS Present</w:t>
              <w:tab/>
            </w:r>
          </w:ins>
          <w:ins w:id="892" w:author="Stefan Toth" w:date="1997-08-22T14:32:00Z">
            <w:r>
              <w:fldChar w:fldCharType="begin"/>
            </w:r>
            <w:r>
              <w:rPr/>
              <w:instrText xml:space="preserve"> GOTOBUTTON _Toc396725403  </w:instrText>
            </w:r>
          </w:ins>
          <w:ins w:id="893" w:author="Stefan Toth" w:date="1997-08-22T14:32:00Z">
            <w:r>
              <w:rPr/>
            </w:r>
          </w:ins>
          <w:r>
            <w:rPr/>
            <w:fldChar w:fldCharType="separate"/>
          </w:r>
          <w:ins w:id="894" w:author="Stefan Toth" w:date="1997-08-22T14:32:00Z">
            <w:r>
              <w:rPr/>
            </w:r>
          </w:ins>
          <w:ins w:id="895" w:author="Stefan Toth" w:date="1997-08-22T14:32:00Z">
            <w:r>
              <w:rPr/>
            </w:r>
          </w:ins>
          <w:r>
            <w:rPr/>
            <w:fldChar w:fldCharType="end"/>
          </w:r>
          <w:ins w:id="896" w:author="Stefan Toth" w:date="1997-08-22T14:32:00Z">
            <w:r>
              <w:rPr/>
              <w:t>t messages</w:t>
              <w:tab/>
            </w:r>
          </w:ins>
          <w:ins w:id="897" w:author="Stefan Toth" w:date="1997-08-22T14:32:00Z">
            <w:r>
              <w:fldChar w:fldCharType="begin"/>
            </w:r>
            <w:r>
              <w:rPr/>
              <w:instrText xml:space="preserve"> GOTOBUTTON _Toc396725404  </w:instrText>
            </w:r>
          </w:ins>
          <w:ins w:id="898" w:author="Stefan Toth" w:date="1997-08-22T14:32:00Z">
            <w:r>
              <w:rPr/>
            </w:r>
          </w:ins>
          <w:r>
            <w:rPr/>
            <w:fldChar w:fldCharType="separate"/>
          </w:r>
          <w:ins w:id="899" w:author="Stefan Toth" w:date="1997-08-22T14:32:00Z">
            <w:r>
              <w:rPr/>
            </w:r>
          </w:ins>
          <w:ins w:id="900" w:author="Stefan Toth" w:date="1997-08-22T14:32:00Z">
            <w:r/>
          </w:ins>
          <w:r>
            <w:rPr/>
            <w:fldChar w:fldCharType="end"/>
          </w:r>
          <w:ins w:id="901" w:author="Stefan Toth" w:date="1997-08-22T14:32:00Z">
            <w:r>
              <w:rPr/>
            </w:r>
          </w:ins>
        </w:p>
        <w:p>
          <w:pPr>
            <w:pStyle w:val="Contents3"/>
            <w:rPr>
              <w:ins w:id="909" w:author="Stefan Toth" w:date="1997-08-22T14:32:00Z"/>
            </w:rPr>
          </w:pPr>
          <w:ins w:id="903" w:author="Stefan Toth" w:date="1997-08-22T14:32:00Z">
            <w:r>
              <w:rPr/>
              <w:t>5.9.1 Identification Rest</w:t>
              <w:tab/>
            </w:r>
          </w:ins>
          <w:ins w:id="904" w:author="Stefan Toth" w:date="1997-08-22T14:32:00Z">
            <w:r>
              <w:fldChar w:fldCharType="begin"/>
            </w:r>
            <w:r>
              <w:rPr/>
              <w:instrText xml:space="preserve"> GOTOBUTTON _Toc396725406  </w:instrText>
            </w:r>
          </w:ins>
          <w:ins w:id="905" w:author="Stefan Toth" w:date="1997-08-22T14:32:00Z">
            <w:r>
              <w:rPr/>
            </w:r>
          </w:ins>
          <w:r>
            <w:rPr/>
            <w:fldChar w:fldCharType="separate"/>
          </w:r>
          <w:ins w:id="906" w:author="Stefan Toth" w:date="1997-08-22T14:32:00Z">
            <w:r>
              <w:rPr/>
            </w:r>
          </w:ins>
          <w:ins w:id="907" w:author="Stefan Toth" w:date="1997-08-22T14:32:00Z">
            <w:r/>
          </w:ins>
          <w:r>
            <w:rPr/>
            <w:fldChar w:fldCharType="end"/>
          </w:r>
          <w:ins w:id="908" w:author="Stefan Toth" w:date="1997-08-22T14:32:00Z">
            <w:r>
              <w:rPr/>
            </w:r>
          </w:ins>
        </w:p>
        <w:p>
          <w:pPr>
            <w:pStyle w:val="Contents3"/>
            <w:rPr>
              <w:ins w:id="921" w:author="Stefan Toth" w:date="1997-08-22T14:32:00Z"/>
            </w:rPr>
          </w:pPr>
          <w:ins w:id="910" w:author="Stefan Toth" w:date="1997-08-22T14:32:00Z">
            <w:r>
              <w:rPr/>
              <w:t>5.9.3 SGSN Context Request</w:t>
              <w:tab/>
            </w:r>
          </w:ins>
          <w:ins w:id="911" w:author="Stefan Toth" w:date="1997-08-22T14:32:00Z">
            <w:r>
              <w:fldChar w:fldCharType="begin"/>
            </w:r>
            <w:r>
              <w:rPr/>
              <w:instrText xml:space="preserve"> GOTOBUTTON _Toc396725407  </w:instrText>
            </w:r>
          </w:ins>
          <w:ins w:id="912" w:author="Stefan Toth" w:date="1997-08-22T14:32:00Z">
            <w:r>
              <w:rPr/>
            </w:r>
          </w:ins>
          <w:r>
            <w:rPr/>
            <w:fldChar w:fldCharType="separate"/>
          </w:r>
          <w:ins w:id="913" w:author="Stefan Toth" w:date="1997-08-22T14:32:00Z">
            <w:r>
              <w:rPr/>
            </w:r>
          </w:ins>
          <w:ins w:id="914" w:author="Stefan Toth" w:date="1997-08-22T14:32:00Z">
            <w:r>
              <w:rPr/>
            </w:r>
          </w:ins>
          <w:r>
            <w:rPr/>
            <w:fldChar w:fldCharType="end"/>
          </w:r>
          <w:ins w:id="915" w:author="Stefan Toth" w:date="1997-08-22T14:32:00Z">
            <w:r>
              <w:rPr/>
              <w:tab/>
            </w:r>
          </w:ins>
          <w:ins w:id="916" w:author="Stefan Toth" w:date="1997-08-22T14:32:00Z">
            <w:r>
              <w:fldChar w:fldCharType="begin"/>
            </w:r>
            <w:r>
              <w:rPr/>
              <w:instrText xml:space="preserve"> GOTOBUTTON _Toc396725408  </w:instrText>
            </w:r>
          </w:ins>
          <w:ins w:id="917" w:author="Stefan Toth" w:date="1997-08-22T14:32:00Z">
            <w:r>
              <w:rPr/>
            </w:r>
          </w:ins>
          <w:r>
            <w:rPr/>
            <w:fldChar w:fldCharType="separate"/>
          </w:r>
          <w:ins w:id="918" w:author="Stefan Toth" w:date="1997-08-22T14:32:00Z">
            <w:r>
              <w:rPr/>
            </w:r>
          </w:ins>
          <w:ins w:id="919" w:author="Stefan Toth" w:date="1997-08-22T14:32:00Z">
            <w:r/>
          </w:ins>
          <w:r>
            <w:rPr/>
            <w:fldChar w:fldCharType="end"/>
          </w:r>
          <w:ins w:id="920" w:author="Stefan Toth" w:date="1997-08-22T14:32:00Z">
            <w:r>
              <w:rPr/>
            </w:r>
          </w:ins>
        </w:p>
        <w:p>
          <w:pPr>
            <w:pStyle w:val="Contents2"/>
            <w:rPr>
              <w:ins w:id="923" w:author="Stefan Toth" w:date="1997-08-22T14:32:00Z"/>
            </w:rPr>
          </w:pPr>
          <w:ins w:id="922" w:author="Stefan Toth" w:date="1997-08-22T14:32:00Z">
            <w:r>
              <w:rPr/>
              <w:t>5.10 Reliable delivery of sa me</w:t>
            </w:r>
          </w:ins>
        </w:p>
        <w:p>
          <w:pPr>
            <w:pStyle w:val="Contents2"/>
            <w:rPr>
              <w:ins w:id="925" w:author="Stefan Toth" w:date="1997-08-22T14:32:00Z"/>
            </w:rPr>
          </w:pPr>
          <w:ins w:id="924" w:author="Stefan Toth" w:date="1997-08-22T14:32:00Z">
            <w:r>
              <w:rPr/>
              <w:t>5.12 Information element</w:t>
            </w:r>
          </w:ins>
        </w:p>
        <w:p>
          <w:pPr>
            <w:pStyle w:val="Contents3"/>
            <w:rPr>
              <w:ins w:id="927" w:author="Stefan Toth" w:date="1997-08-22T14:32:00Z"/>
            </w:rPr>
          </w:pPr>
          <w:ins w:id="926" w:author="Stefan Toth" w:date="1997-08-22T14:32:00Z">
            <w:r>
              <w:rPr/>
              <w:t>5.12.2 Internber</w:t>
            </w:r>
          </w:ins>
        </w:p>
        <w:p>
          <w:pPr>
            <w:pStyle w:val="Contents3"/>
            <w:rPr>
              <w:ins w:id="929" w:author="Stefan Toth" w:date="1997-08-22T14:32:00Z"/>
            </w:rPr>
          </w:pPr>
          <w:ins w:id="928" w:author="Stefan Toth" w:date="1997-08-22T14:32:00Z">
            <w:r>
              <w:rPr/>
              <w:t>5.12.4 Temporary Logical Link Ident</w:t>
            </w:r>
          </w:ins>
        </w:p>
        <w:p>
          <w:pPr>
            <w:pStyle w:val="Contents3"/>
            <w:rPr>
              <w:ins w:id="931" w:author="Stefan Toth" w:date="1997-08-22T14:32:00Z"/>
            </w:rPr>
          </w:pPr>
          <w:ins w:id="930" w:author="Stefan Toth" w:date="1997-08-22T14:32:00Z">
            <w:r>
              <w:rPr/>
              <w:t>5.12.6 Quality of Service (</w:t>
            </w:r>
          </w:ins>
        </w:p>
        <w:p>
          <w:pPr>
            <w:pStyle w:val="Contents3"/>
            <w:rPr>
              <w:ins w:id="933" w:author="Stefan Toth" w:date="1997-08-22T14:32:00Z"/>
            </w:rPr>
          </w:pPr>
          <w:ins w:id="932" w:author="Stefan Toth" w:date="1997-08-22T14:32:00Z">
            <w:r>
              <w:rPr/>
              <w:t>5.12.8 Reordering R</w:t>
            </w:r>
          </w:ins>
        </w:p>
        <w:p>
          <w:pPr>
            <w:pStyle w:val="Contents3"/>
            <w:rPr>
              <w:ins w:id="940" w:author="Stefan Toth" w:date="1997-08-22T14:32:00Z"/>
            </w:rPr>
          </w:pPr>
          <w:ins w:id="934" w:author="Stefan Toth" w:date="1997-08-22T14:32:00Z">
            <w:r>
              <w:rPr/>
              <w:t>5.12.10 Authentication p</w:t>
              <w:tab/>
            </w:r>
          </w:ins>
          <w:ins w:id="935" w:author="Stefan Toth" w:date="1997-08-22T14:32:00Z">
            <w:r>
              <w:fldChar w:fldCharType="begin"/>
            </w:r>
            <w:r>
              <w:rPr/>
              <w:instrText xml:space="preserve"> GOTOBUTTON _Toc396725421  </w:instrText>
            </w:r>
          </w:ins>
          <w:ins w:id="936" w:author="Stefan Toth" w:date="1997-08-22T14:32:00Z">
            <w:r>
              <w:rPr/>
            </w:r>
          </w:ins>
          <w:r>
            <w:rPr/>
            <w:fldChar w:fldCharType="separate"/>
          </w:r>
          <w:ins w:id="937" w:author="Stefan Toth" w:date="1997-08-22T14:32:00Z">
            <w:r>
              <w:rPr/>
            </w:r>
          </w:ins>
          <w:ins w:id="938" w:author="Stefan Toth" w:date="1997-08-22T14:32:00Z">
            <w:r/>
          </w:ins>
          <w:r>
            <w:rPr/>
            <w:fldChar w:fldCharType="end"/>
          </w:r>
          <w:ins w:id="939" w:author="Stefan Toth" w:date="1997-08-22T14:32:00Z">
            <w:r>
              <w:rPr/>
            </w:r>
          </w:ins>
        </w:p>
        <w:p>
          <w:pPr>
            <w:pStyle w:val="Contents3"/>
            <w:rPr>
              <w:ins w:id="947" w:author="Stefan Toth" w:date="1997-08-22T14:32:00Z"/>
            </w:rPr>
          </w:pPr>
          <w:ins w:id="941" w:author="Stefan Toth" w:date="1997-08-22T14:32:00Z">
            <w:r>
              <w:rPr/>
              <w:t>5.12.11 Receive State Variables</w:t>
              <w:tab/>
            </w:r>
          </w:ins>
          <w:ins w:id="942" w:author="Stefan Toth" w:date="1997-08-22T14:32:00Z">
            <w:r>
              <w:fldChar w:fldCharType="begin"/>
            </w:r>
            <w:r>
              <w:rPr/>
              <w:instrText xml:space="preserve"> GOTOBUTTON _Toc396725423  </w:instrText>
            </w:r>
          </w:ins>
          <w:ins w:id="943" w:author="Stefan Toth" w:date="1997-08-22T14:32:00Z">
            <w:r>
              <w:rPr/>
            </w:r>
          </w:ins>
          <w:r>
            <w:rPr/>
            <w:fldChar w:fldCharType="separate"/>
          </w:r>
          <w:ins w:id="944" w:author="Stefan Toth" w:date="1997-08-22T14:32:00Z">
            <w:r>
              <w:rPr/>
            </w:r>
          </w:ins>
          <w:ins w:id="945" w:author="Stefan Toth" w:date="1997-08-22T14:32:00Z">
            <w:r/>
          </w:ins>
          <w:r>
            <w:rPr/>
            <w:fldChar w:fldCharType="end"/>
          </w:r>
          <w:ins w:id="946" w:author="Stefan Toth" w:date="1997-08-22T14:32:00Z">
            <w:r>
              <w:rPr/>
            </w:r>
          </w:ins>
        </w:p>
        <w:p>
          <w:pPr>
            <w:pStyle w:val="Contents3"/>
            <w:rPr>
              <w:ins w:id="954" w:author="Stefan Toth" w:date="1997-08-22T14:32:00Z"/>
            </w:rPr>
          </w:pPr>
          <w:ins w:id="948" w:author="Stefan Toth" w:date="1997-08-22T14:32:00Z">
            <w:r>
              <w:rPr/>
              <w:t>5.12.13 End User Addr</w:t>
              <w:tab/>
            </w:r>
          </w:ins>
          <w:ins w:id="949" w:author="Stefan Toth" w:date="1997-08-22T14:32:00Z">
            <w:r>
              <w:fldChar w:fldCharType="begin"/>
            </w:r>
            <w:r>
              <w:rPr/>
              <w:instrText xml:space="preserve"> GOTOBUTTON _Toc396725424  </w:instrText>
            </w:r>
          </w:ins>
          <w:ins w:id="950" w:author="Stefan Toth" w:date="1997-08-22T14:32:00Z">
            <w:r>
              <w:rPr/>
            </w:r>
          </w:ins>
          <w:r>
            <w:rPr/>
            <w:fldChar w:fldCharType="separate"/>
          </w:r>
          <w:ins w:id="951" w:author="Stefan Toth" w:date="1997-08-22T14:32:00Z">
            <w:r>
              <w:rPr/>
            </w:r>
          </w:ins>
          <w:ins w:id="952" w:author="Stefan Toth" w:date="1997-08-22T14:32:00Z">
            <w:r/>
          </w:ins>
          <w:r>
            <w:rPr/>
            <w:fldChar w:fldCharType="end"/>
          </w:r>
          <w:ins w:id="953" w:author="Stefan Toth" w:date="1997-08-22T14:32:00Z">
            <w:r>
              <w:rPr/>
            </w:r>
          </w:ins>
        </w:p>
        <w:p>
          <w:pPr>
            <w:pStyle w:val="Contents3"/>
            <w:rPr>
              <w:ins w:id="961" w:author="Stefan Toth" w:date="1997-08-22T14:32:00Z"/>
            </w:rPr>
          </w:pPr>
          <w:ins w:id="955" w:author="Stefan Toth" w:date="1997-08-22T14:32:00Z">
            <w:r>
              <w:rPr/>
              <w:t>5.12.14 MM Context</w:t>
              <w:tab/>
            </w:r>
          </w:ins>
          <w:ins w:id="956" w:author="Stefan Toth" w:date="1997-08-22T14:32:00Z">
            <w:r>
              <w:fldChar w:fldCharType="begin"/>
            </w:r>
            <w:r>
              <w:rPr/>
              <w:instrText xml:space="preserve"> GOTOBUTTON _Toc396725426  </w:instrText>
            </w:r>
          </w:ins>
          <w:ins w:id="957" w:author="Stefan Toth" w:date="1997-08-22T14:32:00Z">
            <w:r>
              <w:rPr/>
            </w:r>
          </w:ins>
          <w:r>
            <w:rPr/>
            <w:fldChar w:fldCharType="separate"/>
          </w:r>
          <w:ins w:id="958" w:author="Stefan Toth" w:date="1997-08-22T14:32:00Z">
            <w:r>
              <w:rPr/>
            </w:r>
          </w:ins>
          <w:ins w:id="959" w:author="Stefan Toth" w:date="1997-08-22T14:32:00Z">
            <w:r/>
          </w:ins>
          <w:r>
            <w:rPr/>
            <w:fldChar w:fldCharType="end"/>
          </w:r>
          <w:ins w:id="960" w:author="Stefan Toth" w:date="1997-08-22T14:32:00Z">
            <w:r>
              <w:rPr/>
            </w:r>
          </w:ins>
        </w:p>
        <w:p>
          <w:pPr>
            <w:pStyle w:val="Contents1"/>
            <w:rPr>
              <w:ins w:id="968" w:author="Stefan Toth" w:date="1997-08-22T14:32:00Z"/>
            </w:rPr>
          </w:pPr>
          <w:ins w:id="962" w:author="Stefan Toth" w:date="1997-08-22T14:32:00Z">
            <w:r>
              <w:rPr/>
              <w:t>6. Transmission Plane</w:t>
              <w:tab/>
            </w:r>
          </w:ins>
          <w:ins w:id="963" w:author="Stefan Toth" w:date="1997-08-22T14:32:00Z">
            <w:r>
              <w:fldChar w:fldCharType="begin"/>
            </w:r>
            <w:r>
              <w:rPr/>
              <w:instrText xml:space="preserve"> GOTOBUTTON _Toc396725427  </w:instrText>
            </w:r>
          </w:ins>
          <w:ins w:id="964" w:author="Stefan Toth" w:date="1997-08-22T14:32:00Z">
            <w:r>
              <w:rPr/>
            </w:r>
          </w:ins>
          <w:r>
            <w:rPr/>
            <w:fldChar w:fldCharType="separate"/>
          </w:r>
          <w:ins w:id="965" w:author="Stefan Toth" w:date="1997-08-22T14:32:00Z">
            <w:r>
              <w:rPr/>
            </w:r>
          </w:ins>
          <w:ins w:id="966" w:author="Stefan Toth" w:date="1997-08-22T14:32:00Z">
            <w:r/>
          </w:ins>
          <w:r>
            <w:rPr/>
            <w:fldChar w:fldCharType="end"/>
          </w:r>
          <w:ins w:id="967" w:author="Stefan Toth" w:date="1997-08-22T14:32:00Z">
            <w:r>
              <w:rPr/>
            </w:r>
          </w:ins>
        </w:p>
        <w:p>
          <w:pPr>
            <w:pStyle w:val="Contents2"/>
            <w:rPr>
              <w:ins w:id="975" w:author="Stefan Toth" w:date="1997-08-22T14:32:00Z"/>
            </w:rPr>
          </w:pPr>
          <w:ins w:id="969" w:author="Stefan Toth" w:date="1997-08-22T14:32:00Z">
            <w:r>
              <w:rPr/>
              <w:t>6.1 Protocol Stack</w:t>
              <w:tab/>
            </w:r>
          </w:ins>
          <w:ins w:id="970" w:author="Stefan Toth" w:date="1997-08-22T14:32:00Z">
            <w:r>
              <w:fldChar w:fldCharType="begin"/>
            </w:r>
            <w:r>
              <w:rPr/>
              <w:instrText xml:space="preserve"> GOTOBUTTON _Toc396725429  </w:instrText>
            </w:r>
          </w:ins>
          <w:ins w:id="971" w:author="Stefan Toth" w:date="1997-08-22T14:32:00Z">
            <w:r>
              <w:rPr/>
            </w:r>
          </w:ins>
          <w:r>
            <w:rPr/>
            <w:fldChar w:fldCharType="separate"/>
          </w:r>
          <w:ins w:id="972" w:author="Stefan Toth" w:date="1997-08-22T14:32:00Z">
            <w:r>
              <w:rPr/>
            </w:r>
          </w:ins>
          <w:ins w:id="973" w:author="Stefan Toth" w:date="1997-08-22T14:32:00Z">
            <w:r/>
          </w:ins>
          <w:r>
            <w:rPr/>
            <w:fldChar w:fldCharType="end"/>
          </w:r>
          <w:ins w:id="974" w:author="Stefan Toth" w:date="1997-08-22T14:32:00Z">
            <w:r>
              <w:rPr/>
            </w:r>
          </w:ins>
        </w:p>
        <w:p>
          <w:pPr>
            <w:pStyle w:val="Contents3"/>
            <w:rPr>
              <w:ins w:id="982" w:author="Stefan Toth" w:date="1997-08-22T14:32:00Z"/>
            </w:rPr>
          </w:pPr>
          <w:ins w:id="976" w:author="Stefan Toth" w:date="1997-08-22T14:32:00Z">
            <w:r>
              <w:rPr/>
              <w:t>6.1.2 UDP Header</w:t>
              <w:tab/>
            </w:r>
          </w:ins>
          <w:ins w:id="977" w:author="Stefan Toth" w:date="1997-08-22T14:32:00Z">
            <w:r>
              <w:fldChar w:fldCharType="begin"/>
            </w:r>
            <w:r>
              <w:rPr/>
              <w:instrText xml:space="preserve"> GOTOBUTTON _Toc396725430  </w:instrText>
            </w:r>
          </w:ins>
          <w:ins w:id="978" w:author="Stefan Toth" w:date="1997-08-22T14:32:00Z">
            <w:r>
              <w:rPr/>
            </w:r>
          </w:ins>
          <w:r>
            <w:rPr/>
            <w:fldChar w:fldCharType="separate"/>
          </w:r>
          <w:ins w:id="979" w:author="Stefan Toth" w:date="1997-08-22T14:32:00Z">
            <w:r>
              <w:rPr/>
            </w:r>
          </w:ins>
          <w:ins w:id="980" w:author="Stefan Toth" w:date="1997-08-22T14:32:00Z">
            <w:r/>
          </w:ins>
          <w:r>
            <w:rPr/>
            <w:fldChar w:fldCharType="end"/>
          </w:r>
          <w:ins w:id="981" w:author="Stefan Toth" w:date="1997-08-22T14:32:00Z">
            <w:r>
              <w:rPr/>
            </w:r>
          </w:ins>
        </w:p>
        <w:p>
          <w:pPr>
            <w:pStyle w:val="Contents3"/>
            <w:rPr>
              <w:ins w:id="989" w:author="Stefan Toth" w:date="1997-08-22T14:32:00Z"/>
            </w:rPr>
          </w:pPr>
          <w:ins w:id="983" w:author="Stefan Toth" w:date="1997-08-22T14:32:00Z">
            <w:r>
              <w:rPr/>
              <w:t>6.1.3 TCP Header</w:t>
              <w:tab/>
            </w:r>
          </w:ins>
          <w:ins w:id="984" w:author="Stefan Toth" w:date="1997-08-22T14:32:00Z">
            <w:r>
              <w:fldChar w:fldCharType="begin"/>
            </w:r>
            <w:r>
              <w:rPr/>
              <w:instrText xml:space="preserve"> GOTOBUTTON _Toc396725432  </w:instrText>
            </w:r>
          </w:ins>
          <w:ins w:id="985" w:author="Stefan Toth" w:date="1997-08-22T14:32:00Z">
            <w:r>
              <w:rPr/>
            </w:r>
          </w:ins>
          <w:r>
            <w:rPr/>
            <w:fldChar w:fldCharType="separate"/>
          </w:r>
          <w:ins w:id="986" w:author="Stefan Toth" w:date="1997-08-22T14:32:00Z">
            <w:r>
              <w:rPr/>
            </w:r>
          </w:ins>
          <w:ins w:id="987" w:author="Stefan Toth" w:date="1997-08-22T14:32:00Z">
            <w:r/>
          </w:ins>
          <w:r>
            <w:rPr/>
            <w:fldChar w:fldCharType="end"/>
          </w:r>
          <w:ins w:id="988" w:author="Stefan Toth" w:date="1997-08-22T14:32:00Z">
            <w:r>
              <w:rPr/>
            </w:r>
          </w:ins>
        </w:p>
        <w:p>
          <w:pPr>
            <w:pStyle w:val="Contents2"/>
            <w:rPr>
              <w:ins w:id="996" w:author="Stefan Toth" w:date="1997-08-22T14:32:00Z"/>
            </w:rPr>
          </w:pPr>
          <w:ins w:id="990" w:author="Stefan Toth" w:date="1997-08-22T14:32:00Z">
            <w:r>
              <w:rPr/>
              <w:t xml:space="preserve">6.2 Tunnelling been </w:t>
            </w:r>
          </w:ins>
          <w:ins w:id="991" w:author="Stefan Toth" w:date="1997-08-22T14:32:00Z">
            <w:r>
              <w:fldChar w:fldCharType="begin"/>
            </w:r>
            <w:r>
              <w:rPr/>
              <w:instrText xml:space="preserve"> GOTOBUTTON _Toc396725434  </w:instrText>
            </w:r>
          </w:ins>
          <w:ins w:id="992" w:author="Stefan Toth" w:date="1997-08-22T14:32:00Z">
            <w:r>
              <w:rPr/>
            </w:r>
          </w:ins>
          <w:r>
            <w:rPr/>
            <w:fldChar w:fldCharType="separate"/>
          </w:r>
          <w:ins w:id="993" w:author="Stefan Toth" w:date="1997-08-22T14:32:00Z">
            <w:r>
              <w:rPr/>
            </w:r>
          </w:ins>
          <w:ins w:id="994" w:author="Stefan Toth" w:date="1997-08-22T14:32:00Z">
            <w:r/>
          </w:ins>
          <w:r>
            <w:rPr/>
            <w:fldChar w:fldCharType="end"/>
          </w:r>
          <w:ins w:id="995" w:author="Stefan Toth" w:date="1997-08-22T14:32:00Z">
            <w:r>
              <w:rPr/>
            </w:r>
          </w:ins>
        </w:p>
        <w:p>
          <w:pPr>
            <w:pStyle w:val="Contents1"/>
            <w:rPr>
              <w:ins w:id="998" w:author="Stefan Toth" w:date="1997-08-22T14:32:00Z"/>
            </w:rPr>
          </w:pPr>
          <w:ins w:id="997" w:author="Stefan Toth" w:date="1997-08-22T14:32:00Z">
            <w:r>
              <w:rPr/>
              <w:t>7. State transition diagrams</w:t>
              <w:tab/>
            </w:r>
          </w:ins>
        </w:p>
        <w:p>
          <w:pPr>
            <w:pStyle w:val="Contents2"/>
            <w:rPr>
              <w:ins w:id="1000" w:author="Stefan Toth" w:date="1997-08-22T14:32:00Z"/>
            </w:rPr>
          </w:pPr>
          <w:ins w:id="999" w:author="Stefan Toth" w:date="1997-08-22T14:32:00Z">
            <w:r>
              <w:rPr/>
              <w:t>7.2 State tr</w:t>
            </w:r>
          </w:ins>
        </w:p>
        <w:p>
          <w:pPr>
            <w:pStyle w:val="Contents3"/>
            <w:rPr>
              <w:ins w:id="1007" w:author="Stefan Toth" w:date="1997-08-22T14:32:00Z"/>
            </w:rPr>
          </w:pPr>
          <w:ins w:id="1001" w:author="Stefan Toth" w:date="1997-08-22T14:32:00Z">
            <w:r>
              <w:rPr/>
              <w:t>7.3.1 SGSN, PDP Cfor anonymous access</w:t>
              <w:tab/>
            </w:r>
          </w:ins>
          <w:ins w:id="1002" w:author="Stefan Toth" w:date="1997-08-22T14:32:00Z">
            <w:r>
              <w:fldChar w:fldCharType="begin"/>
            </w:r>
            <w:r>
              <w:rPr/>
              <w:instrText xml:space="preserve"> GOTOBUTTON _Toc396725440  </w:instrText>
            </w:r>
          </w:ins>
          <w:ins w:id="1003" w:author="Stefan Toth" w:date="1997-08-22T14:32:00Z">
            <w:r>
              <w:rPr/>
            </w:r>
          </w:ins>
          <w:r>
            <w:rPr/>
            <w:fldChar w:fldCharType="separate"/>
          </w:r>
          <w:ins w:id="1004" w:author="Stefan Toth" w:date="1997-08-22T14:32:00Z">
            <w:r>
              <w:rPr/>
            </w:r>
          </w:ins>
          <w:ins w:id="1005" w:author="Stefan Toth" w:date="1997-08-22T14:32:00Z">
            <w:r/>
          </w:ins>
          <w:r>
            <w:rPr/>
            <w:fldChar w:fldCharType="end"/>
          </w:r>
          <w:ins w:id="1006" w:author="Stefan Toth" w:date="1997-08-22T14:32:00Z">
            <w:r>
              <w:rPr/>
            </w:r>
          </w:ins>
        </w:p>
        <w:p>
          <w:pPr>
            <w:pStyle w:val="Contents3"/>
            <w:rPr>
              <w:ins w:id="1014" w:author="Stefan Toth" w:date="1997-08-22T14:32:00Z"/>
            </w:rPr>
          </w:pPr>
          <w:ins w:id="1008" w:author="Stefan Toth" w:date="1997-08-22T14:32:00Z">
            <w:r>
              <w:rPr/>
              <w:t>7.3.3 GGSN, PDP Context</w:t>
              <w:tab/>
              <w:t>for anonymous access</w:t>
              <w:tab/>
            </w:r>
          </w:ins>
          <w:ins w:id="1009" w:author="Stefan Toth" w:date="1997-08-22T14:32:00Z">
            <w:r>
              <w:fldChar w:fldCharType="begin"/>
            </w:r>
            <w:r>
              <w:rPr/>
              <w:instrText xml:space="preserve"> GOTOBUTTON _Toc396725442  </w:instrText>
            </w:r>
          </w:ins>
          <w:ins w:id="1010" w:author="Stefan Toth" w:date="1997-08-22T14:32:00Z">
            <w:r>
              <w:rPr/>
            </w:r>
          </w:ins>
          <w:r>
            <w:rPr/>
            <w:fldChar w:fldCharType="separate"/>
          </w:r>
          <w:ins w:id="1011" w:author="Stefan Toth" w:date="1997-08-22T14:32:00Z">
            <w:r>
              <w:rPr/>
            </w:r>
          </w:ins>
          <w:ins w:id="1012" w:author="Stefan Toth" w:date="1997-08-22T14:32:00Z">
            <w:r/>
          </w:ins>
          <w:r>
            <w:rPr/>
            <w:fldChar w:fldCharType="end"/>
          </w:r>
          <w:ins w:id="1013" w:author="Stefan Toth" w:date="1997-08-22T14:32:00Z">
            <w:r>
              <w:rPr/>
            </w:r>
          </w:ins>
        </w:p>
        <w:p>
          <w:pPr>
            <w:pStyle w:val="Contents3"/>
            <w:rPr>
              <w:ins w:id="1021" w:author="Stefan Toth" w:date="1997-08-22T14:32:00Z"/>
            </w:rPr>
          </w:pPr>
          <w:ins w:id="1015" w:author="Stefan Toth" w:date="1997-08-22T14:32:00Z">
            <w:r>
              <w:rPr/>
              <w:t>7.3.5SGSN, MM Context</w:t>
              <w:tab/>
            </w:r>
          </w:ins>
          <w:ins w:id="1016" w:author="Stefan Toth" w:date="1997-08-22T14:32:00Z">
            <w:r>
              <w:fldChar w:fldCharType="begin"/>
            </w:r>
            <w:r>
              <w:rPr/>
              <w:instrText xml:space="preserve"> GOTOBUTTON _Toc396725443  </w:instrText>
            </w:r>
          </w:ins>
          <w:ins w:id="1017" w:author="Stefan Toth" w:date="1997-08-22T14:32:00Z">
            <w:r>
              <w:rPr/>
            </w:r>
          </w:ins>
          <w:r>
            <w:rPr/>
            <w:fldChar w:fldCharType="separate"/>
          </w:r>
          <w:ins w:id="1018" w:author="Stefan Toth" w:date="1997-08-22T14:32:00Z">
            <w:r>
              <w:rPr/>
            </w:r>
          </w:ins>
          <w:ins w:id="1019" w:author="Stefan Toth" w:date="1997-08-22T14:32:00Z">
            <w:r/>
          </w:ins>
          <w:r>
            <w:rPr/>
            <w:fldChar w:fldCharType="end"/>
          </w:r>
          <w:ins w:id="1020" w:author="Stefan Toth" w:date="1997-08-22T14:32:00Z">
            <w:r>
              <w:rPr/>
            </w:r>
          </w:ins>
        </w:p>
        <w:p>
          <w:pPr>
            <w:pStyle w:val="Contents2"/>
            <w:rPr>
              <w:ins w:id="1028" w:author="Stefan Toth" w:date="1997-08-22T14:32:00Z"/>
            </w:rPr>
          </w:pPr>
          <w:ins w:id="1022" w:author="Stefan Toth" w:date="1997-08-22T14:32:00Z">
            <w:r>
              <w:rPr/>
              <w:t>8.1 Protocol errorort</w:t>
              <w:tab/>
            </w:r>
          </w:ins>
          <w:ins w:id="1023" w:author="Stefan Toth" w:date="1997-08-22T14:32:00Z">
            <w:r>
              <w:fldChar w:fldCharType="begin"/>
            </w:r>
            <w:r>
              <w:rPr/>
              <w:instrText xml:space="preserve"> GOTOBUTTON _Toc396725446  </w:instrText>
            </w:r>
          </w:ins>
          <w:ins w:id="1024" w:author="Stefan Toth" w:date="1997-08-22T14:32:00Z">
            <w:r>
              <w:rPr/>
            </w:r>
          </w:ins>
          <w:r>
            <w:rPr/>
            <w:fldChar w:fldCharType="separate"/>
          </w:r>
          <w:ins w:id="1025" w:author="Stefan Toth" w:date="1997-08-22T14:32:00Z">
            <w:r>
              <w:rPr/>
            </w:r>
          </w:ins>
          <w:ins w:id="1026" w:author="Stefan Toth" w:date="1997-08-22T14:32:00Z">
            <w:r/>
          </w:ins>
          <w:r>
            <w:rPr/>
            <w:fldChar w:fldCharType="end"/>
          </w:r>
          <w:ins w:id="1027" w:author="Stefan Toth" w:date="1997-08-22T14:32:00Z">
            <w:r>
              <w:rPr/>
            </w:r>
          </w:ins>
        </w:p>
        <w:p>
          <w:pPr>
            <w:pStyle w:val="Contents3"/>
            <w:rPr>
              <w:ins w:id="1035" w:author="Stefan Toth" w:date="1997-08-22T14:32:00Z"/>
            </w:rPr>
          </w:pPr>
          <w:ins w:id="1029" w:author="Stefan Toth" w:date="1997-08-22T14:32:00Z">
            <w:r>
              <w:rPr/>
              <w:t>8.1.2 Unknown or errousher</w:t>
              <w:tab/>
              <w:t>n element</w:t>
              <w:tab/>
            </w:r>
          </w:ins>
          <w:ins w:id="1030" w:author="Stefan Toth" w:date="1997-08-22T14:32:00Z">
            <w:r>
              <w:fldChar w:fldCharType="begin"/>
            </w:r>
            <w:r>
              <w:rPr/>
              <w:instrText xml:space="preserve"> GOTOBUTTON _Toc396725448  </w:instrText>
            </w:r>
          </w:ins>
          <w:ins w:id="1031" w:author="Stefan Toth" w:date="1997-08-22T14:32:00Z">
            <w:r>
              <w:rPr/>
            </w:r>
          </w:ins>
          <w:r>
            <w:rPr/>
            <w:fldChar w:fldCharType="separate"/>
          </w:r>
          <w:ins w:id="1032" w:author="Stefan Toth" w:date="1997-08-22T14:32:00Z">
            <w:r>
              <w:rPr/>
            </w:r>
          </w:ins>
          <w:ins w:id="1033" w:author="Stefan Toth" w:date="1997-08-22T14:32:00Z">
            <w:r/>
          </w:ins>
          <w:r>
            <w:rPr/>
            <w:fldChar w:fldCharType="end"/>
          </w:r>
          <w:ins w:id="1034" w:author="Stefan Toth" w:date="1997-08-22T14:32:00Z">
            <w:r>
              <w:rPr/>
            </w:r>
          </w:ins>
        </w:p>
        <w:p>
          <w:pPr>
            <w:pStyle w:val="Contents3"/>
            <w:rPr>
              <w:ins w:id="1042" w:author="Stefan Toth" w:date="1997-08-22T14:32:00Z"/>
            </w:rPr>
          </w:pPr>
          <w:ins w:id="1036" w:author="Stefan Toth" w:date="1997-08-22T14:32:00Z">
            <w:r>
              <w:rPr/>
              <w:t>8.1.4 Invalid information element</w:t>
              <w:tab/>
            </w:r>
          </w:ins>
          <w:ins w:id="1037" w:author="Stefan Toth" w:date="1997-08-22T14:32:00Z">
            <w:r>
              <w:fldChar w:fldCharType="begin"/>
            </w:r>
            <w:r>
              <w:rPr/>
              <w:instrText xml:space="preserve"> GOTOBUTTON _Toc396725450  </w:instrText>
            </w:r>
          </w:ins>
          <w:ins w:id="1038" w:author="Stefan Toth" w:date="1997-08-22T14:32:00Z">
            <w:r>
              <w:rPr/>
            </w:r>
          </w:ins>
          <w:r>
            <w:rPr/>
            <w:fldChar w:fldCharType="separate"/>
          </w:r>
          <w:ins w:id="1039" w:author="Stefan Toth" w:date="1997-08-22T14:32:00Z">
            <w:r>
              <w:rPr/>
            </w:r>
          </w:ins>
          <w:ins w:id="1040" w:author="Stefan Toth" w:date="1997-08-22T14:32:00Z">
            <w:r/>
          </w:ins>
          <w:r>
            <w:rPr/>
            <w:fldChar w:fldCharType="end"/>
          </w:r>
          <w:ins w:id="1041" w:author="Stefan Toth" w:date="1997-08-22T14:32:00Z">
            <w:r>
              <w:rPr/>
            </w:r>
          </w:ins>
        </w:p>
        <w:p>
          <w:pPr>
            <w:pStyle w:val="Contents3"/>
            <w:rPr>
              <w:ins w:id="1054" w:author="Stefan Toth" w:date="1997-08-22T14:32:00Z"/>
            </w:rPr>
          </w:pPr>
          <w:ins w:id="1043" w:author="Stefan Toth" w:date="1997-08-22T14:32:00Z">
            <w:r>
              <w:rPr/>
              <w:t>8.1.6 Different GTP versions</w:t>
              <w:tab/>
            </w:r>
          </w:ins>
          <w:ins w:id="1044" w:author="Stefan Toth" w:date="1997-08-22T14:32:00Z">
            <w:r>
              <w:fldChar w:fldCharType="begin"/>
            </w:r>
            <w:r>
              <w:rPr/>
              <w:instrText xml:space="preserve"> GOTOBUTTON _Toc396725451  </w:instrText>
            </w:r>
          </w:ins>
          <w:ins w:id="1045" w:author="Stefan Toth" w:date="1997-08-22T14:32:00Z">
            <w:r>
              <w:rPr/>
            </w:r>
          </w:ins>
          <w:r>
            <w:rPr/>
            <w:fldChar w:fldCharType="separate"/>
          </w:r>
          <w:ins w:id="1046" w:author="Stefan Toth" w:date="1997-08-22T14:32:00Z">
            <w:r>
              <w:rPr/>
            </w:r>
          </w:ins>
          <w:ins w:id="1047" w:author="Stefan Toth" w:date="1997-08-22T14:32:00Z">
            <w:r>
              <w:rPr/>
            </w:r>
          </w:ins>
          <w:r>
            <w:rPr/>
            <w:fldChar w:fldCharType="end"/>
          </w:r>
          <w:ins w:id="1048" w:author="Stefan Toth" w:date="1997-08-22T14:32:00Z">
            <w:r>
              <w:rPr/>
              <w:t>SGSN</w:t>
              <w:tab/>
            </w:r>
          </w:ins>
          <w:ins w:id="1049" w:author="Stefan Toth" w:date="1997-08-22T14:32:00Z">
            <w:r>
              <w:fldChar w:fldCharType="begin"/>
            </w:r>
            <w:r>
              <w:rPr/>
              <w:instrText xml:space="preserve"> GOTOBUTTON _Toc396725452  </w:instrText>
            </w:r>
          </w:ins>
          <w:ins w:id="1050" w:author="Stefan Toth" w:date="1997-08-22T14:32:00Z">
            <w:r>
              <w:rPr/>
            </w:r>
          </w:ins>
          <w:r>
            <w:rPr/>
            <w:fldChar w:fldCharType="separate"/>
          </w:r>
          <w:ins w:id="1051" w:author="Stefan Toth" w:date="1997-08-22T14:32:00Z">
            <w:r>
              <w:rPr/>
            </w:r>
          </w:ins>
          <w:ins w:id="1052" w:author="Stefan Toth" w:date="1997-08-22T14:32:00Z">
            <w:r/>
          </w:ins>
          <w:r>
            <w:rPr/>
            <w:fldChar w:fldCharType="end"/>
          </w:r>
          <w:ins w:id="1053" w:author="Stefan Toth" w:date="1997-08-22T14:32:00Z">
            <w:r>
              <w:rPr/>
            </w:r>
          </w:ins>
        </w:p>
        <w:p>
          <w:pPr>
            <w:pStyle w:val="Contents2"/>
            <w:rPr>
              <w:ins w:id="1066" w:author="Stefan Toth" w:date="1997-08-22T14:32:00Z"/>
            </w:rPr>
          </w:pPr>
          <w:ins w:id="1055" w:author="Stefan Toth" w:date="1997-08-22T14:32:00Z">
            <w:r>
              <w:rPr/>
              <w:t>8.3 Missing MM context in SGSN</w:t>
              <w:tab/>
            </w:r>
          </w:ins>
          <w:ins w:id="1056" w:author="Stefan Toth" w:date="1997-08-22T14:32:00Z">
            <w:r>
              <w:fldChar w:fldCharType="begin"/>
            </w:r>
            <w:r>
              <w:rPr/>
              <w:instrText xml:space="preserve"> GOTOBUTTON _Toc396725453  </w:instrText>
            </w:r>
          </w:ins>
          <w:ins w:id="1057" w:author="Stefan Toth" w:date="1997-08-22T14:32:00Z">
            <w:r>
              <w:rPr/>
            </w:r>
          </w:ins>
          <w:r>
            <w:rPr/>
            <w:fldChar w:fldCharType="separate"/>
          </w:r>
          <w:ins w:id="1058" w:author="Stefan Toth" w:date="1997-08-22T14:32:00Z">
            <w:r>
              <w:rPr/>
            </w:r>
          </w:ins>
          <w:ins w:id="1059" w:author="Stefan Toth" w:date="1997-08-22T14:32:00Z">
            <w:r>
              <w:rPr/>
            </w:r>
          </w:ins>
          <w:r>
            <w:rPr/>
            <w:fldChar w:fldCharType="end"/>
          </w:r>
          <w:ins w:id="1060" w:author="Stefan Toth" w:date="1997-08-22T14:32:00Z">
            <w:r>
              <w:rPr/>
              <w:tab/>
            </w:r>
          </w:ins>
          <w:ins w:id="1061" w:author="Stefan Toth" w:date="1997-08-22T14:32:00Z">
            <w:r>
              <w:fldChar w:fldCharType="begin"/>
            </w:r>
            <w:r>
              <w:rPr/>
              <w:instrText xml:space="preserve"> GOTOBUTTON _Toc396725454  </w:instrText>
            </w:r>
          </w:ins>
          <w:ins w:id="1062" w:author="Stefan Toth" w:date="1997-08-22T14:32:00Z">
            <w:r>
              <w:rPr/>
            </w:r>
          </w:ins>
          <w:r>
            <w:rPr/>
            <w:fldChar w:fldCharType="separate"/>
          </w:r>
          <w:ins w:id="1063" w:author="Stefan Toth" w:date="1997-08-22T14:32:00Z">
            <w:r>
              <w:rPr/>
            </w:r>
          </w:ins>
          <w:ins w:id="1064" w:author="Stefan Toth" w:date="1997-08-22T14:32:00Z">
            <w:r/>
          </w:ins>
          <w:r>
            <w:rPr/>
            <w:fldChar w:fldCharType="end"/>
          </w:r>
          <w:ins w:id="1065" w:author="Stefan Toth" w:date="1997-08-22T14:32:00Z">
            <w:r>
              <w:rPr/>
            </w:r>
          </w:ins>
        </w:p>
        <w:p>
          <w:pPr>
            <w:pStyle w:val="Contents1"/>
            <w:rPr>
              <w:ins w:id="1068" w:author="Stefan Toth" w:date="1997-08-22T14:32:00Z"/>
            </w:rPr>
          </w:pPr>
          <w:ins w:id="1067" w:author="Stefan Toth" w:date="1997-08-22T14:32:00Z">
            <w:r>
              <w:rPr/>
              <w:t>9. Inter-PLMN GTP communicatione Gp</w:t>
            </w:r>
          </w:ins>
        </w:p>
        <w:p>
          <w:pPr>
            <w:pStyle w:val="Contents2"/>
            <w:rPr>
              <w:ins w:id="1075" w:author="Stefan Toth" w:date="1997-08-22T14:32:00Z"/>
            </w:rPr>
          </w:pPr>
          <w:ins w:id="1069" w:author="Stefan Toth" w:date="1997-08-22T14:32:00Z">
            <w:r>
              <w:rPr/>
              <w:t>10.1 IP fragmentation</w:t>
              <w:tab/>
            </w:r>
          </w:ins>
          <w:ins w:id="1070" w:author="Stefan Toth" w:date="1997-08-22T14:32:00Z">
            <w:r>
              <w:fldChar w:fldCharType="begin"/>
            </w:r>
            <w:r>
              <w:rPr/>
              <w:instrText xml:space="preserve"> GOTOBUTTON _Toc396725457  </w:instrText>
            </w:r>
          </w:ins>
          <w:ins w:id="1071" w:author="Stefan Toth" w:date="1997-08-22T14:32:00Z">
            <w:r>
              <w:rPr/>
            </w:r>
          </w:ins>
          <w:r>
            <w:rPr/>
            <w:fldChar w:fldCharType="separate"/>
          </w:r>
          <w:ins w:id="1072" w:author="Stefan Toth" w:date="1997-08-22T14:32:00Z">
            <w:r>
              <w:rPr/>
            </w:r>
          </w:ins>
          <w:ins w:id="1073" w:author="Stefan Toth" w:date="1997-08-22T14:32:00Z">
            <w:r/>
          </w:ins>
          <w:r>
            <w:rPr/>
            <w:fldChar w:fldCharType="end"/>
          </w:r>
          <w:ins w:id="1074" w:author="Stefan Toth" w:date="1997-08-22T14:32:00Z">
            <w:r>
              <w:rPr/>
            </w:r>
          </w:ins>
        </w:p>
        <w:p>
          <w:pPr>
            <w:pStyle w:val="Contents3"/>
            <w:rPr>
              <w:ins w:id="1082" w:author="Stefan Toth" w:date="1997-08-22T14:32:00Z"/>
            </w:rPr>
          </w:pPr>
          <w:ins w:id="1076" w:author="Stefan Toth" w:date="1997-08-22T14:32:00Z">
            <w:r>
              <w:rPr/>
              <w:t>10.1.1 MO direction</w:t>
              <w:tab/>
            </w:r>
          </w:ins>
          <w:ins w:id="1077" w:author="Stefan Toth" w:date="1997-08-22T14:32:00Z">
            <w:r>
              <w:fldChar w:fldCharType="begin"/>
            </w:r>
            <w:r>
              <w:rPr/>
              <w:instrText xml:space="preserve"> GOTOBUTTON _Toc396725459  </w:instrText>
            </w:r>
          </w:ins>
          <w:ins w:id="1078" w:author="Stefan Toth" w:date="1997-08-22T14:32:00Z">
            <w:r>
              <w:rPr/>
            </w:r>
          </w:ins>
          <w:r>
            <w:rPr/>
            <w:fldChar w:fldCharType="separate"/>
          </w:r>
          <w:ins w:id="1079" w:author="Stefan Toth" w:date="1997-08-22T14:32:00Z">
            <w:r>
              <w:rPr/>
            </w:r>
          </w:ins>
          <w:ins w:id="1080" w:author="Stefan Toth" w:date="1997-08-22T14:32:00Z">
            <w:r/>
          </w:ins>
          <w:r>
            <w:rPr/>
            <w:fldChar w:fldCharType="end"/>
          </w:r>
          <w:ins w:id="1081" w:author="Stefan Toth" w:date="1997-08-22T14:32:00Z">
            <w:r>
              <w:rPr/>
            </w:r>
          </w:ins>
        </w:p>
        <w:p>
          <w:pPr>
            <w:pStyle w:val="Contents3"/>
            <w:rPr>
              <w:ins w:id="1084" w:author="Stefan Toth" w:date="1997-08-22T14:32:00Z"/>
            </w:rPr>
          </w:pPr>
          <w:ins w:id="1083" w:author="Stefan Toth" w:date="1997-08-22T14:32:00Z">
            <w:r>
              <w:rPr/>
              <w:t>10.1.3 Tunnelling frold</w:t>
            </w:r>
          </w:ins>
        </w:p>
        <w:p>
          <w:pPr>
            <w:pStyle w:val="Contents2"/>
            <w:rPr>
              <w:ins w:id="1096" w:author="Stefan Toth" w:date="1997-08-22T14:32:00Z"/>
            </w:rPr>
          </w:pPr>
          <w:ins w:id="1085" w:author="Stefan Toth" w:date="1997-08-22T14:32:00Z">
            <w:r>
              <w:rPr/>
              <w:t>11.1 Timers</w:t>
              <w:tab/>
            </w:r>
          </w:ins>
          <w:ins w:id="1086" w:author="Stefan Toth" w:date="1997-08-22T14:32:00Z">
            <w:r>
              <w:fldChar w:fldCharType="begin"/>
            </w:r>
            <w:r>
              <w:rPr/>
              <w:instrText xml:space="preserve"> GOTOBUTTON _Toc396725462  </w:instrText>
            </w:r>
          </w:ins>
          <w:ins w:id="1087" w:author="Stefan Toth" w:date="1997-08-22T14:32:00Z">
            <w:r>
              <w:rPr/>
            </w:r>
          </w:ins>
          <w:r>
            <w:rPr/>
            <w:fldChar w:fldCharType="separate"/>
          </w:r>
          <w:ins w:id="1088" w:author="Stefan Toth" w:date="1997-08-22T14:32:00Z">
            <w:r>
              <w:rPr/>
            </w:r>
          </w:ins>
          <w:ins w:id="1089" w:author="Stefan Toth" w:date="1997-08-22T14:32:00Z">
            <w:r>
              <w:rPr/>
            </w:r>
          </w:ins>
          <w:r>
            <w:rPr/>
            <w:fldChar w:fldCharType="end"/>
          </w:r>
          <w:ins w:id="1090" w:author="Stefan Toth" w:date="1997-08-22T14:32:00Z">
            <w:r>
              <w:rPr/>
              <w:t>s</w:t>
              <w:tab/>
            </w:r>
          </w:ins>
          <w:ins w:id="1091" w:author="Stefan Toth" w:date="1997-08-22T14:32:00Z">
            <w:r>
              <w:fldChar w:fldCharType="begin"/>
            </w:r>
            <w:r>
              <w:rPr/>
              <w:instrText xml:space="preserve"> GOTOBUTTON _Toc396725463  </w:instrText>
            </w:r>
          </w:ins>
          <w:ins w:id="1092" w:author="Stefan Toth" w:date="1997-08-22T14:32:00Z">
            <w:r>
              <w:rPr/>
            </w:r>
          </w:ins>
          <w:r>
            <w:rPr/>
            <w:fldChar w:fldCharType="separate"/>
          </w:r>
          <w:ins w:id="1093" w:author="Stefan Toth" w:date="1997-08-22T14:32:00Z">
            <w:r>
              <w:rPr/>
            </w:r>
          </w:ins>
          <w:ins w:id="1094" w:author="Stefan Toth" w:date="1997-08-22T14:32:00Z">
            <w:r/>
          </w:ins>
          <w:r>
            <w:rPr/>
            <w:fldChar w:fldCharType="end"/>
          </w:r>
          <w:ins w:id="1095" w:author="Stefan Toth" w:date="1997-08-22T14:32:00Z">
            <w:r>
              <w:rPr/>
            </w:r>
          </w:ins>
        </w:p>
        <w:p>
          <w:pPr>
            <w:pStyle w:val="Contents1"/>
            <w:rPr>
              <w:del w:id="1104" w:author="Ericsson Radio Systems AB" w:date="1997-08-18T13:02:00Z"/>
            </w:rPr>
          </w:pPr>
          <w:ins w:id="1097" w:author="Stefan Toth" w:date="1997-08-22T14:32:00Z">
            <w:r>
              <w:rPr/>
              <w:t>12. History</w:t>
              <w:tab/>
            </w:r>
          </w:ins>
          <w:del w:id="1098" w:author="Ericsson Radio Systems AB" w:date="1997-08-18T13:02:00Z">
            <w:r>
              <w:rPr/>
              <w:delText>1. Scope</w:delText>
              <w:tab/>
            </w:r>
          </w:del>
          <w:del w:id="1099" w:author="Ericsson Radio Systems AB" w:date="1997-08-18T13:02:00Z">
            <w:r>
              <w:fldChar w:fldCharType="begin"/>
            </w:r>
            <w:r>
              <w:rPr/>
              <w:delInstrText xml:space="preserve"> GOTOBUTTON _Toc391198337  </w:delInstrText>
            </w:r>
          </w:del>
          <w:del w:id="1100" w:author="Ericsson Radio Systems AB" w:date="1997-08-18T13:02:00Z">
            <w:r>
              <w:rPr/>
            </w:r>
          </w:del>
          <w:r>
            <w:rPr/>
            <w:fldChar w:fldCharType="separate"/>
          </w:r>
          <w:del w:id="1101" w:author="Ericsson Radio Systems AB" w:date="1997-08-18T13:02:00Z">
            <w:r>
              <w:rPr/>
            </w:r>
          </w:del>
          <w:del w:id="1102" w:author="Ericsson Radio Systems AB" w:date="1997-08-18T13:02:00Z">
            <w:r/>
          </w:del>
          <w:r>
            <w:rPr/>
            <w:fldChar w:fldCharType="end"/>
          </w:r>
          <w:del w:id="1103" w:author="Ericsson Radio Systems AB" w:date="1997-08-18T13:02:00Z">
            <w:r>
              <w:rPr/>
            </w:r>
          </w:del>
        </w:p>
        <w:p>
          <w:pPr>
            <w:pStyle w:val="Contents1"/>
            <w:rPr>
              <w:del w:id="1111" w:author="Ericsson Radio Systems AB" w:date="1997-08-18T13:02:00Z"/>
            </w:rPr>
          </w:pPr>
          <w:del w:id="1105" w:author="Ericsson Radio Systems AB" w:date="1997-08-18T13:02:00Z">
            <w:r>
              <w:rPr/>
              <w:delText>2. Normative references</w:delText>
              <w:tab/>
            </w:r>
          </w:del>
          <w:del w:id="1106" w:author="Ericsson Radio Systems AB" w:date="1997-08-18T13:02:00Z">
            <w:r>
              <w:fldChar w:fldCharType="begin"/>
            </w:r>
            <w:r>
              <w:rPr/>
              <w:delInstrText xml:space="preserve"> GOTOBUTTON _Toc391198338  </w:delInstrText>
            </w:r>
          </w:del>
          <w:del w:id="1107" w:author="Ericsson Radio Systems AB" w:date="1997-08-18T13:02:00Z">
            <w:r>
              <w:rPr/>
            </w:r>
          </w:del>
          <w:r>
            <w:rPr/>
            <w:fldChar w:fldCharType="separate"/>
          </w:r>
          <w:del w:id="1108" w:author="Ericsson Radio Systems AB" w:date="1997-08-18T13:02:00Z">
            <w:r>
              <w:rPr/>
            </w:r>
          </w:del>
          <w:del w:id="1109" w:author="Ericsson Radio Systems AB" w:date="1997-08-18T13:02:00Z">
            <w:r/>
          </w:del>
          <w:r>
            <w:rPr/>
            <w:fldChar w:fldCharType="end"/>
          </w:r>
          <w:del w:id="1110" w:author="Ericsson Radio Systems AB" w:date="1997-08-18T13:02:00Z">
            <w:r>
              <w:rPr/>
            </w:r>
          </w:del>
        </w:p>
        <w:p>
          <w:pPr>
            <w:pStyle w:val="Contents1"/>
            <w:rPr>
              <w:del w:id="1118" w:author="Ericsson Radio Systems AB" w:date="1997-08-18T13:02:00Z"/>
            </w:rPr>
          </w:pPr>
          <w:del w:id="1112" w:author="Ericsson Radio Systems AB" w:date="1997-08-18T13:02:00Z">
            <w:r>
              <w:rPr/>
              <w:delText>3. Definitions and abbreviations</w:delText>
              <w:tab/>
            </w:r>
          </w:del>
          <w:del w:id="1113" w:author="Ericsson Radio Systems AB" w:date="1997-08-18T13:02:00Z">
            <w:r>
              <w:fldChar w:fldCharType="begin"/>
            </w:r>
            <w:r>
              <w:rPr/>
              <w:delInstrText xml:space="preserve"> GOTOBUTTON _Toc391198339  </w:delInstrText>
            </w:r>
          </w:del>
          <w:del w:id="1114" w:author="Ericsson Radio Systems AB" w:date="1997-08-18T13:02:00Z">
            <w:r>
              <w:rPr/>
            </w:r>
          </w:del>
          <w:r>
            <w:rPr/>
            <w:fldChar w:fldCharType="separate"/>
          </w:r>
          <w:del w:id="1115" w:author="Ericsson Radio Systems AB" w:date="1997-08-18T13:02:00Z">
            <w:r>
              <w:rPr/>
            </w:r>
          </w:del>
          <w:del w:id="1116" w:author="Ericsson Radio Systems AB" w:date="1997-08-18T13:02:00Z">
            <w:r/>
          </w:del>
          <w:r>
            <w:rPr/>
            <w:fldChar w:fldCharType="end"/>
          </w:r>
          <w:del w:id="1117" w:author="Ericsson Radio Systems AB" w:date="1997-08-18T13:02:00Z">
            <w:r>
              <w:rPr/>
            </w:r>
          </w:del>
        </w:p>
        <w:p>
          <w:pPr>
            <w:pStyle w:val="Contents2"/>
            <w:rPr>
              <w:del w:id="1125" w:author="Ericsson Radio Systems AB" w:date="1997-08-18T13:02:00Z"/>
            </w:rPr>
          </w:pPr>
          <w:del w:id="1119" w:author="Ericsson Radio Systems AB" w:date="1997-08-18T13:02:00Z">
            <w:r>
              <w:rPr/>
              <w:delText>3.1 Definitions</w:delText>
              <w:tab/>
            </w:r>
          </w:del>
          <w:del w:id="1120" w:author="Ericsson Radio Systems AB" w:date="1997-08-18T13:02:00Z">
            <w:r>
              <w:fldChar w:fldCharType="begin"/>
            </w:r>
            <w:r>
              <w:rPr/>
              <w:delInstrText xml:space="preserve"> GOTOBUTTON _Toc391198340  </w:delInstrText>
            </w:r>
          </w:del>
          <w:del w:id="1121" w:author="Ericsson Radio Systems AB" w:date="1997-08-18T13:02:00Z">
            <w:r>
              <w:rPr/>
            </w:r>
          </w:del>
          <w:r>
            <w:rPr/>
            <w:fldChar w:fldCharType="separate"/>
          </w:r>
          <w:del w:id="1122" w:author="Ericsson Radio Systems AB" w:date="1997-08-18T13:02:00Z">
            <w:r>
              <w:rPr/>
            </w:r>
          </w:del>
          <w:del w:id="1123" w:author="Ericsson Radio Systems AB" w:date="1997-08-18T13:02:00Z">
            <w:r/>
          </w:del>
          <w:r>
            <w:rPr/>
            <w:fldChar w:fldCharType="end"/>
          </w:r>
          <w:del w:id="1124" w:author="Ericsson Radio Systems AB" w:date="1997-08-18T13:02:00Z">
            <w:r>
              <w:rPr/>
            </w:r>
          </w:del>
        </w:p>
        <w:p>
          <w:pPr>
            <w:pStyle w:val="Contents2"/>
            <w:rPr>
              <w:del w:id="1132" w:author="Ericsson Radio Systems AB" w:date="1997-08-18T13:02:00Z"/>
            </w:rPr>
          </w:pPr>
          <w:del w:id="1126" w:author="Ericsson Radio Systems AB" w:date="1997-08-18T13:02:00Z">
            <w:r>
              <w:rPr/>
              <w:delText>3.2 Abbreviations</w:delText>
              <w:tab/>
            </w:r>
          </w:del>
          <w:del w:id="1127" w:author="Ericsson Radio Systems AB" w:date="1997-08-18T13:02:00Z">
            <w:r>
              <w:fldChar w:fldCharType="begin"/>
            </w:r>
            <w:r>
              <w:rPr/>
              <w:delInstrText xml:space="preserve"> GOTOBUTTON _Toc391198341  </w:delInstrText>
            </w:r>
          </w:del>
          <w:del w:id="1128" w:author="Ericsson Radio Systems AB" w:date="1997-08-18T13:02:00Z">
            <w:r>
              <w:rPr/>
            </w:r>
          </w:del>
          <w:r>
            <w:rPr/>
            <w:fldChar w:fldCharType="separate"/>
          </w:r>
          <w:del w:id="1129" w:author="Ericsson Radio Systems AB" w:date="1997-08-18T13:02:00Z">
            <w:r>
              <w:rPr/>
            </w:r>
          </w:del>
          <w:del w:id="1130" w:author="Ericsson Radio Systems AB" w:date="1997-08-18T13:02:00Z">
            <w:r/>
          </w:del>
          <w:r>
            <w:rPr/>
            <w:fldChar w:fldCharType="end"/>
          </w:r>
          <w:del w:id="1131" w:author="Ericsson Radio Systems AB" w:date="1997-08-18T13:02:00Z">
            <w:r>
              <w:rPr/>
            </w:r>
          </w:del>
        </w:p>
        <w:p>
          <w:pPr>
            <w:pStyle w:val="Contents1"/>
            <w:rPr>
              <w:del w:id="1139" w:author="Ericsson Radio Systems AB" w:date="1997-08-18T13:02:00Z"/>
            </w:rPr>
          </w:pPr>
          <w:del w:id="1133" w:author="Ericsson Radio Systems AB" w:date="1997-08-18T13:02:00Z">
            <w:r>
              <w:rPr/>
              <w:delText>4. General</w:delText>
              <w:tab/>
            </w:r>
          </w:del>
          <w:del w:id="1134" w:author="Ericsson Radio Systems AB" w:date="1997-08-18T13:02:00Z">
            <w:r>
              <w:fldChar w:fldCharType="begin"/>
            </w:r>
            <w:r>
              <w:rPr/>
              <w:delInstrText xml:space="preserve"> GOTOBUTTON _Toc391198342  </w:delInstrText>
            </w:r>
          </w:del>
          <w:del w:id="1135" w:author="Ericsson Radio Systems AB" w:date="1997-08-18T13:02:00Z">
            <w:r>
              <w:rPr/>
            </w:r>
          </w:del>
          <w:r>
            <w:rPr/>
            <w:fldChar w:fldCharType="separate"/>
          </w:r>
          <w:del w:id="1136" w:author="Ericsson Radio Systems AB" w:date="1997-08-18T13:02:00Z">
            <w:r>
              <w:rPr/>
            </w:r>
          </w:del>
          <w:del w:id="1137" w:author="Ericsson Radio Systems AB" w:date="1997-08-18T13:02:00Z">
            <w:r/>
          </w:del>
          <w:r>
            <w:rPr/>
            <w:fldChar w:fldCharType="end"/>
          </w:r>
          <w:del w:id="1138" w:author="Ericsson Radio Systems AB" w:date="1997-08-18T13:02:00Z">
            <w:r>
              <w:rPr/>
            </w:r>
          </w:del>
        </w:p>
        <w:p>
          <w:pPr>
            <w:pStyle w:val="Contents1"/>
            <w:rPr>
              <w:del w:id="1146" w:author="Ericsson Radio Systems AB" w:date="1997-08-18T13:02:00Z"/>
            </w:rPr>
          </w:pPr>
          <w:del w:id="1140" w:author="Ericsson Radio Systems AB" w:date="1997-08-18T13:02:00Z">
            <w:r>
              <w:rPr/>
              <w:delText>5. Signalling Plane</w:delText>
              <w:tab/>
            </w:r>
          </w:del>
          <w:del w:id="1141" w:author="Ericsson Radio Systems AB" w:date="1997-08-18T13:02:00Z">
            <w:r>
              <w:fldChar w:fldCharType="begin"/>
            </w:r>
            <w:r>
              <w:rPr/>
              <w:delInstrText xml:space="preserve"> GOTOBUTTON _Toc391198343  </w:delInstrText>
            </w:r>
          </w:del>
          <w:del w:id="1142" w:author="Ericsson Radio Systems AB" w:date="1997-08-18T13:02:00Z">
            <w:r>
              <w:rPr/>
            </w:r>
          </w:del>
          <w:r>
            <w:rPr/>
            <w:fldChar w:fldCharType="separate"/>
          </w:r>
          <w:del w:id="1143" w:author="Ericsson Radio Systems AB" w:date="1997-08-18T13:02:00Z">
            <w:r>
              <w:rPr/>
            </w:r>
          </w:del>
          <w:del w:id="1144" w:author="Ericsson Radio Systems AB" w:date="1997-08-18T13:02:00Z">
            <w:r/>
          </w:del>
          <w:r>
            <w:rPr/>
            <w:fldChar w:fldCharType="end"/>
          </w:r>
          <w:del w:id="1145" w:author="Ericsson Radio Systems AB" w:date="1997-08-18T13:02:00Z">
            <w:r>
              <w:rPr/>
            </w:r>
          </w:del>
        </w:p>
        <w:p>
          <w:pPr>
            <w:pStyle w:val="Contents2"/>
            <w:rPr>
              <w:del w:id="1153" w:author="Ericsson Radio Systems AB" w:date="1997-08-18T13:02:00Z"/>
            </w:rPr>
          </w:pPr>
          <w:del w:id="1147" w:author="Ericsson Radio Systems AB" w:date="1997-08-18T13:02:00Z">
            <w:r>
              <w:rPr/>
              <w:delText>5.1 Signalling protocol</w:delText>
              <w:tab/>
            </w:r>
          </w:del>
          <w:del w:id="1148" w:author="Ericsson Radio Systems AB" w:date="1997-08-18T13:02:00Z">
            <w:r>
              <w:fldChar w:fldCharType="begin"/>
            </w:r>
            <w:r>
              <w:rPr/>
              <w:delInstrText xml:space="preserve"> GOTOBUTTON _Toc391198344  </w:delInstrText>
            </w:r>
          </w:del>
          <w:del w:id="1149" w:author="Ericsson Radio Systems AB" w:date="1997-08-18T13:02:00Z">
            <w:r>
              <w:rPr/>
            </w:r>
          </w:del>
          <w:r>
            <w:rPr/>
            <w:fldChar w:fldCharType="separate"/>
          </w:r>
          <w:del w:id="1150" w:author="Ericsson Radio Systems AB" w:date="1997-08-18T13:02:00Z">
            <w:r>
              <w:rPr/>
            </w:r>
          </w:del>
          <w:del w:id="1151" w:author="Ericsson Radio Systems AB" w:date="1997-08-18T13:02:00Z">
            <w:r/>
          </w:del>
          <w:r>
            <w:rPr/>
            <w:fldChar w:fldCharType="end"/>
          </w:r>
          <w:del w:id="1152" w:author="Ericsson Radio Systems AB" w:date="1997-08-18T13:02:00Z">
            <w:r>
              <w:rPr/>
            </w:r>
          </w:del>
        </w:p>
        <w:p>
          <w:pPr>
            <w:pStyle w:val="Contents2"/>
            <w:rPr>
              <w:del w:id="1160" w:author="Ericsson Radio Systems AB" w:date="1997-08-18T13:02:00Z"/>
            </w:rPr>
          </w:pPr>
          <w:del w:id="1154" w:author="Ericsson Radio Systems AB" w:date="1997-08-18T13:02:00Z">
            <w:r>
              <w:rPr/>
              <w:delText>5.2 Signalling Message Formats</w:delText>
              <w:tab/>
            </w:r>
          </w:del>
          <w:del w:id="1155" w:author="Ericsson Radio Systems AB" w:date="1997-08-18T13:02:00Z">
            <w:r>
              <w:fldChar w:fldCharType="begin"/>
            </w:r>
            <w:r>
              <w:rPr/>
              <w:delInstrText xml:space="preserve"> GOTOBUTTON _Toc391198345  </w:delInstrText>
            </w:r>
          </w:del>
          <w:del w:id="1156" w:author="Ericsson Radio Systems AB" w:date="1997-08-18T13:02:00Z">
            <w:r>
              <w:rPr/>
            </w:r>
          </w:del>
          <w:r>
            <w:rPr/>
            <w:fldChar w:fldCharType="separate"/>
          </w:r>
          <w:del w:id="1157" w:author="Ericsson Radio Systems AB" w:date="1997-08-18T13:02:00Z">
            <w:r>
              <w:rPr/>
            </w:r>
          </w:del>
          <w:del w:id="1158" w:author="Ericsson Radio Systems AB" w:date="1997-08-18T13:02:00Z">
            <w:r/>
          </w:del>
          <w:r>
            <w:rPr/>
            <w:fldChar w:fldCharType="end"/>
          </w:r>
          <w:del w:id="1159" w:author="Ericsson Radio Systems AB" w:date="1997-08-18T13:02:00Z">
            <w:r>
              <w:rPr/>
            </w:r>
          </w:del>
        </w:p>
        <w:p>
          <w:pPr>
            <w:pStyle w:val="Contents2"/>
            <w:rPr>
              <w:del w:id="1167" w:author="Ericsson Radio Systems AB" w:date="1997-08-18T13:02:00Z"/>
            </w:rPr>
          </w:pPr>
          <w:del w:id="1161" w:author="Ericsson Radio Systems AB" w:date="1997-08-18T13:02:00Z">
            <w:r>
              <w:rPr/>
              <w:delText>5.3 IP Header</w:delText>
              <w:tab/>
            </w:r>
          </w:del>
          <w:del w:id="1162" w:author="Ericsson Radio Systems AB" w:date="1997-08-18T13:02:00Z">
            <w:r>
              <w:fldChar w:fldCharType="begin"/>
            </w:r>
            <w:r>
              <w:rPr/>
              <w:delInstrText xml:space="preserve"> GOTOBUTTON _Toc391198346  </w:delInstrText>
            </w:r>
          </w:del>
          <w:del w:id="1163" w:author="Ericsson Radio Systems AB" w:date="1997-08-18T13:02:00Z">
            <w:r>
              <w:rPr/>
            </w:r>
          </w:del>
          <w:r>
            <w:rPr/>
            <w:fldChar w:fldCharType="separate"/>
          </w:r>
          <w:del w:id="1164" w:author="Ericsson Radio Systems AB" w:date="1997-08-18T13:02:00Z">
            <w:r>
              <w:rPr/>
            </w:r>
          </w:del>
          <w:del w:id="1165" w:author="Ericsson Radio Systems AB" w:date="1997-08-18T13:02:00Z">
            <w:r/>
          </w:del>
          <w:r>
            <w:rPr/>
            <w:fldChar w:fldCharType="end"/>
          </w:r>
          <w:del w:id="1166" w:author="Ericsson Radio Systems AB" w:date="1997-08-18T13:02:00Z">
            <w:r>
              <w:rPr/>
            </w:r>
          </w:del>
        </w:p>
        <w:p>
          <w:pPr>
            <w:pStyle w:val="Contents3"/>
            <w:rPr>
              <w:del w:id="1174" w:author="Ericsson Radio Systems AB" w:date="1997-08-18T13:02:00Z"/>
            </w:rPr>
          </w:pPr>
          <w:del w:id="1168" w:author="Ericsson Radio Systems AB" w:date="1997-08-18T13:02:00Z">
            <w:r>
              <w:rPr/>
              <w:delText>5.3.1 Request messages</w:delText>
              <w:tab/>
            </w:r>
          </w:del>
          <w:del w:id="1169" w:author="Ericsson Radio Systems AB" w:date="1997-08-18T13:02:00Z">
            <w:r>
              <w:fldChar w:fldCharType="begin"/>
            </w:r>
            <w:r>
              <w:rPr/>
              <w:delInstrText xml:space="preserve"> GOTOBUTTON _Toc391198347  </w:delInstrText>
            </w:r>
          </w:del>
          <w:del w:id="1170" w:author="Ericsson Radio Systems AB" w:date="1997-08-18T13:02:00Z">
            <w:r>
              <w:rPr/>
            </w:r>
          </w:del>
          <w:r>
            <w:rPr/>
            <w:fldChar w:fldCharType="separate"/>
          </w:r>
          <w:del w:id="1171" w:author="Ericsson Radio Systems AB" w:date="1997-08-18T13:02:00Z">
            <w:r>
              <w:rPr/>
            </w:r>
          </w:del>
          <w:del w:id="1172" w:author="Ericsson Radio Systems AB" w:date="1997-08-18T13:02:00Z">
            <w:r/>
          </w:del>
          <w:r>
            <w:rPr/>
            <w:fldChar w:fldCharType="end"/>
          </w:r>
          <w:del w:id="1173" w:author="Ericsson Radio Systems AB" w:date="1997-08-18T13:02:00Z">
            <w:r>
              <w:rPr/>
            </w:r>
          </w:del>
        </w:p>
        <w:p>
          <w:pPr>
            <w:pStyle w:val="Contents3"/>
            <w:rPr>
              <w:del w:id="1181" w:author="Ericsson Radio Systems AB" w:date="1997-08-18T13:02:00Z"/>
            </w:rPr>
          </w:pPr>
          <w:del w:id="1175" w:author="Ericsson Radio Systems AB" w:date="1997-08-18T13:02:00Z">
            <w:r>
              <w:rPr/>
              <w:delText>5.3.2 Response messages</w:delText>
              <w:tab/>
            </w:r>
          </w:del>
          <w:del w:id="1176" w:author="Ericsson Radio Systems AB" w:date="1997-08-18T13:02:00Z">
            <w:r>
              <w:fldChar w:fldCharType="begin"/>
            </w:r>
            <w:r>
              <w:rPr/>
              <w:delInstrText xml:space="preserve"> GOTOBUTTON _Toc391198348  </w:delInstrText>
            </w:r>
          </w:del>
          <w:del w:id="1177" w:author="Ericsson Radio Systems AB" w:date="1997-08-18T13:02:00Z">
            <w:r>
              <w:rPr/>
            </w:r>
          </w:del>
          <w:r>
            <w:rPr/>
            <w:fldChar w:fldCharType="separate"/>
          </w:r>
          <w:del w:id="1178" w:author="Ericsson Radio Systems AB" w:date="1997-08-18T13:02:00Z">
            <w:r>
              <w:rPr/>
            </w:r>
          </w:del>
          <w:del w:id="1179" w:author="Ericsson Radio Systems AB" w:date="1997-08-18T13:02:00Z">
            <w:r/>
          </w:del>
          <w:r>
            <w:rPr/>
            <w:fldChar w:fldCharType="end"/>
          </w:r>
          <w:del w:id="1180" w:author="Ericsson Radio Systems AB" w:date="1997-08-18T13:02:00Z">
            <w:r>
              <w:rPr/>
            </w:r>
          </w:del>
        </w:p>
        <w:p>
          <w:pPr>
            <w:pStyle w:val="Contents2"/>
            <w:rPr>
              <w:del w:id="1188" w:author="Ericsson Radio Systems AB" w:date="1997-08-18T13:02:00Z"/>
            </w:rPr>
          </w:pPr>
          <w:del w:id="1182" w:author="Ericsson Radio Systems AB" w:date="1997-08-18T13:02:00Z">
            <w:r>
              <w:rPr/>
              <w:delText>5.4 UDP Header</w:delText>
              <w:tab/>
            </w:r>
          </w:del>
          <w:del w:id="1183" w:author="Ericsson Radio Systems AB" w:date="1997-08-18T13:02:00Z">
            <w:r>
              <w:fldChar w:fldCharType="begin"/>
            </w:r>
            <w:r>
              <w:rPr/>
              <w:delInstrText xml:space="preserve"> GOTOBUTTON _Toc391198349  </w:delInstrText>
            </w:r>
          </w:del>
          <w:del w:id="1184" w:author="Ericsson Radio Systems AB" w:date="1997-08-18T13:02:00Z">
            <w:r>
              <w:rPr/>
            </w:r>
          </w:del>
          <w:r>
            <w:rPr/>
            <w:fldChar w:fldCharType="separate"/>
          </w:r>
          <w:del w:id="1185" w:author="Ericsson Radio Systems AB" w:date="1997-08-18T13:02:00Z">
            <w:r>
              <w:rPr/>
            </w:r>
          </w:del>
          <w:del w:id="1186" w:author="Ericsson Radio Systems AB" w:date="1997-08-18T13:02:00Z">
            <w:r/>
          </w:del>
          <w:r>
            <w:rPr/>
            <w:fldChar w:fldCharType="end"/>
          </w:r>
          <w:del w:id="1187" w:author="Ericsson Radio Systems AB" w:date="1997-08-18T13:02:00Z">
            <w:r>
              <w:rPr/>
            </w:r>
          </w:del>
        </w:p>
        <w:p>
          <w:pPr>
            <w:pStyle w:val="Contents3"/>
            <w:rPr>
              <w:del w:id="1195" w:author="Ericsson Radio Systems AB" w:date="1997-08-18T13:02:00Z"/>
            </w:rPr>
          </w:pPr>
          <w:del w:id="1189" w:author="Ericsson Radio Systems AB" w:date="1997-08-18T13:02:00Z">
            <w:r>
              <w:rPr/>
              <w:delText>5.4.1 Request messages</w:delText>
              <w:tab/>
            </w:r>
          </w:del>
          <w:del w:id="1190" w:author="Ericsson Radio Systems AB" w:date="1997-08-18T13:02:00Z">
            <w:r>
              <w:fldChar w:fldCharType="begin"/>
            </w:r>
            <w:r>
              <w:rPr/>
              <w:delInstrText xml:space="preserve"> GOTOBUTTON _Toc391198350  </w:delInstrText>
            </w:r>
          </w:del>
          <w:del w:id="1191" w:author="Ericsson Radio Systems AB" w:date="1997-08-18T13:02:00Z">
            <w:r>
              <w:rPr/>
            </w:r>
          </w:del>
          <w:r>
            <w:rPr/>
            <w:fldChar w:fldCharType="separate"/>
          </w:r>
          <w:del w:id="1192" w:author="Ericsson Radio Systems AB" w:date="1997-08-18T13:02:00Z">
            <w:r>
              <w:rPr/>
            </w:r>
          </w:del>
          <w:del w:id="1193" w:author="Ericsson Radio Systems AB" w:date="1997-08-18T13:02:00Z">
            <w:r/>
          </w:del>
          <w:r>
            <w:rPr/>
            <w:fldChar w:fldCharType="end"/>
          </w:r>
          <w:del w:id="1194" w:author="Ericsson Radio Systems AB" w:date="1997-08-18T13:02:00Z">
            <w:r>
              <w:rPr/>
            </w:r>
          </w:del>
        </w:p>
        <w:p>
          <w:pPr>
            <w:pStyle w:val="Contents3"/>
            <w:rPr>
              <w:del w:id="1202" w:author="Ericsson Radio Systems AB" w:date="1997-08-18T13:02:00Z"/>
            </w:rPr>
          </w:pPr>
          <w:del w:id="1196" w:author="Ericsson Radio Systems AB" w:date="1997-08-18T13:02:00Z">
            <w:r>
              <w:rPr/>
              <w:delText>5.4.2 Response messages</w:delText>
              <w:tab/>
            </w:r>
          </w:del>
          <w:del w:id="1197" w:author="Ericsson Radio Systems AB" w:date="1997-08-18T13:02:00Z">
            <w:r>
              <w:fldChar w:fldCharType="begin"/>
            </w:r>
            <w:r>
              <w:rPr/>
              <w:delInstrText xml:space="preserve"> GOTOBUTTON _Toc391198351  </w:delInstrText>
            </w:r>
          </w:del>
          <w:del w:id="1198" w:author="Ericsson Radio Systems AB" w:date="1997-08-18T13:02:00Z">
            <w:r>
              <w:rPr/>
            </w:r>
          </w:del>
          <w:r>
            <w:rPr/>
            <w:fldChar w:fldCharType="separate"/>
          </w:r>
          <w:del w:id="1199" w:author="Ericsson Radio Systems AB" w:date="1997-08-18T13:02:00Z">
            <w:r>
              <w:rPr/>
            </w:r>
          </w:del>
          <w:del w:id="1200" w:author="Ericsson Radio Systems AB" w:date="1997-08-18T13:02:00Z">
            <w:r/>
          </w:del>
          <w:r>
            <w:rPr/>
            <w:fldChar w:fldCharType="end"/>
          </w:r>
          <w:del w:id="1201" w:author="Ericsson Radio Systems AB" w:date="1997-08-18T13:02:00Z">
            <w:r>
              <w:rPr/>
            </w:r>
          </w:del>
        </w:p>
        <w:p>
          <w:pPr>
            <w:pStyle w:val="Contents2"/>
            <w:rPr>
              <w:del w:id="1209" w:author="Ericsson Radio Systems AB" w:date="1997-08-18T13:02:00Z"/>
            </w:rPr>
          </w:pPr>
          <w:del w:id="1203" w:author="Ericsson Radio Systems AB" w:date="1997-08-18T13:02:00Z">
            <w:r>
              <w:rPr/>
              <w:delText>5.5 Common Header</w:delText>
              <w:tab/>
            </w:r>
          </w:del>
          <w:del w:id="1204" w:author="Ericsson Radio Systems AB" w:date="1997-08-18T13:02:00Z">
            <w:r>
              <w:fldChar w:fldCharType="begin"/>
            </w:r>
            <w:r>
              <w:rPr/>
              <w:delInstrText xml:space="preserve"> GOTOBUTTON _Toc391198352  </w:delInstrText>
            </w:r>
          </w:del>
          <w:del w:id="1205" w:author="Ericsson Radio Systems AB" w:date="1997-08-18T13:02:00Z">
            <w:r>
              <w:rPr/>
            </w:r>
          </w:del>
          <w:r>
            <w:rPr/>
            <w:fldChar w:fldCharType="separate"/>
          </w:r>
          <w:del w:id="1206" w:author="Ericsson Radio Systems AB" w:date="1997-08-18T13:02:00Z">
            <w:r>
              <w:rPr/>
            </w:r>
          </w:del>
          <w:del w:id="1207" w:author="Ericsson Radio Systems AB" w:date="1997-08-18T13:02:00Z">
            <w:r/>
          </w:del>
          <w:r>
            <w:rPr/>
            <w:fldChar w:fldCharType="end"/>
          </w:r>
          <w:del w:id="1208" w:author="Ericsson Radio Systems AB" w:date="1997-08-18T13:02:00Z">
            <w:r>
              <w:rPr/>
            </w:r>
          </w:del>
        </w:p>
        <w:p>
          <w:pPr>
            <w:pStyle w:val="Contents2"/>
            <w:rPr>
              <w:del w:id="1216" w:author="Ericsson Radio Systems AB" w:date="1997-08-18T13:02:00Z"/>
            </w:rPr>
          </w:pPr>
          <w:del w:id="1210" w:author="Ericsson Radio Systems AB" w:date="1997-08-18T13:02:00Z">
            <w:r>
              <w:rPr/>
              <w:delText>5.6 Path Management messages</w:delText>
              <w:tab/>
            </w:r>
          </w:del>
          <w:del w:id="1211" w:author="Ericsson Radio Systems AB" w:date="1997-08-18T13:02:00Z">
            <w:r>
              <w:fldChar w:fldCharType="begin"/>
            </w:r>
            <w:r>
              <w:rPr/>
              <w:delInstrText xml:space="preserve"> GOTOBUTTON _Toc391198353  </w:delInstrText>
            </w:r>
          </w:del>
          <w:del w:id="1212" w:author="Ericsson Radio Systems AB" w:date="1997-08-18T13:02:00Z">
            <w:r>
              <w:rPr/>
            </w:r>
          </w:del>
          <w:r>
            <w:rPr/>
            <w:fldChar w:fldCharType="separate"/>
          </w:r>
          <w:del w:id="1213" w:author="Ericsson Radio Systems AB" w:date="1997-08-18T13:02:00Z">
            <w:r>
              <w:rPr/>
            </w:r>
          </w:del>
          <w:del w:id="1214" w:author="Ericsson Radio Systems AB" w:date="1997-08-18T13:02:00Z">
            <w:r/>
          </w:del>
          <w:r>
            <w:rPr/>
            <w:fldChar w:fldCharType="end"/>
          </w:r>
          <w:del w:id="1215" w:author="Ericsson Radio Systems AB" w:date="1997-08-18T13:02:00Z">
            <w:r>
              <w:rPr/>
            </w:r>
          </w:del>
        </w:p>
        <w:p>
          <w:pPr>
            <w:pStyle w:val="Contents3"/>
            <w:rPr>
              <w:del w:id="1223" w:author="Ericsson Radio Systems AB" w:date="1997-08-18T13:02:00Z"/>
            </w:rPr>
          </w:pPr>
          <w:del w:id="1217" w:author="Ericsson Radio Systems AB" w:date="1997-08-18T13:02:00Z">
            <w:r>
              <w:rPr/>
              <w:delText>5.6.1 Echo Request</w:delText>
              <w:tab/>
            </w:r>
          </w:del>
          <w:del w:id="1218" w:author="Ericsson Radio Systems AB" w:date="1997-08-18T13:02:00Z">
            <w:r>
              <w:fldChar w:fldCharType="begin"/>
            </w:r>
            <w:r>
              <w:rPr/>
              <w:delInstrText xml:space="preserve"> GOTOBUTTON _Toc391198354  </w:delInstrText>
            </w:r>
          </w:del>
          <w:del w:id="1219" w:author="Ericsson Radio Systems AB" w:date="1997-08-18T13:02:00Z">
            <w:r>
              <w:rPr/>
            </w:r>
          </w:del>
          <w:r>
            <w:rPr/>
            <w:fldChar w:fldCharType="separate"/>
          </w:r>
          <w:del w:id="1220" w:author="Ericsson Radio Systems AB" w:date="1997-08-18T13:02:00Z">
            <w:r>
              <w:rPr/>
            </w:r>
          </w:del>
          <w:del w:id="1221" w:author="Ericsson Radio Systems AB" w:date="1997-08-18T13:02:00Z">
            <w:r/>
          </w:del>
          <w:r>
            <w:rPr/>
            <w:fldChar w:fldCharType="end"/>
          </w:r>
          <w:del w:id="1222" w:author="Ericsson Radio Systems AB" w:date="1997-08-18T13:02:00Z">
            <w:r>
              <w:rPr/>
            </w:r>
          </w:del>
        </w:p>
        <w:p>
          <w:pPr>
            <w:pStyle w:val="Contents3"/>
            <w:rPr>
              <w:del w:id="1230" w:author="Ericsson Radio Systems AB" w:date="1997-08-18T13:02:00Z"/>
            </w:rPr>
          </w:pPr>
          <w:del w:id="1224" w:author="Ericsson Radio Systems AB" w:date="1997-08-18T13:02:00Z">
            <w:r>
              <w:rPr/>
              <w:delText>5.6.2 Echo Response</w:delText>
              <w:tab/>
            </w:r>
          </w:del>
          <w:del w:id="1225" w:author="Ericsson Radio Systems AB" w:date="1997-08-18T13:02:00Z">
            <w:r>
              <w:fldChar w:fldCharType="begin"/>
            </w:r>
            <w:r>
              <w:rPr/>
              <w:delInstrText xml:space="preserve"> GOTOBUTTON _Toc391198355  </w:delInstrText>
            </w:r>
          </w:del>
          <w:del w:id="1226" w:author="Ericsson Radio Systems AB" w:date="1997-08-18T13:02:00Z">
            <w:r>
              <w:rPr/>
            </w:r>
          </w:del>
          <w:r>
            <w:rPr/>
            <w:fldChar w:fldCharType="separate"/>
          </w:r>
          <w:del w:id="1227" w:author="Ericsson Radio Systems AB" w:date="1997-08-18T13:02:00Z">
            <w:r>
              <w:rPr/>
            </w:r>
          </w:del>
          <w:del w:id="1228" w:author="Ericsson Radio Systems AB" w:date="1997-08-18T13:02:00Z">
            <w:r/>
          </w:del>
          <w:r>
            <w:rPr/>
            <w:fldChar w:fldCharType="end"/>
          </w:r>
          <w:del w:id="1229" w:author="Ericsson Radio Systems AB" w:date="1997-08-18T13:02:00Z">
            <w:r>
              <w:rPr/>
            </w:r>
          </w:del>
        </w:p>
        <w:p>
          <w:pPr>
            <w:pStyle w:val="Contents3"/>
            <w:rPr>
              <w:del w:id="1237" w:author="Ericsson Radio Systems AB" w:date="1997-08-18T13:02:00Z"/>
            </w:rPr>
          </w:pPr>
          <w:del w:id="1231" w:author="Ericsson Radio Systems AB" w:date="1997-08-18T13:02:00Z">
            <w:r>
              <w:rPr/>
              <w:delText>5.6.3 Path MTU Request</w:delText>
              <w:tab/>
            </w:r>
          </w:del>
          <w:del w:id="1232" w:author="Ericsson Radio Systems AB" w:date="1997-08-18T13:02:00Z">
            <w:r>
              <w:fldChar w:fldCharType="begin"/>
            </w:r>
            <w:r>
              <w:rPr/>
              <w:delInstrText xml:space="preserve"> GOTOBUTTON _Toc391198356  </w:delInstrText>
            </w:r>
          </w:del>
          <w:del w:id="1233" w:author="Ericsson Radio Systems AB" w:date="1997-08-18T13:02:00Z">
            <w:r>
              <w:rPr/>
            </w:r>
          </w:del>
          <w:r>
            <w:rPr/>
            <w:fldChar w:fldCharType="separate"/>
          </w:r>
          <w:del w:id="1234" w:author="Ericsson Radio Systems AB" w:date="1997-08-18T13:02:00Z">
            <w:r>
              <w:rPr/>
            </w:r>
          </w:del>
          <w:del w:id="1235" w:author="Ericsson Radio Systems AB" w:date="1997-08-18T13:02:00Z">
            <w:r/>
          </w:del>
          <w:r>
            <w:rPr/>
            <w:fldChar w:fldCharType="end"/>
          </w:r>
          <w:del w:id="1236" w:author="Ericsson Radio Systems AB" w:date="1997-08-18T13:02:00Z">
            <w:r>
              <w:rPr/>
            </w:r>
          </w:del>
        </w:p>
        <w:p>
          <w:pPr>
            <w:pStyle w:val="Contents3"/>
            <w:rPr>
              <w:del w:id="1244" w:author="Ericsson Radio Systems AB" w:date="1997-08-18T13:02:00Z"/>
            </w:rPr>
          </w:pPr>
          <w:del w:id="1238" w:author="Ericsson Radio Systems AB" w:date="1997-08-18T13:02:00Z">
            <w:r>
              <w:rPr/>
              <w:delText>5.6.4 Path MTU Response</w:delText>
              <w:tab/>
            </w:r>
          </w:del>
          <w:del w:id="1239" w:author="Ericsson Radio Systems AB" w:date="1997-08-18T13:02:00Z">
            <w:r>
              <w:fldChar w:fldCharType="begin"/>
            </w:r>
            <w:r>
              <w:rPr/>
              <w:delInstrText xml:space="preserve"> GOTOBUTTON _Toc391198357  </w:delInstrText>
            </w:r>
          </w:del>
          <w:del w:id="1240" w:author="Ericsson Radio Systems AB" w:date="1997-08-18T13:02:00Z">
            <w:r>
              <w:rPr/>
            </w:r>
          </w:del>
          <w:r>
            <w:rPr/>
            <w:fldChar w:fldCharType="separate"/>
          </w:r>
          <w:del w:id="1241" w:author="Ericsson Radio Systems AB" w:date="1997-08-18T13:02:00Z">
            <w:r>
              <w:rPr/>
            </w:r>
          </w:del>
          <w:del w:id="1242" w:author="Ericsson Radio Systems AB" w:date="1997-08-18T13:02:00Z">
            <w:r/>
          </w:del>
          <w:r>
            <w:rPr/>
            <w:fldChar w:fldCharType="end"/>
          </w:r>
          <w:del w:id="1243" w:author="Ericsson Radio Systems AB" w:date="1997-08-18T13:02:00Z">
            <w:r>
              <w:rPr/>
            </w:r>
          </w:del>
        </w:p>
        <w:p>
          <w:pPr>
            <w:pStyle w:val="Contents2"/>
            <w:rPr>
              <w:del w:id="1251" w:author="Ericsson Radio Systems AB" w:date="1997-08-18T13:02:00Z"/>
            </w:rPr>
          </w:pPr>
          <w:del w:id="1245" w:author="Ericsson Radio Systems AB" w:date="1997-08-18T13:02:00Z">
            <w:r>
              <w:rPr/>
              <w:delText>5.7 Tunnel Management messages</w:delText>
              <w:tab/>
            </w:r>
          </w:del>
          <w:del w:id="1246" w:author="Ericsson Radio Systems AB" w:date="1997-08-18T13:02:00Z">
            <w:r>
              <w:fldChar w:fldCharType="begin"/>
            </w:r>
            <w:r>
              <w:rPr/>
              <w:delInstrText xml:space="preserve"> GOTOBUTTON _Toc391198358  </w:delInstrText>
            </w:r>
          </w:del>
          <w:del w:id="1247" w:author="Ericsson Radio Systems AB" w:date="1997-08-18T13:02:00Z">
            <w:r>
              <w:rPr/>
            </w:r>
          </w:del>
          <w:r>
            <w:rPr/>
            <w:fldChar w:fldCharType="separate"/>
          </w:r>
          <w:del w:id="1248" w:author="Ericsson Radio Systems AB" w:date="1997-08-18T13:02:00Z">
            <w:r>
              <w:rPr/>
            </w:r>
          </w:del>
          <w:del w:id="1249" w:author="Ericsson Radio Systems AB" w:date="1997-08-18T13:02:00Z">
            <w:r/>
          </w:del>
          <w:r>
            <w:rPr/>
            <w:fldChar w:fldCharType="end"/>
          </w:r>
          <w:del w:id="1250" w:author="Ericsson Radio Systems AB" w:date="1997-08-18T13:02:00Z">
            <w:r>
              <w:rPr/>
            </w:r>
          </w:del>
        </w:p>
        <w:p>
          <w:pPr>
            <w:pStyle w:val="Contents3"/>
            <w:rPr>
              <w:del w:id="1258" w:author="Ericsson Radio Systems AB" w:date="1997-08-18T13:02:00Z"/>
            </w:rPr>
          </w:pPr>
          <w:del w:id="1252" w:author="Ericsson Radio Systems AB" w:date="1997-08-18T13:02:00Z">
            <w:r>
              <w:rPr/>
              <w:delText>5.7.1 Create PDP Context Request</w:delText>
              <w:tab/>
            </w:r>
          </w:del>
          <w:del w:id="1253" w:author="Ericsson Radio Systems AB" w:date="1997-08-18T13:02:00Z">
            <w:r>
              <w:fldChar w:fldCharType="begin"/>
            </w:r>
            <w:r>
              <w:rPr/>
              <w:delInstrText xml:space="preserve"> GOTOBUTTON _Toc391198359  </w:delInstrText>
            </w:r>
          </w:del>
          <w:del w:id="1254" w:author="Ericsson Radio Systems AB" w:date="1997-08-18T13:02:00Z">
            <w:r>
              <w:rPr/>
            </w:r>
          </w:del>
          <w:r>
            <w:rPr/>
            <w:fldChar w:fldCharType="separate"/>
          </w:r>
          <w:del w:id="1255" w:author="Ericsson Radio Systems AB" w:date="1997-08-18T13:02:00Z">
            <w:r>
              <w:rPr/>
            </w:r>
          </w:del>
          <w:del w:id="1256" w:author="Ericsson Radio Systems AB" w:date="1997-08-18T13:02:00Z">
            <w:r/>
          </w:del>
          <w:r>
            <w:rPr/>
            <w:fldChar w:fldCharType="end"/>
          </w:r>
          <w:del w:id="1257" w:author="Ericsson Radio Systems AB" w:date="1997-08-18T13:02:00Z">
            <w:r>
              <w:rPr/>
            </w:r>
          </w:del>
        </w:p>
        <w:p>
          <w:pPr>
            <w:pStyle w:val="Contents3"/>
            <w:rPr>
              <w:del w:id="1265" w:author="Ericsson Radio Systems AB" w:date="1997-08-18T13:02:00Z"/>
            </w:rPr>
          </w:pPr>
          <w:del w:id="1259" w:author="Ericsson Radio Systems AB" w:date="1997-08-18T13:02:00Z">
            <w:r>
              <w:rPr/>
              <w:delText>5.7.2 Create PDP Context Response</w:delText>
              <w:tab/>
            </w:r>
          </w:del>
          <w:del w:id="1260" w:author="Ericsson Radio Systems AB" w:date="1997-08-18T13:02:00Z">
            <w:r>
              <w:fldChar w:fldCharType="begin"/>
            </w:r>
            <w:r>
              <w:rPr/>
              <w:delInstrText xml:space="preserve"> GOTOBUTTON _Toc391198360  </w:delInstrText>
            </w:r>
          </w:del>
          <w:del w:id="1261" w:author="Ericsson Radio Systems AB" w:date="1997-08-18T13:02:00Z">
            <w:r>
              <w:rPr/>
            </w:r>
          </w:del>
          <w:r>
            <w:rPr/>
            <w:fldChar w:fldCharType="separate"/>
          </w:r>
          <w:del w:id="1262" w:author="Ericsson Radio Systems AB" w:date="1997-08-18T13:02:00Z">
            <w:r>
              <w:rPr/>
            </w:r>
          </w:del>
          <w:del w:id="1263" w:author="Ericsson Radio Systems AB" w:date="1997-08-18T13:02:00Z">
            <w:r/>
          </w:del>
          <w:r>
            <w:rPr/>
            <w:fldChar w:fldCharType="end"/>
          </w:r>
          <w:del w:id="1264" w:author="Ericsson Radio Systems AB" w:date="1997-08-18T13:02:00Z">
            <w:r>
              <w:rPr/>
            </w:r>
          </w:del>
        </w:p>
        <w:p>
          <w:pPr>
            <w:pStyle w:val="Contents3"/>
            <w:rPr>
              <w:del w:id="1272" w:author="Ericsson Radio Systems AB" w:date="1997-08-18T13:02:00Z"/>
            </w:rPr>
          </w:pPr>
          <w:del w:id="1266" w:author="Ericsson Radio Systems AB" w:date="1997-08-18T13:02:00Z">
            <w:r>
              <w:rPr/>
              <w:delText>5.7.3 Update PDP Context Request</w:delText>
              <w:tab/>
            </w:r>
          </w:del>
          <w:del w:id="1267" w:author="Ericsson Radio Systems AB" w:date="1997-08-18T13:02:00Z">
            <w:r>
              <w:fldChar w:fldCharType="begin"/>
            </w:r>
            <w:r>
              <w:rPr/>
              <w:delInstrText xml:space="preserve"> GOTOBUTTON _Toc391198361  </w:delInstrText>
            </w:r>
          </w:del>
          <w:del w:id="1268" w:author="Ericsson Radio Systems AB" w:date="1997-08-18T13:02:00Z">
            <w:r>
              <w:rPr/>
            </w:r>
          </w:del>
          <w:r>
            <w:rPr/>
            <w:fldChar w:fldCharType="separate"/>
          </w:r>
          <w:del w:id="1269" w:author="Ericsson Radio Systems AB" w:date="1997-08-18T13:02:00Z">
            <w:r>
              <w:rPr/>
            </w:r>
          </w:del>
          <w:del w:id="1270" w:author="Ericsson Radio Systems AB" w:date="1997-08-18T13:02:00Z">
            <w:r/>
          </w:del>
          <w:r>
            <w:rPr/>
            <w:fldChar w:fldCharType="end"/>
          </w:r>
          <w:del w:id="1271" w:author="Ericsson Radio Systems AB" w:date="1997-08-18T13:02:00Z">
            <w:r>
              <w:rPr/>
            </w:r>
          </w:del>
        </w:p>
        <w:p>
          <w:pPr>
            <w:pStyle w:val="Contents3"/>
            <w:rPr>
              <w:del w:id="1279" w:author="Ericsson Radio Systems AB" w:date="1997-08-18T13:02:00Z"/>
            </w:rPr>
          </w:pPr>
          <w:del w:id="1273" w:author="Ericsson Radio Systems AB" w:date="1997-08-18T13:02:00Z">
            <w:r>
              <w:rPr/>
              <w:delText>5.7.4 Update PDP Context Response</w:delText>
              <w:tab/>
            </w:r>
          </w:del>
          <w:del w:id="1274" w:author="Ericsson Radio Systems AB" w:date="1997-08-18T13:02:00Z">
            <w:r>
              <w:fldChar w:fldCharType="begin"/>
            </w:r>
            <w:r>
              <w:rPr/>
              <w:delInstrText xml:space="preserve"> GOTOBUTTON _Toc391198362  </w:delInstrText>
            </w:r>
          </w:del>
          <w:del w:id="1275" w:author="Ericsson Radio Systems AB" w:date="1997-08-18T13:02:00Z">
            <w:r>
              <w:rPr/>
            </w:r>
          </w:del>
          <w:r>
            <w:rPr/>
            <w:fldChar w:fldCharType="separate"/>
          </w:r>
          <w:del w:id="1276" w:author="Ericsson Radio Systems AB" w:date="1997-08-18T13:02:00Z">
            <w:r>
              <w:rPr/>
            </w:r>
          </w:del>
          <w:del w:id="1277" w:author="Ericsson Radio Systems AB" w:date="1997-08-18T13:02:00Z">
            <w:r/>
          </w:del>
          <w:r>
            <w:rPr/>
            <w:fldChar w:fldCharType="end"/>
          </w:r>
          <w:del w:id="1278" w:author="Ericsson Radio Systems AB" w:date="1997-08-18T13:02:00Z">
            <w:r>
              <w:rPr/>
            </w:r>
          </w:del>
        </w:p>
        <w:p>
          <w:pPr>
            <w:pStyle w:val="Contents3"/>
            <w:rPr>
              <w:del w:id="1286" w:author="Ericsson Radio Systems AB" w:date="1997-08-18T13:02:00Z"/>
            </w:rPr>
          </w:pPr>
          <w:del w:id="1280" w:author="Ericsson Radio Systems AB" w:date="1997-08-18T13:02:00Z">
            <w:r>
              <w:rPr/>
              <w:delText>5.7.5 Delete PDP Context Request</w:delText>
              <w:tab/>
            </w:r>
          </w:del>
          <w:del w:id="1281" w:author="Ericsson Radio Systems AB" w:date="1997-08-18T13:02:00Z">
            <w:r>
              <w:fldChar w:fldCharType="begin"/>
            </w:r>
            <w:r>
              <w:rPr/>
              <w:delInstrText xml:space="preserve"> GOTOBUTTON _Toc391198363  </w:delInstrText>
            </w:r>
          </w:del>
          <w:del w:id="1282" w:author="Ericsson Radio Systems AB" w:date="1997-08-18T13:02:00Z">
            <w:r>
              <w:rPr/>
            </w:r>
          </w:del>
          <w:r>
            <w:rPr/>
            <w:fldChar w:fldCharType="separate"/>
          </w:r>
          <w:del w:id="1283" w:author="Ericsson Radio Systems AB" w:date="1997-08-18T13:02:00Z">
            <w:r>
              <w:rPr/>
            </w:r>
          </w:del>
          <w:del w:id="1284" w:author="Ericsson Radio Systems AB" w:date="1997-08-18T13:02:00Z">
            <w:r/>
          </w:del>
          <w:r>
            <w:rPr/>
            <w:fldChar w:fldCharType="end"/>
          </w:r>
          <w:del w:id="1285" w:author="Ericsson Radio Systems AB" w:date="1997-08-18T13:02:00Z">
            <w:r>
              <w:rPr/>
            </w:r>
          </w:del>
        </w:p>
        <w:p>
          <w:pPr>
            <w:pStyle w:val="Contents3"/>
            <w:rPr>
              <w:del w:id="1293" w:author="Ericsson Radio Systems AB" w:date="1997-08-18T13:02:00Z"/>
            </w:rPr>
          </w:pPr>
          <w:del w:id="1287" w:author="Ericsson Radio Systems AB" w:date="1997-08-18T13:02:00Z">
            <w:r>
              <w:rPr/>
              <w:delText>5.7.6 Delete PDP Context Response</w:delText>
              <w:tab/>
            </w:r>
          </w:del>
          <w:del w:id="1288" w:author="Ericsson Radio Systems AB" w:date="1997-08-18T13:02:00Z">
            <w:r>
              <w:fldChar w:fldCharType="begin"/>
            </w:r>
            <w:r>
              <w:rPr/>
              <w:delInstrText xml:space="preserve"> GOTOBUTTON _Toc391198364  </w:delInstrText>
            </w:r>
          </w:del>
          <w:del w:id="1289" w:author="Ericsson Radio Systems AB" w:date="1997-08-18T13:02:00Z">
            <w:r>
              <w:rPr/>
            </w:r>
          </w:del>
          <w:r>
            <w:rPr/>
            <w:fldChar w:fldCharType="separate"/>
          </w:r>
          <w:del w:id="1290" w:author="Ericsson Radio Systems AB" w:date="1997-08-18T13:02:00Z">
            <w:r>
              <w:rPr/>
            </w:r>
          </w:del>
          <w:del w:id="1291" w:author="Ericsson Radio Systems AB" w:date="1997-08-18T13:02:00Z">
            <w:r/>
          </w:del>
          <w:r>
            <w:rPr/>
            <w:fldChar w:fldCharType="end"/>
          </w:r>
          <w:del w:id="1292" w:author="Ericsson Radio Systems AB" w:date="1997-08-18T13:02:00Z">
            <w:r>
              <w:rPr/>
            </w:r>
          </w:del>
        </w:p>
        <w:p>
          <w:pPr>
            <w:pStyle w:val="Contents3"/>
            <w:rPr>
              <w:del w:id="1300" w:author="Ericsson Radio Systems AB" w:date="1997-08-18T13:02:00Z"/>
            </w:rPr>
          </w:pPr>
          <w:del w:id="1294" w:author="Ericsson Radio Systems AB" w:date="1997-08-18T13:02:00Z">
            <w:r>
              <w:rPr/>
              <w:delText>5.7.7 Create AA PDP Context Request</w:delText>
              <w:tab/>
            </w:r>
          </w:del>
          <w:del w:id="1295" w:author="Ericsson Radio Systems AB" w:date="1997-08-18T13:02:00Z">
            <w:r>
              <w:fldChar w:fldCharType="begin"/>
            </w:r>
            <w:r>
              <w:rPr/>
              <w:delInstrText xml:space="preserve"> GOTOBUTTON _Toc391198365  </w:delInstrText>
            </w:r>
          </w:del>
          <w:del w:id="1296" w:author="Ericsson Radio Systems AB" w:date="1997-08-18T13:02:00Z">
            <w:r>
              <w:rPr/>
            </w:r>
          </w:del>
          <w:r>
            <w:rPr/>
            <w:fldChar w:fldCharType="separate"/>
          </w:r>
          <w:del w:id="1297" w:author="Ericsson Radio Systems AB" w:date="1997-08-18T13:02:00Z">
            <w:r>
              <w:rPr/>
            </w:r>
          </w:del>
          <w:del w:id="1298" w:author="Ericsson Radio Systems AB" w:date="1997-08-18T13:02:00Z">
            <w:r/>
          </w:del>
          <w:r>
            <w:rPr/>
            <w:fldChar w:fldCharType="end"/>
          </w:r>
          <w:del w:id="1299" w:author="Ericsson Radio Systems AB" w:date="1997-08-18T13:02:00Z">
            <w:r>
              <w:rPr/>
            </w:r>
          </w:del>
        </w:p>
        <w:p>
          <w:pPr>
            <w:pStyle w:val="Contents3"/>
            <w:rPr>
              <w:del w:id="1307" w:author="Ericsson Radio Systems AB" w:date="1997-08-18T13:02:00Z"/>
            </w:rPr>
          </w:pPr>
          <w:del w:id="1301" w:author="Ericsson Radio Systems AB" w:date="1997-08-18T13:02:00Z">
            <w:r>
              <w:rPr/>
              <w:delText>5.7.8 Create AA PDP Context Response</w:delText>
              <w:tab/>
            </w:r>
          </w:del>
          <w:del w:id="1302" w:author="Ericsson Radio Systems AB" w:date="1997-08-18T13:02:00Z">
            <w:r>
              <w:fldChar w:fldCharType="begin"/>
            </w:r>
            <w:r>
              <w:rPr/>
              <w:delInstrText xml:space="preserve"> GOTOBUTTON _Toc391198366  </w:delInstrText>
            </w:r>
          </w:del>
          <w:del w:id="1303" w:author="Ericsson Radio Systems AB" w:date="1997-08-18T13:02:00Z">
            <w:r>
              <w:rPr/>
            </w:r>
          </w:del>
          <w:r>
            <w:rPr/>
            <w:fldChar w:fldCharType="separate"/>
          </w:r>
          <w:del w:id="1304" w:author="Ericsson Radio Systems AB" w:date="1997-08-18T13:02:00Z">
            <w:r>
              <w:rPr/>
            </w:r>
          </w:del>
          <w:del w:id="1305" w:author="Ericsson Radio Systems AB" w:date="1997-08-18T13:02:00Z">
            <w:r/>
          </w:del>
          <w:r>
            <w:rPr/>
            <w:fldChar w:fldCharType="end"/>
          </w:r>
          <w:del w:id="1306" w:author="Ericsson Radio Systems AB" w:date="1997-08-18T13:02:00Z">
            <w:r>
              <w:rPr/>
            </w:r>
          </w:del>
        </w:p>
        <w:p>
          <w:pPr>
            <w:pStyle w:val="Contents3"/>
            <w:rPr>
              <w:del w:id="1314" w:author="Ericsson Radio Systems AB" w:date="1997-08-18T13:02:00Z"/>
            </w:rPr>
          </w:pPr>
          <w:del w:id="1308" w:author="Ericsson Radio Systems AB" w:date="1997-08-18T13:02:00Z">
            <w:r>
              <w:rPr/>
              <w:delText>5.7.9 Delete AA PDP Context Request</w:delText>
              <w:tab/>
            </w:r>
          </w:del>
          <w:del w:id="1309" w:author="Ericsson Radio Systems AB" w:date="1997-08-18T13:02:00Z">
            <w:r>
              <w:fldChar w:fldCharType="begin"/>
            </w:r>
            <w:r>
              <w:rPr/>
              <w:delInstrText xml:space="preserve"> GOTOBUTTON _Toc391198367  </w:delInstrText>
            </w:r>
          </w:del>
          <w:del w:id="1310" w:author="Ericsson Radio Systems AB" w:date="1997-08-18T13:02:00Z">
            <w:r>
              <w:rPr/>
            </w:r>
          </w:del>
          <w:r>
            <w:rPr/>
            <w:fldChar w:fldCharType="separate"/>
          </w:r>
          <w:del w:id="1311" w:author="Ericsson Radio Systems AB" w:date="1997-08-18T13:02:00Z">
            <w:r>
              <w:rPr/>
            </w:r>
          </w:del>
          <w:del w:id="1312" w:author="Ericsson Radio Systems AB" w:date="1997-08-18T13:02:00Z">
            <w:r/>
          </w:del>
          <w:r>
            <w:rPr/>
            <w:fldChar w:fldCharType="end"/>
          </w:r>
          <w:del w:id="1313" w:author="Ericsson Radio Systems AB" w:date="1997-08-18T13:02:00Z">
            <w:r>
              <w:rPr/>
            </w:r>
          </w:del>
        </w:p>
        <w:p>
          <w:pPr>
            <w:pStyle w:val="Contents3"/>
            <w:rPr>
              <w:del w:id="1321" w:author="Ericsson Radio Systems AB" w:date="1997-08-18T13:02:00Z"/>
            </w:rPr>
          </w:pPr>
          <w:del w:id="1315" w:author="Ericsson Radio Systems AB" w:date="1997-08-18T13:02:00Z">
            <w:r>
              <w:rPr/>
              <w:delText>5.7.10 Delete AA PDP Context Response</w:delText>
              <w:tab/>
            </w:r>
          </w:del>
          <w:del w:id="1316" w:author="Ericsson Radio Systems AB" w:date="1997-08-18T13:02:00Z">
            <w:r>
              <w:fldChar w:fldCharType="begin"/>
            </w:r>
            <w:r>
              <w:rPr/>
              <w:delInstrText xml:space="preserve"> GOTOBUTTON _Toc391198368  </w:delInstrText>
            </w:r>
          </w:del>
          <w:del w:id="1317" w:author="Ericsson Radio Systems AB" w:date="1997-08-18T13:02:00Z">
            <w:r>
              <w:rPr/>
            </w:r>
          </w:del>
          <w:r>
            <w:rPr/>
            <w:fldChar w:fldCharType="separate"/>
          </w:r>
          <w:del w:id="1318" w:author="Ericsson Radio Systems AB" w:date="1997-08-18T13:02:00Z">
            <w:r>
              <w:rPr/>
            </w:r>
          </w:del>
          <w:del w:id="1319" w:author="Ericsson Radio Systems AB" w:date="1997-08-18T13:02:00Z">
            <w:r/>
          </w:del>
          <w:r>
            <w:rPr/>
            <w:fldChar w:fldCharType="end"/>
          </w:r>
          <w:del w:id="1320" w:author="Ericsson Radio Systems AB" w:date="1997-08-18T13:02:00Z">
            <w:r>
              <w:rPr/>
            </w:r>
          </w:del>
        </w:p>
        <w:p>
          <w:pPr>
            <w:pStyle w:val="Contents3"/>
            <w:rPr>
              <w:del w:id="1328" w:author="Ericsson Radio Systems AB" w:date="1997-08-18T13:02:00Z"/>
            </w:rPr>
          </w:pPr>
          <w:del w:id="1322" w:author="Ericsson Radio Systems AB" w:date="1997-08-18T13:02:00Z">
            <w:r>
              <w:rPr/>
              <w:delText>5.7.11 Error Indication</w:delText>
              <w:tab/>
            </w:r>
          </w:del>
          <w:del w:id="1323" w:author="Ericsson Radio Systems AB" w:date="1997-08-18T13:02:00Z">
            <w:r>
              <w:fldChar w:fldCharType="begin"/>
            </w:r>
            <w:r>
              <w:rPr/>
              <w:delInstrText xml:space="preserve"> GOTOBUTTON _Toc391198369  </w:delInstrText>
            </w:r>
          </w:del>
          <w:del w:id="1324" w:author="Ericsson Radio Systems AB" w:date="1997-08-18T13:02:00Z">
            <w:r>
              <w:rPr/>
            </w:r>
          </w:del>
          <w:r>
            <w:rPr/>
            <w:fldChar w:fldCharType="separate"/>
          </w:r>
          <w:del w:id="1325" w:author="Ericsson Radio Systems AB" w:date="1997-08-18T13:02:00Z">
            <w:r>
              <w:rPr/>
            </w:r>
          </w:del>
          <w:del w:id="1326" w:author="Ericsson Radio Systems AB" w:date="1997-08-18T13:02:00Z">
            <w:r/>
          </w:del>
          <w:r>
            <w:rPr/>
            <w:fldChar w:fldCharType="end"/>
          </w:r>
          <w:del w:id="1327" w:author="Ericsson Radio Systems AB" w:date="1997-08-18T13:02:00Z">
            <w:r>
              <w:rPr/>
            </w:r>
          </w:del>
        </w:p>
        <w:p>
          <w:pPr>
            <w:pStyle w:val="Contents3"/>
            <w:rPr>
              <w:del w:id="1335" w:author="Ericsson Radio Systems AB" w:date="1997-08-18T13:02:00Z"/>
            </w:rPr>
          </w:pPr>
          <w:del w:id="1329" w:author="Ericsson Radio Systems AB" w:date="1997-08-18T13:02:00Z">
            <w:r>
              <w:rPr/>
              <w:delText>5.7.12 PDU Notification</w:delText>
              <w:tab/>
            </w:r>
          </w:del>
          <w:del w:id="1330" w:author="Ericsson Radio Systems AB" w:date="1997-08-18T13:02:00Z">
            <w:r>
              <w:fldChar w:fldCharType="begin"/>
            </w:r>
            <w:r>
              <w:rPr/>
              <w:delInstrText xml:space="preserve"> GOTOBUTTON _Toc391198370  </w:delInstrText>
            </w:r>
          </w:del>
          <w:del w:id="1331" w:author="Ericsson Radio Systems AB" w:date="1997-08-18T13:02:00Z">
            <w:r>
              <w:rPr/>
            </w:r>
          </w:del>
          <w:r>
            <w:rPr/>
            <w:fldChar w:fldCharType="separate"/>
          </w:r>
          <w:del w:id="1332" w:author="Ericsson Radio Systems AB" w:date="1997-08-18T13:02:00Z">
            <w:r>
              <w:rPr/>
            </w:r>
          </w:del>
          <w:del w:id="1333" w:author="Ericsson Radio Systems AB" w:date="1997-08-18T13:02:00Z">
            <w:r/>
          </w:del>
          <w:r>
            <w:rPr/>
            <w:fldChar w:fldCharType="end"/>
          </w:r>
          <w:del w:id="1334" w:author="Ericsson Radio Systems AB" w:date="1997-08-18T13:02:00Z">
            <w:r>
              <w:rPr/>
            </w:r>
          </w:del>
        </w:p>
        <w:p>
          <w:pPr>
            <w:pStyle w:val="Contents3"/>
            <w:rPr>
              <w:del w:id="1342" w:author="Ericsson Radio Systems AB" w:date="1997-08-18T13:02:00Z"/>
            </w:rPr>
          </w:pPr>
          <w:del w:id="1336" w:author="Ericsson Radio Systems AB" w:date="1997-08-18T13:02:00Z">
            <w:r>
              <w:rPr/>
              <w:delText>5.7.13 PDU Reject</w:delText>
              <w:tab/>
            </w:r>
          </w:del>
          <w:del w:id="1337" w:author="Ericsson Radio Systems AB" w:date="1997-08-18T13:02:00Z">
            <w:r>
              <w:fldChar w:fldCharType="begin"/>
            </w:r>
            <w:r>
              <w:rPr/>
              <w:delInstrText xml:space="preserve"> GOTOBUTTON _Toc391198371  </w:delInstrText>
            </w:r>
          </w:del>
          <w:del w:id="1338" w:author="Ericsson Radio Systems AB" w:date="1997-08-18T13:02:00Z">
            <w:r>
              <w:rPr/>
            </w:r>
          </w:del>
          <w:r>
            <w:rPr/>
            <w:fldChar w:fldCharType="separate"/>
          </w:r>
          <w:del w:id="1339" w:author="Ericsson Radio Systems AB" w:date="1997-08-18T13:02:00Z">
            <w:r>
              <w:rPr/>
            </w:r>
          </w:del>
          <w:del w:id="1340" w:author="Ericsson Radio Systems AB" w:date="1997-08-18T13:02:00Z">
            <w:r/>
          </w:del>
          <w:r>
            <w:rPr/>
            <w:fldChar w:fldCharType="end"/>
          </w:r>
          <w:del w:id="1341" w:author="Ericsson Radio Systems AB" w:date="1997-08-18T13:02:00Z">
            <w:r>
              <w:rPr/>
            </w:r>
          </w:del>
        </w:p>
        <w:p>
          <w:pPr>
            <w:pStyle w:val="Contents2"/>
            <w:rPr>
              <w:del w:id="1349" w:author="Ericsson Radio Systems AB" w:date="1997-08-18T13:02:00Z"/>
            </w:rPr>
          </w:pPr>
          <w:del w:id="1343" w:author="Ericsson Radio Systems AB" w:date="1997-08-18T13:02:00Z">
            <w:r>
              <w:rPr/>
              <w:delText>5.8 Location Management messages</w:delText>
              <w:tab/>
            </w:r>
          </w:del>
          <w:del w:id="1344" w:author="Ericsson Radio Systems AB" w:date="1997-08-18T13:02:00Z">
            <w:r>
              <w:fldChar w:fldCharType="begin"/>
            </w:r>
            <w:r>
              <w:rPr/>
              <w:delInstrText xml:space="preserve"> GOTOBUTTON _Toc391198372  </w:delInstrText>
            </w:r>
          </w:del>
          <w:del w:id="1345" w:author="Ericsson Radio Systems AB" w:date="1997-08-18T13:02:00Z">
            <w:r>
              <w:rPr/>
            </w:r>
          </w:del>
          <w:r>
            <w:rPr/>
            <w:fldChar w:fldCharType="separate"/>
          </w:r>
          <w:del w:id="1346" w:author="Ericsson Radio Systems AB" w:date="1997-08-18T13:02:00Z">
            <w:r>
              <w:rPr/>
            </w:r>
          </w:del>
          <w:del w:id="1347" w:author="Ericsson Radio Systems AB" w:date="1997-08-18T13:02:00Z">
            <w:r/>
          </w:del>
          <w:r>
            <w:rPr/>
            <w:fldChar w:fldCharType="end"/>
          </w:r>
          <w:del w:id="1348" w:author="Ericsson Radio Systems AB" w:date="1997-08-18T13:02:00Z">
            <w:r>
              <w:rPr/>
            </w:r>
          </w:del>
        </w:p>
        <w:p>
          <w:pPr>
            <w:pStyle w:val="Contents3"/>
            <w:rPr>
              <w:del w:id="1356" w:author="Ericsson Radio Systems AB" w:date="1997-08-18T13:02:00Z"/>
            </w:rPr>
          </w:pPr>
          <w:del w:id="1350" w:author="Ericsson Radio Systems AB" w:date="1997-08-18T13:02:00Z">
            <w:r>
              <w:rPr/>
              <w:delText>5.8.1 Send Routing Information Request</w:delText>
              <w:tab/>
            </w:r>
          </w:del>
          <w:del w:id="1351" w:author="Ericsson Radio Systems AB" w:date="1997-08-18T13:02:00Z">
            <w:r>
              <w:fldChar w:fldCharType="begin"/>
            </w:r>
            <w:r>
              <w:rPr/>
              <w:delInstrText xml:space="preserve"> GOTOBUTTON _Toc391198373  </w:delInstrText>
            </w:r>
          </w:del>
          <w:del w:id="1352" w:author="Ericsson Radio Systems AB" w:date="1997-08-18T13:02:00Z">
            <w:r>
              <w:rPr/>
            </w:r>
          </w:del>
          <w:r>
            <w:rPr/>
            <w:fldChar w:fldCharType="separate"/>
          </w:r>
          <w:del w:id="1353" w:author="Ericsson Radio Systems AB" w:date="1997-08-18T13:02:00Z">
            <w:r>
              <w:rPr/>
            </w:r>
          </w:del>
          <w:del w:id="1354" w:author="Ericsson Radio Systems AB" w:date="1997-08-18T13:02:00Z">
            <w:r/>
          </w:del>
          <w:r>
            <w:rPr/>
            <w:fldChar w:fldCharType="end"/>
          </w:r>
          <w:del w:id="1355" w:author="Ericsson Radio Systems AB" w:date="1997-08-18T13:02:00Z">
            <w:r>
              <w:rPr/>
            </w:r>
          </w:del>
        </w:p>
        <w:p>
          <w:pPr>
            <w:pStyle w:val="Contents3"/>
            <w:rPr>
              <w:del w:id="1363" w:author="Ericsson Radio Systems AB" w:date="1997-08-18T13:02:00Z"/>
            </w:rPr>
          </w:pPr>
          <w:del w:id="1357" w:author="Ericsson Radio Systems AB" w:date="1997-08-18T13:02:00Z">
            <w:r>
              <w:rPr/>
              <w:delText>5.8.2 Send Routing Information Response</w:delText>
              <w:tab/>
            </w:r>
          </w:del>
          <w:del w:id="1358" w:author="Ericsson Radio Systems AB" w:date="1997-08-18T13:02:00Z">
            <w:r>
              <w:fldChar w:fldCharType="begin"/>
            </w:r>
            <w:r>
              <w:rPr/>
              <w:delInstrText xml:space="preserve"> GOTOBUTTON _Toc391198374  </w:delInstrText>
            </w:r>
          </w:del>
          <w:del w:id="1359" w:author="Ericsson Radio Systems AB" w:date="1997-08-18T13:02:00Z">
            <w:r>
              <w:rPr/>
            </w:r>
          </w:del>
          <w:r>
            <w:rPr/>
            <w:fldChar w:fldCharType="separate"/>
          </w:r>
          <w:del w:id="1360" w:author="Ericsson Radio Systems AB" w:date="1997-08-18T13:02:00Z">
            <w:r>
              <w:rPr/>
            </w:r>
          </w:del>
          <w:del w:id="1361" w:author="Ericsson Radio Systems AB" w:date="1997-08-18T13:02:00Z">
            <w:r/>
          </w:del>
          <w:r>
            <w:rPr/>
            <w:fldChar w:fldCharType="end"/>
          </w:r>
          <w:del w:id="1362" w:author="Ericsson Radio Systems AB" w:date="1997-08-18T13:02:00Z">
            <w:r>
              <w:rPr/>
            </w:r>
          </w:del>
        </w:p>
        <w:p>
          <w:pPr>
            <w:pStyle w:val="Contents3"/>
            <w:rPr>
              <w:del w:id="1370" w:author="Ericsson Radio Systems AB" w:date="1997-08-18T13:02:00Z"/>
            </w:rPr>
          </w:pPr>
          <w:del w:id="1364" w:author="Ericsson Radio Systems AB" w:date="1997-08-18T13:02:00Z">
            <w:r>
              <w:rPr/>
              <w:delText>5.8.3 Failure Report</w:delText>
              <w:tab/>
            </w:r>
          </w:del>
          <w:del w:id="1365" w:author="Ericsson Radio Systems AB" w:date="1997-08-18T13:02:00Z">
            <w:r>
              <w:fldChar w:fldCharType="begin"/>
            </w:r>
            <w:r>
              <w:rPr/>
              <w:delInstrText xml:space="preserve"> GOTOBUTTON _Toc391198375  </w:delInstrText>
            </w:r>
          </w:del>
          <w:del w:id="1366" w:author="Ericsson Radio Systems AB" w:date="1997-08-18T13:02:00Z">
            <w:r>
              <w:rPr/>
            </w:r>
          </w:del>
          <w:r>
            <w:rPr/>
            <w:fldChar w:fldCharType="separate"/>
          </w:r>
          <w:del w:id="1367" w:author="Ericsson Radio Systems AB" w:date="1997-08-18T13:02:00Z">
            <w:r>
              <w:rPr/>
            </w:r>
          </w:del>
          <w:del w:id="1368" w:author="Ericsson Radio Systems AB" w:date="1997-08-18T13:02:00Z">
            <w:r/>
          </w:del>
          <w:r>
            <w:rPr/>
            <w:fldChar w:fldCharType="end"/>
          </w:r>
          <w:del w:id="1369" w:author="Ericsson Radio Systems AB" w:date="1997-08-18T13:02:00Z">
            <w:r>
              <w:rPr/>
            </w:r>
          </w:del>
        </w:p>
        <w:p>
          <w:pPr>
            <w:pStyle w:val="Contents3"/>
            <w:rPr>
              <w:del w:id="1377" w:author="Ericsson Radio Systems AB" w:date="1997-08-18T13:02:00Z"/>
            </w:rPr>
          </w:pPr>
          <w:del w:id="1371" w:author="Ericsson Radio Systems AB" w:date="1997-08-18T13:02:00Z">
            <w:r>
              <w:rPr/>
              <w:delText>5.8.4 Failure Report Acknowledgement</w:delText>
              <w:tab/>
            </w:r>
          </w:del>
          <w:del w:id="1372" w:author="Ericsson Radio Systems AB" w:date="1997-08-18T13:02:00Z">
            <w:r>
              <w:fldChar w:fldCharType="begin"/>
            </w:r>
            <w:r>
              <w:rPr/>
              <w:delInstrText xml:space="preserve"> GOTOBUTTON _Toc391198376  </w:delInstrText>
            </w:r>
          </w:del>
          <w:del w:id="1373" w:author="Ericsson Radio Systems AB" w:date="1997-08-18T13:02:00Z">
            <w:r>
              <w:rPr/>
            </w:r>
          </w:del>
          <w:r>
            <w:rPr/>
            <w:fldChar w:fldCharType="separate"/>
          </w:r>
          <w:del w:id="1374" w:author="Ericsson Radio Systems AB" w:date="1997-08-18T13:02:00Z">
            <w:r>
              <w:rPr/>
            </w:r>
          </w:del>
          <w:del w:id="1375" w:author="Ericsson Radio Systems AB" w:date="1997-08-18T13:02:00Z">
            <w:r/>
          </w:del>
          <w:r>
            <w:rPr/>
            <w:fldChar w:fldCharType="end"/>
          </w:r>
          <w:del w:id="1376" w:author="Ericsson Radio Systems AB" w:date="1997-08-18T13:02:00Z">
            <w:r>
              <w:rPr/>
            </w:r>
          </w:del>
        </w:p>
        <w:p>
          <w:pPr>
            <w:pStyle w:val="Contents3"/>
            <w:rPr>
              <w:del w:id="1384" w:author="Ericsson Radio Systems AB" w:date="1997-08-18T13:02:00Z"/>
            </w:rPr>
          </w:pPr>
          <w:del w:id="1378" w:author="Ericsson Radio Systems AB" w:date="1997-08-18T13:02:00Z">
            <w:r>
              <w:rPr/>
              <w:delText>5.8.5 Note MS Present</w:delText>
              <w:tab/>
            </w:r>
          </w:del>
          <w:del w:id="1379" w:author="Ericsson Radio Systems AB" w:date="1997-08-18T13:02:00Z">
            <w:r>
              <w:fldChar w:fldCharType="begin"/>
            </w:r>
            <w:r>
              <w:rPr/>
              <w:delInstrText xml:space="preserve"> GOTOBUTTON _Toc391198377  </w:delInstrText>
            </w:r>
          </w:del>
          <w:del w:id="1380" w:author="Ericsson Radio Systems AB" w:date="1997-08-18T13:02:00Z">
            <w:r>
              <w:rPr/>
            </w:r>
          </w:del>
          <w:r>
            <w:rPr/>
            <w:fldChar w:fldCharType="separate"/>
          </w:r>
          <w:del w:id="1381" w:author="Ericsson Radio Systems AB" w:date="1997-08-18T13:02:00Z">
            <w:r>
              <w:rPr/>
            </w:r>
          </w:del>
          <w:del w:id="1382" w:author="Ericsson Radio Systems AB" w:date="1997-08-18T13:02:00Z">
            <w:r/>
          </w:del>
          <w:r>
            <w:rPr/>
            <w:fldChar w:fldCharType="end"/>
          </w:r>
          <w:del w:id="1383" w:author="Ericsson Radio Systems AB" w:date="1997-08-18T13:02:00Z">
            <w:r>
              <w:rPr/>
            </w:r>
          </w:del>
        </w:p>
        <w:p>
          <w:pPr>
            <w:pStyle w:val="Contents2"/>
            <w:rPr>
              <w:del w:id="1391" w:author="Ericsson Radio Systems AB" w:date="1997-08-18T13:02:00Z"/>
            </w:rPr>
          </w:pPr>
          <w:del w:id="1385" w:author="Ericsson Radio Systems AB" w:date="1997-08-18T13:02:00Z">
            <w:r>
              <w:rPr/>
              <w:delText>5.9 Mobility Management messages</w:delText>
              <w:tab/>
            </w:r>
          </w:del>
          <w:del w:id="1386" w:author="Ericsson Radio Systems AB" w:date="1997-08-18T13:02:00Z">
            <w:r>
              <w:fldChar w:fldCharType="begin"/>
            </w:r>
            <w:r>
              <w:rPr/>
              <w:delInstrText xml:space="preserve"> GOTOBUTTON _Toc391198378  </w:delInstrText>
            </w:r>
          </w:del>
          <w:del w:id="1387" w:author="Ericsson Radio Systems AB" w:date="1997-08-18T13:02:00Z">
            <w:r>
              <w:rPr/>
            </w:r>
          </w:del>
          <w:r>
            <w:rPr/>
            <w:fldChar w:fldCharType="separate"/>
          </w:r>
          <w:del w:id="1388" w:author="Ericsson Radio Systems AB" w:date="1997-08-18T13:02:00Z">
            <w:r>
              <w:rPr/>
            </w:r>
          </w:del>
          <w:del w:id="1389" w:author="Ericsson Radio Systems AB" w:date="1997-08-18T13:02:00Z">
            <w:r/>
          </w:del>
          <w:r>
            <w:rPr/>
            <w:fldChar w:fldCharType="end"/>
          </w:r>
          <w:del w:id="1390" w:author="Ericsson Radio Systems AB" w:date="1997-08-18T13:02:00Z">
            <w:r>
              <w:rPr/>
            </w:r>
          </w:del>
        </w:p>
        <w:p>
          <w:pPr>
            <w:pStyle w:val="Contents3"/>
            <w:rPr>
              <w:del w:id="1398" w:author="Ericsson Radio Systems AB" w:date="1997-08-18T13:02:00Z"/>
            </w:rPr>
          </w:pPr>
          <w:del w:id="1392" w:author="Ericsson Radio Systems AB" w:date="1997-08-18T13:02:00Z">
            <w:r>
              <w:rPr/>
              <w:delText>5.9.1 Identification Request</w:delText>
              <w:tab/>
            </w:r>
          </w:del>
          <w:del w:id="1393" w:author="Ericsson Radio Systems AB" w:date="1997-08-18T13:02:00Z">
            <w:r>
              <w:fldChar w:fldCharType="begin"/>
            </w:r>
            <w:r>
              <w:rPr/>
              <w:delInstrText xml:space="preserve"> GOTOBUTTON _Toc391198379  </w:delInstrText>
            </w:r>
          </w:del>
          <w:del w:id="1394" w:author="Ericsson Radio Systems AB" w:date="1997-08-18T13:02:00Z">
            <w:r>
              <w:rPr/>
            </w:r>
          </w:del>
          <w:r>
            <w:rPr/>
            <w:fldChar w:fldCharType="separate"/>
          </w:r>
          <w:del w:id="1395" w:author="Ericsson Radio Systems AB" w:date="1997-08-18T13:02:00Z">
            <w:r>
              <w:rPr/>
            </w:r>
          </w:del>
          <w:del w:id="1396" w:author="Ericsson Radio Systems AB" w:date="1997-08-18T13:02:00Z">
            <w:r/>
          </w:del>
          <w:r>
            <w:rPr/>
            <w:fldChar w:fldCharType="end"/>
          </w:r>
          <w:del w:id="1397" w:author="Ericsson Radio Systems AB" w:date="1997-08-18T13:02:00Z">
            <w:r>
              <w:rPr/>
            </w:r>
          </w:del>
        </w:p>
        <w:p>
          <w:pPr>
            <w:pStyle w:val="Contents3"/>
            <w:rPr>
              <w:del w:id="1405" w:author="Ericsson Radio Systems AB" w:date="1997-08-18T13:02:00Z"/>
            </w:rPr>
          </w:pPr>
          <w:del w:id="1399" w:author="Ericsson Radio Systems AB" w:date="1997-08-18T13:02:00Z">
            <w:r>
              <w:rPr/>
              <w:delText>5.9.2 Identification Response</w:delText>
              <w:tab/>
            </w:r>
          </w:del>
          <w:del w:id="1400" w:author="Ericsson Radio Systems AB" w:date="1997-08-18T13:02:00Z">
            <w:r>
              <w:fldChar w:fldCharType="begin"/>
            </w:r>
            <w:r>
              <w:rPr/>
              <w:delInstrText xml:space="preserve"> GOTOBUTTON _Toc391198380  </w:delInstrText>
            </w:r>
          </w:del>
          <w:del w:id="1401" w:author="Ericsson Radio Systems AB" w:date="1997-08-18T13:02:00Z">
            <w:r>
              <w:rPr/>
            </w:r>
          </w:del>
          <w:r>
            <w:rPr/>
            <w:fldChar w:fldCharType="separate"/>
          </w:r>
          <w:del w:id="1402" w:author="Ericsson Radio Systems AB" w:date="1997-08-18T13:02:00Z">
            <w:r>
              <w:rPr/>
            </w:r>
          </w:del>
          <w:del w:id="1403" w:author="Ericsson Radio Systems AB" w:date="1997-08-18T13:02:00Z">
            <w:r/>
          </w:del>
          <w:r>
            <w:rPr/>
            <w:fldChar w:fldCharType="end"/>
          </w:r>
          <w:del w:id="1404" w:author="Ericsson Radio Systems AB" w:date="1997-08-18T13:02:00Z">
            <w:r>
              <w:rPr/>
            </w:r>
          </w:del>
        </w:p>
        <w:p>
          <w:pPr>
            <w:pStyle w:val="Contents3"/>
            <w:rPr>
              <w:del w:id="1412" w:author="Ericsson Radio Systems AB" w:date="1997-08-18T13:02:00Z"/>
            </w:rPr>
          </w:pPr>
          <w:del w:id="1406" w:author="Ericsson Radio Systems AB" w:date="1997-08-18T13:02:00Z">
            <w:r>
              <w:rPr/>
              <w:delText>5.9.3 SGSN Context Request</w:delText>
              <w:tab/>
            </w:r>
          </w:del>
          <w:del w:id="1407" w:author="Ericsson Radio Systems AB" w:date="1997-08-18T13:02:00Z">
            <w:r>
              <w:fldChar w:fldCharType="begin"/>
            </w:r>
            <w:r>
              <w:rPr/>
              <w:delInstrText xml:space="preserve"> GOTOBUTTON _Toc391198381  </w:delInstrText>
            </w:r>
          </w:del>
          <w:del w:id="1408" w:author="Ericsson Radio Systems AB" w:date="1997-08-18T13:02:00Z">
            <w:r>
              <w:rPr/>
            </w:r>
          </w:del>
          <w:r>
            <w:rPr/>
            <w:fldChar w:fldCharType="separate"/>
          </w:r>
          <w:del w:id="1409" w:author="Ericsson Radio Systems AB" w:date="1997-08-18T13:02:00Z">
            <w:r>
              <w:rPr/>
            </w:r>
          </w:del>
          <w:del w:id="1410" w:author="Ericsson Radio Systems AB" w:date="1997-08-18T13:02:00Z">
            <w:r/>
          </w:del>
          <w:r>
            <w:rPr/>
            <w:fldChar w:fldCharType="end"/>
          </w:r>
          <w:del w:id="1411" w:author="Ericsson Radio Systems AB" w:date="1997-08-18T13:02:00Z">
            <w:r>
              <w:rPr/>
            </w:r>
          </w:del>
        </w:p>
        <w:p>
          <w:pPr>
            <w:pStyle w:val="Contents3"/>
            <w:rPr>
              <w:del w:id="1419" w:author="Ericsson Radio Systems AB" w:date="1997-08-18T13:02:00Z"/>
            </w:rPr>
          </w:pPr>
          <w:del w:id="1413" w:author="Ericsson Radio Systems AB" w:date="1997-08-18T13:02:00Z">
            <w:r>
              <w:rPr/>
              <w:delText>5.9.4 SGSN Context Response</w:delText>
              <w:tab/>
            </w:r>
          </w:del>
          <w:del w:id="1414" w:author="Ericsson Radio Systems AB" w:date="1997-08-18T13:02:00Z">
            <w:r>
              <w:fldChar w:fldCharType="begin"/>
            </w:r>
            <w:r>
              <w:rPr/>
              <w:delInstrText xml:space="preserve"> GOTOBUTTON _Toc391198382  </w:delInstrText>
            </w:r>
          </w:del>
          <w:del w:id="1415" w:author="Ericsson Radio Systems AB" w:date="1997-08-18T13:02:00Z">
            <w:r>
              <w:rPr/>
            </w:r>
          </w:del>
          <w:r>
            <w:rPr/>
            <w:fldChar w:fldCharType="separate"/>
          </w:r>
          <w:del w:id="1416" w:author="Ericsson Radio Systems AB" w:date="1997-08-18T13:02:00Z">
            <w:r>
              <w:rPr/>
            </w:r>
          </w:del>
          <w:del w:id="1417" w:author="Ericsson Radio Systems AB" w:date="1997-08-18T13:02:00Z">
            <w:r/>
          </w:del>
          <w:r>
            <w:rPr/>
            <w:fldChar w:fldCharType="end"/>
          </w:r>
          <w:del w:id="1418" w:author="Ericsson Radio Systems AB" w:date="1997-08-18T13:02:00Z">
            <w:r>
              <w:rPr/>
            </w:r>
          </w:del>
        </w:p>
        <w:p>
          <w:pPr>
            <w:pStyle w:val="Contents2"/>
            <w:rPr>
              <w:del w:id="1426" w:author="Ericsson Radio Systems AB" w:date="1997-08-18T13:02:00Z"/>
            </w:rPr>
          </w:pPr>
          <w:del w:id="1420" w:author="Ericsson Radio Systems AB" w:date="1997-08-18T13:02:00Z">
            <w:r>
              <w:rPr/>
              <w:delText>5.10 Reliable delivery of signalling messages</w:delText>
              <w:tab/>
            </w:r>
          </w:del>
          <w:del w:id="1421" w:author="Ericsson Radio Systems AB" w:date="1997-08-18T13:02:00Z">
            <w:r>
              <w:fldChar w:fldCharType="begin"/>
            </w:r>
            <w:r>
              <w:rPr/>
              <w:delInstrText xml:space="preserve"> GOTOBUTTON _Toc391198383  </w:delInstrText>
            </w:r>
          </w:del>
          <w:del w:id="1422" w:author="Ericsson Radio Systems AB" w:date="1997-08-18T13:02:00Z">
            <w:r>
              <w:rPr/>
            </w:r>
          </w:del>
          <w:r>
            <w:rPr/>
            <w:fldChar w:fldCharType="separate"/>
          </w:r>
          <w:del w:id="1423" w:author="Ericsson Radio Systems AB" w:date="1997-08-18T13:02:00Z">
            <w:r>
              <w:rPr/>
            </w:r>
          </w:del>
          <w:del w:id="1424" w:author="Ericsson Radio Systems AB" w:date="1997-08-18T13:02:00Z">
            <w:r/>
          </w:del>
          <w:r>
            <w:rPr/>
            <w:fldChar w:fldCharType="end"/>
          </w:r>
          <w:del w:id="1425" w:author="Ericsson Radio Systems AB" w:date="1997-08-18T13:02:00Z">
            <w:r>
              <w:rPr/>
            </w:r>
          </w:del>
        </w:p>
        <w:p>
          <w:pPr>
            <w:pStyle w:val="Contents2"/>
            <w:rPr>
              <w:del w:id="1433" w:author="Ericsson Radio Systems AB" w:date="1997-08-18T13:02:00Z"/>
            </w:rPr>
          </w:pPr>
          <w:del w:id="1427" w:author="Ericsson Radio Systems AB" w:date="1997-08-18T13:02:00Z">
            <w:r>
              <w:rPr/>
              <w:delText>5.11 Transmission order</w:delText>
              <w:tab/>
            </w:r>
          </w:del>
          <w:del w:id="1428" w:author="Ericsson Radio Systems AB" w:date="1997-08-18T13:02:00Z">
            <w:r>
              <w:fldChar w:fldCharType="begin"/>
            </w:r>
            <w:r>
              <w:rPr/>
              <w:delInstrText xml:space="preserve"> GOTOBUTTON _Toc391198384  </w:delInstrText>
            </w:r>
          </w:del>
          <w:del w:id="1429" w:author="Ericsson Radio Systems AB" w:date="1997-08-18T13:02:00Z">
            <w:r>
              <w:rPr/>
            </w:r>
          </w:del>
          <w:r>
            <w:rPr/>
            <w:fldChar w:fldCharType="separate"/>
          </w:r>
          <w:del w:id="1430" w:author="Ericsson Radio Systems AB" w:date="1997-08-18T13:02:00Z">
            <w:r>
              <w:rPr/>
            </w:r>
          </w:del>
          <w:del w:id="1431" w:author="Ericsson Radio Systems AB" w:date="1997-08-18T13:02:00Z">
            <w:r/>
          </w:del>
          <w:r>
            <w:rPr/>
            <w:fldChar w:fldCharType="end"/>
          </w:r>
          <w:del w:id="1432" w:author="Ericsson Radio Systems AB" w:date="1997-08-18T13:02:00Z">
            <w:r>
              <w:rPr/>
            </w:r>
          </w:del>
        </w:p>
        <w:p>
          <w:pPr>
            <w:pStyle w:val="Contents2"/>
            <w:rPr>
              <w:del w:id="1440" w:author="Ericsson Radio Systems AB" w:date="1997-08-18T13:02:00Z"/>
            </w:rPr>
          </w:pPr>
          <w:del w:id="1434" w:author="Ericsson Radio Systems AB" w:date="1997-08-18T13:02:00Z">
            <w:r>
              <w:rPr/>
              <w:delText>5.12 Information elements</w:delText>
              <w:tab/>
            </w:r>
          </w:del>
          <w:del w:id="1435" w:author="Ericsson Radio Systems AB" w:date="1997-08-18T13:02:00Z">
            <w:r>
              <w:fldChar w:fldCharType="begin"/>
            </w:r>
            <w:r>
              <w:rPr/>
              <w:delInstrText xml:space="preserve"> GOTOBUTTON _Toc391198385  </w:delInstrText>
            </w:r>
          </w:del>
          <w:del w:id="1436" w:author="Ericsson Radio Systems AB" w:date="1997-08-18T13:02:00Z">
            <w:r>
              <w:rPr/>
            </w:r>
          </w:del>
          <w:r>
            <w:rPr/>
            <w:fldChar w:fldCharType="separate"/>
          </w:r>
          <w:del w:id="1437" w:author="Ericsson Radio Systems AB" w:date="1997-08-18T13:02:00Z">
            <w:r>
              <w:rPr/>
            </w:r>
          </w:del>
          <w:del w:id="1438" w:author="Ericsson Radio Systems AB" w:date="1997-08-18T13:02:00Z">
            <w:r/>
          </w:del>
          <w:r>
            <w:rPr/>
            <w:fldChar w:fldCharType="end"/>
          </w:r>
          <w:del w:id="1439" w:author="Ericsson Radio Systems AB" w:date="1997-08-18T13:02:00Z">
            <w:r>
              <w:rPr/>
            </w:r>
          </w:del>
        </w:p>
        <w:p>
          <w:pPr>
            <w:pStyle w:val="Contents3"/>
            <w:rPr>
              <w:del w:id="1447" w:author="Ericsson Radio Systems AB" w:date="1997-08-18T13:02:00Z"/>
            </w:rPr>
          </w:pPr>
          <w:del w:id="1441" w:author="Ericsson Radio Systems AB" w:date="1997-08-18T13:02:00Z">
            <w:r>
              <w:rPr/>
              <w:delText>5.12.1 End User Address</w:delText>
              <w:tab/>
            </w:r>
          </w:del>
          <w:del w:id="1442" w:author="Ericsson Radio Systems AB" w:date="1997-08-18T13:02:00Z">
            <w:r>
              <w:fldChar w:fldCharType="begin"/>
            </w:r>
            <w:r>
              <w:rPr/>
              <w:delInstrText xml:space="preserve"> GOTOBUTTON _Toc391198386  </w:delInstrText>
            </w:r>
          </w:del>
          <w:del w:id="1443" w:author="Ericsson Radio Systems AB" w:date="1997-08-18T13:02:00Z">
            <w:r>
              <w:rPr/>
            </w:r>
          </w:del>
          <w:r>
            <w:rPr/>
            <w:fldChar w:fldCharType="separate"/>
          </w:r>
          <w:del w:id="1444" w:author="Ericsson Radio Systems AB" w:date="1997-08-18T13:02:00Z">
            <w:r>
              <w:rPr/>
            </w:r>
          </w:del>
          <w:del w:id="1445" w:author="Ericsson Radio Systems AB" w:date="1997-08-18T13:02:00Z">
            <w:r/>
          </w:del>
          <w:r>
            <w:rPr/>
            <w:fldChar w:fldCharType="end"/>
          </w:r>
          <w:del w:id="1446" w:author="Ericsson Radio Systems AB" w:date="1997-08-18T13:02:00Z">
            <w:r>
              <w:rPr/>
            </w:r>
          </w:del>
        </w:p>
        <w:p>
          <w:pPr>
            <w:pStyle w:val="Contents3"/>
            <w:rPr>
              <w:del w:id="1454" w:author="Ericsson Radio Systems AB" w:date="1997-08-18T13:02:00Z"/>
            </w:rPr>
          </w:pPr>
          <w:del w:id="1448" w:author="Ericsson Radio Systems AB" w:date="1997-08-18T13:02:00Z">
            <w:r>
              <w:rPr/>
              <w:delText>5.12.2 Cause</w:delText>
              <w:tab/>
            </w:r>
          </w:del>
          <w:del w:id="1449" w:author="Ericsson Radio Systems AB" w:date="1997-08-18T13:02:00Z">
            <w:r>
              <w:fldChar w:fldCharType="begin"/>
            </w:r>
            <w:r>
              <w:rPr/>
              <w:delInstrText xml:space="preserve"> GOTOBUTTON _Toc391198387  </w:delInstrText>
            </w:r>
          </w:del>
          <w:del w:id="1450" w:author="Ericsson Radio Systems AB" w:date="1997-08-18T13:02:00Z">
            <w:r>
              <w:rPr/>
            </w:r>
          </w:del>
          <w:r>
            <w:rPr/>
            <w:fldChar w:fldCharType="separate"/>
          </w:r>
          <w:del w:id="1451" w:author="Ericsson Radio Systems AB" w:date="1997-08-18T13:02:00Z">
            <w:r>
              <w:rPr/>
            </w:r>
          </w:del>
          <w:del w:id="1452" w:author="Ericsson Radio Systems AB" w:date="1997-08-18T13:02:00Z">
            <w:r/>
          </w:del>
          <w:r>
            <w:rPr/>
            <w:fldChar w:fldCharType="end"/>
          </w:r>
          <w:del w:id="1453" w:author="Ericsson Radio Systems AB" w:date="1997-08-18T13:02:00Z">
            <w:r>
              <w:rPr/>
            </w:r>
          </w:del>
        </w:p>
        <w:p>
          <w:pPr>
            <w:pStyle w:val="Contents3"/>
            <w:rPr>
              <w:del w:id="1461" w:author="Ericsson Radio Systems AB" w:date="1997-08-18T13:02:00Z"/>
            </w:rPr>
          </w:pPr>
          <w:del w:id="1455" w:author="Ericsson Radio Systems AB" w:date="1997-08-18T13:02:00Z">
            <w:r>
              <w:rPr/>
              <w:delText>5.12.3 GTP Path MTU</w:delText>
              <w:tab/>
            </w:r>
          </w:del>
          <w:del w:id="1456" w:author="Ericsson Radio Systems AB" w:date="1997-08-18T13:02:00Z">
            <w:r>
              <w:fldChar w:fldCharType="begin"/>
            </w:r>
            <w:r>
              <w:rPr/>
              <w:delInstrText xml:space="preserve"> GOTOBUTTON _Toc391198388  </w:delInstrText>
            </w:r>
          </w:del>
          <w:del w:id="1457" w:author="Ericsson Radio Systems AB" w:date="1997-08-18T13:02:00Z">
            <w:r>
              <w:rPr/>
            </w:r>
          </w:del>
          <w:r>
            <w:rPr/>
            <w:fldChar w:fldCharType="separate"/>
          </w:r>
          <w:del w:id="1458" w:author="Ericsson Radio Systems AB" w:date="1997-08-18T13:02:00Z">
            <w:r>
              <w:rPr/>
            </w:r>
          </w:del>
          <w:del w:id="1459" w:author="Ericsson Radio Systems AB" w:date="1997-08-18T13:02:00Z">
            <w:r/>
          </w:del>
          <w:r>
            <w:rPr/>
            <w:fldChar w:fldCharType="end"/>
          </w:r>
          <w:del w:id="1460" w:author="Ericsson Radio Systems AB" w:date="1997-08-18T13:02:00Z">
            <w:r>
              <w:rPr/>
            </w:r>
          </w:del>
        </w:p>
        <w:p>
          <w:pPr>
            <w:pStyle w:val="Contents3"/>
            <w:rPr>
              <w:del w:id="1468" w:author="Ericsson Radio Systems AB" w:date="1997-08-18T13:02:00Z"/>
            </w:rPr>
          </w:pPr>
          <w:del w:id="1462" w:author="Ericsson Radio Systems AB" w:date="1997-08-18T13:02:00Z">
            <w:r>
              <w:rPr/>
              <w:delText>5.12.4 International Mobile Subscriber Identity (IMSI)</w:delText>
              <w:tab/>
            </w:r>
          </w:del>
          <w:del w:id="1463" w:author="Ericsson Radio Systems AB" w:date="1997-08-18T13:02:00Z">
            <w:r>
              <w:fldChar w:fldCharType="begin"/>
            </w:r>
            <w:r>
              <w:rPr/>
              <w:delInstrText xml:space="preserve"> GOTOBUTTON _Toc391198389  </w:delInstrText>
            </w:r>
          </w:del>
          <w:del w:id="1464" w:author="Ericsson Radio Systems AB" w:date="1997-08-18T13:02:00Z">
            <w:r>
              <w:rPr/>
            </w:r>
          </w:del>
          <w:r>
            <w:rPr/>
            <w:fldChar w:fldCharType="separate"/>
          </w:r>
          <w:del w:id="1465" w:author="Ericsson Radio Systems AB" w:date="1997-08-18T13:02:00Z">
            <w:r>
              <w:rPr/>
            </w:r>
          </w:del>
          <w:del w:id="1466" w:author="Ericsson Radio Systems AB" w:date="1997-08-18T13:02:00Z">
            <w:r/>
          </w:del>
          <w:r>
            <w:rPr/>
            <w:fldChar w:fldCharType="end"/>
          </w:r>
          <w:del w:id="1467" w:author="Ericsson Radio Systems AB" w:date="1997-08-18T13:02:00Z">
            <w:r>
              <w:rPr/>
            </w:r>
          </w:del>
        </w:p>
        <w:p>
          <w:pPr>
            <w:pStyle w:val="Contents3"/>
            <w:rPr>
              <w:del w:id="1475" w:author="Ericsson Radio Systems AB" w:date="1997-08-18T13:02:00Z"/>
            </w:rPr>
          </w:pPr>
          <w:del w:id="1469" w:author="Ericsson Radio Systems AB" w:date="1997-08-18T13:02:00Z">
            <w:r>
              <w:rPr/>
              <w:delText>5.12.5 Routing Area Identity (RAI)</w:delText>
              <w:tab/>
            </w:r>
          </w:del>
          <w:del w:id="1470" w:author="Ericsson Radio Systems AB" w:date="1997-08-18T13:02:00Z">
            <w:r>
              <w:fldChar w:fldCharType="begin"/>
            </w:r>
            <w:r>
              <w:rPr/>
              <w:delInstrText xml:space="preserve"> GOTOBUTTON _Toc391198390  </w:delInstrText>
            </w:r>
          </w:del>
          <w:del w:id="1471" w:author="Ericsson Radio Systems AB" w:date="1997-08-18T13:02:00Z">
            <w:r>
              <w:rPr/>
            </w:r>
          </w:del>
          <w:r>
            <w:rPr/>
            <w:fldChar w:fldCharType="separate"/>
          </w:r>
          <w:del w:id="1472" w:author="Ericsson Radio Systems AB" w:date="1997-08-18T13:02:00Z">
            <w:r>
              <w:rPr/>
            </w:r>
          </w:del>
          <w:del w:id="1473" w:author="Ericsson Radio Systems AB" w:date="1997-08-18T13:02:00Z">
            <w:r/>
          </w:del>
          <w:r>
            <w:rPr/>
            <w:fldChar w:fldCharType="end"/>
          </w:r>
          <w:del w:id="1474" w:author="Ericsson Radio Systems AB" w:date="1997-08-18T13:02:00Z">
            <w:r>
              <w:rPr/>
            </w:r>
          </w:del>
        </w:p>
        <w:p>
          <w:pPr>
            <w:pStyle w:val="Contents3"/>
            <w:rPr>
              <w:del w:id="1482" w:author="Ericsson Radio Systems AB" w:date="1997-08-18T13:02:00Z"/>
            </w:rPr>
          </w:pPr>
          <w:del w:id="1476" w:author="Ericsson Radio Systems AB" w:date="1997-08-18T13:02:00Z">
            <w:r>
              <w:rPr/>
              <w:delText>5.12.6 Temporary Logical Link Identity (TLLI)</w:delText>
              <w:tab/>
            </w:r>
          </w:del>
          <w:del w:id="1477" w:author="Ericsson Radio Systems AB" w:date="1997-08-18T13:02:00Z">
            <w:r>
              <w:fldChar w:fldCharType="begin"/>
            </w:r>
            <w:r>
              <w:rPr/>
              <w:delInstrText xml:space="preserve"> GOTOBUTTON _Toc391198391  </w:delInstrText>
            </w:r>
          </w:del>
          <w:del w:id="1478" w:author="Ericsson Radio Systems AB" w:date="1997-08-18T13:02:00Z">
            <w:r>
              <w:rPr/>
            </w:r>
          </w:del>
          <w:r>
            <w:rPr/>
            <w:fldChar w:fldCharType="separate"/>
          </w:r>
          <w:del w:id="1479" w:author="Ericsson Radio Systems AB" w:date="1997-08-18T13:02:00Z">
            <w:r>
              <w:rPr/>
            </w:r>
          </w:del>
          <w:del w:id="1480" w:author="Ericsson Radio Systems AB" w:date="1997-08-18T13:02:00Z">
            <w:r/>
          </w:del>
          <w:r>
            <w:rPr/>
            <w:fldChar w:fldCharType="end"/>
          </w:r>
          <w:del w:id="1481" w:author="Ericsson Radio Systems AB" w:date="1997-08-18T13:02:00Z">
            <w:r>
              <w:rPr/>
            </w:r>
          </w:del>
        </w:p>
        <w:p>
          <w:pPr>
            <w:pStyle w:val="Contents3"/>
            <w:rPr>
              <w:del w:id="1489" w:author="Ericsson Radio Systems AB" w:date="1997-08-18T13:02:00Z"/>
            </w:rPr>
          </w:pPr>
          <w:del w:id="1483" w:author="Ericsson Radio Systems AB" w:date="1997-08-18T13:02:00Z">
            <w:r>
              <w:rPr/>
              <w:delText>5.12.7 No. of PDP Contexts</w:delText>
              <w:tab/>
            </w:r>
          </w:del>
          <w:del w:id="1484" w:author="Ericsson Radio Systems AB" w:date="1997-08-18T13:02:00Z">
            <w:r>
              <w:fldChar w:fldCharType="begin"/>
            </w:r>
            <w:r>
              <w:rPr/>
              <w:delInstrText xml:space="preserve"> GOTOBUTTON _Toc391198392  </w:delInstrText>
            </w:r>
          </w:del>
          <w:del w:id="1485" w:author="Ericsson Radio Systems AB" w:date="1997-08-18T13:02:00Z">
            <w:r>
              <w:rPr/>
            </w:r>
          </w:del>
          <w:r>
            <w:rPr/>
            <w:fldChar w:fldCharType="separate"/>
          </w:r>
          <w:del w:id="1486" w:author="Ericsson Radio Systems AB" w:date="1997-08-18T13:02:00Z">
            <w:r>
              <w:rPr/>
            </w:r>
          </w:del>
          <w:del w:id="1487" w:author="Ericsson Radio Systems AB" w:date="1997-08-18T13:02:00Z">
            <w:r/>
          </w:del>
          <w:r>
            <w:rPr/>
            <w:fldChar w:fldCharType="end"/>
          </w:r>
          <w:del w:id="1488" w:author="Ericsson Radio Systems AB" w:date="1997-08-18T13:02:00Z">
            <w:r>
              <w:rPr/>
            </w:r>
          </w:del>
        </w:p>
        <w:p>
          <w:pPr>
            <w:pStyle w:val="Contents3"/>
            <w:rPr>
              <w:del w:id="1496" w:author="Ericsson Radio Systems AB" w:date="1997-08-18T13:02:00Z"/>
            </w:rPr>
          </w:pPr>
          <w:del w:id="1490" w:author="Ericsson Radio Systems AB" w:date="1997-08-18T13:02:00Z">
            <w:r>
              <w:rPr/>
              <w:delText>5.12.8 Quality of Service (QoS)</w:delText>
              <w:tab/>
            </w:r>
          </w:del>
          <w:del w:id="1491" w:author="Ericsson Radio Systems AB" w:date="1997-08-18T13:02:00Z">
            <w:r>
              <w:fldChar w:fldCharType="begin"/>
            </w:r>
            <w:r>
              <w:rPr/>
              <w:delInstrText xml:space="preserve"> GOTOBUTTON _Toc391198393  </w:delInstrText>
            </w:r>
          </w:del>
          <w:del w:id="1492" w:author="Ericsson Radio Systems AB" w:date="1997-08-18T13:02:00Z">
            <w:r>
              <w:rPr/>
            </w:r>
          </w:del>
          <w:r>
            <w:rPr/>
            <w:fldChar w:fldCharType="separate"/>
          </w:r>
          <w:del w:id="1493" w:author="Ericsson Radio Systems AB" w:date="1997-08-18T13:02:00Z">
            <w:r>
              <w:rPr/>
            </w:r>
          </w:del>
          <w:del w:id="1494" w:author="Ericsson Radio Systems AB" w:date="1997-08-18T13:02:00Z">
            <w:r/>
          </w:del>
          <w:r>
            <w:rPr/>
            <w:fldChar w:fldCharType="end"/>
          </w:r>
          <w:del w:id="1495" w:author="Ericsson Radio Systems AB" w:date="1997-08-18T13:02:00Z">
            <w:r>
              <w:rPr/>
            </w:r>
          </w:del>
        </w:p>
        <w:p>
          <w:pPr>
            <w:pStyle w:val="Contents3"/>
            <w:rPr>
              <w:del w:id="1503" w:author="Ericsson Radio Systems AB" w:date="1997-08-18T13:02:00Z"/>
            </w:rPr>
          </w:pPr>
          <w:del w:id="1497" w:author="Ericsson Radio Systems AB" w:date="1997-08-18T13:02:00Z">
            <w:r>
              <w:rPr/>
              <w:delText>5.12.9 BB Protocol</w:delText>
              <w:tab/>
            </w:r>
          </w:del>
          <w:del w:id="1498" w:author="Ericsson Radio Systems AB" w:date="1997-08-18T13:02:00Z">
            <w:r>
              <w:fldChar w:fldCharType="begin"/>
            </w:r>
            <w:r>
              <w:rPr/>
              <w:delInstrText xml:space="preserve"> GOTOBUTTON _Toc391198394  </w:delInstrText>
            </w:r>
          </w:del>
          <w:del w:id="1499" w:author="Ericsson Radio Systems AB" w:date="1997-08-18T13:02:00Z">
            <w:r>
              <w:rPr/>
            </w:r>
          </w:del>
          <w:r>
            <w:rPr/>
            <w:fldChar w:fldCharType="separate"/>
          </w:r>
          <w:del w:id="1500" w:author="Ericsson Radio Systems AB" w:date="1997-08-18T13:02:00Z">
            <w:r>
              <w:rPr/>
            </w:r>
          </w:del>
          <w:del w:id="1501" w:author="Ericsson Radio Systems AB" w:date="1997-08-18T13:02:00Z">
            <w:r/>
          </w:del>
          <w:r>
            <w:rPr/>
            <w:fldChar w:fldCharType="end"/>
          </w:r>
          <w:del w:id="1502" w:author="Ericsson Radio Systems AB" w:date="1997-08-18T13:02:00Z">
            <w:r>
              <w:rPr/>
            </w:r>
          </w:del>
        </w:p>
        <w:p>
          <w:pPr>
            <w:pStyle w:val="Contents3"/>
            <w:rPr>
              <w:del w:id="1510" w:author="Ericsson Radio Systems AB" w:date="1997-08-18T13:02:00Z"/>
            </w:rPr>
          </w:pPr>
          <w:del w:id="1504" w:author="Ericsson Radio Systems AB" w:date="1997-08-18T13:02:00Z">
            <w:r>
              <w:rPr/>
              <w:delText>5.12.10 Reordering Required</w:delText>
              <w:tab/>
            </w:r>
          </w:del>
          <w:del w:id="1505" w:author="Ericsson Radio Systems AB" w:date="1997-08-18T13:02:00Z">
            <w:r>
              <w:fldChar w:fldCharType="begin"/>
            </w:r>
            <w:r>
              <w:rPr/>
              <w:delInstrText xml:space="preserve"> GOTOBUTTON _Toc391198395  </w:delInstrText>
            </w:r>
          </w:del>
          <w:del w:id="1506" w:author="Ericsson Radio Systems AB" w:date="1997-08-18T13:02:00Z">
            <w:r>
              <w:rPr/>
            </w:r>
          </w:del>
          <w:r>
            <w:rPr/>
            <w:fldChar w:fldCharType="separate"/>
          </w:r>
          <w:del w:id="1507" w:author="Ericsson Radio Systems AB" w:date="1997-08-18T13:02:00Z">
            <w:r>
              <w:rPr/>
            </w:r>
          </w:del>
          <w:del w:id="1508" w:author="Ericsson Radio Systems AB" w:date="1997-08-18T13:02:00Z">
            <w:r/>
          </w:del>
          <w:r>
            <w:rPr/>
            <w:fldChar w:fldCharType="end"/>
          </w:r>
          <w:del w:id="1509" w:author="Ericsson Radio Systems AB" w:date="1997-08-18T13:02:00Z">
            <w:r>
              <w:rPr/>
            </w:r>
          </w:del>
        </w:p>
        <w:p>
          <w:pPr>
            <w:pStyle w:val="Contents3"/>
            <w:rPr>
              <w:del w:id="1517" w:author="Ericsson Radio Systems AB" w:date="1997-08-18T13:02:00Z"/>
            </w:rPr>
          </w:pPr>
          <w:del w:id="1511" w:author="Ericsson Radio Systems AB" w:date="1997-08-18T13:02:00Z">
            <w:r>
              <w:rPr/>
              <w:delText>5.12.11 MM Context</w:delText>
              <w:tab/>
            </w:r>
          </w:del>
          <w:del w:id="1512" w:author="Ericsson Radio Systems AB" w:date="1997-08-18T13:02:00Z">
            <w:r>
              <w:fldChar w:fldCharType="begin"/>
            </w:r>
            <w:r>
              <w:rPr/>
              <w:delInstrText xml:space="preserve"> GOTOBUTTON _Toc391198396  </w:delInstrText>
            </w:r>
          </w:del>
          <w:del w:id="1513" w:author="Ericsson Radio Systems AB" w:date="1997-08-18T13:02:00Z">
            <w:r>
              <w:rPr/>
            </w:r>
          </w:del>
          <w:r>
            <w:rPr/>
            <w:fldChar w:fldCharType="separate"/>
          </w:r>
          <w:del w:id="1514" w:author="Ericsson Radio Systems AB" w:date="1997-08-18T13:02:00Z">
            <w:r>
              <w:rPr/>
            </w:r>
          </w:del>
          <w:del w:id="1515" w:author="Ericsson Radio Systems AB" w:date="1997-08-18T13:02:00Z">
            <w:r/>
          </w:del>
          <w:r>
            <w:rPr/>
            <w:fldChar w:fldCharType="end"/>
          </w:r>
          <w:del w:id="1516" w:author="Ericsson Radio Systems AB" w:date="1997-08-18T13:02:00Z">
            <w:r>
              <w:rPr/>
            </w:r>
          </w:del>
        </w:p>
        <w:p>
          <w:pPr>
            <w:pStyle w:val="Contents3"/>
            <w:rPr>
              <w:del w:id="1524" w:author="Ericsson Radio Systems AB" w:date="1997-08-18T13:02:00Z"/>
            </w:rPr>
          </w:pPr>
          <w:del w:id="1518" w:author="Ericsson Radio Systems AB" w:date="1997-08-18T13:02:00Z">
            <w:r>
              <w:rPr/>
              <w:delText>5.12.12 PDP Context</w:delText>
              <w:tab/>
            </w:r>
          </w:del>
          <w:del w:id="1519" w:author="Ericsson Radio Systems AB" w:date="1997-08-18T13:02:00Z">
            <w:r>
              <w:fldChar w:fldCharType="begin"/>
            </w:r>
            <w:r>
              <w:rPr/>
              <w:delInstrText xml:space="preserve"> GOTOBUTTON _Toc391198397  </w:delInstrText>
            </w:r>
          </w:del>
          <w:del w:id="1520" w:author="Ericsson Radio Systems AB" w:date="1997-08-18T13:02:00Z">
            <w:r>
              <w:rPr/>
            </w:r>
          </w:del>
          <w:r>
            <w:rPr/>
            <w:fldChar w:fldCharType="separate"/>
          </w:r>
          <w:del w:id="1521" w:author="Ericsson Radio Systems AB" w:date="1997-08-18T13:02:00Z">
            <w:r>
              <w:rPr/>
            </w:r>
          </w:del>
          <w:del w:id="1522" w:author="Ericsson Radio Systems AB" w:date="1997-08-18T13:02:00Z">
            <w:r/>
          </w:del>
          <w:r>
            <w:rPr/>
            <w:fldChar w:fldCharType="end"/>
          </w:r>
          <w:del w:id="1523" w:author="Ericsson Radio Systems AB" w:date="1997-08-18T13:02:00Z">
            <w:r>
              <w:rPr/>
            </w:r>
          </w:del>
        </w:p>
        <w:p>
          <w:pPr>
            <w:pStyle w:val="Contents1"/>
            <w:rPr>
              <w:del w:id="1531" w:author="Ericsson Radio Systems AB" w:date="1997-08-18T13:02:00Z"/>
            </w:rPr>
          </w:pPr>
          <w:del w:id="1525" w:author="Ericsson Radio Systems AB" w:date="1997-08-18T13:02:00Z">
            <w:r>
              <w:rPr/>
              <w:delText>6. Transmission Plane</w:delText>
              <w:tab/>
            </w:r>
          </w:del>
          <w:del w:id="1526" w:author="Ericsson Radio Systems AB" w:date="1997-08-18T13:02:00Z">
            <w:r>
              <w:fldChar w:fldCharType="begin"/>
            </w:r>
            <w:r>
              <w:rPr/>
              <w:delInstrText xml:space="preserve"> GOTOBUTTON _Toc391198398  </w:delInstrText>
            </w:r>
          </w:del>
          <w:del w:id="1527" w:author="Ericsson Radio Systems AB" w:date="1997-08-18T13:02:00Z">
            <w:r>
              <w:rPr/>
            </w:r>
          </w:del>
          <w:r>
            <w:rPr/>
            <w:fldChar w:fldCharType="separate"/>
          </w:r>
          <w:del w:id="1528" w:author="Ericsson Radio Systems AB" w:date="1997-08-18T13:02:00Z">
            <w:r>
              <w:rPr/>
            </w:r>
          </w:del>
          <w:del w:id="1529" w:author="Ericsson Radio Systems AB" w:date="1997-08-18T13:02:00Z">
            <w:r/>
          </w:del>
          <w:r>
            <w:rPr/>
            <w:fldChar w:fldCharType="end"/>
          </w:r>
          <w:del w:id="1530" w:author="Ericsson Radio Systems AB" w:date="1997-08-18T13:02:00Z">
            <w:r>
              <w:rPr/>
            </w:r>
          </w:del>
        </w:p>
        <w:p>
          <w:pPr>
            <w:pStyle w:val="Contents2"/>
            <w:rPr>
              <w:del w:id="1538" w:author="Ericsson Radio Systems AB" w:date="1997-08-18T13:02:00Z"/>
            </w:rPr>
          </w:pPr>
          <w:del w:id="1532" w:author="Ericsson Radio Systems AB" w:date="1997-08-18T13:02:00Z">
            <w:r>
              <w:rPr/>
              <w:delText>6.1 Protocol Stack</w:delText>
              <w:tab/>
            </w:r>
          </w:del>
          <w:del w:id="1533" w:author="Ericsson Radio Systems AB" w:date="1997-08-18T13:02:00Z">
            <w:r>
              <w:fldChar w:fldCharType="begin"/>
            </w:r>
            <w:r>
              <w:rPr/>
              <w:delInstrText xml:space="preserve"> GOTOBUTTON _Toc391198399  </w:delInstrText>
            </w:r>
          </w:del>
          <w:del w:id="1534" w:author="Ericsson Radio Systems AB" w:date="1997-08-18T13:02:00Z">
            <w:r>
              <w:rPr/>
            </w:r>
          </w:del>
          <w:r>
            <w:rPr/>
            <w:fldChar w:fldCharType="separate"/>
          </w:r>
          <w:del w:id="1535" w:author="Ericsson Radio Systems AB" w:date="1997-08-18T13:02:00Z">
            <w:r>
              <w:rPr/>
            </w:r>
          </w:del>
          <w:del w:id="1536" w:author="Ericsson Radio Systems AB" w:date="1997-08-18T13:02:00Z">
            <w:r/>
          </w:del>
          <w:r>
            <w:rPr/>
            <w:fldChar w:fldCharType="end"/>
          </w:r>
          <w:del w:id="1537" w:author="Ericsson Radio Systems AB" w:date="1997-08-18T13:02:00Z">
            <w:r>
              <w:rPr/>
            </w:r>
          </w:del>
        </w:p>
        <w:p>
          <w:pPr>
            <w:pStyle w:val="Contents3"/>
            <w:rPr>
              <w:del w:id="1545" w:author="Ericsson Radio Systems AB" w:date="1997-08-18T13:02:00Z"/>
            </w:rPr>
          </w:pPr>
          <w:del w:id="1539" w:author="Ericsson Radio Systems AB" w:date="1997-08-18T13:02:00Z">
            <w:r>
              <w:rPr/>
              <w:delText>6.1.1 IP Header</w:delText>
              <w:tab/>
            </w:r>
          </w:del>
          <w:del w:id="1540" w:author="Ericsson Radio Systems AB" w:date="1997-08-18T13:02:00Z">
            <w:r>
              <w:fldChar w:fldCharType="begin"/>
            </w:r>
            <w:r>
              <w:rPr/>
              <w:delInstrText xml:space="preserve"> GOTOBUTTON _Toc391198400  </w:delInstrText>
            </w:r>
          </w:del>
          <w:del w:id="1541" w:author="Ericsson Radio Systems AB" w:date="1997-08-18T13:02:00Z">
            <w:r>
              <w:rPr/>
            </w:r>
          </w:del>
          <w:r>
            <w:rPr/>
            <w:fldChar w:fldCharType="separate"/>
          </w:r>
          <w:del w:id="1542" w:author="Ericsson Radio Systems AB" w:date="1997-08-18T13:02:00Z">
            <w:r>
              <w:rPr/>
            </w:r>
          </w:del>
          <w:del w:id="1543" w:author="Ericsson Radio Systems AB" w:date="1997-08-18T13:02:00Z">
            <w:r/>
          </w:del>
          <w:r>
            <w:rPr/>
            <w:fldChar w:fldCharType="end"/>
          </w:r>
          <w:del w:id="1544" w:author="Ericsson Radio Systems AB" w:date="1997-08-18T13:02:00Z">
            <w:r>
              <w:rPr/>
            </w:r>
          </w:del>
        </w:p>
        <w:p>
          <w:pPr>
            <w:pStyle w:val="Contents3"/>
            <w:rPr>
              <w:del w:id="1552" w:author="Ericsson Radio Systems AB" w:date="1997-08-18T13:02:00Z"/>
            </w:rPr>
          </w:pPr>
          <w:del w:id="1546" w:author="Ericsson Radio Systems AB" w:date="1997-08-18T13:02:00Z">
            <w:r>
              <w:rPr/>
              <w:delText>6.1.2 UDP Header</w:delText>
              <w:tab/>
            </w:r>
          </w:del>
          <w:del w:id="1547" w:author="Ericsson Radio Systems AB" w:date="1997-08-18T13:02:00Z">
            <w:r>
              <w:fldChar w:fldCharType="begin"/>
            </w:r>
            <w:r>
              <w:rPr/>
              <w:delInstrText xml:space="preserve"> GOTOBUTTON _Toc391198401  </w:delInstrText>
            </w:r>
          </w:del>
          <w:del w:id="1548" w:author="Ericsson Radio Systems AB" w:date="1997-08-18T13:02:00Z">
            <w:r>
              <w:rPr/>
            </w:r>
          </w:del>
          <w:r>
            <w:rPr/>
            <w:fldChar w:fldCharType="separate"/>
          </w:r>
          <w:del w:id="1549" w:author="Ericsson Radio Systems AB" w:date="1997-08-18T13:02:00Z">
            <w:r>
              <w:rPr/>
            </w:r>
          </w:del>
          <w:del w:id="1550" w:author="Ericsson Radio Systems AB" w:date="1997-08-18T13:02:00Z">
            <w:r/>
          </w:del>
          <w:r>
            <w:rPr/>
            <w:fldChar w:fldCharType="end"/>
          </w:r>
          <w:del w:id="1551" w:author="Ericsson Radio Systems AB" w:date="1997-08-18T13:02:00Z">
            <w:r>
              <w:rPr/>
            </w:r>
          </w:del>
        </w:p>
        <w:p>
          <w:pPr>
            <w:pStyle w:val="Contents3"/>
            <w:rPr>
              <w:del w:id="1559" w:author="Ericsson Radio Systems AB" w:date="1997-08-18T13:02:00Z"/>
            </w:rPr>
          </w:pPr>
          <w:del w:id="1553" w:author="Ericsson Radio Systems AB" w:date="1997-08-18T13:02:00Z">
            <w:r>
              <w:rPr/>
              <w:delText>6.1.3 TCP Header</w:delText>
              <w:tab/>
            </w:r>
          </w:del>
          <w:del w:id="1554" w:author="Ericsson Radio Systems AB" w:date="1997-08-18T13:02:00Z">
            <w:r>
              <w:fldChar w:fldCharType="begin"/>
            </w:r>
            <w:r>
              <w:rPr/>
              <w:delInstrText xml:space="preserve"> GOTOBUTTON _Toc391198402  </w:delInstrText>
            </w:r>
          </w:del>
          <w:del w:id="1555" w:author="Ericsson Radio Systems AB" w:date="1997-08-18T13:02:00Z">
            <w:r>
              <w:rPr/>
            </w:r>
          </w:del>
          <w:r>
            <w:rPr/>
            <w:fldChar w:fldCharType="separate"/>
          </w:r>
          <w:del w:id="1556" w:author="Ericsson Radio Systems AB" w:date="1997-08-18T13:02:00Z">
            <w:r>
              <w:rPr/>
            </w:r>
          </w:del>
          <w:del w:id="1557" w:author="Ericsson Radio Systems AB" w:date="1997-08-18T13:02:00Z">
            <w:r/>
          </w:del>
          <w:r>
            <w:rPr/>
            <w:fldChar w:fldCharType="end"/>
          </w:r>
          <w:del w:id="1558" w:author="Ericsson Radio Systems AB" w:date="1997-08-18T13:02:00Z">
            <w:r>
              <w:rPr/>
            </w:r>
          </w:del>
        </w:p>
        <w:p>
          <w:pPr>
            <w:pStyle w:val="Contents3"/>
            <w:rPr>
              <w:del w:id="1566" w:author="Ericsson Radio Systems AB" w:date="1997-08-18T13:02:00Z"/>
            </w:rPr>
          </w:pPr>
          <w:del w:id="1560" w:author="Ericsson Radio Systems AB" w:date="1997-08-18T13:02:00Z">
            <w:r>
              <w:rPr/>
              <w:delText>6.1.4 GTP Header</w:delText>
              <w:tab/>
            </w:r>
          </w:del>
          <w:del w:id="1561" w:author="Ericsson Radio Systems AB" w:date="1997-08-18T13:02:00Z">
            <w:r>
              <w:fldChar w:fldCharType="begin"/>
            </w:r>
            <w:r>
              <w:rPr/>
              <w:delInstrText xml:space="preserve"> GOTOBUTTON _Toc391198403  </w:delInstrText>
            </w:r>
          </w:del>
          <w:del w:id="1562" w:author="Ericsson Radio Systems AB" w:date="1997-08-18T13:02:00Z">
            <w:r>
              <w:rPr/>
            </w:r>
          </w:del>
          <w:r>
            <w:rPr/>
            <w:fldChar w:fldCharType="separate"/>
          </w:r>
          <w:del w:id="1563" w:author="Ericsson Radio Systems AB" w:date="1997-08-18T13:02:00Z">
            <w:r>
              <w:rPr/>
            </w:r>
          </w:del>
          <w:del w:id="1564" w:author="Ericsson Radio Systems AB" w:date="1997-08-18T13:02:00Z">
            <w:r/>
          </w:del>
          <w:r>
            <w:rPr/>
            <w:fldChar w:fldCharType="end"/>
          </w:r>
          <w:del w:id="1565" w:author="Ericsson Radio Systems AB" w:date="1997-08-18T13:02:00Z">
            <w:r>
              <w:rPr/>
            </w:r>
          </w:del>
        </w:p>
        <w:p>
          <w:pPr>
            <w:pStyle w:val="Contents2"/>
            <w:rPr>
              <w:del w:id="1573" w:author="Ericsson Radio Systems AB" w:date="1997-08-18T13:02:00Z"/>
            </w:rPr>
          </w:pPr>
          <w:del w:id="1567" w:author="Ericsson Radio Systems AB" w:date="1997-08-18T13:02:00Z">
            <w:r>
              <w:rPr/>
              <w:delText>6.2 Tunnelling between SGSNs</w:delText>
              <w:tab/>
            </w:r>
          </w:del>
          <w:del w:id="1568" w:author="Ericsson Radio Systems AB" w:date="1997-08-18T13:02:00Z">
            <w:r>
              <w:fldChar w:fldCharType="begin"/>
            </w:r>
            <w:r>
              <w:rPr/>
              <w:delInstrText xml:space="preserve"> GOTOBUTTON _Toc391198404  </w:delInstrText>
            </w:r>
          </w:del>
          <w:del w:id="1569" w:author="Ericsson Radio Systems AB" w:date="1997-08-18T13:02:00Z">
            <w:r>
              <w:rPr/>
            </w:r>
          </w:del>
          <w:r>
            <w:rPr/>
            <w:fldChar w:fldCharType="separate"/>
          </w:r>
          <w:del w:id="1570" w:author="Ericsson Radio Systems AB" w:date="1997-08-18T13:02:00Z">
            <w:r>
              <w:rPr/>
            </w:r>
          </w:del>
          <w:del w:id="1571" w:author="Ericsson Radio Systems AB" w:date="1997-08-18T13:02:00Z">
            <w:r/>
          </w:del>
          <w:r>
            <w:rPr/>
            <w:fldChar w:fldCharType="end"/>
          </w:r>
          <w:del w:id="1572" w:author="Ericsson Radio Systems AB" w:date="1997-08-18T13:02:00Z">
            <w:r>
              <w:rPr/>
            </w:r>
          </w:del>
        </w:p>
        <w:p>
          <w:pPr>
            <w:pStyle w:val="Contents2"/>
            <w:rPr>
              <w:del w:id="1580" w:author="Ericsson Radio Systems AB" w:date="1997-08-18T13:02:00Z"/>
            </w:rPr>
          </w:pPr>
          <w:del w:id="1574" w:author="Ericsson Radio Systems AB" w:date="1997-08-18T13:02:00Z">
            <w:r>
              <w:rPr/>
              <w:delText>6.3 Tunnelling between GGSNs</w:delText>
              <w:tab/>
            </w:r>
          </w:del>
          <w:del w:id="1575" w:author="Ericsson Radio Systems AB" w:date="1997-08-18T13:02:00Z">
            <w:r>
              <w:fldChar w:fldCharType="begin"/>
            </w:r>
            <w:r>
              <w:rPr/>
              <w:delInstrText xml:space="preserve"> GOTOBUTTON _Toc391198405  </w:delInstrText>
            </w:r>
          </w:del>
          <w:del w:id="1576" w:author="Ericsson Radio Systems AB" w:date="1997-08-18T13:02:00Z">
            <w:r>
              <w:rPr/>
            </w:r>
          </w:del>
          <w:r>
            <w:rPr/>
            <w:fldChar w:fldCharType="separate"/>
          </w:r>
          <w:del w:id="1577" w:author="Ericsson Radio Systems AB" w:date="1997-08-18T13:02:00Z">
            <w:r>
              <w:rPr/>
            </w:r>
          </w:del>
          <w:del w:id="1578" w:author="Ericsson Radio Systems AB" w:date="1997-08-18T13:02:00Z">
            <w:r/>
          </w:del>
          <w:r>
            <w:rPr/>
            <w:fldChar w:fldCharType="end"/>
          </w:r>
          <w:del w:id="1579" w:author="Ericsson Radio Systems AB" w:date="1997-08-18T13:02:00Z">
            <w:r>
              <w:rPr/>
            </w:r>
          </w:del>
        </w:p>
        <w:p>
          <w:pPr>
            <w:pStyle w:val="Contents1"/>
            <w:rPr>
              <w:del w:id="1587" w:author="Ericsson Radio Systems AB" w:date="1997-08-18T13:02:00Z"/>
            </w:rPr>
          </w:pPr>
          <w:del w:id="1581" w:author="Ericsson Radio Systems AB" w:date="1997-08-18T13:02:00Z">
            <w:r>
              <w:rPr/>
              <w:delText>7. State transition diagrams</w:delText>
              <w:tab/>
            </w:r>
          </w:del>
          <w:del w:id="1582" w:author="Ericsson Radio Systems AB" w:date="1997-08-18T13:02:00Z">
            <w:r>
              <w:fldChar w:fldCharType="begin"/>
            </w:r>
            <w:r>
              <w:rPr/>
              <w:delInstrText xml:space="preserve"> GOTOBUTTON _Toc391198406  </w:delInstrText>
            </w:r>
          </w:del>
          <w:del w:id="1583" w:author="Ericsson Radio Systems AB" w:date="1997-08-18T13:02:00Z">
            <w:r>
              <w:rPr/>
            </w:r>
          </w:del>
          <w:r>
            <w:rPr/>
            <w:fldChar w:fldCharType="separate"/>
          </w:r>
          <w:del w:id="1584" w:author="Ericsson Radio Systems AB" w:date="1997-08-18T13:02:00Z">
            <w:r>
              <w:rPr/>
            </w:r>
          </w:del>
          <w:del w:id="1585" w:author="Ericsson Radio Systems AB" w:date="1997-08-18T13:02:00Z">
            <w:r/>
          </w:del>
          <w:r>
            <w:rPr/>
            <w:fldChar w:fldCharType="end"/>
          </w:r>
          <w:del w:id="1586" w:author="Ericsson Radio Systems AB" w:date="1997-08-18T13:02:00Z">
            <w:r>
              <w:rPr/>
            </w:r>
          </w:del>
        </w:p>
        <w:p>
          <w:pPr>
            <w:pStyle w:val="Contents2"/>
            <w:rPr>
              <w:del w:id="1594" w:author="Ericsson Radio Systems AB" w:date="1997-08-18T13:02:00Z"/>
            </w:rPr>
          </w:pPr>
          <w:del w:id="1588" w:author="Ericsson Radio Systems AB" w:date="1997-08-18T13:02:00Z">
            <w:r>
              <w:rPr/>
              <w:delText>7.1 General</w:delText>
              <w:tab/>
            </w:r>
          </w:del>
          <w:del w:id="1589" w:author="Ericsson Radio Systems AB" w:date="1997-08-18T13:02:00Z">
            <w:r>
              <w:fldChar w:fldCharType="begin"/>
            </w:r>
            <w:r>
              <w:rPr/>
              <w:delInstrText xml:space="preserve"> GOTOBUTTON _Toc391198407  </w:delInstrText>
            </w:r>
          </w:del>
          <w:del w:id="1590" w:author="Ericsson Radio Systems AB" w:date="1997-08-18T13:02:00Z">
            <w:r>
              <w:rPr/>
            </w:r>
          </w:del>
          <w:r>
            <w:rPr/>
            <w:fldChar w:fldCharType="separate"/>
          </w:r>
          <w:del w:id="1591" w:author="Ericsson Radio Systems AB" w:date="1997-08-18T13:02:00Z">
            <w:r>
              <w:rPr/>
            </w:r>
          </w:del>
          <w:del w:id="1592" w:author="Ericsson Radio Systems AB" w:date="1997-08-18T13:02:00Z">
            <w:r/>
          </w:del>
          <w:r>
            <w:rPr/>
            <w:fldChar w:fldCharType="end"/>
          </w:r>
          <w:del w:id="1593" w:author="Ericsson Radio Systems AB" w:date="1997-08-18T13:02:00Z">
            <w:r>
              <w:rPr/>
            </w:r>
          </w:del>
        </w:p>
        <w:p>
          <w:pPr>
            <w:pStyle w:val="Contents2"/>
            <w:rPr>
              <w:del w:id="1601" w:author="Ericsson Radio Systems AB" w:date="1997-08-18T13:02:00Z"/>
            </w:rPr>
          </w:pPr>
          <w:del w:id="1595" w:author="Ericsson Radio Systems AB" w:date="1997-08-18T13:02:00Z">
            <w:r>
              <w:rPr/>
              <w:delText>7.2 State transition tables</w:delText>
              <w:tab/>
            </w:r>
          </w:del>
          <w:del w:id="1596" w:author="Ericsson Radio Systems AB" w:date="1997-08-18T13:02:00Z">
            <w:r>
              <w:fldChar w:fldCharType="begin"/>
            </w:r>
            <w:r>
              <w:rPr/>
              <w:delInstrText xml:space="preserve"> GOTOBUTTON _Toc391198408  </w:delInstrText>
            </w:r>
          </w:del>
          <w:del w:id="1597" w:author="Ericsson Radio Systems AB" w:date="1997-08-18T13:02:00Z">
            <w:r>
              <w:rPr/>
            </w:r>
          </w:del>
          <w:r>
            <w:rPr/>
            <w:fldChar w:fldCharType="separate"/>
          </w:r>
          <w:del w:id="1598" w:author="Ericsson Radio Systems AB" w:date="1997-08-18T13:02:00Z">
            <w:r>
              <w:rPr/>
            </w:r>
          </w:del>
          <w:del w:id="1599" w:author="Ericsson Radio Systems AB" w:date="1997-08-18T13:02:00Z">
            <w:r/>
          </w:del>
          <w:r>
            <w:rPr/>
            <w:fldChar w:fldCharType="end"/>
          </w:r>
          <w:del w:id="1600" w:author="Ericsson Radio Systems AB" w:date="1997-08-18T13:02:00Z">
            <w:r>
              <w:rPr/>
            </w:r>
          </w:del>
        </w:p>
        <w:p>
          <w:pPr>
            <w:pStyle w:val="Contents2"/>
            <w:rPr>
              <w:del w:id="1608" w:author="Ericsson Radio Systems AB" w:date="1997-08-18T13:02:00Z"/>
            </w:rPr>
          </w:pPr>
          <w:del w:id="1602" w:author="Ericsson Radio Systems AB" w:date="1997-08-18T13:02:00Z">
            <w:r>
              <w:rPr/>
              <w:delText>7.3 SGSN, PDP Context</w:delText>
              <w:tab/>
            </w:r>
          </w:del>
          <w:del w:id="1603" w:author="Ericsson Radio Systems AB" w:date="1997-08-18T13:02:00Z">
            <w:r>
              <w:fldChar w:fldCharType="begin"/>
            </w:r>
            <w:r>
              <w:rPr/>
              <w:delInstrText xml:space="preserve"> GOTOBUTTON _Toc391198409  </w:delInstrText>
            </w:r>
          </w:del>
          <w:del w:id="1604" w:author="Ericsson Radio Systems AB" w:date="1997-08-18T13:02:00Z">
            <w:r>
              <w:rPr/>
            </w:r>
          </w:del>
          <w:r>
            <w:rPr/>
            <w:fldChar w:fldCharType="separate"/>
          </w:r>
          <w:del w:id="1605" w:author="Ericsson Radio Systems AB" w:date="1997-08-18T13:02:00Z">
            <w:r>
              <w:rPr/>
            </w:r>
          </w:del>
          <w:del w:id="1606" w:author="Ericsson Radio Systems AB" w:date="1997-08-18T13:02:00Z">
            <w:r/>
          </w:del>
          <w:r>
            <w:rPr/>
            <w:fldChar w:fldCharType="end"/>
          </w:r>
          <w:del w:id="1607" w:author="Ericsson Radio Systems AB" w:date="1997-08-18T13:02:00Z">
            <w:r>
              <w:rPr/>
            </w:r>
          </w:del>
        </w:p>
        <w:p>
          <w:pPr>
            <w:pStyle w:val="Contents2"/>
            <w:rPr>
              <w:del w:id="1615" w:author="Ericsson Radio Systems AB" w:date="1997-08-18T13:02:00Z"/>
            </w:rPr>
          </w:pPr>
          <w:del w:id="1609" w:author="Ericsson Radio Systems AB" w:date="1997-08-18T13:02:00Z">
            <w:r>
              <w:rPr/>
              <w:delText>7.4 GGSN, PDP Context</w:delText>
              <w:tab/>
            </w:r>
          </w:del>
          <w:del w:id="1610" w:author="Ericsson Radio Systems AB" w:date="1997-08-18T13:02:00Z">
            <w:r>
              <w:fldChar w:fldCharType="begin"/>
            </w:r>
            <w:r>
              <w:rPr/>
              <w:delInstrText xml:space="preserve"> GOTOBUTTON _Toc391198410  </w:delInstrText>
            </w:r>
          </w:del>
          <w:del w:id="1611" w:author="Ericsson Radio Systems AB" w:date="1997-08-18T13:02:00Z">
            <w:r>
              <w:rPr/>
            </w:r>
          </w:del>
          <w:r>
            <w:rPr/>
            <w:fldChar w:fldCharType="separate"/>
          </w:r>
          <w:del w:id="1612" w:author="Ericsson Radio Systems AB" w:date="1997-08-18T13:02:00Z">
            <w:r>
              <w:rPr/>
            </w:r>
          </w:del>
          <w:del w:id="1613" w:author="Ericsson Radio Systems AB" w:date="1997-08-18T13:02:00Z">
            <w:r/>
          </w:del>
          <w:r>
            <w:rPr/>
            <w:fldChar w:fldCharType="end"/>
          </w:r>
          <w:del w:id="1614" w:author="Ericsson Radio Systems AB" w:date="1997-08-18T13:02:00Z">
            <w:r>
              <w:rPr/>
            </w:r>
          </w:del>
        </w:p>
        <w:p>
          <w:pPr>
            <w:pStyle w:val="Contents2"/>
            <w:rPr>
              <w:del w:id="1622" w:author="Ericsson Radio Systems AB" w:date="1997-08-18T13:02:00Z"/>
            </w:rPr>
          </w:pPr>
          <w:del w:id="1616" w:author="Ericsson Radio Systems AB" w:date="1997-08-18T13:02:00Z">
            <w:r>
              <w:rPr/>
              <w:delText>7.5 New SGSN, MM Context</w:delText>
              <w:tab/>
            </w:r>
          </w:del>
          <w:del w:id="1617" w:author="Ericsson Radio Systems AB" w:date="1997-08-18T13:02:00Z">
            <w:r>
              <w:fldChar w:fldCharType="begin"/>
            </w:r>
            <w:r>
              <w:rPr/>
              <w:delInstrText xml:space="preserve"> GOTOBUTTON _Toc391198411  </w:delInstrText>
            </w:r>
          </w:del>
          <w:del w:id="1618" w:author="Ericsson Radio Systems AB" w:date="1997-08-18T13:02:00Z">
            <w:r>
              <w:rPr/>
            </w:r>
          </w:del>
          <w:r>
            <w:rPr/>
            <w:fldChar w:fldCharType="separate"/>
          </w:r>
          <w:del w:id="1619" w:author="Ericsson Radio Systems AB" w:date="1997-08-18T13:02:00Z">
            <w:r>
              <w:rPr/>
            </w:r>
          </w:del>
          <w:del w:id="1620" w:author="Ericsson Radio Systems AB" w:date="1997-08-18T13:02:00Z">
            <w:r/>
          </w:del>
          <w:r>
            <w:rPr/>
            <w:fldChar w:fldCharType="end"/>
          </w:r>
          <w:del w:id="1621" w:author="Ericsson Radio Systems AB" w:date="1997-08-18T13:02:00Z">
            <w:r>
              <w:rPr/>
            </w:r>
          </w:del>
        </w:p>
        <w:p>
          <w:pPr>
            <w:pStyle w:val="Contents2"/>
            <w:rPr>
              <w:del w:id="1629" w:author="Ericsson Radio Systems AB" w:date="1997-08-18T13:02:00Z"/>
            </w:rPr>
          </w:pPr>
          <w:del w:id="1623" w:author="Ericsson Radio Systems AB" w:date="1997-08-18T13:02:00Z">
            <w:r>
              <w:rPr/>
              <w:delText>7.6 Old SGSN, MM Context</w:delText>
              <w:tab/>
            </w:r>
          </w:del>
          <w:del w:id="1624" w:author="Ericsson Radio Systems AB" w:date="1997-08-18T13:02:00Z">
            <w:r>
              <w:fldChar w:fldCharType="begin"/>
            </w:r>
            <w:r>
              <w:rPr/>
              <w:delInstrText xml:space="preserve"> GOTOBUTTON _Toc391198412  </w:delInstrText>
            </w:r>
          </w:del>
          <w:del w:id="1625" w:author="Ericsson Radio Systems AB" w:date="1997-08-18T13:02:00Z">
            <w:r>
              <w:rPr/>
            </w:r>
          </w:del>
          <w:r>
            <w:rPr/>
            <w:fldChar w:fldCharType="separate"/>
          </w:r>
          <w:del w:id="1626" w:author="Ericsson Radio Systems AB" w:date="1997-08-18T13:02:00Z">
            <w:r>
              <w:rPr/>
            </w:r>
          </w:del>
          <w:del w:id="1627" w:author="Ericsson Radio Systems AB" w:date="1997-08-18T13:02:00Z">
            <w:r/>
          </w:del>
          <w:r>
            <w:rPr/>
            <w:fldChar w:fldCharType="end"/>
          </w:r>
          <w:del w:id="1628" w:author="Ericsson Radio Systems AB" w:date="1997-08-18T13:02:00Z">
            <w:r>
              <w:rPr/>
            </w:r>
          </w:del>
        </w:p>
        <w:p>
          <w:pPr>
            <w:pStyle w:val="Contents1"/>
            <w:rPr>
              <w:del w:id="1636" w:author="Ericsson Radio Systems AB" w:date="1997-08-18T13:02:00Z"/>
            </w:rPr>
          </w:pPr>
          <w:del w:id="1630" w:author="Ericsson Radio Systems AB" w:date="1997-08-18T13:02:00Z">
            <w:r>
              <w:rPr/>
              <w:delText>8. Error recovery</w:delText>
              <w:tab/>
            </w:r>
          </w:del>
          <w:del w:id="1631" w:author="Ericsson Radio Systems AB" w:date="1997-08-18T13:02:00Z">
            <w:r>
              <w:fldChar w:fldCharType="begin"/>
            </w:r>
            <w:r>
              <w:rPr/>
              <w:delInstrText xml:space="preserve"> GOTOBUTTON _Toc391198413  </w:delInstrText>
            </w:r>
          </w:del>
          <w:del w:id="1632" w:author="Ericsson Radio Systems AB" w:date="1997-08-18T13:02:00Z">
            <w:r>
              <w:rPr/>
            </w:r>
          </w:del>
          <w:r>
            <w:rPr/>
            <w:fldChar w:fldCharType="separate"/>
          </w:r>
          <w:del w:id="1633" w:author="Ericsson Radio Systems AB" w:date="1997-08-18T13:02:00Z">
            <w:r>
              <w:rPr/>
            </w:r>
          </w:del>
          <w:del w:id="1634" w:author="Ericsson Radio Systems AB" w:date="1997-08-18T13:02:00Z">
            <w:r/>
          </w:del>
          <w:r>
            <w:rPr/>
            <w:fldChar w:fldCharType="end"/>
          </w:r>
          <w:del w:id="1635" w:author="Ericsson Radio Systems AB" w:date="1997-08-18T13:02:00Z">
            <w:r>
              <w:rPr/>
            </w:r>
          </w:del>
        </w:p>
        <w:p>
          <w:pPr>
            <w:pStyle w:val="Contents1"/>
            <w:rPr>
              <w:del w:id="1643" w:author="Ericsson Radio Systems AB" w:date="1997-08-18T13:02:00Z"/>
            </w:rPr>
          </w:pPr>
          <w:del w:id="1637" w:author="Ericsson Radio Systems AB" w:date="1997-08-18T13:02:00Z">
            <w:r>
              <w:rPr/>
              <w:delText>9. Inter-PLMN GTP communication over the Gp interface</w:delText>
              <w:tab/>
            </w:r>
          </w:del>
          <w:del w:id="1638" w:author="Ericsson Radio Systems AB" w:date="1997-08-18T13:02:00Z">
            <w:r>
              <w:fldChar w:fldCharType="begin"/>
            </w:r>
            <w:r>
              <w:rPr/>
              <w:delInstrText xml:space="preserve"> GOTOBUTTON _Toc391198414  </w:delInstrText>
            </w:r>
          </w:del>
          <w:del w:id="1639" w:author="Ericsson Radio Systems AB" w:date="1997-08-18T13:02:00Z">
            <w:r>
              <w:rPr/>
            </w:r>
          </w:del>
          <w:r>
            <w:rPr/>
            <w:fldChar w:fldCharType="separate"/>
          </w:r>
          <w:del w:id="1640" w:author="Ericsson Radio Systems AB" w:date="1997-08-18T13:02:00Z">
            <w:r>
              <w:rPr/>
            </w:r>
          </w:del>
          <w:del w:id="1641" w:author="Ericsson Radio Systems AB" w:date="1997-08-18T13:02:00Z">
            <w:r/>
          </w:del>
          <w:r>
            <w:rPr/>
            <w:fldChar w:fldCharType="end"/>
          </w:r>
          <w:del w:id="1642" w:author="Ericsson Radio Systems AB" w:date="1997-08-18T13:02:00Z">
            <w:r>
              <w:rPr/>
            </w:r>
          </w:del>
        </w:p>
        <w:p>
          <w:pPr>
            <w:pStyle w:val="Contents1"/>
            <w:rPr>
              <w:del w:id="1650" w:author="Ericsson Radio Systems AB" w:date="1997-08-18T13:02:00Z"/>
            </w:rPr>
          </w:pPr>
          <w:del w:id="1644" w:author="Ericsson Radio Systems AB" w:date="1997-08-18T13:02:00Z">
            <w:r>
              <w:rPr/>
              <w:delText>10. IP, the networking technology used by GTP</w:delText>
              <w:tab/>
            </w:r>
          </w:del>
          <w:del w:id="1645" w:author="Ericsson Radio Systems AB" w:date="1997-08-18T13:02:00Z">
            <w:r>
              <w:fldChar w:fldCharType="begin"/>
            </w:r>
            <w:r>
              <w:rPr/>
              <w:delInstrText xml:space="preserve"> GOTOBUTTON _Toc391198415  </w:delInstrText>
            </w:r>
          </w:del>
          <w:del w:id="1646" w:author="Ericsson Radio Systems AB" w:date="1997-08-18T13:02:00Z">
            <w:r>
              <w:rPr/>
            </w:r>
          </w:del>
          <w:r>
            <w:rPr/>
            <w:fldChar w:fldCharType="separate"/>
          </w:r>
          <w:del w:id="1647" w:author="Ericsson Radio Systems AB" w:date="1997-08-18T13:02:00Z">
            <w:r>
              <w:rPr/>
            </w:r>
          </w:del>
          <w:del w:id="1648" w:author="Ericsson Radio Systems AB" w:date="1997-08-18T13:02:00Z">
            <w:r/>
          </w:del>
          <w:r>
            <w:rPr/>
            <w:fldChar w:fldCharType="end"/>
          </w:r>
          <w:del w:id="1649" w:author="Ericsson Radio Systems AB" w:date="1997-08-18T13:02:00Z">
            <w:r>
              <w:rPr/>
            </w:r>
          </w:del>
        </w:p>
        <w:p>
          <w:pPr>
            <w:pStyle w:val="Contents2"/>
            <w:rPr>
              <w:del w:id="1657" w:author="Ericsson Radio Systems AB" w:date="1997-08-18T13:02:00Z"/>
            </w:rPr>
          </w:pPr>
          <w:del w:id="1651" w:author="Ericsson Radio Systems AB" w:date="1997-08-18T13:02:00Z">
            <w:r>
              <w:rPr/>
              <w:delText>10.1 IP fragmentation</w:delText>
              <w:tab/>
            </w:r>
          </w:del>
          <w:del w:id="1652" w:author="Ericsson Radio Systems AB" w:date="1997-08-18T13:02:00Z">
            <w:r>
              <w:fldChar w:fldCharType="begin"/>
            </w:r>
            <w:r>
              <w:rPr/>
              <w:delInstrText xml:space="preserve"> GOTOBUTTON _Toc391198416  </w:delInstrText>
            </w:r>
          </w:del>
          <w:del w:id="1653" w:author="Ericsson Radio Systems AB" w:date="1997-08-18T13:02:00Z">
            <w:r>
              <w:rPr/>
            </w:r>
          </w:del>
          <w:r>
            <w:rPr/>
            <w:fldChar w:fldCharType="separate"/>
          </w:r>
          <w:del w:id="1654" w:author="Ericsson Radio Systems AB" w:date="1997-08-18T13:02:00Z">
            <w:r>
              <w:rPr/>
            </w:r>
          </w:del>
          <w:del w:id="1655" w:author="Ericsson Radio Systems AB" w:date="1997-08-18T13:02:00Z">
            <w:r/>
          </w:del>
          <w:r>
            <w:rPr/>
            <w:fldChar w:fldCharType="end"/>
          </w:r>
          <w:del w:id="1656" w:author="Ericsson Radio Systems AB" w:date="1997-08-18T13:02:00Z">
            <w:r>
              <w:rPr/>
            </w:r>
          </w:del>
        </w:p>
        <w:p>
          <w:pPr>
            <w:pStyle w:val="Contents3"/>
            <w:rPr>
              <w:del w:id="1664" w:author="Ericsson Radio Systems AB" w:date="1997-08-18T13:02:00Z"/>
            </w:rPr>
          </w:pPr>
          <w:del w:id="1658" w:author="Ericsson Radio Systems AB" w:date="1997-08-18T13:02:00Z">
            <w:r>
              <w:rPr/>
              <w:delText>10.1.1 MO direction</w:delText>
              <w:tab/>
            </w:r>
          </w:del>
          <w:del w:id="1659" w:author="Ericsson Radio Systems AB" w:date="1997-08-18T13:02:00Z">
            <w:r>
              <w:fldChar w:fldCharType="begin"/>
            </w:r>
            <w:r>
              <w:rPr/>
              <w:delInstrText xml:space="preserve"> GOTOBUTTON _Toc391198417  </w:delInstrText>
            </w:r>
          </w:del>
          <w:del w:id="1660" w:author="Ericsson Radio Systems AB" w:date="1997-08-18T13:02:00Z">
            <w:r>
              <w:rPr/>
            </w:r>
          </w:del>
          <w:r>
            <w:rPr/>
            <w:fldChar w:fldCharType="separate"/>
          </w:r>
          <w:del w:id="1661" w:author="Ericsson Radio Systems AB" w:date="1997-08-18T13:02:00Z">
            <w:r>
              <w:rPr/>
            </w:r>
          </w:del>
          <w:del w:id="1662" w:author="Ericsson Radio Systems AB" w:date="1997-08-18T13:02:00Z">
            <w:r/>
          </w:del>
          <w:r>
            <w:rPr/>
            <w:fldChar w:fldCharType="end"/>
          </w:r>
          <w:del w:id="1663" w:author="Ericsson Radio Systems AB" w:date="1997-08-18T13:02:00Z">
            <w:r>
              <w:rPr/>
            </w:r>
          </w:del>
        </w:p>
        <w:p>
          <w:pPr>
            <w:pStyle w:val="Contents3"/>
            <w:rPr>
              <w:del w:id="1671" w:author="Ericsson Radio Systems AB" w:date="1997-08-18T13:02:00Z"/>
            </w:rPr>
          </w:pPr>
          <w:del w:id="1665" w:author="Ericsson Radio Systems AB" w:date="1997-08-18T13:02:00Z">
            <w:r>
              <w:rPr/>
              <w:delText>10.1.2 MT direction</w:delText>
              <w:tab/>
            </w:r>
          </w:del>
          <w:del w:id="1666" w:author="Ericsson Radio Systems AB" w:date="1997-08-18T13:02:00Z">
            <w:r>
              <w:fldChar w:fldCharType="begin"/>
            </w:r>
            <w:r>
              <w:rPr/>
              <w:delInstrText xml:space="preserve"> GOTOBUTTON _Toc391198418  </w:delInstrText>
            </w:r>
          </w:del>
          <w:del w:id="1667" w:author="Ericsson Radio Systems AB" w:date="1997-08-18T13:02:00Z">
            <w:r>
              <w:rPr/>
            </w:r>
          </w:del>
          <w:r>
            <w:rPr/>
            <w:fldChar w:fldCharType="separate"/>
          </w:r>
          <w:del w:id="1668" w:author="Ericsson Radio Systems AB" w:date="1997-08-18T13:02:00Z">
            <w:r>
              <w:rPr/>
            </w:r>
          </w:del>
          <w:del w:id="1669" w:author="Ericsson Radio Systems AB" w:date="1997-08-18T13:02:00Z">
            <w:r/>
          </w:del>
          <w:r>
            <w:rPr/>
            <w:fldChar w:fldCharType="end"/>
          </w:r>
          <w:del w:id="1670" w:author="Ericsson Radio Systems AB" w:date="1997-08-18T13:02:00Z">
            <w:r>
              <w:rPr/>
            </w:r>
          </w:del>
        </w:p>
        <w:p>
          <w:pPr>
            <w:pStyle w:val="Contents3"/>
            <w:rPr>
              <w:del w:id="1678" w:author="Ericsson Radio Systems AB" w:date="1997-08-18T13:02:00Z"/>
            </w:rPr>
          </w:pPr>
          <w:del w:id="1672" w:author="Ericsson Radio Systems AB" w:date="1997-08-18T13:02:00Z">
            <w:r>
              <w:rPr/>
              <w:delText>10.1.3 Tunnelling from old to new SGSN</w:delText>
              <w:tab/>
            </w:r>
          </w:del>
          <w:del w:id="1673" w:author="Ericsson Radio Systems AB" w:date="1997-08-18T13:02:00Z">
            <w:r>
              <w:fldChar w:fldCharType="begin"/>
            </w:r>
            <w:r>
              <w:rPr/>
              <w:delInstrText xml:space="preserve"> GOTOBUTTON _Toc391198419  </w:delInstrText>
            </w:r>
          </w:del>
          <w:del w:id="1674" w:author="Ericsson Radio Systems AB" w:date="1997-08-18T13:02:00Z">
            <w:r>
              <w:rPr/>
            </w:r>
          </w:del>
          <w:r>
            <w:rPr/>
            <w:fldChar w:fldCharType="separate"/>
          </w:r>
          <w:del w:id="1675" w:author="Ericsson Radio Systems AB" w:date="1997-08-18T13:02:00Z">
            <w:r>
              <w:rPr/>
            </w:r>
          </w:del>
          <w:del w:id="1676" w:author="Ericsson Radio Systems AB" w:date="1997-08-18T13:02:00Z">
            <w:r/>
          </w:del>
          <w:r>
            <w:rPr/>
            <w:fldChar w:fldCharType="end"/>
          </w:r>
          <w:del w:id="1677" w:author="Ericsson Radio Systems AB" w:date="1997-08-18T13:02:00Z">
            <w:r>
              <w:rPr/>
            </w:r>
          </w:del>
        </w:p>
        <w:p>
          <w:pPr>
            <w:pStyle w:val="Contents1"/>
            <w:rPr/>
          </w:pPr>
          <w:del w:id="1679" w:author="Ericsson Radio Systems AB" w:date="1997-08-18T13:02:00Z">
            <w:r>
              <w:rPr/>
              <w:delText>11. History</w:delText>
              <w:tab/>
            </w:r>
          </w:del>
          <w:del w:id="1680" w:author="Ericsson Radio Systems AB" w:date="1997-08-18T13:02:00Z">
            <w:r>
              <w:fldChar w:fldCharType="begin"/>
            </w:r>
            <w:r>
              <w:rPr/>
              <w:delInstrText xml:space="preserve"> GOTOBUTTON _Toc391198420  </w:delInstrText>
            </w:r>
          </w:del>
          <w:del w:id="1681" w:author="Ericsson Radio Systems AB" w:date="1997-08-18T13:02:00Z">
            <w:r>
              <w:rPr/>
            </w:r>
          </w:del>
          <w:r>
            <w:rPr/>
            <w:fldChar w:fldCharType="separate"/>
          </w:r>
          <w:del w:id="1682" w:author="Ericsson Radio Systems AB" w:date="1997-08-18T13:02:00Z">
            <w:r>
              <w:rPr/>
            </w:r>
          </w:del>
          <w:del w:id="1683" w:author="Ericsson Radio Systems AB" w:date="1997-08-18T13:02:00Z">
            <w:r/>
          </w:del>
          <w:r>
            <w:rPr/>
            <w:fldChar w:fldCharType="end"/>
          </w:r>
          <w:del w:id="1684" w:author="Ericsson Radio Systems AB" w:date="1997-08-18T13:02:00Z">
            <w:r>
              <w:rPr/>
            </w:r>
          </w:del>
          <w:r>
            <w:rPr/>
            <w:fldChar w:fldCharType="end"/>
          </w:r>
        </w:p>
      </w:sdtContent>
    </w:sdt>
    <w:p>
      <w:pPr>
        <w:pStyle w:val="Normal"/>
        <w:rPr>
          <w:sz w:val="22"/>
          <w:szCs w:val="22"/>
          <w:lang w:val="en-US"/>
        </w:rPr>
      </w:pPr>
      <w:r>
        <w:rPr>
          <w:sz w:val="22"/>
          <w:szCs w:val="22"/>
          <w:lang w:val="en-US"/>
        </w:rPr>
      </w:r>
      <w:r>
        <w:br w:type="page"/>
      </w:r>
    </w:p>
    <w:p>
      <w:pPr>
        <w:pStyle w:val="TT"/>
        <w:rPr/>
      </w:pPr>
      <w:r>
        <w:rPr/>
        <w:t>Intellectual Property Rights</w:t>
      </w:r>
    </w:p>
    <w:p>
      <w:pPr>
        <w:pStyle w:val="Normal"/>
        <w:rPr>
          <w:i/>
          <w:i/>
          <w:iCs/>
          <w:vanish/>
          <w:color w:val="0000FF"/>
        </w:rPr>
      </w:pPr>
      <w:r>
        <w:rPr>
          <w:i/>
          <w:iCs/>
          <w:vanish/>
          <w:color w:val="0000FF"/>
        </w:rPr>
        <w:t>This clause is always the first unnumbered clause.</w:t>
      </w:r>
    </w:p>
    <w:p>
      <w:pPr>
        <w:pStyle w:val="Normal"/>
        <w:rPr>
          <w:vanish/>
          <w:color w:val="0000FF"/>
        </w:rPr>
      </w:pPr>
      <w:r>
        <w:rPr>
          <w:i/>
          <w:iCs/>
          <w:vanish/>
          <w:color w:val="0000FF"/>
        </w:rPr>
        <w:t>If you have received any information concerning an essential IPR related to this document please indicate the details here.</w:t>
      </w:r>
    </w:p>
    <w:p>
      <w:pPr>
        <w:pStyle w:val="TT"/>
        <w:rPr/>
      </w:pPr>
      <w:bookmarkStart w:id="0" w:name="_Ref373740207"/>
      <w:r>
        <w:rPr/>
        <w:t>Foreword</w:t>
      </w:r>
      <w:bookmarkEnd w:id="0"/>
    </w:p>
    <w:p>
      <w:pPr>
        <w:pStyle w:val="Normal"/>
        <w:rPr/>
      </w:pPr>
      <w:r>
        <w:rPr/>
        <w:t xml:space="preserve">This ETSI Technical Specification (TS) has been produced by the Special Mobile Group (SMG) Technical Committee (TC) of the European Telecommunications Standards Institute (ETSI). </w:t>
      </w:r>
    </w:p>
    <w:p>
      <w:pPr>
        <w:pStyle w:val="Normal"/>
        <w:rPr/>
      </w:pPr>
      <w:r>
        <w:rPr/>
        <w:t>This TS defines the Gn and Gp interfaces for the General Packet Radio Service (GPRS) within the digital cellular telecommunications system (Phase 2+).</w:t>
      </w:r>
      <w:r>
        <w:br w:type="page"/>
      </w:r>
    </w:p>
    <w:p>
      <w:pPr>
        <w:pStyle w:val="Heading1"/>
        <w:tabs>
          <w:tab w:val="clear" w:pos="284"/>
          <w:tab w:val="left" w:pos="0" w:leader="none"/>
        </w:tabs>
        <w:ind w:left="0" w:hanging="0"/>
        <w:rPr/>
      </w:pPr>
      <w:r>
        <w:rPr/>
        <w:tab/>
        <w:t>Scope</w:t>
      </w:r>
    </w:p>
    <w:p>
      <w:pPr>
        <w:pStyle w:val="B1"/>
        <w:ind w:left="0" w:hanging="0"/>
        <w:rPr/>
      </w:pPr>
      <w:r>
        <w:rPr/>
        <w:t>This GSM Technical Specification defines the Gn and Gp interfaces for the General Packet Radio Service (GPRS).</w:t>
      </w:r>
    </w:p>
    <w:p>
      <w:pPr>
        <w:pStyle w:val="Heading1"/>
        <w:tabs>
          <w:tab w:val="clear" w:pos="284"/>
          <w:tab w:val="left" w:pos="0" w:leader="none"/>
        </w:tabs>
        <w:ind w:left="0" w:hanging="0"/>
        <w:rPr/>
      </w:pPr>
      <w:r>
        <w:rPr/>
        <w:tab/>
        <w:t>Normative references</w:t>
      </w:r>
    </w:p>
    <w:p>
      <w:pPr>
        <w:pStyle w:val="Normal"/>
        <w:rPr/>
      </w:pPr>
      <w:r>
        <w:rPr/>
        <w:t>This specification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specification only when incorporated in it by amendment or revision. For undated references, the latest edition of the publication referred to applies.</w:t>
      </w:r>
    </w:p>
    <w:p>
      <w:pPr>
        <w:pStyle w:val="EX"/>
        <w:rPr>
          <w:ins w:id="1685" w:author="Ericsson Radio Systems AB" w:date="1997-09-03T10:42:00Z"/>
        </w:rPr>
      </w:pPr>
      <w:r>
        <w:rPr/>
        <w:t>[1]</w:t>
        <w:tab/>
        <w:t>GSM 01.04 (ETR 100): "Digital cellular telecommunications system (Phase 2); Abbreviations and acronyms".</w:t>
      </w:r>
    </w:p>
    <w:p>
      <w:pPr>
        <w:pStyle w:val="EX"/>
        <w:rPr>
          <w:del w:id="1688" w:author="Ericsson Radio Systems AB" w:date="1997-09-03T11:01:00Z"/>
        </w:rPr>
      </w:pPr>
      <w:ins w:id="1686" w:author="Ericsson Radio Systems AB" w:date="1997-09-03T10:42:00Z">
        <w:r>
          <w:rPr/>
          <w:t>[2]</w:t>
          <w:tab/>
          <w:t xml:space="preserve">GSM 03.03: </w:t>
        </w:r>
      </w:ins>
      <w:ins w:id="1687" w:author="Ericsson Radio Systems AB" w:date="1997-09-03T11:00:00Z">
        <w:r>
          <w:rPr/>
          <w:t xml:space="preserve"> “Digital cellular telecommunications system (Phase 2+); Numbering, addressing and identification”.</w:t>
        </w:r>
      </w:ins>
    </w:p>
    <w:p>
      <w:pPr>
        <w:pStyle w:val="EX"/>
        <w:rPr>
          <w:ins w:id="1689" w:author="Ericsson Radio Systems AB" w:date="1997-09-03T11:03:00Z"/>
        </w:rPr>
      </w:pPr>
      <w:r>
        <w:rPr/>
        <w:t>[2]</w:t>
        <w:tab/>
        <w:t>GSM 03.60: "Digital cellular telecommunications system (Phase 2+); General Packet Radio Service (GPRS); Service Description; Stage 2".</w:t>
      </w:r>
    </w:p>
    <w:p>
      <w:pPr>
        <w:pStyle w:val="EX"/>
        <w:rPr/>
      </w:pPr>
      <w:ins w:id="1690" w:author="Ericsson Radio Systems AB" w:date="1997-09-03T11:03:00Z">
        <w:r>
          <w:rPr/>
          <w:t>[4]</w:t>
          <w:tab/>
          <w:t>GSM 03.64:  “Digital cellular telecommunications system (Phase 2+); General Packet Radio Service (GPRS); Overall description of the GPRS Radio Interface; Stage 2</w:t>
        </w:r>
      </w:ins>
      <w:ins w:id="1691" w:author="Ericsson Radio Systems AB" w:date="1997-09-03T11:05:00Z">
        <w:r>
          <w:rPr/>
          <w:t>”</w:t>
        </w:r>
      </w:ins>
    </w:p>
    <w:p>
      <w:pPr>
        <w:pStyle w:val="EX"/>
        <w:rPr>
          <w:ins w:id="1692" w:author="Ericsson Radio Systems AB" w:date="1997-09-03T10:38:00Z"/>
        </w:rPr>
      </w:pPr>
      <w:r>
        <w:rPr/>
        <w:t>[3]</w:t>
        <w:tab/>
        <w:t>GSM 04.08: "Digital cellular telecommunications system (Phase 2); Mobile radio interface layer 3 - specification".</w:t>
      </w:r>
    </w:p>
    <w:p>
      <w:pPr>
        <w:pStyle w:val="EX"/>
        <w:rPr>
          <w:del w:id="1697" w:author="Ericsson Radio Systems AB" w:date="1997-09-03T10:42:00Z"/>
        </w:rPr>
      </w:pPr>
      <w:ins w:id="1693" w:author="Ericsson Radio Systems AB" w:date="1997-09-03T10:38:00Z">
        <w:r>
          <w:rPr/>
          <w:t>[4]</w:t>
          <w:tab/>
          <w:t>GSM 04.64: “Digital cellular telecommunications system</w:t>
        </w:r>
      </w:ins>
      <w:ins w:id="1694" w:author="Ericsson Radio Systems AB" w:date="1997-09-03T10:41:00Z">
        <w:r>
          <w:rPr/>
          <w:t>;</w:t>
        </w:r>
      </w:ins>
      <w:ins w:id="1695" w:author="Ericsson Radio Systems AB" w:date="1997-09-03T10:39:00Z">
        <w:r>
          <w:rPr/>
          <w:t xml:space="preserve"> </w:t>
        </w:r>
      </w:ins>
      <w:ins w:id="1696" w:author="Ericsson Radio Systems AB" w:date="1997-09-03T10:41:00Z">
        <w:r>
          <w:rPr/>
          <w:t>Mobile Station - Serving GPRS Support Node (MS-SGSN) Logical Link Control (LLC) Layer Specification”</w:t>
        </w:r>
      </w:ins>
    </w:p>
    <w:p>
      <w:pPr>
        <w:pStyle w:val="EX"/>
        <w:rPr/>
      </w:pPr>
      <w:r>
        <w:rPr/>
        <w:t>[4]</w:t>
        <w:tab/>
        <w:t>GSM 09.02: "Digital cellular telecommunications system (Phase 2+); Mobile Application Part (MAP) specification”.</w:t>
      </w:r>
    </w:p>
    <w:p>
      <w:pPr>
        <w:pStyle w:val="EX"/>
        <w:rPr/>
      </w:pPr>
      <w:r>
        <w:rPr/>
        <w:t>[5]</w:t>
        <w:tab/>
        <w:t>STD 0005: “Internet Protocol”, J. Postel.</w:t>
      </w:r>
    </w:p>
    <w:p>
      <w:pPr>
        <w:pStyle w:val="EX"/>
        <w:rPr/>
      </w:pPr>
      <w:r>
        <w:rPr/>
        <w:t>[6]</w:t>
        <w:tab/>
        <w:t>STD 0006: “User Datagram Protocol”, J. Postel.</w:t>
      </w:r>
    </w:p>
    <w:p>
      <w:pPr>
        <w:pStyle w:val="EX"/>
        <w:rPr/>
      </w:pPr>
      <w:r>
        <w:rPr/>
        <w:t>[7]</w:t>
        <w:tab/>
        <w:t>STD 0007: “Transmission Control Protocol”, J. Postel.</w:t>
      </w:r>
    </w:p>
    <w:p>
      <w:pPr>
        <w:pStyle w:val="EX"/>
        <w:rPr/>
      </w:pPr>
      <w:r>
        <w:rPr/>
        <w:t>[8]</w:t>
        <w:tab/>
        <w:t>RFC 1191: “Path MTU Discovery”, J. Mogul and S. Deering.</w:t>
      </w:r>
    </w:p>
    <w:p>
      <w:pPr>
        <w:pStyle w:val="EX"/>
        <w:rPr>
          <w:ins w:id="1698" w:author="Ericsson Radio Systems AB" w:date="1997-08-13T16:13:00Z"/>
        </w:rPr>
      </w:pPr>
      <w:r>
        <w:rPr/>
        <w:t>[9]</w:t>
        <w:tab/>
        <w:t>RFC 1981: “Path MTU Discovery for IPv6”, J. McCann and S. Deering and J. Mogul.</w:t>
      </w:r>
    </w:p>
    <w:p>
      <w:pPr>
        <w:pStyle w:val="EX"/>
        <w:rPr>
          <w:ins w:id="1702" w:author="Ericsson Radio Systems AB" w:date="1997-08-13T16:13:00Z"/>
        </w:rPr>
      </w:pPr>
      <w:ins w:id="1699" w:author="Ericsson Radio Systems AB" w:date="1997-08-13T16:13:00Z">
        <w:r>
          <w:rPr/>
          <w:t>[10]</w:t>
          <w:tab/>
          <w:t xml:space="preserve">RFC 2181: “Clarifications to the DNS Specification”, R. Elz and </w:t>
        </w:r>
      </w:ins>
      <w:ins w:id="1700" w:author="Ericsson Radio Systems AB" w:date="1997-08-13T16:15:00Z">
        <w:r>
          <w:rPr/>
          <w:t>R. Bush</w:t>
        </w:r>
      </w:ins>
      <w:ins w:id="1701" w:author="Ericsson Radio Systems AB" w:date="1997-08-13T16:13:00Z">
        <w:r>
          <w:rPr/>
          <w:t>.</w:t>
        </w:r>
      </w:ins>
    </w:p>
    <w:p>
      <w:pPr>
        <w:pStyle w:val="EX"/>
        <w:rPr/>
      </w:pPr>
      <w:r>
        <w:rPr/>
      </w:r>
    </w:p>
    <w:p>
      <w:pPr>
        <w:pStyle w:val="Heading1"/>
        <w:tabs>
          <w:tab w:val="clear" w:pos="284"/>
          <w:tab w:val="left" w:pos="0" w:leader="none"/>
        </w:tabs>
        <w:ind w:left="0" w:hanging="0"/>
        <w:rPr/>
      </w:pPr>
      <w:r>
        <w:rPr/>
        <w:tab/>
        <w:t>Definitions and abbreviations</w:t>
      </w:r>
    </w:p>
    <w:p>
      <w:pPr>
        <w:pStyle w:val="Heading2"/>
        <w:tabs>
          <w:tab w:val="clear" w:pos="284"/>
          <w:tab w:val="left" w:pos="0" w:leader="none"/>
        </w:tabs>
        <w:ind w:left="0" w:hanging="0"/>
        <w:rPr/>
      </w:pPr>
      <w:r>
        <w:rPr/>
        <w:tab/>
        <w:t>Definitions</w:t>
      </w:r>
    </w:p>
    <w:p>
      <w:pPr>
        <w:pStyle w:val="Normal"/>
        <w:rPr>
          <w:ins w:id="1703" w:author="Ericsson Radio Systems AB" w:date="1997-09-03T14:47:00Z"/>
        </w:rPr>
      </w:pPr>
      <w:r>
        <w:rPr/>
        <w:t>For the purpose of this GSM Technical Specification, the following definitions apply:</w:t>
      </w:r>
    </w:p>
    <w:p>
      <w:pPr>
        <w:pStyle w:val="Normal"/>
        <w:rPr/>
      </w:pPr>
      <w:ins w:id="1704" w:author="Ericsson Radio Systems AB" w:date="1997-09-03T14:47:00Z">
        <w:r>
          <w:rPr>
            <w:b/>
            <w:bCs/>
          </w:rPr>
          <w:t>BB Protocol:</w:t>
        </w:r>
      </w:ins>
      <w:ins w:id="1705" w:author="Ericsson Radio Systems AB" w:date="1997-09-03T14:47:00Z">
        <w:r>
          <w:rPr/>
          <w:tab/>
          <w:tab/>
          <w:tab/>
          <w:tab/>
          <w:tab/>
          <w:t>See Path Protocol.</w:t>
        </w:r>
      </w:ins>
    </w:p>
    <w:p>
      <w:pPr>
        <w:pStyle w:val="Normal"/>
        <w:ind w:left="2268" w:hanging="2268"/>
        <w:rPr/>
      </w:pPr>
      <w:r>
        <w:rPr>
          <w:b/>
          <w:bCs/>
        </w:rPr>
        <w:t>G-PDU:</w:t>
      </w:r>
      <w:r>
        <w:rPr/>
        <w:t xml:space="preserve"> </w:t>
        <w:tab/>
        <w:t>A T-PDU plus a GTP header. A G-PDU is sent in a</w:t>
      </w:r>
      <w:ins w:id="1706" w:author="Ericsson Radio Systems AB" w:date="1997-09-03T13:17:00Z">
        <w:r>
          <w:rPr/>
          <w:t xml:space="preserve"> path</w:t>
        </w:r>
      </w:ins>
      <w:del w:id="1707" w:author="Ericsson Radio Systems AB" w:date="1997-09-03T13:16:00Z">
        <w:r>
          <w:rPr/>
          <w:delText>n UDP/IP tunnel or TCP/IP tunnel</w:delText>
        </w:r>
      </w:del>
      <w:r>
        <w:rPr/>
        <w:t>.</w:t>
      </w:r>
    </w:p>
    <w:p>
      <w:pPr>
        <w:pStyle w:val="Normal"/>
        <w:ind w:left="2268" w:hanging="2268"/>
        <w:rPr/>
      </w:pPr>
      <w:r>
        <w:rPr>
          <w:b/>
          <w:bCs/>
        </w:rPr>
        <w:t>GTP tunnel</w:t>
      </w:r>
      <w:r>
        <w:rPr/>
        <w:t>:</w:t>
        <w:tab/>
        <w:t xml:space="preserve">A GTP tunnel is defined by two associated PDP Contexts in different GSN nodes and is identified with a Tunnel ID. A GTP tunnel is necessary to forward packets between an external packet data network and a MS user. </w:t>
      </w:r>
    </w:p>
    <w:p>
      <w:pPr>
        <w:pStyle w:val="Normal"/>
        <w:ind w:left="2268" w:hanging="2268"/>
        <w:rPr/>
      </w:pPr>
      <w:r>
        <w:rPr>
          <w:b/>
          <w:bCs/>
        </w:rPr>
        <w:t>MM Context:</w:t>
      </w:r>
      <w:r>
        <w:rPr/>
        <w:tab/>
        <w:t xml:space="preserve">The information sets held in MS and GSNs for a GPRS subscriber related to mobility management (MM) (please refer to the MM Context Information Element). </w:t>
      </w:r>
    </w:p>
    <w:p>
      <w:pPr>
        <w:pStyle w:val="Normal"/>
        <w:ind w:left="2268" w:hanging="2268"/>
        <w:rPr>
          <w:b/>
          <w:b/>
          <w:bCs/>
        </w:rPr>
      </w:pPr>
      <w:r>
        <w:rPr>
          <w:b/>
          <w:bCs/>
        </w:rPr>
        <w:t>MM Context ID:</w:t>
      </w:r>
      <w:r>
        <w:rPr/>
        <w:tab/>
        <w:t>IMSI or equivalent for use in conjunction with Anonymous Access (please refer to section</w:t>
      </w:r>
      <w:del w:id="1708" w:author="Ericsson Radio Systems AB" w:date="1997-09-03T09:04:00Z">
        <w:r>
          <w:rPr/>
          <w:delText xml:space="preserve"> </w:delText>
        </w:r>
      </w:del>
      <w:ins w:id="1709" w:author="Ericsson Radio Systems AB" w:date="1997-09-03T13:15:00Z">
        <w:r>
          <w:rPr/>
          <w:t>GTP Signalling Header</w:t>
        </w:r>
      </w:ins>
      <w:del w:id="1710" w:author="Ericsson Radio Systems AB" w:date="1997-09-03T09:04:00Z">
        <w:r>
          <w:rPr/>
          <w:fldChar w:fldCharType="begin"/>
        </w:r>
        <w:r>
          <w:rPr/>
          <w:delInstrText xml:space="preserve"> REF _Ref390573441 \n \h </w:delInstrText>
        </w:r>
        <w:r>
          <w:rPr/>
          <w:fldChar w:fldCharType="separate"/>
        </w:r>
        <w:r>
          <w:rPr/>
        </w:r>
        <w:r>
          <w:rPr/>
          <w:fldChar w:fldCharType="end"/>
        </w:r>
      </w:del>
      <w:r>
        <w:rPr/>
        <w:t>).</w:t>
      </w:r>
    </w:p>
    <w:p>
      <w:pPr>
        <w:pStyle w:val="Normal"/>
        <w:ind w:left="2268" w:hanging="2268"/>
        <w:rPr/>
      </w:pPr>
      <w:r>
        <w:rPr>
          <w:b/>
          <w:bCs/>
        </w:rPr>
        <w:t>NSAPI:</w:t>
        <w:tab/>
      </w:r>
      <w:r>
        <w:rPr/>
        <w:t>Network Service Access Point Identifier. A fixed value between 0 and 15, identifying a certain PDP Context. It identifies a PDP context belonging to a specific MM Context ID.</w:t>
      </w:r>
    </w:p>
    <w:p>
      <w:pPr>
        <w:pStyle w:val="Normal"/>
        <w:ind w:left="2268" w:hanging="2268"/>
        <w:rPr>
          <w:ins w:id="1714" w:author="Ericsson Radio Systems AB" w:date="1997-09-03T14:49:00Z"/>
        </w:rPr>
      </w:pPr>
      <w:r>
        <w:rPr>
          <w:b/>
          <w:bCs/>
        </w:rPr>
        <w:t>Path:</w:t>
        <w:tab/>
      </w:r>
      <w:ins w:id="1711" w:author="Ericsson Radio Systems AB" w:date="1997-09-03T13:17:00Z">
        <w:r>
          <w:rPr/>
          <w:t>The</w:t>
        </w:r>
      </w:ins>
      <w:del w:id="1712" w:author="Ericsson Radio Systems AB" w:date="1997-09-03T13:17:00Z">
        <w:r>
          <w:rPr/>
          <w:delText>See</w:delText>
        </w:r>
      </w:del>
      <w:r>
        <w:rPr/>
        <w:t xml:space="preserve"> UDP/IP tunnel and TCP/IP tunnel</w:t>
      </w:r>
      <w:ins w:id="1713" w:author="Ericsson Radio Systems AB" w:date="1997-09-03T13:17:00Z">
        <w:r>
          <w:rPr/>
          <w:t xml:space="preserve"> are examples of paths that can be used to multiplex GTP tunnels</w:t>
        </w:r>
      </w:ins>
      <w:r>
        <w:rPr/>
        <w:t>.</w:t>
      </w:r>
    </w:p>
    <w:p>
      <w:pPr>
        <w:pStyle w:val="Normal"/>
        <w:ind w:left="2268" w:hanging="2268"/>
        <w:rPr>
          <w:b/>
          <w:b/>
          <w:bCs/>
        </w:rPr>
      </w:pPr>
      <w:ins w:id="1715" w:author="Ericsson Radio Systems AB" w:date="1997-09-03T14:49:00Z">
        <w:r>
          <w:rPr>
            <w:b/>
            <w:bCs/>
          </w:rPr>
          <w:t>Path Protocol:</w:t>
        </w:r>
      </w:ins>
      <w:ins w:id="1716" w:author="Ericsson Radio Systems AB" w:date="1997-09-03T14:49:00Z">
        <w:r>
          <w:rPr/>
          <w:tab/>
          <w:t xml:space="preserve">The Path </w:t>
        </w:r>
      </w:ins>
    </w:p>
    <w:p>
      <w:pPr>
        <w:pStyle w:val="Normal"/>
        <w:ind w:left="2268" w:hanging="2268"/>
        <w:rPr/>
      </w:pPr>
      <w:r>
        <w:rPr>
          <w:b/>
          <w:bCs/>
        </w:rPr>
        <w:t>PDP:</w:t>
      </w:r>
      <w:r>
        <w:rPr/>
        <w:tab/>
        <w:t>A Packet Data Protocol (PDP) is a network protocol used by an external packet data network interfacing to GPRS.</w:t>
      </w:r>
    </w:p>
    <w:p>
      <w:pPr>
        <w:pStyle w:val="Normal"/>
        <w:ind w:left="2268" w:hanging="2268"/>
        <w:rPr>
          <w:b/>
          <w:b/>
          <w:bCs/>
        </w:rPr>
      </w:pPr>
      <w:r>
        <w:rPr>
          <w:b/>
          <w:bCs/>
        </w:rPr>
        <w:t>PDP Context:</w:t>
        <w:tab/>
      </w:r>
      <w:r>
        <w:rPr/>
        <w:t>The information sets held in MS and GSNs for a PDP address (please refer to the PDP Context Information Element).</w:t>
      </w:r>
    </w:p>
    <w:p>
      <w:pPr>
        <w:pStyle w:val="Normal"/>
        <w:ind w:left="2268" w:hanging="2268"/>
        <w:rPr/>
      </w:pPr>
      <w:r>
        <w:rPr>
          <w:b/>
          <w:bCs/>
        </w:rPr>
        <w:t>Quality of Service :</w:t>
        <w:tab/>
      </w:r>
      <w:r>
        <w:rPr/>
        <w:t>Quality of Service may be applicable for the GPRS backbone if the</w:t>
      </w:r>
      <w:ins w:id="1717" w:author="Ericsson Radio Systems AB" w:date="1997-09-03T13:20:00Z">
        <w:r>
          <w:rPr/>
          <w:t xml:space="preserve"> path</w:t>
        </w:r>
      </w:ins>
      <w:del w:id="1718" w:author="Ericsson Radio Systems AB" w:date="1997-09-03T13:20:00Z">
        <w:r>
          <w:rPr/>
          <w:delText xml:space="preserve"> IP tunnel</w:delText>
        </w:r>
      </w:del>
      <w:r>
        <w:rPr/>
        <w:t xml:space="preserve"> media supports it. Separate </w:t>
      </w:r>
      <w:ins w:id="1719" w:author="Ericsson Radio Systems AB" w:date="1997-09-03T13:18:00Z">
        <w:r>
          <w:rPr/>
          <w:t>path</w:t>
        </w:r>
      </w:ins>
      <w:del w:id="1720" w:author="Ericsson Radio Systems AB" w:date="1997-09-03T13:18:00Z">
        <w:r>
          <w:rPr/>
          <w:delText>IP tunnel</w:delText>
        </w:r>
      </w:del>
      <w:r>
        <w:rPr/>
        <w:t>s with different priorities may be defined between a GSN pair</w:t>
      </w:r>
      <w:del w:id="1721" w:author="Ericsson Radio Systems AB" w:date="1997-09-03T13:19:00Z">
        <w:r>
          <w:rPr/>
          <w:delText xml:space="preserve"> if IPv6 is used in the GPRS backbone. Different source port numbers may be used to separate different flows within an IP tunnel. Negotiated priority 1 is the best Quality of Service. </w:delText>
        </w:r>
      </w:del>
      <w:r>
        <w:rPr/>
        <w:t>However, the possible use of QoS in the GGSN is outside the scope of the GTP specification.</w:t>
      </w:r>
    </w:p>
    <w:p>
      <w:pPr>
        <w:pStyle w:val="Normal"/>
        <w:ind w:left="2268" w:hanging="2268"/>
        <w:rPr/>
      </w:pPr>
      <w:r>
        <w:rPr>
          <w:b/>
          <w:bCs/>
        </w:rPr>
        <w:t>Signalling message:</w:t>
        <w:tab/>
      </w:r>
      <w:r>
        <w:rPr/>
        <w:t>GTP signalling messages are exchanged between GSN pairs</w:t>
      </w:r>
      <w:ins w:id="1722" w:author="Ericsson Radio Systems AB" w:date="1997-09-03T13:21:00Z">
        <w:r>
          <w:rPr/>
          <w:t xml:space="preserve"> in a path.</w:t>
        </w:r>
      </w:ins>
      <w:del w:id="1723" w:author="Ericsson Radio Systems AB" w:date="1997-09-03T13:21:00Z">
        <w:r>
          <w:rPr/>
          <w:delText xml:space="preserve"> and uses UDP as the transport protoco</w:delText>
        </w:r>
      </w:del>
      <w:r>
        <w:rPr/>
        <w:t>l. The signalling messages are used to transfer GSN capability information between GSN pairs and to create, update and delete GTP tunnels.</w:t>
      </w:r>
    </w:p>
    <w:p>
      <w:pPr>
        <w:pStyle w:val="Normal"/>
        <w:ind w:left="2268" w:hanging="2268"/>
        <w:rPr/>
      </w:pPr>
      <w:r>
        <w:rPr>
          <w:b/>
          <w:bCs/>
        </w:rPr>
        <w:t>TCP/IP tunnel:</w:t>
      </w:r>
      <w:r>
        <w:rPr/>
        <w:tab/>
        <w:t>A TCP/IP tunnel is a virtual data link defined by two tunnel end-points and a tunnel end-point is defined by an IP address and a TCP port number. A TCP/IP tunnel can be used instead of a UDP/IP tunnel to tunnel encapsulated T-PDUs but should not be used when the T-PDUs are IP datagrams. TCP/IP tunnels should be used when the T-PDUs are X.25 packet layer protocol packets.</w:t>
      </w:r>
    </w:p>
    <w:p>
      <w:pPr>
        <w:pStyle w:val="Normal"/>
        <w:ind w:left="2268" w:hanging="2268"/>
        <w:rPr/>
      </w:pPr>
      <w:r>
        <w:rPr>
          <w:b/>
          <w:bCs/>
        </w:rPr>
        <w:t>T-PDU:</w:t>
      </w:r>
      <w:r>
        <w:rPr/>
        <w:t xml:space="preserve"> </w:t>
        <w:tab/>
        <w:t>An original packet, for example an IP datagram, from a MS or a network node in an external packet data network. A T-PDU is the payload that is tunnelled in the GTP tunnel.</w:t>
      </w:r>
    </w:p>
    <w:p>
      <w:pPr>
        <w:pStyle w:val="Normal"/>
        <w:ind w:left="2268" w:hanging="2268"/>
        <w:rPr/>
      </w:pPr>
      <w:r>
        <w:rPr>
          <w:b/>
          <w:bCs/>
        </w:rPr>
        <w:t>TID:</w:t>
      </w:r>
      <w:r>
        <w:rPr/>
        <w:tab/>
        <w:t>A Tunnel ID (TID) consists of a MM Context ID and a NSAPI.</w:t>
      </w:r>
    </w:p>
    <w:p>
      <w:pPr>
        <w:pStyle w:val="Normal"/>
        <w:ind w:left="2268" w:hanging="2268"/>
        <w:rPr/>
      </w:pPr>
      <w:r>
        <w:rPr>
          <w:b/>
          <w:bCs/>
        </w:rPr>
        <w:t>UDP/IP tunnel:</w:t>
      </w:r>
      <w:r>
        <w:rPr/>
        <w:tab/>
        <w:t xml:space="preserve">A UDP/IP tunnel is a virtual data link defined by two tunnel end-points and a tunnel end-point is defined by an IP address and a UDP port number. A UDP/IP tunnel carries G-PDUs between GSN nodes related to one or more GTP tunnels. </w:t>
      </w:r>
    </w:p>
    <w:p>
      <w:pPr>
        <w:pStyle w:val="Heading2"/>
        <w:tabs>
          <w:tab w:val="clear" w:pos="284"/>
          <w:tab w:val="left" w:pos="0" w:leader="none"/>
        </w:tabs>
        <w:ind w:left="0" w:hanging="0"/>
        <w:rPr/>
      </w:pPr>
      <w:r>
        <w:rPr/>
        <w:t>Abbreviations</w:t>
      </w:r>
    </w:p>
    <w:p>
      <w:pPr>
        <w:pStyle w:val="Normal"/>
        <w:rPr/>
      </w:pPr>
      <w:r>
        <w:rPr/>
        <w:t>Abbreviations used in this specification are listed in GSM 01.04.</w:t>
      </w:r>
    </w:p>
    <w:p>
      <w:pPr>
        <w:pStyle w:val="Normal"/>
        <w:rPr/>
      </w:pPr>
      <w:r>
        <w:rPr/>
        <w:t>For the purpose of this specification the following additional abbreviations apply:</w:t>
      </w:r>
    </w:p>
    <w:p>
      <w:pPr>
        <w:pStyle w:val="EW"/>
        <w:rPr>
          <w:lang w:val="en-US"/>
        </w:rPr>
      </w:pPr>
      <w:r>
        <w:rPr>
          <w:lang w:val="en-US"/>
        </w:rPr>
        <w:t>BB</w:t>
        <w:tab/>
        <w:t>Backbone Bearer</w:t>
      </w:r>
    </w:p>
    <w:p>
      <w:pPr>
        <w:pStyle w:val="EW"/>
        <w:rPr/>
      </w:pPr>
      <w:r>
        <w:rPr>
          <w:lang w:val="en-US"/>
        </w:rPr>
        <w:t>DF</w:t>
        <w:tab/>
        <w:t>DonÕt Fragment</w:t>
      </w:r>
    </w:p>
    <w:p>
      <w:pPr>
        <w:pStyle w:val="EW"/>
        <w:rPr>
          <w:lang w:val="en-US"/>
        </w:rPr>
      </w:pPr>
      <w:r>
        <w:rPr>
          <w:lang w:val="en-US"/>
        </w:rPr>
        <w:t>FFS</w:t>
        <w:tab/>
        <w:t>For Further Study</w:t>
      </w:r>
    </w:p>
    <w:p>
      <w:pPr>
        <w:pStyle w:val="EW"/>
        <w:rPr>
          <w:lang w:val="en-US"/>
          <w:del w:id="1725" w:author="Ericsson Radio Systems AB" w:date="1997-09-03T17:11:00Z"/>
        </w:rPr>
      </w:pPr>
      <w:del w:id="1724" w:author="Ericsson Radio Systems AB" w:date="1997-09-03T17:11:00Z">
        <w:r>
          <w:rPr>
            <w:lang w:val="en-US"/>
          </w:rPr>
          <w:delText>GPRS</w:delText>
          <w:tab/>
          <w:delText>General Packet Radio Service</w:delText>
          <w:tab/>
        </w:r>
      </w:del>
    </w:p>
    <w:p>
      <w:pPr>
        <w:pStyle w:val="EW"/>
        <w:rPr>
          <w:lang w:val="en-US"/>
          <w:del w:id="1727" w:author="Ericsson Radio Systems AB" w:date="1997-09-03T17:11:00Z"/>
        </w:rPr>
      </w:pPr>
      <w:del w:id="1726" w:author="Ericsson Radio Systems AB" w:date="1997-09-03T17:11:00Z">
        <w:r>
          <w:rPr>
            <w:lang w:val="en-US"/>
          </w:rPr>
          <w:delText>GGSN</w:delText>
          <w:tab/>
          <w:delText>Gateway GPRS Support Node</w:delText>
        </w:r>
      </w:del>
    </w:p>
    <w:p>
      <w:pPr>
        <w:pStyle w:val="EW"/>
        <w:rPr>
          <w:lang w:val="en-US"/>
          <w:del w:id="1729" w:author="Ericsson Radio Systems AB" w:date="1997-09-03T17:11:00Z"/>
        </w:rPr>
      </w:pPr>
      <w:del w:id="1728" w:author="Ericsson Radio Systems AB" w:date="1997-09-03T17:11:00Z">
        <w:r>
          <w:rPr>
            <w:lang w:val="en-US"/>
          </w:rPr>
          <w:delText>GSN</w:delText>
          <w:tab/>
          <w:delText>GPRS Support Node</w:delText>
          <w:tab/>
        </w:r>
      </w:del>
    </w:p>
    <w:p>
      <w:pPr>
        <w:pStyle w:val="EW"/>
        <w:rPr>
          <w:lang w:val="en-US"/>
        </w:rPr>
      </w:pPr>
      <w:r>
        <w:rPr>
          <w:lang w:val="en-US"/>
        </w:rPr>
        <w:t>GTP</w:t>
        <w:tab/>
        <w:t>GPRS Tunneling Protocol</w:t>
      </w:r>
    </w:p>
    <w:p>
      <w:pPr>
        <w:pStyle w:val="EW"/>
        <w:rPr>
          <w:lang w:val="en-US"/>
          <w:del w:id="1731" w:author="Ericsson Radio Systems AB" w:date="1997-09-03T17:11:00Z"/>
        </w:rPr>
      </w:pPr>
      <w:del w:id="1730" w:author="Ericsson Radio Systems AB" w:date="1997-09-03T17:11:00Z">
        <w:r>
          <w:rPr>
            <w:lang w:val="en-US"/>
          </w:rPr>
          <w:delText>HPLMN</w:delText>
          <w:tab/>
          <w:delText>Home PLMN</w:delText>
        </w:r>
      </w:del>
    </w:p>
    <w:p>
      <w:pPr>
        <w:pStyle w:val="EW"/>
        <w:rPr>
          <w:lang w:val="en-US"/>
        </w:rPr>
      </w:pPr>
      <w:r>
        <w:rPr>
          <w:lang w:val="en-US"/>
        </w:rPr>
        <w:t>IANA</w:t>
        <w:tab/>
        <w:t>Internet Assigned Number Authority</w:t>
      </w:r>
    </w:p>
    <w:p>
      <w:pPr>
        <w:pStyle w:val="EW"/>
        <w:rPr>
          <w:lang w:val="en-US"/>
        </w:rPr>
      </w:pPr>
      <w:r>
        <w:rPr>
          <w:lang w:val="en-US"/>
        </w:rPr>
        <w:t>ICMP</w:t>
        <w:tab/>
        <w:t>Internet Control Message Protocol</w:t>
      </w:r>
    </w:p>
    <w:p>
      <w:pPr>
        <w:pStyle w:val="EW"/>
        <w:rPr>
          <w:lang w:val="en-US"/>
        </w:rPr>
      </w:pPr>
      <w:r>
        <w:rPr>
          <w:lang w:val="en-US"/>
        </w:rPr>
        <w:t>IP</w:t>
        <w:tab/>
        <w:t>Internet Protocol</w:t>
      </w:r>
    </w:p>
    <w:p>
      <w:pPr>
        <w:pStyle w:val="EW"/>
        <w:rPr>
          <w:lang w:val="en-US"/>
        </w:rPr>
      </w:pPr>
      <w:r>
        <w:rPr>
          <w:lang w:val="en-US"/>
        </w:rPr>
        <w:t>IPv4</w:t>
        <w:tab/>
        <w:t>Internet Protocol version 4</w:t>
      </w:r>
    </w:p>
    <w:p>
      <w:pPr>
        <w:pStyle w:val="EW"/>
        <w:rPr>
          <w:lang w:val="en-US"/>
        </w:rPr>
      </w:pPr>
      <w:r>
        <w:rPr>
          <w:lang w:val="en-US"/>
        </w:rPr>
        <w:t>IPv6</w:t>
        <w:tab/>
        <w:t>Internet Protocol version 6</w:t>
      </w:r>
    </w:p>
    <w:p>
      <w:pPr>
        <w:pStyle w:val="EW"/>
        <w:rPr>
          <w:lang w:val="en-US"/>
        </w:rPr>
      </w:pPr>
      <w:r>
        <w:rPr>
          <w:lang w:val="en-US"/>
        </w:rPr>
        <w:t>MTU</w:t>
        <w:tab/>
        <w:t>Maximum Transmission Unit</w:t>
      </w:r>
    </w:p>
    <w:p>
      <w:pPr>
        <w:pStyle w:val="EW"/>
        <w:rPr>
          <w:lang w:val="en-US"/>
          <w:del w:id="1733" w:author="Ericsson Radio Systems AB" w:date="1997-09-03T17:11:00Z"/>
        </w:rPr>
      </w:pPr>
      <w:del w:id="1732" w:author="Ericsson Radio Systems AB" w:date="1997-09-03T17:11:00Z">
        <w:r>
          <w:rPr>
            <w:lang w:val="en-US"/>
          </w:rPr>
          <w:delText>PDN</w:delText>
          <w:tab/>
          <w:delText>Packet Data Network</w:delText>
        </w:r>
      </w:del>
    </w:p>
    <w:p>
      <w:pPr>
        <w:pStyle w:val="EW"/>
        <w:rPr>
          <w:lang w:val="en-US"/>
          <w:del w:id="1735" w:author="Ericsson Radio Systems AB" w:date="1997-09-03T17:11:00Z"/>
        </w:rPr>
      </w:pPr>
      <w:del w:id="1734" w:author="Ericsson Radio Systems AB" w:date="1997-09-03T17:11:00Z">
        <w:r>
          <w:rPr>
            <w:lang w:val="en-US"/>
          </w:rPr>
          <w:delText>PDP</w:delText>
          <w:tab/>
          <w:delText>Packet Data Protocol</w:delText>
        </w:r>
      </w:del>
    </w:p>
    <w:p>
      <w:pPr>
        <w:pStyle w:val="EW"/>
        <w:rPr>
          <w:lang w:val="en-US"/>
          <w:del w:id="1737" w:author="Ericsson Radio Systems AB" w:date="1997-09-03T17:11:00Z"/>
        </w:rPr>
      </w:pPr>
      <w:del w:id="1736" w:author="Ericsson Radio Systems AB" w:date="1997-09-03T17:11:00Z">
        <w:r>
          <w:rPr>
            <w:lang w:val="en-US"/>
          </w:rPr>
          <w:delText>PLMN</w:delText>
          <w:tab/>
          <w:delText>Public Land Mobile Network</w:delText>
        </w:r>
      </w:del>
    </w:p>
    <w:p>
      <w:pPr>
        <w:pStyle w:val="EW"/>
        <w:rPr>
          <w:lang w:val="en-US"/>
        </w:rPr>
      </w:pPr>
      <w:r>
        <w:rPr>
          <w:lang w:val="en-US"/>
        </w:rPr>
        <w:t>QoS</w:t>
        <w:tab/>
        <w:t>Quality of Service</w:t>
      </w:r>
    </w:p>
    <w:p>
      <w:pPr>
        <w:pStyle w:val="EW"/>
        <w:rPr>
          <w:lang w:val="en-US"/>
          <w:del w:id="1739" w:author="Ericsson Radio Systems AB" w:date="1997-09-03T17:11:00Z"/>
        </w:rPr>
      </w:pPr>
      <w:del w:id="1738" w:author="Ericsson Radio Systems AB" w:date="1997-09-03T17:11:00Z">
        <w:r>
          <w:rPr>
            <w:lang w:val="en-US"/>
          </w:rPr>
          <w:delText>SGSN</w:delText>
          <w:tab/>
          <w:delText>Serving GPRS Support Node</w:delText>
        </w:r>
      </w:del>
    </w:p>
    <w:p>
      <w:pPr>
        <w:pStyle w:val="EW"/>
        <w:rPr>
          <w:lang w:val="en-US"/>
        </w:rPr>
      </w:pPr>
      <w:r>
        <w:rPr>
          <w:lang w:val="en-US"/>
        </w:rPr>
        <w:t>TID</w:t>
        <w:tab/>
        <w:t>Tunnel  IDentifier</w:t>
      </w:r>
    </w:p>
    <w:p>
      <w:pPr>
        <w:pStyle w:val="EW"/>
        <w:rPr>
          <w:lang w:val="en-US"/>
        </w:rPr>
      </w:pPr>
      <w:r>
        <w:rPr>
          <w:lang w:val="en-US"/>
        </w:rPr>
        <w:t>TCP</w:t>
        <w:tab/>
        <w:t>Transmission Control Protocol</w:t>
      </w:r>
    </w:p>
    <w:p>
      <w:pPr>
        <w:pStyle w:val="EW"/>
        <w:rPr>
          <w:lang w:val="en-US"/>
        </w:rPr>
      </w:pPr>
      <w:r>
        <w:rPr>
          <w:lang w:val="en-US"/>
        </w:rPr>
        <w:t>UDP</w:t>
        <w:tab/>
        <w:t>User Datagram Protocol</w:t>
      </w:r>
    </w:p>
    <w:p>
      <w:pPr>
        <w:pStyle w:val="EW"/>
        <w:rPr>
          <w:lang w:val="en-US"/>
        </w:rPr>
      </w:pPr>
      <w:r>
        <w:rPr>
          <w:lang w:val="en-US"/>
        </w:rPr>
        <w:t>Gn interface</w:t>
        <w:tab/>
        <w:t>Interface between GPRS Support Nodes (GSNs) within a PLMN</w:t>
      </w:r>
    </w:p>
    <w:p>
      <w:pPr>
        <w:pStyle w:val="EW"/>
        <w:rPr>
          <w:lang w:val="en-US"/>
        </w:rPr>
      </w:pPr>
      <w:r>
        <w:rPr>
          <w:lang w:val="en-US"/>
        </w:rPr>
        <w:t>Gp interface</w:t>
        <w:tab/>
        <w:t>Interface between GPRS Support Nodes (GSNs) in different PLMNs</w:t>
      </w:r>
    </w:p>
    <w:p>
      <w:pPr>
        <w:pStyle w:val="Normal"/>
        <w:rPr>
          <w:lang w:val="en-US"/>
        </w:rPr>
      </w:pPr>
      <w:r>
        <w:rPr>
          <w:lang w:val="en-US"/>
        </w:rPr>
      </w:r>
    </w:p>
    <w:p>
      <w:pPr>
        <w:pStyle w:val="Heading1"/>
        <w:tabs>
          <w:tab w:val="clear" w:pos="284"/>
          <w:tab w:val="left" w:pos="0" w:leader="none"/>
        </w:tabs>
        <w:ind w:left="0" w:hanging="0"/>
        <w:rPr/>
      </w:pPr>
      <w:r>
        <w:rPr/>
        <w:t>General</w:t>
      </w:r>
    </w:p>
    <w:p>
      <w:pPr>
        <w:pStyle w:val="Normal"/>
        <w:rPr/>
      </w:pPr>
      <w:r>
        <w:rPr/>
        <w:t>This document defines the GPRS Tunnelling Protocol (GTP), i.e. the protocol between GSN nodes in the GPRS backbone network. It includes both the GTP signalling and data transfer procedures.</w:t>
      </w:r>
    </w:p>
    <w:p>
      <w:pPr>
        <w:pStyle w:val="Normal"/>
        <w:rPr/>
      </w:pPr>
      <w:r>
        <w:rPr/>
        <w:t>GTP is defined both for the Gn interface, i.e. the interface between GSNs within a PLMN, and the Gp interface between GSNs in different PLMNs.</w:t>
      </w:r>
    </w:p>
    <w:p>
      <w:pPr>
        <w:pStyle w:val="Normal"/>
        <w:rPr/>
      </w:pPr>
      <w:r>
        <w:rPr/>
        <w:t xml:space="preserve">GTP allows multiprotocol packets to be tunnelled through </w:t>
      </w:r>
      <w:del w:id="1740" w:author="Ericsson Radio Systems AB" w:date="1997-09-03T13:23:00Z">
        <w:r>
          <w:rPr/>
          <w:delText xml:space="preserve">an IP network, i.e. </w:delText>
        </w:r>
      </w:del>
      <w:r>
        <w:rPr/>
        <w:t>the GPRS Backbone</w:t>
      </w:r>
      <w:del w:id="1741" w:author="Ericsson Radio Systems AB" w:date="1997-09-03T13:23:00Z">
        <w:r>
          <w:rPr/>
          <w:delText>,</w:delText>
        </w:r>
      </w:del>
      <w:r>
        <w:rPr/>
        <w:t xml:space="preserve"> between GPRS Support Nodes (GSNs). </w:t>
      </w:r>
      <w:del w:id="1742" w:author="Ericsson Radio Systems AB" w:date="1997-09-03T13:24:00Z">
        <w:r>
          <w:rPr/>
          <w:delText>This means that GTP uses Internet Protocol, version 4 [5], as networking technology.</w:delText>
        </w:r>
      </w:del>
    </w:p>
    <w:p>
      <w:pPr>
        <w:pStyle w:val="Normal"/>
        <w:rPr/>
      </w:pPr>
      <w:r>
        <w:rPr/>
        <w:t xml:space="preserve">In the signalling plane, GTP specifies a tunnel control and management protocol which allows the SGSN to provide GPRS network access for a MS. Signalling is used to create, modify and delete tunnels.  </w:t>
      </w:r>
      <w:del w:id="1743" w:author="Ericsson Radio Systems AB" w:date="1997-09-03T13:24:00Z">
        <w:r>
          <w:rPr/>
          <w:delText>The User Datagram Protocol (UDP)</w:delText>
        </w:r>
      </w:del>
      <w:del w:id="1744" w:author="Ericsson Radio Systems AB" w:date="1997-09-03T13:24:00Z">
        <w:r>
          <w:rPr>
            <w:sz w:val="18"/>
            <w:szCs w:val="18"/>
          </w:rPr>
          <w:delText xml:space="preserve"> </w:delText>
        </w:r>
      </w:del>
      <w:del w:id="1745" w:author="Ericsson Radio Systems AB" w:date="1997-09-03T13:24:00Z">
        <w:r>
          <w:rPr/>
          <w:delText>[6] is used to transfer signalling messages.</w:delText>
        </w:r>
      </w:del>
    </w:p>
    <w:p>
      <w:pPr>
        <w:pStyle w:val="Normal"/>
        <w:rPr/>
      </w:pPr>
      <w:r>
        <w:rPr/>
        <w:t>In the transmission plane, GTP uses a tunnelling mechanism</w:t>
      </w:r>
      <w:del w:id="1746" w:author="Ericsson Radio Systems AB" w:date="1997-09-03T13:24:00Z">
        <w:r>
          <w:rPr/>
          <w:delText xml:space="preserve">, that is based on either UDP/IP or TCP/IP, </w:delText>
        </w:r>
      </w:del>
      <w:r>
        <w:rPr/>
        <w:t>to provide a</w:t>
      </w:r>
      <w:del w:id="1747" w:author="Ericsson Radio Systems AB" w:date="1997-09-03T13:24:00Z">
        <w:r>
          <w:rPr/>
          <w:delText>n</w:delText>
        </w:r>
      </w:del>
      <w:r>
        <w:rPr/>
        <w:t xml:space="preserve"> </w:t>
      </w:r>
      <w:del w:id="1748" w:author="Ericsson Radio Systems AB" w:date="1997-09-03T13:24:00Z">
        <w:r>
          <w:rPr/>
          <w:delText xml:space="preserve">encapsulated datagram </w:delText>
        </w:r>
      </w:del>
      <w:r>
        <w:rPr/>
        <w:t>service for carrying user data packets. The choice</w:t>
      </w:r>
      <w:ins w:id="1749" w:author="Ericsson Radio Systems AB" w:date="1997-09-03T13:25:00Z">
        <w:r>
          <w:rPr/>
          <w:t xml:space="preserve"> of path</w:t>
        </w:r>
      </w:ins>
      <w:del w:id="1750" w:author="Ericsson Radio Systems AB" w:date="1997-09-03T13:25:00Z">
        <w:r>
          <w:rPr/>
          <w:delText>, whether to use UDP/IP or TCP/IP,</w:delText>
        </w:r>
      </w:del>
      <w:r>
        <w:rPr/>
        <w:t xml:space="preserve"> is dependant on whether the user data to be tunnelled requires a reliable link or not.</w:t>
      </w:r>
    </w:p>
    <w:p>
      <w:pPr>
        <w:pStyle w:val="Normal"/>
        <w:rPr/>
      </w:pPr>
      <w:r>
        <w:rPr/>
        <w:t xml:space="preserve">The GTP protocol is implemented only by  SGSNs and GGSNs. No other systems need to be aware of GTP. GPRS MSs are connected to a SGSN without being aware of GTP. </w:t>
      </w:r>
    </w:p>
    <w:p>
      <w:pPr>
        <w:pStyle w:val="Normal"/>
        <w:rPr/>
      </w:pPr>
      <w:r>
        <w:rPr/>
        <w:t>It is assumed that there will be a many-to-many relationship between SGSNs and GGSNs.  A SGSN may provide service to many GGSNs. A single GGSN may associate with many SGSNs to deliver traffic to a large number of geographically diverse mobile stations.</w:t>
      </w:r>
    </w:p>
    <w:p>
      <w:pPr>
        <w:pStyle w:val="Heading1"/>
        <w:tabs>
          <w:tab w:val="clear" w:pos="284"/>
          <w:tab w:val="left" w:pos="0" w:leader="none"/>
        </w:tabs>
        <w:ind w:left="0" w:hanging="0"/>
        <w:rPr/>
      </w:pPr>
      <w:r>
        <w:rPr/>
        <w:t>Signalling Plane</w:t>
      </w:r>
    </w:p>
    <w:p>
      <w:pPr>
        <w:pStyle w:val="Normal"/>
        <w:rPr/>
      </w:pPr>
      <w:r>
        <w:rPr/>
        <w:t>The signalling plane in this case relates to GPRS Mobility Management functions like for example GPRS Attach, GPRS Rout</w:t>
      </w:r>
      <w:ins w:id="1751" w:author="Ericsson Radio Systems AB" w:date="1997-09-03T16:39:00Z">
        <w:r>
          <w:rPr/>
          <w:t>e</w:t>
        </w:r>
      </w:ins>
      <w:r>
        <w:rPr/>
        <w:t xml:space="preserve">ing Area Update and Activation of PDP Contexts. The signalling between GSN nodes shall be performed by </w:t>
      </w:r>
      <w:ins w:id="1752" w:author="Ericsson Radio Systems AB" w:date="1997-09-03T13:25:00Z">
        <w:r>
          <w:rPr/>
          <w:t>the</w:t>
        </w:r>
      </w:ins>
      <w:del w:id="1753" w:author="Ericsson Radio Systems AB" w:date="1997-09-03T13:25:00Z">
        <w:r>
          <w:rPr/>
          <w:delText xml:space="preserve">a UDP/IP based </w:delText>
        </w:r>
      </w:del>
      <w:r>
        <w:rPr/>
        <w:t xml:space="preserve">GPRS Tunnelling Protocol (GTP). </w:t>
      </w:r>
    </w:p>
    <w:p>
      <w:pPr>
        <w:pStyle w:val="Normal"/>
        <w:jc w:val="center"/>
        <w:rPr/>
      </w:pPr>
      <w:r>
        <w:rPr/>
        <w:object w:dxaOrig="7687" w:dyaOrig="26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35pt;height:134.85pt" filled="f" o:ole="">
            <v:imagedata r:id="rId8" o:title=""/>
          </v:shape>
          <o:OLEObject Type="Embed" ProgID="" ShapeID="ole_rId7" DrawAspect="Content" ObjectID="_326287088" r:id="rId7"/>
        </w:object>
      </w:r>
    </w:p>
    <w:p>
      <w:pPr>
        <w:pStyle w:val="TF"/>
        <w:rPr>
          <w:lang w:val="en-US"/>
          <w:ins w:id="1754" w:author="Ericsson Radio Systems AB" w:date="1997-09-03T18:57: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Signalling Plane - Protocol stack</w:t>
      </w:r>
    </w:p>
    <w:p>
      <w:pPr>
        <w:pStyle w:val="TF"/>
        <w:rPr>
          <w:lang w:val="en-US"/>
          <w:del w:id="1756" w:author="Ericsson Radio Systems AB" w:date="1997-09-03T19:00:00Z"/>
        </w:rPr>
      </w:pPr>
      <w:del w:id="1755" w:author="Ericsson Radio Systems AB" w:date="1997-09-03T19:00:00Z">
        <w:r>
          <w:rPr>
            <w:lang w:val="en-US"/>
          </w:rPr>
        </w:r>
      </w:del>
    </w:p>
    <w:p>
      <w:pPr>
        <w:pStyle w:val="TF"/>
        <w:tabs>
          <w:tab w:val="clear" w:pos="284"/>
          <w:tab w:val="left" w:pos="0" w:leader="none"/>
        </w:tabs>
        <w:ind w:left="0" w:hanging="0"/>
        <w:rPr/>
      </w:pPr>
      <w:r>
        <w:rPr/>
        <w:t>Signalling protocol</w:t>
      </w:r>
    </w:p>
    <w:p>
      <w:pPr>
        <w:pStyle w:val="Normal"/>
        <w:rPr/>
      </w:pPr>
      <w:r>
        <w:rPr/>
        <w:t xml:space="preserve">The signalling flow shall be logically associated with, but separate from, the tunnels. For each GSN-GSN pair one or more paths exist. One or more tunnels can use each path. GTP shall be the means by which tunnels are established, used, managed and released. A path </w:t>
      </w:r>
      <w:del w:id="1757" w:author="Hans" w:date="1997-08-21T15:17:00Z">
        <w:r>
          <w:rPr/>
          <w:delText xml:space="preserve">shall </w:delText>
        </w:r>
      </w:del>
      <w:ins w:id="1758" w:author="Hans" w:date="1997-08-21T15:17:00Z">
        <w:r>
          <w:rPr/>
          <w:t xml:space="preserve">may </w:t>
        </w:r>
      </w:ins>
      <w:r>
        <w:rPr/>
        <w:t xml:space="preserve">be maintained by keep-alive echo messages. This ensures that a connectivity failure between GSNs can be detected in a timely manner. </w:t>
      </w:r>
    </w:p>
    <w:p>
      <w:pPr>
        <w:pStyle w:val="Normal"/>
        <w:rPr>
          <w:lang w:val="sv-SE"/>
          <w:del w:id="1760" w:author="Ericsson Radio Systems AB" w:date="1997-09-03T13:26:00Z"/>
        </w:rPr>
      </w:pPr>
      <w:del w:id="1759" w:author="Ericsson Radio Systems AB" w:date="1997-09-03T13:26:00Z">
        <w:r>
          <w:rPr>
            <w:lang w:val="sv-SE"/>
          </w:rPr>
          <w:delText>The User Datagram Protocol (UDP) [6] shall be used to transfer GTP signalling messages. Unique port numbers, allocated by Internet Assigned Numbers Authority (IANA), shall be used for the GPRS signalling service.</w:delText>
        </w:r>
      </w:del>
    </w:p>
    <w:p>
      <w:pPr>
        <w:pStyle w:val="Normal"/>
        <w:tabs>
          <w:tab w:val="clear" w:pos="284"/>
          <w:tab w:val="left" w:pos="-142" w:leader="none"/>
        </w:tabs>
        <w:ind w:right="-7" w:hanging="0"/>
        <w:rPr>
          <w:lang w:val="sv-SE"/>
          <w:del w:id="1762" w:author="Ericsson Radio Systems AB" w:date="1997-09-03T13:26:00Z"/>
        </w:rPr>
      </w:pPr>
      <w:del w:id="1761" w:author="Ericsson Radio Systems AB" w:date="1997-09-03T13:26:00Z">
        <w:r>
          <w:rPr>
            <w:lang w:val="sv-SE"/>
          </w:rPr>
          <w:delText>The UDP header includes a checksum which shall be used by GPRS to check that the source and destination addresses and port numbers are correct.</w:delText>
        </w:r>
      </w:del>
    </w:p>
    <w:p>
      <w:pPr>
        <w:pStyle w:val="Normal"/>
        <w:rPr>
          <w:lang w:val="sv-SE"/>
          <w:del w:id="1764" w:author="Ericsson Radio Systems AB" w:date="1997-09-03T13:26:00Z"/>
        </w:rPr>
      </w:pPr>
      <w:del w:id="1763" w:author="Ericsson Radio Systems AB" w:date="1997-09-03T13:26:00Z">
        <w:r>
          <w:rPr>
            <w:lang w:val="sv-SE"/>
          </w:rPr>
        </w:r>
      </w:del>
    </w:p>
    <w:p>
      <w:pPr>
        <w:pStyle w:val="Normal"/>
        <w:rPr>
          <w:del w:id="1767" w:author="Ericsson Radio Systems AB" w:date="1997-09-03T13:26:00Z"/>
        </w:rPr>
      </w:pPr>
      <w:r>
        <w:rPr/>
        <w:t xml:space="preserve">Figure </w:t>
      </w:r>
      <w:del w:id="1765" w:author="Ericsson Radio Systems AB" w:date="1997-09-03T13:26:00Z">
        <w:r>
          <w:rPr/>
          <w:fldChar w:fldCharType="begin"/>
        </w:r>
        <w:r>
          <w:rPr/>
          <w:delInstrText xml:space="preserve"> SEQ Figure \* ARABIC </w:delInstrText>
        </w:r>
        <w:r>
          <w:rPr/>
          <w:fldChar w:fldCharType="separate"/>
        </w:r>
        <w:r>
          <w:rPr/>
          <w:delText>2</w:delText>
        </w:r>
        <w:r>
          <w:rPr/>
          <w:fldChar w:fldCharType="end"/>
        </w:r>
      </w:del>
      <w:del w:id="1766" w:author="Ericsson Radio Systems AB" w:date="1997-09-03T13:26:00Z">
        <w:r>
          <w:rPr/>
          <w:delText>: User Datagram Protocol (UDP) header</w:delText>
        </w:r>
      </w:del>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5095875" cy="1920240"/>
                <wp:effectExtent l="0" t="0" r="0" b="0"/>
                <wp:wrapTopAndBottom/>
                <wp:docPr id="15" name="Frame12"/>
                <a:graphic xmlns:a="http://schemas.openxmlformats.org/drawingml/2006/main">
                  <a:graphicData uri="http://schemas.microsoft.com/office/word/2010/wordprocessingShape">
                    <wps:wsp>
                      <wps:cNvSpPr txBox="1"/>
                      <wps:spPr>
                        <a:xfrm>
                          <a:off x="0" y="0"/>
                          <a:ext cx="5095875" cy="1920240"/>
                        </a:xfrm>
                        <a:prstGeom prst="rect"/>
                        <a:solidFill>
                          <a:srgbClr val="FFFFFF">
                            <a:alpha val="0"/>
                          </a:srgbClr>
                        </a:solidFill>
                      </wps:spPr>
                      <wps:txbx>
                        <w:txbxContent>
                          <w:p>
                            <w:pPr>
                              <w:pStyle w:val="Normal"/>
                              <w:spacing w:before="0" w:after="180"/>
                              <w:jc w:val="center"/>
                              <w:rPr/>
                            </w:pPr>
                            <w:del w:id="1768" w:author="Ericsson Radio Systems AB" w:date="1997-09-03T13:26:00Z">
                              <w:r>
                                <w:rPr/>
                                <w:object w:dxaOrig="8025" w:dyaOrig="3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1.25pt;height:151.2pt" filled="f" o:ole="">
                                    <v:imagedata r:id="rId10" o:title=""/>
                                  </v:shape>
                                  <o:OLEObject Type="Embed" ProgID="" ShapeID="ole_rId9" DrawAspect="Content" ObjectID="_596872001" r:id="rId9"/>
                                </w:object>
                              </w:r>
                            </w:del>
                          </w:p>
                        </w:txbxContent>
                      </wps:txbx>
                      <wps:bodyPr anchor="t" lIns="0" tIns="0" rIns="0" bIns="0">
                        <a:noAutofit/>
                      </wps:bodyPr>
                    </wps:wsp>
                  </a:graphicData>
                </a:graphic>
              </wp:anchor>
            </w:drawing>
          </mc:Choice>
          <mc:Fallback>
            <w:pict>
              <v:rect fillcolor="#FFFFFF" style="position:absolute;rotation:-0;width:401.25pt;height:151.2pt;mso-wrap-distance-left:9.05pt;mso-wrap-distance-right:9.05pt;mso-wrap-distance-top:0pt;mso-wrap-distance-bottom:0pt;margin-top:0.05pt;mso-position-vertical-relative:text;margin-left:40.35pt;mso-position-horizontal:center;mso-position-horizontal-relative:margin">
                <v:fill opacity="0f"/>
                <v:textbox inset="0in,0in,0in,0in">
                  <w:txbxContent>
                    <w:p>
                      <w:pPr>
                        <w:pStyle w:val="Normal"/>
                        <w:spacing w:before="0" w:after="180"/>
                        <w:jc w:val="center"/>
                        <w:rPr/>
                      </w:pPr>
                      <w:del w:id="1769" w:author="Ericsson Radio Systems AB" w:date="1997-09-03T13:26:00Z">
                        <w:r>
                          <w:rPr/>
                          <w:object w:dxaOrig="8025" w:dyaOrig="3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1.25pt;height:151.2pt" filled="f" o:ole="">
                              <v:imagedata r:id="rId12" o:title=""/>
                            </v:shape>
                            <o:OLEObject Type="Embed" ProgID="" ShapeID="ole_rId11" DrawAspect="Content" ObjectID="_466638367" r:id="rId11"/>
                          </w:object>
                        </w:r>
                      </w:del>
                    </w:p>
                  </w:txbxContent>
                </v:textbox>
                <w10:wrap type="topAndBottom"/>
              </v:rect>
            </w:pict>
          </mc:Fallback>
        </mc:AlternateContent>
      </w:r>
    </w:p>
    <w:p>
      <w:pPr>
        <w:pStyle w:val="Normal"/>
        <w:rPr/>
      </w:pPr>
      <w:r>
        <w:rPr/>
      </w:r>
    </w:p>
    <w:p>
      <w:pPr>
        <w:pStyle w:val="Heading2"/>
        <w:tabs>
          <w:tab w:val="clear" w:pos="284"/>
          <w:tab w:val="left" w:pos="0" w:leader="none"/>
        </w:tabs>
        <w:ind w:left="0" w:hanging="0"/>
        <w:rPr/>
      </w:pPr>
      <w:r>
        <w:rPr/>
        <w:t>Signalling Message Formats</w:t>
      </w:r>
    </w:p>
    <w:p>
      <w:pPr>
        <w:pStyle w:val="Normal"/>
        <w:rPr/>
      </w:pPr>
      <w:r>
        <w:rPr/>
        <w:t>GTP defines a set of signalling messages</w:t>
      </w:r>
      <w:del w:id="1770" w:author="Ericsson Radio Systems AB" w:date="1997-09-03T13:26:00Z">
        <w:r>
          <w:rPr/>
          <w:delText xml:space="preserve"> sent as UDP data</w:delText>
        </w:r>
      </w:del>
      <w:r>
        <w:rPr/>
        <w:t xml:space="preserve"> between two associated GSNs. The signalling messages to be used are defined in the table below.</w:t>
      </w:r>
    </w:p>
    <w:p>
      <w:pPr>
        <w:pStyle w:val="TH"/>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t>: Signalling messages</w:t>
      </w:r>
    </w:p>
    <w:tbl>
      <w:tblPr>
        <w:tblW w:w="6658" w:type="dxa"/>
        <w:jc w:val="left"/>
        <w:tblInd w:w="836" w:type="dxa"/>
        <w:tblLayout w:type="fixed"/>
        <w:tblCellMar>
          <w:top w:w="0" w:type="dxa"/>
          <w:left w:w="108" w:type="dxa"/>
          <w:bottom w:w="0" w:type="dxa"/>
          <w:right w:w="108" w:type="dxa"/>
        </w:tblCellMar>
      </w:tblPr>
      <w:tblGrid>
        <w:gridCol w:w="1276"/>
        <w:gridCol w:w="4176"/>
        <w:gridCol w:w="1206"/>
      </w:tblGrid>
      <w:tr>
        <w:trPr/>
        <w:tc>
          <w:tcPr>
            <w:tcW w:w="1276" w:type="dxa"/>
            <w:tcBorders>
              <w:top w:val="single" w:sz="12" w:space="0" w:color="000000"/>
              <w:left w:val="single" w:sz="12" w:space="0" w:color="000000"/>
              <w:bottom w:val="single" w:sz="12" w:space="0" w:color="000000"/>
              <w:right w:val="single" w:sz="6" w:space="0" w:color="000000"/>
            </w:tcBorders>
          </w:tcPr>
          <w:p>
            <w:pPr>
              <w:pStyle w:val="TAH"/>
              <w:rPr/>
            </w:pPr>
            <w:r>
              <w:rPr/>
              <w:t>Message Type value</w:t>
            </w:r>
          </w:p>
        </w:tc>
        <w:tc>
          <w:tcPr>
            <w:tcW w:w="4176" w:type="dxa"/>
            <w:tcBorders>
              <w:top w:val="single" w:sz="12" w:space="0" w:color="000000"/>
              <w:left w:val="single" w:sz="6" w:space="0" w:color="000000"/>
              <w:bottom w:val="single" w:sz="12" w:space="0" w:color="000000"/>
              <w:right w:val="single" w:sz="6" w:space="0" w:color="000000"/>
            </w:tcBorders>
          </w:tcPr>
          <w:p>
            <w:pPr>
              <w:pStyle w:val="TAH"/>
              <w:rPr/>
            </w:pPr>
            <w:r>
              <w:rPr/>
              <w:t>Signalling message</w:t>
            </w:r>
          </w:p>
        </w:tc>
        <w:tc>
          <w:tcPr>
            <w:tcW w:w="1206" w:type="dxa"/>
            <w:tcBorders>
              <w:top w:val="single" w:sz="12" w:space="0" w:color="000000"/>
              <w:left w:val="single" w:sz="6" w:space="0" w:color="000000"/>
              <w:bottom w:val="single" w:sz="12" w:space="0" w:color="000000"/>
              <w:right w:val="single" w:sz="12" w:space="0" w:color="000000"/>
            </w:tcBorders>
          </w:tcPr>
          <w:p>
            <w:pPr>
              <w:pStyle w:val="TAH"/>
              <w:rPr/>
            </w:pPr>
            <w:r>
              <w:rPr/>
              <w:t>Referenc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Echo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8847 \n \h </w:instrText>
            </w:r>
            <w:r>
              <w:rPr/>
              <w:fldChar w:fldCharType="separate"/>
            </w:r>
            <w:r>
              <w:rPr/>
              <w:t>5.4.1</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Echo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8879 \n \h </w:instrText>
            </w:r>
            <w:r>
              <w:rPr/>
              <w:fldChar w:fldCharType="separate"/>
            </w:r>
            <w:r>
              <w:rPr/>
              <w:t>5.4.2</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Path MTU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8940 \n \h </w:instrText>
            </w:r>
            <w:r>
              <w:rPr/>
              <w:fldChar w:fldCharType="separate"/>
            </w:r>
            <w:r>
              <w:rPr/>
              <w:t>5.4.3</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Path MTU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9004 \n \h </w:instrText>
            </w:r>
            <w:r>
              <w:rPr/>
              <w:fldChar w:fldCharType="separate"/>
            </w:r>
            <w:r>
              <w:rPr/>
              <w:t>5.4.4</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41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16</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Create PDP Context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9020 \n \h </w:instrText>
            </w:r>
            <w:r>
              <w:rPr/>
              <w:fldChar w:fldCharType="separate"/>
            </w:r>
            <w:r>
              <w:rPr/>
              <w:t>5.5.1</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17</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Create PDP Context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9042 \n \h </w:instrText>
            </w:r>
            <w:r>
              <w:rPr/>
              <w:fldChar w:fldCharType="separate"/>
            </w:r>
            <w:r>
              <w:rPr/>
              <w:t>5.5.2</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18</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Update PDP Context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9060 \n \h </w:instrText>
            </w:r>
            <w:r>
              <w:rPr/>
              <w:fldChar w:fldCharType="separate"/>
            </w:r>
            <w:r>
              <w:rPr/>
              <w:t>5.5.3</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19</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Update PDP Context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9074 \n \h </w:instrText>
            </w:r>
            <w:r>
              <w:rPr/>
              <w:fldChar w:fldCharType="separate"/>
            </w:r>
            <w:r>
              <w:rPr/>
              <w:t>5.5.2</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0</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Delete PDP Context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9097 \n \h </w:instrText>
            </w:r>
            <w:r>
              <w:rPr/>
              <w:fldChar w:fldCharType="separate"/>
            </w:r>
            <w:r>
              <w:rPr/>
              <w:t>5.5.5</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1</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Delete PDP Context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589110 \n \h </w:instrText>
            </w:r>
            <w:r>
              <w:rPr/>
              <w:fldChar w:fldCharType="separate"/>
            </w:r>
            <w:r>
              <w:rPr/>
              <w:t>5.5.6</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2</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Create AA PDP Context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7559366 \n \h </w:instrText>
            </w:r>
            <w:r>
              <w:rPr/>
              <w:fldChar w:fldCharType="separate"/>
            </w:r>
            <w:r>
              <w:rPr/>
              <w:t>5.5.7</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3</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Create AA PDP Context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37684 \n \h </w:instrText>
            </w:r>
            <w:r>
              <w:rPr/>
              <w:fldChar w:fldCharType="separate"/>
            </w:r>
            <w:r>
              <w:rPr/>
              <w:t>5.5.8</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4</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Delete AA PDP Context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7559403 \n \h </w:instrText>
            </w:r>
            <w:r>
              <w:rPr/>
              <w:fldChar w:fldCharType="separate"/>
            </w:r>
            <w:r>
              <w:rPr/>
              <w:t>5.5.9</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5</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Delete AA PDP Context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7559415 \n \h </w:instrText>
            </w:r>
            <w:r>
              <w:rPr/>
              <w:fldChar w:fldCharType="separate"/>
            </w:r>
            <w:r>
              <w:rPr/>
              <w:t>5.5.10</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6</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7559342 \n \h </w:instrText>
            </w:r>
            <w:r>
              <w:rPr/>
              <w:fldChar w:fldCharType="separate"/>
            </w:r>
            <w:r>
              <w:rPr/>
              <w:t>5.5.11</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7</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PDU Notification</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54756 \n \h </w:instrText>
            </w:r>
            <w:r>
              <w:rPr/>
              <w:fldChar w:fldCharType="separate"/>
            </w:r>
            <w:r>
              <w:rPr/>
              <w:t>5.5.12</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28</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PDU Rejec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54771 \n \h </w:instrText>
            </w:r>
            <w:r>
              <w:rPr/>
              <w:fldChar w:fldCharType="separate"/>
            </w:r>
            <w:r>
              <w:rPr/>
              <w:t>5.5.13</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41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32</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Send Rout</w:t>
            </w:r>
            <w:ins w:id="1771" w:author="Ericsson Radio Systems AB" w:date="1997-09-03T16:39:00Z">
              <w:r>
                <w:rPr/>
                <w:t>e</w:t>
              </w:r>
            </w:ins>
            <w:r>
              <w:rPr/>
              <w:t xml:space="preserve">ing Information </w:t>
            </w:r>
            <w:ins w:id="1772" w:author="Ericsson Radio Systems AB" w:date="1997-09-03T16:39:00Z">
              <w:r>
                <w:rPr/>
                <w:t xml:space="preserve">for GPRS </w:t>
              </w:r>
            </w:ins>
            <w:r>
              <w:rPr/>
              <w:t>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54784 \n \h </w:instrText>
            </w:r>
            <w:r>
              <w:rPr/>
              <w:fldChar w:fldCharType="separate"/>
            </w:r>
            <w:r>
              <w:rPr/>
              <w:t>5.6.1</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33</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Send Rout</w:t>
            </w:r>
            <w:ins w:id="1773" w:author="Ericsson Radio Systems AB" w:date="1997-09-03T16:39:00Z">
              <w:r>
                <w:rPr/>
                <w:t>e</w:t>
              </w:r>
            </w:ins>
            <w:r>
              <w:rPr/>
              <w:t xml:space="preserve">ing Information </w:t>
            </w:r>
            <w:ins w:id="1774" w:author="Ericsson Radio Systems AB" w:date="1997-09-03T16:39:00Z">
              <w:r>
                <w:rPr/>
                <w:t xml:space="preserve">for GPRS </w:t>
              </w:r>
            </w:ins>
            <w:r>
              <w:rPr/>
              <w:t>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54807 \n \h </w:instrText>
            </w:r>
            <w:r>
              <w:rPr/>
              <w:fldChar w:fldCharType="separate"/>
            </w:r>
            <w:r>
              <w:rPr/>
              <w:t>5.6.2</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34</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Failure Repor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54821 \n \h </w:instrText>
            </w:r>
            <w:r>
              <w:rPr/>
              <w:fldChar w:fldCharType="separate"/>
            </w:r>
            <w:r>
              <w:rPr/>
              <w:t>5.6.3</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35</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Failure Report Acknowledgemen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54849 \n \h </w:instrText>
            </w:r>
            <w:r>
              <w:rPr/>
              <w:fldChar w:fldCharType="separate"/>
            </w:r>
            <w:r>
              <w:rPr/>
              <w:t>5.6.4</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36</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Note MS Presen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54874 \n \h </w:instrText>
            </w:r>
            <w:r>
              <w:rPr/>
              <w:fldChar w:fldCharType="separate"/>
            </w:r>
            <w:r>
              <w:rPr/>
              <w:t>5.6.5</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41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48</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Identification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1099519 \n \h </w:instrText>
            </w:r>
            <w:r>
              <w:rPr/>
              <w:fldChar w:fldCharType="separate"/>
            </w:r>
            <w:r>
              <w:rPr/>
              <w:t>5.7.1</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49</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Identification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1099536 \n \h </w:instrText>
            </w:r>
            <w:r>
              <w:rPr/>
              <w:fldChar w:fldCharType="separate"/>
            </w:r>
            <w:r>
              <w:rPr/>
              <w:t>5.7.2</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50</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SGSN Context Request</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73740393 \n \h </w:instrText>
            </w:r>
            <w:r>
              <w:rPr/>
              <w:fldChar w:fldCharType="separate"/>
            </w:r>
            <w:r>
              <w:rPr/>
              <w:t>5.7.3</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51</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SGSN Context Response</w:t>
            </w:r>
          </w:p>
        </w:tc>
        <w:tc>
          <w:tcPr>
            <w:tcW w:w="1206"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7559286 \n \h </w:instrText>
            </w:r>
            <w:r>
              <w:rPr/>
              <w:fldChar w:fldCharType="separate"/>
            </w:r>
            <w:r>
              <w:rPr/>
              <w:t>5.7.4</w:t>
            </w:r>
            <w:r>
              <w:rPr/>
              <w:fldChar w:fldCharType="end"/>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41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ins w:id="1775" w:author="Ericsson Radio Systems AB" w:date="1997-09-03T10:19:00Z">
              <w:r>
                <w:rPr/>
                <w:t>255</w:t>
              </w:r>
            </w:ins>
          </w:p>
        </w:tc>
        <w:tc>
          <w:tcPr>
            <w:tcW w:w="4176" w:type="dxa"/>
            <w:tcBorders>
              <w:top w:val="single" w:sz="6" w:space="0" w:color="000000"/>
              <w:left w:val="single" w:sz="6" w:space="0" w:color="000000"/>
              <w:bottom w:val="single" w:sz="6" w:space="0" w:color="000000"/>
              <w:right w:val="single" w:sz="6" w:space="0" w:color="000000"/>
            </w:tcBorders>
          </w:tcPr>
          <w:p>
            <w:pPr>
              <w:pStyle w:val="TAL"/>
              <w:rPr/>
            </w:pPr>
            <w:ins w:id="1776" w:author="Ericsson Radio Systems AB" w:date="1997-09-03T10:20:00Z">
              <w:r>
                <w:rPr/>
                <w:t>reserved for the transmission plane</w:t>
              </w:r>
            </w:ins>
          </w:p>
        </w:tc>
        <w:tc>
          <w:tcPr>
            <w:tcW w:w="1206" w:type="dxa"/>
            <w:tcBorders>
              <w:top w:val="single" w:sz="6" w:space="0" w:color="000000"/>
              <w:left w:val="single" w:sz="6" w:space="0" w:color="000000"/>
              <w:bottom w:val="single" w:sz="6" w:space="0" w:color="000000"/>
              <w:right w:val="single" w:sz="12" w:space="0" w:color="000000"/>
            </w:tcBorders>
          </w:tcPr>
          <w:p>
            <w:pPr>
              <w:pStyle w:val="TAL"/>
              <w:rPr/>
            </w:pPr>
            <w:ins w:id="1777" w:author="Ericsson Radio Systems AB" w:date="1997-09-03T10:22:00Z">
              <w:r>
                <w:rPr/>
                <w:fldChar w:fldCharType="begin"/>
              </w:r>
              <w:r>
                <w:rPr/>
                <w:instrText xml:space="preserve"> REF _Ref397916413 \n \h </w:instrText>
              </w:r>
              <w:r>
                <w:rPr/>
                <w:fldChar w:fldCharType="separate"/>
              </w:r>
              <w:r>
                <w:rPr/>
              </w:r>
              <w:r>
                <w:rPr/>
                <w:fldChar w:fldCharType="end"/>
              </w:r>
            </w:ins>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41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C"/>
              <w:rPr/>
            </w:pPr>
            <w:ins w:id="1778" w:author="Ericsson Radio Systems AB" w:date="1997-09-03T10:23:00Z">
              <w:r>
                <w:rPr/>
                <w:t>others</w:t>
              </w:r>
            </w:ins>
          </w:p>
        </w:tc>
        <w:tc>
          <w:tcPr>
            <w:tcW w:w="4176" w:type="dxa"/>
            <w:tcBorders>
              <w:top w:val="single" w:sz="6" w:space="0" w:color="000000"/>
              <w:left w:val="single" w:sz="6" w:space="0" w:color="000000"/>
              <w:bottom w:val="single" w:sz="12" w:space="0" w:color="000000"/>
              <w:right w:val="single" w:sz="6" w:space="0" w:color="000000"/>
            </w:tcBorders>
          </w:tcPr>
          <w:p>
            <w:pPr>
              <w:pStyle w:val="TAL"/>
              <w:rPr/>
            </w:pPr>
            <w:ins w:id="1779" w:author="Ericsson Radio Systems AB" w:date="1997-09-03T10:23:00Z">
              <w:r>
                <w:rPr/>
                <w:t>reserved for future use</w:t>
              </w:r>
            </w:ins>
          </w:p>
        </w:tc>
        <w:tc>
          <w:tcPr>
            <w:tcW w:w="1206"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del w:id="1781" w:author="Ericsson Radio Systems AB" w:date="1997-09-03T08:48:00Z"/>
        </w:rPr>
      </w:pPr>
      <w:del w:id="1780" w:author="Ericsson Radio Systems AB" w:date="1997-09-03T08:48:00Z">
        <w:r>
          <w:rPr/>
          <w:delText>The UDP implementation used must support at least the length of the longest of the signalling messages shown above.</w:delText>
        </w:r>
      </w:del>
    </w:p>
    <w:p>
      <w:pPr>
        <w:pStyle w:val="Normal"/>
        <w:rPr/>
      </w:pPr>
      <w:r>
        <w:rPr/>
        <w:t xml:space="preserve">The reserved fields in the messages shall be filled with </w:t>
      </w:r>
      <w:ins w:id="1782" w:author="Ericsson Radio Systems AB" w:date="1997-09-03T10:23:00Z">
        <w:r>
          <w:rPr/>
          <w:t>on</w:t>
        </w:r>
      </w:ins>
      <w:del w:id="1783" w:author="Ericsson Radio Systems AB" w:date="1997-09-03T10:23:00Z">
        <w:r>
          <w:rPr/>
          <w:delText>zero</w:delText>
        </w:r>
      </w:del>
      <w:r>
        <w:rPr/>
        <w:t>es. The reserved fields are intended for future use.</w:t>
      </w:r>
    </w:p>
    <w:p>
      <w:pPr>
        <w:pStyle w:val="Heading2"/>
        <w:tabs>
          <w:tab w:val="clear" w:pos="284"/>
          <w:tab w:val="left" w:pos="0" w:leader="none"/>
        </w:tabs>
        <w:ind w:left="0" w:hanging="0"/>
        <w:rPr>
          <w:del w:id="1785" w:author="Ericsson Radio Systems AB" w:date="1997-09-03T13:27:00Z"/>
        </w:rPr>
      </w:pPr>
      <w:del w:id="1784" w:author="Ericsson Radio Systems AB" w:date="1997-09-03T13:27:00Z">
        <w:r>
          <w:rPr/>
          <w:delText>IP Header</w:delText>
        </w:r>
      </w:del>
    </w:p>
    <w:p>
      <w:pPr>
        <w:pStyle w:val="Normal"/>
        <w:rPr>
          <w:del w:id="1787" w:author="Ericsson Radio Systems AB" w:date="1997-09-03T13:27:00Z"/>
        </w:rPr>
      </w:pPr>
      <w:del w:id="1786" w:author="Ericsson Radio Systems AB" w:date="1997-09-03T13:27:00Z">
        <w:r>
          <w:rPr/>
          <w:delText>The IP Header defines the path between two GSNs.</w:delText>
        </w:r>
      </w:del>
    </w:p>
    <w:p>
      <w:pPr>
        <w:pStyle w:val="Heading3"/>
        <w:tabs>
          <w:tab w:val="clear" w:pos="284"/>
          <w:tab w:val="left" w:pos="0" w:leader="none"/>
        </w:tabs>
        <w:ind w:left="0" w:hanging="0"/>
        <w:rPr>
          <w:del w:id="1789" w:author="Ericsson Radio Systems AB" w:date="1997-09-03T13:27:00Z"/>
        </w:rPr>
      </w:pPr>
      <w:del w:id="1788" w:author="Ericsson Radio Systems AB" w:date="1997-09-03T13:27:00Z">
        <w:r>
          <w:rPr/>
          <w:delText>Request messages</w:delText>
        </w:r>
      </w:del>
    </w:p>
    <w:p>
      <w:pPr>
        <w:pStyle w:val="Heading2"/>
        <w:rPr>
          <w:del w:id="1795" w:author="Ericsson Radio Systems AB" w:date="1997-09-03T13:27:00Z"/>
        </w:rPr>
      </w:pPr>
      <w:del w:id="1790" w:author="Ericsson Radio Systems AB" w:date="1997-09-03T13:27:00Z">
        <w:r>
          <w:rPr/>
          <w:delText xml:space="preserve">The IP Source Address in a GTP signalling request message </w:delText>
        </w:r>
      </w:del>
      <w:del w:id="1791" w:author="Ericsson Radio Systems AB" w:date="1997-09-03T13:27:00Z">
        <w:r>
          <w:rPr>
            <w:lang w:val="sv-SE"/>
          </w:rPr>
          <w:delText>shall be</w:delText>
        </w:r>
      </w:del>
      <w:del w:id="1792" w:author="Ericsson Radio Systems AB" w:date="1997-09-03T13:27:00Z">
        <w:r>
          <w:rPr/>
          <w:delText xml:space="preserve"> </w:delText>
        </w:r>
      </w:del>
      <w:del w:id="1793" w:author="Hans" w:date="1997-08-21T15:18:00Z">
        <w:r>
          <w:rPr/>
          <w:delText>the</w:delText>
        </w:r>
      </w:del>
      <w:r>
        <w:rPr/>
        <w:t xml:space="preserve"> I</w:t>
      </w:r>
      <w:del w:id="1794" w:author="Ericsson Radio Systems AB" w:date="1997-09-03T13:27:00Z">
        <w:r>
          <w:rPr/>
          <w:delText>P address of the source GSN  from which the message is originating.</w:delText>
        </w:r>
      </w:del>
    </w:p>
    <w:p>
      <w:pPr>
        <w:pStyle w:val="Heading2"/>
        <w:rPr>
          <w:del w:id="1799" w:author="Ericsson Radio Systems AB" w:date="1997-09-03T13:27:00Z"/>
        </w:rPr>
      </w:pPr>
      <w:del w:id="1796" w:author="Ericsson Radio Systems AB" w:date="1997-09-03T13:27:00Z">
        <w:r>
          <w:rPr/>
          <w:delText xml:space="preserve">The IP Destination Address in a GTP signalling request message shall be </w:delText>
        </w:r>
      </w:del>
      <w:del w:id="1797" w:author="Hans" w:date="1997-08-21T15:18:00Z">
        <w:r>
          <w:rPr/>
          <w:delText>the</w:delText>
        </w:r>
      </w:del>
      <w:r>
        <w:rPr/>
        <w:t xml:space="preserve"> I</w:t>
      </w:r>
      <w:del w:id="1798" w:author="Ericsson Radio Systems AB" w:date="1997-09-03T13:27:00Z">
        <w:r>
          <w:rPr/>
          <w:delText>P address of the destination GSN.</w:delText>
        </w:r>
      </w:del>
    </w:p>
    <w:p>
      <w:pPr>
        <w:pStyle w:val="Normal"/>
        <w:widowControl/>
        <w:bidi w:val="0"/>
        <w:spacing w:before="0" w:after="180"/>
        <w:rPr>
          <w:del w:id="1801" w:author="Ericsson Radio Systems AB" w:date="1997-09-03T13:27:00Z"/>
        </w:rPr>
      </w:pPr>
      <w:del w:id="1800" w:author="Ericsson Radio Systems AB" w:date="1997-09-03T13:27:00Z">
        <w:r>
          <w:rPr/>
          <w:delText>Response messages</w:delText>
        </w:r>
      </w:del>
    </w:p>
    <w:p>
      <w:pPr>
        <w:pStyle w:val="Normal"/>
        <w:rPr>
          <w:del w:id="1803" w:author="Ericsson Radio Systems AB" w:date="1997-09-03T13:27:00Z"/>
        </w:rPr>
      </w:pPr>
      <w:del w:id="1802" w:author="Ericsson Radio Systems AB" w:date="1997-09-03T13:27:00Z">
        <w:r>
          <w:rPr/>
          <w:delText>The IP Source Address shall be copied from the IP Destination Address of the corresponding  request message.</w:delText>
        </w:r>
      </w:del>
    </w:p>
    <w:p>
      <w:pPr>
        <w:pStyle w:val="Normal"/>
        <w:rPr>
          <w:del w:id="1805" w:author="Ericsson Radio Systems AB" w:date="1997-09-03T13:27:00Z"/>
        </w:rPr>
      </w:pPr>
      <w:del w:id="1804" w:author="Ericsson Radio Systems AB" w:date="1997-09-03T13:27:00Z">
        <w:r>
          <w:rPr/>
          <w:delText>The IP Destination Address shall be copied from the IP Source Address of the GTP signalling request message to which this GSN is replying to.</w:delText>
        </w:r>
      </w:del>
    </w:p>
    <w:p>
      <w:pPr>
        <w:pStyle w:val="Normal"/>
        <w:widowControl/>
        <w:bidi w:val="0"/>
        <w:spacing w:before="0" w:after="180"/>
        <w:rPr>
          <w:del w:id="1807" w:author="Ericsson Radio Systems AB" w:date="1997-09-03T13:27:00Z"/>
        </w:rPr>
      </w:pPr>
      <w:del w:id="1806" w:author="Ericsson Radio Systems AB" w:date="1997-09-03T13:27:00Z">
        <w:r>
          <w:rPr/>
          <w:delText>UDP Header</w:delText>
        </w:r>
      </w:del>
    </w:p>
    <w:p>
      <w:pPr>
        <w:pStyle w:val="Normal"/>
        <w:widowControl/>
        <w:bidi w:val="0"/>
        <w:spacing w:before="0" w:after="180"/>
        <w:rPr>
          <w:del w:id="1809" w:author="Ericsson Radio Systems AB" w:date="1997-09-03T13:27:00Z"/>
        </w:rPr>
      </w:pPr>
      <w:del w:id="1808" w:author="Ericsson Radio Systems AB" w:date="1997-09-03T13:27:00Z">
        <w:r>
          <w:rPr/>
          <w:delText>Request messages</w:delText>
        </w:r>
      </w:del>
    </w:p>
    <w:p>
      <w:pPr>
        <w:pStyle w:val="Normal"/>
        <w:rPr>
          <w:del w:id="1811" w:author="Ericsson Radio Systems AB" w:date="1997-09-03T13:27:00Z"/>
        </w:rPr>
      </w:pPr>
      <w:del w:id="1810" w:author="Ericsson Radio Systems AB" w:date="1997-09-03T13:27:00Z">
        <w:r>
          <w:rPr/>
          <w:delText>The UDP Source Port shall be an idle port number.</w:delText>
        </w:r>
      </w:del>
    </w:p>
    <w:p>
      <w:pPr>
        <w:pStyle w:val="Normal"/>
        <w:rPr>
          <w:del w:id="1817" w:author="Ericsson Radio Systems AB" w:date="1997-09-03T13:27:00Z"/>
        </w:rPr>
      </w:pPr>
      <w:del w:id="1812" w:author="Ericsson Radio Systems AB" w:date="1997-09-03T13:27:00Z">
        <w:r>
          <w:rPr/>
          <w:delText xml:space="preserve">The UDP Destination Port shall be the server port number NNNN </w:delText>
        </w:r>
      </w:del>
      <w:del w:id="1813" w:author="Ericsson Radio Systems AB" w:date="1997-09-03T13:27:00Z">
        <w:r>
          <w:rPr>
            <w:rFonts w:eastAsia="Symbol" w:cs="Symbol" w:ascii="Symbol" w:hAnsi="Symbol"/>
          </w:rPr>
          <w:delText>[</w:delText>
        </w:r>
      </w:del>
      <w:del w:id="1814" w:author="Ericsson Radio Systems AB" w:date="1997-09-03T13:27:00Z">
        <w:r>
          <w:rPr/>
          <w:delText>FFS: A UDP port for the GTP signalling plane shall be to be requested from Internet Assigned Number Authority (IANA) by ETSI</w:delText>
        </w:r>
      </w:del>
      <w:del w:id="1815" w:author="Ericsson Radio Systems AB" w:date="1997-09-03T13:27:00Z">
        <w:r>
          <w:rPr>
            <w:rFonts w:eastAsia="Symbol" w:cs="Symbol" w:ascii="Symbol" w:hAnsi="Symbol"/>
          </w:rPr>
          <w:delText>]</w:delText>
        </w:r>
      </w:del>
      <w:del w:id="1816" w:author="Ericsson Radio Systems AB" w:date="1997-09-03T13:27:00Z">
        <w:r>
          <w:rPr/>
          <w:delText xml:space="preserve"> that shall be reserved for GTP signalling messages.</w:delText>
        </w:r>
      </w:del>
    </w:p>
    <w:p>
      <w:pPr>
        <w:pStyle w:val="Normal"/>
        <w:widowControl/>
        <w:bidi w:val="0"/>
        <w:spacing w:before="0" w:after="180"/>
        <w:rPr>
          <w:del w:id="1819" w:author="Ericsson Radio Systems AB" w:date="1997-09-03T13:27:00Z"/>
        </w:rPr>
      </w:pPr>
      <w:del w:id="1818" w:author="Ericsson Radio Systems AB" w:date="1997-09-03T13:27:00Z">
        <w:r>
          <w:rPr/>
          <w:delText>Response messages</w:delText>
        </w:r>
      </w:del>
    </w:p>
    <w:p>
      <w:pPr>
        <w:pStyle w:val="Normal"/>
        <w:rPr>
          <w:del w:id="1821" w:author="Ericsson Radio Systems AB" w:date="1997-09-03T13:27:00Z"/>
        </w:rPr>
      </w:pPr>
      <w:del w:id="1820" w:author="Ericsson Radio Systems AB" w:date="1997-09-03T13:27:00Z">
        <w:r>
          <w:rPr/>
          <w:delText>The UDP Source Port shall be copied from the Destination Port of the corresponding request message.</w:delText>
        </w:r>
      </w:del>
    </w:p>
    <w:p>
      <w:pPr>
        <w:pStyle w:val="Normal"/>
        <w:rPr>
          <w:del w:id="1823" w:author="Ericsson Radio Systems AB" w:date="1997-09-03T13:27:00Z"/>
        </w:rPr>
      </w:pPr>
      <w:del w:id="1822" w:author="Ericsson Radio Systems AB" w:date="1997-09-03T13:27:00Z">
        <w:r>
          <w:rPr/>
          <w:delText>The UDP Destination Port shall be copied from the Source Port of the corresponding request message.</w:delText>
        </w:r>
      </w:del>
    </w:p>
    <w:p>
      <w:pPr>
        <w:pStyle w:val="Heading2"/>
        <w:widowControl/>
        <w:bidi w:val="0"/>
        <w:spacing w:before="0" w:after="180"/>
        <w:rPr/>
      </w:pPr>
      <w:ins w:id="1824" w:author="Ericsson Radio Systems AB" w:date="1997-09-03T09:21:00Z">
        <w:bookmarkStart w:id="1" w:name="_Ref397911721"/>
        <w:bookmarkStart w:id="2" w:name="_Ref390573441"/>
        <w:r>
          <w:rPr/>
          <w:t>GTP Signalling Header</w:t>
        </w:r>
      </w:ins>
      <w:del w:id="1825" w:author="Ericsson Radio Systems AB" w:date="1997-09-03T09:21:00Z">
        <w:r>
          <w:rPr/>
          <w:delText>Common Header</w:delText>
        </w:r>
      </w:del>
      <w:bookmarkEnd w:id="1"/>
      <w:bookmarkEnd w:id="2"/>
    </w:p>
    <w:p>
      <w:pPr>
        <w:pStyle w:val="Normal"/>
        <w:rPr/>
      </w:pPr>
      <w:r>
        <w:rPr/>
        <w:t xml:space="preserve">The </w:t>
      </w:r>
      <w:del w:id="1826" w:author="Ericsson Radio Systems AB" w:date="1997-09-03T09:21:00Z">
        <w:r>
          <w:rPr/>
          <w:delText>Common H</w:delText>
        </w:r>
      </w:del>
      <w:ins w:id="1827" w:author="Ericsson Radio Systems AB" w:date="1997-09-03T09:21:00Z">
        <w:r>
          <w:rPr/>
          <w:t>GTP signalling h</w:t>
        </w:r>
      </w:ins>
      <w:r>
        <w:rPr/>
        <w:t>eader shall be a fixed format 1</w:t>
      </w:r>
      <w:ins w:id="1828" w:author="Ericsson Radio Systems AB" w:date="1997-09-03T09:21:00Z">
        <w:r>
          <w:rPr/>
          <w:t>6</w:t>
        </w:r>
      </w:ins>
      <w:del w:id="1829" w:author="Ericsson Radio Systems AB" w:date="1997-09-03T09:21:00Z">
        <w:r>
          <w:rPr/>
          <w:delText>4</w:delText>
        </w:r>
      </w:del>
      <w:r>
        <w:rPr/>
        <w:t xml:space="preserve"> octets header used for all GTP signalling messages. </w:t>
      </w:r>
    </w:p>
    <w:p>
      <w:pPr>
        <w:pStyle w:val="Normal"/>
        <w:rPr>
          <w:del w:id="1831" w:author="Ericsson Radio Systems AB" w:date="1997-09-03T09:22:00Z"/>
        </w:rPr>
      </w:pPr>
      <w:del w:id="1830" w:author="Ericsson Radio Systems AB" w:date="1997-09-03T09:22:00Z">
        <w:r>
          <w:rPr/>
          <w:delText>The Message Type shall be set to the unique value that is used for each type of signalling message.</w:delText>
        </w:r>
      </w:del>
    </w:p>
    <w:p>
      <w:pPr>
        <w:pStyle w:val="Normal"/>
        <w:rPr>
          <w:ins w:id="1832" w:author="Ericsson Radio Systems AB" w:date="1997-09-03T09:36:00Z"/>
        </w:rPr>
      </w:pPr>
      <w:r>
        <w:rPr/>
        <w:t xml:space="preserve">Version shall be set to 0 to indicate the first version of GTP. </w:t>
      </w:r>
    </w:p>
    <w:p>
      <w:pPr>
        <w:pStyle w:val="Normal"/>
        <w:rPr>
          <w:ins w:id="1834" w:author="Ericsson Radio Systems AB" w:date="1997-09-03T09:22:00Z"/>
        </w:rPr>
      </w:pPr>
      <w:ins w:id="1833" w:author="Ericsson Radio Systems AB" w:date="1997-09-03T09:36:00Z">
        <w:r>
          <w:rPr/>
          <w:t>LFN shall be set to 0.</w:t>
        </w:r>
      </w:ins>
    </w:p>
    <w:p>
      <w:pPr>
        <w:pStyle w:val="Normal"/>
        <w:rPr/>
      </w:pPr>
      <w:ins w:id="1835" w:author="Ericsson Radio Systems AB" w:date="1997-09-03T09:22:00Z">
        <w:r>
          <w:rPr/>
          <w:t>The Message Type shall be set to the unique value that is used for each type of signalling message.</w:t>
        </w:r>
      </w:ins>
    </w:p>
    <w:p>
      <w:pPr>
        <w:pStyle w:val="Normal"/>
        <w:rPr>
          <w:ins w:id="1840" w:author="Ericsson Radio Systems AB" w:date="1997-09-03T09:23:00Z"/>
        </w:rPr>
      </w:pPr>
      <w:r>
        <w:rPr/>
        <w:t xml:space="preserve">Length shall be the length of the signalling message including the </w:t>
      </w:r>
      <w:ins w:id="1836" w:author="Ericsson Radio Systems AB" w:date="1997-09-03T10:24:00Z">
        <w:r>
          <w:rPr/>
          <w:t>GTP</w:t>
        </w:r>
      </w:ins>
      <w:del w:id="1837" w:author="Ericsson Radio Systems AB" w:date="1997-09-03T10:24:00Z">
        <w:r>
          <w:rPr/>
          <w:delText>Common</w:delText>
        </w:r>
      </w:del>
      <w:r>
        <w:rPr/>
        <w:t xml:space="preserve"> </w:t>
      </w:r>
      <w:ins w:id="1838" w:author="Ericsson Radio Systems AB" w:date="1997-09-03T10:24:00Z">
        <w:r>
          <w:rPr/>
          <w:t>signalling h</w:t>
        </w:r>
      </w:ins>
      <w:del w:id="1839" w:author="Ericsson Radio Systems AB" w:date="1997-09-03T10:24:00Z">
        <w:r>
          <w:rPr/>
          <w:delText>H</w:delText>
        </w:r>
      </w:del>
      <w:r>
        <w:rPr/>
        <w:t>eader.</w:t>
      </w:r>
    </w:p>
    <w:p>
      <w:pPr>
        <w:pStyle w:val="Normal"/>
        <w:rPr/>
      </w:pPr>
      <w:ins w:id="1841" w:author="Ericsson Radio Systems AB" w:date="1997-09-03T09:23:00Z">
        <w:r>
          <w:rPr/>
          <w:t>Transaction ID shall be a message number valid for a path that shall be incremented for each GTP signalling request message sent on the path. The Transaction ID in a signalling response message shall be copied from the signalling request message that the GSN is replying to.</w:t>
        </w:r>
      </w:ins>
    </w:p>
    <w:p>
      <w:pPr>
        <w:pStyle w:val="Normal"/>
        <w:rPr>
          <w:ins w:id="1852" w:author="Ericsson Radio Systems AB" w:date="1997-09-03T18:00:00Z"/>
        </w:rPr>
      </w:pPr>
      <w:r>
        <w:rPr/>
        <w:t xml:space="preserve">TID (see </w:t>
      </w:r>
      <w:r>
        <w:rPr/>
        <w:fldChar w:fldCharType="begin"/>
      </w:r>
      <w:r>
        <w:rPr/>
        <w:instrText xml:space="preserve"> REF _Ref387655573 \h </w:instrText>
      </w:r>
      <w:r>
        <w:rPr/>
        <w:fldChar w:fldCharType="separate"/>
      </w:r>
      <w:r>
        <w:rPr/>
        <w:t>Figure 4: Tunnel ID (TID) format</w:t>
      </w:r>
      <w:r>
        <w:rPr/>
        <w:fldChar w:fldCharType="end"/>
      </w:r>
      <w:r>
        <w:rPr/>
        <w:t>) shall be set to 0 in all Path Management messages (see sectio</w:t>
      </w:r>
      <w:ins w:id="1842" w:author="Ericsson Radio Systems AB" w:date="1997-09-03T08:57:00Z">
        <w:r>
          <w:rPr/>
          <w:t>n</w:t>
        </w:r>
      </w:ins>
      <w:del w:id="1843" w:author="Ericsson Radio Systems AB" w:date="1997-09-03T08:57:00Z">
        <w:r>
          <w:rPr/>
          <w:delText xml:space="preserve"> </w:delText>
        </w:r>
      </w:del>
      <w:del w:id="1844" w:author="Ericsson Radio Systems AB" w:date="1997-09-03T08:57:00Z">
        <w:r>
          <w:rPr/>
          <w:fldChar w:fldCharType="begin"/>
        </w:r>
        <w:r>
          <w:rPr/>
          <w:delInstrText xml:space="preserve"> REF _Ref397911303 \h </w:delInstrText>
        </w:r>
        <w:r>
          <w:rPr/>
          <w:fldChar w:fldCharType="separate"/>
        </w:r>
        <w:r>
          <w:rPr/>
          <w:delText>Path Management messages</w:delText>
        </w:r>
        <w:r>
          <w:rPr/>
          <w:fldChar w:fldCharType="end"/>
        </w:r>
      </w:del>
      <w:r>
        <w:rPr/>
        <w:t xml:space="preserve"> </w:t>
      </w:r>
      <w:r>
        <w:rPr/>
        <w:fldChar w:fldCharType="begin"/>
      </w:r>
      <w:r>
        <w:rPr/>
        <w:instrText xml:space="preserve"> REF _Ref390589220 \n \h </w:instrText>
      </w:r>
      <w:r>
        <w:rPr/>
        <w:fldChar w:fldCharType="separate"/>
      </w:r>
      <w:r>
        <w:rPr/>
        <w:t>5.4</w:t>
      </w:r>
      <w:r>
        <w:rPr/>
        <w:fldChar w:fldCharType="end"/>
      </w:r>
      <w:r>
        <w:rPr/>
        <w:t>), Location Management messages (see secti</w:t>
      </w:r>
      <w:ins w:id="1845" w:author="Ericsson Radio Systems AB" w:date="1997-09-03T08:58:00Z">
        <w:r>
          <w:rPr/>
          <w:t>o</w:t>
        </w:r>
      </w:ins>
      <w:del w:id="1846" w:author="Ericsson Radio Systems AB" w:date="1997-09-03T08:58:00Z">
        <w:r>
          <w:rPr/>
          <w:delText xml:space="preserve">n </w:delText>
        </w:r>
      </w:del>
      <w:r>
        <w:rPr/>
        <w:fldChar w:fldCharType="begin"/>
      </w:r>
      <w:r>
        <w:rPr/>
        <w:instrText xml:space="preserve"> REF _Ref397911337 \h </w:instrText>
      </w:r>
      <w:r>
        <w:rPr/>
        <w:fldChar w:fldCharType="separate"/>
      </w:r>
      <w:r>
        <w:rPr/>
        <w:t>Location Management messages</w:t>
      </w:r>
      <w:r>
        <w:rPr/>
        <w:fldChar w:fldCharType="end"/>
      </w:r>
      <w:r>
        <w:rPr/>
        <w:t xml:space="preserve"> </w:t>
      </w:r>
      <w:r>
        <w:rPr/>
        <w:fldChar w:fldCharType="begin"/>
      </w:r>
      <w:r>
        <w:rPr/>
        <w:instrText xml:space="preserve"> REF _Ref391100348 \n \h </w:instrText>
      </w:r>
      <w:r>
        <w:rPr/>
        <w:fldChar w:fldCharType="separate"/>
      </w:r>
      <w:r>
        <w:rPr/>
        <w:t>5.6</w:t>
      </w:r>
      <w:r>
        <w:rPr/>
        <w:fldChar w:fldCharType="end"/>
      </w:r>
      <w:r>
        <w:rPr/>
        <w:t>) and Mobility Management messages (see sect</w:t>
      </w:r>
      <w:ins w:id="1847" w:author="Ericsson Radio Systems AB" w:date="1997-09-03T08:59:00Z">
        <w:r>
          <w:rPr/>
          <w:t>i</w:t>
        </w:r>
      </w:ins>
      <w:del w:id="1848" w:author="Ericsson Radio Systems AB" w:date="1997-09-03T08:59:00Z">
        <w:r>
          <w:rPr/>
          <w:delText>on</w:delText>
        </w:r>
      </w:del>
      <w:r>
        <w:rPr/>
        <w:t xml:space="preserve"> </w:t>
      </w:r>
      <w:r>
        <w:rPr/>
        <w:fldChar w:fldCharType="begin"/>
      </w:r>
      <w:r>
        <w:rPr/>
        <w:instrText xml:space="preserve"> REF _Ref397911415 \h </w:instrText>
      </w:r>
      <w:r>
        <w:rPr/>
        <w:fldChar w:fldCharType="separate"/>
      </w:r>
      <w:r>
        <w:rPr/>
        <w:t>Mobility Management messages</w:t>
      </w:r>
      <w:r>
        <w:rPr/>
        <w:fldChar w:fldCharType="end"/>
      </w:r>
      <w:r>
        <w:rPr/>
        <w:t xml:space="preserve"> </w:t>
      </w:r>
      <w:r>
        <w:rPr/>
        <w:fldChar w:fldCharType="begin"/>
      </w:r>
      <w:r>
        <w:rPr/>
        <w:instrText xml:space="preserve"> REF _Ref391100384 \n \h </w:instrText>
      </w:r>
      <w:r>
        <w:rPr/>
        <w:fldChar w:fldCharType="separate"/>
      </w:r>
      <w:r>
        <w:rPr/>
        <w:t>5.7</w:t>
      </w:r>
      <w:r>
        <w:rPr/>
        <w:fldChar w:fldCharType="end"/>
      </w:r>
      <w:r>
        <w:rPr/>
        <w:t>). In the Tunnel Management messages (see sec</w:t>
      </w:r>
      <w:ins w:id="1849" w:author="Ericsson Radio Systems AB" w:date="1997-09-03T08:58:00Z">
        <w:r>
          <w:rPr/>
          <w:t>t</w:t>
        </w:r>
      </w:ins>
      <w:del w:id="1850" w:author="Ericsson Radio Systems AB" w:date="1997-09-03T08:58:00Z">
        <w:r>
          <w:rPr/>
          <w:delText>io</w:delText>
        </w:r>
      </w:del>
      <w:r>
        <w:rPr/>
        <w:t xml:space="preserve">n </w:t>
      </w:r>
      <w:r>
        <w:rPr/>
        <w:fldChar w:fldCharType="begin"/>
      </w:r>
      <w:r>
        <w:rPr/>
        <w:instrText xml:space="preserve"> REF _Ref389443531 \h </w:instrText>
      </w:r>
      <w:r>
        <w:rPr/>
        <w:fldChar w:fldCharType="separate"/>
      </w:r>
      <w:r>
        <w:rPr/>
        <w:t>Tunnel Management messages</w:t>
      </w:r>
      <w:r>
        <w:rPr/>
        <w:fldChar w:fldCharType="end"/>
      </w:r>
      <w:r>
        <w:rPr/>
        <w:t xml:space="preserve"> </w:t>
      </w:r>
      <w:r>
        <w:rPr/>
        <w:fldChar w:fldCharType="begin"/>
      </w:r>
      <w:r>
        <w:rPr/>
        <w:instrText xml:space="preserve"> REF _Ref389443531 \n \h </w:instrText>
      </w:r>
      <w:r>
        <w:rPr/>
        <w:fldChar w:fldCharType="separate"/>
      </w:r>
      <w:r>
        <w:rPr/>
        <w:t>5.5</w:t>
      </w:r>
      <w:r>
        <w:rPr/>
        <w:fldChar w:fldCharType="end"/>
      </w:r>
      <w:r>
        <w:rPr/>
        <w:t>), TID shall be used to point out the MM and PDP Contexts in the destination</w:t>
      </w:r>
      <w:ins w:id="1851" w:author="Ericsson Radio Systems AB" w:date="1997-09-03T18:00:00Z">
        <w:r>
          <w:rPr/>
          <w:t xml:space="preserve"> GSN.</w:t>
        </w:r>
      </w:ins>
    </w:p>
    <w:p>
      <w:pPr>
        <w:pStyle w:val="Normal"/>
        <w:rPr/>
      </w:pPr>
      <w:ins w:id="1853" w:author="Ericsson Radio Systems AB" w:date="1997-09-03T18:00:00Z">
        <w:r>
          <w:rPr/>
          <w:t xml:space="preserve">The GTP signalling header has </w:t>
        </w:r>
      </w:ins>
      <w:ins w:id="1854" w:author="Ericsson Radio Systems AB" w:date="1997-09-03T19:08:00Z">
        <w:r>
          <w:rPr/>
          <w:t>basically the same</w:t>
        </w:r>
      </w:ins>
      <w:ins w:id="1855" w:author="Ericsson Radio Systems AB" w:date="1997-09-03T18:01:00Z">
        <w:r>
          <w:rPr/>
          <w:t xml:space="preserve"> format as the GTP transmission header (see section GTP </w:t>
        </w:r>
      </w:ins>
      <w:ins w:id="1856" w:author="Ericsson Radio Systems AB" w:date="1997-09-03T19:01:00Z">
        <w:r>
          <w:rPr/>
          <w:t>Transmission Header)</w:t>
        </w:r>
      </w:ins>
      <w:ins w:id="1857" w:author="Ericsson Radio Systems AB" w:date="1997-09-03T18:01:00Z">
        <w:r>
          <w:rPr/>
          <w:t>.</w:t>
        </w:r>
      </w:ins>
      <w:ins w:id="1858" w:author="Ericsson Radio Systems AB" w:date="1997-09-03T19:02:00Z">
        <w:r>
          <w:rPr/>
          <w:t xml:space="preserve"> The Version and Length </w:t>
        </w:r>
      </w:ins>
      <w:ins w:id="1859" w:author="Ericsson Radio Systems AB" w:date="1997-09-03T19:07:00Z">
        <w:r>
          <w:rPr/>
          <w:t xml:space="preserve">fields </w:t>
        </w:r>
      </w:ins>
      <w:ins w:id="1860" w:author="Ericsson Radio Systems AB" w:date="1997-09-03T19:02:00Z">
        <w:r>
          <w:rPr/>
          <w:t>are found at the same offsets and have the same meaning in both</w:t>
        </w:r>
      </w:ins>
      <w:ins w:id="1861" w:author="Ericsson Radio Systems AB" w:date="1997-09-03T18:01:00Z">
        <w:r>
          <w:rPr/>
          <w:t xml:space="preserve"> </w:t>
        </w:r>
      </w:ins>
      <w:ins w:id="1862" w:author="Ericsson Radio Systems AB" w:date="1997-09-03T19:03:00Z">
        <w:r>
          <w:rPr/>
          <w:t>headers. The LFN and its related LLC Frame Number are never used in the GTP signalling header but may be used in the GTP transmission</w:t>
        </w:r>
      </w:ins>
      <w:ins w:id="1863" w:author="Ericsson Radio Systems AB" w:date="1997-09-03T19:05:00Z">
        <w:r>
          <w:rPr/>
          <w:t xml:space="preserve"> header. </w:t>
        </w:r>
      </w:ins>
      <w:ins w:id="1864" w:author="Ericsson Radio Systems AB" w:date="1997-09-03T19:08:00Z">
        <w:r>
          <w:rPr/>
          <w:t>The TID is sometimes set to 0 in the GTP signalling header but must always be defined in the transmission header of a G-PDU.</w:t>
        </w:r>
      </w:ins>
      <w:ins w:id="1865" w:author="Ericsson Radio Systems AB" w:date="1997-09-03T19:11:00Z">
        <w:r>
          <w:rPr/>
          <w:t xml:space="preserve"> The Message Type 255 (all ones) is reserved for G-PDUs.</w:t>
        </w:r>
      </w:ins>
    </w:p>
    <w:p>
      <w:pPr>
        <w:pStyle w:val="Normal"/>
        <w:rPr>
          <w:del w:id="1867" w:author="Ericsson Radio Systems AB" w:date="1997-09-03T09:23:00Z"/>
        </w:rPr>
      </w:pPr>
      <w:del w:id="1866" w:author="Ericsson Radio Systems AB" w:date="1997-09-03T09:23:00Z">
        <w:r>
          <w:rPr/>
          <w:delText>Transaction ID shall be a message number valid for a path that shall be incremented for each signalling request message sent on the path. The Transaction ID in a signalling response message shall be copied from the signalling request message that the GSN is replying to.</w:delText>
        </w:r>
      </w:del>
    </w:p>
    <w:p>
      <w:pPr>
        <w:pStyle w:val="Normal"/>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Outline of </w:t>
      </w:r>
      <w:ins w:id="1868" w:author="Ericsson Radio Systems AB" w:date="1997-09-03T10:25:00Z">
        <w:r>
          <w:rPr/>
          <w:t>GTP signalling header</w:t>
        </w:r>
      </w:ins>
      <w:del w:id="1869" w:author="Ericsson Radio Systems AB" w:date="1997-09-03T10:25:00Z">
        <w:r>
          <w:rPr/>
          <w:delText>Common Header</w:delText>
        </w:r>
      </w:del>
      <w:r>
        <w:rPr/>
        <w:t xml:space="preserve"> </w:t>
      </w:r>
      <w:r>
        <mc:AlternateContent>
          <mc:Choice Requires="wps">
            <w:drawing>
              <wp:anchor behindDoc="0" distT="0" distB="0" distL="114935" distR="114935" simplePos="0" locked="0" layoutInCell="0" allowOverlap="1" relativeHeight="14">
                <wp:simplePos x="0" y="0"/>
                <wp:positionH relativeFrom="page">
                  <wp:posOffset>1676400</wp:posOffset>
                </wp:positionH>
                <wp:positionV relativeFrom="paragraph">
                  <wp:posOffset>5080</wp:posOffset>
                </wp:positionV>
                <wp:extent cx="4715510" cy="2539365"/>
                <wp:effectExtent l="0" t="0" r="0" b="0"/>
                <wp:wrapTopAndBottom/>
                <wp:docPr id="16" name="Frame13"/>
                <a:graphic xmlns:a="http://schemas.openxmlformats.org/drawingml/2006/main">
                  <a:graphicData uri="http://schemas.microsoft.com/office/word/2010/wordprocessingShape">
                    <wps:wsp>
                      <wps:cNvSpPr txBox="1"/>
                      <wps:spPr>
                        <a:xfrm>
                          <a:off x="0" y="0"/>
                          <a:ext cx="4715510" cy="2539365"/>
                        </a:xfrm>
                        <a:prstGeom prst="rect"/>
                        <a:solidFill>
                          <a:srgbClr val="FFFFFF">
                            <a:alpha val="0"/>
                          </a:srgbClr>
                        </a:solidFill>
                      </wps:spPr>
                      <wps:txbx>
                        <w:txbxContent>
                          <w:p>
                            <w:pPr>
                              <w:pStyle w:val="Normal"/>
                              <w:spacing w:before="0" w:after="180"/>
                              <w:jc w:val="center"/>
                              <w:rPr/>
                            </w:pPr>
                            <w:r>
                              <w:rPr/>
                              <w:object w:dxaOrig="7426" w:dyaOrig="39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3pt;height:199.95pt" filled="f" o:ole="">
                                  <v:imagedata r:id="rId14" o:title=""/>
                                </v:shape>
                                <o:OLEObject Type="Embed" ProgID="" ShapeID="ole_rId13" DrawAspect="Content" ObjectID="_1445367983" r:id="rId13"/>
                              </w:object>
                            </w:r>
                          </w:p>
                        </w:txbxContent>
                      </wps:txbx>
                      <wps:bodyPr anchor="t" lIns="0" tIns="0" rIns="0" bIns="0">
                        <a:noAutofit/>
                      </wps:bodyPr>
                    </wps:wsp>
                  </a:graphicData>
                </a:graphic>
              </wp:anchor>
            </w:drawing>
          </mc:Choice>
          <mc:Fallback>
            <w:pict>
              <v:rect fillcolor="#FFFFFF" style="position:absolute;rotation:-0;width:371.3pt;height:199.95pt;mso-wrap-distance-left:9.05pt;mso-wrap-distance-right:9.05pt;mso-wrap-distance-top:0pt;mso-wrap-distance-bottom:0pt;margin-top:0.4pt;mso-position-vertical-relative:text;margin-left:132pt;mso-position-horizontal-relative:page">
                <v:fill opacity="0f"/>
                <v:textbox inset="0in,0in,0in,0in">
                  <w:txbxContent>
                    <w:p>
                      <w:pPr>
                        <w:pStyle w:val="Normal"/>
                        <w:spacing w:before="0" w:after="180"/>
                        <w:jc w:val="center"/>
                        <w:rPr/>
                      </w:pPr>
                      <w:r>
                        <w:rPr/>
                        <w:object w:dxaOrig="7426" w:dyaOrig="3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3pt;height:199.95pt" filled="f" o:ole="">
                            <v:imagedata r:id="rId16" o:title=""/>
                          </v:shape>
                          <o:OLEObject Type="Embed" ProgID="" ShapeID="ole_rId15" DrawAspect="Content" ObjectID="_2025578514" r:id="rId15"/>
                        </w:object>
                      </w:r>
                    </w:p>
                  </w:txbxContent>
                </v:textbox>
                <w10:wrap type="topAndBottom"/>
              </v:rect>
            </w:pict>
          </mc:Fallback>
        </mc:AlternateContent>
      </w:r>
    </w:p>
    <w:p>
      <w:pPr>
        <w:pStyle w:val="FIGURETITLE"/>
        <w:rPr/>
      </w:pPr>
      <w:r>
        <w:rPr/>
      </w:r>
    </w:p>
    <w:p>
      <w:pPr>
        <w:pStyle w:val="NO"/>
        <w:rPr/>
      </w:pPr>
      <w:r>
        <w:rPr/>
        <w:t>Note 1:</w:t>
        <w:tab/>
        <w:t>The MCC, MNC and MSIN are parts of the IMSI defined in GSM 03.03. For Anonymous Access, the IMSI shall be replaced by a SGSN number and a locally assigned number.</w:t>
      </w:r>
      <w:r>
        <mc:AlternateContent>
          <mc:Choice Requires="wps">
            <w:drawing>
              <wp:anchor behindDoc="0" distT="0" distB="0" distL="114935" distR="114935" simplePos="0" locked="0" layoutInCell="0" allowOverlap="1" relativeHeight="15">
                <wp:simplePos x="0" y="0"/>
                <wp:positionH relativeFrom="page">
                  <wp:posOffset>1676400</wp:posOffset>
                </wp:positionH>
                <wp:positionV relativeFrom="paragraph">
                  <wp:posOffset>635</wp:posOffset>
                </wp:positionV>
                <wp:extent cx="4632960" cy="2910205"/>
                <wp:effectExtent l="0" t="0" r="0" b="0"/>
                <wp:wrapTopAndBottom/>
                <wp:docPr id="17" name="Frame14"/>
                <a:graphic xmlns:a="http://schemas.openxmlformats.org/drawingml/2006/main">
                  <a:graphicData uri="http://schemas.microsoft.com/office/word/2010/wordprocessingShape">
                    <wps:wsp>
                      <wps:cNvSpPr txBox="1"/>
                      <wps:spPr>
                        <a:xfrm>
                          <a:off x="0" y="0"/>
                          <a:ext cx="4632960" cy="2910205"/>
                        </a:xfrm>
                        <a:prstGeom prst="rect"/>
                        <a:solidFill>
                          <a:srgbClr val="FFFFFF">
                            <a:alpha val="0"/>
                          </a:srgbClr>
                        </a:solidFill>
                      </wps:spPr>
                      <wps:txbx>
                        <w:txbxContent>
                          <w:p>
                            <w:pPr>
                              <w:pStyle w:val="Normal"/>
                              <w:spacing w:before="0" w:after="180"/>
                              <w:jc w:val="center"/>
                              <w:rPr/>
                            </w:pPr>
                            <w:r>
                              <w:rPr/>
                              <w:object w:dxaOrig="7296" w:dyaOrig="45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4.8pt;height:229.15pt" filled="f" o:ole="">
                                  <v:imagedata r:id="rId18" o:title=""/>
                                </v:shape>
                                <o:OLEObject Type="Embed" ProgID="" ShapeID="ole_rId17" DrawAspect="Content" ObjectID="_482534196" r:id="rId17"/>
                              </w:object>
                            </w:r>
                          </w:p>
                        </w:txbxContent>
                      </wps:txbx>
                      <wps:bodyPr anchor="t" lIns="0" tIns="0" rIns="0" bIns="0">
                        <a:noAutofit/>
                      </wps:bodyPr>
                    </wps:wsp>
                  </a:graphicData>
                </a:graphic>
              </wp:anchor>
            </w:drawing>
          </mc:Choice>
          <mc:Fallback>
            <w:pict>
              <v:rect fillcolor="#FFFFFF" style="position:absolute;rotation:-0;width:364.8pt;height:229.15pt;mso-wrap-distance-left:9.05pt;mso-wrap-distance-right:9.05pt;mso-wrap-distance-top:0pt;mso-wrap-distance-bottom:0pt;margin-top:0.05pt;mso-position-vertical-relative:text;margin-left:132pt;mso-position-horizontal-relative:page">
                <v:fill opacity="0f"/>
                <v:textbox inset="0in,0in,0in,0in">
                  <w:txbxContent>
                    <w:p>
                      <w:pPr>
                        <w:pStyle w:val="Normal"/>
                        <w:spacing w:before="0" w:after="180"/>
                        <w:jc w:val="center"/>
                        <w:rPr/>
                      </w:pPr>
                      <w:r>
                        <w:rPr/>
                        <w:object w:dxaOrig="7296" w:dyaOrig="45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4.8pt;height:229.15pt" filled="f" o:ole="">
                            <v:imagedata r:id="rId20" o:title=""/>
                          </v:shape>
                          <o:OLEObject Type="Embed" ProgID="" ShapeID="ole_rId19" DrawAspect="Content" ObjectID="_984126940" r:id="rId19"/>
                        </w:object>
                      </w:r>
                    </w:p>
                  </w:txbxContent>
                </v:textbox>
                <w10:wrap type="topAndBottom"/>
              </v:rect>
            </w:pict>
          </mc:Fallback>
        </mc:AlternateContent>
      </w:r>
    </w:p>
    <w:p>
      <w:pPr>
        <w:pStyle w:val="NO"/>
        <w:rPr/>
      </w:pPr>
      <w:r>
        <w:rPr/>
        <w:t>Note 2:</w:t>
        <w:tab/>
        <w:t>MSIN digits not used shall be set to FF (HEX).</w:t>
      </w:r>
    </w:p>
    <w:p>
      <w:pPr>
        <w:pStyle w:val="TF"/>
        <w:rPr/>
      </w:pPr>
      <w:bookmarkStart w:id="3" w:name="_Ref387655573"/>
      <w:r>
        <w:rPr/>
        <w:t xml:space="preserve">Figure </w:t>
      </w:r>
      <w:r>
        <w:rPr/>
        <w:fldChar w:fldCharType="begin"/>
      </w:r>
      <w:r>
        <w:rPr/>
        <w:instrText xml:space="preserve"> SEQ Figure \* ARABIC </w:instrText>
      </w:r>
      <w:r>
        <w:rPr/>
        <w:fldChar w:fldCharType="separate"/>
      </w:r>
      <w:r>
        <w:rPr/>
        <w:t>4</w:t>
      </w:r>
      <w:r>
        <w:rPr/>
        <w:fldChar w:fldCharType="end"/>
      </w:r>
      <w:r>
        <w:rPr/>
        <w:t>: Tunnel ID (TID) format</w:t>
      </w:r>
      <w:bookmarkEnd w:id="3"/>
      <w:r>
        <w:rPr/>
        <w:t xml:space="preserve"> </w:t>
      </w:r>
    </w:p>
    <w:p>
      <w:pPr>
        <w:pStyle w:val="Normal"/>
        <w:rPr/>
      </w:pPr>
      <w:r>
        <w:rPr/>
        <w:t xml:space="preserve">The </w:t>
      </w:r>
      <w:ins w:id="1870" w:author="Ericsson Radio Systems AB" w:date="1997-09-03T10:25:00Z">
        <w:r>
          <w:rPr/>
          <w:t>GTP signalling header</w:t>
        </w:r>
      </w:ins>
      <w:del w:id="1871" w:author="Ericsson Radio Systems AB" w:date="1997-09-03T10:25:00Z">
        <w:r>
          <w:rPr/>
          <w:delText>Common Header</w:delText>
        </w:r>
      </w:del>
      <w:r>
        <w:rPr/>
        <w:t xml:space="preserve"> may be followed by subsequent Information Elements dependent on the type of signalling message.</w:t>
      </w:r>
    </w:p>
    <w:p>
      <w:pPr>
        <w:pStyle w:val="Normal"/>
        <w:jc w:val="center"/>
        <w:rPr/>
      </w:pPr>
      <w:r>
        <w:rPr/>
        <w:object w:dxaOrig="7544" w:dyaOrig="19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7.2pt;height:99.2pt" filled="f" o:ole="">
            <v:imagedata r:id="rId22" o:title=""/>
          </v:shape>
          <o:OLEObject Type="Embed" ProgID="" ShapeID="ole_rId21" DrawAspect="Content" ObjectID="_1677422888" r:id="rId21"/>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ins w:id="1872" w:author="Ericsson Radio Systems AB" w:date="1997-09-03T10:26:00Z">
        <w:r>
          <w:rPr/>
          <w:t>GTP signalling h</w:t>
        </w:r>
      </w:ins>
      <w:del w:id="1873" w:author="Ericsson Radio Systems AB" w:date="1997-09-03T10:26:00Z">
        <w:r>
          <w:rPr/>
          <w:delText>Common H</w:delText>
        </w:r>
      </w:del>
      <w:r>
        <w:rPr/>
        <w:t xml:space="preserve">eader followed by subsequent  Information Elements    </w:t>
      </w:r>
    </w:p>
    <w:p>
      <w:pPr>
        <w:pStyle w:val="Heading2"/>
        <w:tabs>
          <w:tab w:val="clear" w:pos="284"/>
          <w:tab w:val="left" w:pos="0" w:leader="none"/>
        </w:tabs>
        <w:ind w:left="0" w:hanging="0"/>
        <w:rPr/>
      </w:pPr>
      <w:bookmarkStart w:id="4" w:name="_Ref397911303"/>
      <w:bookmarkStart w:id="5" w:name="_Ref390589220"/>
      <w:r>
        <w:rPr/>
        <w:t>Path Management messages</w:t>
      </w:r>
      <w:bookmarkEnd w:id="4"/>
      <w:bookmarkEnd w:id="5"/>
    </w:p>
    <w:p>
      <w:pPr>
        <w:pStyle w:val="Normal"/>
        <w:rPr/>
      </w:pPr>
      <w:r>
        <w:rPr/>
        <w:t>The Path Management messages can be sent between any type of GSN pair.</w:t>
      </w:r>
    </w:p>
    <w:p>
      <w:pPr>
        <w:pStyle w:val="Heading3"/>
        <w:tabs>
          <w:tab w:val="clear" w:pos="284"/>
          <w:tab w:val="left" w:pos="0" w:leader="none"/>
        </w:tabs>
        <w:ind w:left="0" w:hanging="0"/>
        <w:rPr/>
      </w:pPr>
      <w:bookmarkStart w:id="6" w:name="_Ref390588847"/>
      <w:r>
        <w:rPr/>
        <w:t>Echo Request</w:t>
      </w:r>
      <w:bookmarkEnd w:id="6"/>
    </w:p>
    <w:p>
      <w:pPr>
        <w:pStyle w:val="Normal"/>
        <w:rPr>
          <w:ins w:id="1882" w:author="Hans" w:date="1997-08-21T15:19:00Z"/>
        </w:rPr>
      </w:pPr>
      <w:r>
        <w:rPr/>
        <w:t xml:space="preserve">An Echo Request </w:t>
      </w:r>
      <w:ins w:id="1874" w:author="Hans" w:date="1997-08-21T15:18:00Z">
        <w:r>
          <w:rPr/>
          <w:t>may</w:t>
        </w:r>
      </w:ins>
      <w:del w:id="1875" w:author="Hans" w:date="1997-08-21T15:18:00Z">
        <w:r>
          <w:rPr/>
          <w:delText>shall</w:delText>
        </w:r>
      </w:del>
      <w:r>
        <w:rPr/>
        <w:t xml:space="preserve"> be sent on a path to another GSN to find out if the other node is alive (see  section</w:t>
      </w:r>
      <w:ins w:id="1876" w:author="Ericsson Radio Systems AB" w:date="1997-09-03T09:00:00Z">
        <w:r>
          <w:rPr/>
          <w:t xml:space="preserve"> </w:t>
        </w:r>
      </w:ins>
      <w:del w:id="1877" w:author="Ericsson Radio Systems AB" w:date="1997-09-03T09:00:00Z">
        <w:r>
          <w:rPr/>
          <w:fldChar w:fldCharType="begin"/>
        </w:r>
        <w:r>
          <w:rPr/>
          <w:delInstrText xml:space="preserve"> REF _Ref397911500 \h </w:delInstrText>
        </w:r>
        <w:r>
          <w:rPr/>
          <w:fldChar w:fldCharType="separate"/>
        </w:r>
        <w:r>
          <w:rPr/>
          <w:delText>Error handling</w:delText>
        </w:r>
        <w:r>
          <w:rPr/>
          <w:fldChar w:fldCharType="end"/>
        </w:r>
      </w:del>
      <w:del w:id="1878" w:author="Ericsson Radio Systems AB" w:date="1997-09-03T09:00:00Z">
        <w:r>
          <w:rPr/>
          <w:delText xml:space="preserve"> </w:delText>
        </w:r>
      </w:del>
      <w:r>
        <w:rPr/>
        <w:fldChar w:fldCharType="begin"/>
      </w:r>
      <w:r>
        <w:rPr/>
        <w:instrText xml:space="preserve"> REF _Ref390593286 \n \h </w:instrText>
      </w:r>
      <w:r>
        <w:rPr/>
        <w:fldChar w:fldCharType="separate"/>
      </w:r>
      <w:r>
        <w:rPr/>
        <w:t>9</w:t>
      </w:r>
      <w:r>
        <w:rPr/>
        <w:fldChar w:fldCharType="end"/>
      </w:r>
      <w:r>
        <w:rPr/>
        <w:t>). Echo Request messages</w:t>
      </w:r>
      <w:ins w:id="1879" w:author="Hans" w:date="1997-08-21T15:19:00Z">
        <w:r>
          <w:rPr/>
          <w:t xml:space="preserve"> ma</w:t>
        </w:r>
      </w:ins>
      <w:del w:id="1880" w:author="Hans" w:date="1997-08-21T15:19:00Z">
        <w:r>
          <w:rPr/>
          <w:delText>yshal</w:delText>
        </w:r>
      </w:del>
      <w:r>
        <w:rPr/>
        <w:t>l be sent for each path in use at regular intervals</w:t>
      </w:r>
      <w:ins w:id="1881" w:author="Hans" w:date="1997-08-21T15:19:00Z">
        <w:r>
          <w:rPr/>
          <w:t>.</w:t>
        </w:r>
      </w:ins>
    </w:p>
    <w:p>
      <w:pPr>
        <w:pStyle w:val="Normal"/>
        <w:rPr>
          <w:ins w:id="1884" w:author="Ericsson Radio Systems AB" w:date="1997-09-03T08:51:00Z"/>
        </w:rPr>
      </w:pPr>
      <w:ins w:id="1883" w:author="Ericsson Radio Systems AB" w:date="1997-09-03T08:51:00Z">
        <w:r>
          <w:rPr/>
          <w:t>A GSN shall be prepared to receive an Echo Request at any time and it shall reply with an Echo Response. A GSN may optionally send Echo Request messages.</w:t>
        </w:r>
      </w:ins>
    </w:p>
    <w:p>
      <w:pPr>
        <w:pStyle w:val="Normal"/>
        <w:rPr/>
      </w:pPr>
      <w:r>
        <w:rPr/>
        <w:t xml:space="preserve">The Echo Request contains no Information Elements. </w:t>
      </w:r>
    </w:p>
    <w:p>
      <w:pPr>
        <w:pStyle w:val="Heading3"/>
        <w:tabs>
          <w:tab w:val="clear" w:pos="284"/>
          <w:tab w:val="left" w:pos="0" w:leader="none"/>
        </w:tabs>
        <w:ind w:left="0" w:hanging="0"/>
        <w:rPr/>
      </w:pPr>
      <w:bookmarkStart w:id="7" w:name="_Ref390588879"/>
      <w:r>
        <w:rPr/>
        <w:t>Echo Response</w:t>
      </w:r>
      <w:bookmarkEnd w:id="7"/>
    </w:p>
    <w:p>
      <w:pPr>
        <w:pStyle w:val="Normal"/>
        <w:rPr/>
      </w:pPr>
      <w:r>
        <w:rPr/>
        <w:t xml:space="preserve">The message shall be sent as a response of a received Echo Request. </w:t>
      </w:r>
    </w:p>
    <w:p>
      <w:pPr>
        <w:pStyle w:val="Normal"/>
        <w:rPr/>
      </w:pPr>
      <w:r>
        <w:rPr/>
        <w:t xml:space="preserve">The Echo Response contains no Information Elements. </w:t>
      </w:r>
    </w:p>
    <w:p>
      <w:pPr>
        <w:pStyle w:val="Heading3"/>
        <w:tabs>
          <w:tab w:val="clear" w:pos="284"/>
          <w:tab w:val="left" w:pos="0" w:leader="none"/>
        </w:tabs>
        <w:ind w:left="0" w:hanging="0"/>
        <w:rPr/>
      </w:pPr>
      <w:bookmarkStart w:id="8" w:name="_Ref390588940"/>
      <w:bookmarkStart w:id="9" w:name="_Ref390588909"/>
      <w:r>
        <w:rPr/>
        <w:t>Path MTU Request</w:t>
      </w:r>
      <w:bookmarkEnd w:id="8"/>
      <w:bookmarkEnd w:id="9"/>
    </w:p>
    <w:p>
      <w:pPr>
        <w:pStyle w:val="Normal"/>
        <w:rPr/>
      </w:pPr>
      <w:r>
        <w:rPr/>
        <w:t>A Path MTU Request is a</w:t>
      </w:r>
      <w:del w:id="1885" w:author="Ericsson Radio Systems AB" w:date="1997-08-07T17:25:00Z">
        <w:r>
          <w:rPr/>
          <w:delText xml:space="preserve">n optional </w:delText>
        </w:r>
      </w:del>
      <w:r>
        <w:rPr/>
        <w:t xml:space="preserve">message used to find out the </w:t>
      </w:r>
      <w:ins w:id="1886" w:author="Ericsson Radio Systems AB" w:date="1997-09-03T09:11:00Z">
        <w:r>
          <w:rPr/>
          <w:t>maximum datagram and fragment sizes to optimize the network performance</w:t>
        </w:r>
      </w:ins>
      <w:del w:id="1887" w:author="Ericsson Radio Systems AB" w:date="1997-09-03T09:11:00Z">
        <w:r>
          <w:rPr/>
          <w:delText>path Maximum Transmission Unit (MTU) [8], [9] for the tunnel</w:delText>
        </w:r>
      </w:del>
      <w:r>
        <w:rPr/>
        <w:t>. The path MTU can be used to minimise the necessity of IP fragmentation in the backbone.</w:t>
      </w:r>
      <w:ins w:id="1888" w:author="Ericsson Radio Systems AB" w:date="1997-08-07T17:25:00Z">
        <w:r>
          <w:rPr/>
          <w:t xml:space="preserve"> A GSN </w:t>
        </w:r>
      </w:ins>
      <w:ins w:id="1889" w:author="Ericsson Radio Systems AB" w:date="1997-09-03T08:52:00Z">
        <w:r>
          <w:rPr/>
          <w:t>shall</w:t>
        </w:r>
      </w:ins>
      <w:ins w:id="1890" w:author="Ericsson Radio Systems AB" w:date="1997-08-07T17:25:00Z">
        <w:r>
          <w:rPr/>
          <w:t xml:space="preserve"> be prepared to receive a Path MTU Request at any time and </w:t>
        </w:r>
      </w:ins>
      <w:ins w:id="1891" w:author="Ericsson Radio Systems AB" w:date="1997-09-03T08:52:00Z">
        <w:r>
          <w:rPr/>
          <w:t>it shall</w:t>
        </w:r>
      </w:ins>
      <w:ins w:id="1892" w:author="Ericsson Radio Systems AB" w:date="1997-08-07T17:26:00Z">
        <w:r>
          <w:rPr/>
          <w:t xml:space="preserve"> reply with a Path MTU Response. A GSN may optionally send Path MTU Request messages.</w:t>
        </w:r>
      </w:ins>
    </w:p>
    <w:p>
      <w:pPr>
        <w:pStyle w:val="Normal"/>
        <w:rPr/>
      </w:pPr>
      <w:r>
        <w:rPr/>
        <w:t xml:space="preserve">The Don’t Fragment (DF) bit shall then be explicitly set in the IPv4 header and implicitly set in IPv6 header for the Path MTU Request message. An ICMP message (fragmentation needed and DF set - IPv4 or Packet Too Big - IPv6) </w:t>
      </w:r>
      <w:ins w:id="1893" w:author="Ericsson Radio Systems AB" w:date="1997-09-03T13:42:00Z">
        <w:r>
          <w:rPr/>
          <w:t>should</w:t>
        </w:r>
      </w:ins>
      <w:del w:id="1894" w:author="Ericsson Radio Systems AB" w:date="1997-09-03T13:42:00Z">
        <w:r>
          <w:rPr/>
          <w:delText>shall</w:delText>
        </w:r>
      </w:del>
      <w:r>
        <w:rPr/>
        <w:t xml:space="preserve"> be returned </w:t>
      </w:r>
      <w:ins w:id="1895" w:author="Hans" w:date="1997-08-21T15:21:00Z">
        <w:r>
          <w:rPr/>
          <w:t xml:space="preserve">by an intermediate router </w:t>
        </w:r>
      </w:ins>
      <w:r>
        <w:rPr/>
        <w:t>if the data part is too large. The ICMP message contains the MTU of the next link (always for IPv6 and for IPv4 if the router supports [9])  that is lower than the initial size.</w:t>
      </w:r>
    </w:p>
    <w:p>
      <w:pPr>
        <w:pStyle w:val="Normal"/>
        <w:rPr/>
      </w:pPr>
      <w:r>
        <w:rPr/>
        <w:t>The requester initially assumes that the path MTU is the known MTU of the first hop in the backbone path and adapts the path MTU downwards if any of the ICMP messages above are returned.</w:t>
      </w:r>
      <w:del w:id="1896" w:author="Ericsson Radio Systems AB" w:date="1997-09-03T09:12:00Z">
        <w:r>
          <w:rPr/>
          <w:delText xml:space="preserve"> The path MTU can at regular interval (recommended value is 10 minutes in [8]) be set to the initial value and then be re-negotiated</w:delText>
        </w:r>
      </w:del>
      <w:ins w:id="1897" w:author="Ericsson Radio Systems AB" w:date="1997-09-03T09:12:00Z">
        <w:r>
          <w:rPr/>
          <w:t>It is an implementation issue how often the path MTU is negotiated.</w:t>
        </w:r>
      </w:ins>
      <w:r>
        <w:rPr/>
        <w:t>.</w:t>
      </w:r>
    </w:p>
    <w:p>
      <w:pPr>
        <w:pStyle w:val="Normal"/>
        <w:rPr/>
      </w:pPr>
      <w:r>
        <w:rPr/>
        <w:t>The receiver of the Path MTU Request may use the size of latest received Path MTU Request to calculate the path MTU for the path to the peer but should send an own Path MTU Request to the peer. Different path MTU values may be used for each direction depending on the backbone network topology.</w:t>
      </w:r>
    </w:p>
    <w:p>
      <w:pPr>
        <w:pStyle w:val="Normal"/>
        <w:rPr/>
      </w:pPr>
      <w:r>
        <w:rPr/>
        <w:t>The size of the path MTU between a GSN pair shall be calculated as the UDP length (from the UDP header) minus the GTP header size.</w:t>
      </w:r>
    </w:p>
    <w:p>
      <w:pPr>
        <w:pStyle w:val="Normal"/>
        <w:rPr/>
      </w:pPr>
      <w:r>
        <w:rPr/>
        <w:t>A new Path MTU Request with adapted message length shall be sent immediately if any of the ICMP messages above have been received.</w:t>
      </w:r>
    </w:p>
    <w:p>
      <w:pPr>
        <w:pStyle w:val="Normal"/>
        <w:rPr/>
      </w:pPr>
      <w:r>
        <w:rPr/>
        <w:t xml:space="preserve">Note that the Transaction ID shall </w:t>
      </w:r>
      <w:ins w:id="1898" w:author="Ericsson Radio Systems AB" w:date="1997-09-03T10:30:00Z">
        <w:r>
          <w:rPr/>
          <w:t xml:space="preserve">always </w:t>
        </w:r>
      </w:ins>
      <w:r>
        <w:rPr/>
        <w:t>be incremented for each Path MTU Request</w:t>
      </w:r>
      <w:del w:id="1899" w:author="Ericsson Radio Systems AB" w:date="1997-09-03T10:30:00Z">
        <w:r>
          <w:rPr/>
          <w:delText>, even if  an ICMP packet is received instead of a Path MTU Response</w:delText>
        </w:r>
      </w:del>
      <w:r>
        <w:rPr/>
        <w:t>.</w:t>
      </w:r>
    </w:p>
    <w:p>
      <w:pPr>
        <w:pStyle w:val="NO"/>
        <w:rPr>
          <w:del w:id="1901" w:author="Ericsson Radio Systems AB" w:date="1997-09-03T10:29:00Z"/>
        </w:rPr>
      </w:pPr>
      <w:del w:id="1900" w:author="Ericsson Radio Systems AB" w:date="1997-09-03T10:29:00Z">
        <w:r>
          <w:rPr/>
          <w:delText>Note:</w:delText>
          <w:tab/>
          <w:delText>One reason to find out the path MTU in the backbone is to use it as a service to a MS. The MS will have to send less packets to find out the end-to-end path MTU. Windows 95 default is to use path MTU and the first MTU is set to 1500 octets. A single link in the backbone can use a MTU less than 1500 octets. A packet from the Windows 95 application will then be discarded somewhere in the backbone and an ICMP message shall be returned. If the backbone path MTU is known in advance, by using a Path MTU Request, an ICMP message can be returned directly from SGSN or the data can be fragmented by SGSN and then reassembled in GGSN. This service is not possible if the path MTU is not known.</w:delText>
        </w:r>
      </w:del>
    </w:p>
    <w:p>
      <w:pPr>
        <w:pStyle w:val="NO"/>
        <w:rPr>
          <w:ins w:id="1903" w:author="Hans" w:date="1997-08-21T15:22:00Z"/>
        </w:rPr>
      </w:pPr>
      <w:del w:id="1902" w:author="Hans" w:date="1997-08-21T15:22:00Z">
        <w:r>
          <w:rPr/>
          <w:delText>The Path MTU Response message contains no Information Elements. Instead the data part of the message shall be filled with variable length data.</w:delText>
        </w:r>
      </w:del>
    </w:p>
    <w:p>
      <w:pPr>
        <w:pStyle w:val="Normal"/>
        <w:rPr/>
      </w:pPr>
      <w:ins w:id="1904" w:author="Hans" w:date="1997-08-21T15:22:00Z">
        <w:r>
          <w:rPr/>
          <w:t xml:space="preserve">The information element in a Path MTU Request message is described in the table below.  </w:t>
        </w:r>
      </w:ins>
    </w:p>
    <w:p>
      <w:pPr>
        <w:pStyle w:val="TH"/>
        <w:rPr/>
      </w:pPr>
      <w:ins w:id="1905" w:author="Ericsson Radio Systems AB" w:date="1997-09-03T10:32:00Z">
        <w:r>
          <w:rPr/>
          <w:t xml:space="preserve">Table </w:t>
        </w:r>
      </w:ins>
      <w:ins w:id="1906" w:author="Ericsson Radio Systems AB" w:date="1997-09-03T10:32:00Z">
        <w:r>
          <w:rPr/>
          <w:fldChar w:fldCharType="begin"/>
        </w:r>
        <w:r>
          <w:rPr/>
          <w:instrText xml:space="preserve"> SEQ Table \* ARABIC </w:instrText>
        </w:r>
        <w:r>
          <w:rPr/>
          <w:fldChar w:fldCharType="separate"/>
        </w:r>
        <w:r>
          <w:rPr/>
          <w:t>2</w:t>
        </w:r>
        <w:r>
          <w:rPr/>
          <w:fldChar w:fldCharType="end"/>
        </w:r>
      </w:ins>
      <w:ins w:id="1907" w:author="Ericsson Radio Systems AB" w:date="1997-09-03T10:32:00Z">
        <w:r>
          <w:rPr/>
          <w:t>: Information elements in a Path MTU Request</w:t>
        </w:r>
      </w:ins>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ins w:id="1908" w:author="Hans" w:date="1997-08-21T15:23:00Z">
              <w:r>
                <w:rPr/>
                <w:t>Information element</w:t>
              </w:r>
            </w:ins>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ins w:id="1909" w:author="Hans" w:date="1997-08-21T15:23:00Z">
              <w:r>
                <w:rPr/>
                <w:t>Reference</w:t>
              </w:r>
            </w:ins>
          </w:p>
        </w:tc>
      </w:tr>
      <w:tr>
        <w:trPr/>
        <w:tc>
          <w:tcPr>
            <w:tcW w:w="3492" w:type="dxa"/>
            <w:tcBorders>
              <w:top w:val="dashed" w:sz="6" w:space="0" w:color="auto"/>
              <w:left w:val="single" w:sz="12" w:space="0" w:color="000000"/>
              <w:bottom w:val="single" w:sz="12" w:space="0" w:color="000000"/>
              <w:right w:val="single" w:sz="6" w:space="0" w:color="000000"/>
            </w:tcBorders>
          </w:tcPr>
          <w:p>
            <w:pPr>
              <w:pStyle w:val="TAL"/>
              <w:rPr/>
            </w:pPr>
            <w:ins w:id="1910" w:author="Hans" w:date="1997-08-21T15:23:00Z">
              <w:r>
                <w:rPr/>
                <w:t xml:space="preserve">GTP Path MTU </w:t>
              </w:r>
            </w:ins>
          </w:p>
        </w:tc>
        <w:tc>
          <w:tcPr>
            <w:tcW w:w="1611" w:type="dxa"/>
            <w:tcBorders>
              <w:top w:val="dashed" w:sz="6" w:space="0" w:color="auto"/>
              <w:left w:val="single" w:sz="6" w:space="0" w:color="000000"/>
              <w:bottom w:val="single" w:sz="12" w:space="0" w:color="000000"/>
              <w:right w:val="single" w:sz="12" w:space="0" w:color="000000"/>
            </w:tcBorders>
          </w:tcPr>
          <w:p>
            <w:pPr>
              <w:pStyle w:val="TAL"/>
              <w:rPr/>
            </w:pPr>
            <w:ins w:id="1911" w:author="Hans" w:date="1997-08-21T15:23:00Z">
              <w:r>
                <w:rPr/>
                <w:fldChar w:fldCharType="begin"/>
              </w:r>
              <w:r>
                <w:rPr/>
                <w:instrText xml:space="preserve"> REF _Ref396811268 \n \h </w:instrText>
              </w:r>
              <w:r>
                <w:rPr/>
                <w:fldChar w:fldCharType="separate"/>
              </w:r>
              <w:r>
                <w:rPr/>
                <w:t>5.10.12</w:t>
              </w:r>
              <w:r>
                <w:rPr/>
                <w:fldChar w:fldCharType="end"/>
              </w:r>
            </w:ins>
          </w:p>
        </w:tc>
      </w:tr>
    </w:tbl>
    <w:p>
      <w:pPr>
        <w:pStyle w:val="Normal"/>
        <w:rPr/>
      </w:pPr>
      <w:r>
        <w:rPr/>
      </w:r>
    </w:p>
    <w:p>
      <w:pPr>
        <w:pStyle w:val="Normal"/>
        <w:rPr/>
      </w:pPr>
      <w:r>
        <w:rPr/>
      </w:r>
    </w:p>
    <w:p>
      <w:pPr>
        <w:pStyle w:val="Heading3"/>
        <w:tabs>
          <w:tab w:val="clear" w:pos="284"/>
          <w:tab w:val="left" w:pos="0" w:leader="none"/>
        </w:tabs>
        <w:ind w:left="0" w:hanging="0"/>
        <w:rPr/>
      </w:pPr>
      <w:bookmarkStart w:id="10" w:name="_Ref390589004"/>
      <w:r>
        <w:rPr/>
        <w:t>Path MTU Response</w:t>
      </w:r>
      <w:bookmarkEnd w:id="10"/>
    </w:p>
    <w:p>
      <w:pPr>
        <w:pStyle w:val="Normal"/>
        <w:rPr/>
      </w:pPr>
      <w:r>
        <w:rPr/>
        <w:t xml:space="preserve">The message shall be sent as a response to a received Path MTU Request. </w:t>
      </w:r>
      <w:del w:id="1912" w:author="Hans" w:date="1997-08-21T15:24:00Z">
        <w:r>
          <w:rPr/>
          <w:delText>The response includes the MTU of the path between the two corresponding GSNs.</w:delText>
        </w:r>
      </w:del>
      <w:ins w:id="1913" w:author="Hans" w:date="1997-08-21T15:24:00Z">
        <w:r>
          <w:rPr/>
          <w:t xml:space="preserve"> The sender of the Path MTU Request can assume that the Path MTU value, reflected in the size of the GTP Path MTU information element, is correct when a Path MTU Response is received.</w:t>
        </w:r>
      </w:ins>
    </w:p>
    <w:p>
      <w:pPr>
        <w:pStyle w:val="Normal"/>
        <w:rPr>
          <w:ins w:id="1915" w:author="Hans" w:date="1997-08-21T15:22:00Z"/>
        </w:rPr>
      </w:pPr>
      <w:ins w:id="1914" w:author="Hans" w:date="1997-08-21T15:22:00Z">
        <w:r>
          <w:rPr/>
          <w:t>The Path MTU Response message contains no Information Elements.</w:t>
        </w:r>
      </w:ins>
    </w:p>
    <w:p>
      <w:pPr>
        <w:pStyle w:val="Normal"/>
        <w:rPr>
          <w:del w:id="1917" w:author="Hans" w:date="1997-08-21T15:22:00Z"/>
        </w:rPr>
      </w:pPr>
      <w:del w:id="1916" w:author="Hans" w:date="1997-08-21T15:22:00Z">
        <w:r>
          <w:rPr/>
          <w:delText xml:space="preserve">The information element in a Path MTU Response message are described in the table below.  </w:delText>
        </w:r>
      </w:del>
    </w:p>
    <w:p>
      <w:pPr>
        <w:pStyle w:val="Normal"/>
        <w:rPr/>
      </w:pPr>
      <w:del w:id="1918" w:author="Hans" w:date="1997-08-21T15:22:00Z">
        <w:r>
          <w:rPr/>
          <w:delText xml:space="preserve">Table </w:delText>
        </w:r>
      </w:del>
      <w:del w:id="1919" w:author="Hans" w:date="1997-08-21T15:22:00Z">
        <w:r>
          <w:rPr/>
          <w:fldChar w:fldCharType="begin"/>
        </w:r>
        <w:r>
          <w:rPr/>
          <w:delInstrText xml:space="preserve"> SEQ Table \* ARABIC </w:delInstrText>
        </w:r>
        <w:r>
          <w:rPr/>
          <w:fldChar w:fldCharType="separate"/>
        </w:r>
        <w:r>
          <w:rPr/>
          <w:delText>3</w:delText>
        </w:r>
        <w:r>
          <w:rPr/>
          <w:fldChar w:fldCharType="end"/>
        </w:r>
      </w:del>
      <w:del w:id="1920" w:author="Hans" w:date="1997-08-21T15:22:00Z">
        <w:r>
          <w:rPr/>
          <w:delText>: Information elements in a Path MTU Response</w:delText>
        </w:r>
      </w:del>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del w:id="1921" w:author="Hans" w:date="1997-08-21T15:22:00Z">
              <w:r>
                <w:rPr/>
                <w:delText>Information element</w:delText>
              </w:r>
            </w:del>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del w:id="1922" w:author="Hans" w:date="1997-08-21T15:22:00Z">
              <w:r>
                <w:rPr/>
                <w:delText>Reference</w:delText>
              </w:r>
            </w:del>
          </w:p>
        </w:tc>
      </w:tr>
      <w:tr>
        <w:trPr/>
        <w:tc>
          <w:tcPr>
            <w:tcW w:w="3492" w:type="dxa"/>
            <w:tcBorders>
              <w:top w:val="dashed" w:sz="6" w:space="0" w:color="auto"/>
              <w:left w:val="single" w:sz="12" w:space="0" w:color="000000"/>
              <w:bottom w:val="single" w:sz="12" w:space="0" w:color="000000"/>
              <w:right w:val="single" w:sz="6" w:space="0" w:color="000000"/>
            </w:tcBorders>
          </w:tcPr>
          <w:p>
            <w:pPr>
              <w:pStyle w:val="TAL"/>
              <w:rPr/>
            </w:pPr>
            <w:del w:id="1923" w:author="Hans" w:date="1997-08-21T15:22:00Z">
              <w:r>
                <w:rPr/>
                <w:delText xml:space="preserve">GTP Path MTU </w:delText>
              </w:r>
            </w:del>
          </w:p>
        </w:tc>
        <w:tc>
          <w:tcPr>
            <w:tcW w:w="1611" w:type="dxa"/>
            <w:tcBorders>
              <w:top w:val="dashed" w:sz="6" w:space="0" w:color="auto"/>
              <w:left w:val="single" w:sz="6" w:space="0" w:color="000000"/>
              <w:bottom w:val="single" w:sz="12" w:space="0" w:color="000000"/>
              <w:right w:val="single" w:sz="12" w:space="0" w:color="000000"/>
            </w:tcBorders>
          </w:tcPr>
          <w:p>
            <w:pPr>
              <w:pStyle w:val="TAL"/>
              <w:rPr/>
            </w:pPr>
            <w:del w:id="1924" w:author="Hans" w:date="1997-08-21T15:22:00Z">
              <w:r>
                <w:rPr/>
                <w:fldChar w:fldCharType="begin"/>
              </w:r>
              <w:r>
                <w:rPr/>
                <w:delInstrText xml:space="preserve"> REF _Ref390652991 \n \h </w:delInstrText>
              </w:r>
              <w:r>
                <w:rPr/>
                <w:fldChar w:fldCharType="separate"/>
              </w:r>
              <w:r>
                <w:rPr/>
                <w:delText>5.10.1</w:delText>
              </w:r>
              <w:r>
                <w:rPr/>
                <w:fldChar w:fldCharType="end"/>
              </w:r>
            </w:del>
          </w:p>
        </w:tc>
      </w:tr>
    </w:tbl>
    <w:p>
      <w:pPr>
        <w:pStyle w:val="Normal"/>
        <w:rPr/>
      </w:pPr>
      <w:r>
        <w:rPr/>
      </w:r>
    </w:p>
    <w:p>
      <w:pPr>
        <w:pStyle w:val="Heading2"/>
        <w:tabs>
          <w:tab w:val="clear" w:pos="284"/>
          <w:tab w:val="left" w:pos="0" w:leader="none"/>
        </w:tabs>
        <w:ind w:left="0" w:hanging="0"/>
        <w:rPr/>
      </w:pPr>
      <w:bookmarkStart w:id="11" w:name="_Ref389443531"/>
      <w:r>
        <w:rPr/>
        <w:t>Tunnel Management messages</w:t>
      </w:r>
      <w:bookmarkEnd w:id="11"/>
    </w:p>
    <w:p>
      <w:pPr>
        <w:pStyle w:val="Normal"/>
        <w:rPr/>
      </w:pPr>
      <w:r>
        <w:rPr/>
        <w:t>The Tunnel Management messages are the control and management messages used to create, update and delete tunnels to be able to route T-PDUs between a MS and an external packet data network via SGSN and GGSN.</w:t>
      </w:r>
    </w:p>
    <w:p>
      <w:pPr>
        <w:pStyle w:val="Heading3"/>
        <w:tabs>
          <w:tab w:val="clear" w:pos="284"/>
          <w:tab w:val="left" w:pos="0" w:leader="none"/>
        </w:tabs>
        <w:ind w:left="0" w:hanging="0"/>
        <w:rPr/>
      </w:pPr>
      <w:bookmarkStart w:id="12" w:name="_Ref390589020"/>
      <w:r>
        <w:rPr/>
        <w:t>Create PDP Context Request</w:t>
      </w:r>
      <w:bookmarkEnd w:id="12"/>
    </w:p>
    <w:p>
      <w:pPr>
        <w:pStyle w:val="Normal"/>
        <w:rPr/>
      </w:pPr>
      <w:r>
        <w:rPr/>
        <w:t xml:space="preserve">A Create PDP Context Request shall be sent from a SGSN node to a GGSN node as a part of the GPRS PDP Context Activation procedure. A valid request initiates the creation of a tunnel between a PDP Context in a SGSN and a PDP Context in a GGSN. The GGSN can start to forward T-PDUs from the external data network to </w:t>
      </w:r>
      <w:ins w:id="1925" w:author="Hans" w:date="1997-08-21T15:26:00Z">
        <w:r>
          <w:rPr/>
          <w:t xml:space="preserve">the </w:t>
        </w:r>
      </w:ins>
      <w:r>
        <w:rPr/>
        <w:t>SGSN when the GGSN PDP Context has been activated.</w:t>
      </w:r>
    </w:p>
    <w:p>
      <w:pPr>
        <w:pStyle w:val="Normal"/>
        <w:rPr/>
      </w:pPr>
      <w:r>
        <w:rPr/>
        <w:t xml:space="preserve">The information elements in a Create PDP Context Request message are described in the table below. If the MS requests a dynamic PDP address and a dynamic PDP address is allowed, then the Protocol Address field in the </w:t>
      </w:r>
      <w:ins w:id="1926" w:author="Ericsson Radio Systems AB" w:date="1997-08-19T14:35:00Z">
        <w:r>
          <w:rPr/>
          <w:t>End User Address</w:t>
        </w:r>
      </w:ins>
      <w:del w:id="1927" w:author="Ericsson Radio Systems AB" w:date="1997-08-19T14:35:00Z">
        <w:r>
          <w:rPr/>
          <w:delText>Protocol</w:delText>
        </w:r>
      </w:del>
      <w:r>
        <w:rPr/>
        <w:t xml:space="preserve"> information element </w:t>
      </w:r>
      <w:ins w:id="1928" w:author="Ericsson Radio Systems AB" w:date="1997-09-03T10:34:00Z">
        <w:r>
          <w:rPr/>
          <w:t>shall be empty</w:t>
        </w:r>
      </w:ins>
      <w:del w:id="1929" w:author="Ericsson Radio Systems AB" w:date="1997-09-03T10:34:00Z">
        <w:r>
          <w:rPr/>
          <w:delText>will contain the value zero</w:delText>
        </w:r>
      </w:del>
      <w:r>
        <w:rPr/>
        <w:t xml:space="preserve">. If the MS requests a static PDP Address then the Protocol Address field in the </w:t>
      </w:r>
      <w:ins w:id="1930" w:author="Ericsson Radio Systems AB" w:date="1997-08-19T14:36:00Z">
        <w:r>
          <w:rPr/>
          <w:t>End User Address</w:t>
        </w:r>
      </w:ins>
      <w:del w:id="1931" w:author="Ericsson Radio Systems AB" w:date="1997-08-19T14:36:00Z">
        <w:r>
          <w:rPr/>
          <w:delText>Protocol</w:delText>
        </w:r>
      </w:del>
      <w:r>
        <w:rPr/>
        <w:t xml:space="preserve"> information element will contain the static PDP Address. The Quality of Service </w:t>
      </w:r>
      <w:ins w:id="1932" w:author="Stefan Toth" w:date="1997-09-05T12:10:00Z">
        <w:r>
          <w:rPr/>
          <w:t xml:space="preserve">Profile </w:t>
        </w:r>
      </w:ins>
      <w:r>
        <w:rPr/>
        <w:t xml:space="preserve">information element shall be the QoS </w:t>
      </w:r>
      <w:ins w:id="1933" w:author="Stefan Toth" w:date="1997-09-05T12:13:00Z">
        <w:r>
          <w:rPr/>
          <w:t xml:space="preserve">values </w:t>
        </w:r>
      </w:ins>
      <w:r>
        <w:rPr/>
        <w:t>negotiated b</w:t>
      </w:r>
      <w:ins w:id="1934" w:author="Stefan Toth" w:date="1997-09-05T12:10:00Z">
        <w:r>
          <w:rPr/>
          <w:t>etween</w:t>
        </w:r>
      </w:ins>
      <w:del w:id="1935" w:author="Stefan Toth" w:date="1997-09-05T12:10:00Z">
        <w:r>
          <w:rPr/>
          <w:delText>y</w:delText>
        </w:r>
      </w:del>
      <w:r>
        <w:rPr/>
        <w:t xml:space="preserve"> the MS </w:t>
      </w:r>
      <w:ins w:id="1936" w:author="Stefan Toth" w:date="1997-09-05T12:11:00Z">
        <w:r>
          <w:rPr/>
          <w:t xml:space="preserve">and the SGSN </w:t>
        </w:r>
      </w:ins>
      <w:r>
        <w:rPr/>
        <w:t xml:space="preserve">at PDP Context activation. </w:t>
      </w:r>
    </w:p>
    <w:p>
      <w:pPr>
        <w:pStyle w:val="Normal"/>
        <w:rPr>
          <w:ins w:id="1937" w:author="Ericsson Radio Systems AB" w:date="1997-08-13T09:52:00Z"/>
        </w:rPr>
      </w:pPr>
      <w:r>
        <w:rPr/>
        <w:t>The BB Protocol field states if UDP or TCP is requested by the SGSN to tunnel end user data packets. The Reordering Required information element states whether reordering is required or not.</w:t>
      </w:r>
    </w:p>
    <w:p>
      <w:pPr>
        <w:pStyle w:val="Normal"/>
        <w:rPr>
          <w:ins w:id="1949" w:author="Stefan Toth" w:date="1997-09-05T14:22:00Z"/>
        </w:rPr>
      </w:pPr>
      <w:ins w:id="1938" w:author="Ericsson Radio Systems AB" w:date="1997-08-13T09:52:00Z">
        <w:r>
          <w:rPr/>
          <w:t xml:space="preserve">The </w:t>
        </w:r>
      </w:ins>
      <w:ins w:id="1939" w:author="Stefan Toth" w:date="1997-09-05T14:21:00Z">
        <w:r>
          <w:rPr/>
          <w:t>S</w:t>
        </w:r>
      </w:ins>
      <w:ins w:id="1940" w:author="Ericsson Radio Systems AB" w:date="1997-08-13T09:52:00Z">
        <w:r>
          <w:rPr/>
          <w:t xml:space="preserve">GSN </w:t>
        </w:r>
      </w:ins>
      <w:ins w:id="1941" w:author="Stefan Toth" w:date="1997-09-05T14:21:00Z">
        <w:r>
          <w:rPr/>
          <w:t>can select any suitable GGSN if no GGSN name is defined in the PDP context.</w:t>
        </w:r>
      </w:ins>
      <w:r>
        <w:rPr/>
        <w:t>n</w:t>
      </w:r>
      <w:ins w:id="1942" w:author="Stefan Toth" w:date="1997-09-05T14:22:00Z">
        <w:r>
          <w:rPr/>
          <w:t xml:space="preserve"> </w:t>
        </w:r>
      </w:ins>
      <w:ins w:id="1943" w:author="Stefan Toth" w:date="1997-09-05T14:22:00Z">
        <w:r>
          <w:rPr/>
          <w:t>to get the address where to send th</w:t>
        </w:r>
      </w:ins>
      <w:ins w:id="1944" w:author="Stefan Toth" w:date="1997-09-05T14:22:00Z">
        <w:del w:id="1945" w:author="Stefan Toth" w:date="1997-09-05T14:22:00Z">
          <w:r>
            <w:rPr/>
            <w:delText>e</w:delText>
          </w:r>
        </w:del>
      </w:ins>
      <w:ins w:id="1946" w:author="Stefan Toth" w:date="1997-09-05T14:22:00Z">
        <w:del w:id="1947" w:author="Stefan Toth" w:date="1997-09-05T14:22:00Z">
          <w:r>
            <w:rPr/>
            <w:delText>If a GGSN Name is defined in the PDP</w:delText>
          </w:r>
        </w:del>
      </w:ins>
      <w:ins w:id="1948" w:author="Stefan Toth" w:date="1997-09-05T14:22:00Z">
        <w:r>
          <w:rPr/>
          <w:t xml:space="preserve"> Context , the GGSN Name shall be converted to an address. The conversion may be performed with any name-to-address function. The converted address shall be stored in the “GGSN Address in Use” field in the PDP context and be used during the entire lifetime of the PDP context.</w:t>
        </w:r>
      </w:ins>
    </w:p>
    <w:p>
      <w:pPr>
        <w:pStyle w:val="NO"/>
        <w:rPr/>
      </w:pPr>
      <w:ins w:id="1950" w:author="Stefan Toth" w:date="1997-09-05T14:22:00Z">
        <w:r>
          <w:rPr/>
          <w:t>Note:</w:t>
        </w:r>
      </w:ins>
      <w:ins w:id="1951" w:author="Ericsson Radio Systems AB" w:date="1997-08-13T09:52:00Z">
        <w:r>
          <w:rPr/>
          <w:t xml:space="preserve"> </w:t>
        </w:r>
      </w:ins>
      <w:ins w:id="1952" w:author="Stefan Toth" w:date="1997-09-05T14:23:00Z">
        <w:r>
          <w:rPr/>
          <w:tab/>
        </w:r>
      </w:ins>
      <w:ins w:id="1953" w:author="Ericsson Radio Systems AB" w:date="1997-08-13T09:57:00Z">
        <w:r>
          <w:rPr/>
          <w:t xml:space="preserve">A </w:t>
        </w:r>
      </w:ins>
      <w:ins w:id="1954" w:author="Ericsson Radio Systems AB" w:date="1997-08-13T09:54:00Z">
        <w:r>
          <w:rPr/>
          <w:t xml:space="preserve">DNS </w:t>
        </w:r>
      </w:ins>
      <w:ins w:id="1955" w:author="Ericsson Radio Systems AB" w:date="1997-08-13T09:58:00Z">
        <w:r>
          <w:rPr/>
          <w:t xml:space="preserve">query </w:t>
        </w:r>
      </w:ins>
      <w:ins w:id="1956" w:author="Stefan Toth" w:date="1997-09-05T14:24:00Z">
        <w:r>
          <w:rPr/>
          <w:t xml:space="preserve">may be </w:t>
        </w:r>
      </w:ins>
      <w:ins w:id="1957" w:author="Ericsson Radio Systems AB" w:date="1997-08-13T09:54:00Z">
        <w:r>
          <w:rPr/>
          <w:t xml:space="preserve">used </w:t>
        </w:r>
      </w:ins>
      <w:ins w:id="1958" w:author="Stefan Toth" w:date="1997-09-05T14:24:00Z">
        <w:r>
          <w:rPr/>
          <w:t xml:space="preserve">as </w:t>
        </w:r>
      </w:ins>
      <w:ins w:id="1959" w:author="Ericsson Radio Systems AB" w:date="1997-08-13T09:54:00Z">
        <w:r>
          <w:rPr/>
          <w:t>the name</w:t>
        </w:r>
      </w:ins>
      <w:ins w:id="1960" w:author="Stefan Toth" w:date="1997-09-05T14:24:00Z">
        <w:r>
          <w:rPr/>
          <w:t>-</w:t>
        </w:r>
      </w:ins>
      <w:ins w:id="1961" w:author="Stefan Toth" w:date="1997-09-05T14:24:00Z">
        <w:r>
          <w:rPr/>
          <w:t xml:space="preserve"> </w:t>
        </w:r>
      </w:ins>
      <w:ins w:id="1962" w:author="Ericsson Radio Systems AB" w:date="1997-08-13T09:54:00Z">
        <w:r>
          <w:rPr/>
          <w:t>to</w:t>
        </w:r>
      </w:ins>
      <w:r>
        <w:rPr/>
        <w:t xml:space="preserve">- </w:t>
      </w:r>
      <w:ins w:id="1963" w:author="Ericsson Radio Systems AB" w:date="1997-08-13T09:57:00Z">
        <w:r>
          <w:rPr/>
          <w:t>IP</w:t>
        </w:r>
      </w:ins>
      <w:ins w:id="1964" w:author="Ericsson Radio Systems AB" w:date="1997-08-13T09:57:00Z">
        <w:del w:id="1965" w:author="Stefan Toth" w:date="1997-09-05T14:24:00Z">
          <w:r>
            <w:rPr/>
            <w:delText xml:space="preserve"> </w:delText>
          </w:r>
        </w:del>
      </w:ins>
      <w:ins w:id="1966" w:author="Ericsson Radio Systems AB" w:date="1997-08-13T09:54:00Z">
        <w:r>
          <w:rPr/>
          <w:t>ad</w:t>
        </w:r>
      </w:ins>
      <w:ins w:id="1967" w:author="Stefan Toth" w:date="1997-09-05T14:25:00Z">
        <w:r>
          <w:rPr/>
          <w:t>d</w:t>
        </w:r>
      </w:ins>
      <w:ins w:id="1968" w:author="Stefan Toth" w:date="1997-09-05T14:25:00Z">
        <w:r>
          <w:rPr/>
          <w:t>r</w:t>
        </w:r>
      </w:ins>
      <w:ins w:id="1969" w:author="Ericsson Radio Systems AB" w:date="1997-08-13T09:54:00Z">
        <w:r>
          <w:rPr/>
          <w:t>es</w:t>
        </w:r>
      </w:ins>
      <w:ins w:id="1970" w:author="Ericsson Radio Systems AB" w:date="1997-08-13T09:54:00Z">
        <w:del w:id="1971" w:author="Stefan Toth" w:date="1997-09-05T14:25:00Z">
          <w:r>
            <w:rPr/>
            <w:delText>s</w:delText>
          </w:r>
        </w:del>
      </w:ins>
      <w:ins w:id="1972" w:author="Ericsson Radio Systems AB" w:date="1997-08-13T09:54:00Z">
        <w:r>
          <w:rPr/>
          <w:t xml:space="preserve"> mapping of the GGSN. The </w:t>
        </w:r>
      </w:ins>
      <w:ins w:id="1973" w:author="Ericsson Radio Systems AB" w:date="1997-08-13T09:57:00Z">
        <w:r>
          <w:rPr/>
          <w:t xml:space="preserve">IP address returned in the DNS response </w:t>
        </w:r>
      </w:ins>
      <w:r>
        <w:rPr/>
        <w:t>is thensha</w:t>
      </w:r>
      <w:ins w:id="1974" w:author="Stefan Toth" w:date="1997-09-05T14:26:00Z">
        <w:r>
          <w:rPr/>
          <w:t>ll be</w:t>
        </w:r>
      </w:ins>
      <w:ins w:id="1975" w:author="Ericsson Radio Systems AB" w:date="1997-08-13T09:58:00Z">
        <w:r>
          <w:rPr/>
          <w:t xml:space="preserve"> s the “GGSN Address in Use” field in the PDP context. </w:t>
        </w:r>
      </w:ins>
      <w:r>
        <w:rPr/>
        <w:t>A new quer</w:t>
      </w:r>
      <w:ins w:id="1976" w:author="Stefan Toth" w:date="1997-09-05T14:26:00Z">
        <w:r>
          <w:rPr/>
          <w:t>y should</w:t>
        </w:r>
      </w:ins>
      <w:ins w:id="1977" w:author="Stefan Toth" w:date="1997-09-05T14:26:00Z">
        <w:del w:id="1978" w:author="Stefan Toth" w:date="1997-09-05T14:26:00Z">
          <w:r>
            <w:rPr/>
            <w:delText>done b</w:delText>
          </w:r>
        </w:del>
      </w:ins>
      <w:ins w:id="1979" w:author="Stefan Toth" w:date="1997-09-05T14:26:00Z">
        <w:r>
          <w:rPr/>
          <w:t>ore th</w:t>
        </w:r>
      </w:ins>
      <w:ins w:id="1980" w:author="Stefan Toth" w:date="1997-09-05T14:26:00Z">
        <w:del w:id="1981" w:author="Stefan Toth" w:date="1997-09-05T14:26:00Z">
          <w:r>
            <w:rPr/>
            <w:delText>e time</w:delText>
          </w:r>
        </w:del>
      </w:ins>
      <w:ins w:id="1982" w:author="Stefan Toth" w:date="1997-09-05T14:26:00Z">
        <w:del w:id="1983" w:author="Stefan Toth" w:date="1997-09-05T14:26:00Z">
          <w:r>
            <w:rPr/>
            <w:delText>-live in the D</w:delText>
          </w:r>
        </w:del>
      </w:ins>
      <w:ins w:id="1984" w:author="Stefan Toth" w:date="1997-09-05T14:26:00Z">
        <w:r>
          <w:rPr/>
          <w:t>NS</w:t>
        </w:r>
      </w:ins>
      <w:ins w:id="1985" w:author="Stefan Toth" w:date="1997-09-05T14:26:00Z">
        <w:r>
          <w:rPr/>
          <w:t xml:space="preserve"> </w:t>
        </w:r>
      </w:ins>
      <w:ins w:id="1986" w:author="Stefan Toth" w:date="1997-09-05T14:26:00Z">
        <w:del w:id="1987" w:author="Stefan Toth" w:date="1997-09-05T14:26:00Z">
          <w:r>
            <w:rPr/>
            <w:delText>response indicat</w:delText>
          </w:r>
        </w:del>
      </w:ins>
      <w:ins w:id="1988" w:author="Stefan Toth" w:date="1997-09-05T14:26:00Z">
        <w:del w:id="1989" w:author="Stefan Toth" w:date="1997-09-05T14:26:00Z">
          <w:r>
            <w:rPr/>
            <w:delText xml:space="preserve">that the </w:delText>
          </w:r>
        </w:del>
      </w:ins>
      <w:ins w:id="1990" w:author="Stefan Toth" w:date="1997-09-05T14:26:00Z">
        <w:r>
          <w:rPr/>
          <w:t>P address s</w:t>
        </w:r>
      </w:ins>
      <w:del w:id="1991" w:author="Stefan Toth" w:date="1997-09-05T14:26:00Z">
        <w:r>
          <w:rPr/>
          <w:delText xml:space="preserve">hould be </w:delText>
        </w:r>
      </w:del>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xml:space="preserve">: Information elements in a Create PDP Context Request </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Quality of Service</w:t>
            </w:r>
            <w:ins w:id="1992" w:author="Stefan Toth" w:date="1997-09-05T12:11:00Z">
              <w:r>
                <w:rPr/>
                <w:t xml:space="preserve"> Profile</w:t>
              </w:r>
            </w:ins>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464785 \n \h </w:instrText>
            </w:r>
            <w:r>
              <w:rPr/>
              <w:fldChar w:fldCharType="separate"/>
            </w:r>
            <w:r>
              <w:rPr/>
              <w:t>5.10.6</w:t>
            </w:r>
            <w:r>
              <w:rPr/>
              <w:fldChar w:fldCharType="end"/>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del w:id="1993" w:author="Stefan Toth" w:date="1997-09-05T12:12:00Z">
              <w:r>
                <w:rPr/>
                <w:delText>BB protocol</w:delText>
              </w:r>
            </w:del>
          </w:p>
        </w:tc>
        <w:tc>
          <w:tcPr>
            <w:tcW w:w="1611" w:type="dxa"/>
            <w:tcBorders>
              <w:top w:val="single" w:sz="6" w:space="0" w:color="000000"/>
              <w:left w:val="single" w:sz="6" w:space="0" w:color="000000"/>
              <w:bottom w:val="single" w:sz="6" w:space="0" w:color="000000"/>
              <w:right w:val="single" w:sz="12" w:space="0" w:color="000000"/>
            </w:tcBorders>
          </w:tcPr>
          <w:p>
            <w:pPr>
              <w:pStyle w:val="TAL"/>
              <w:rPr/>
            </w:pPr>
            <w:del w:id="1994" w:author="Stefan Toth" w:date="1997-09-05T12:12:00Z">
              <w:r>
                <w:rPr/>
                <w:fldChar w:fldCharType="begin"/>
              </w:r>
              <w:r>
                <w:rPr/>
                <w:delInstrText xml:space="preserve"> REF _Ref389464762 \n \h </w:delInstrText>
              </w:r>
              <w:r>
                <w:rPr/>
                <w:fldChar w:fldCharType="separate"/>
              </w:r>
              <w:r>
                <w:rPr/>
                <w:delText>5.10.7</w:delText>
              </w:r>
              <w:r>
                <w:rPr/>
                <w:fldChar w:fldCharType="end"/>
              </w:r>
            </w:del>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del w:id="1995" w:author="Stefan Toth" w:date="1997-09-05T12:12:00Z">
              <w:r>
                <w:rPr/>
                <w:delText>Reordering Required</w:delText>
              </w:r>
            </w:del>
          </w:p>
        </w:tc>
        <w:tc>
          <w:tcPr>
            <w:tcW w:w="1611" w:type="dxa"/>
            <w:tcBorders>
              <w:top w:val="single" w:sz="6" w:space="0" w:color="000000"/>
              <w:left w:val="single" w:sz="6" w:space="0" w:color="000000"/>
              <w:bottom w:val="single" w:sz="6" w:space="0" w:color="000000"/>
              <w:right w:val="single" w:sz="12" w:space="0" w:color="000000"/>
            </w:tcBorders>
          </w:tcPr>
          <w:p>
            <w:pPr>
              <w:pStyle w:val="TAL"/>
              <w:rPr/>
            </w:pPr>
            <w:del w:id="1996" w:author="Stefan Toth" w:date="1997-09-05T12:12:00Z">
              <w:r>
                <w:rPr/>
                <w:fldChar w:fldCharType="begin"/>
              </w:r>
              <w:r>
                <w:rPr/>
                <w:delInstrText xml:space="preserve"> REF _Ref391191479 \n \h </w:delInstrText>
              </w:r>
              <w:r>
                <w:rPr/>
                <w:fldChar w:fldCharType="separate"/>
              </w:r>
              <w:r>
                <w:rPr/>
                <w:delText>5.10.8</w:delText>
              </w:r>
              <w:r>
                <w:rPr/>
                <w:fldChar w:fldCharType="end"/>
              </w:r>
            </w:del>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ins w:id="1997" w:author="Ericsson Radio Systems AB" w:date="1997-08-19T14:42:00Z">
              <w:r>
                <w:rPr/>
                <w:t>End User Address</w:t>
              </w:r>
            </w:ins>
          </w:p>
        </w:tc>
        <w:tc>
          <w:tcPr>
            <w:tcW w:w="1611" w:type="dxa"/>
            <w:tcBorders>
              <w:top w:val="single" w:sz="6" w:space="0" w:color="000000"/>
              <w:left w:val="single" w:sz="6" w:space="0" w:color="000000"/>
              <w:bottom w:val="single" w:sz="12" w:space="0" w:color="000000"/>
              <w:right w:val="single" w:sz="12" w:space="0" w:color="000000"/>
            </w:tcBorders>
          </w:tcPr>
          <w:p>
            <w:pPr>
              <w:pStyle w:val="TAL"/>
              <w:rPr/>
            </w:pPr>
            <w:ins w:id="1998" w:author="Ericsson Radio Systems AB" w:date="1997-08-19T14:43:00Z">
              <w:r>
                <w:rPr/>
                <w:fldChar w:fldCharType="begin"/>
              </w:r>
              <w:r>
                <w:rPr/>
                <w:instrText xml:space="preserve"> REF _Ref396636040 \n \h </w:instrText>
              </w:r>
              <w:r>
                <w:rPr/>
                <w:fldChar w:fldCharType="separate"/>
              </w:r>
              <w:r>
                <w:rPr/>
                <w:t>5.10.13</w:t>
              </w:r>
              <w:r>
                <w:rPr/>
                <w:fldChar w:fldCharType="end"/>
              </w:r>
            </w:ins>
          </w:p>
        </w:tc>
      </w:tr>
    </w:tbl>
    <w:p>
      <w:pPr>
        <w:pStyle w:val="Normal"/>
        <w:rPr/>
      </w:pPr>
      <w:r>
        <w:rPr/>
      </w:r>
    </w:p>
    <w:p>
      <w:pPr>
        <w:pStyle w:val="Heading3"/>
        <w:tabs>
          <w:tab w:val="clear" w:pos="284"/>
          <w:tab w:val="left" w:pos="0" w:leader="none"/>
        </w:tabs>
        <w:ind w:left="0" w:hanging="0"/>
        <w:rPr/>
      </w:pPr>
      <w:bookmarkStart w:id="13" w:name="_Ref390589074"/>
      <w:bookmarkStart w:id="14" w:name="_Ref390589042"/>
      <w:r>
        <w:rPr/>
        <w:t>Create PDP Context Response</w:t>
      </w:r>
      <w:bookmarkEnd w:id="13"/>
      <w:bookmarkEnd w:id="14"/>
    </w:p>
    <w:p>
      <w:pPr>
        <w:pStyle w:val="Normal"/>
        <w:rPr/>
      </w:pPr>
      <w:r>
        <w:rPr/>
        <w:t>The message shall be sent from a GGSN node to a SGSN node as a response of a Create PDP Context Request. The SGSN can start to forward T-PDUs from the MS to the external data network when the SGSN PDP Context has been activated.</w:t>
      </w:r>
    </w:p>
    <w:p>
      <w:pPr>
        <w:pStyle w:val="Normal"/>
        <w:rPr>
          <w:ins w:id="1999" w:author="Stefan Toth" w:date="1997-09-05T14:27:00Z"/>
        </w:rPr>
      </w:pPr>
      <w:r>
        <w:rPr/>
        <w:t xml:space="preserve">The information elements in a Create PDP Context Response message are described in the table below. </w:t>
      </w:r>
    </w:p>
    <w:p>
      <w:pPr>
        <w:pStyle w:val="Normal"/>
        <w:rPr>
          <w:ins w:id="2001" w:author="Stefan Toth" w:date="1997-09-05T14:27:00Z"/>
        </w:rPr>
      </w:pPr>
      <w:ins w:id="2000" w:author="Stefan Toth" w:date="1997-09-05T14:27:00Z">
        <w:r>
          <w:rPr/>
          <w:t>The Cause value indicates if a PDP context has been created in the GGSN or not. A PDP context has not been created in the GGSN if the Cause differs from Request accepted.  Create PDP Context specific Cause values are:</w:t>
        </w:r>
      </w:ins>
    </w:p>
    <w:p>
      <w:pPr>
        <w:pStyle w:val="B1"/>
        <w:rPr>
          <w:ins w:id="2003" w:author="Stefan Toth" w:date="1997-09-05T14:27:00Z"/>
        </w:rPr>
      </w:pPr>
      <w:ins w:id="2002" w:author="Stefan Toth" w:date="1997-09-05T14:27:00Z">
        <w:r>
          <w:rPr/>
          <w:t>-</w:t>
          <w:tab/>
          <w:t>‘No resources available’</w:t>
        </w:r>
      </w:ins>
    </w:p>
    <w:p>
      <w:pPr>
        <w:pStyle w:val="B1"/>
        <w:rPr>
          <w:ins w:id="2005" w:author="Stefan Toth" w:date="1997-09-05T14:27:00Z"/>
        </w:rPr>
      </w:pPr>
      <w:ins w:id="2004" w:author="Stefan Toth" w:date="1997-09-05T14:27:00Z">
        <w:r>
          <w:rPr/>
          <w:t>-</w:t>
          <w:tab/>
          <w:t>‘Requested address not supported’</w:t>
        </w:r>
      </w:ins>
    </w:p>
    <w:p>
      <w:pPr>
        <w:pStyle w:val="Normal"/>
        <w:rPr>
          <w:ins w:id="2007" w:author="Stefan Toth" w:date="1997-09-05T14:27:00Z"/>
        </w:rPr>
      </w:pPr>
      <w:ins w:id="2006" w:author="Stefan Toth" w:date="1997-09-05T14:27:00Z">
        <w:r>
          <w:rPr/>
          <w:t>No resources available indicates a temporary error condition e.g. all dynamic PDP addresses occupied or no memory available.</w:t>
        </w:r>
      </w:ins>
    </w:p>
    <w:p>
      <w:pPr>
        <w:pStyle w:val="Normal"/>
        <w:rPr>
          <w:ins w:id="2009" w:author="Stefan Toth" w:date="1997-09-05T14:27:00Z"/>
        </w:rPr>
      </w:pPr>
      <w:ins w:id="2008" w:author="Stefan Toth" w:date="1997-09-05T14:27:00Z">
        <w:r>
          <w:rPr/>
          <w:t>Requested address not supported indicates a permanent error condition e.g. when the GGSN does not support the PDP address from the HLR.</w:t>
        </w:r>
      </w:ins>
    </w:p>
    <w:p>
      <w:pPr>
        <w:pStyle w:val="Normal"/>
        <w:rPr/>
      </w:pPr>
      <w:r>
        <w:rPr/>
        <w:t xml:space="preserve">If the MS requests a dynamic PDP address and a dynamic PDP address is allowed, then the </w:t>
      </w:r>
      <w:ins w:id="2010" w:author="Hans" w:date="1997-08-21T15:27:00Z">
        <w:r>
          <w:rPr/>
          <w:t xml:space="preserve">optional </w:t>
        </w:r>
      </w:ins>
      <w:r>
        <w:rPr/>
        <w:t xml:space="preserve">Protocol  Address field in the </w:t>
      </w:r>
      <w:ins w:id="2011" w:author="Ericsson Radio Systems AB" w:date="1997-08-19T14:02:00Z">
        <w:r>
          <w:rPr/>
          <w:t>End User Address</w:t>
        </w:r>
      </w:ins>
      <w:del w:id="2012" w:author="Ericsson Radio Systems AB" w:date="1997-08-19T14:02:00Z">
        <w:r>
          <w:rPr/>
          <w:delText>Protocol</w:delText>
        </w:r>
      </w:del>
      <w:r>
        <w:rPr/>
        <w:t xml:space="preserve"> information element shall contain the dynamic PDP Address allocated  by the GGSN.</w:t>
      </w:r>
    </w:p>
    <w:p>
      <w:pPr>
        <w:pStyle w:val="Normal"/>
        <w:rPr>
          <w:ins w:id="2023" w:author="Linkan" w:date="1997-08-22T12:50:00Z"/>
        </w:rPr>
      </w:pPr>
      <w:r>
        <w:rPr/>
        <w:t xml:space="preserve">If the MS </w:t>
      </w:r>
      <w:ins w:id="2013" w:author="Hans" w:date="1997-08-21T15:27:00Z">
        <w:r>
          <w:rPr/>
          <w:t>uses</w:t>
        </w:r>
      </w:ins>
      <w:del w:id="2014" w:author="Hans" w:date="1997-08-21T15:27:00Z">
        <w:r>
          <w:rPr/>
          <w:delText>requests</w:delText>
        </w:r>
      </w:del>
      <w:r>
        <w:rPr/>
        <w:t xml:space="preserve"> a static PDP address then the </w:t>
      </w:r>
      <w:ins w:id="2015" w:author="Hans" w:date="1997-08-21T15:32:00Z">
        <w:r>
          <w:rPr/>
          <w:t>End User</w:t>
        </w:r>
      </w:ins>
      <w:del w:id="2016" w:author="Hans" w:date="1997-08-21T15:32:00Z">
        <w:r>
          <w:rPr/>
          <w:delText>Protocol</w:delText>
        </w:r>
      </w:del>
      <w:r>
        <w:rPr/>
        <w:t xml:space="preserve">  Address </w:t>
      </w:r>
      <w:ins w:id="2017" w:author="Hans" w:date="1997-08-21T15:33:00Z">
        <w:r>
          <w:rPr/>
          <w:t>information element</w:t>
        </w:r>
      </w:ins>
      <w:del w:id="2018" w:author="Hans" w:date="1997-08-21T15:33:00Z">
        <w:r>
          <w:rPr/>
          <w:delText>field</w:delText>
        </w:r>
      </w:del>
      <w:r>
        <w:rPr/>
        <w:t xml:space="preserve"> i</w:t>
      </w:r>
      <w:ins w:id="2019" w:author="Hans" w:date="1997-08-21T15:28:00Z">
        <w:r>
          <w:rPr/>
          <w:t>s not included in the response.</w:t>
        </w:r>
      </w:ins>
      <w:del w:id="2020" w:author="Hans" w:date="1997-08-21T15:28:00Z">
        <w:r>
          <w:rPr/>
          <w:delText xml:space="preserve">n the </w:delText>
        </w:r>
      </w:del>
      <w:del w:id="2021" w:author="Ericsson Radio Systems AB" w:date="1997-08-19T14:36:00Z">
        <w:r>
          <w:rPr/>
          <w:delText>Protocol</w:delText>
        </w:r>
      </w:del>
      <w:r>
        <w:rPr/>
        <w:t xml:space="preserve"> information ele</w:t>
      </w:r>
      <w:del w:id="2022" w:author="Hans" w:date="1997-08-21T15:28:00Z">
        <w:r>
          <w:rPr/>
          <w:delText>ment shall contain the static PDP Address in the Request message.</w:delText>
        </w:r>
      </w:del>
    </w:p>
    <w:p>
      <w:pPr>
        <w:pStyle w:val="Normal"/>
        <w:rPr>
          <w:ins w:id="2033" w:author="Ericsson Radio Systems AB" w:date="1997-08-19T14:02:00Z"/>
        </w:rPr>
      </w:pPr>
      <w:ins w:id="2024" w:author="Ericsson Radio Systems AB" w:date="1997-08-19T14:05:00Z">
        <w:r>
          <w:rPr/>
          <w:t>The QoS value</w:t>
        </w:r>
      </w:ins>
      <w:ins w:id="2025" w:author="Stefan Toth" w:date="1997-09-05T12:14:00Z">
        <w:r>
          <w:rPr/>
          <w:t>s</w:t>
        </w:r>
      </w:ins>
      <w:ins w:id="2026" w:author="Ericsson Radio Systems AB" w:date="1997-08-19T14:05:00Z">
        <w:r>
          <w:rPr/>
          <w:t xml:space="preserve"> supplied in the Create PDP Context Request may be negotiated downwards by the GGSN</w:t>
        </w:r>
      </w:ins>
      <w:ins w:id="2027" w:author="Ericsson Radio Systems AB" w:date="1997-08-19T14:02:00Z">
        <w:r>
          <w:rPr/>
          <w:t>.</w:t>
        </w:r>
      </w:ins>
      <w:ins w:id="2028" w:author="Ericsson Radio Systems AB" w:date="1997-08-19T14:06:00Z">
        <w:r>
          <w:rPr/>
          <w:t xml:space="preserve"> The negotiated value</w:t>
        </w:r>
      </w:ins>
      <w:ins w:id="2029" w:author="Stefan Toth" w:date="1997-09-05T12:14:00Z">
        <w:r>
          <w:rPr/>
          <w:t>s</w:t>
        </w:r>
      </w:ins>
      <w:ins w:id="2030" w:author="Ericsson Radio Systems AB" w:date="1997-08-19T14:06:00Z">
        <w:r>
          <w:rPr/>
          <w:t xml:space="preserve"> or the original value from SGSN is inserted in the Quality of Service</w:t>
        </w:r>
      </w:ins>
      <w:ins w:id="2031" w:author="Stefan Toth" w:date="1997-09-05T12:14:00Z">
        <w:r>
          <w:rPr/>
          <w:t xml:space="preserve"> Profile</w:t>
        </w:r>
      </w:ins>
      <w:ins w:id="2032" w:author="Ericsson Radio Systems AB" w:date="1997-08-19T14:07:00Z">
        <w:r>
          <w:rPr/>
          <w:t xml:space="preserve"> information element.</w:t>
        </w:r>
      </w:ins>
    </w:p>
    <w:p>
      <w:pPr>
        <w:pStyle w:val="Normal"/>
        <w:rPr/>
      </w:pPr>
      <w:r>
        <w:rPr/>
        <w:t xml:space="preserve">The BB Protocol field chooses if UDP or TCP shall be used to transfer the forthcoming encapsulated T-PDUs in the tunnel. </w:t>
      </w:r>
      <w:ins w:id="2034" w:author="Stefan Toth" w:date="1997-09-05T12:23:00Z">
        <w:r>
          <w:rPr/>
          <w:t xml:space="preserve">Depending on the end user protocol, the GGSN indicates to the SGSN which type of path that shall be </w:t>
        </w:r>
      </w:ins>
      <w:ins w:id="2035" w:author="Stefan Toth" w:date="1997-09-05T12:25:00Z">
        <w:r>
          <w:rPr/>
          <w:t xml:space="preserve">used </w:t>
        </w:r>
      </w:ins>
      <w:ins w:id="2036" w:author="Stefan Toth" w:date="1997-09-05T12:23:00Z">
        <w:r>
          <w:rPr/>
          <w:t xml:space="preserve">for </w:t>
        </w:r>
      </w:ins>
      <w:ins w:id="2037" w:author="Stefan Toth" w:date="1997-09-05T12:26:00Z">
        <w:r>
          <w:rPr/>
          <w:t xml:space="preserve">the tunneling of subsequent T-PDUs. </w:t>
        </w:r>
      </w:ins>
      <w:del w:id="2038" w:author="Stefan Toth" w:date="1997-09-05T12:27:00Z">
        <w:r>
          <w:rPr/>
          <w:delText xml:space="preserve">If the SGSN requested UDP in the Create PDP Context Request, only UDP can be chosen by the GGSN. If the SGSN requested TCP, either UDP or TCP can be chosen by the GGSN, although TCP shall be the preferred one. </w:delText>
        </w:r>
      </w:del>
      <w:r>
        <w:rPr/>
        <w:t>If  TCP is chosen and there already exist one TCP connection between this SGSN-GGSN pair, this TCP connection shall be used. If TCP is chosen and a TCP connection doesn’t exist, the GGSN shall be responsible for establishing one.</w:t>
      </w:r>
    </w:p>
    <w:p>
      <w:pPr>
        <w:pStyle w:val="Normal"/>
        <w:rPr>
          <w:ins w:id="2039" w:author="Ericsson Radio Systems AB" w:date="1997-08-19T14:07:00Z"/>
        </w:rPr>
      </w:pPr>
      <w:r>
        <w:rPr/>
        <w:t xml:space="preserve">Only one TCP connection shall be used between any given GSN-pair, and this TCP connection shall be used to tunnel end user traffic in both directions. </w:t>
      </w:r>
    </w:p>
    <w:p>
      <w:pPr>
        <w:pStyle w:val="Normal"/>
        <w:rPr>
          <w:ins w:id="2045" w:author="Stefan Toth" w:date="1997-09-05T12:21:00Z"/>
        </w:rPr>
      </w:pPr>
      <w:ins w:id="2040" w:author="Ericsson Radio Systems AB" w:date="1997-08-19T14:07:00Z">
        <w:r>
          <w:rPr/>
          <w:t>The Reordering Required value supplied in the Create PDP Context Re</w:t>
        </w:r>
      </w:ins>
      <w:ins w:id="2041" w:author="Stefan Toth" w:date="1997-09-05T12:19:00Z">
        <w:r>
          <w:rPr/>
          <w:t xml:space="preserve">sponse indicates whether the end user protocol benefits  from packet in sequence delivery and whether </w:t>
        </w:r>
      </w:ins>
      <w:ins w:id="2042" w:author="Stefan Toth" w:date="1997-09-05T12:21:00Z">
        <w:r>
          <w:rPr/>
          <w:t>the SGSN shall perform reordering</w:t>
        </w:r>
      </w:ins>
      <w:ins w:id="2043" w:author="Stefan Toth" w:date="1997-09-05T12:52:00Z">
        <w:r>
          <w:rPr/>
          <w:t xml:space="preserve"> or not</w:t>
        </w:r>
      </w:ins>
      <w:ins w:id="2044" w:author="Stefan Toth" w:date="1997-09-05T12:21:00Z">
        <w:r>
          <w:rPr/>
          <w:t>.</w:t>
        </w:r>
      </w:ins>
    </w:p>
    <w:p>
      <w:pPr>
        <w:pStyle w:val="Normal"/>
        <w:rPr>
          <w:del w:id="2051" w:author="Linkan" w:date="1997-08-22T12:48:00Z"/>
        </w:rPr>
      </w:pPr>
      <w:del w:id="2046" w:author="Linkan" w:date="1997-08-22T12:48:00Z">
        <w:r>
          <w:rPr/>
          <w:delText xml:space="preserve">Each </w:delText>
        </w:r>
      </w:del>
      <w:del w:id="2047" w:author="Ericsson Radio Systems AB" w:date="1997-08-19T14:08:00Z">
        <w:r>
          <w:rPr/>
          <w:delText>end user packet</w:delText>
        </w:r>
      </w:del>
      <w:r>
        <w:rPr/>
        <w:t xml:space="preserve"> shal</w:t>
      </w:r>
      <w:del w:id="2048" w:author="Linkan" w:date="1997-08-22T12:48:00Z">
        <w:r>
          <w:rPr/>
          <w:delText xml:space="preserve">l be encapsulated with one GTP header, and put into one TCP segment, and one IP packet. If the resulting IP packet is too long for the backbone MTU, standard IP fragmenting shall be used, see section </w:delText>
        </w:r>
      </w:del>
      <w:del w:id="2049" w:author="Linkan" w:date="1997-08-22T12:48:00Z">
        <w:r>
          <w:rPr/>
          <w:fldChar w:fldCharType="begin"/>
        </w:r>
        <w:r>
          <w:rPr/>
          <w:delInstrText xml:space="preserve"> REF _Ref391186301 \n \h </w:delInstrText>
        </w:r>
        <w:r>
          <w:rPr/>
          <w:fldChar w:fldCharType="separate"/>
        </w:r>
        <w:r>
          <w:rPr/>
          <w:delText>11.1</w:delText>
        </w:r>
        <w:r>
          <w:rPr/>
          <w:fldChar w:fldCharType="end"/>
        </w:r>
      </w:del>
      <w:del w:id="2050" w:author="Linkan" w:date="1997-08-22T12:48:00Z">
        <w:r>
          <w:rPr/>
          <w:delText>. Note that TCP contains the possibility to use smaller segments instead of using IP fragmentation, but this cannot be used since GTP doesn’t contain any mechanism to reassemble more than one TCP segment to construct the original packet.</w:delText>
        </w:r>
      </w:del>
    </w:p>
    <w:p>
      <w:pPr>
        <w:pStyle w:val="Normal"/>
        <w:rPr/>
      </w:pPr>
      <w:r>
        <w:rPr/>
        <w:t xml:space="preserve">Table </w:t>
      </w:r>
      <w:r>
        <w:rPr/>
        <w:fldChar w:fldCharType="begin"/>
      </w:r>
      <w:r>
        <w:rPr/>
        <w:instrText xml:space="preserve"> SEQ Table \* ARABIC </w:instrText>
      </w:r>
      <w:r>
        <w:rPr/>
        <w:fldChar w:fldCharType="separate"/>
      </w:r>
      <w:r>
        <w:rPr/>
        <w:t>5</w:t>
      </w:r>
      <w:r>
        <w:rPr/>
        <w:fldChar w:fldCharType="end"/>
      </w:r>
      <w:r>
        <w:rPr/>
        <w:t>: Information elements in a Create PDP Context Response</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ins w:id="2052" w:author="Ericsson Radio Systems AB" w:date="1997-08-19T13:59:00Z">
              <w:r>
                <w:rPr/>
                <w:t>Cause</w:t>
              </w:r>
            </w:ins>
            <w:del w:id="2053" w:author="Ericsson Radio Systems AB" w:date="1997-08-19T13:59:00Z">
              <w:r>
                <w:rPr/>
                <w:delText>Protocol</w:delText>
              </w:r>
            </w:del>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769516 \n \h </w:instrText>
            </w:r>
            <w:r>
              <w:rPr/>
              <w:fldChar w:fldCharType="separate"/>
            </w:r>
            <w:r>
              <w:rPr/>
            </w:r>
            <w:r>
              <w:rPr/>
              <w:fldChar w:fldCharType="end"/>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ins w:id="2054" w:author="Ericsson Radio Systems AB" w:date="1997-08-19T14:00:00Z">
              <w:r>
                <w:rPr/>
                <w:t>Quality of Service</w:t>
              </w:r>
            </w:ins>
            <w:ins w:id="2055" w:author="Stefan Toth" w:date="1997-09-05T12:12:00Z">
              <w:r>
                <w:rPr/>
                <w:t xml:space="preserve"> Profile</w:t>
              </w:r>
            </w:ins>
            <w:del w:id="2056" w:author="Ericsson Radio Systems AB" w:date="1997-08-19T14:00:00Z">
              <w:r>
                <w:rPr/>
                <w:delText>Cause</w:delText>
              </w:r>
            </w:del>
          </w:p>
        </w:tc>
        <w:tc>
          <w:tcPr>
            <w:tcW w:w="1611" w:type="dxa"/>
            <w:tcBorders>
              <w:top w:val="single" w:sz="6" w:space="0" w:color="000000"/>
              <w:left w:val="single" w:sz="6" w:space="0" w:color="000000"/>
              <w:bottom w:val="single" w:sz="6" w:space="0" w:color="000000"/>
              <w:right w:val="single" w:sz="12" w:space="0" w:color="000000"/>
            </w:tcBorders>
          </w:tcPr>
          <w:p>
            <w:pPr>
              <w:pStyle w:val="TAL"/>
              <w:rPr/>
            </w:pPr>
            <w:ins w:id="2057" w:author="Ericsson Radio Systems AB" w:date="1997-08-19T14:01:00Z">
              <w:r>
                <w:rPr/>
                <w:fldChar w:fldCharType="begin"/>
              </w:r>
              <w:r>
                <w:rPr/>
                <w:instrText xml:space="preserve"> REF _Ref389464785 \n \h </w:instrText>
              </w:r>
              <w:r>
                <w:rPr/>
                <w:fldChar w:fldCharType="separate"/>
              </w:r>
              <w:r>
                <w:rPr/>
                <w:t>5.10.6</w:t>
              </w:r>
              <w:r>
                <w:rPr/>
                <w:fldChar w:fldCharType="end"/>
              </w:r>
            </w:ins>
            <w:del w:id="2058" w:author="Ericsson Radio Systems AB" w:date="1997-08-19T14:01:00Z">
              <w:r>
                <w:rPr/>
                <w:fldChar w:fldCharType="begin"/>
              </w:r>
              <w:r>
                <w:rPr/>
                <w:delInstrText xml:space="preserve"> REF _Ref390680634 \n \h </w:delInstrText>
              </w:r>
              <w:r>
                <w:rPr/>
                <w:fldChar w:fldCharType="separate"/>
              </w:r>
              <w:r>
                <w:rPr/>
              </w:r>
              <w:r>
                <w:rPr/>
                <w:fldChar w:fldCharType="end"/>
              </w:r>
            </w:del>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BB Protocol</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ins w:id="2059" w:author="Ericsson Radio Systems AB" w:date="1997-08-19T14:01:00Z">
              <w:r>
                <w:rPr/>
                <w:fldChar w:fldCharType="begin"/>
              </w:r>
              <w:r>
                <w:rPr/>
                <w:instrText xml:space="preserve"> REF _Ref389464762 \n \h </w:instrText>
              </w:r>
              <w:r>
                <w:rPr/>
                <w:fldChar w:fldCharType="separate"/>
              </w:r>
              <w:r>
                <w:rPr/>
                <w:t>5.10.7</w:t>
              </w:r>
              <w:r>
                <w:rPr/>
                <w:fldChar w:fldCharType="end"/>
              </w:r>
            </w:ins>
            <w:del w:id="2060" w:author="Ericsson Radio Systems AB" w:date="1997-08-19T14:01:00Z">
              <w:r>
                <w:rPr/>
                <w:fldChar w:fldCharType="begin"/>
              </w:r>
              <w:r>
                <w:rPr/>
                <w:delInstrText xml:space="preserve"> REF _Ref389464762 \n \h </w:delInstrText>
              </w:r>
              <w:r>
                <w:rPr/>
                <w:fldChar w:fldCharType="separate"/>
              </w:r>
              <w:r>
                <w:rPr/>
                <w:delText>5.10.7</w:delText>
              </w:r>
              <w:r>
                <w:rPr/>
                <w:fldChar w:fldCharType="end"/>
              </w:r>
            </w:del>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ins w:id="2061" w:author="Ericsson Radio Systems AB" w:date="1997-08-19T14:00:00Z">
              <w:r>
                <w:rPr/>
                <w:t>Reordering required</w:t>
              </w:r>
            </w:ins>
          </w:p>
        </w:tc>
        <w:tc>
          <w:tcPr>
            <w:tcW w:w="1611" w:type="dxa"/>
            <w:tcBorders>
              <w:top w:val="single" w:sz="6" w:space="0" w:color="000000"/>
              <w:left w:val="single" w:sz="6" w:space="0" w:color="000000"/>
              <w:bottom w:val="single" w:sz="6" w:space="0" w:color="000000"/>
              <w:right w:val="single" w:sz="12" w:space="0" w:color="000000"/>
            </w:tcBorders>
          </w:tcPr>
          <w:p>
            <w:pPr>
              <w:pStyle w:val="TAL"/>
              <w:rPr/>
            </w:pPr>
            <w:ins w:id="2062" w:author="Ericsson Radio Systems AB" w:date="1997-08-19T14:02:00Z">
              <w:r>
                <w:rPr/>
                <w:fldChar w:fldCharType="begin"/>
              </w:r>
              <w:r>
                <w:rPr/>
                <w:instrText xml:space="preserve"> REF _Ref391191479 \n \h </w:instrText>
              </w:r>
              <w:r>
                <w:rPr/>
                <w:fldChar w:fldCharType="separate"/>
              </w:r>
              <w:r>
                <w:rPr/>
                <w:t>5.10.8</w:t>
              </w:r>
              <w:r>
                <w:rPr/>
                <w:fldChar w:fldCharType="end"/>
              </w:r>
            </w:ins>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ins w:id="2063" w:author="Ericsson Radio Systems AB" w:date="1997-08-19T13:59:00Z">
              <w:r>
                <w:rPr/>
                <w:t>End user address</w:t>
              </w:r>
            </w:ins>
            <w:ins w:id="2064" w:author="Hans" w:date="1997-08-21T15:35:00Z">
              <w:r>
                <w:rPr/>
                <w:t xml:space="preserve"> (optional)</w:t>
              </w:r>
            </w:ins>
          </w:p>
        </w:tc>
        <w:tc>
          <w:tcPr>
            <w:tcW w:w="1611" w:type="dxa"/>
            <w:tcBorders>
              <w:top w:val="single" w:sz="6" w:space="0" w:color="000000"/>
              <w:left w:val="single" w:sz="6" w:space="0" w:color="000000"/>
              <w:bottom w:val="single" w:sz="12" w:space="0" w:color="000000"/>
              <w:right w:val="single" w:sz="12" w:space="0" w:color="000000"/>
            </w:tcBorders>
          </w:tcPr>
          <w:p>
            <w:pPr>
              <w:pStyle w:val="TAL"/>
              <w:rPr/>
            </w:pPr>
            <w:ins w:id="2065" w:author="Ericsson Radio Systems AB" w:date="1997-08-19T13:59:00Z">
              <w:r>
                <w:rPr/>
                <w:fldChar w:fldCharType="begin"/>
              </w:r>
              <w:r>
                <w:rPr/>
                <w:instrText xml:space="preserve"> REF _Ref396633413 \n \h </w:instrText>
              </w:r>
              <w:r>
                <w:rPr/>
                <w:fldChar w:fldCharType="separate"/>
              </w:r>
              <w:r>
                <w:rPr/>
                <w:t>5.10.13</w:t>
              </w:r>
              <w:r>
                <w:rPr/>
                <w:fldChar w:fldCharType="end"/>
              </w:r>
            </w:ins>
          </w:p>
        </w:tc>
      </w:tr>
    </w:tbl>
    <w:p>
      <w:pPr>
        <w:pStyle w:val="Normal"/>
        <w:rPr/>
      </w:pPr>
      <w:r>
        <w:rPr/>
      </w:r>
    </w:p>
    <w:p>
      <w:pPr>
        <w:pStyle w:val="Heading3"/>
        <w:tabs>
          <w:tab w:val="clear" w:pos="284"/>
          <w:tab w:val="left" w:pos="0" w:leader="none"/>
        </w:tabs>
        <w:ind w:left="0" w:hanging="0"/>
        <w:rPr/>
      </w:pPr>
      <w:bookmarkStart w:id="15" w:name="_Ref390589060"/>
      <w:r>
        <w:rPr/>
        <w:t>Update PDP Context Request</w:t>
      </w:r>
      <w:bookmarkEnd w:id="15"/>
    </w:p>
    <w:p>
      <w:pPr>
        <w:pStyle w:val="Normal"/>
        <w:rPr/>
      </w:pPr>
      <w:r>
        <w:rPr/>
        <w:t>An Update PDP Context Request message shall be sent from a SGSN to a GGSN as part of the GPRS Inter SGSN Rout</w:t>
      </w:r>
      <w:ins w:id="2066" w:author="Ericsson Radio Systems AB" w:date="1997-09-03T16:41:00Z">
        <w:r>
          <w:rPr/>
          <w:t>e</w:t>
        </w:r>
      </w:ins>
      <w:r>
        <w:rPr/>
        <w:t>ing Update procedure</w:t>
      </w:r>
      <w:ins w:id="2067" w:author="Hans" w:date="1997-08-21T15:35:00Z">
        <w:r>
          <w:rPr/>
          <w:t xml:space="preserve"> or the PDP Context Modification procedure</w:t>
        </w:r>
      </w:ins>
      <w:r>
        <w:rPr/>
        <w:t xml:space="preserve">. It shall be used to change the </w:t>
      </w:r>
      <w:ins w:id="2068" w:author="Hans" w:date="1997-08-21T15:36:00Z">
        <w:r>
          <w:rPr/>
          <w:t xml:space="preserve">QoS, the </w:t>
        </w:r>
      </w:ins>
      <w:r>
        <w:rPr/>
        <w:t>path and the tunnel. The message shall be sent by the new SGSN at the Inter SGSN Rout</w:t>
      </w:r>
      <w:ins w:id="2069" w:author="Ericsson Radio Systems AB" w:date="1997-09-03T16:41:00Z">
        <w:r>
          <w:rPr/>
          <w:t>e</w:t>
        </w:r>
      </w:ins>
      <w:r>
        <w:rPr/>
        <w:t>ing Update procedure. The IP header contains the new SGSN address.</w:t>
      </w:r>
    </w:p>
    <w:p>
      <w:pPr>
        <w:pStyle w:val="Normal"/>
        <w:rPr/>
      </w:pPr>
      <w:r>
        <w:rPr/>
        <w:t xml:space="preserve">The information elements in an Update PDP Context Request message are described in the table below. The Quality of Service </w:t>
      </w:r>
      <w:ins w:id="2070" w:author="Stefan Toth" w:date="1997-09-05T12:32:00Z">
        <w:r>
          <w:rPr/>
          <w:t xml:space="preserve">Profile </w:t>
        </w:r>
      </w:ins>
      <w:r>
        <w:rPr/>
        <w:t xml:space="preserve">information element shall </w:t>
      </w:r>
      <w:ins w:id="2071" w:author="Stefan Toth" w:date="1997-09-05T12:32:00Z">
        <w:r>
          <w:rPr/>
          <w:t>include</w:t>
        </w:r>
      </w:ins>
      <w:del w:id="2072" w:author="Stefan Toth" w:date="1997-09-05T12:32:00Z">
        <w:r>
          <w:rPr/>
          <w:delText>be</w:delText>
        </w:r>
      </w:del>
      <w:r>
        <w:rPr/>
        <w:t xml:space="preserve"> the QoS negotiated b</w:t>
      </w:r>
      <w:ins w:id="2073" w:author="Stefan Toth" w:date="1997-09-05T12:33:00Z">
        <w:r>
          <w:rPr/>
          <w:t>etween</w:t>
        </w:r>
      </w:ins>
      <w:del w:id="2074" w:author="Stefan Toth" w:date="1997-09-05T12:33:00Z">
        <w:r>
          <w:rPr/>
          <w:delText>y</w:delText>
        </w:r>
      </w:del>
      <w:r>
        <w:rPr/>
        <w:t xml:space="preserve"> the MS and SGSN at PDP Context activation</w:t>
      </w:r>
      <w:ins w:id="2075" w:author="Hans" w:date="1997-08-21T15:37:00Z">
        <w:r>
          <w:rPr/>
          <w:t xml:space="preserve"> or the new QoS negotiated in the PDP Context Modification procedure</w:t>
        </w:r>
      </w:ins>
      <w:r>
        <w:rPr/>
        <w:t xml:space="preserve">. </w:t>
      </w:r>
    </w:p>
    <w:p>
      <w:pPr>
        <w:pStyle w:val="TH"/>
        <w:rPr/>
      </w:pPr>
      <w:r>
        <w:rPr/>
        <w:t xml:space="preserve">Table </w:t>
      </w:r>
      <w:r>
        <w:rPr/>
        <w:fldChar w:fldCharType="begin"/>
      </w:r>
      <w:r>
        <w:rPr/>
        <w:instrText xml:space="preserve"> SEQ Table \* ARABIC </w:instrText>
      </w:r>
      <w:r>
        <w:rPr/>
        <w:fldChar w:fldCharType="separate"/>
      </w:r>
      <w:r>
        <w:rPr/>
        <w:t>6</w:t>
      </w:r>
      <w:r>
        <w:rPr/>
        <w:fldChar w:fldCharType="end"/>
      </w:r>
      <w:r>
        <w:rPr/>
        <w:t>: Information elements in an Update PDP Context Reques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Quality of Service</w:t>
            </w:r>
            <w:ins w:id="2076" w:author="Stefan Toth" w:date="1997-09-05T12:33:00Z">
              <w:r>
                <w:rPr/>
                <w:t xml:space="preserve"> Profile</w:t>
              </w:r>
            </w:ins>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89464785 \n \h </w:instrText>
            </w:r>
            <w:r>
              <w:rPr/>
              <w:fldChar w:fldCharType="separate"/>
            </w:r>
            <w:r>
              <w:rPr/>
              <w:t>5.10.6</w:t>
            </w:r>
            <w:r>
              <w:rPr/>
              <w:fldChar w:fldCharType="end"/>
            </w:r>
          </w:p>
        </w:tc>
      </w:tr>
    </w:tbl>
    <w:p>
      <w:pPr>
        <w:pStyle w:val="Normal"/>
        <w:rPr/>
      </w:pPr>
      <w:r>
        <w:rPr/>
      </w:r>
    </w:p>
    <w:p>
      <w:pPr>
        <w:pStyle w:val="Heading3"/>
        <w:tabs>
          <w:tab w:val="clear" w:pos="284"/>
          <w:tab w:val="left" w:pos="0" w:leader="none"/>
        </w:tabs>
        <w:ind w:left="0" w:hanging="0"/>
        <w:rPr/>
      </w:pPr>
      <w:r>
        <w:rPr/>
        <w:t>Update PDP Context Response</w:t>
      </w:r>
    </w:p>
    <w:p>
      <w:pPr>
        <w:pStyle w:val="Normal"/>
        <w:rPr>
          <w:ins w:id="2077" w:author="Stefan Toth" w:date="1997-09-05T12:38:00Z"/>
        </w:rPr>
      </w:pPr>
      <w:r>
        <w:rPr/>
        <w:t>The message shall be sent from a GGSN node to a SGSN node as a response of an Update PDP Context Request.</w:t>
      </w:r>
    </w:p>
    <w:p>
      <w:pPr>
        <w:pStyle w:val="Normal"/>
        <w:rPr/>
      </w:pPr>
      <w:ins w:id="2078" w:author="Stefan Toth" w:date="1997-09-05T12:38:00Z">
        <w:r>
          <w:rPr/>
          <w:t>The QoS values supplied in the Create PDP Context Request may be negotiated downwards by the GGSN. The negotiated values or the original value from SGSN is inserted in the Quality of Service Profile information element.</w:t>
        </w:r>
      </w:ins>
    </w:p>
    <w:p>
      <w:pPr>
        <w:pStyle w:val="Normal"/>
        <w:rPr/>
      </w:pPr>
      <w:r>
        <w:rPr/>
        <w:t>The information elements in an Update PDP Context Response message are described in the table below.</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Information elements in an Update PDP Context Response</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H"/>
              <w:jc w:val="left"/>
              <w:rPr>
                <w:b w:val="false"/>
                <w:b w:val="false"/>
                <w:bCs w:val="false"/>
              </w:rPr>
            </w:pPr>
            <w:ins w:id="2079" w:author="Stefan Toth" w:date="1997-09-05T12:34:00Z">
              <w:r>
                <w:rPr>
                  <w:b w:val="false"/>
                  <w:bCs w:val="false"/>
                </w:rPr>
                <w:t>Quality of Service Profile</w:t>
              </w:r>
            </w:ins>
          </w:p>
        </w:tc>
        <w:tc>
          <w:tcPr>
            <w:tcW w:w="1611" w:type="dxa"/>
            <w:tcBorders>
              <w:top w:val="single" w:sz="6" w:space="0" w:color="000000"/>
              <w:left w:val="single" w:sz="6" w:space="0" w:color="000000"/>
              <w:bottom w:val="single" w:sz="12" w:space="0" w:color="000000"/>
              <w:right w:val="single" w:sz="12" w:space="0" w:color="000000"/>
            </w:tcBorders>
          </w:tcPr>
          <w:p>
            <w:pPr>
              <w:pStyle w:val="TAH"/>
              <w:jc w:val="left"/>
              <w:rPr>
                <w:b w:val="false"/>
                <w:b w:val="false"/>
                <w:bCs w:val="false"/>
              </w:rPr>
            </w:pPr>
            <w:ins w:id="2080" w:author="Stefan Toth" w:date="1997-09-05T12:35:00Z">
              <w:r>
                <w:rPr>
                  <w:b w:val="false"/>
                  <w:bCs w:val="false"/>
                </w:rPr>
                <w:fldChar w:fldCharType="begin"/>
              </w:r>
              <w:r>
                <w:rPr>
                  <w:b w:val="false"/>
                  <w:bCs w:val="false"/>
                </w:rPr>
                <w:instrText xml:space="preserve"> REF _Ref389464785 \n \h </w:instrText>
              </w:r>
              <w:r>
                <w:rPr>
                  <w:b w:val="false"/>
                  <w:bCs w:val="false"/>
                </w:rPr>
                <w:fldChar w:fldCharType="separate"/>
              </w:r>
              <w:r>
                <w:rPr>
                  <w:b w:val="false"/>
                  <w:bCs w:val="false"/>
                </w:rPr>
                <w:t>5.10.6</w:t>
              </w:r>
              <w:r>
                <w:rPr>
                  <w:b w:val="false"/>
                  <w:bCs w:val="false"/>
                </w:rPr>
                <w:fldChar w:fldCharType="end"/>
              </w:r>
            </w:ins>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Cause</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0680663 \n \h </w:instrText>
            </w:r>
            <w:r>
              <w:rPr/>
              <w:fldChar w:fldCharType="separate"/>
            </w:r>
            <w:r>
              <w:rPr/>
            </w:r>
            <w:r>
              <w:rPr/>
              <w:fldChar w:fldCharType="end"/>
            </w:r>
          </w:p>
        </w:tc>
      </w:tr>
    </w:tbl>
    <w:p>
      <w:pPr>
        <w:pStyle w:val="Normal"/>
        <w:rPr/>
      </w:pPr>
      <w:r>
        <w:rPr/>
      </w:r>
    </w:p>
    <w:p>
      <w:pPr>
        <w:pStyle w:val="Heading3"/>
        <w:tabs>
          <w:tab w:val="clear" w:pos="284"/>
          <w:tab w:val="left" w:pos="0" w:leader="none"/>
        </w:tabs>
        <w:ind w:left="0" w:hanging="0"/>
        <w:rPr/>
      </w:pPr>
      <w:bookmarkStart w:id="16" w:name="_Ref390589097"/>
      <w:r>
        <w:rPr/>
        <w:t>Delete PDP Context Request</w:t>
      </w:r>
      <w:bookmarkEnd w:id="16"/>
    </w:p>
    <w:p>
      <w:pPr>
        <w:pStyle w:val="Normal"/>
        <w:rPr/>
      </w:pPr>
      <w:r>
        <w:rPr/>
        <w:t>A Delete PDP Context Request shall be sent from a SGSN node to a GGSN node as part of the GPRS Detach procedure or the GPRS PDP Context Deactivation procedure</w:t>
      </w:r>
      <w:ins w:id="2081" w:author="Hans" w:date="1997-08-21T15:38:00Z">
        <w:r>
          <w:rPr/>
          <w:t xml:space="preserve"> or from a GGSN node to a SGSN node as part of the PDP Context Deactivation Initiated by GGSN procedure</w:t>
        </w:r>
      </w:ins>
      <w:r>
        <w:rPr/>
        <w:t>. A request shall be used to deactivate an activated PDP Context.</w:t>
      </w:r>
    </w:p>
    <w:p>
      <w:pPr>
        <w:pStyle w:val="Normal"/>
        <w:rPr/>
      </w:pPr>
      <w:r>
        <w:rPr/>
        <w:t>The Delete PDP Context Request message contains no Information Elements.</w:t>
      </w:r>
    </w:p>
    <w:p>
      <w:pPr>
        <w:pStyle w:val="Heading3"/>
        <w:tabs>
          <w:tab w:val="clear" w:pos="284"/>
          <w:tab w:val="left" w:pos="0" w:leader="none"/>
        </w:tabs>
        <w:ind w:left="0" w:hanging="0"/>
        <w:rPr/>
      </w:pPr>
      <w:bookmarkStart w:id="17" w:name="_Ref390589110"/>
      <w:r>
        <w:rPr/>
        <w:t>Delete PDP Context Response</w:t>
      </w:r>
      <w:bookmarkEnd w:id="17"/>
    </w:p>
    <w:p>
      <w:pPr>
        <w:pStyle w:val="Normal"/>
        <w:rPr>
          <w:ins w:id="2083" w:author="Hans" w:date="1997-08-21T15:40:00Z"/>
        </w:rPr>
      </w:pPr>
      <w:r>
        <w:rPr/>
        <w:t xml:space="preserve">The message shall be sent </w:t>
      </w:r>
      <w:del w:id="2082" w:author="Hans" w:date="1997-08-21T15:40:00Z">
        <w:r>
          <w:rPr/>
          <w:delText xml:space="preserve">from a GGSN node to a SGSN node </w:delText>
        </w:r>
      </w:del>
      <w:r>
        <w:rPr/>
        <w:t xml:space="preserve">as a response of a Delete PDP Context Request. </w:t>
      </w:r>
    </w:p>
    <w:p>
      <w:pPr>
        <w:pStyle w:val="Normal"/>
        <w:rPr/>
      </w:pPr>
      <w:ins w:id="2084" w:author="Hans" w:date="1997-08-21T15:40:00Z">
        <w:r>
          <w:rPr/>
          <w:t>The Delete PDP Context Response message contains no Information Elements.</w:t>
        </w:r>
      </w:ins>
    </w:p>
    <w:p>
      <w:pPr>
        <w:pStyle w:val="Normal"/>
        <w:rPr>
          <w:del w:id="2086" w:author="Hans" w:date="1997-08-21T15:40:00Z"/>
        </w:rPr>
      </w:pPr>
      <w:del w:id="2085" w:author="Hans" w:date="1997-08-21T15:40:00Z">
        <w:r>
          <w:rPr/>
          <w:delText xml:space="preserve">The information elements in a Delete PDP Context Response message are described in the table below. </w:delText>
        </w:r>
      </w:del>
    </w:p>
    <w:p>
      <w:pPr>
        <w:pStyle w:val="Normal"/>
        <w:rPr/>
      </w:pPr>
      <w:del w:id="2087" w:author="Hans" w:date="1997-08-21T15:40:00Z">
        <w:r>
          <w:rPr/>
          <w:delText xml:space="preserve">Table </w:delText>
        </w:r>
      </w:del>
      <w:del w:id="2088" w:author="Hans" w:date="1997-08-21T15:40:00Z">
        <w:r>
          <w:rPr/>
          <w:fldChar w:fldCharType="begin"/>
        </w:r>
        <w:r>
          <w:rPr/>
          <w:delInstrText xml:space="preserve"> SEQ Table \* ARABIC </w:delInstrText>
        </w:r>
        <w:r>
          <w:rPr/>
          <w:fldChar w:fldCharType="separate"/>
        </w:r>
        <w:r>
          <w:rPr/>
          <w:delText>8</w:delText>
        </w:r>
        <w:r>
          <w:rPr/>
          <w:fldChar w:fldCharType="end"/>
        </w:r>
      </w:del>
      <w:del w:id="2089" w:author="Hans" w:date="1997-08-21T15:40:00Z">
        <w:r>
          <w:rPr/>
          <w:delText>: Information elements in a Delete PDP Context Response</w:delText>
        </w:r>
      </w:del>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del w:id="2090" w:author="Hans" w:date="1997-08-21T15:40:00Z">
              <w:r>
                <w:rPr/>
                <w:delText>Information element</w:delText>
              </w:r>
            </w:del>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del w:id="2091" w:author="Hans" w:date="1997-08-21T15:40:00Z">
              <w:r>
                <w:rPr/>
                <w:delText>Reference</w:delText>
              </w:r>
            </w:del>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del w:id="2092" w:author="Hans" w:date="1997-08-21T15:40:00Z">
              <w:r>
                <w:rPr/>
                <w:delText>Cause</w:delText>
              </w:r>
            </w:del>
          </w:p>
        </w:tc>
        <w:tc>
          <w:tcPr>
            <w:tcW w:w="1611" w:type="dxa"/>
            <w:tcBorders>
              <w:top w:val="single" w:sz="6" w:space="0" w:color="000000"/>
              <w:left w:val="single" w:sz="6" w:space="0" w:color="000000"/>
              <w:bottom w:val="single" w:sz="12" w:space="0" w:color="000000"/>
              <w:right w:val="single" w:sz="12" w:space="0" w:color="000000"/>
            </w:tcBorders>
          </w:tcPr>
          <w:p>
            <w:pPr>
              <w:pStyle w:val="TAL"/>
              <w:rPr/>
            </w:pPr>
            <w:del w:id="2093" w:author="Hans" w:date="1997-08-21T15:40:00Z">
              <w:r>
                <w:rPr/>
                <w:fldChar w:fldCharType="begin"/>
              </w:r>
              <w:r>
                <w:rPr/>
                <w:delInstrText xml:space="preserve"> REF _Ref390680689 \n \h </w:delInstrText>
              </w:r>
              <w:r>
                <w:rPr/>
                <w:fldChar w:fldCharType="separate"/>
              </w:r>
              <w:r>
                <w:rPr/>
              </w:r>
              <w:r>
                <w:rPr/>
                <w:fldChar w:fldCharType="end"/>
              </w:r>
            </w:del>
          </w:p>
        </w:tc>
      </w:tr>
    </w:tbl>
    <w:p>
      <w:pPr>
        <w:pStyle w:val="Normal"/>
        <w:rPr/>
      </w:pPr>
      <w:r>
        <w:rPr/>
      </w:r>
    </w:p>
    <w:p>
      <w:pPr>
        <w:pStyle w:val="Heading3"/>
        <w:tabs>
          <w:tab w:val="clear" w:pos="284"/>
          <w:tab w:val="left" w:pos="0" w:leader="none"/>
        </w:tabs>
        <w:ind w:left="0" w:hanging="0"/>
        <w:rPr/>
      </w:pPr>
      <w:bookmarkStart w:id="18" w:name="_Ref387559366"/>
      <w:r>
        <w:rPr/>
        <w:t>Create AA PDP Context Request</w:t>
      </w:r>
      <w:bookmarkEnd w:id="18"/>
    </w:p>
    <w:p>
      <w:pPr>
        <w:pStyle w:val="Normal"/>
        <w:rPr/>
      </w:pPr>
      <w:r>
        <w:rPr/>
        <w:t>A Create AA PDP Context Request shall be sent from a SGSN node to a GGSN node as a part of the GPRS Anonymous Access PDP Context Activation procedure. It shall be used to create a tunnel between a PDP Context in a SGSN and a PDP Context in a GGSN. The GGSN may start to forward T-PDUs from the external data network to SGSN when the GGSN PDP Context has been activated.</w:t>
      </w:r>
    </w:p>
    <w:p>
      <w:pPr>
        <w:pStyle w:val="Normal"/>
        <w:rPr>
          <w:ins w:id="2097" w:author="Ericsson Radio Systems AB" w:date="1997-08-19T15:00:00Z"/>
        </w:rPr>
      </w:pPr>
      <w:r>
        <w:rPr/>
        <w:t xml:space="preserve">The information elements in a Create PDP Context Request message are described in the table below. </w:t>
      </w:r>
      <w:del w:id="2094" w:author="Ericsson Radio Systems AB" w:date="1997-08-19T14:52:00Z">
        <w:r>
          <w:rPr/>
          <w:delText xml:space="preserve">In the Anonymous Access case, the MS requests a dynamic PDP address and then the Protocol Address field in the </w:delText>
        </w:r>
      </w:del>
      <w:del w:id="2095" w:author="Ericsson Radio Systems AB" w:date="1997-08-19T14:11:00Z">
        <w:r>
          <w:rPr/>
          <w:delText>Protocol</w:delText>
        </w:r>
      </w:del>
      <w:del w:id="2096" w:author="Ericsson Radio Systems AB" w:date="1997-08-19T14:52:00Z">
        <w:r>
          <w:rPr/>
          <w:delText xml:space="preserve"> information element shall contain the value zero. </w:delText>
        </w:r>
      </w:del>
    </w:p>
    <w:p>
      <w:pPr>
        <w:pStyle w:val="Normal"/>
        <w:rPr/>
      </w:pPr>
      <w:r>
        <w:rPr/>
        <w:t>The Quality of Service</w:t>
      </w:r>
      <w:ins w:id="2098" w:author="Stefan Toth" w:date="1997-09-05T12:41:00Z">
        <w:r>
          <w:rPr/>
          <w:t xml:space="preserve"> Profile</w:t>
        </w:r>
      </w:ins>
      <w:r>
        <w:rPr/>
        <w:t xml:space="preserve"> information element shall be the QoS </w:t>
      </w:r>
      <w:ins w:id="2099" w:author="Stefan Toth" w:date="1997-09-05T12:42:00Z">
        <w:r>
          <w:rPr/>
          <w:t xml:space="preserve">values </w:t>
        </w:r>
      </w:ins>
      <w:r>
        <w:rPr/>
        <w:t xml:space="preserve">negotiated by the MS and SGSN at Anonymous Access PDP Context activation. </w:t>
      </w:r>
    </w:p>
    <w:p>
      <w:pPr>
        <w:pStyle w:val="Normal"/>
        <w:rPr/>
      </w:pPr>
      <w:del w:id="2100" w:author="Stefan Toth" w:date="1997-09-05T12:42:00Z">
        <w:r>
          <w:rPr/>
          <w:delText>The BB Protocol field states if UDP or TCP is requested by the SGSN to tunnel end user data packets.</w:delText>
        </w:r>
      </w:del>
      <w:ins w:id="2101" w:author="Ericsson Radio Systems AB" w:date="1997-08-19T14:47:00Z">
        <w:r>
          <w:rPr/>
          <w:t xml:space="preserve">The End User Address contains the </w:t>
        </w:r>
      </w:ins>
      <w:r>
        <w:rPr/>
        <w:t>requested protocol with the address field left empty. address of the Anonymous Server.</w:t>
      </w:r>
    </w:p>
    <w:p>
      <w:pPr>
        <w:pStyle w:val="TH"/>
        <w:rPr/>
      </w:pPr>
      <w:r>
        <w:rPr/>
        <w:t xml:space="preserve">Table </w:t>
      </w:r>
      <w:r>
        <w:rPr/>
        <w:fldChar w:fldCharType="begin"/>
      </w:r>
      <w:r>
        <w:rPr/>
        <w:instrText xml:space="preserve"> SEQ Table \* ARABIC </w:instrText>
      </w:r>
      <w:r>
        <w:rPr/>
        <w:fldChar w:fldCharType="separate"/>
      </w:r>
      <w:r>
        <w:rPr/>
        <w:t>9</w:t>
      </w:r>
      <w:r>
        <w:rPr/>
        <w:fldChar w:fldCharType="end"/>
      </w:r>
      <w:r>
        <w:rPr/>
        <w:t>: Information elements in a</w:t>
      </w:r>
      <w:ins w:id="2102" w:author="Stefan Toth" w:date="1997-09-05T12:44:00Z">
        <w:r>
          <w:rPr/>
          <w:t xml:space="preserve"> Create AA PDP Context Request</w:t>
        </w:r>
      </w:ins>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Quality of Service</w:t>
            </w:r>
            <w:ins w:id="2103" w:author="Stefan Toth" w:date="1997-09-05T12:41:00Z">
              <w:r>
                <w:rPr/>
                <w:t xml:space="preserve"> Profile</w:t>
              </w:r>
            </w:ins>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464785 \n \h </w:instrText>
            </w:r>
            <w:r>
              <w:rPr/>
              <w:fldChar w:fldCharType="separate"/>
            </w:r>
            <w:r>
              <w:rPr/>
              <w:t>5.10.6</w:t>
            </w:r>
            <w:r>
              <w:rPr/>
              <w:fldChar w:fldCharType="end"/>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del w:id="2104" w:author="Stefan Toth" w:date="1997-09-05T12:42:00Z">
              <w:r>
                <w:rPr/>
                <w:delText>BB protocol</w:delText>
              </w:r>
            </w:del>
          </w:p>
        </w:tc>
        <w:tc>
          <w:tcPr>
            <w:tcW w:w="1611" w:type="dxa"/>
            <w:tcBorders>
              <w:top w:val="single" w:sz="6" w:space="0" w:color="000000"/>
              <w:left w:val="single" w:sz="6" w:space="0" w:color="000000"/>
              <w:bottom w:val="single" w:sz="6" w:space="0" w:color="000000"/>
              <w:right w:val="single" w:sz="12" w:space="0" w:color="000000"/>
            </w:tcBorders>
          </w:tcPr>
          <w:p>
            <w:pPr>
              <w:pStyle w:val="TAL"/>
              <w:rPr/>
            </w:pPr>
            <w:del w:id="2105" w:author="Stefan Toth" w:date="1997-09-05T12:42:00Z">
              <w:r>
                <w:rPr/>
                <w:fldChar w:fldCharType="begin"/>
              </w:r>
              <w:r>
                <w:rPr/>
                <w:delInstrText xml:space="preserve"> REF _Ref389464762 \n \h </w:delInstrText>
              </w:r>
              <w:r>
                <w:rPr/>
                <w:fldChar w:fldCharType="separate"/>
              </w:r>
              <w:r>
                <w:rPr/>
                <w:delText>5.10.7</w:delText>
              </w:r>
              <w:r>
                <w:rPr/>
                <w:fldChar w:fldCharType="end"/>
              </w:r>
            </w:del>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ins w:id="2106" w:author="Ericsson Radio Systems AB" w:date="1997-08-19T14:47:00Z">
              <w:r>
                <w:rPr/>
                <w:t>End User Address</w:t>
              </w:r>
            </w:ins>
          </w:p>
        </w:tc>
        <w:tc>
          <w:tcPr>
            <w:tcW w:w="1611" w:type="dxa"/>
            <w:tcBorders>
              <w:top w:val="single" w:sz="6" w:space="0" w:color="000000"/>
              <w:left w:val="single" w:sz="6" w:space="0" w:color="000000"/>
              <w:bottom w:val="single" w:sz="12" w:space="0" w:color="000000"/>
              <w:right w:val="single" w:sz="12" w:space="0" w:color="000000"/>
            </w:tcBorders>
          </w:tcPr>
          <w:p>
            <w:pPr>
              <w:pStyle w:val="TAL"/>
              <w:rPr/>
            </w:pPr>
            <w:ins w:id="2107" w:author="Ericsson Radio Systems AB" w:date="1997-08-19T14:52:00Z">
              <w:r>
                <w:rPr/>
                <w:fldChar w:fldCharType="begin"/>
              </w:r>
              <w:r>
                <w:rPr/>
                <w:instrText xml:space="preserve"> REF _Ref396636610 \n \h </w:instrText>
              </w:r>
              <w:r>
                <w:rPr/>
                <w:fldChar w:fldCharType="separate"/>
              </w:r>
              <w:r>
                <w:rPr/>
                <w:t>5.10.13</w:t>
              </w:r>
              <w:r>
                <w:rPr/>
                <w:fldChar w:fldCharType="end"/>
              </w:r>
            </w:ins>
          </w:p>
        </w:tc>
      </w:tr>
    </w:tbl>
    <w:p>
      <w:pPr>
        <w:pStyle w:val="Normal"/>
        <w:rPr/>
      </w:pPr>
      <w:r>
        <w:rPr/>
      </w:r>
      <w:bookmarkStart w:id="19" w:name="_Ref387559389"/>
      <w:bookmarkStart w:id="20" w:name="_Ref387559389"/>
    </w:p>
    <w:p>
      <w:pPr>
        <w:pStyle w:val="Heading3"/>
        <w:tabs>
          <w:tab w:val="clear" w:pos="284"/>
          <w:tab w:val="left" w:pos="0" w:leader="none"/>
        </w:tabs>
        <w:ind w:left="0" w:hanging="0"/>
        <w:rPr/>
      </w:pPr>
      <w:bookmarkStart w:id="21" w:name="_Ref387559389"/>
      <w:bookmarkStart w:id="22" w:name="_Ref389537684"/>
      <w:r>
        <w:rPr/>
        <w:t>Create AA PDP Context Response</w:t>
      </w:r>
      <w:bookmarkEnd w:id="21"/>
      <w:bookmarkEnd w:id="22"/>
    </w:p>
    <w:p>
      <w:pPr>
        <w:pStyle w:val="Normal"/>
        <w:rPr/>
      </w:pPr>
      <w:r>
        <w:rPr/>
        <w:t xml:space="preserve">The message shall be sent from a GGSN node to a SGSN node as a response of a Create AA PDP Context Request. </w:t>
      </w:r>
    </w:p>
    <w:p>
      <w:pPr>
        <w:pStyle w:val="Normal"/>
        <w:rPr/>
      </w:pPr>
      <w:r>
        <w:rPr/>
        <w:t xml:space="preserve">The information elements in a Create AA PDP Context Response message are described in the table below. </w:t>
      </w:r>
      <w:del w:id="2108" w:author="Ericsson Radio Systems AB" w:date="1997-08-20T16:28:00Z">
        <w:r>
          <w:rPr/>
          <w:delText xml:space="preserve">In the Anonymous Access case the MS requests a dynamic PDP address and the Protocol  Address field in the </w:delText>
        </w:r>
      </w:del>
      <w:del w:id="2109" w:author="Ericsson Radio Systems AB" w:date="1997-08-19T14:12:00Z">
        <w:r>
          <w:rPr/>
          <w:delText>Protocol</w:delText>
        </w:r>
      </w:del>
      <w:del w:id="2110" w:author="Ericsson Radio Systems AB" w:date="1997-08-20T16:28:00Z">
        <w:r>
          <w:rPr/>
          <w:delText xml:space="preserve"> information element shall contain the dynamic PDP Address allocated  by the GGSN.</w:delText>
        </w:r>
      </w:del>
    </w:p>
    <w:p>
      <w:pPr>
        <w:pStyle w:val="Normal"/>
        <w:rPr>
          <w:ins w:id="2118" w:author="Ericsson Radio Systems AB" w:date="1997-08-19T15:01:00Z"/>
        </w:rPr>
      </w:pPr>
      <w:ins w:id="2111" w:author="Ericsson Radio Systems AB" w:date="1997-08-19T15:01:00Z">
        <w:r>
          <w:rPr/>
          <w:t>The QoS value</w:t>
        </w:r>
      </w:ins>
      <w:ins w:id="2112" w:author="Stefan Toth" w:date="1997-09-05T12:45:00Z">
        <w:r>
          <w:rPr/>
          <w:t>s</w:t>
        </w:r>
      </w:ins>
      <w:ins w:id="2113" w:author="Ericsson Radio Systems AB" w:date="1997-08-19T15:01:00Z">
        <w:r>
          <w:rPr/>
          <w:t xml:space="preserve"> supplied in the Create AA PDP Context Request may be negotiated downwards by the GGSN. The negotiated value or the original value from SGSN is inserted in the Quality of</w:t>
        </w:r>
      </w:ins>
      <w:ins w:id="2114" w:author="Stefan Toth" w:date="1997-09-05T12:45:00Z">
        <w:r>
          <w:rPr/>
          <w:t xml:space="preserve"> </w:t>
        </w:r>
      </w:ins>
      <w:ins w:id="2115" w:author="Ericsson Radio Systems AB" w:date="1997-08-19T15:01:00Z">
        <w:r>
          <w:rPr/>
          <w:t xml:space="preserve"> Service </w:t>
        </w:r>
      </w:ins>
      <w:ins w:id="2116" w:author="Stefan Toth" w:date="1997-09-05T12:45:00Z">
        <w:r>
          <w:rPr/>
          <w:t xml:space="preserve">Profile </w:t>
        </w:r>
      </w:ins>
      <w:ins w:id="2117" w:author="Ericsson Radio Systems AB" w:date="1997-08-19T15:01:00Z">
        <w:r>
          <w:rPr/>
          <w:t>information element.</w:t>
        </w:r>
      </w:ins>
    </w:p>
    <w:p>
      <w:pPr>
        <w:pStyle w:val="Normal"/>
        <w:rPr/>
      </w:pPr>
      <w:r>
        <w:rPr/>
        <w:t>The BB Protocol decides if UDP or TCP shall be used to transfer the forthcoming encapsulated T-PDUs in the tunnel.</w:t>
      </w:r>
    </w:p>
    <w:p>
      <w:pPr>
        <w:pStyle w:val="Normal"/>
        <w:rPr/>
      </w:pPr>
      <w:r>
        <w:rPr/>
        <w:t xml:space="preserve">The BB Protocol field chooses if UDP or TCP shall be used to transfer the forthcoming encapsulated T-PDUs in the tunnel. </w:t>
      </w:r>
      <w:ins w:id="2119" w:author="Stefan Toth" w:date="1997-09-05T12:47:00Z">
        <w:r>
          <w:rPr/>
          <w:t xml:space="preserve">Depending on the end user protocol, the GGSN indicates to the SGSN which type of path that shall be used for the tunneling of subsequent T-PDUs. </w:t>
        </w:r>
      </w:ins>
      <w:del w:id="2120" w:author="Stefan Toth" w:date="1997-09-05T12:46:00Z">
        <w:r>
          <w:rPr/>
          <w:delText xml:space="preserve">If the SGSN requested UDP in the Create PDP Context Request, only UDP can be chosen by the GGSN. If the SGSN requested TCP, either UDP or TCP can be chosen by the GGSN, although TCP shall be the preferred one. </w:delText>
        </w:r>
      </w:del>
      <w:r>
        <w:rPr/>
        <w:t>If  TCP is chosen and there already exist one TCP connection between this SGSN-GGSN pair, this TCP connection shall be used. If TCP is chosen and a TCP connection doesn’t exist, the GGSN shall be responsible for establishing one.</w:t>
      </w:r>
    </w:p>
    <w:p>
      <w:pPr>
        <w:pStyle w:val="Normal"/>
        <w:rPr>
          <w:ins w:id="2121" w:author="Stefan Toth" w:date="1997-09-05T12:53:00Z"/>
        </w:rPr>
      </w:pPr>
      <w:r>
        <w:rPr/>
        <w:t xml:space="preserve">Only one TCP connection shall be used between any given GSN-pair, and this TCP connection shall be used to tunnel end user traffic in both directions. </w:t>
      </w:r>
    </w:p>
    <w:p>
      <w:pPr>
        <w:pStyle w:val="Normal"/>
        <w:rPr>
          <w:ins w:id="2123" w:author="Stefan Toth" w:date="1997-09-05T12:53:00Z"/>
        </w:rPr>
      </w:pPr>
      <w:ins w:id="2122" w:author="Stefan Toth" w:date="1997-09-05T12:53:00Z">
        <w:r>
          <w:rPr/>
          <w:t>The Reordering Required value supplied in the Create AA PDP Context Response indicates whether the end user protocol benefits  from packet in sequence delivery and whether the SGSN shall perform reordering or not.</w:t>
        </w:r>
      </w:ins>
    </w:p>
    <w:p>
      <w:pPr>
        <w:pStyle w:val="Normal"/>
        <w:rPr>
          <w:del w:id="2125" w:author="Stefan Toth" w:date="1997-09-05T12:53:00Z"/>
        </w:rPr>
      </w:pPr>
      <w:del w:id="2124" w:author="Stefan Toth" w:date="1997-09-05T12:53:00Z">
        <w:r>
          <w:rPr/>
        </w:r>
      </w:del>
    </w:p>
    <w:p>
      <w:pPr>
        <w:pStyle w:val="Normal"/>
        <w:rPr/>
      </w:pPr>
      <w:del w:id="2126" w:author="Linkan" w:date="1997-08-22T12:49:00Z">
        <w:r>
          <w:rPr/>
          <w:delText xml:space="preserve">Each </w:delText>
        </w:r>
      </w:del>
      <w:del w:id="2127" w:author="Ericsson Radio Systems AB" w:date="1997-08-19T14:12:00Z">
        <w:r>
          <w:rPr/>
          <w:delText>end user packet</w:delText>
        </w:r>
      </w:del>
      <w:r>
        <w:rPr/>
        <w:t xml:space="preserve"> shal</w:t>
      </w:r>
      <w:del w:id="2128" w:author="Linkan" w:date="1997-08-22T12:49:00Z">
        <w:r>
          <w:rPr/>
          <w:delText>l be encapsulated with one GTP header, and put into one TCP segment, and one IP packet. If the resulting IP packet is too long for the backbone MTU, standard IP fragmenting shall be used. Note that TCP contains the possibility to use smaller segments instead of using IP fragmentation, but this cannot be used since GTP doesn’t contain any mechanism to reassemble more than one TCP segments to construct the original packet.</w:delText>
        </w:r>
      </w:del>
      <w:ins w:id="2129" w:author="Ericsson Radio Systems AB" w:date="1997-08-20T15:28:00Z">
        <w:r>
          <w:rPr/>
          <w:t>The Protocol  Address field in the End User Address information element contains the dynamic PDP Address allocated  by the GGSN.</w:t>
        </w:r>
      </w:ins>
    </w:p>
    <w:p>
      <w:pPr>
        <w:pStyle w:val="TH"/>
        <w:rPr/>
      </w:pPr>
      <w:r>
        <w:rPr/>
        <w:t xml:space="preserve">Table </w:t>
      </w:r>
      <w:r>
        <w:rPr/>
        <w:fldChar w:fldCharType="begin"/>
      </w:r>
      <w:r>
        <w:rPr/>
        <w:instrText xml:space="preserve"> SEQ Table \* ARABIC </w:instrText>
      </w:r>
      <w:r>
        <w:rPr/>
        <w:fldChar w:fldCharType="separate"/>
      </w:r>
      <w:r>
        <w:rPr/>
        <w:t>10</w:t>
      </w:r>
      <w:r>
        <w:rPr/>
        <w:fldChar w:fldCharType="end"/>
      </w:r>
      <w:r>
        <w:rPr/>
        <w:t>: Information elements in a Create AA PDP Context Response</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680774 \n \h </w:instrText>
            </w:r>
            <w:r>
              <w:rPr/>
              <w:fldChar w:fldCharType="separate"/>
            </w:r>
            <w:r>
              <w:rPr/>
            </w:r>
            <w:r>
              <w:rPr/>
              <w:fldChar w:fldCharType="end"/>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ins w:id="2130" w:author="Ericsson Radio Systems AB" w:date="1997-08-19T14:56:00Z">
              <w:r>
                <w:rPr/>
                <w:t>Quality of Service</w:t>
              </w:r>
            </w:ins>
            <w:ins w:id="2131" w:author="Stefan Toth" w:date="1997-09-05T12:47:00Z">
              <w:r>
                <w:rPr/>
                <w:t xml:space="preserve"> Profile</w:t>
              </w:r>
            </w:ins>
          </w:p>
        </w:tc>
        <w:tc>
          <w:tcPr>
            <w:tcW w:w="1611" w:type="dxa"/>
            <w:tcBorders>
              <w:top w:val="single" w:sz="6" w:space="0" w:color="000000"/>
              <w:left w:val="single" w:sz="6" w:space="0" w:color="000000"/>
              <w:bottom w:val="single" w:sz="6" w:space="0" w:color="000000"/>
              <w:right w:val="single" w:sz="12" w:space="0" w:color="000000"/>
            </w:tcBorders>
          </w:tcPr>
          <w:p>
            <w:pPr>
              <w:pStyle w:val="TAL"/>
              <w:rPr/>
            </w:pPr>
            <w:ins w:id="2132" w:author="Ericsson Radio Systems AB" w:date="1997-08-19T14:57:00Z">
              <w:r>
                <w:rPr/>
                <w:fldChar w:fldCharType="begin"/>
              </w:r>
              <w:r>
                <w:rPr/>
                <w:instrText xml:space="preserve"> REF _Ref389464785 \n \h </w:instrText>
              </w:r>
              <w:r>
                <w:rPr/>
                <w:fldChar w:fldCharType="separate"/>
              </w:r>
              <w:r>
                <w:rPr/>
                <w:t>5.10.6</w:t>
              </w:r>
              <w:r>
                <w:rPr/>
                <w:fldChar w:fldCharType="end"/>
              </w:r>
            </w:ins>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BB Protocol</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464762 \n \h </w:instrText>
            </w:r>
            <w:r>
              <w:rPr/>
              <w:fldChar w:fldCharType="separate"/>
            </w:r>
            <w:r>
              <w:rPr/>
              <w:t>5.10.7</w:t>
            </w:r>
            <w:r>
              <w:rPr/>
              <w:fldChar w:fldCharType="end"/>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ins w:id="2133" w:author="Stefan Toth" w:date="1997-09-05T12:50:00Z">
              <w:r>
                <w:rPr/>
                <w:t>Reordering Required</w:t>
              </w:r>
            </w:ins>
          </w:p>
        </w:tc>
        <w:tc>
          <w:tcPr>
            <w:tcW w:w="1611" w:type="dxa"/>
            <w:tcBorders>
              <w:top w:val="single" w:sz="6" w:space="0" w:color="000000"/>
              <w:left w:val="single" w:sz="6" w:space="0" w:color="000000"/>
              <w:bottom w:val="single" w:sz="6" w:space="0" w:color="000000"/>
              <w:right w:val="single" w:sz="12" w:space="0" w:color="000000"/>
            </w:tcBorders>
          </w:tcPr>
          <w:p>
            <w:pPr>
              <w:pStyle w:val="TAL"/>
              <w:rPr/>
            </w:pPr>
            <w:ins w:id="2134" w:author="Stefan Toth" w:date="1997-09-05T12:50:00Z">
              <w:r>
                <w:rPr/>
                <w:fldChar w:fldCharType="begin"/>
              </w:r>
              <w:r>
                <w:rPr/>
                <w:instrText xml:space="preserve"> REF _Ref391191479 \n \h </w:instrText>
              </w:r>
              <w:r>
                <w:rPr/>
                <w:fldChar w:fldCharType="separate"/>
              </w:r>
              <w:r>
                <w:rPr/>
                <w:t>5.10.8</w:t>
              </w:r>
              <w:r>
                <w:rPr/>
                <w:fldChar w:fldCharType="end"/>
              </w:r>
            </w:ins>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ins w:id="2135" w:author="Ericsson Radio Systems AB" w:date="1997-08-19T14:55:00Z">
              <w:r>
                <w:rPr/>
                <w:t>End User Address</w:t>
              </w:r>
            </w:ins>
          </w:p>
        </w:tc>
        <w:tc>
          <w:tcPr>
            <w:tcW w:w="1611" w:type="dxa"/>
            <w:tcBorders>
              <w:top w:val="single" w:sz="6" w:space="0" w:color="000000"/>
              <w:left w:val="single" w:sz="6" w:space="0" w:color="000000"/>
              <w:bottom w:val="single" w:sz="12" w:space="0" w:color="000000"/>
              <w:right w:val="single" w:sz="12" w:space="0" w:color="000000"/>
            </w:tcBorders>
          </w:tcPr>
          <w:p>
            <w:pPr>
              <w:pStyle w:val="TAL"/>
              <w:rPr/>
            </w:pPr>
            <w:ins w:id="2136" w:author="Ericsson Radio Systems AB" w:date="1997-08-19T14:55:00Z">
              <w:r>
                <w:rPr/>
                <w:fldChar w:fldCharType="begin"/>
              </w:r>
              <w:r>
                <w:rPr/>
                <w:instrText xml:space="preserve"> REF _Ref396636763 \n \h </w:instrText>
              </w:r>
              <w:r>
                <w:rPr/>
                <w:fldChar w:fldCharType="separate"/>
              </w:r>
              <w:r>
                <w:rPr/>
                <w:t>5.10.13</w:t>
              </w:r>
              <w:r>
                <w:rPr/>
                <w:fldChar w:fldCharType="end"/>
              </w:r>
            </w:ins>
          </w:p>
        </w:tc>
      </w:tr>
    </w:tbl>
    <w:p>
      <w:pPr>
        <w:pStyle w:val="Normal"/>
        <w:rPr/>
      </w:pPr>
      <w:r>
        <w:rPr/>
      </w:r>
    </w:p>
    <w:p>
      <w:pPr>
        <w:pStyle w:val="Heading3"/>
        <w:tabs>
          <w:tab w:val="clear" w:pos="284"/>
          <w:tab w:val="left" w:pos="0" w:leader="none"/>
        </w:tabs>
        <w:ind w:left="0" w:hanging="0"/>
        <w:rPr/>
      </w:pPr>
      <w:bookmarkStart w:id="23" w:name="_Ref387559403"/>
      <w:r>
        <w:rPr/>
        <w:t>Delete AA PDP Context Request</w:t>
      </w:r>
      <w:bookmarkEnd w:id="23"/>
    </w:p>
    <w:p>
      <w:pPr>
        <w:pStyle w:val="Normal"/>
        <w:rPr>
          <w:ins w:id="2140" w:author="Ericsson Radio Systems AB" w:date="1997-09-03T16:13:00Z"/>
        </w:rPr>
      </w:pPr>
      <w:r>
        <w:rPr/>
        <w:t xml:space="preserve">A Delete AA PDP Context Request shall be sent from a SGSN node to a GGSN node as part of the GPRS PDP Anonymous Access Context Deactivation procedure. </w:t>
      </w:r>
      <w:ins w:id="2137" w:author="Ericsson Radio Systems AB" w:date="1997-09-03T16:16:00Z">
        <w:r>
          <w:rPr/>
          <w:t xml:space="preserve">The GGSN may send the request to the SGSN if it detects malicious usage of the service. </w:t>
        </w:r>
      </w:ins>
      <w:ins w:id="2138" w:author="Ericsson Radio Systems AB" w:date="1997-09-03T16:18:00Z">
        <w:r>
          <w:rPr/>
          <w:t>The request</w:t>
        </w:r>
      </w:ins>
      <w:del w:id="2139" w:author="Ericsson Radio Systems AB" w:date="1997-09-03T16:18:00Z">
        <w:r>
          <w:rPr/>
          <w:delText>It</w:delText>
        </w:r>
      </w:del>
      <w:r>
        <w:rPr/>
        <w:t xml:space="preserve"> shall be used to deactivate an activated PDP Context.</w:t>
      </w:r>
    </w:p>
    <w:p>
      <w:pPr>
        <w:pStyle w:val="Normal"/>
        <w:rPr>
          <w:ins w:id="2145" w:author="Ericsson Radio Systems AB" w:date="1997-09-03T16:19:00Z"/>
        </w:rPr>
      </w:pPr>
      <w:ins w:id="2141" w:author="Ericsson Radio Systems AB" w:date="1997-09-03T16:13:00Z">
        <w:r>
          <w:rPr/>
          <w:t xml:space="preserve">The Cause information element </w:t>
        </w:r>
      </w:ins>
      <w:ins w:id="2142" w:author="Ericsson Radio Systems AB" w:date="1997-09-03T16:15:00Z">
        <w:r>
          <w:rPr/>
          <w:t xml:space="preserve"> indicates whether the SGSN shall request the real identities (i.e. IMSI </w:t>
        </w:r>
      </w:ins>
      <w:ins w:id="2143" w:author="Ericsson Radio Systems AB" w:date="1997-09-03T16:17:00Z">
        <w:r>
          <w:rPr/>
          <w:t>or IMEI) of the anonymous MS.</w:t>
        </w:r>
      </w:ins>
      <w:ins w:id="2144" w:author="Ericsson Radio Systems AB" w:date="1997-09-03T16:19:00Z">
        <w:r>
          <w:rPr/>
          <w:t xml:space="preserve"> One of the following Cause values shall be used:</w:t>
        </w:r>
      </w:ins>
    </w:p>
    <w:p>
      <w:pPr>
        <w:pStyle w:val="B1"/>
        <w:rPr>
          <w:ins w:id="2148" w:author="Ericsson Radio Systems AB" w:date="1997-09-03T16:21:00Z"/>
        </w:rPr>
      </w:pPr>
      <w:ins w:id="2146" w:author="Ericsson Radio Systems AB" w:date="1997-09-03T16:19:00Z">
        <w:r>
          <w:rPr/>
          <w:t>-</w:t>
          <w:tab/>
          <w:t>“Request IMSI</w:t>
        </w:r>
      </w:ins>
      <w:ins w:id="2147" w:author="Ericsson Radio Systems AB" w:date="1997-09-03T16:21:00Z">
        <w:r>
          <w:rPr/>
          <w:t>”</w:t>
        </w:r>
      </w:ins>
    </w:p>
    <w:p>
      <w:pPr>
        <w:pStyle w:val="B1"/>
        <w:rPr>
          <w:ins w:id="2150" w:author="Ericsson Radio Systems AB" w:date="1997-09-03T16:21:00Z"/>
        </w:rPr>
      </w:pPr>
      <w:ins w:id="2149" w:author="Ericsson Radio Systems AB" w:date="1997-09-03T16:21:00Z">
        <w:r>
          <w:rPr/>
          <w:t>-</w:t>
          <w:tab/>
          <w:t>“Request IMEI”</w:t>
        </w:r>
      </w:ins>
    </w:p>
    <w:p>
      <w:pPr>
        <w:pStyle w:val="B1"/>
        <w:rPr/>
      </w:pPr>
      <w:ins w:id="2151" w:author="Ericsson Radio Systems AB" w:date="1997-09-03T16:21:00Z">
        <w:r>
          <w:rPr/>
          <w:t>-</w:t>
          <w:tab/>
          <w:t>“No identity needed”</w:t>
        </w:r>
      </w:ins>
    </w:p>
    <w:p>
      <w:pPr>
        <w:pStyle w:val="Normal"/>
        <w:rPr>
          <w:ins w:id="2153" w:author="Ericsson Radio Systems AB" w:date="1997-09-03T16:12:00Z"/>
        </w:rPr>
      </w:pPr>
      <w:del w:id="2152" w:author="Ericsson Radio Systems AB" w:date="1997-09-03T16:13:00Z">
        <w:r>
          <w:rPr/>
          <w:delText>The Delete AA PDP Context Request message contains no Information Elements.</w:delText>
        </w:r>
      </w:del>
    </w:p>
    <w:p>
      <w:pPr>
        <w:pStyle w:val="TH"/>
        <w:rPr/>
      </w:pPr>
      <w:ins w:id="2154" w:author="Ericsson Radio Systems AB" w:date="1997-09-03T16:12:00Z">
        <w:r>
          <w:rPr/>
          <w:t xml:space="preserve">Table </w:t>
        </w:r>
      </w:ins>
      <w:ins w:id="2155" w:author="Ericsson Radio Systems AB" w:date="1997-09-03T16:12:00Z">
        <w:r>
          <w:rPr/>
          <w:fldChar w:fldCharType="begin"/>
        </w:r>
        <w:r>
          <w:rPr/>
          <w:instrText xml:space="preserve"> SEQ Table \* ARABIC </w:instrText>
        </w:r>
        <w:r>
          <w:rPr/>
          <w:fldChar w:fldCharType="separate"/>
        </w:r>
        <w:r>
          <w:rPr/>
          <w:t>11</w:t>
        </w:r>
        <w:r>
          <w:rPr/>
          <w:fldChar w:fldCharType="end"/>
        </w:r>
      </w:ins>
      <w:ins w:id="2156" w:author="Ericsson Radio Systems AB" w:date="1997-09-03T16:12:00Z">
        <w:r>
          <w:rPr/>
          <w:t xml:space="preserve">: Information elements in a </w:t>
        </w:r>
      </w:ins>
      <w:ins w:id="2157" w:author="Ericsson Radio Systems AB" w:date="1997-09-03T16:18:00Z">
        <w:r>
          <w:rPr/>
          <w:t>Delete</w:t>
        </w:r>
      </w:ins>
      <w:ins w:id="2158" w:author="Ericsson Radio Systems AB" w:date="1997-09-03T16:12:00Z">
        <w:r>
          <w:rPr/>
          <w:t xml:space="preserve"> AA PDP Context </w:t>
        </w:r>
      </w:ins>
      <w:ins w:id="2159" w:author="Ericsson Radio Systems AB" w:date="1997-09-03T16:18:00Z">
        <w:r>
          <w:rPr/>
          <w:t>Request</w:t>
        </w:r>
      </w:ins>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ins w:id="2160" w:author="Ericsson Radio Systems AB" w:date="1997-09-03T16:12:00Z">
              <w:r>
                <w:rPr/>
                <w:t>Information element</w:t>
              </w:r>
            </w:ins>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ins w:id="2161" w:author="Ericsson Radio Systems AB" w:date="1997-09-03T16:12:00Z">
              <w:r>
                <w:rPr/>
                <w:t>Reference</w:t>
              </w:r>
            </w:ins>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ins w:id="2162" w:author="Ericsson Radio Systems AB" w:date="1997-09-03T16:12:00Z">
              <w:r>
                <w:rPr/>
                <w:t>Cause</w:t>
              </w:r>
            </w:ins>
          </w:p>
        </w:tc>
        <w:tc>
          <w:tcPr>
            <w:tcW w:w="1611" w:type="dxa"/>
            <w:tcBorders>
              <w:top w:val="single" w:sz="6" w:space="0" w:color="000000"/>
              <w:left w:val="single" w:sz="6" w:space="0" w:color="000000"/>
              <w:bottom w:val="single" w:sz="12" w:space="0" w:color="000000"/>
              <w:right w:val="single" w:sz="12" w:space="0" w:color="000000"/>
            </w:tcBorders>
          </w:tcPr>
          <w:p>
            <w:pPr>
              <w:pStyle w:val="TAL"/>
              <w:rPr/>
            </w:pPr>
            <w:ins w:id="2163" w:author="Ericsson Radio Systems AB" w:date="1997-09-03T16:12:00Z">
              <w:r>
                <w:rPr/>
                <w:fldChar w:fldCharType="begin"/>
              </w:r>
              <w:r>
                <w:rPr/>
                <w:instrText xml:space="preserve"> REF _Ref390680774 \n \h </w:instrText>
              </w:r>
              <w:r>
                <w:rPr/>
                <w:fldChar w:fldCharType="separate"/>
              </w:r>
              <w:r>
                <w:rPr/>
              </w:r>
              <w:r>
                <w:rPr/>
                <w:fldChar w:fldCharType="end"/>
              </w:r>
            </w:ins>
          </w:p>
        </w:tc>
      </w:tr>
    </w:tbl>
    <w:p>
      <w:pPr>
        <w:pStyle w:val="Normal"/>
        <w:rPr/>
      </w:pPr>
      <w:r>
        <w:rPr/>
      </w:r>
    </w:p>
    <w:p>
      <w:pPr>
        <w:pStyle w:val="Heading3"/>
        <w:tabs>
          <w:tab w:val="clear" w:pos="284"/>
          <w:tab w:val="left" w:pos="0" w:leader="none"/>
        </w:tabs>
        <w:ind w:left="0" w:hanging="0"/>
        <w:rPr/>
      </w:pPr>
      <w:bookmarkStart w:id="24" w:name="_Ref387559415"/>
      <w:r>
        <w:rPr/>
        <w:t>Delete AA PDP Context Response</w:t>
      </w:r>
      <w:bookmarkEnd w:id="24"/>
    </w:p>
    <w:p>
      <w:pPr>
        <w:pStyle w:val="Normal"/>
        <w:rPr>
          <w:ins w:id="2165" w:author="Hans" w:date="1997-08-21T15:41:00Z"/>
        </w:rPr>
      </w:pPr>
      <w:r>
        <w:rPr/>
        <w:t xml:space="preserve">The message shall be sent </w:t>
      </w:r>
      <w:del w:id="2164" w:author="Ericsson Radio Systems AB" w:date="1997-09-03T16:44:00Z">
        <w:r>
          <w:rPr/>
          <w:delText xml:space="preserve">from a GGSN node to a SGSN node </w:delText>
        </w:r>
      </w:del>
      <w:r>
        <w:rPr/>
        <w:t xml:space="preserve">as a response of a Delete AA PDP Context Request. </w:t>
      </w:r>
    </w:p>
    <w:p>
      <w:pPr>
        <w:pStyle w:val="Normal"/>
        <w:rPr>
          <w:del w:id="2167" w:author="Hans" w:date="1997-08-21T15:41:00Z"/>
        </w:rPr>
      </w:pPr>
      <w:ins w:id="2166" w:author="Hans" w:date="1997-08-21T15:41:00Z">
        <w:r>
          <w:rPr/>
          <w:t>The Delete AA PDP Context Response message contains no Information Elements.</w:t>
        </w:r>
      </w:ins>
    </w:p>
    <w:p>
      <w:pPr>
        <w:pStyle w:val="Normal"/>
        <w:rPr>
          <w:del w:id="2169" w:author="Hans" w:date="1997-08-21T15:41:00Z"/>
        </w:rPr>
      </w:pPr>
      <w:del w:id="2168" w:author="Hans" w:date="1997-08-21T15:41:00Z">
        <w:r>
          <w:rPr/>
          <w:delText xml:space="preserve">The information elements in a Delete AA PDP Context Response message are described in the table below. </w:delText>
        </w:r>
      </w:del>
    </w:p>
    <w:p>
      <w:pPr>
        <w:pStyle w:val="Normal"/>
        <w:rPr/>
      </w:pPr>
      <w:del w:id="2170" w:author="Hans" w:date="1997-08-21T15:41:00Z">
        <w:r>
          <w:rPr/>
          <w:delText xml:space="preserve">Table </w:delText>
        </w:r>
      </w:del>
      <w:del w:id="2171" w:author="Hans" w:date="1997-08-21T15:41:00Z">
        <w:r>
          <w:rPr/>
          <w:fldChar w:fldCharType="begin"/>
        </w:r>
        <w:r>
          <w:rPr/>
          <w:delInstrText xml:space="preserve"> SEQ Table \* ARABIC </w:delInstrText>
        </w:r>
        <w:r>
          <w:rPr/>
          <w:fldChar w:fldCharType="separate"/>
        </w:r>
        <w:r>
          <w:rPr/>
          <w:delText>12</w:delText>
        </w:r>
        <w:r>
          <w:rPr/>
          <w:fldChar w:fldCharType="end"/>
        </w:r>
      </w:del>
      <w:del w:id="2172" w:author="Hans" w:date="1997-08-21T15:41:00Z">
        <w:r>
          <w:rPr/>
          <w:delText>: Information elements in a Delete AA PDP Context Response</w:delText>
        </w:r>
      </w:del>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del w:id="2173" w:author="Hans" w:date="1997-08-21T15:41:00Z">
              <w:r>
                <w:rPr/>
                <w:delText>Information element</w:delText>
              </w:r>
            </w:del>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del w:id="2174" w:author="Hans" w:date="1997-08-21T15:41:00Z">
              <w:r>
                <w:rPr/>
                <w:delText>Reference</w:delText>
              </w:r>
            </w:del>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del w:id="2175" w:author="Hans" w:date="1997-08-21T15:41:00Z">
              <w:r>
                <w:rPr/>
                <w:delText>Cause</w:delText>
              </w:r>
            </w:del>
          </w:p>
        </w:tc>
        <w:tc>
          <w:tcPr>
            <w:tcW w:w="1611" w:type="dxa"/>
            <w:tcBorders>
              <w:top w:val="single" w:sz="6" w:space="0" w:color="000000"/>
              <w:left w:val="single" w:sz="6" w:space="0" w:color="000000"/>
              <w:bottom w:val="single" w:sz="12" w:space="0" w:color="000000"/>
              <w:right w:val="single" w:sz="12" w:space="0" w:color="000000"/>
            </w:tcBorders>
          </w:tcPr>
          <w:p>
            <w:pPr>
              <w:pStyle w:val="TAL"/>
              <w:rPr/>
            </w:pPr>
            <w:del w:id="2176" w:author="Hans" w:date="1997-08-21T15:41:00Z">
              <w:r>
                <w:rPr/>
                <w:fldChar w:fldCharType="begin"/>
              </w:r>
              <w:r>
                <w:rPr/>
                <w:delInstrText xml:space="preserve"> REF _Ref390680806 \n \h </w:delInstrText>
              </w:r>
              <w:r>
                <w:rPr/>
                <w:fldChar w:fldCharType="separate"/>
              </w:r>
              <w:r>
                <w:rPr/>
              </w:r>
              <w:r>
                <w:rPr/>
                <w:fldChar w:fldCharType="end"/>
              </w:r>
            </w:del>
          </w:p>
        </w:tc>
      </w:tr>
    </w:tbl>
    <w:p>
      <w:pPr>
        <w:pStyle w:val="Normal"/>
        <w:rPr/>
      </w:pPr>
      <w:r>
        <w:rPr/>
      </w:r>
    </w:p>
    <w:p>
      <w:pPr>
        <w:pStyle w:val="Heading3"/>
        <w:tabs>
          <w:tab w:val="clear" w:pos="284"/>
          <w:tab w:val="left" w:pos="0" w:leader="none"/>
        </w:tabs>
        <w:ind w:left="0" w:hanging="0"/>
        <w:rPr/>
      </w:pPr>
      <w:bookmarkStart w:id="25" w:name="_Ref387559342"/>
      <w:r>
        <w:rPr/>
        <w:t>Error Indication</w:t>
      </w:r>
      <w:bookmarkEnd w:id="25"/>
    </w:p>
    <w:p>
      <w:pPr>
        <w:pStyle w:val="Normal"/>
        <w:rPr>
          <w:ins w:id="2196" w:author="Hans" w:date="1997-08-21T15:44:00Z"/>
        </w:rPr>
      </w:pPr>
      <w:del w:id="2177" w:author="Ericsson Radio Systems AB" w:date="1997-08-18T16:53:00Z">
        <w:r>
          <w:rPr/>
          <w:delText xml:space="preserve">When a SGSN or GGSN receives a tunnel PDU for which no PDP </w:delText>
        </w:r>
      </w:del>
      <w:del w:id="2178" w:author="Ericsson Radio Systems AB" w:date="1997-08-18T16:51:00Z">
        <w:r>
          <w:rPr/>
          <w:delText>C</w:delText>
        </w:r>
      </w:del>
      <w:del w:id="2179" w:author="Ericsson Radio Systems AB" w:date="1997-08-18T16:53:00Z">
        <w:r>
          <w:rPr/>
          <w:delText xml:space="preserve">ontext exists it discards the tunnel PDU and sends an Error Indication message back to the originating GSN. </w:delText>
        </w:r>
      </w:del>
      <w:r>
        <w:rPr/>
        <w:t xml:space="preserve">The SGSN </w:t>
      </w:r>
      <w:del w:id="2180" w:author="Ericsson Radio Systems AB" w:date="1997-08-18T16:52:00Z">
        <w:r>
          <w:rPr/>
          <w:delText xml:space="preserve">shall then </w:delText>
        </w:r>
      </w:del>
      <w:ins w:id="2181" w:author="Ericsson Radio Systems AB" w:date="1997-08-18T16:53:00Z">
        <w:r>
          <w:rPr/>
          <w:t xml:space="preserve">sends an Error Indication to the GGSN if no PDP context exists </w:t>
        </w:r>
      </w:ins>
      <w:ins w:id="2182" w:author="Hans" w:date="1997-08-21T15:42:00Z">
        <w:r>
          <w:rPr/>
          <w:t xml:space="preserve">or the PDP context is inactive </w:t>
        </w:r>
      </w:ins>
      <w:ins w:id="2183" w:author="Ericsson Radio Systems AB" w:date="1997-08-18T16:54:00Z">
        <w:r>
          <w:rPr/>
          <w:t>for a received tunnel PDU</w:t>
        </w:r>
      </w:ins>
      <w:ins w:id="2184" w:author="Hans" w:date="1997-08-21T15:42:00Z">
        <w:r>
          <w:rPr/>
          <w:t>the MS</w:t>
        </w:r>
      </w:ins>
      <w:ins w:id="2185" w:author="Hans" w:date="1997-08-21T15:42:00Z">
        <w:r>
          <w:rPr/>
          <w:t xml:space="preserve"> to </w:t>
        </w:r>
      </w:ins>
      <w:r>
        <w:rPr/>
        <w:t>re-activa</w:t>
      </w:r>
      <w:del w:id="2186" w:author="Hans" w:date="1997-08-21T15:42:00Z">
        <w:r>
          <w:rPr/>
          <w:delText>te the</w:delText>
        </w:r>
      </w:del>
      <w:del w:id="2187" w:author="Hans" w:date="1997-08-21T15:42:00Z">
        <w:r>
          <w:rPr/>
          <w:delText xml:space="preserve"> rel</w:delText>
        </w:r>
      </w:del>
      <w:del w:id="2188" w:author="Hans" w:date="1997-08-21T15:42:00Z">
        <w:r>
          <w:rPr/>
          <w:delText>evant PDP context</w:delText>
        </w:r>
      </w:del>
      <w:ins w:id="2189" w:author="Ericsson Radio Systems AB" w:date="1997-08-18T16:55:00Z">
        <w:del w:id="2190" w:author="Hans" w:date="1997-08-21T15:42:00Z">
          <w:r>
            <w:rPr/>
            <w:delText>.</w:delText>
          </w:r>
        </w:del>
      </w:ins>
      <w:del w:id="2191" w:author="Ericsson Radio Systems AB" w:date="1997-08-18T16:54:00Z">
        <w:r>
          <w:rPr/>
          <w:delText>, if an Error Indication message has been sent to a GGSN or received from a GGSN.</w:delText>
        </w:r>
      </w:del>
      <w:ins w:id="2192" w:author="Hans" w:date="1997-08-21T15:42:00Z">
        <w:r>
          <w:rPr/>
          <w:t xml:space="preserve"> The SGSN also sends an Error Indication to the GGSN of no MM context exists for a received tunnel PDU.</w:t>
        </w:r>
      </w:ins>
      <w:ins w:id="2193" w:author="Ericsson Radio Systems AB" w:date="1997-08-18T16:55:00Z">
        <w:r>
          <w:rPr/>
          <w:t xml:space="preserve"> </w:t>
        </w:r>
      </w:ins>
      <w:r>
        <w:rPr>
          <w:rFonts w:eastAsia="Symbol" w:cs="Symbol" w:ascii="Symbol" w:hAnsi="Symbol"/>
        </w:rPr>
        <w:t>[</w:t>
      </w:r>
      <w:r>
        <w:rPr/>
        <w:t>FFS: The details h</w:t>
      </w:r>
      <w:ins w:id="2194" w:author="Hans" w:date="1997-08-21T15:44:00Z">
        <w:r>
          <w:rPr/>
          <w:t>ow the SGSN can request re-attach with paging.</w:t>
        </w:r>
      </w:ins>
      <w:ins w:id="2195" w:author="Hans" w:date="1997-08-21T15:44:00Z">
        <w:r>
          <w:rPr>
            <w:rFonts w:eastAsia="Symbol" w:cs="Symbol" w:ascii="Symbol" w:hAnsi="Symbol"/>
          </w:rPr>
          <w:t>]</w:t>
        </w:r>
      </w:ins>
    </w:p>
    <w:p>
      <w:pPr>
        <w:pStyle w:val="Normal"/>
        <w:rPr>
          <w:ins w:id="2198" w:author="Hans" w:date="1997-08-21T15:46:00Z"/>
        </w:rPr>
      </w:pPr>
      <w:ins w:id="2197" w:author="Hans" w:date="1997-08-21T15:44:00Z">
        <w:r>
          <w:rPr/>
          <w:t>The new SGSN sends an Error Indication to the old SGSN if no PDP context exists or the PDP context is inactive for a received tunnel PDU.</w:t>
        </w:r>
      </w:ins>
    </w:p>
    <w:p>
      <w:pPr>
        <w:pStyle w:val="Normal"/>
        <w:rPr>
          <w:ins w:id="2200" w:author="Hans" w:date="1997-08-21T15:43:00Z"/>
        </w:rPr>
      </w:pPr>
      <w:ins w:id="2199" w:author="Hans" w:date="1997-08-21T15:46:00Z">
        <w:r>
          <w:rPr/>
          <w:t>The GGSN sends an Error Indication to the SGSN if no PDP context exists for a received tunnel PDU.</w:t>
        </w:r>
      </w:ins>
    </w:p>
    <w:p>
      <w:pPr>
        <w:pStyle w:val="Normal"/>
        <w:rPr>
          <w:ins w:id="2202" w:author="Ericsson Radio Systems AB" w:date="1997-08-18T16:57:00Z"/>
        </w:rPr>
      </w:pPr>
      <w:ins w:id="2201" w:author="Ericsson Radio Systems AB" w:date="1997-08-18T16:55:00Z">
        <w:r>
          <w:rPr/>
          <w:t>The GGSN shall delete its PDP context when an Error Indication is received.</w:t>
        </w:r>
      </w:ins>
    </w:p>
    <w:p>
      <w:pPr>
        <w:pStyle w:val="Normal"/>
        <w:rPr>
          <w:ins w:id="2205" w:author="Hans" w:date="1997-08-21T15:46:00Z"/>
        </w:rPr>
      </w:pPr>
      <w:ins w:id="2203" w:author="Hans" w:date="1997-08-21T15:46:00Z">
        <w:r>
          <w:rPr/>
          <w:t xml:space="preserve"> </w:t>
        </w:r>
      </w:ins>
      <w:ins w:id="2204" w:author="Ericsson Radio Systems AB" w:date="1997-08-18T16:58:00Z">
        <w:r>
          <w:rPr/>
          <w:t>The SGSN shall re-establish the PDP context in GGSN when an Error Indication is received.</w:t>
        </w:r>
      </w:ins>
    </w:p>
    <w:p>
      <w:pPr>
        <w:pStyle w:val="Normal"/>
        <w:rPr/>
      </w:pPr>
      <w:ins w:id="2206" w:author="Hans" w:date="1997-08-21T15:46:00Z">
        <w:r>
          <w:rPr/>
          <w:t>The old SGSN shall delete its PDP context when an Error Indication is received.</w:t>
        </w:r>
      </w:ins>
    </w:p>
    <w:p>
      <w:pPr>
        <w:pStyle w:val="Normal"/>
        <w:rPr/>
      </w:pPr>
      <w:r>
        <w:rPr/>
        <w:t>The TID used in the Error Indication message shall be fetched from the tunnel PDU that triggered this procedure</w:t>
      </w:r>
    </w:p>
    <w:p>
      <w:pPr>
        <w:pStyle w:val="Normal"/>
        <w:rPr/>
      </w:pPr>
      <w:r>
        <w:rPr/>
        <w:t>The Error Indication message contains no Information Elements.</w:t>
      </w:r>
    </w:p>
    <w:p>
      <w:pPr>
        <w:pStyle w:val="Heading3"/>
        <w:tabs>
          <w:tab w:val="clear" w:pos="284"/>
          <w:tab w:val="left" w:pos="0" w:leader="none"/>
        </w:tabs>
        <w:ind w:left="0" w:hanging="0"/>
        <w:rPr/>
      </w:pPr>
      <w:bookmarkStart w:id="26" w:name="_Ref389554756"/>
      <w:r>
        <w:rPr/>
        <w:t>PDU Notification</w:t>
      </w:r>
      <w:bookmarkEnd w:id="26"/>
    </w:p>
    <w:p>
      <w:pPr>
        <w:pStyle w:val="Normal"/>
        <w:rPr/>
      </w:pPr>
      <w:r>
        <w:rPr/>
        <w:t>When receiving a T-PDU the GGSN checks if a PDP context is established for that PDP address. If no PDP context has been previously established the GGSN may try to deliver the T-PDU by initiating the Network-Requested PDP Context Activation procedure. The criteria, used by the GGSN to determine whether trying to deliver the T-PDU to the MS or not, may be based on subscription information and are outside the scope of GPRS standardisation.</w:t>
      </w:r>
    </w:p>
    <w:p>
      <w:pPr>
        <w:pStyle w:val="Normal"/>
        <w:rPr>
          <w:ins w:id="2213" w:author="Ericsson Radio Systems AB" w:date="1997-09-03T14:22:00Z"/>
        </w:rPr>
      </w:pPr>
      <w:r>
        <w:rPr/>
        <w:t xml:space="preserve">As part of the Network-Requested PDP Context Activation procedure the GGSN sends a PDU Notification message to the SGSN indicated by the HLR, i.e. the current location of the MS. When receiving this message, the SGSN shall be responsible for requesting the MS to activate the indicated PDP Context. The </w:t>
      </w:r>
      <w:ins w:id="2207" w:author="Ericsson Radio Systems AB" w:date="1997-09-03T14:21:00Z">
        <w:r>
          <w:rPr/>
          <w:t>IMSI is inserted in the IMSI</w:t>
        </w:r>
      </w:ins>
      <w:del w:id="2208" w:author="Ericsson Radio Systems AB" w:date="1997-09-03T14:21:00Z">
        <w:r>
          <w:rPr/>
          <w:delText xml:space="preserve">NSAPI, which is </w:delText>
        </w:r>
      </w:del>
      <w:r>
        <w:rPr/>
        <w:t xml:space="preserve">part of the TID in the </w:t>
      </w:r>
      <w:ins w:id="2209" w:author="Ericsson Radio Systems AB" w:date="1997-09-03T10:27:00Z">
        <w:r>
          <w:rPr/>
          <w:t>GTP</w:t>
        </w:r>
      </w:ins>
      <w:del w:id="2210" w:author="Ericsson Radio Systems AB" w:date="1997-09-03T10:27:00Z">
        <w:r>
          <w:rPr/>
          <w:delText>common</w:delText>
        </w:r>
      </w:del>
      <w:r>
        <w:rPr/>
        <w:t xml:space="preserve"> header of the PDU Notification message</w:t>
      </w:r>
      <w:del w:id="2211" w:author="Ericsson Radio Systems AB" w:date="1997-09-03T14:22:00Z">
        <w:r>
          <w:rPr/>
          <w:delText>, shall be used to indicate to the MS which PDP Context to activate</w:delText>
        </w:r>
      </w:del>
      <w:r>
        <w:rPr/>
        <w:t>.</w:t>
      </w:r>
      <w:ins w:id="2212" w:author="Ericsson Radio Systems AB" w:date="1997-09-03T14:22:00Z">
        <w:r>
          <w:rPr/>
          <w:t xml:space="preserve"> The NSAPI part of the TID is not used and shall be filled with HEX(F).</w:t>
        </w:r>
      </w:ins>
    </w:p>
    <w:p>
      <w:pPr>
        <w:pStyle w:val="Normal"/>
        <w:rPr>
          <w:del w:id="2219" w:author="Ericsson Radio Systems AB" w:date="1997-09-03T14:23:00Z"/>
        </w:rPr>
      </w:pPr>
      <w:ins w:id="2214" w:author="Ericsson Radio Systems AB" w:date="1997-09-03T14:22:00Z">
        <w:r>
          <w:rPr/>
          <w:t xml:space="preserve">The End User Address </w:t>
        </w:r>
      </w:ins>
      <w:ins w:id="2215" w:author="Ericsson Radio Systems AB" w:date="1997-09-03T14:27:00Z">
        <w:r>
          <w:rPr/>
          <w:t>information contains</w:t>
        </w:r>
      </w:ins>
      <w:ins w:id="2216" w:author="Ericsson Radio Systems AB" w:date="1997-09-03T14:23:00Z">
        <w:r>
          <w:rPr/>
          <w:t xml:space="preserve"> the PDP type and PDP address that the SGSN </w:t>
        </w:r>
      </w:ins>
      <w:ins w:id="2217" w:author="Ericsson Radio Systems AB" w:date="1997-09-03T14:28:00Z">
        <w:r>
          <w:rPr/>
          <w:t>shall</w:t>
        </w:r>
      </w:ins>
      <w:ins w:id="2218" w:author="Ericsson Radio Systems AB" w:date="1997-09-03T14:24:00Z">
        <w:r>
          <w:rPr/>
          <w:t xml:space="preserve"> request the MS to activate.</w:t>
        </w:r>
      </w:ins>
    </w:p>
    <w:p>
      <w:pPr>
        <w:pStyle w:val="Normal"/>
        <w:rPr>
          <w:ins w:id="2221" w:author="Ericsson Radio Systems AB" w:date="1997-09-03T14:23:00Z"/>
        </w:rPr>
      </w:pPr>
      <w:del w:id="2220" w:author="Ericsson Radio Systems AB" w:date="1997-09-03T14:23:00Z">
        <w:r>
          <w:rPr/>
          <w:delText>The PDU Notification message contains no Information Elements.</w:delText>
        </w:r>
      </w:del>
    </w:p>
    <w:p>
      <w:pPr>
        <w:pStyle w:val="TH"/>
        <w:rPr/>
      </w:pPr>
      <w:ins w:id="2222" w:author="Ericsson Radio Systems AB" w:date="1997-09-03T14:20:00Z">
        <w:r>
          <w:rPr/>
          <w:t xml:space="preserve">Table </w:t>
        </w:r>
      </w:ins>
      <w:ins w:id="2223" w:author="Ericsson Radio Systems AB" w:date="1997-09-03T14:20:00Z">
        <w:r>
          <w:rPr/>
          <w:fldChar w:fldCharType="begin"/>
        </w:r>
        <w:r>
          <w:rPr/>
          <w:instrText xml:space="preserve"> SEQ Table \* ARABIC </w:instrText>
        </w:r>
        <w:r>
          <w:rPr/>
          <w:fldChar w:fldCharType="separate"/>
        </w:r>
        <w:r>
          <w:rPr/>
          <w:t>13</w:t>
        </w:r>
        <w:r>
          <w:rPr/>
          <w:fldChar w:fldCharType="end"/>
        </w:r>
      </w:ins>
      <w:ins w:id="2224" w:author="Ericsson Radio Systems AB" w:date="1997-09-03T14:20:00Z">
        <w:r>
          <w:rPr/>
          <w:t xml:space="preserve">: Information elements in a PDU </w:t>
        </w:r>
      </w:ins>
      <w:ins w:id="2225" w:author="Ericsson Radio Systems AB" w:date="1997-09-03T14:23:00Z">
        <w:r>
          <w:rPr/>
          <w:t>Notification</w:t>
        </w:r>
      </w:ins>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ins w:id="2226" w:author="Ericsson Radio Systems AB" w:date="1997-09-03T14:20:00Z">
              <w:r>
                <w:rPr/>
                <w:t>Information element</w:t>
              </w:r>
            </w:ins>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ins w:id="2227" w:author="Ericsson Radio Systems AB" w:date="1997-09-03T14:20:00Z">
              <w:r>
                <w:rPr/>
                <w:t>Reference</w:t>
              </w:r>
            </w:ins>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ins w:id="2228" w:author="Ericsson Radio Systems AB" w:date="1997-09-03T14:23:00Z">
              <w:r>
                <w:rPr/>
                <w:t xml:space="preserve">End </w:t>
              </w:r>
            </w:ins>
            <w:ins w:id="2229" w:author="Ericsson Radio Systems AB" w:date="1997-09-03T14:25:00Z">
              <w:r>
                <w:rPr/>
                <w:t>User Address</w:t>
              </w:r>
            </w:ins>
          </w:p>
        </w:tc>
        <w:tc>
          <w:tcPr>
            <w:tcW w:w="1611" w:type="dxa"/>
            <w:tcBorders>
              <w:top w:val="single" w:sz="6" w:space="0" w:color="000000"/>
              <w:left w:val="single" w:sz="6" w:space="0" w:color="000000"/>
              <w:bottom w:val="single" w:sz="12" w:space="0" w:color="000000"/>
              <w:right w:val="single" w:sz="12" w:space="0" w:color="000000"/>
            </w:tcBorders>
          </w:tcPr>
          <w:p>
            <w:pPr>
              <w:pStyle w:val="TAL"/>
              <w:rPr/>
            </w:pPr>
            <w:ins w:id="2230" w:author="Ericsson Radio Systems AB" w:date="1997-09-03T14:25:00Z">
              <w:r>
                <w:rPr/>
                <w:fldChar w:fldCharType="begin"/>
              </w:r>
              <w:r>
                <w:rPr/>
                <w:instrText xml:space="preserve"> REF _Ref396632970 \n \h </w:instrText>
              </w:r>
              <w:r>
                <w:rPr/>
                <w:fldChar w:fldCharType="separate"/>
              </w:r>
              <w:r>
                <w:rPr/>
                <w:t>5.10.13</w:t>
              </w:r>
              <w:r>
                <w:rPr/>
                <w:fldChar w:fldCharType="end"/>
              </w:r>
            </w:ins>
          </w:p>
        </w:tc>
      </w:tr>
    </w:tbl>
    <w:p>
      <w:pPr>
        <w:pStyle w:val="Normal"/>
        <w:rPr/>
      </w:pPr>
      <w:r>
        <w:rPr/>
      </w:r>
    </w:p>
    <w:p>
      <w:pPr>
        <w:pStyle w:val="Heading3"/>
        <w:tabs>
          <w:tab w:val="clear" w:pos="284"/>
          <w:tab w:val="left" w:pos="0" w:leader="none"/>
        </w:tabs>
        <w:ind w:left="0" w:hanging="0"/>
        <w:rPr/>
      </w:pPr>
      <w:bookmarkStart w:id="27" w:name="_Ref389554771"/>
      <w:r>
        <w:rPr/>
        <w:t>PDU Reject</w:t>
      </w:r>
      <w:bookmarkEnd w:id="27"/>
    </w:p>
    <w:p>
      <w:pPr>
        <w:pStyle w:val="Normal"/>
        <w:rPr/>
      </w:pPr>
      <w:r>
        <w:rPr/>
        <w:t>If the PDP Context requested by the GGSN can not be established, the SGSN  sends a PDU Reject message as a reply to the PDU Notification message. The Cause value indicates the reason why the PDP Context could not be established:</w:t>
      </w:r>
    </w:p>
    <w:p>
      <w:pPr>
        <w:pStyle w:val="B1"/>
        <w:rPr/>
      </w:pPr>
      <w:r>
        <w:rPr/>
        <w:t>-</w:t>
        <w:tab/>
        <w:t>‘IMSI Not Known’.</w:t>
      </w:r>
    </w:p>
    <w:p>
      <w:pPr>
        <w:pStyle w:val="B1"/>
        <w:rPr/>
      </w:pPr>
      <w:r>
        <w:rPr/>
        <w:t>-</w:t>
        <w:tab/>
        <w:t>‘MS GPRS Detached’.</w:t>
      </w:r>
    </w:p>
    <w:p>
      <w:pPr>
        <w:pStyle w:val="B1"/>
        <w:rPr/>
      </w:pPr>
      <w:r>
        <w:rPr/>
        <w:t>-</w:t>
        <w:tab/>
        <w:t>‘MS Not GPRS Responding’.</w:t>
      </w:r>
    </w:p>
    <w:p>
      <w:pPr>
        <w:pStyle w:val="B1"/>
        <w:rPr/>
      </w:pPr>
      <w:r>
        <w:rPr/>
        <w:t>-</w:t>
        <w:tab/>
        <w:t>‘MS Refuses’.</w:t>
      </w:r>
    </w:p>
    <w:p>
      <w:pPr>
        <w:pStyle w:val="Normal"/>
        <w:rPr/>
      </w:pPr>
      <w:r>
        <w:rPr/>
        <w:t>When receiving the PDU Reject message the GGSN may reject or discard the stored T-PDU(s) depending on the PDP type.</w:t>
      </w:r>
    </w:p>
    <w:p>
      <w:pPr>
        <w:pStyle w:val="Normal"/>
        <w:rPr/>
      </w:pPr>
      <w:r>
        <w:rPr/>
        <w:t>After an unsuccessful Network-Requested PDP Context Activation procedure the operator may perform some actions to prevent unnecessary enquires to the HLR. The actions taken depend on the cause of the delivery failure.</w:t>
      </w:r>
    </w:p>
    <w:p>
      <w:pPr>
        <w:pStyle w:val="B1"/>
        <w:rPr/>
      </w:pPr>
      <w:r>
        <w:rPr/>
        <w:t>-</w:t>
        <w:tab/>
        <w:t>If the MS is not reachable or the MS refuses the activation request (Cause values ‘MS Not GPRS Responding’ and ‘MS Refuses’) the GGSN may refuse any T-PDU for that PDP address during a certain period. The GGSN may store the SGSN address during a certain period and send any subsequent PDU Notification message to that SGSN. If the IMSI is not known in the SGSN the GGSN has to send an enquiry to the HLR.</w:t>
      </w:r>
    </w:p>
    <w:p>
      <w:pPr>
        <w:pStyle w:val="B1"/>
        <w:rPr>
          <w:ins w:id="2231" w:author="Ericsson Radio Systems AB" w:date="1997-09-03T14:26:00Z"/>
        </w:rPr>
      </w:pPr>
      <w:r>
        <w:rPr/>
        <w:t>-</w:t>
        <w:tab/>
        <w:t>If the MS is GPRS-detached (Cause value ‘MS GPRS Detached’), the SGSN returns a PDU Reject message to the GGSN with Cause equal to ‘MS GPRS Detached’. If the SGSN has a MM context for that user it sets MNRF to indicate the need to report to the HLR when the next contact with that MS is performed.</w:t>
      </w:r>
    </w:p>
    <w:p>
      <w:pPr>
        <w:pStyle w:val="Normal"/>
        <w:rPr/>
      </w:pPr>
      <w:ins w:id="2232" w:author="Ericsson Radio Systems AB" w:date="1997-09-03T14:26:00Z">
        <w:r>
          <w:rPr/>
          <w:t>The End User Address information</w:t>
        </w:r>
      </w:ins>
      <w:ins w:id="2233" w:author="Ericsson Radio Systems AB" w:date="1997-09-03T14:28:00Z">
        <w:r>
          <w:rPr/>
          <w:t xml:space="preserve"> element contains the PDP type and PDP address of the PDP context that could not be activated. </w:t>
        </w:r>
      </w:ins>
    </w:p>
    <w:p>
      <w:pPr>
        <w:pStyle w:val="TH"/>
        <w:rPr/>
      </w:pPr>
      <w:r>
        <w:rPr/>
        <w:t xml:space="preserve">Table </w:t>
      </w:r>
      <w:r>
        <w:rPr/>
        <w:fldChar w:fldCharType="begin"/>
      </w:r>
      <w:r>
        <w:rPr/>
        <w:instrText xml:space="preserve"> SEQ Table \* ARABIC </w:instrText>
      </w:r>
      <w:r>
        <w:rPr/>
        <w:fldChar w:fldCharType="separate"/>
      </w:r>
      <w:r>
        <w:rPr/>
        <w:t>14</w:t>
      </w:r>
      <w:r>
        <w:rPr/>
        <w:fldChar w:fldCharType="end"/>
      </w:r>
      <w:r>
        <w:rPr/>
        <w:t>: Information elements in a PDU Rejec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680843 \n \h </w:instrText>
            </w:r>
            <w:r>
              <w:rPr/>
              <w:fldChar w:fldCharType="separate"/>
            </w:r>
            <w:r>
              <w:rPr/>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ins w:id="2234" w:author="Ericsson Radio Systems AB" w:date="1997-09-03T14:26:00Z">
              <w:r>
                <w:rPr/>
                <w:t>End User Address</w:t>
              </w:r>
            </w:ins>
          </w:p>
        </w:tc>
        <w:tc>
          <w:tcPr>
            <w:tcW w:w="1611" w:type="dxa"/>
            <w:tcBorders>
              <w:top w:val="single" w:sz="6" w:space="0" w:color="000000"/>
              <w:left w:val="single" w:sz="6" w:space="0" w:color="000000"/>
              <w:bottom w:val="single" w:sz="12" w:space="0" w:color="000000"/>
              <w:right w:val="single" w:sz="12" w:space="0" w:color="000000"/>
            </w:tcBorders>
          </w:tcPr>
          <w:p>
            <w:pPr>
              <w:pStyle w:val="TAL"/>
              <w:rPr/>
            </w:pPr>
            <w:ins w:id="2235" w:author="Ericsson Radio Systems AB" w:date="1997-09-03T14:30:00Z">
              <w:r>
                <w:rPr/>
                <w:fldChar w:fldCharType="begin"/>
              </w:r>
              <w:r>
                <w:rPr/>
                <w:instrText xml:space="preserve"> REF _Ref396632970 \n \h </w:instrText>
              </w:r>
              <w:r>
                <w:rPr/>
                <w:fldChar w:fldCharType="separate"/>
              </w:r>
              <w:r>
                <w:rPr/>
                <w:t>5.10.13</w:t>
              </w:r>
              <w:r>
                <w:rPr/>
                <w:fldChar w:fldCharType="end"/>
              </w:r>
            </w:ins>
          </w:p>
        </w:tc>
      </w:tr>
    </w:tbl>
    <w:p>
      <w:pPr>
        <w:pStyle w:val="Normal"/>
        <w:rPr/>
      </w:pPr>
      <w:r>
        <w:rPr/>
      </w:r>
    </w:p>
    <w:p>
      <w:pPr>
        <w:pStyle w:val="Normal"/>
        <w:rPr/>
      </w:pPr>
      <w:r>
        <w:rPr/>
        <w:t>The TID of the PDU Reject message shall be the same as the TID of the PDU Notification that triggered the reject.</w:t>
      </w:r>
    </w:p>
    <w:p>
      <w:pPr>
        <w:pStyle w:val="Heading2"/>
        <w:tabs>
          <w:tab w:val="clear" w:pos="284"/>
          <w:tab w:val="left" w:pos="0" w:leader="none"/>
        </w:tabs>
        <w:ind w:left="0" w:hanging="0"/>
        <w:rPr/>
      </w:pPr>
      <w:bookmarkStart w:id="28" w:name="_Ref397911337"/>
      <w:bookmarkStart w:id="29" w:name="_Ref391100348"/>
      <w:r>
        <w:rPr/>
        <w:t>Location Management messages</w:t>
      </w:r>
      <w:bookmarkEnd w:id="28"/>
      <w:bookmarkEnd w:id="29"/>
    </w:p>
    <w:p>
      <w:pPr>
        <w:pStyle w:val="Normal"/>
        <w:rPr/>
      </w:pPr>
      <w:r>
        <w:rPr/>
        <w:t xml:space="preserve">In the case where a GGSN does not have a SS7 MAP interface, GTP can be used to relay signalling messages between the GGSN and a GTP-MAP protocol-converting GSN in the GPRS backbone network. The MAP protocol describing these corresponding procedures and messages is described in GSM 09.02 [4]. This alternative method is illustrated in </w:t>
      </w:r>
      <w:r>
        <w:rPr/>
        <w:fldChar w:fldCharType="begin"/>
      </w:r>
      <w:r>
        <w:rPr/>
        <w:instrText xml:space="preserve"> REF _Ref389384635 \h </w:instrText>
      </w:r>
      <w:r>
        <w:rPr/>
        <w:fldChar w:fldCharType="separate"/>
      </w:r>
      <w:r>
        <w:rPr/>
        <w:t>Figure 6</w:t>
      </w:r>
      <w:r>
        <w:rPr/>
        <w:fldChar w:fldCharType="end"/>
      </w:r>
      <w:r>
        <w:rPr/>
        <w:t>.</w:t>
      </w:r>
    </w:p>
    <w:p>
      <w:pPr>
        <w:pStyle w:val="Caption"/>
        <w:jc w:val="center"/>
        <w:rPr/>
      </w:pPr>
      <w:bookmarkStart w:id="30" w:name="_Ref389384635"/>
      <w:r>
        <w:rPr/>
        <w:t xml:space="preserve">Figure </w:t>
      </w:r>
      <w:r>
        <w:rPr/>
        <w:fldChar w:fldCharType="begin"/>
      </w:r>
      <w:r>
        <w:rPr/>
        <w:instrText xml:space="preserve"> SEQ Figure \* ARABIC </w:instrText>
      </w:r>
      <w:r>
        <w:rPr/>
        <w:fldChar w:fldCharType="separate"/>
      </w:r>
      <w:r>
        <w:rPr/>
        <w:t>6</w:t>
      </w:r>
      <w:r>
        <w:rPr/>
        <w:fldChar w:fldCharType="end"/>
      </w:r>
      <w:bookmarkEnd w:id="30"/>
      <w:r>
        <w:rPr/>
        <w:t xml:space="preserve">: GGSN - HLR Signalling </w:t>
      </w:r>
      <w:r>
        <w:rPr>
          <w:lang w:val="en-US"/>
        </w:rPr>
        <w:t xml:space="preserve"> via a GTP-MAP protocol-converter in a GSN</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3702050" cy="2219960"/>
                <wp:effectExtent l="0" t="0" r="0" b="0"/>
                <wp:wrapTopAndBottom/>
                <wp:docPr id="18" name="Frame15"/>
                <a:graphic xmlns:a="http://schemas.openxmlformats.org/drawingml/2006/main">
                  <a:graphicData uri="http://schemas.microsoft.com/office/word/2010/wordprocessingShape">
                    <wps:wsp>
                      <wps:cNvSpPr txBox="1"/>
                      <wps:spPr>
                        <a:xfrm>
                          <a:off x="0" y="0"/>
                          <a:ext cx="3702050" cy="2219960"/>
                        </a:xfrm>
                        <a:prstGeom prst="rect"/>
                        <a:solidFill>
                          <a:srgbClr val="FFFFFF">
                            <a:alpha val="0"/>
                          </a:srgbClr>
                        </a:solidFill>
                      </wps:spPr>
                      <wps:txbx>
                        <w:txbxContent>
                          <w:p>
                            <w:pPr>
                              <w:pStyle w:val="Normal"/>
                              <w:spacing w:before="0" w:after="180"/>
                              <w:jc w:val="center"/>
                              <w:rPr/>
                            </w:pPr>
                            <w:r>
                              <w:rPr/>
                              <w:object w:dxaOrig="5830" w:dyaOrig="34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1.5pt;height:174.8pt" filled="f" o:ole="">
                                  <v:imagedata r:id="rId24" o:title=""/>
                                </v:shape>
                                <o:OLEObject Type="Embed" ProgID="" ShapeID="ole_rId23" DrawAspect="Content" ObjectID="_487925749" r:id="rId23"/>
                              </w:object>
                            </w:r>
                          </w:p>
                        </w:txbxContent>
                      </wps:txbx>
                      <wps:bodyPr anchor="t" lIns="0" tIns="0" rIns="0" bIns="0">
                        <a:noAutofit/>
                      </wps:bodyPr>
                    </wps:wsp>
                  </a:graphicData>
                </a:graphic>
              </wp:anchor>
            </w:drawing>
          </mc:Choice>
          <mc:Fallback>
            <w:pict>
              <v:rect fillcolor="#FFFFFF" style="position:absolute;rotation:-0;width:291.5pt;height:174.8pt;mso-wrap-distance-left:9.05pt;mso-wrap-distance-right:9.05pt;mso-wrap-distance-top:0pt;mso-wrap-distance-bottom:0pt;margin-top:0.05pt;mso-position-vertical-relative:text;margin-left:95.2pt;mso-position-horizontal:center;mso-position-horizontal-relative:text">
                <v:fill opacity="0f"/>
                <v:textbox inset="0in,0in,0in,0in">
                  <w:txbxContent>
                    <w:p>
                      <w:pPr>
                        <w:pStyle w:val="Normal"/>
                        <w:spacing w:before="0" w:after="180"/>
                        <w:jc w:val="center"/>
                        <w:rPr/>
                      </w:pPr>
                      <w:r>
                        <w:rPr/>
                        <w:object w:dxaOrig="5830" w:dyaOrig="34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1.5pt;height:174.8pt" filled="f" o:ole="">
                            <v:imagedata r:id="rId26" o:title=""/>
                          </v:shape>
                          <o:OLEObject Type="Embed" ProgID="" ShapeID="ole_rId25" DrawAspect="Content" ObjectID="_503922994" r:id="rId25"/>
                        </w:object>
                      </w:r>
                    </w:p>
                  </w:txbxContent>
                </v:textbox>
                <w10:wrap type="topAndBottom"/>
              </v:rect>
            </w:pict>
          </mc:Fallback>
        </mc:AlternateContent>
      </w:r>
    </w:p>
    <w:p>
      <w:pPr>
        <w:pStyle w:val="Normal"/>
        <w:rPr>
          <w:lang w:val="en-US"/>
        </w:rPr>
      </w:pPr>
      <w:r>
        <w:rPr>
          <w:lang w:val="en-US"/>
        </w:rPr>
      </w:r>
    </w:p>
    <w:p>
      <w:pPr>
        <w:pStyle w:val="Normal"/>
        <w:rPr/>
      </w:pPr>
      <w:r>
        <w:rPr/>
        <w:t>This signalling interface can be used to support the Network-Requested PDP Context Activation procedure, which allows the GGSN to initiate the activation of a PDP context. When receiving a T-PDU the GGSN checks if a PDP Context is established for that PDP address. If no PDP context has been previously established the GGSN may try to deliver the T-PDU by initiating the Network-Requested PDP Context Activation procedure. The criteria used by the GGSN to determine whether trying to deliver the T-PDU to the MS may be based on subscription information and are outside the scope of GPRS standardisation.</w:t>
      </w:r>
    </w:p>
    <w:p>
      <w:pPr>
        <w:pStyle w:val="Normal"/>
        <w:rPr/>
      </w:pPr>
      <w:r>
        <w:rPr/>
        <w:t>To support Network-Requested PDP Context Activation the GGSN has to have static PDP information about the PDP address. To determine whether Network-Requested PDP Context Activation is supported for a PDP address, the GGSN checks if there is static PDP information for that PDP address.</w:t>
      </w:r>
    </w:p>
    <w:p>
      <w:pPr>
        <w:pStyle w:val="Normal"/>
        <w:rPr/>
      </w:pPr>
      <w:r>
        <w:rPr/>
        <w:t>Once these checks have been performed the GGSN may initiate the Network-Requested PDP Context Activation procedure.</w:t>
      </w:r>
    </w:p>
    <w:p>
      <w:pPr>
        <w:pStyle w:val="Normal"/>
        <w:rPr/>
      </w:pPr>
      <w:r>
        <w:rPr/>
        <w:t>The network operator may implement the following techniques to prevent unnecessary enquires to the HLR:</w:t>
      </w:r>
    </w:p>
    <w:p>
      <w:pPr>
        <w:pStyle w:val="B1"/>
        <w:rPr/>
      </w:pPr>
      <w:r>
        <w:rPr/>
        <w:t>-</w:t>
        <w:tab/>
        <w:t>Implementation of the Mobile Detached Flag for GPRS (MDFG) technique in GGSN, SGSN, and HLR.</w:t>
      </w:r>
    </w:p>
    <w:p>
      <w:pPr>
        <w:pStyle w:val="B1"/>
        <w:rPr/>
      </w:pPr>
      <w:r>
        <w:rPr/>
        <w:t>-</w:t>
        <w:tab/>
        <w:t>The GGSN may reject or discard T-PDUs after a previous unsuccessful delivery attempt. This systematic rejection of T-PDUs would be performed during a certain time after the unsuccessful delivery.</w:t>
      </w:r>
    </w:p>
    <w:p>
      <w:pPr>
        <w:pStyle w:val="B1"/>
        <w:rPr/>
      </w:pPr>
      <w:r>
        <w:rPr/>
        <w:t>-</w:t>
        <w:tab/>
        <w:t>The GGSN may store the address of the SGSN with which the GGSN established the last PDP context. This would prevent an enquiry to the HLR. This SGSN address would be considered as valid during a certain time.</w:t>
      </w:r>
    </w:p>
    <w:p>
      <w:pPr>
        <w:pStyle w:val="Heading3"/>
        <w:tabs>
          <w:tab w:val="clear" w:pos="284"/>
          <w:tab w:val="left" w:pos="0" w:leader="none"/>
        </w:tabs>
        <w:ind w:left="0" w:hanging="0"/>
        <w:rPr/>
      </w:pPr>
      <w:bookmarkStart w:id="31" w:name="_Ref389554784"/>
      <w:r>
        <w:rPr/>
        <w:t>Send Rout</w:t>
      </w:r>
      <w:ins w:id="2236" w:author="Ericsson Radio Systems AB" w:date="1997-09-03T16:35:00Z">
        <w:r>
          <w:rPr/>
          <w:t>e</w:t>
        </w:r>
      </w:ins>
      <w:r>
        <w:rPr/>
        <w:t xml:space="preserve">ing Information </w:t>
      </w:r>
      <w:ins w:id="2237" w:author="Ericsson Radio Systems AB" w:date="1997-09-03T16:32:00Z">
        <w:r>
          <w:rPr/>
          <w:t xml:space="preserve">for GPRS </w:t>
        </w:r>
      </w:ins>
      <w:r>
        <w:rPr/>
        <w:t>Request</w:t>
      </w:r>
      <w:bookmarkEnd w:id="31"/>
    </w:p>
    <w:p>
      <w:pPr>
        <w:pStyle w:val="Normal"/>
        <w:rPr/>
      </w:pPr>
      <w:r>
        <w:rPr/>
        <w:t>When receiving a T-PDU for a MS where the corresponding PDP Context is not established, the GGSN determines if the Network-Requested PDP Context Activation procedure can be initiated. The GGSN may store the received T-PDU, as well as subsequent T-PDUs received for the same PDP address, during the activation procedure.</w:t>
      </w:r>
    </w:p>
    <w:p>
      <w:pPr>
        <w:pStyle w:val="Normal"/>
        <w:rPr/>
      </w:pPr>
      <w:r>
        <w:rPr/>
        <w:t xml:space="preserve">In order to obtain location information for the MS, the GGSN may send a Send Routeing Information </w:t>
      </w:r>
      <w:ins w:id="2238" w:author="Ericsson Radio Systems AB" w:date="1997-09-03T16:35:00Z">
        <w:r>
          <w:rPr/>
          <w:t xml:space="preserve">for GPRS </w:t>
        </w:r>
      </w:ins>
      <w:r>
        <w:rPr/>
        <w:t xml:space="preserve">Request message </w:t>
      </w:r>
      <w:ins w:id="2239" w:author="Stefan Toth" w:date="1997-09-05T13:13:00Z">
        <w:r>
          <w:rPr/>
          <w:t>intended for</w:t>
        </w:r>
      </w:ins>
      <w:del w:id="2240" w:author="Stefan Toth" w:date="1997-09-05T13:13:00Z">
        <w:r>
          <w:rPr/>
          <w:delText>to</w:delText>
        </w:r>
      </w:del>
      <w:r>
        <w:rPr/>
        <w:t xml:space="preserve"> the HLR via a GTP-MAP protocol-converter in a GSN that has a SS7 MAP interface. </w:t>
      </w:r>
    </w:p>
    <w:p>
      <w:pPr>
        <w:pStyle w:val="TH"/>
        <w:rPr/>
      </w:pPr>
      <w:r>
        <w:rPr/>
        <w:t xml:space="preserve">Table </w:t>
      </w:r>
      <w:r>
        <w:rPr/>
        <w:fldChar w:fldCharType="begin"/>
      </w:r>
      <w:r>
        <w:rPr/>
        <w:instrText xml:space="preserve"> SEQ Table \* ARABIC </w:instrText>
      </w:r>
      <w:r>
        <w:rPr/>
        <w:fldChar w:fldCharType="separate"/>
      </w:r>
      <w:r>
        <w:rPr/>
        <w:t>15</w:t>
      </w:r>
      <w:r>
        <w:rPr/>
        <w:fldChar w:fldCharType="end"/>
      </w:r>
      <w:r>
        <w:rPr/>
        <w:t xml:space="preserve">: Information elements in a Send Routeing Information </w:t>
      </w:r>
      <w:ins w:id="2241" w:author="Ericsson Radio Systems AB" w:date="1997-09-03T16:32:00Z">
        <w:r>
          <w:rPr/>
          <w:t xml:space="preserve">for GPRS </w:t>
        </w:r>
      </w:ins>
      <w:r>
        <w:rPr/>
        <w:t>Reques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IMSI</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0680873 \n \h </w:instrText>
            </w:r>
            <w:r>
              <w:rPr/>
              <w:fldChar w:fldCharType="separate"/>
            </w:r>
            <w:r>
              <w:rPr/>
              <w:t>5.10.2</w:t>
            </w:r>
            <w:r>
              <w:rPr/>
              <w:fldChar w:fldCharType="end"/>
            </w:r>
          </w:p>
        </w:tc>
      </w:tr>
    </w:tbl>
    <w:p>
      <w:pPr>
        <w:pStyle w:val="Normal"/>
        <w:rPr/>
      </w:pPr>
      <w:r>
        <w:rPr/>
      </w:r>
    </w:p>
    <w:p>
      <w:pPr>
        <w:pStyle w:val="Heading3"/>
        <w:tabs>
          <w:tab w:val="clear" w:pos="284"/>
          <w:tab w:val="left" w:pos="0" w:leader="none"/>
        </w:tabs>
        <w:ind w:left="0" w:hanging="0"/>
        <w:rPr/>
      </w:pPr>
      <w:bookmarkStart w:id="32" w:name="_Ref389554807"/>
      <w:r>
        <w:rPr/>
        <w:t>Send Rout</w:t>
      </w:r>
      <w:ins w:id="2242" w:author="Ericsson Radio Systems AB" w:date="1997-09-03T16:34:00Z">
        <w:r>
          <w:rPr/>
          <w:t>e</w:t>
        </w:r>
      </w:ins>
      <w:r>
        <w:rPr/>
        <w:t xml:space="preserve">ing Information </w:t>
      </w:r>
      <w:ins w:id="2243" w:author="Ericsson Radio Systems AB" w:date="1997-09-03T16:32:00Z">
        <w:r>
          <w:rPr/>
          <w:t xml:space="preserve">for GPRS </w:t>
        </w:r>
      </w:ins>
      <w:r>
        <w:rPr/>
        <w:t>Response</w:t>
      </w:r>
      <w:bookmarkEnd w:id="32"/>
    </w:p>
    <w:p>
      <w:pPr>
        <w:pStyle w:val="Normal"/>
        <w:rPr>
          <w:ins w:id="2248" w:author="Ericsson Radio Systems AB" w:date="1997-08-19T13:55:00Z"/>
        </w:rPr>
      </w:pPr>
      <w:r>
        <w:rPr/>
        <w:t>As a response to the Send Rout</w:t>
      </w:r>
      <w:ins w:id="2244" w:author="Ericsson Radio Systems AB" w:date="1997-09-03T16:34:00Z">
        <w:r>
          <w:rPr/>
          <w:t>e</w:t>
        </w:r>
      </w:ins>
      <w:r>
        <w:rPr/>
        <w:t xml:space="preserve">ing Information </w:t>
      </w:r>
      <w:ins w:id="2245" w:author="Ericsson Radio Systems AB" w:date="1997-09-03T16:33:00Z">
        <w:r>
          <w:rPr/>
          <w:t xml:space="preserve">for GPRS </w:t>
        </w:r>
      </w:ins>
      <w:r>
        <w:rPr/>
        <w:t xml:space="preserve">Request message, the </w:t>
      </w:r>
      <w:ins w:id="2246" w:author="Stefan Toth" w:date="1997-09-05T13:13:00Z">
        <w:r>
          <w:rPr/>
          <w:t xml:space="preserve">GSN interfacing to the </w:t>
        </w:r>
      </w:ins>
      <w:r>
        <w:rPr/>
        <w:t xml:space="preserve">HLR shall return a Send Routeing Information </w:t>
      </w:r>
      <w:ins w:id="2247" w:author="Ericsson Radio Systems AB" w:date="1997-09-03T16:34:00Z">
        <w:r>
          <w:rPr/>
          <w:t xml:space="preserve">for GPRS </w:t>
        </w:r>
      </w:ins>
      <w:r>
        <w:rPr/>
        <w:t>Response message, via the same route, to the GGSN indicating the address of the SGSN that currently serves the MS.</w:t>
      </w:r>
    </w:p>
    <w:p>
      <w:pPr>
        <w:pStyle w:val="Normal"/>
        <w:rPr/>
      </w:pPr>
      <w:ins w:id="2249" w:author="Ericsson Radio Systems AB" w:date="1997-08-19T13:55:00Z">
        <w:r>
          <w:rPr/>
          <w:t xml:space="preserve">The </w:t>
        </w:r>
      </w:ins>
      <w:ins w:id="2250" w:author="Ericsson Radio Systems AB" w:date="1997-09-03T13:47:00Z">
        <w:r>
          <w:rPr/>
          <w:t>GSN Name</w:t>
        </w:r>
      </w:ins>
      <w:ins w:id="2251" w:author="Ericsson Radio Systems AB" w:date="1997-08-19T13:55:00Z">
        <w:r>
          <w:rPr/>
          <w:t xml:space="preserve"> information element contains the </w:t>
        </w:r>
      </w:ins>
      <w:ins w:id="2252" w:author="Ericsson Radio Systems AB" w:date="1997-09-03T13:47:00Z">
        <w:r>
          <w:rPr/>
          <w:t>name</w:t>
        </w:r>
      </w:ins>
      <w:ins w:id="2253" w:author="Ericsson Radio Systems AB" w:date="1997-08-19T13:55:00Z">
        <w:r>
          <w:rPr/>
          <w:t xml:space="preserve"> of  the SGSN.</w:t>
        </w:r>
      </w:ins>
    </w:p>
    <w:p>
      <w:pPr>
        <w:pStyle w:val="TH"/>
        <w:rPr/>
      </w:pPr>
      <w:r>
        <w:rPr/>
        <w:t xml:space="preserve">Table </w:t>
      </w:r>
      <w:r>
        <w:rPr/>
        <w:fldChar w:fldCharType="begin"/>
      </w:r>
      <w:r>
        <w:rPr/>
        <w:instrText xml:space="preserve"> SEQ Table \* ARABIC </w:instrText>
      </w:r>
      <w:r>
        <w:rPr/>
        <w:fldChar w:fldCharType="separate"/>
      </w:r>
      <w:r>
        <w:rPr/>
        <w:t>16</w:t>
      </w:r>
      <w:r>
        <w:rPr/>
        <w:fldChar w:fldCharType="end"/>
      </w:r>
      <w:r>
        <w:rPr/>
        <w:t xml:space="preserve">: Information elements in a Send Routeing Information </w:t>
      </w:r>
      <w:ins w:id="2254" w:author="Ericsson Radio Systems AB" w:date="1997-09-03T16:35:00Z">
        <w:r>
          <w:rPr/>
          <w:t xml:space="preserve">for GPRS </w:t>
        </w:r>
      </w:ins>
      <w:r>
        <w:rPr/>
        <w:t>Response</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dashed" w:sz="6" w:space="0" w:color="auto"/>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dashed" w:sz="6" w:space="0" w:color="auto"/>
              <w:right w:val="single" w:sz="12" w:space="0" w:color="000000"/>
            </w:tcBorders>
          </w:tcPr>
          <w:p>
            <w:pPr>
              <w:pStyle w:val="TAH"/>
              <w:jc w:val="left"/>
              <w:rPr/>
            </w:pPr>
            <w:r>
              <w:rPr/>
              <w:t>Reference</w:t>
            </w:r>
          </w:p>
        </w:tc>
      </w:tr>
      <w:tr>
        <w:trPr/>
        <w:tc>
          <w:tcPr>
            <w:tcW w:w="3492" w:type="dxa"/>
            <w:tcBorders>
              <w:top w:val="single" w:sz="12" w:space="0" w:color="000000"/>
              <w:left w:val="single" w:sz="12" w:space="0" w:color="000000"/>
              <w:bottom w:val="single" w:sz="6" w:space="0" w:color="000000"/>
              <w:right w:val="single" w:sz="6" w:space="0" w:color="000000"/>
            </w:tcBorders>
          </w:tcPr>
          <w:p>
            <w:pPr>
              <w:pStyle w:val="TAH"/>
              <w:jc w:val="left"/>
              <w:rPr/>
            </w:pPr>
            <w:ins w:id="2255" w:author="Ericsson Radio Systems AB" w:date="1997-09-03T13:51:00Z">
              <w:r>
                <w:rPr/>
                <w:t>Cause</w:t>
              </w:r>
            </w:ins>
          </w:p>
        </w:tc>
        <w:tc>
          <w:tcPr>
            <w:tcW w:w="1611" w:type="dxa"/>
            <w:tcBorders>
              <w:top w:val="single" w:sz="12" w:space="0" w:color="000000"/>
              <w:left w:val="single" w:sz="6" w:space="0" w:color="000000"/>
              <w:bottom w:val="single" w:sz="6" w:space="0" w:color="000000"/>
              <w:right w:val="single" w:sz="12" w:space="0" w:color="000000"/>
            </w:tcBorders>
          </w:tcPr>
          <w:p>
            <w:pPr>
              <w:pStyle w:val="TAH"/>
              <w:jc w:val="left"/>
              <w:rPr/>
            </w:pPr>
            <w:ins w:id="2256" w:author="Ericsson Radio Systems AB" w:date="1997-09-03T13:52:00Z">
              <w:r>
                <w:rPr/>
                <w:fldChar w:fldCharType="begin"/>
              </w:r>
              <w:r>
                <w:rPr/>
                <w:instrText xml:space="preserve"> REF _Ref397928973 \n \h </w:instrText>
              </w:r>
              <w:r>
                <w:rPr/>
                <w:fldChar w:fldCharType="separate"/>
              </w:r>
              <w:r>
                <w:rPr/>
              </w:r>
              <w:r>
                <w:rPr/>
                <w:fldChar w:fldCharType="end"/>
              </w:r>
            </w:ins>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r>
              <w:rPr/>
              <w:t>IMSI</w:t>
            </w:r>
          </w:p>
        </w:tc>
        <w:tc>
          <w:tcPr>
            <w:tcW w:w="1611" w:type="dxa"/>
            <w:tcBorders>
              <w:top w:val="dashed" w:sz="6" w:space="0" w:color="auto"/>
              <w:left w:val="single" w:sz="6" w:space="0" w:color="000000"/>
              <w:bottom w:val="single" w:sz="6" w:space="0" w:color="000000"/>
              <w:right w:val="single" w:sz="12" w:space="0" w:color="000000"/>
            </w:tcBorders>
          </w:tcPr>
          <w:p>
            <w:pPr>
              <w:pStyle w:val="TAL"/>
              <w:rPr/>
            </w:pPr>
            <w:r>
              <w:rPr/>
              <w:fldChar w:fldCharType="begin"/>
            </w:r>
            <w:r>
              <w:rPr/>
              <w:instrText xml:space="preserve"> REF _Ref390680901 \n \h </w:instrText>
            </w:r>
            <w:r>
              <w:rPr/>
              <w:fldChar w:fldCharType="separate"/>
            </w:r>
            <w:r>
              <w:rPr/>
              <w:t>5.10.2</w:t>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del w:id="2257" w:author="Ericsson Radio Systems AB" w:date="1997-09-03T13:47:00Z">
              <w:r>
                <w:rPr/>
                <w:delText>S</w:delText>
              </w:r>
            </w:del>
            <w:r>
              <w:rPr/>
              <w:t xml:space="preserve">GSN </w:t>
            </w:r>
            <w:ins w:id="2258" w:author="Ericsson Radio Systems AB" w:date="1997-09-03T13:45:00Z">
              <w:r>
                <w:rPr/>
                <w:t>Name</w:t>
              </w:r>
            </w:ins>
            <w:del w:id="2259" w:author="Ericsson Radio Systems AB" w:date="1997-09-03T13:45:00Z">
              <w:r>
                <w:rPr/>
                <w:delText>address</w:delText>
              </w:r>
            </w:del>
          </w:p>
        </w:tc>
        <w:tc>
          <w:tcPr>
            <w:tcW w:w="1611" w:type="dxa"/>
            <w:tcBorders>
              <w:top w:val="single" w:sz="6" w:space="0" w:color="000000"/>
              <w:left w:val="single" w:sz="6" w:space="0" w:color="000000"/>
              <w:bottom w:val="single" w:sz="12" w:space="0" w:color="000000"/>
              <w:right w:val="single" w:sz="12" w:space="0" w:color="000000"/>
            </w:tcBorders>
          </w:tcPr>
          <w:p>
            <w:pPr>
              <w:pStyle w:val="TAL"/>
              <w:rPr/>
            </w:pPr>
            <w:ins w:id="2260" w:author="Ericsson Radio Systems AB" w:date="1997-09-03T14:06:00Z">
              <w:r>
                <w:rPr/>
                <w:fldChar w:fldCharType="begin"/>
              </w:r>
              <w:r>
                <w:rPr/>
                <w:instrText xml:space="preserve"> REF _Ref397929843 \n \h </w:instrText>
              </w:r>
              <w:r>
                <w:rPr/>
                <w:fldChar w:fldCharType="separate"/>
              </w:r>
              <w:r>
                <w:rPr/>
                <w:t>5.10.16</w:t>
              </w:r>
              <w:r>
                <w:rPr/>
                <w:fldChar w:fldCharType="end"/>
              </w:r>
            </w:ins>
            <w:del w:id="2261" w:author="Ericsson Radio Systems AB" w:date="1997-09-03T14:06:00Z">
              <w:r>
                <w:rPr/>
                <w:fldChar w:fldCharType="begin"/>
              </w:r>
              <w:r>
                <w:rPr/>
                <w:delInstrText xml:space="preserve"> REF _Ref390769592 \n \h </w:delInstrText>
              </w:r>
              <w:r>
                <w:rPr/>
                <w:fldChar w:fldCharType="separate"/>
              </w:r>
              <w:r>
                <w:rPr/>
              </w:r>
              <w:r>
                <w:rPr/>
                <w:fldChar w:fldCharType="end"/>
              </w:r>
            </w:del>
          </w:p>
        </w:tc>
      </w:tr>
    </w:tbl>
    <w:p>
      <w:pPr>
        <w:pStyle w:val="Normal"/>
        <w:rPr/>
      </w:pPr>
      <w:r>
        <w:rPr/>
      </w:r>
    </w:p>
    <w:p>
      <w:pPr>
        <w:pStyle w:val="Heading3"/>
        <w:tabs>
          <w:tab w:val="clear" w:pos="284"/>
          <w:tab w:val="left" w:pos="0" w:leader="none"/>
        </w:tabs>
        <w:ind w:left="0" w:hanging="0"/>
        <w:rPr/>
      </w:pPr>
      <w:bookmarkStart w:id="33" w:name="_Ref389554821"/>
      <w:r>
        <w:rPr/>
        <w:t>Failure Report</w:t>
      </w:r>
      <w:bookmarkEnd w:id="33"/>
    </w:p>
    <w:p>
      <w:pPr>
        <w:pStyle w:val="Normal"/>
        <w:rPr>
          <w:ins w:id="2268" w:author="Ericsson Radio Systems AB" w:date="1997-08-19T13:56:00Z"/>
        </w:rPr>
      </w:pPr>
      <w:r>
        <w:rPr/>
        <w:t xml:space="preserve">When the GGSN receives a PDU Reject message it shall set MDFG for that PDP address and shall send a Failure Report message to the </w:t>
      </w:r>
      <w:ins w:id="2262" w:author="Stefan Toth" w:date="1997-09-05T13:15:00Z">
        <w:r>
          <w:rPr/>
          <w:t xml:space="preserve">GSN interfacing to the </w:t>
        </w:r>
      </w:ins>
      <w:r>
        <w:rPr/>
        <w:t xml:space="preserve">HLR to request MDFG to be set in the HLR. The HLR shall set (if not already set) MDFG for the </w:t>
      </w:r>
      <w:ins w:id="2263" w:author="Ericsson Radio Systems AB" w:date="1997-09-03T16:57:00Z">
        <w:r>
          <w:rPr/>
          <w:t>IMSI</w:t>
        </w:r>
      </w:ins>
      <w:del w:id="2264" w:author="Ericsson Radio Systems AB" w:date="1997-09-03T16:57:00Z">
        <w:r>
          <w:rPr/>
          <w:delText xml:space="preserve">subscriber that owns the PDP address </w:delText>
        </w:r>
      </w:del>
      <w:ins w:id="2265" w:author="Ericsson Radio Systems AB" w:date="1997-09-03T16:57:00Z">
        <w:r>
          <w:rPr/>
          <w:t xml:space="preserve"> </w:t>
        </w:r>
      </w:ins>
      <w:r>
        <w:rPr/>
        <w:t xml:space="preserve">and shall add the GGSN address to the list of GGSNs to report to when activity from the </w:t>
      </w:r>
      <w:ins w:id="2266" w:author="Ericsson Radio Systems AB" w:date="1997-09-03T16:58:00Z">
        <w:r>
          <w:rPr/>
          <w:t>MS, using the IMSI,</w:t>
        </w:r>
      </w:ins>
      <w:del w:id="2267" w:author="Ericsson Radio Systems AB" w:date="1997-09-03T16:58:00Z">
        <w:r>
          <w:rPr/>
          <w:delText>owner of that PDP address</w:delText>
        </w:r>
      </w:del>
      <w:r>
        <w:rPr/>
        <w:t xml:space="preserve"> is detected.</w:t>
      </w:r>
    </w:p>
    <w:p>
      <w:pPr>
        <w:pStyle w:val="Normal"/>
        <w:rPr/>
      </w:pPr>
      <w:ins w:id="2269" w:author="Ericsson Radio Systems AB" w:date="1997-08-19T13:56:00Z">
        <w:r>
          <w:rPr/>
          <w:t xml:space="preserve">The </w:t>
        </w:r>
      </w:ins>
      <w:ins w:id="2270" w:author="Ericsson Radio Systems AB" w:date="1997-09-03T13:46:00Z">
        <w:r>
          <w:rPr/>
          <w:t>GSN Name</w:t>
        </w:r>
      </w:ins>
      <w:ins w:id="2271" w:author="Ericsson Radio Systems AB" w:date="1997-08-19T13:56:00Z">
        <w:r>
          <w:rPr/>
          <w:t xml:space="preserve"> information element contains the </w:t>
        </w:r>
      </w:ins>
      <w:ins w:id="2272" w:author="Ericsson Radio Systems AB" w:date="1997-09-03T13:46:00Z">
        <w:r>
          <w:rPr/>
          <w:t>name</w:t>
        </w:r>
      </w:ins>
      <w:ins w:id="2273" w:author="Ericsson Radio Systems AB" w:date="1997-08-19T13:56:00Z">
        <w:r>
          <w:rPr/>
          <w:t xml:space="preserve"> of  the GGSN.</w:t>
        </w:r>
      </w:ins>
    </w:p>
    <w:p>
      <w:pPr>
        <w:pStyle w:val="TH"/>
        <w:rPr/>
      </w:pPr>
      <w:r>
        <w:rPr/>
        <w:t xml:space="preserve">Table </w:t>
      </w:r>
      <w:r>
        <w:rPr/>
        <w:fldChar w:fldCharType="begin"/>
      </w:r>
      <w:r>
        <w:rPr/>
        <w:instrText xml:space="preserve"> SEQ Table \* ARABIC </w:instrText>
      </w:r>
      <w:r>
        <w:rPr/>
        <w:fldChar w:fldCharType="separate"/>
      </w:r>
      <w:r>
        <w:rPr/>
        <w:t>17</w:t>
      </w:r>
      <w:r>
        <w:rPr/>
        <w:fldChar w:fldCharType="end"/>
      </w:r>
      <w:r>
        <w:rPr/>
        <w:t>: Information elements in a Failure Repor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680966 \n \h </w:instrText>
            </w:r>
            <w:r>
              <w:rPr/>
              <w:fldChar w:fldCharType="separate"/>
            </w:r>
            <w:r>
              <w:rPr/>
              <w:t>5.10.2</w:t>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del w:id="2274" w:author="Ericsson Radio Systems AB" w:date="1997-09-03T13:47:00Z">
              <w:r>
                <w:rPr/>
                <w:delText>G</w:delText>
              </w:r>
            </w:del>
            <w:r>
              <w:rPr/>
              <w:t xml:space="preserve">GSN </w:t>
            </w:r>
            <w:ins w:id="2275" w:author="Ericsson Radio Systems AB" w:date="1997-09-03T13:46:00Z">
              <w:r>
                <w:rPr/>
                <w:t>Name</w:t>
              </w:r>
            </w:ins>
            <w:del w:id="2276" w:author="Ericsson Radio Systems AB" w:date="1997-09-03T13:46:00Z">
              <w:r>
                <w:rPr/>
                <w:delText>address</w:delText>
              </w:r>
            </w:del>
          </w:p>
        </w:tc>
        <w:tc>
          <w:tcPr>
            <w:tcW w:w="1611" w:type="dxa"/>
            <w:tcBorders>
              <w:top w:val="single" w:sz="6" w:space="0" w:color="000000"/>
              <w:left w:val="single" w:sz="6" w:space="0" w:color="000000"/>
              <w:bottom w:val="single" w:sz="12" w:space="0" w:color="000000"/>
              <w:right w:val="single" w:sz="12" w:space="0" w:color="000000"/>
            </w:tcBorders>
          </w:tcPr>
          <w:p>
            <w:pPr>
              <w:pStyle w:val="TAL"/>
              <w:rPr/>
            </w:pPr>
            <w:ins w:id="2277" w:author="Ericsson Radio Systems AB" w:date="1997-09-03T14:07:00Z">
              <w:r>
                <w:rPr/>
                <w:fldChar w:fldCharType="begin"/>
              </w:r>
              <w:r>
                <w:rPr/>
                <w:instrText xml:space="preserve"> REF _Ref397929843 \n \h </w:instrText>
              </w:r>
              <w:r>
                <w:rPr/>
                <w:fldChar w:fldCharType="separate"/>
              </w:r>
              <w:r>
                <w:rPr/>
                <w:t>5.10.16</w:t>
              </w:r>
              <w:r>
                <w:rPr/>
                <w:fldChar w:fldCharType="end"/>
              </w:r>
            </w:ins>
            <w:del w:id="2278" w:author="Ericsson Radio Systems AB" w:date="1997-09-03T14:07:00Z">
              <w:r>
                <w:rPr/>
                <w:fldChar w:fldCharType="begin"/>
              </w:r>
              <w:r>
                <w:rPr/>
                <w:delInstrText xml:space="preserve"> REF _Ref390769619 \n \h </w:delInstrText>
              </w:r>
              <w:r>
                <w:rPr/>
                <w:fldChar w:fldCharType="separate"/>
              </w:r>
              <w:r>
                <w:rPr/>
              </w:r>
              <w:r>
                <w:rPr/>
                <w:fldChar w:fldCharType="end"/>
              </w:r>
            </w:del>
          </w:p>
        </w:tc>
      </w:tr>
    </w:tbl>
    <w:p>
      <w:pPr>
        <w:pStyle w:val="Normal"/>
        <w:rPr/>
      </w:pPr>
      <w:r>
        <w:rPr/>
      </w:r>
    </w:p>
    <w:p>
      <w:pPr>
        <w:pStyle w:val="Heading3"/>
        <w:tabs>
          <w:tab w:val="clear" w:pos="284"/>
          <w:tab w:val="left" w:pos="0" w:leader="none"/>
        </w:tabs>
        <w:ind w:left="0" w:hanging="0"/>
        <w:rPr/>
      </w:pPr>
      <w:bookmarkStart w:id="34" w:name="_Ref389554849"/>
      <w:r>
        <w:rPr/>
        <w:t>Failure Report Acknowledgement</w:t>
      </w:r>
      <w:bookmarkEnd w:id="34"/>
    </w:p>
    <w:p>
      <w:pPr>
        <w:pStyle w:val="Normal"/>
        <w:rPr/>
      </w:pPr>
      <w:r>
        <w:rPr/>
        <w:t>The HLR shall acknowledge the receipt of a Failure Report message by returning a Failure Report Acknowledgement message to the GGSN.</w:t>
      </w:r>
      <w:ins w:id="2279" w:author="Stefan Toth" w:date="1997-09-05T13:15:00Z">
        <w:r>
          <w:rPr/>
          <w:t xml:space="preserve"> This message is relayed to the GGSN via a GSN interfacing to the HLR.</w:t>
        </w:r>
      </w:ins>
    </w:p>
    <w:p>
      <w:pPr>
        <w:pStyle w:val="TH"/>
        <w:rPr/>
      </w:pPr>
      <w:r>
        <w:rPr/>
        <w:t xml:space="preserve">Table </w:t>
      </w:r>
      <w:r>
        <w:rPr/>
        <w:fldChar w:fldCharType="begin"/>
      </w:r>
      <w:r>
        <w:rPr/>
        <w:instrText xml:space="preserve"> SEQ Table \* ARABIC </w:instrText>
      </w:r>
      <w:r>
        <w:rPr/>
        <w:fldChar w:fldCharType="separate"/>
      </w:r>
      <w:r>
        <w:rPr/>
        <w:t>18</w:t>
      </w:r>
      <w:r>
        <w:rPr/>
        <w:fldChar w:fldCharType="end"/>
      </w:r>
      <w:r>
        <w:rPr/>
        <w:t>: Information elements in a Failure Report Acknowledgemen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IMSI</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0681008 \n \h </w:instrText>
            </w:r>
            <w:r>
              <w:rPr/>
              <w:fldChar w:fldCharType="separate"/>
            </w:r>
            <w:r>
              <w:rPr/>
              <w:t>5.10.2</w:t>
            </w:r>
            <w:r>
              <w:rPr/>
              <w:fldChar w:fldCharType="end"/>
            </w:r>
          </w:p>
        </w:tc>
      </w:tr>
    </w:tbl>
    <w:p>
      <w:pPr>
        <w:pStyle w:val="Normal"/>
        <w:rPr/>
      </w:pPr>
      <w:r>
        <w:rPr/>
      </w:r>
    </w:p>
    <w:p>
      <w:pPr>
        <w:pStyle w:val="Heading3"/>
        <w:tabs>
          <w:tab w:val="clear" w:pos="284"/>
          <w:tab w:val="left" w:pos="0" w:leader="none"/>
        </w:tabs>
        <w:ind w:left="0" w:hanging="0"/>
        <w:rPr/>
      </w:pPr>
      <w:bookmarkStart w:id="35" w:name="_Ref389554874"/>
      <w:r>
        <w:rPr/>
        <w:t>Note MS Present</w:t>
      </w:r>
      <w:bookmarkEnd w:id="35"/>
    </w:p>
    <w:p>
      <w:pPr>
        <w:pStyle w:val="Normal"/>
        <w:rPr/>
      </w:pPr>
      <w:r>
        <w:rPr/>
        <w:t>When the HLR receives a message for a MS that has MDFG set, telling that it is present again, it shall clear MDFG for that MS and shall send a Note MS Present message to all the GGSNs in the list of the subscriber. When the GGSN receives the message</w:t>
      </w:r>
      <w:ins w:id="2280" w:author="Stefan Toth" w:date="1997-09-05T13:17:00Z">
        <w:r>
          <w:rPr/>
          <w:t>, via a GSN interfacing to the HLR,</w:t>
        </w:r>
      </w:ins>
      <w:r>
        <w:rPr/>
        <w:t xml:space="preserve"> it shall clear the MDFG.</w:t>
      </w:r>
    </w:p>
    <w:p>
      <w:pPr>
        <w:pStyle w:val="TH"/>
        <w:rPr/>
      </w:pPr>
      <w:r>
        <w:rPr/>
        <w:t xml:space="preserve">Table </w:t>
      </w:r>
      <w:r>
        <w:rPr/>
        <w:fldChar w:fldCharType="begin"/>
      </w:r>
      <w:r>
        <w:rPr/>
        <w:instrText xml:space="preserve"> SEQ Table \* ARABIC </w:instrText>
      </w:r>
      <w:r>
        <w:rPr/>
        <w:fldChar w:fldCharType="separate"/>
      </w:r>
      <w:r>
        <w:rPr/>
        <w:t>19</w:t>
      </w:r>
      <w:r>
        <w:rPr/>
        <w:fldChar w:fldCharType="end"/>
      </w:r>
      <w:r>
        <w:rPr/>
        <w:t>: Information elements in a Note MS Presen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IMSI</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0681033 \n \h </w:instrText>
            </w:r>
            <w:r>
              <w:rPr/>
              <w:fldChar w:fldCharType="separate"/>
            </w:r>
            <w:r>
              <w:rPr/>
              <w:t>5.10.2</w:t>
            </w:r>
            <w:r>
              <w:rPr/>
              <w:fldChar w:fldCharType="end"/>
            </w:r>
          </w:p>
        </w:tc>
      </w:tr>
    </w:tbl>
    <w:p>
      <w:pPr>
        <w:pStyle w:val="Normal"/>
        <w:rPr/>
      </w:pPr>
      <w:r>
        <w:rPr/>
      </w:r>
    </w:p>
    <w:p>
      <w:pPr>
        <w:pStyle w:val="Heading2"/>
        <w:tabs>
          <w:tab w:val="clear" w:pos="284"/>
          <w:tab w:val="left" w:pos="0" w:leader="none"/>
        </w:tabs>
        <w:ind w:left="0" w:hanging="0"/>
        <w:rPr/>
      </w:pPr>
      <w:bookmarkStart w:id="36" w:name="_Ref397911415"/>
      <w:bookmarkStart w:id="37" w:name="_Ref391100384"/>
      <w:r>
        <w:rPr/>
        <w:t>Mobility Management messages</w:t>
      </w:r>
      <w:bookmarkEnd w:id="36"/>
      <w:bookmarkEnd w:id="37"/>
    </w:p>
    <w:p>
      <w:pPr>
        <w:pStyle w:val="Normal"/>
        <w:rPr/>
      </w:pPr>
      <w:r>
        <w:rPr/>
        <w:t xml:space="preserve">The Mobility Management messages are the signalling messages, defined in GSM 03.60, that are used at </w:t>
      </w:r>
      <w:ins w:id="2281" w:author="Ericsson Radio Systems AB" w:date="1997-09-03T14:33:00Z">
        <w:r>
          <w:rPr/>
          <w:t xml:space="preserve">the </w:t>
        </w:r>
      </w:ins>
      <w:r>
        <w:rPr/>
        <w:t>GPRS Attach and Inter SGSN Rout</w:t>
      </w:r>
      <w:ins w:id="2282" w:author="Ericsson Radio Systems AB" w:date="1997-09-03T16:36:00Z">
        <w:r>
          <w:rPr/>
          <w:t>e</w:t>
        </w:r>
      </w:ins>
      <w:r>
        <w:rPr/>
        <w:t>ing Update</w:t>
      </w:r>
      <w:ins w:id="2283" w:author="Ericsson Radio Systems AB" w:date="1997-09-03T14:33:00Z">
        <w:r>
          <w:rPr/>
          <w:t xml:space="preserve"> procedures</w:t>
        </w:r>
      </w:ins>
      <w:r>
        <w:rPr/>
        <w:t xml:space="preserve">. </w:t>
      </w:r>
      <w:ins w:id="2284" w:author="Ericsson Radio Systems AB" w:date="1997-09-03T14:34:00Z">
        <w:r>
          <w:rPr/>
          <w:t>The new SGSN derives the address of the old SGSN from the TLLI and old rout</w:t>
        </w:r>
      </w:ins>
      <w:ins w:id="2285" w:author="Ericsson Radio Systems AB" w:date="1997-09-03T16:36:00Z">
        <w:r>
          <w:rPr/>
          <w:t>e</w:t>
        </w:r>
      </w:ins>
      <w:ins w:id="2286" w:author="Ericsson Radio Systems AB" w:date="1997-09-03T14:34:00Z">
        <w:r>
          <w:rPr/>
          <w:t>ing area identity. The address transl</w:t>
        </w:r>
      </w:ins>
      <w:ins w:id="2287" w:author="Ericsson Radio Systems AB" w:date="1997-09-03T14:38:00Z">
        <w:r>
          <w:rPr/>
          <w:t>ation</w:t>
        </w:r>
      </w:ins>
      <w:ins w:id="2288" w:author="Ericsson Radio Systems AB" w:date="1997-09-03T14:35:00Z">
        <w:r>
          <w:rPr/>
          <w:t xml:space="preserve"> mechanism is implementation specific. Some possible </w:t>
        </w:r>
      </w:ins>
      <w:ins w:id="2289" w:author="Ericsson Radio Systems AB" w:date="1997-09-03T14:38:00Z">
        <w:r>
          <w:rPr/>
          <w:t xml:space="preserve">translation </w:t>
        </w:r>
      </w:ins>
      <w:ins w:id="2290" w:author="Ericsson Radio Systems AB" w:date="1997-09-03T14:36:00Z">
        <w:r>
          <w:rPr/>
          <w:t xml:space="preserve">mechanisms are found in Annex A. </w:t>
        </w:r>
      </w:ins>
    </w:p>
    <w:p>
      <w:pPr>
        <w:pStyle w:val="Normal"/>
        <w:rPr/>
      </w:pPr>
      <w:r>
        <w:rPr/>
        <w:t xml:space="preserve">Generally, the purpose of the signalling </w:t>
      </w:r>
      <w:ins w:id="2291" w:author="Ericsson Radio Systems AB" w:date="1997-09-03T16:27:00Z">
        <w:r>
          <w:rPr/>
          <w:t>is</w:t>
        </w:r>
      </w:ins>
      <w:del w:id="2292" w:author="Ericsson Radio Systems AB" w:date="1997-09-03T16:27:00Z">
        <w:r>
          <w:rPr/>
          <w:delText>shall be</w:delText>
        </w:r>
      </w:del>
      <w:r>
        <w:rPr/>
        <w:t xml:space="preserve"> to transfer data associated with the MS from the old SGSN to the new SGSN.</w:t>
      </w:r>
    </w:p>
    <w:p>
      <w:pPr>
        <w:pStyle w:val="Normal"/>
        <w:rPr/>
      </w:pPr>
      <w:r>
        <w:rPr/>
        <w:t>The SGSN Context Request/Response shall be used to transfer MM and PDP Context data from the old SGSN to the new SGSN.</w:t>
      </w:r>
    </w:p>
    <w:p>
      <w:pPr>
        <w:pStyle w:val="Heading3"/>
        <w:tabs>
          <w:tab w:val="clear" w:pos="284"/>
          <w:tab w:val="left" w:pos="0" w:leader="none"/>
        </w:tabs>
        <w:ind w:left="0" w:hanging="0"/>
        <w:rPr/>
      </w:pPr>
      <w:bookmarkStart w:id="38" w:name="_Ref391099519"/>
      <w:r>
        <w:rPr/>
        <w:t>Identification Request</w:t>
      </w:r>
      <w:bookmarkEnd w:id="38"/>
    </w:p>
    <w:p>
      <w:pPr>
        <w:pStyle w:val="Normal"/>
        <w:rPr>
          <w:ins w:id="2293" w:author="Ericsson Radio Systems AB" w:date="1997-09-03T14:39:00Z"/>
        </w:rPr>
      </w:pPr>
      <w:r>
        <w:rPr/>
        <w:t>If the MS, at GPRS Attach,  identifies itself with TLLI and it has changed SGSN since detach, the new SGSN shall send an Identification Request message to the old SGSN to request the IMSI.</w:t>
      </w:r>
    </w:p>
    <w:p>
      <w:pPr>
        <w:pStyle w:val="Normal"/>
        <w:rPr/>
      </w:pPr>
      <w:ins w:id="2294" w:author="Ericsson Radio Systems AB" w:date="1997-09-03T14:39:00Z">
        <w:r>
          <w:rPr/>
          <w:t>The TLLI and RAI is a TLLI and an RAI in the old SGSN.</w:t>
        </w:r>
      </w:ins>
    </w:p>
    <w:p>
      <w:pPr>
        <w:pStyle w:val="TH"/>
        <w:rPr/>
      </w:pPr>
      <w:r>
        <w:rPr/>
        <w:t xml:space="preserve">Table </w:t>
      </w:r>
      <w:r>
        <w:rPr/>
        <w:fldChar w:fldCharType="begin"/>
      </w:r>
      <w:r>
        <w:rPr/>
        <w:instrText xml:space="preserve"> SEQ Table \* ARABIC </w:instrText>
      </w:r>
      <w:r>
        <w:rPr/>
        <w:fldChar w:fldCharType="separate"/>
      </w:r>
      <w:r>
        <w:rPr/>
        <w:t>20</w:t>
      </w:r>
      <w:r>
        <w:rPr/>
        <w:fldChar w:fldCharType="end"/>
      </w:r>
      <w:r>
        <w:rPr/>
        <w:t>: Information elements in an Identification Reques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Rout</w:t>
            </w:r>
            <w:ins w:id="2295" w:author="Ericsson Radio Systems AB" w:date="1997-09-03T16:41:00Z">
              <w:r>
                <w:rPr/>
                <w:t>e</w:t>
              </w:r>
            </w:ins>
            <w:r>
              <w:rPr/>
              <w:t>ing Area Identity (RAI)</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0680207 \n \h </w:instrText>
            </w:r>
            <w:r>
              <w:rPr/>
              <w:fldChar w:fldCharType="separate"/>
            </w:r>
            <w:r>
              <w:rPr/>
              <w:t>5.10.3</w:t>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Temporary Logical Link Identifier (TLLI)</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89528911 \n \h </w:instrText>
            </w:r>
            <w:r>
              <w:rPr/>
              <w:fldChar w:fldCharType="separate"/>
            </w:r>
            <w:r>
              <w:rPr/>
              <w:t>5.10.4</w:t>
            </w:r>
            <w:r>
              <w:rPr/>
              <w:fldChar w:fldCharType="end"/>
            </w:r>
          </w:p>
        </w:tc>
      </w:tr>
    </w:tbl>
    <w:p>
      <w:pPr>
        <w:pStyle w:val="Normal"/>
        <w:rPr/>
      </w:pPr>
      <w:r>
        <w:rPr/>
      </w:r>
    </w:p>
    <w:p>
      <w:pPr>
        <w:pStyle w:val="Heading3"/>
        <w:tabs>
          <w:tab w:val="clear" w:pos="284"/>
          <w:tab w:val="left" w:pos="0" w:leader="none"/>
        </w:tabs>
        <w:ind w:left="0" w:hanging="0"/>
        <w:rPr/>
      </w:pPr>
      <w:bookmarkStart w:id="39" w:name="_Ref391099536"/>
      <w:r>
        <w:rPr/>
        <w:t>Identification Response</w:t>
      </w:r>
      <w:bookmarkEnd w:id="39"/>
    </w:p>
    <w:p>
      <w:pPr>
        <w:pStyle w:val="Normal"/>
        <w:rPr>
          <w:ins w:id="2297" w:author="Ericsson Radio Systems AB" w:date="1997-09-03T18:38:00Z"/>
        </w:rPr>
      </w:pPr>
      <w:r>
        <w:rPr/>
        <w:t xml:space="preserve">As a response to an incoming Identification Request message, the SGSN shall respond to the requesting SGSN with an Identification Response message. The response shall contain the requested IMSI and may also contain </w:t>
      </w:r>
      <w:ins w:id="2296" w:author="Stefan Toth" w:date="1997-09-05T13:17:00Z">
        <w:r>
          <w:rPr/>
          <w:t xml:space="preserve">a number of </w:t>
        </w:r>
      </w:ins>
      <w:r>
        <w:rPr/>
        <w:t>authentication triplets.</w:t>
      </w:r>
    </w:p>
    <w:p>
      <w:pPr>
        <w:pStyle w:val="Normal"/>
        <w:rPr/>
      </w:pPr>
      <w:ins w:id="2298" w:author="Ericsson Radio Systems AB" w:date="1997-09-03T18:38:00Z">
        <w:r>
          <w:rPr/>
          <w:t>The Authentication Triplet information element is repeated if a set of triplets is sent in the response.</w:t>
        </w:r>
      </w:ins>
    </w:p>
    <w:p>
      <w:pPr>
        <w:pStyle w:val="TH"/>
        <w:rPr/>
      </w:pPr>
      <w:r>
        <w:rPr/>
        <w:t xml:space="preserve">Table </w:t>
      </w:r>
      <w:r>
        <w:rPr/>
        <w:fldChar w:fldCharType="begin"/>
      </w:r>
      <w:r>
        <w:rPr/>
        <w:instrText xml:space="preserve"> SEQ Table \* ARABIC </w:instrText>
      </w:r>
      <w:r>
        <w:rPr/>
        <w:fldChar w:fldCharType="separate"/>
      </w:r>
      <w:r>
        <w:rPr/>
        <w:t>21</w:t>
      </w:r>
      <w:r>
        <w:rPr/>
        <w:fldChar w:fldCharType="end"/>
      </w:r>
      <w:r>
        <w:rPr/>
        <w:t>: Information elements in an Identification Response</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del w:id="2299" w:author="Ericsson Radio Systems AB" w:date="1997-09-03T09:15:00Z">
              <w:r>
                <w:rPr/>
                <w:delText>Routing Area Identity (RAI)</w:delText>
              </w:r>
            </w:del>
          </w:p>
        </w:tc>
        <w:tc>
          <w:tcPr>
            <w:tcW w:w="1611" w:type="dxa"/>
            <w:tcBorders>
              <w:top w:val="single" w:sz="6" w:space="0" w:color="000000"/>
              <w:left w:val="single" w:sz="6" w:space="0" w:color="000000"/>
              <w:bottom w:val="single" w:sz="6" w:space="0" w:color="000000"/>
              <w:right w:val="single" w:sz="12" w:space="0" w:color="000000"/>
            </w:tcBorders>
          </w:tcPr>
          <w:p>
            <w:pPr>
              <w:pStyle w:val="TAL"/>
              <w:rPr/>
            </w:pPr>
            <w:del w:id="2300" w:author="Ericsson Radio Systems AB" w:date="1997-09-03T09:15:00Z">
              <w:r>
                <w:rPr/>
                <w:fldChar w:fldCharType="begin"/>
              </w:r>
              <w:r>
                <w:rPr/>
                <w:delInstrText xml:space="preserve"> REF _Ref390680278 \n \h </w:delInstrText>
              </w:r>
              <w:r>
                <w:rPr/>
                <w:fldChar w:fldCharType="separate"/>
              </w:r>
              <w:r>
                <w:rPr/>
                <w:delText>5.10.3</w:delText>
              </w:r>
              <w:r>
                <w:rPr/>
                <w:fldChar w:fldCharType="end"/>
              </w:r>
            </w:del>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del w:id="2301" w:author="Ericsson Radio Systems AB" w:date="1997-09-03T09:15:00Z">
              <w:r>
                <w:rPr/>
                <w:delText>Temporary Logical Link Identifier (TLLI)</w:delText>
              </w:r>
            </w:del>
          </w:p>
        </w:tc>
        <w:tc>
          <w:tcPr>
            <w:tcW w:w="1611" w:type="dxa"/>
            <w:tcBorders>
              <w:top w:val="single" w:sz="6" w:space="0" w:color="000000"/>
              <w:left w:val="single" w:sz="6" w:space="0" w:color="000000"/>
              <w:bottom w:val="single" w:sz="6" w:space="0" w:color="000000"/>
              <w:right w:val="single" w:sz="12" w:space="0" w:color="000000"/>
            </w:tcBorders>
          </w:tcPr>
          <w:p>
            <w:pPr>
              <w:pStyle w:val="TAL"/>
              <w:rPr/>
            </w:pPr>
            <w:del w:id="2302" w:author="Ericsson Radio Systems AB" w:date="1997-09-03T09:15:00Z">
              <w:r>
                <w:rPr/>
                <w:fldChar w:fldCharType="begin"/>
              </w:r>
              <w:r>
                <w:rPr/>
                <w:delInstrText xml:space="preserve"> REF _Ref389528911 \n \h </w:delInstrText>
              </w:r>
              <w:r>
                <w:rPr/>
                <w:fldChar w:fldCharType="separate"/>
              </w:r>
              <w:r>
                <w:rPr/>
                <w:delText>5.10.4</w:delText>
              </w:r>
              <w:r>
                <w:rPr/>
                <w:fldChar w:fldCharType="end"/>
              </w:r>
            </w:del>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91101009 \n \h </w:instrText>
            </w:r>
            <w:r>
              <w:rPr/>
              <w:fldChar w:fldCharType="separate"/>
            </w:r>
            <w:r>
              <w:rPr/>
              <w:t>5.10.2</w:t>
            </w:r>
            <w:r>
              <w:rPr/>
              <w:fldChar w:fldCharType="end"/>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No of Triplets</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ins w:id="2303" w:author="Ericsson Radio Systems AB" w:date="1997-09-03T14:32:00Z">
              <w:r>
                <w:rPr/>
                <w:fldChar w:fldCharType="begin"/>
              </w:r>
              <w:r>
                <w:rPr/>
                <w:instrText xml:space="preserve"> REF _Ref396560960 \n \h </w:instrText>
              </w:r>
              <w:r>
                <w:rPr/>
                <w:fldChar w:fldCharType="separate"/>
              </w:r>
              <w:r>
                <w:rPr/>
                <w:t>5.10.9</w:t>
              </w:r>
              <w:r>
                <w:rPr/>
                <w:fldChar w:fldCharType="end"/>
              </w:r>
            </w:ins>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Authentication Triplet</w:t>
            </w:r>
            <w:del w:id="2304" w:author="Ericsson Radio Systems AB" w:date="1997-09-03T18:38:00Z">
              <w:r>
                <w:rPr/>
                <w:delText>s</w:delText>
              </w:r>
            </w:del>
            <w:ins w:id="2305" w:author="Ericsson Radio Systems AB" w:date="1997-09-03T14:32:00Z">
              <w:r>
                <w:rPr/>
                <w:t xml:space="preserve"> (optional)</w:t>
              </w:r>
            </w:ins>
          </w:p>
        </w:tc>
        <w:tc>
          <w:tcPr>
            <w:tcW w:w="1611" w:type="dxa"/>
            <w:tcBorders>
              <w:top w:val="single" w:sz="6" w:space="0" w:color="000000"/>
              <w:left w:val="single" w:sz="6" w:space="0" w:color="000000"/>
              <w:bottom w:val="single" w:sz="12" w:space="0" w:color="000000"/>
              <w:right w:val="single" w:sz="12" w:space="0" w:color="000000"/>
            </w:tcBorders>
          </w:tcPr>
          <w:p>
            <w:pPr>
              <w:pStyle w:val="TAL"/>
              <w:rPr/>
            </w:pPr>
            <w:ins w:id="2306" w:author="Ericsson Radio Systems AB" w:date="1997-09-03T14:32:00Z">
              <w:r>
                <w:rPr/>
                <w:fldChar w:fldCharType="begin"/>
              </w:r>
              <w:r>
                <w:rPr/>
                <w:instrText xml:space="preserve"> REF _Ref396560998 \n \h </w:instrText>
              </w:r>
              <w:r>
                <w:rPr/>
                <w:fldChar w:fldCharType="separate"/>
              </w:r>
              <w:r>
                <w:rPr/>
                <w:t>5.10.10</w:t>
              </w:r>
              <w:r>
                <w:rPr/>
                <w:fldChar w:fldCharType="end"/>
              </w:r>
            </w:ins>
          </w:p>
        </w:tc>
      </w:tr>
    </w:tbl>
    <w:p>
      <w:pPr>
        <w:pStyle w:val="Normal"/>
        <w:rPr/>
      </w:pPr>
      <w:r>
        <w:rPr/>
      </w:r>
    </w:p>
    <w:p>
      <w:pPr>
        <w:pStyle w:val="Heading3"/>
        <w:tabs>
          <w:tab w:val="clear" w:pos="284"/>
          <w:tab w:val="left" w:pos="0" w:leader="none"/>
        </w:tabs>
        <w:ind w:left="0" w:hanging="0"/>
        <w:rPr/>
      </w:pPr>
      <w:bookmarkStart w:id="40" w:name="_Ref373740393"/>
      <w:r>
        <w:rPr/>
        <w:t>SGSN Context Request</w:t>
      </w:r>
      <w:bookmarkEnd w:id="40"/>
    </w:p>
    <w:p>
      <w:pPr>
        <w:pStyle w:val="Normal"/>
        <w:rPr/>
      </w:pPr>
      <w:r>
        <w:rPr/>
        <w:t>The new SGSN shall send an SGSN Context Request to the old SGSN to get the MM and PDP Contexts for the MS. The MS is identified by its old RAI and old TLLI values.</w:t>
      </w:r>
      <w:ins w:id="2307" w:author="Ericsson Radio Systems AB" w:date="1997-09-03T14:40:00Z">
        <w:r>
          <w:rPr/>
          <w:t xml:space="preserve"> The TLLI and RAI is a TLLI and an RAI in the old SGSN.</w:t>
        </w:r>
      </w:ins>
    </w:p>
    <w:p>
      <w:pPr>
        <w:pStyle w:val="Normal"/>
        <w:rPr/>
      </w:pPr>
      <w:r>
        <w:rPr/>
        <w:t xml:space="preserve"> </w:t>
      </w:r>
      <w:r>
        <w:rPr/>
        <w:t>The old SGSN responds with an SGSN Context Response.</w:t>
      </w:r>
    </w:p>
    <w:p>
      <w:pPr>
        <w:pStyle w:val="Normal"/>
        <w:rPr/>
      </w:pPr>
      <w:r>
        <w:rPr/>
        <w:t>The BB Protocol field states if UDP or TCP shall be requested by the new SGSN to tunnel end user data packets.</w:t>
      </w:r>
    </w:p>
    <w:p>
      <w:pPr>
        <w:pStyle w:val="TH"/>
        <w:rPr/>
      </w:pPr>
      <w:r>
        <w:rPr/>
        <w:t xml:space="preserve">Table </w:t>
      </w:r>
      <w:r>
        <w:rPr/>
        <w:fldChar w:fldCharType="begin"/>
      </w:r>
      <w:r>
        <w:rPr/>
        <w:instrText xml:space="preserve"> SEQ Table \* ARABIC </w:instrText>
      </w:r>
      <w:r>
        <w:rPr/>
        <w:fldChar w:fldCharType="separate"/>
      </w:r>
      <w:r>
        <w:rPr/>
        <w:t>22</w:t>
      </w:r>
      <w:r>
        <w:rPr/>
        <w:fldChar w:fldCharType="end"/>
      </w:r>
      <w:r>
        <w:rPr/>
        <w:t>: Information elements in a SGSN Context Request</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r>
              <w:rPr/>
              <w:t>Rout</w:t>
            </w:r>
            <w:ins w:id="2308" w:author="Ericsson Radio Systems AB" w:date="1997-09-03T16:41:00Z">
              <w:r>
                <w:rPr/>
                <w:t>e</w:t>
              </w:r>
            </w:ins>
            <w:r>
              <w:rPr/>
              <w:t>ing Area Identity (RAI)</w:t>
            </w:r>
          </w:p>
        </w:tc>
        <w:tc>
          <w:tcPr>
            <w:tcW w:w="1611" w:type="dxa"/>
            <w:tcBorders>
              <w:top w:val="dashed" w:sz="6" w:space="0" w:color="auto"/>
              <w:left w:val="single" w:sz="6" w:space="0" w:color="000000"/>
              <w:bottom w:val="single" w:sz="6" w:space="0" w:color="000000"/>
              <w:right w:val="single" w:sz="12" w:space="0" w:color="000000"/>
            </w:tcBorders>
          </w:tcPr>
          <w:p>
            <w:pPr>
              <w:pStyle w:val="TAL"/>
              <w:rPr/>
            </w:pPr>
            <w:r>
              <w:rPr/>
              <w:fldChar w:fldCharType="begin"/>
            </w:r>
            <w:r>
              <w:rPr/>
              <w:instrText xml:space="preserve"> REF _Ref390680316 \n \h </w:instrText>
            </w:r>
            <w:r>
              <w:rPr/>
              <w:fldChar w:fldCharType="separate"/>
            </w:r>
            <w:r>
              <w:rPr/>
              <w:t>5.10.3</w:t>
            </w:r>
            <w:r>
              <w:rPr/>
              <w:fldChar w:fldCharType="end"/>
            </w:r>
          </w:p>
        </w:tc>
      </w:tr>
      <w:tr>
        <w:trPr/>
        <w:tc>
          <w:tcPr>
            <w:tcW w:w="3492" w:type="dxa"/>
            <w:tcBorders>
              <w:top w:val="single" w:sz="6" w:space="0" w:color="000000"/>
              <w:left w:val="single" w:sz="12" w:space="0" w:color="000000"/>
              <w:bottom w:val="single" w:sz="6" w:space="0" w:color="000000"/>
              <w:right w:val="single" w:sz="6" w:space="0" w:color="000000"/>
            </w:tcBorders>
          </w:tcPr>
          <w:p>
            <w:pPr>
              <w:pStyle w:val="TAL"/>
              <w:rPr/>
            </w:pPr>
            <w:r>
              <w:rPr/>
              <w:t>Temporary Logical Link Identifier (TLLI)</w:t>
            </w:r>
          </w:p>
        </w:tc>
        <w:tc>
          <w:tcPr>
            <w:tcW w:w="1611" w:type="dxa"/>
            <w:tcBorders>
              <w:top w:val="single" w:sz="6" w:space="0" w:color="000000"/>
              <w:left w:val="single" w:sz="6" w:space="0" w:color="000000"/>
              <w:bottom w:val="single" w:sz="6" w:space="0" w:color="000000"/>
              <w:right w:val="single" w:sz="12" w:space="0" w:color="000000"/>
            </w:tcBorders>
          </w:tcPr>
          <w:p>
            <w:pPr>
              <w:pStyle w:val="TAL"/>
              <w:rPr/>
            </w:pPr>
            <w:r>
              <w:rPr/>
              <w:fldChar w:fldCharType="begin"/>
            </w:r>
            <w:r>
              <w:rPr/>
              <w:instrText xml:space="preserve"> REF _Ref389528911 \n \h </w:instrText>
            </w:r>
            <w:r>
              <w:rPr/>
              <w:fldChar w:fldCharType="separate"/>
            </w:r>
            <w:r>
              <w:rPr/>
              <w:t>5.10.4</w:t>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BB Protocol</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89464762 \n \h </w:instrText>
            </w:r>
            <w:r>
              <w:rPr/>
              <w:fldChar w:fldCharType="separate"/>
            </w:r>
            <w:r>
              <w:rPr/>
              <w:t>5.10.7</w:t>
            </w:r>
            <w:r>
              <w:rPr/>
              <w:fldChar w:fldCharType="end"/>
            </w:r>
          </w:p>
        </w:tc>
      </w:tr>
    </w:tbl>
    <w:p>
      <w:pPr>
        <w:pStyle w:val="Normal"/>
        <w:rPr/>
      </w:pPr>
      <w:r>
        <w:rPr/>
      </w:r>
      <w:bookmarkStart w:id="41" w:name="_Ref373740416"/>
      <w:bookmarkStart w:id="42" w:name="_Ref373740416"/>
    </w:p>
    <w:p>
      <w:pPr>
        <w:pStyle w:val="Heading3"/>
        <w:tabs>
          <w:tab w:val="clear" w:pos="284"/>
          <w:tab w:val="left" w:pos="0" w:leader="none"/>
        </w:tabs>
        <w:ind w:left="0" w:hanging="0"/>
        <w:rPr/>
      </w:pPr>
      <w:bookmarkStart w:id="43" w:name="_Ref373740416"/>
      <w:bookmarkStart w:id="44" w:name="_Ref387559286"/>
      <w:r>
        <w:rPr/>
        <w:t>SGSN Context Response</w:t>
      </w:r>
      <w:bookmarkEnd w:id="43"/>
      <w:bookmarkEnd w:id="44"/>
    </w:p>
    <w:p>
      <w:pPr>
        <w:pStyle w:val="Normal"/>
        <w:rPr/>
      </w:pPr>
      <w:r>
        <w:rPr/>
        <w:t>The old SGSN shall send an SGSN Context Response to the new SGSN as a response to a previous SGSN Context Request. The message contains the IMSI of the MS as well as  the MM and PDP Contexts stored at the old SGSN. The number of PDP Contexts transferred in the message is also included.</w:t>
      </w:r>
    </w:p>
    <w:p>
      <w:pPr>
        <w:pStyle w:val="Normal"/>
        <w:rPr>
          <w:del w:id="2312" w:author="Stefan Toth" w:date="1997-09-05T13:25:00Z"/>
        </w:rPr>
      </w:pPr>
      <w:del w:id="2309" w:author="Stefan Toth" w:date="1997-09-05T13:25:00Z">
        <w:r>
          <w:rPr/>
          <w:delText>The BB Protocol field chooses if UDP or TCP shall be used to transfer the forthcoming encapsulated T-PDUs in the tunnel. If the new SGSN requested UDP in the Create PDP Context Request, only UDP can be chosen by the old SGSN. If the new SGSN requested TCP, either UDP or TCP can be chosen by the old SGSN, although TCP shall be the preferred one. If  TCP is chosen and there already exist one TCP connection between this new SGSN- old SGSN pair, this TCP connection shall be used. If TCP is chosen and a TCP connection doesn’t exist, the old SGSN shall be responsible for establ</w:delText>
        </w:r>
      </w:del>
      <w:r>
        <w:rPr/>
        <w:t>s</w:t>
      </w:r>
      <w:del w:id="2310" w:author="Ericsson Radio Systems AB" w:date="1997-08-13T13:17:00Z">
        <w:r>
          <w:rPr/>
          <w:delText>hall be</w:delText>
        </w:r>
      </w:del>
      <w:r>
        <w:rPr/>
        <w:t>h</w:t>
      </w:r>
      <w:del w:id="2311" w:author="Stefan Toth" w:date="1997-09-05T13:25:00Z">
        <w:r>
          <w:rPr/>
          <w:delText>ing one.</w:delText>
        </w:r>
      </w:del>
    </w:p>
    <w:p>
      <w:pPr>
        <w:pStyle w:val="Normal"/>
        <w:rPr/>
      </w:pPr>
      <w:r>
        <w:rPr/>
        <w:t xml:space="preserve">Table </w:t>
      </w:r>
      <w:r>
        <w:rPr/>
        <w:fldChar w:fldCharType="begin"/>
      </w:r>
      <w:r>
        <w:rPr/>
        <w:instrText xml:space="preserve"> SEQ Table \* ARABIC </w:instrText>
      </w:r>
      <w:r>
        <w:rPr/>
        <w:fldChar w:fldCharType="separate"/>
      </w:r>
      <w:r>
        <w:rPr/>
        <w:t>23</w:t>
      </w:r>
      <w:r>
        <w:rPr/>
        <w:fldChar w:fldCharType="end"/>
      </w:r>
      <w:r>
        <w:rPr/>
        <w:t>: Information elements in a SGSN Context Response</w:t>
      </w:r>
    </w:p>
    <w:tbl>
      <w:tblPr>
        <w:tblW w:w="5103" w:type="dxa"/>
        <w:jc w:val="left"/>
        <w:tblInd w:w="2112" w:type="dxa"/>
        <w:tblLayout w:type="fixed"/>
        <w:tblCellMar>
          <w:top w:w="0" w:type="dxa"/>
          <w:left w:w="108" w:type="dxa"/>
          <w:bottom w:w="0" w:type="dxa"/>
          <w:right w:w="108" w:type="dxa"/>
        </w:tblCellMar>
      </w:tblPr>
      <w:tblGrid>
        <w:gridCol w:w="3492"/>
        <w:gridCol w:w="1611"/>
      </w:tblGrid>
      <w:tr>
        <w:trPr/>
        <w:tc>
          <w:tcPr>
            <w:tcW w:w="3492" w:type="dxa"/>
            <w:tcBorders>
              <w:top w:val="single" w:sz="12" w:space="0" w:color="000000"/>
              <w:left w:val="single" w:sz="12" w:space="0" w:color="000000"/>
              <w:bottom w:val="single" w:sz="12" w:space="0" w:color="000000"/>
              <w:right w:val="single" w:sz="6" w:space="0" w:color="000000"/>
            </w:tcBorders>
          </w:tcPr>
          <w:p>
            <w:pPr>
              <w:pStyle w:val="TAH"/>
              <w:jc w:val="left"/>
              <w:rPr/>
            </w:pPr>
            <w:r>
              <w:rPr/>
              <w:t>Information element</w:t>
            </w:r>
          </w:p>
        </w:tc>
        <w:tc>
          <w:tcPr>
            <w:tcW w:w="1611" w:type="dxa"/>
            <w:tcBorders>
              <w:top w:val="single" w:sz="12" w:space="0" w:color="000000"/>
              <w:left w:val="single" w:sz="6" w:space="0" w:color="000000"/>
              <w:bottom w:val="single" w:sz="12" w:space="0" w:color="000000"/>
              <w:right w:val="single" w:sz="12" w:space="0" w:color="000000"/>
            </w:tcBorders>
          </w:tcPr>
          <w:p>
            <w:pPr>
              <w:pStyle w:val="TAH"/>
              <w:jc w:val="left"/>
              <w:rPr/>
            </w:pPr>
            <w:r>
              <w:rPr/>
              <w:t>Reference</w:t>
            </w:r>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r>
              <w:rPr/>
              <w:t>Cause</w:t>
            </w:r>
          </w:p>
        </w:tc>
        <w:tc>
          <w:tcPr>
            <w:tcW w:w="1611" w:type="dxa"/>
            <w:tcBorders>
              <w:top w:val="dashed" w:sz="6" w:space="0" w:color="auto"/>
              <w:left w:val="single" w:sz="6" w:space="0" w:color="000000"/>
              <w:bottom w:val="single" w:sz="6" w:space="0" w:color="000000"/>
              <w:right w:val="single" w:sz="12" w:space="0" w:color="000000"/>
            </w:tcBorders>
          </w:tcPr>
          <w:p>
            <w:pPr>
              <w:pStyle w:val="TAL"/>
              <w:rPr/>
            </w:pPr>
            <w:r>
              <w:rPr/>
              <w:fldChar w:fldCharType="begin"/>
            </w:r>
            <w:r>
              <w:rPr/>
              <w:instrText xml:space="preserve"> REF _Ref390680349 \n \h </w:instrText>
            </w:r>
            <w:r>
              <w:rPr/>
              <w:fldChar w:fldCharType="separate"/>
            </w:r>
            <w:r>
              <w:rPr/>
            </w:r>
            <w:r>
              <w:rPr/>
              <w:fldChar w:fldCharType="end"/>
            </w:r>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r>
              <w:rPr/>
              <w:t>IMSI</w:t>
            </w:r>
          </w:p>
        </w:tc>
        <w:tc>
          <w:tcPr>
            <w:tcW w:w="1611" w:type="dxa"/>
            <w:tcBorders>
              <w:top w:val="dashed" w:sz="6" w:space="0" w:color="auto"/>
              <w:left w:val="single" w:sz="6" w:space="0" w:color="000000"/>
              <w:bottom w:val="single" w:sz="6" w:space="0" w:color="000000"/>
              <w:right w:val="single" w:sz="12" w:space="0" w:color="000000"/>
            </w:tcBorders>
          </w:tcPr>
          <w:p>
            <w:pPr>
              <w:pStyle w:val="TAL"/>
              <w:rPr/>
            </w:pPr>
            <w:r>
              <w:rPr/>
              <w:fldChar w:fldCharType="begin"/>
            </w:r>
            <w:r>
              <w:rPr/>
              <w:instrText xml:space="preserve"> REF _Ref390680374 \n \h </w:instrText>
            </w:r>
            <w:r>
              <w:rPr/>
              <w:fldChar w:fldCharType="separate"/>
            </w:r>
            <w:r>
              <w:rPr/>
              <w:t>5.10.2</w:t>
            </w:r>
            <w:r>
              <w:rPr/>
              <w:fldChar w:fldCharType="end"/>
            </w:r>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del w:id="2313" w:author="Ericsson Radio Systems AB" w:date="1997-09-03T09:15:00Z">
              <w:r>
                <w:rPr/>
                <w:delText>Routing Area Identity (RAI)</w:delText>
              </w:r>
            </w:del>
          </w:p>
        </w:tc>
        <w:tc>
          <w:tcPr>
            <w:tcW w:w="1611" w:type="dxa"/>
            <w:tcBorders>
              <w:top w:val="dashed" w:sz="6" w:space="0" w:color="auto"/>
              <w:left w:val="single" w:sz="6" w:space="0" w:color="000000"/>
              <w:bottom w:val="single" w:sz="6" w:space="0" w:color="000000"/>
              <w:right w:val="single" w:sz="12" w:space="0" w:color="000000"/>
            </w:tcBorders>
          </w:tcPr>
          <w:p>
            <w:pPr>
              <w:pStyle w:val="TAL"/>
              <w:rPr/>
            </w:pPr>
            <w:del w:id="2314" w:author="Ericsson Radio Systems AB" w:date="1997-09-03T09:15:00Z">
              <w:r>
                <w:rPr/>
                <w:fldChar w:fldCharType="begin"/>
              </w:r>
              <w:r>
                <w:rPr/>
                <w:delInstrText xml:space="preserve"> REF _Ref390680395 \n \h </w:delInstrText>
              </w:r>
              <w:r>
                <w:rPr/>
                <w:fldChar w:fldCharType="separate"/>
              </w:r>
              <w:r>
                <w:rPr/>
                <w:delText>5.10.3</w:delText>
              </w:r>
              <w:r>
                <w:rPr/>
                <w:fldChar w:fldCharType="end"/>
              </w:r>
            </w:del>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del w:id="2315" w:author="Ericsson Radio Systems AB" w:date="1997-09-03T09:15:00Z">
              <w:r>
                <w:rPr/>
                <w:delText>Temporary Logical Link Identifier (TLLI)</w:delText>
              </w:r>
            </w:del>
          </w:p>
        </w:tc>
        <w:tc>
          <w:tcPr>
            <w:tcW w:w="1611" w:type="dxa"/>
            <w:tcBorders>
              <w:top w:val="dashed" w:sz="6" w:space="0" w:color="auto"/>
              <w:left w:val="single" w:sz="6" w:space="0" w:color="000000"/>
              <w:bottom w:val="single" w:sz="6" w:space="0" w:color="000000"/>
              <w:right w:val="single" w:sz="12" w:space="0" w:color="000000"/>
            </w:tcBorders>
          </w:tcPr>
          <w:p>
            <w:pPr>
              <w:pStyle w:val="TAL"/>
              <w:rPr/>
            </w:pPr>
            <w:del w:id="2316" w:author="Ericsson Radio Systems AB" w:date="1997-09-03T09:15:00Z">
              <w:r>
                <w:rPr/>
                <w:fldChar w:fldCharType="begin"/>
              </w:r>
              <w:r>
                <w:rPr/>
                <w:delInstrText xml:space="preserve"> REF _Ref389528911 \n \h </w:delInstrText>
              </w:r>
              <w:r>
                <w:rPr/>
                <w:fldChar w:fldCharType="separate"/>
              </w:r>
              <w:r>
                <w:rPr/>
                <w:delText>5.10.4</w:delText>
              </w:r>
              <w:r>
                <w:rPr/>
                <w:fldChar w:fldCharType="end"/>
              </w:r>
            </w:del>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ins w:id="2317" w:author="Ericsson Radio Systems AB" w:date="1997-08-19T09:28:00Z">
              <w:r>
                <w:rPr/>
                <w:t>No of PDP Contexts</w:t>
              </w:r>
            </w:ins>
          </w:p>
        </w:tc>
        <w:tc>
          <w:tcPr>
            <w:tcW w:w="1611" w:type="dxa"/>
            <w:tcBorders>
              <w:top w:val="dashed" w:sz="6" w:space="0" w:color="auto"/>
              <w:left w:val="single" w:sz="6" w:space="0" w:color="000000"/>
              <w:bottom w:val="single" w:sz="6" w:space="0" w:color="000000"/>
              <w:right w:val="single" w:sz="12" w:space="0" w:color="000000"/>
            </w:tcBorders>
          </w:tcPr>
          <w:p>
            <w:pPr>
              <w:pStyle w:val="TAL"/>
              <w:rPr/>
            </w:pPr>
            <w:ins w:id="2318" w:author="Ericsson Radio Systems AB" w:date="1997-08-19T09:29:00Z">
              <w:r>
                <w:rPr/>
                <w:fldChar w:fldCharType="begin"/>
              </w:r>
              <w:r>
                <w:rPr/>
                <w:instrText xml:space="preserve"> REF _Ref396617208 \n \h </w:instrText>
              </w:r>
              <w:r>
                <w:rPr/>
                <w:fldChar w:fldCharType="separate"/>
              </w:r>
              <w:r>
                <w:rPr/>
                <w:t>5.10.5</w:t>
              </w:r>
              <w:r>
                <w:rPr/>
                <w:fldChar w:fldCharType="end"/>
              </w:r>
            </w:ins>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r>
              <w:rPr/>
            </w:r>
          </w:p>
        </w:tc>
        <w:tc>
          <w:tcPr>
            <w:tcW w:w="1611" w:type="dxa"/>
            <w:tcBorders>
              <w:top w:val="dashed" w:sz="6" w:space="0" w:color="auto"/>
              <w:left w:val="single" w:sz="6" w:space="0" w:color="000000"/>
              <w:bottom w:val="single" w:sz="6" w:space="0" w:color="000000"/>
              <w:right w:val="single" w:sz="12" w:space="0" w:color="000000"/>
            </w:tcBorders>
          </w:tcPr>
          <w:p>
            <w:pPr>
              <w:pStyle w:val="TAL"/>
              <w:rPr/>
            </w:pPr>
            <w:r>
              <w:rPr/>
            </w:r>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ins w:id="2319" w:author="Ericsson Radio Systems AB" w:date="1997-08-19T09:32:00Z">
              <w:r>
                <w:rPr/>
                <w:t>Receive State Variables</w:t>
              </w:r>
            </w:ins>
          </w:p>
        </w:tc>
        <w:tc>
          <w:tcPr>
            <w:tcW w:w="1611" w:type="dxa"/>
            <w:tcBorders>
              <w:top w:val="dashed" w:sz="6" w:space="0" w:color="auto"/>
              <w:left w:val="single" w:sz="6" w:space="0" w:color="000000"/>
              <w:bottom w:val="single" w:sz="6" w:space="0" w:color="000000"/>
              <w:right w:val="single" w:sz="12" w:space="0" w:color="000000"/>
            </w:tcBorders>
          </w:tcPr>
          <w:p>
            <w:pPr>
              <w:pStyle w:val="TAL"/>
              <w:rPr/>
            </w:pPr>
            <w:ins w:id="2320" w:author="Ericsson Radio Systems AB" w:date="1997-08-19T09:32:00Z">
              <w:r>
                <w:rPr/>
                <w:fldChar w:fldCharType="begin"/>
              </w:r>
              <w:r>
                <w:rPr/>
                <w:instrText xml:space="preserve"> REF _Ref396617389 \n \h </w:instrText>
              </w:r>
              <w:r>
                <w:rPr/>
                <w:fldChar w:fldCharType="separate"/>
              </w:r>
              <w:r>
                <w:rPr/>
                <w:t>5.10.11</w:t>
              </w:r>
              <w:r>
                <w:rPr/>
                <w:fldChar w:fldCharType="end"/>
              </w:r>
            </w:ins>
          </w:p>
        </w:tc>
      </w:tr>
      <w:tr>
        <w:trPr/>
        <w:tc>
          <w:tcPr>
            <w:tcW w:w="3492" w:type="dxa"/>
            <w:tcBorders>
              <w:top w:val="dashed" w:sz="6" w:space="0" w:color="auto"/>
              <w:left w:val="single" w:sz="12" w:space="0" w:color="000000"/>
              <w:bottom w:val="single" w:sz="6" w:space="0" w:color="000000"/>
              <w:right w:val="single" w:sz="6" w:space="0" w:color="000000"/>
            </w:tcBorders>
          </w:tcPr>
          <w:p>
            <w:pPr>
              <w:pStyle w:val="TAL"/>
              <w:rPr/>
            </w:pPr>
            <w:r>
              <w:rPr/>
              <w:t>MM Context</w:t>
            </w:r>
          </w:p>
        </w:tc>
        <w:tc>
          <w:tcPr>
            <w:tcW w:w="1611" w:type="dxa"/>
            <w:tcBorders>
              <w:top w:val="dashed" w:sz="6" w:space="0" w:color="auto"/>
              <w:left w:val="single" w:sz="6" w:space="0" w:color="000000"/>
              <w:bottom w:val="single" w:sz="6" w:space="0" w:color="000000"/>
              <w:right w:val="single" w:sz="12" w:space="0" w:color="000000"/>
            </w:tcBorders>
          </w:tcPr>
          <w:p>
            <w:pPr>
              <w:pStyle w:val="TAL"/>
              <w:rPr/>
            </w:pPr>
            <w:r>
              <w:rPr/>
              <w:fldChar w:fldCharType="begin"/>
            </w:r>
            <w:r>
              <w:rPr/>
              <w:instrText xml:space="preserve"> REF _Ref390680460 \n \h </w:instrText>
            </w:r>
            <w:r>
              <w:rPr/>
              <w:fldChar w:fldCharType="separate"/>
            </w:r>
            <w:r>
              <w:rPr/>
              <w:t>5.10.14</w:t>
            </w:r>
            <w:r>
              <w:rPr/>
              <w:fldChar w:fldCharType="end"/>
            </w:r>
          </w:p>
        </w:tc>
      </w:tr>
      <w:tr>
        <w:trPr/>
        <w:tc>
          <w:tcPr>
            <w:tcW w:w="3492" w:type="dxa"/>
            <w:tcBorders>
              <w:top w:val="single" w:sz="6" w:space="0" w:color="000000"/>
              <w:left w:val="single" w:sz="12" w:space="0" w:color="000000"/>
              <w:bottom w:val="single" w:sz="12" w:space="0" w:color="000000"/>
              <w:right w:val="single" w:sz="6" w:space="0" w:color="000000"/>
            </w:tcBorders>
          </w:tcPr>
          <w:p>
            <w:pPr>
              <w:pStyle w:val="TAL"/>
              <w:rPr/>
            </w:pPr>
            <w:r>
              <w:rPr/>
              <w:t>PDP Context</w:t>
            </w:r>
            <w:del w:id="2321" w:author="Ericsson Radio Systems AB" w:date="1997-08-19T09:27:00Z">
              <w:r>
                <w:rPr/>
                <w:delText>s</w:delText>
              </w:r>
            </w:del>
            <w:r>
              <w:rPr/>
              <w:t xml:space="preserve"> </w:t>
            </w:r>
          </w:p>
        </w:tc>
        <w:tc>
          <w:tcPr>
            <w:tcW w:w="1611" w:type="dxa"/>
            <w:tcBorders>
              <w:top w:val="single" w:sz="6" w:space="0" w:color="000000"/>
              <w:left w:val="single" w:sz="6" w:space="0" w:color="000000"/>
              <w:bottom w:val="single" w:sz="12" w:space="0" w:color="000000"/>
              <w:right w:val="single" w:sz="12" w:space="0" w:color="000000"/>
            </w:tcBorders>
          </w:tcPr>
          <w:p>
            <w:pPr>
              <w:pStyle w:val="TAL"/>
              <w:rPr/>
            </w:pPr>
            <w:r>
              <w:rPr/>
              <w:fldChar w:fldCharType="begin"/>
            </w:r>
            <w:r>
              <w:rPr/>
              <w:instrText xml:space="preserve"> REF _Ref390680512 \n \h </w:instrText>
            </w:r>
            <w:r>
              <w:rPr/>
              <w:fldChar w:fldCharType="separate"/>
            </w:r>
            <w:r>
              <w:rPr/>
              <w:t>5.10.15</w:t>
            </w:r>
            <w:r>
              <w:rPr/>
              <w:fldChar w:fldCharType="end"/>
            </w:r>
          </w:p>
        </w:tc>
      </w:tr>
    </w:tbl>
    <w:p>
      <w:pPr>
        <w:pStyle w:val="Normal"/>
        <w:rPr/>
      </w:pPr>
      <w:r>
        <w:rPr/>
      </w:r>
    </w:p>
    <w:p>
      <w:pPr>
        <w:pStyle w:val="Heading2"/>
        <w:tabs>
          <w:tab w:val="clear" w:pos="284"/>
          <w:tab w:val="left" w:pos="0" w:leader="none"/>
        </w:tabs>
        <w:ind w:left="0" w:hanging="0"/>
        <w:rPr/>
      </w:pPr>
      <w:r>
        <w:rPr/>
        <w:t>Reliable delivery of signalling messages</w:t>
      </w:r>
    </w:p>
    <w:p>
      <w:pPr>
        <w:pStyle w:val="Normal"/>
        <w:rPr/>
      </w:pPr>
      <w:r>
        <w:rPr/>
        <w:t>Each path maintains a queue with signalling messages to be sent to the peer. The message at the front of the queue shall be sent with the current Transaction ID, and shall be held until a response it received. The Transaction ID for the path shall then be incremented and shall wrap to 0 from the maximum value. A GSN may have several outstanding requests while waiting for responses.</w:t>
      </w:r>
    </w:p>
    <w:p>
      <w:pPr>
        <w:pStyle w:val="Normal"/>
        <w:rPr/>
      </w:pPr>
      <w:r>
        <w:rPr/>
        <w:t xml:space="preserve">A signalling message request or response has probably been lost if a response has not been received within </w:t>
      </w:r>
      <w:ins w:id="2322" w:author="Ericsson Radio Systems AB" w:date="1997-08-13T13:17:00Z">
        <w:r>
          <w:rPr/>
          <w:t>the</w:t>
        </w:r>
      </w:ins>
      <w:del w:id="2323" w:author="Ericsson Radio Systems AB" w:date="1997-08-13T13:17:00Z">
        <w:r>
          <w:rPr/>
          <w:delText>a</w:delText>
        </w:r>
      </w:del>
      <w:r>
        <w:rPr/>
        <w:t xml:space="preserve"> </w:t>
      </w:r>
      <w:ins w:id="2324" w:author="Ericsson Radio Systems AB" w:date="1997-08-13T13:14:00Z">
        <w:r>
          <w:rPr/>
          <w:t>T3-</w:t>
        </w:r>
      </w:ins>
      <w:ins w:id="2325" w:author="Ericsson Radio Systems AB" w:date="1997-08-13T13:17:00Z">
        <w:r>
          <w:rPr/>
          <w:t>RESPONSE</w:t>
        </w:r>
      </w:ins>
      <w:del w:id="2326" w:author="Ericsson Radio Systems AB" w:date="1997-08-13T13:14:00Z">
        <w:r>
          <w:rPr/>
          <w:delText>reasonable</w:delText>
        </w:r>
      </w:del>
      <w:r>
        <w:rPr/>
        <w:t xml:space="preserve"> time. The request </w:t>
      </w:r>
      <w:ins w:id="2327" w:author="Ericsson Radio Systems AB" w:date="1997-08-13T13:18:00Z">
        <w:r>
          <w:rPr/>
          <w:t>is</w:t>
        </w:r>
      </w:ins>
      <w:del w:id="2328" w:author="Ericsson Radio Systems AB" w:date="1997-08-13T13:18:00Z">
        <w:r>
          <w:rPr/>
          <w:delText>may</w:delText>
        </w:r>
      </w:del>
      <w:r>
        <w:rPr/>
        <w:t xml:space="preserve"> then </w:t>
      </w:r>
      <w:del w:id="2329" w:author="Ericsson Radio Systems AB" w:date="1997-08-13T13:18:00Z">
        <w:r>
          <w:rPr/>
          <w:delText xml:space="preserve">be </w:delText>
        </w:r>
      </w:del>
      <w:r>
        <w:rPr/>
        <w:t>retransmitted</w:t>
      </w:r>
      <w:ins w:id="2330" w:author="Ericsson Radio Systems AB" w:date="1997-08-13T13:18:00Z">
        <w:r>
          <w:rPr/>
          <w:t xml:space="preserve"> if the total number of request attempts is less than N3-REQUESTS times</w:t>
        </w:r>
      </w:ins>
      <w:r>
        <w:rPr/>
        <w:t xml:space="preserve">. The timer </w:t>
      </w:r>
      <w:ins w:id="2331" w:author="Ericsson Radio Systems AB" w:date="1997-09-03T08:53:00Z">
        <w:r>
          <w:rPr/>
          <w:t>shall</w:t>
        </w:r>
      </w:ins>
      <w:del w:id="2332" w:author="Ericsson Radio Systems AB" w:date="1997-09-03T08:53:00Z">
        <w:r>
          <w:rPr/>
          <w:delText>must</w:delText>
        </w:r>
      </w:del>
      <w:r>
        <w:rPr/>
        <w:t xml:space="preserve"> be implemented in the signalling client application as UDP lacks time supervision. A retransmitted request has the same Transaction ID as the first request. The wait time for a response </w:t>
      </w:r>
      <w:ins w:id="2333" w:author="Ericsson Radio Systems AB" w:date="1997-08-13T13:20:00Z">
        <w:r>
          <w:rPr/>
          <w:t xml:space="preserve">(T3-RESPONSE) </w:t>
        </w:r>
      </w:ins>
      <w:r>
        <w:rPr/>
        <w:t xml:space="preserve">and the number of retries </w:t>
      </w:r>
      <w:ins w:id="2334" w:author="Ericsson Radio Systems AB" w:date="1997-08-13T13:20:00Z">
        <w:r>
          <w:rPr/>
          <w:t xml:space="preserve">(N3-REQUESTS) </w:t>
        </w:r>
      </w:ins>
      <w:r>
        <w:rPr/>
        <w:t>shall be configurable.  The total wait time, i.e. the number of retries times the wait time for a response, shall be shorter than the MS wait time between retries of Attach and RA Update messages.</w:t>
      </w:r>
    </w:p>
    <w:p>
      <w:pPr>
        <w:pStyle w:val="Normal"/>
        <w:rPr/>
      </w:pPr>
      <w:r>
        <w:rPr/>
        <w:t>A duplicated request resulting from retransmission shall be discarded and not handled as in the normal case, but a new response shall be sent because the previous response may have been lost. Duplicated response messages can simply be discarded.</w:t>
      </w:r>
    </w:p>
    <w:p>
      <w:pPr>
        <w:pStyle w:val="Heading2"/>
        <w:tabs>
          <w:tab w:val="clear" w:pos="284"/>
          <w:tab w:val="left" w:pos="0" w:leader="none"/>
        </w:tabs>
        <w:ind w:left="0" w:hanging="0"/>
        <w:rPr/>
      </w:pPr>
      <w:r>
        <w:rPr/>
        <w:t>Transmission order</w:t>
      </w:r>
    </w:p>
    <w:p>
      <w:pPr>
        <w:pStyle w:val="Normal"/>
        <w:jc w:val="center"/>
        <w:rPr/>
      </w:pPr>
      <w:del w:id="2335" w:author="Ericsson Radio Systems AB" w:date="1997-08-13T13:21:00Z">
        <w:r>
          <w:rPr/>
          <w:object w:dxaOrig="5985" w:dyaOrig="220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9.25pt;height:110.35pt" filled="f" o:ole="">
              <v:imagedata r:id="rId28" o:title=""/>
            </v:shape>
            <o:OLEObject Type="Embed" ProgID="" ShapeID="ole_rId27" DrawAspect="Content" ObjectID="_1173064193" r:id="rId27"/>
          </w:object>
        </w:r>
      </w:del>
    </w:p>
    <w:p>
      <w:pPr>
        <w:pStyle w:val="TF"/>
        <w:rPr>
          <w:del w:id="2339" w:author="Ericsson Radio Systems AB" w:date="1997-08-13T13:21:00Z"/>
        </w:rPr>
      </w:pPr>
      <w:del w:id="2336" w:author="Ericsson Radio Systems AB" w:date="1997-08-13T13:21:00Z">
        <w:r>
          <w:rPr/>
          <w:delText xml:space="preserve">Figure </w:delText>
        </w:r>
      </w:del>
      <w:del w:id="2337" w:author="Ericsson Radio Systems AB" w:date="1997-08-13T13:21:00Z">
        <w:r>
          <w:rPr/>
          <w:fldChar w:fldCharType="begin"/>
        </w:r>
        <w:r>
          <w:rPr/>
          <w:delInstrText xml:space="preserve"> SEQ Figure \* ARABIC </w:delInstrText>
        </w:r>
        <w:r>
          <w:rPr/>
          <w:fldChar w:fldCharType="separate"/>
        </w:r>
        <w:r>
          <w:rPr/>
          <w:delText>7</w:delText>
        </w:r>
        <w:r>
          <w:rPr/>
          <w:fldChar w:fldCharType="end"/>
        </w:r>
      </w:del>
      <w:del w:id="2338" w:author="Ericsson Radio Systems AB" w:date="1997-08-13T13:21:00Z">
        <w:r>
          <w:rPr/>
          <w:delText>: Common message format</w:delText>
        </w:r>
      </w:del>
    </w:p>
    <w:p>
      <w:pPr>
        <w:pStyle w:val="TF"/>
        <w:rPr/>
      </w:pPr>
      <w:r>
        <w:rPr/>
        <w:t xml:space="preserve">The messages in this document shall be transmitted starting with bit 8, most significant bit, of octet 1. </w:t>
      </w:r>
    </w:p>
    <w:p>
      <w:pPr>
        <w:pStyle w:val="Heading2"/>
        <w:tabs>
          <w:tab w:val="clear" w:pos="284"/>
          <w:tab w:val="left" w:pos="0" w:leader="none"/>
        </w:tabs>
        <w:ind w:left="0" w:hanging="0"/>
        <w:rPr/>
      </w:pPr>
      <w:r>
        <w:rPr/>
        <w:t>Information elements</w:t>
      </w:r>
    </w:p>
    <w:p>
      <w:pPr>
        <w:pStyle w:val="Normal"/>
        <w:rPr>
          <w:ins w:id="2343" w:author="Ericsson Radio Systems AB" w:date="1997-08-13T13:34:00Z"/>
        </w:rPr>
      </w:pPr>
      <w:r>
        <w:rPr/>
        <w:t xml:space="preserve">A signalling message may contain several information elements. The TLV (Type, Length, Value) </w:t>
      </w:r>
      <w:ins w:id="2340" w:author="Ericsson Radio Systems AB" w:date="1997-08-07T14:11:00Z">
        <w:r>
          <w:rPr/>
          <w:t xml:space="preserve">or TV (Type, Value) </w:t>
        </w:r>
      </w:ins>
      <w:r>
        <w:rPr/>
        <w:t xml:space="preserve">encoding format shall be used for </w:t>
      </w:r>
      <w:ins w:id="2341" w:author="Ericsson Radio Systems AB" w:date="1997-08-06T13:27:00Z">
        <w:r>
          <w:rPr/>
          <w:t xml:space="preserve">the </w:t>
        </w:r>
      </w:ins>
      <w:r>
        <w:rPr/>
        <w:t>GTP information elements. The information elements are sorted, with the Type fields in ascending order, in the signalling messages. The Length field contains the length of the information element including the Type and Length field.</w:t>
      </w:r>
      <w:ins w:id="2342" w:author="Ericsson Radio Systems AB" w:date="1997-08-13T13:34:00Z">
        <w:r>
          <w:rPr/>
          <w:t xml:space="preserve"> </w:t>
        </w:r>
      </w:ins>
    </w:p>
    <w:p>
      <w:pPr>
        <w:pStyle w:val="Normal"/>
        <w:rPr>
          <w:ins w:id="2349" w:author="Ericsson Radio Systems AB" w:date="1997-08-13T13:37:00Z"/>
        </w:rPr>
      </w:pPr>
      <w:ins w:id="2344" w:author="Ericsson Radio Systems AB" w:date="1997-08-13T13:34:00Z">
        <w:r>
          <w:rPr/>
          <w:t xml:space="preserve">The </w:t>
        </w:r>
      </w:ins>
      <w:ins w:id="2345" w:author="Ericsson Radio Systems AB" w:date="1997-08-13T13:36:00Z">
        <w:r>
          <w:rPr/>
          <w:t xml:space="preserve">most significant bit in the </w:t>
        </w:r>
      </w:ins>
      <w:ins w:id="2346" w:author="Ericsson Radio Systems AB" w:date="1997-08-13T13:34:00Z">
        <w:r>
          <w:rPr/>
          <w:t xml:space="preserve">Type field </w:t>
        </w:r>
      </w:ins>
      <w:ins w:id="2347" w:author="Ericsson Radio Systems AB" w:date="1997-08-13T13:36:00Z">
        <w:r>
          <w:rPr/>
          <w:t xml:space="preserve">is set to 0 when the </w:t>
        </w:r>
      </w:ins>
      <w:ins w:id="2348" w:author="Ericsson Radio Systems AB" w:date="1997-08-13T13:34:00Z">
        <w:r>
          <w:rPr/>
          <w:t xml:space="preserve">TV format is used and set to 1 for the TLV format. </w:t>
        </w:r>
      </w:ins>
    </w:p>
    <w:p>
      <w:pPr>
        <w:pStyle w:val="TF"/>
        <w:rPr>
          <w:del w:id="2353" w:author="Ericsson Radio Systems AB" w:date="1997-08-13T13:39:00Z"/>
        </w:rPr>
      </w:pPr>
      <w:ins w:id="2350" w:author="Ericsson Radio Systems AB" w:date="1997-08-19T16:21:00Z">
        <w:r>
          <w:rPr/>
          <w:t xml:space="preserve">Figure </w:t>
        </w:r>
      </w:ins>
      <w:ins w:id="2351" w:author="Ericsson Radio Systems AB" w:date="1997-08-19T16:21:00Z">
        <w:r>
          <w:rPr/>
          <w:fldChar w:fldCharType="begin"/>
        </w:r>
        <w:r>
          <w:rPr/>
          <w:instrText xml:space="preserve"> SEQ Figure \* ARABIC </w:instrText>
        </w:r>
        <w:r>
          <w:rPr/>
          <w:fldChar w:fldCharType="separate"/>
        </w:r>
        <w:r>
          <w:rPr/>
          <w:t>8</w:t>
        </w:r>
        <w:r>
          <w:rPr/>
          <w:fldChar w:fldCharType="end"/>
        </w:r>
      </w:ins>
      <w:ins w:id="2352" w:author="Ericsson Radio Systems AB" w:date="1997-08-19T16:21:00Z">
        <w:r>
          <w:rPr/>
          <w:t>: Type field for TV and TLV format</w:t>
        </w:r>
      </w:ins>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4657725" cy="1764030"/>
                <wp:effectExtent l="0" t="0" r="0" b="0"/>
                <wp:wrapTopAndBottom/>
                <wp:docPr id="19" name="Frame16"/>
                <a:graphic xmlns:a="http://schemas.openxmlformats.org/drawingml/2006/main">
                  <a:graphicData uri="http://schemas.microsoft.com/office/word/2010/wordprocessingShape">
                    <wps:wsp>
                      <wps:cNvSpPr txBox="1"/>
                      <wps:spPr>
                        <a:xfrm>
                          <a:off x="0" y="0"/>
                          <a:ext cx="4657725" cy="1764030"/>
                        </a:xfrm>
                        <a:prstGeom prst="rect"/>
                        <a:solidFill>
                          <a:srgbClr val="FFFFFF">
                            <a:alpha val="0"/>
                          </a:srgbClr>
                        </a:solidFill>
                      </wps:spPr>
                      <wps:txbx>
                        <w:txbxContent>
                          <w:p>
                            <w:pPr>
                              <w:pStyle w:val="Normal"/>
                              <w:spacing w:before="0" w:after="180"/>
                              <w:jc w:val="center"/>
                              <w:rPr/>
                            </w:pPr>
                            <w:ins w:id="2354" w:author="Ericsson Radio Systems AB" w:date="1997-08-13T13:40:00Z">
                              <w:r>
                                <w:rPr/>
                                <w:object w:dxaOrig="7335" w:dyaOrig="277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6.75pt;height:138.9pt" filled="f" o:ole="">
                                    <v:imagedata r:id="rId30" o:title=""/>
                                  </v:shape>
                                  <o:OLEObject Type="Embed" ProgID="" ShapeID="ole_rId29" DrawAspect="Content" ObjectID="_1623898349" r:id="rId29"/>
                                </w:object>
                              </w:r>
                            </w:ins>
                          </w:p>
                        </w:txbxContent>
                      </wps:txbx>
                      <wps:bodyPr anchor="t" lIns="0" tIns="0" rIns="0" bIns="0">
                        <a:noAutofit/>
                      </wps:bodyPr>
                    </wps:wsp>
                  </a:graphicData>
                </a:graphic>
              </wp:anchor>
            </w:drawing>
          </mc:Choice>
          <mc:Fallback>
            <w:pict>
              <v:rect fillcolor="#FFFFFF" style="position:absolute;rotation:-0;width:366.75pt;height:138.9pt;mso-wrap-distance-left:9.05pt;mso-wrap-distance-right:9.05pt;mso-wrap-distance-top:0pt;mso-wrap-distance-bottom:0pt;margin-top:0.05pt;mso-position-vertical-relative:text;margin-left:57.6pt;mso-position-horizontal:center;mso-position-horizontal-relative:margin">
                <v:fill opacity="0f"/>
                <v:textbox inset="0in,0in,0in,0in">
                  <w:txbxContent>
                    <w:p>
                      <w:pPr>
                        <w:pStyle w:val="Normal"/>
                        <w:spacing w:before="0" w:after="180"/>
                        <w:jc w:val="center"/>
                        <w:rPr/>
                      </w:pPr>
                      <w:ins w:id="2355" w:author="Ericsson Radio Systems AB" w:date="1997-08-13T13:40:00Z">
                        <w:r>
                          <w:rPr/>
                          <w:object w:dxaOrig="7335" w:dyaOrig="277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6.75pt;height:138.9pt" filled="f" o:ole="">
                              <v:imagedata r:id="rId32" o:title=""/>
                            </v:shape>
                            <o:OLEObject Type="Embed" ProgID="" ShapeID="ole_rId31" DrawAspect="Content" ObjectID="_765382677" r:id="rId31"/>
                          </w:object>
                        </w:r>
                      </w:ins>
                    </w:p>
                  </w:txbxContent>
                </v:textbox>
                <w10:wrap type="topAndBottom"/>
              </v:rect>
            </w:pict>
          </mc:Fallback>
        </mc:AlternateContent>
      </w:r>
    </w:p>
    <w:p>
      <w:pPr>
        <w:pStyle w:val="TF"/>
        <w:keepNext w:val="false"/>
        <w:keepLines/>
        <w:widowControl/>
        <w:bidi w:val="0"/>
        <w:spacing w:before="0" w:after="240"/>
        <w:jc w:val="center"/>
        <w:rPr>
          <w:del w:id="2358" w:author="Ericsson Radio Systems AB" w:date="1997-08-13T13:46:00Z"/>
        </w:rPr>
      </w:pPr>
      <w:del w:id="2356" w:author="Ericsson Radio Systems AB" w:date="1997-08-13T13:46:00Z">
        <w:bookmarkStart w:id="45" w:name="_Ref390769619"/>
        <w:bookmarkStart w:id="46" w:name="_Ref390769592"/>
        <w:bookmarkStart w:id="47" w:name="_Ref390769558"/>
        <w:bookmarkStart w:id="48" w:name="_Ref390769541"/>
        <w:bookmarkStart w:id="49" w:name="_Ref390769516"/>
        <w:bookmarkStart w:id="50" w:name="_Ref390769497"/>
        <w:r>
          <w:rPr/>
          <w:delText>End User Address</w:delText>
        </w:r>
      </w:del>
      <w:del w:id="2357" w:author="Ericsson Radio Systems AB" w:date="1997-08-13T13:46:00Z">
        <w:bookmarkEnd w:id="45"/>
        <w:bookmarkEnd w:id="46"/>
        <w:bookmarkEnd w:id="47"/>
        <w:bookmarkEnd w:id="48"/>
        <w:bookmarkEnd w:id="49"/>
        <w:bookmarkEnd w:id="50"/>
        <w:r>
          <w:rPr/>
          <w:delText xml:space="preserve"> </w:delText>
        </w:r>
      </w:del>
    </w:p>
    <w:p>
      <w:pPr>
        <w:pStyle w:val="Normal"/>
        <w:rPr>
          <w:del w:id="2360" w:author="Ericsson Radio Systems AB" w:date="1997-08-13T13:46:00Z"/>
        </w:rPr>
      </w:pPr>
      <w:del w:id="2359" w:author="Ericsson Radio Systems AB" w:date="1997-08-13T13:46:00Z">
        <w:r>
          <w:rPr/>
          <w:delText>The purpose of the End User Address information element shall be to supply protocol specific information of the external packet data network accessed by the GPRS subscriber.</w:delText>
        </w:r>
      </w:del>
    </w:p>
    <w:p>
      <w:pPr>
        <w:pStyle w:val="Normal"/>
        <w:rPr>
          <w:del w:id="2362" w:author="Ericsson Radio Systems AB" w:date="1997-08-13T13:46:00Z"/>
        </w:rPr>
      </w:pPr>
      <w:del w:id="2361" w:author="Ericsson Radio Systems AB" w:date="1997-08-13T13:46:00Z">
        <w:r>
          <w:rPr/>
          <w:delText>If the MS requests a dynamic PDP address and a dynamic PDP address is allowed, then the Protocol Address field in the End User Address information element in the Create PDP Context Request message shall contain the value zero and the length field shall be set to 3. If the MS requests a static PDP address then the Protocol  Address field in the End User Address information element in the Create PDP Context Request message will contain the static PDP Address in the Create PDP Context Request message.</w:delText>
        </w:r>
      </w:del>
    </w:p>
    <w:p>
      <w:pPr>
        <w:pStyle w:val="Normal"/>
        <w:rPr>
          <w:del w:id="2364" w:author="Ericsson Radio Systems AB" w:date="1997-08-13T13:46:00Z"/>
        </w:rPr>
      </w:pPr>
      <w:del w:id="2363" w:author="Ericsson Radio Systems AB" w:date="1997-08-13T13:46:00Z">
        <w:r>
          <w:rPr/>
          <w:delText>The Protocol Address field in the End User Address information element in the Create PDP Context Response message will contain the dynamic PDP Address allocated  by the GGSN, if the Protocol Address field in the End User Address information element in the Create PDP Context Request contains the value zero.</w:delText>
        </w:r>
      </w:del>
    </w:p>
    <w:p>
      <w:pPr>
        <w:pStyle w:val="Normal"/>
        <w:rPr>
          <w:del w:id="2366" w:author="Ericsson Radio Systems AB" w:date="1997-08-13T13:46:00Z"/>
        </w:rPr>
      </w:pPr>
      <w:del w:id="2365" w:author="Ericsson Radio Systems AB" w:date="1997-08-13T13:46:00Z">
        <w:r>
          <w:rPr/>
          <w:delText>The Protocol Address field in the End User Address information element in the Create PDP Context Response message will contain the Create PDP Context Request static PDP Address when a static PDP Address is specified in the Create PDP Context Request message.</w:delText>
        </w:r>
      </w:del>
    </w:p>
    <w:p>
      <w:pPr>
        <w:pStyle w:val="TF"/>
        <w:rPr/>
      </w:pPr>
      <w:r>
        <w:rPr/>
        <w:t>Note:</w:t>
        <w:tab/>
        <w:t>If a dynamic address is requested, the length field shall be set to 3.</w:t>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4714875" cy="1561465"/>
                <wp:effectExtent l="0" t="0" r="0" b="0"/>
                <wp:wrapTopAndBottom/>
                <wp:docPr id="20" name="Frame17"/>
                <a:graphic xmlns:a="http://schemas.openxmlformats.org/drawingml/2006/main">
                  <a:graphicData uri="http://schemas.microsoft.com/office/word/2010/wordprocessingShape">
                    <wps:wsp>
                      <wps:cNvSpPr txBox="1"/>
                      <wps:spPr>
                        <a:xfrm>
                          <a:off x="0" y="0"/>
                          <a:ext cx="4714875" cy="1561465"/>
                        </a:xfrm>
                        <a:prstGeom prst="rect"/>
                        <a:solidFill>
                          <a:srgbClr val="FFFFFF">
                            <a:alpha val="0"/>
                          </a:srgbClr>
                        </a:solidFill>
                      </wps:spPr>
                      <wps:txbx>
                        <w:txbxContent>
                          <w:p>
                            <w:pPr>
                              <w:pStyle w:val="Normal"/>
                              <w:spacing w:before="0" w:after="180"/>
                              <w:jc w:val="center"/>
                              <w:rPr/>
                            </w:pPr>
                            <w:del w:id="2367" w:author="Ericsson Radio Systems AB" w:date="1997-08-13T13:46:00Z">
                              <w:r>
                                <w:rPr/>
                                <w:object w:dxaOrig="7425" w:dyaOrig="24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1.25pt;height:122.95pt" filled="f" o:ole="">
                                    <v:imagedata r:id="rId34" o:title=""/>
                                  </v:shape>
                                  <o:OLEObject Type="Embed" ProgID="" ShapeID="ole_rId33" DrawAspect="Content" ObjectID="_1909472570" r:id="rId33"/>
                                </w:object>
                              </w:r>
                            </w:del>
                          </w:p>
                        </w:txbxContent>
                      </wps:txbx>
                      <wps:bodyPr anchor="t" lIns="0" tIns="0" rIns="0" bIns="0">
                        <a:noAutofit/>
                      </wps:bodyPr>
                    </wps:wsp>
                  </a:graphicData>
                </a:graphic>
              </wp:anchor>
            </w:drawing>
          </mc:Choice>
          <mc:Fallback>
            <w:pict>
              <v:rect fillcolor="#FFFFFF" style="position:absolute;rotation:-0;width:371.25pt;height:122.95pt;mso-wrap-distance-left:9.05pt;mso-wrap-distance-right:9.05pt;mso-wrap-distance-top:0pt;mso-wrap-distance-bottom:0pt;margin-top:0.05pt;mso-position-vertical-relative:text;margin-left:55.35pt;mso-position-horizontal:center;mso-position-horizontal-relative:margin">
                <v:fill opacity="0f"/>
                <v:textbox inset="0in,0in,0in,0in">
                  <w:txbxContent>
                    <w:p>
                      <w:pPr>
                        <w:pStyle w:val="Normal"/>
                        <w:spacing w:before="0" w:after="180"/>
                        <w:jc w:val="center"/>
                        <w:rPr/>
                      </w:pPr>
                      <w:del w:id="2368" w:author="Ericsson Radio Systems AB" w:date="1997-08-13T13:46:00Z">
                        <w:r>
                          <w:rPr/>
                          <w:object w:dxaOrig="7425" w:dyaOrig="24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1.25pt;height:122.95pt" filled="f" o:ole="">
                              <v:imagedata r:id="rId36" o:title=""/>
                            </v:shape>
                            <o:OLEObject Type="Embed" ProgID="" ShapeID="ole_rId35" DrawAspect="Content" ObjectID="_429158464" r:id="rId35"/>
                          </w:object>
                        </w:r>
                      </w:del>
                    </w:p>
                  </w:txbxContent>
                </v:textbox>
                <w10:wrap type="topAndBottom"/>
              </v:rect>
            </w:pict>
          </mc:Fallback>
        </mc:AlternateContent>
      </w:r>
    </w:p>
    <w:p>
      <w:pPr>
        <w:pStyle w:val="TF"/>
        <w:rPr>
          <w:del w:id="2371" w:author="Ericsson Radio Systems AB" w:date="1997-08-13T13:46:00Z"/>
        </w:rPr>
      </w:pPr>
      <w:r>
        <w:rPr/>
        <w:t xml:space="preserve">Figure </w:t>
      </w:r>
      <w:del w:id="2369" w:author="Ericsson Radio Systems AB" w:date="1997-08-13T13:46:00Z">
        <w:r>
          <w:rPr/>
          <w:fldChar w:fldCharType="begin"/>
        </w:r>
        <w:r>
          <w:rPr/>
          <w:delInstrText xml:space="preserve"> SEQ Figure \* ARABIC </w:delInstrText>
        </w:r>
        <w:r>
          <w:rPr/>
          <w:fldChar w:fldCharType="separate"/>
        </w:r>
        <w:r>
          <w:rPr/>
          <w:delText>9</w:delText>
        </w:r>
        <w:r>
          <w:rPr/>
          <w:fldChar w:fldCharType="end"/>
        </w:r>
      </w:del>
      <w:del w:id="2370" w:author="Ericsson Radio Systems AB" w:date="1997-08-13T13:46:00Z">
        <w:r>
          <w:rPr/>
          <w:delText>: End User Address information element</w:delText>
        </w:r>
      </w:del>
    </w:p>
    <w:p>
      <w:pPr>
        <w:pStyle w:val="TF"/>
        <w:rPr>
          <w:del w:id="2373" w:author="Ericsson Radio Systems AB" w:date="1997-08-13T13:46:00Z"/>
        </w:rPr>
      </w:pPr>
      <w:del w:id="2372" w:author="Ericsson Radio Systems AB" w:date="1997-08-13T13:46:00Z">
        <w:r>
          <w:rPr/>
          <w:delText>In the table below protocol address type values and their respective length are defined.</w:delText>
        </w:r>
      </w:del>
    </w:p>
    <w:p>
      <w:pPr>
        <w:pStyle w:val="TF"/>
        <w:rPr/>
      </w:pPr>
      <w:del w:id="2374" w:author="Ericsson Radio Systems AB" w:date="1997-08-13T13:46:00Z">
        <w:r>
          <w:rPr/>
          <w:delText xml:space="preserve">Table </w:delText>
        </w:r>
      </w:del>
      <w:del w:id="2375" w:author="Ericsson Radio Systems AB" w:date="1997-08-13T13:46:00Z">
        <w:r>
          <w:rPr/>
          <w:fldChar w:fldCharType="begin"/>
        </w:r>
        <w:r>
          <w:rPr/>
          <w:delInstrText xml:space="preserve"> SEQ Table \* ARABIC </w:delInstrText>
        </w:r>
        <w:r>
          <w:rPr/>
          <w:fldChar w:fldCharType="separate"/>
        </w:r>
        <w:r>
          <w:rPr/>
          <w:delText>24</w:delText>
        </w:r>
        <w:r>
          <w:rPr/>
          <w:fldChar w:fldCharType="end"/>
        </w:r>
      </w:del>
      <w:del w:id="2376" w:author="Ericsson Radio Systems AB" w:date="1997-08-13T13:46:00Z">
        <w:r>
          <w:rPr/>
          <w:delText>: Relations between Address Type and Protocol Address length</w:delText>
        </w:r>
      </w:del>
    </w:p>
    <w:tbl>
      <w:tblPr>
        <w:tblW w:w="8080" w:type="dxa"/>
        <w:jc w:val="left"/>
        <w:tblInd w:w="694" w:type="dxa"/>
        <w:tblLayout w:type="fixed"/>
        <w:tblCellMar>
          <w:top w:w="0" w:type="dxa"/>
          <w:left w:w="108" w:type="dxa"/>
          <w:bottom w:w="0" w:type="dxa"/>
          <w:right w:w="108" w:type="dxa"/>
        </w:tblCellMar>
      </w:tblPr>
      <w:tblGrid>
        <w:gridCol w:w="2410"/>
        <w:gridCol w:w="2693"/>
        <w:gridCol w:w="2977"/>
      </w:tblGrid>
      <w:tr>
        <w:trPr/>
        <w:tc>
          <w:tcPr>
            <w:tcW w:w="2410" w:type="dxa"/>
            <w:tcBorders>
              <w:top w:val="single" w:sz="12" w:space="0" w:color="000000"/>
              <w:left w:val="single" w:sz="12" w:space="0" w:color="000000"/>
              <w:bottom w:val="single" w:sz="12" w:space="0" w:color="000000"/>
              <w:right w:val="single" w:sz="6" w:space="0" w:color="000000"/>
            </w:tcBorders>
          </w:tcPr>
          <w:p>
            <w:pPr>
              <w:pStyle w:val="TF"/>
              <w:keepNext w:val="false"/>
              <w:spacing w:before="0" w:after="240"/>
              <w:rPr>
                <w:b w:val="false"/>
                <w:b w:val="false"/>
                <w:bCs w:val="false"/>
              </w:rPr>
            </w:pPr>
            <w:del w:id="2377" w:author="Ericsson Radio Systems AB" w:date="1997-08-13T13:46:00Z">
              <w:r>
                <w:rPr/>
                <w:delText>Value</w:delText>
              </w:r>
            </w:del>
          </w:p>
        </w:tc>
        <w:tc>
          <w:tcPr>
            <w:tcW w:w="2693" w:type="dxa"/>
            <w:tcBorders>
              <w:top w:val="single" w:sz="12" w:space="0" w:color="000000"/>
              <w:left w:val="single" w:sz="6" w:space="0" w:color="000000"/>
              <w:bottom w:val="single" w:sz="12" w:space="0" w:color="000000"/>
              <w:right w:val="single" w:sz="6" w:space="0" w:color="000000"/>
            </w:tcBorders>
          </w:tcPr>
          <w:p>
            <w:pPr>
              <w:pStyle w:val="TAH"/>
              <w:rPr>
                <w:b w:val="false"/>
                <w:b w:val="false"/>
                <w:bCs w:val="false"/>
              </w:rPr>
            </w:pPr>
            <w:del w:id="2378" w:author="Ericsson Radio Systems AB" w:date="1997-08-13T13:46:00Z">
              <w:r>
                <w:rPr/>
                <w:delText>Address Type</w:delText>
              </w:r>
            </w:del>
          </w:p>
        </w:tc>
        <w:tc>
          <w:tcPr>
            <w:tcW w:w="297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del w:id="2379" w:author="Ericsson Radio Systems AB" w:date="1997-08-13T13:46:00Z">
              <w:r>
                <w:rPr/>
                <w:delText>Protocol Address length</w:delText>
              </w:r>
            </w:del>
          </w:p>
        </w:tc>
      </w:tr>
      <w:tr>
        <w:trPr/>
        <w:tc>
          <w:tcPr>
            <w:tcW w:w="2410" w:type="dxa"/>
            <w:tcBorders>
              <w:top w:val="dashed" w:sz="6" w:space="0" w:color="auto"/>
              <w:left w:val="single" w:sz="12" w:space="0" w:color="000000"/>
              <w:bottom w:val="single" w:sz="6" w:space="0" w:color="000000"/>
              <w:right w:val="single" w:sz="6" w:space="0" w:color="000000"/>
            </w:tcBorders>
          </w:tcPr>
          <w:p>
            <w:pPr>
              <w:pStyle w:val="TAC"/>
              <w:rPr/>
            </w:pPr>
            <w:del w:id="2380" w:author="Ericsson Radio Systems AB" w:date="1997-08-13T13:46:00Z">
              <w:r>
                <w:rPr/>
                <w:delText>0</w:delText>
              </w:r>
            </w:del>
          </w:p>
        </w:tc>
        <w:tc>
          <w:tcPr>
            <w:tcW w:w="2693" w:type="dxa"/>
            <w:tcBorders>
              <w:top w:val="dashed" w:sz="6" w:space="0" w:color="auto"/>
              <w:left w:val="single" w:sz="6" w:space="0" w:color="000000"/>
              <w:bottom w:val="single" w:sz="6" w:space="0" w:color="000000"/>
              <w:right w:val="single" w:sz="6" w:space="0" w:color="000000"/>
            </w:tcBorders>
          </w:tcPr>
          <w:p>
            <w:pPr>
              <w:pStyle w:val="TAC"/>
              <w:rPr/>
            </w:pPr>
            <w:del w:id="2381" w:author="Ericsson Radio Systems AB" w:date="1997-08-13T13:46:00Z">
              <w:r>
                <w:rPr/>
                <w:delText>IPv4</w:delText>
              </w:r>
            </w:del>
          </w:p>
        </w:tc>
        <w:tc>
          <w:tcPr>
            <w:tcW w:w="2977" w:type="dxa"/>
            <w:tcBorders>
              <w:top w:val="dashed" w:sz="6" w:space="0" w:color="auto"/>
              <w:left w:val="single" w:sz="6" w:space="0" w:color="000000"/>
              <w:bottom w:val="single" w:sz="6" w:space="0" w:color="000000"/>
              <w:right w:val="single" w:sz="12" w:space="0" w:color="000000"/>
            </w:tcBorders>
          </w:tcPr>
          <w:p>
            <w:pPr>
              <w:pStyle w:val="TAC"/>
              <w:rPr/>
            </w:pPr>
            <w:del w:id="2382" w:author="Ericsson Radio Systems AB" w:date="1997-08-13T13:46:00Z">
              <w:r>
                <w:rPr/>
                <w:delText>4 octets</w:delText>
              </w:r>
            </w:del>
          </w:p>
        </w:tc>
      </w:tr>
      <w:tr>
        <w:trPr/>
        <w:tc>
          <w:tcPr>
            <w:tcW w:w="2410" w:type="dxa"/>
            <w:tcBorders>
              <w:top w:val="single" w:sz="6" w:space="0" w:color="000000"/>
              <w:left w:val="single" w:sz="12" w:space="0" w:color="000000"/>
              <w:bottom w:val="single" w:sz="6" w:space="0" w:color="000000"/>
              <w:right w:val="single" w:sz="6" w:space="0" w:color="000000"/>
            </w:tcBorders>
          </w:tcPr>
          <w:p>
            <w:pPr>
              <w:pStyle w:val="TAC"/>
              <w:rPr/>
            </w:pPr>
            <w:del w:id="2383" w:author="Ericsson Radio Systems AB" w:date="1997-08-13T13:46:00Z">
              <w:r>
                <w:rPr/>
                <w:delText>1</w:delText>
              </w:r>
            </w:del>
          </w:p>
        </w:tc>
        <w:tc>
          <w:tcPr>
            <w:tcW w:w="2693" w:type="dxa"/>
            <w:tcBorders>
              <w:top w:val="single" w:sz="6" w:space="0" w:color="000000"/>
              <w:left w:val="single" w:sz="6" w:space="0" w:color="000000"/>
              <w:bottom w:val="single" w:sz="6" w:space="0" w:color="000000"/>
              <w:right w:val="single" w:sz="6" w:space="0" w:color="000000"/>
            </w:tcBorders>
          </w:tcPr>
          <w:p>
            <w:pPr>
              <w:pStyle w:val="TAC"/>
              <w:rPr/>
            </w:pPr>
            <w:del w:id="2384" w:author="Ericsson Radio Systems AB" w:date="1997-08-13T13:46:00Z">
              <w:r>
                <w:rPr/>
                <w:delText>IPv6</w:delText>
              </w:r>
            </w:del>
          </w:p>
        </w:tc>
        <w:tc>
          <w:tcPr>
            <w:tcW w:w="2977" w:type="dxa"/>
            <w:tcBorders>
              <w:top w:val="single" w:sz="6" w:space="0" w:color="000000"/>
              <w:left w:val="single" w:sz="6" w:space="0" w:color="000000"/>
              <w:bottom w:val="single" w:sz="6" w:space="0" w:color="000000"/>
              <w:right w:val="single" w:sz="12" w:space="0" w:color="000000"/>
            </w:tcBorders>
          </w:tcPr>
          <w:p>
            <w:pPr>
              <w:pStyle w:val="TAC"/>
              <w:rPr/>
            </w:pPr>
            <w:del w:id="2385" w:author="Ericsson Radio Systems AB" w:date="1997-08-13T13:46:00Z">
              <w:r>
                <w:rPr/>
                <w:delText>16 octets</w:delText>
              </w:r>
            </w:del>
          </w:p>
        </w:tc>
      </w:tr>
      <w:tr>
        <w:trPr/>
        <w:tc>
          <w:tcPr>
            <w:tcW w:w="2410" w:type="dxa"/>
            <w:tcBorders>
              <w:top w:val="single" w:sz="6" w:space="0" w:color="000000"/>
              <w:left w:val="single" w:sz="12" w:space="0" w:color="000000"/>
              <w:bottom w:val="single" w:sz="12" w:space="0" w:color="000000"/>
              <w:right w:val="single" w:sz="6" w:space="0" w:color="000000"/>
            </w:tcBorders>
          </w:tcPr>
          <w:p>
            <w:pPr>
              <w:pStyle w:val="TAC"/>
              <w:rPr/>
            </w:pPr>
            <w:del w:id="2386" w:author="Ericsson Radio Systems AB" w:date="1997-08-13T13:46:00Z">
              <w:r>
                <w:rPr/>
                <w:delText>2</w:delText>
              </w:r>
            </w:del>
          </w:p>
        </w:tc>
        <w:tc>
          <w:tcPr>
            <w:tcW w:w="2693" w:type="dxa"/>
            <w:tcBorders>
              <w:top w:val="single" w:sz="6" w:space="0" w:color="000000"/>
              <w:left w:val="single" w:sz="6" w:space="0" w:color="000000"/>
              <w:bottom w:val="single" w:sz="12" w:space="0" w:color="000000"/>
              <w:right w:val="single" w:sz="6" w:space="0" w:color="000000"/>
            </w:tcBorders>
          </w:tcPr>
          <w:p>
            <w:pPr>
              <w:pStyle w:val="TAC"/>
              <w:rPr/>
            </w:pPr>
            <w:del w:id="2387" w:author="Ericsson Radio Systems AB" w:date="1997-08-13T13:46:00Z">
              <w:r>
                <w:rPr/>
                <w:delText>X.121</w:delText>
              </w:r>
            </w:del>
          </w:p>
        </w:tc>
        <w:tc>
          <w:tcPr>
            <w:tcW w:w="2977" w:type="dxa"/>
            <w:tcBorders>
              <w:top w:val="single" w:sz="6" w:space="0" w:color="000000"/>
              <w:left w:val="single" w:sz="6" w:space="0" w:color="000000"/>
              <w:bottom w:val="single" w:sz="12" w:space="0" w:color="000000"/>
              <w:right w:val="single" w:sz="12" w:space="0" w:color="000000"/>
            </w:tcBorders>
          </w:tcPr>
          <w:p>
            <w:pPr>
              <w:pStyle w:val="TAC"/>
              <w:rPr/>
            </w:pPr>
            <w:del w:id="2388" w:author="Ericsson Radio Systems AB" w:date="1997-08-13T13:46:00Z">
              <w:r>
                <w:rPr/>
                <w:delText>1 - 14 digits</w:delText>
              </w:r>
            </w:del>
          </w:p>
        </w:tc>
      </w:tr>
    </w:tbl>
    <w:p>
      <w:pPr>
        <w:pStyle w:val="Normal"/>
        <w:rPr/>
      </w:pPr>
      <w:r>
        <w:rPr/>
      </w:r>
    </w:p>
    <w:p>
      <w:pPr>
        <w:pStyle w:val="Normal"/>
        <w:rPr/>
      </w:pPr>
      <w:r>
        <w:rPr/>
        <w:t>The Protocol Address shall be the address that the MS is identified with from an external packet data network.</w:t>
      </w:r>
    </w:p>
    <w:p>
      <w:pPr>
        <w:pStyle w:val="TF"/>
        <w:rPr>
          <w:del w:id="2391" w:author="Ericsson Radio Systems AB" w:date="1997-08-13T13:46:00Z"/>
        </w:rPr>
      </w:pPr>
      <w:r>
        <w:rPr/>
        <w:t xml:space="preserve">Figure </w:t>
      </w:r>
      <w:del w:id="2389" w:author="Ericsson Radio Systems AB" w:date="1997-08-13T13:46:00Z">
        <w:r>
          <w:rPr/>
          <w:fldChar w:fldCharType="begin"/>
        </w:r>
        <w:r>
          <w:rPr/>
          <w:delInstrText xml:space="preserve"> SEQ Figure \* ARABIC </w:delInstrText>
        </w:r>
        <w:r>
          <w:rPr/>
          <w:fldChar w:fldCharType="separate"/>
        </w:r>
        <w:r>
          <w:rPr/>
          <w:delText>10</w:delText>
        </w:r>
        <w:r>
          <w:rPr/>
          <w:fldChar w:fldCharType="end"/>
        </w:r>
      </w:del>
      <w:del w:id="2390" w:author="Ericsson Radio Systems AB" w:date="1997-08-13T13:46:00Z">
        <w:r>
          <w:rPr/>
          <w:delText>: Protocol information element for IPv4</w:delText>
        </w:r>
      </w:del>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635</wp:posOffset>
                </wp:positionV>
                <wp:extent cx="4714875" cy="1561465"/>
                <wp:effectExtent l="0" t="0" r="0" b="0"/>
                <wp:wrapTopAndBottom/>
                <wp:docPr id="21" name="Frame18"/>
                <a:graphic xmlns:a="http://schemas.openxmlformats.org/drawingml/2006/main">
                  <a:graphicData uri="http://schemas.microsoft.com/office/word/2010/wordprocessingShape">
                    <wps:wsp>
                      <wps:cNvSpPr txBox="1"/>
                      <wps:spPr>
                        <a:xfrm>
                          <a:off x="0" y="0"/>
                          <a:ext cx="4714875" cy="1561465"/>
                        </a:xfrm>
                        <a:prstGeom prst="rect"/>
                        <a:solidFill>
                          <a:srgbClr val="FFFFFF">
                            <a:alpha val="0"/>
                          </a:srgbClr>
                        </a:solidFill>
                      </wps:spPr>
                      <wps:txbx>
                        <w:txbxContent>
                          <w:p>
                            <w:pPr>
                              <w:pStyle w:val="Normal"/>
                              <w:spacing w:before="0" w:after="180"/>
                              <w:jc w:val="center"/>
                              <w:rPr/>
                            </w:pPr>
                            <w:del w:id="2392" w:author="Ericsson Radio Systems AB" w:date="1997-08-13T13:46:00Z">
                              <w:r>
                                <w:rPr/>
                                <w:object w:dxaOrig="7425" w:dyaOrig="24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1.25pt;height:122.95pt" filled="f" o:ole="">
                                    <v:imagedata r:id="rId38" o:title=""/>
                                  </v:shape>
                                  <o:OLEObject Type="Embed" ProgID="" ShapeID="ole_rId37" DrawAspect="Content" ObjectID="_1188810208" r:id="rId37"/>
                                </w:object>
                              </w:r>
                            </w:del>
                          </w:p>
                        </w:txbxContent>
                      </wps:txbx>
                      <wps:bodyPr anchor="t" lIns="0" tIns="0" rIns="0" bIns="0">
                        <a:noAutofit/>
                      </wps:bodyPr>
                    </wps:wsp>
                  </a:graphicData>
                </a:graphic>
              </wp:anchor>
            </w:drawing>
          </mc:Choice>
          <mc:Fallback>
            <w:pict>
              <v:rect fillcolor="#FFFFFF" style="position:absolute;rotation:-0;width:371.25pt;height:122.95pt;mso-wrap-distance-left:9.05pt;mso-wrap-distance-right:9.05pt;mso-wrap-distance-top:0pt;mso-wrap-distance-bottom:0pt;margin-top:0.05pt;mso-position-vertical-relative:text;margin-left:55.35pt;mso-position-horizontal:center;mso-position-horizontal-relative:margin">
                <v:fill opacity="0f"/>
                <v:textbox inset="0in,0in,0in,0in">
                  <w:txbxContent>
                    <w:p>
                      <w:pPr>
                        <w:pStyle w:val="Normal"/>
                        <w:spacing w:before="0" w:after="180"/>
                        <w:jc w:val="center"/>
                        <w:rPr/>
                      </w:pPr>
                      <w:del w:id="2393" w:author="Ericsson Radio Systems AB" w:date="1997-08-13T13:46:00Z">
                        <w:r>
                          <w:rPr/>
                          <w:object w:dxaOrig="7425" w:dyaOrig="24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1.25pt;height:122.95pt" filled="f" o:ole="">
                              <v:imagedata r:id="rId40" o:title=""/>
                            </v:shape>
                            <o:OLEObject Type="Embed" ProgID="" ShapeID="ole_rId39" DrawAspect="Content" ObjectID="_1561438356" r:id="rId39"/>
                          </w:object>
                        </w:r>
                      </w:del>
                    </w:p>
                  </w:txbxContent>
                </v:textbox>
                <w10:wrap type="topAndBottom"/>
              </v:rect>
            </w:pict>
          </mc:Fallback>
        </mc:AlternateContent>
      </w:r>
    </w:p>
    <w:p>
      <w:pPr>
        <w:pStyle w:val="TF"/>
        <w:rPr>
          <w:del w:id="2396" w:author="Ericsson Radio Systems AB" w:date="1997-08-13T13:46:00Z"/>
        </w:rPr>
      </w:pPr>
      <w:r>
        <w:rPr/>
        <w:t xml:space="preserve">Figure </w:t>
      </w:r>
      <w:del w:id="2394" w:author="Ericsson Radio Systems AB" w:date="1997-08-13T13:46:00Z">
        <w:r>
          <w:rPr/>
          <w:fldChar w:fldCharType="begin"/>
        </w:r>
        <w:r>
          <w:rPr/>
          <w:delInstrText xml:space="preserve"> SEQ Figure \* ARABIC </w:delInstrText>
        </w:r>
        <w:r>
          <w:rPr/>
          <w:fldChar w:fldCharType="separate"/>
        </w:r>
        <w:r>
          <w:rPr/>
          <w:delText>11</w:delText>
        </w:r>
        <w:r>
          <w:rPr/>
          <w:fldChar w:fldCharType="end"/>
        </w:r>
      </w:del>
      <w:del w:id="2395" w:author="Ericsson Radio Systems AB" w:date="1997-08-13T13:46:00Z">
        <w:r>
          <w:rPr/>
          <w:delText>: Protocol information element for IPv6</w:delText>
        </w:r>
      </w:del>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35</wp:posOffset>
                </wp:positionV>
                <wp:extent cx="4714875" cy="1561465"/>
                <wp:effectExtent l="0" t="0" r="0" b="0"/>
                <wp:wrapTopAndBottom/>
                <wp:docPr id="22" name="Frame19"/>
                <a:graphic xmlns:a="http://schemas.openxmlformats.org/drawingml/2006/main">
                  <a:graphicData uri="http://schemas.microsoft.com/office/word/2010/wordprocessingShape">
                    <wps:wsp>
                      <wps:cNvSpPr txBox="1"/>
                      <wps:spPr>
                        <a:xfrm>
                          <a:off x="0" y="0"/>
                          <a:ext cx="4714875" cy="1561465"/>
                        </a:xfrm>
                        <a:prstGeom prst="rect"/>
                        <a:solidFill>
                          <a:srgbClr val="FFFFFF">
                            <a:alpha val="0"/>
                          </a:srgbClr>
                        </a:solidFill>
                      </wps:spPr>
                      <wps:txbx>
                        <w:txbxContent>
                          <w:p>
                            <w:pPr>
                              <w:pStyle w:val="Normal"/>
                              <w:spacing w:before="0" w:after="180"/>
                              <w:jc w:val="center"/>
                              <w:rPr/>
                            </w:pPr>
                            <w:del w:id="2397" w:author="Ericsson Radio Systems AB" w:date="1997-08-13T13:46:00Z">
                              <w:r>
                                <w:rPr/>
                                <w:object w:dxaOrig="7425" w:dyaOrig="24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1.25pt;height:122.95pt" filled="f" o:ole="">
                                    <v:imagedata r:id="rId42" o:title=""/>
                                  </v:shape>
                                  <o:OLEObject Type="Embed" ProgID="" ShapeID="ole_rId41" DrawAspect="Content" ObjectID="_41660650" r:id="rId41"/>
                                </w:object>
                              </w:r>
                            </w:del>
                          </w:p>
                        </w:txbxContent>
                      </wps:txbx>
                      <wps:bodyPr anchor="t" lIns="0" tIns="0" rIns="0" bIns="0">
                        <a:noAutofit/>
                      </wps:bodyPr>
                    </wps:wsp>
                  </a:graphicData>
                </a:graphic>
              </wp:anchor>
            </w:drawing>
          </mc:Choice>
          <mc:Fallback>
            <w:pict>
              <v:rect fillcolor="#FFFFFF" style="position:absolute;rotation:-0;width:371.25pt;height:122.95pt;mso-wrap-distance-left:9.05pt;mso-wrap-distance-right:9.05pt;mso-wrap-distance-top:0pt;mso-wrap-distance-bottom:0pt;margin-top:0.05pt;mso-position-vertical-relative:text;margin-left:55.35pt;mso-position-horizontal:center;mso-position-horizontal-relative:margin">
                <v:fill opacity="0f"/>
                <v:textbox inset="0in,0in,0in,0in">
                  <w:txbxContent>
                    <w:p>
                      <w:pPr>
                        <w:pStyle w:val="Normal"/>
                        <w:spacing w:before="0" w:after="180"/>
                        <w:jc w:val="center"/>
                        <w:rPr/>
                      </w:pPr>
                      <w:del w:id="2398" w:author="Ericsson Radio Systems AB" w:date="1997-08-13T13:46:00Z">
                        <w:r>
                          <w:rPr/>
                          <w:object w:dxaOrig="7425" w:dyaOrig="24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1.25pt;height:122.95pt" filled="f" o:ole="">
                              <v:imagedata r:id="rId44" o:title=""/>
                            </v:shape>
                            <o:OLEObject Type="Embed" ProgID="" ShapeID="ole_rId43" DrawAspect="Content" ObjectID="_1885098833" r:id="rId43"/>
                          </w:object>
                        </w:r>
                      </w:del>
                    </w:p>
                  </w:txbxContent>
                </v:textbox>
                <w10:wrap type="topAndBottom"/>
              </v:rect>
            </w:pict>
          </mc:Fallback>
        </mc:AlternateContent>
      </w:r>
    </w:p>
    <w:p>
      <w:pPr>
        <w:pStyle w:val="TF"/>
        <w:rPr/>
      </w:pPr>
      <w:r>
        <w:rPr/>
        <w:t>Note:</w:t>
        <w:tab/>
        <w:t>Digit 1 contains the first BCD coded digit of the X.121 address.</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4716145" cy="2552065"/>
                <wp:effectExtent l="0" t="0" r="0" b="0"/>
                <wp:wrapTopAndBottom/>
                <wp:docPr id="23" name="Frame20"/>
                <a:graphic xmlns:a="http://schemas.openxmlformats.org/drawingml/2006/main">
                  <a:graphicData uri="http://schemas.microsoft.com/office/word/2010/wordprocessingShape">
                    <wps:wsp>
                      <wps:cNvSpPr txBox="1"/>
                      <wps:spPr>
                        <a:xfrm>
                          <a:off x="0" y="0"/>
                          <a:ext cx="4716145" cy="2552065"/>
                        </a:xfrm>
                        <a:prstGeom prst="rect"/>
                        <a:solidFill>
                          <a:srgbClr val="FFFFFF">
                            <a:alpha val="0"/>
                          </a:srgbClr>
                        </a:solidFill>
                      </wps:spPr>
                      <wps:txbx>
                        <w:txbxContent>
                          <w:p>
                            <w:pPr>
                              <w:pStyle w:val="Normal"/>
                              <w:spacing w:before="0" w:after="180"/>
                              <w:jc w:val="center"/>
                              <w:rPr/>
                            </w:pPr>
                            <w:del w:id="2399" w:author="Ericsson Radio Systems AB" w:date="1997-08-13T13:46:00Z">
                              <w:r>
                                <w:rPr/>
                                <w:object w:dxaOrig="7427" w:dyaOrig="40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1.35pt;height:200.95pt" filled="f" o:ole="">
                                    <v:imagedata r:id="rId46" o:title=""/>
                                  </v:shape>
                                  <o:OLEObject Type="Embed" ProgID="" ShapeID="ole_rId45" DrawAspect="Content" ObjectID="_1784034132" r:id="rId45"/>
                                </w:object>
                              </w:r>
                            </w:del>
                          </w:p>
                        </w:txbxContent>
                      </wps:txbx>
                      <wps:bodyPr anchor="t" lIns="0" tIns="0" rIns="0" bIns="0">
                        <a:noAutofit/>
                      </wps:bodyPr>
                    </wps:wsp>
                  </a:graphicData>
                </a:graphic>
              </wp:anchor>
            </w:drawing>
          </mc:Choice>
          <mc:Fallback>
            <w:pict>
              <v:rect fillcolor="#FFFFFF" style="position:absolute;rotation:-0;width:371.35pt;height:200.95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del w:id="2400" w:author="Ericsson Radio Systems AB" w:date="1997-08-13T13:46:00Z">
                        <w:r>
                          <w:rPr/>
                          <w:object w:dxaOrig="7427" w:dyaOrig="401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1.35pt;height:200.95pt" filled="f" o:ole="">
                              <v:imagedata r:id="rId48" o:title=""/>
                            </v:shape>
                            <o:OLEObject Type="Embed" ProgID="" ShapeID="ole_rId47" DrawAspect="Content" ObjectID="_1225253381" r:id="rId47"/>
                          </w:object>
                        </w:r>
                      </w:del>
                    </w:p>
                  </w:txbxContent>
                </v:textbox>
                <w10:wrap type="topAndBottom"/>
              </v:rect>
            </w:pict>
          </mc:Fallback>
        </mc:AlternateContent>
      </w:r>
    </w:p>
    <w:p>
      <w:pPr>
        <w:pStyle w:val="TF"/>
        <w:rPr>
          <w:del w:id="2403" w:author="Ericsson Radio Systems AB" w:date="1997-08-13T13:46:00Z"/>
        </w:rPr>
      </w:pPr>
      <w:r>
        <w:rPr/>
        <w:t xml:space="preserve">Figure </w:t>
      </w:r>
      <w:del w:id="2401" w:author="Ericsson Radio Systems AB" w:date="1997-08-13T13:46:00Z">
        <w:r>
          <w:rPr/>
          <w:fldChar w:fldCharType="begin"/>
        </w:r>
        <w:r>
          <w:rPr/>
          <w:delInstrText xml:space="preserve"> SEQ Figure \* ARABIC </w:delInstrText>
        </w:r>
        <w:r>
          <w:rPr/>
          <w:fldChar w:fldCharType="separate"/>
        </w:r>
        <w:r>
          <w:rPr/>
          <w:delText>12</w:delText>
        </w:r>
        <w:r>
          <w:rPr/>
          <w:fldChar w:fldCharType="end"/>
        </w:r>
      </w:del>
      <w:del w:id="2402" w:author="Ericsson Radio Systems AB" w:date="1997-08-13T13:46:00Z">
        <w:r>
          <w:rPr/>
          <w:delText xml:space="preserve">: Protocol information element for X.25 </w:delText>
        </w:r>
      </w:del>
    </w:p>
    <w:p>
      <w:pPr>
        <w:pStyle w:val="TF"/>
        <w:keepNext w:val="false"/>
        <w:keepLines/>
        <w:widowControl/>
        <w:bidi w:val="0"/>
        <w:spacing w:before="0" w:after="240"/>
        <w:jc w:val="center"/>
        <w:rPr/>
      </w:pPr>
      <w:bookmarkStart w:id="51" w:name="_Ref397928973"/>
      <w:bookmarkStart w:id="52" w:name="_Ref397928955"/>
      <w:bookmarkStart w:id="53" w:name="_Ref390680843"/>
      <w:bookmarkStart w:id="54" w:name="_Ref390680806"/>
      <w:bookmarkStart w:id="55" w:name="_Ref390680774"/>
      <w:bookmarkStart w:id="56" w:name="_Ref390680689"/>
      <w:bookmarkStart w:id="57" w:name="_Ref390680663"/>
      <w:bookmarkStart w:id="58" w:name="_Ref390680634"/>
      <w:bookmarkStart w:id="59" w:name="_Ref390680349"/>
      <w:r>
        <w:rPr/>
        <w:t>Cause</w:t>
      </w:r>
      <w:bookmarkEnd w:id="51"/>
      <w:bookmarkEnd w:id="52"/>
      <w:bookmarkEnd w:id="53"/>
      <w:bookmarkEnd w:id="54"/>
      <w:bookmarkEnd w:id="55"/>
      <w:bookmarkEnd w:id="56"/>
      <w:bookmarkEnd w:id="57"/>
      <w:bookmarkEnd w:id="58"/>
      <w:bookmarkEnd w:id="59"/>
    </w:p>
    <w:p>
      <w:pPr>
        <w:pStyle w:val="Normal"/>
        <w:rPr/>
      </w:pPr>
      <w:r>
        <w:rPr/>
        <w:t>The Cause shall be an indication of the acceptance of a request and shall be included in a response message.</w:t>
      </w:r>
    </w:p>
    <w:p>
      <w:pPr>
        <w:pStyle w:val="TF"/>
        <w:rPr/>
      </w:pPr>
      <w:r>
        <w:rPr/>
        <w:t xml:space="preserve">Figure </w:t>
      </w:r>
      <w:r>
        <w:rPr/>
        <w:fldChar w:fldCharType="begin"/>
      </w:r>
      <w:r>
        <w:rPr/>
        <w:instrText xml:space="preserve"> SEQ Figure \* ARABIC </w:instrText>
      </w:r>
      <w:r>
        <w:rPr/>
        <w:fldChar w:fldCharType="separate"/>
      </w:r>
      <w:r>
        <w:rPr/>
        <w:t>13</w:t>
      </w:r>
      <w:r>
        <w:rPr/>
        <w:fldChar w:fldCharType="end"/>
      </w:r>
      <w:r>
        <w:rPr/>
        <w:t>: Cause information element</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4716145" cy="1304290"/>
                <wp:effectExtent l="0" t="0" r="0" b="0"/>
                <wp:wrapTopAndBottom/>
                <wp:docPr id="24" name="Frame21"/>
                <a:graphic xmlns:a="http://schemas.openxmlformats.org/drawingml/2006/main">
                  <a:graphicData uri="http://schemas.microsoft.com/office/word/2010/wordprocessingShape">
                    <wps:wsp>
                      <wps:cNvSpPr txBox="1"/>
                      <wps:spPr>
                        <a:xfrm>
                          <a:off x="0" y="0"/>
                          <a:ext cx="4716145" cy="1304290"/>
                        </a:xfrm>
                        <a:prstGeom prst="rect"/>
                        <a:solidFill>
                          <a:srgbClr val="FFFFFF">
                            <a:alpha val="0"/>
                          </a:srgbClr>
                        </a:solidFill>
                      </wps:spPr>
                      <wps:txbx>
                        <w:txbxContent>
                          <w:p>
                            <w:pPr>
                              <w:pStyle w:val="Normal"/>
                              <w:spacing w:before="0" w:after="180"/>
                              <w:jc w:val="center"/>
                              <w:rPr/>
                            </w:pPr>
                            <w:r>
                              <w:rPr/>
                              <w:object w:dxaOrig="7427" w:dyaOrig="205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1.35pt;height:102.7pt" filled="f" o:ole="">
                                  <v:imagedata r:id="rId50" o:title=""/>
                                </v:shape>
                                <o:OLEObject Type="Embed" ProgID="" ShapeID="ole_rId49" DrawAspect="Content" ObjectID="_352223031" r:id="rId49"/>
                              </w:object>
                            </w:r>
                          </w:p>
                        </w:txbxContent>
                      </wps:txbx>
                      <wps:bodyPr anchor="t" lIns="0" tIns="0" rIns="0" bIns="0">
                        <a:noAutofit/>
                      </wps:bodyPr>
                    </wps:wsp>
                  </a:graphicData>
                </a:graphic>
              </wp:anchor>
            </w:drawing>
          </mc:Choice>
          <mc:Fallback>
            <w:pict>
              <v:rect fillcolor="#FFFFFF" style="position:absolute;rotation:-0;width:371.35pt;height:102.7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r>
                        <w:rPr/>
                        <w:object w:dxaOrig="7427" w:dyaOrig="20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1.35pt;height:102.7pt" filled="f" o:ole="">
                            <v:imagedata r:id="rId52" o:title=""/>
                          </v:shape>
                          <o:OLEObject Type="Embed" ProgID="" ShapeID="ole_rId51" DrawAspect="Content" ObjectID="_196062659" r:id="rId51"/>
                        </w:object>
                      </w:r>
                    </w:p>
                  </w:txbxContent>
                </v:textbox>
                <w10:wrap type="topAndBottom"/>
              </v:rect>
            </w:pict>
          </mc:Fallback>
        </mc:AlternateContent>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25</w:t>
      </w:r>
      <w:r>
        <w:rPr/>
        <w:fldChar w:fldCharType="end"/>
      </w:r>
      <w:r>
        <w:rPr/>
        <w:t>: Cause values</w:t>
      </w:r>
    </w:p>
    <w:tbl>
      <w:tblPr>
        <w:tblW w:w="3969" w:type="dxa"/>
        <w:jc w:val="left"/>
        <w:tblInd w:w="2537" w:type="dxa"/>
        <w:tblLayout w:type="fixed"/>
        <w:tblCellMar>
          <w:top w:w="0" w:type="dxa"/>
          <w:left w:w="108" w:type="dxa"/>
          <w:bottom w:w="0" w:type="dxa"/>
          <w:right w:w="108" w:type="dxa"/>
        </w:tblCellMar>
      </w:tblPr>
      <w:tblGrid>
        <w:gridCol w:w="3015"/>
        <w:gridCol w:w="954"/>
      </w:tblGrid>
      <w:tr>
        <w:trPr/>
        <w:tc>
          <w:tcPr>
            <w:tcW w:w="3015"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Cause</w:t>
            </w:r>
          </w:p>
        </w:tc>
        <w:tc>
          <w:tcPr>
            <w:tcW w:w="954"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3015" w:type="dxa"/>
            <w:tcBorders>
              <w:top w:val="dashed" w:sz="6" w:space="0" w:color="auto"/>
              <w:left w:val="single" w:sz="12" w:space="0" w:color="000000"/>
              <w:bottom w:val="single" w:sz="6" w:space="0" w:color="000000"/>
              <w:right w:val="single" w:sz="6" w:space="0" w:color="000000"/>
            </w:tcBorders>
          </w:tcPr>
          <w:p>
            <w:pPr>
              <w:pStyle w:val="TAC"/>
              <w:rPr/>
            </w:pPr>
            <w:r>
              <w:rPr/>
              <w:t>Request accepted</w:t>
            </w:r>
          </w:p>
        </w:tc>
        <w:tc>
          <w:tcPr>
            <w:tcW w:w="954" w:type="dxa"/>
            <w:tcBorders>
              <w:top w:val="dashed" w:sz="6" w:space="0" w:color="auto"/>
              <w:left w:val="single" w:sz="6" w:space="0" w:color="000000"/>
              <w:bottom w:val="single" w:sz="6" w:space="0" w:color="000000"/>
              <w:right w:val="single" w:sz="12" w:space="0" w:color="000000"/>
            </w:tcBorders>
          </w:tcPr>
          <w:p>
            <w:pPr>
              <w:pStyle w:val="TAC"/>
              <w:rPr/>
            </w:pPr>
            <w:r>
              <w:rPr/>
              <w:t>0</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Non-existent</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1</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Invalid message format</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2</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IMSI not known</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3</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MS is GPRS Detached</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4</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MS is not GPRS Responding</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5</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r>
              <w:rPr/>
              <w:t>MS Refuses</w:t>
            </w:r>
          </w:p>
        </w:tc>
        <w:tc>
          <w:tcPr>
            <w:tcW w:w="954" w:type="dxa"/>
            <w:tcBorders>
              <w:top w:val="single" w:sz="6" w:space="0" w:color="000000"/>
              <w:left w:val="single" w:sz="6" w:space="0" w:color="000000"/>
              <w:bottom w:val="single" w:sz="6" w:space="0" w:color="000000"/>
              <w:right w:val="single" w:sz="12" w:space="0" w:color="000000"/>
            </w:tcBorders>
          </w:tcPr>
          <w:p>
            <w:pPr>
              <w:pStyle w:val="TAC"/>
              <w:rPr/>
            </w:pPr>
            <w:r>
              <w:rPr/>
              <w:t>6</w:t>
            </w:r>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ins w:id="2404" w:author="Hans" w:date="1997-08-21T15:49:00Z">
              <w:r>
                <w:rPr/>
                <w:t>Version not supported</w:t>
              </w:r>
            </w:ins>
          </w:p>
        </w:tc>
        <w:tc>
          <w:tcPr>
            <w:tcW w:w="954" w:type="dxa"/>
            <w:tcBorders>
              <w:top w:val="single" w:sz="6" w:space="0" w:color="000000"/>
              <w:left w:val="single" w:sz="6" w:space="0" w:color="000000"/>
              <w:bottom w:val="single" w:sz="6" w:space="0" w:color="000000"/>
              <w:right w:val="single" w:sz="12" w:space="0" w:color="000000"/>
            </w:tcBorders>
          </w:tcPr>
          <w:p>
            <w:pPr>
              <w:pStyle w:val="TAC"/>
              <w:rPr/>
            </w:pPr>
            <w:ins w:id="2405" w:author="Hans" w:date="1997-08-21T15:49:00Z">
              <w:r>
                <w:rPr/>
                <w:t>7</w:t>
              </w:r>
            </w:ins>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ins w:id="2406" w:author="Ericsson Radio Systems AB" w:date="1997-09-03T16:23:00Z">
              <w:r>
                <w:rPr/>
                <w:t>Request IMSI</w:t>
              </w:r>
            </w:ins>
          </w:p>
        </w:tc>
        <w:tc>
          <w:tcPr>
            <w:tcW w:w="954" w:type="dxa"/>
            <w:tcBorders>
              <w:top w:val="single" w:sz="6" w:space="0" w:color="000000"/>
              <w:left w:val="single" w:sz="6" w:space="0" w:color="000000"/>
              <w:bottom w:val="single" w:sz="6" w:space="0" w:color="000000"/>
              <w:right w:val="single" w:sz="12" w:space="0" w:color="000000"/>
            </w:tcBorders>
          </w:tcPr>
          <w:p>
            <w:pPr>
              <w:pStyle w:val="TAC"/>
              <w:rPr/>
            </w:pPr>
            <w:ins w:id="2407" w:author="Ericsson Radio Systems AB" w:date="1997-09-03T16:23:00Z">
              <w:r>
                <w:rPr/>
                <w:t>8</w:t>
              </w:r>
            </w:ins>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ins w:id="2408" w:author="Ericsson Radio Systems AB" w:date="1997-09-03T16:23:00Z">
              <w:r>
                <w:rPr/>
                <w:t>Request IMEI</w:t>
              </w:r>
            </w:ins>
          </w:p>
        </w:tc>
        <w:tc>
          <w:tcPr>
            <w:tcW w:w="954" w:type="dxa"/>
            <w:tcBorders>
              <w:top w:val="single" w:sz="6" w:space="0" w:color="000000"/>
              <w:left w:val="single" w:sz="6" w:space="0" w:color="000000"/>
              <w:bottom w:val="single" w:sz="6" w:space="0" w:color="000000"/>
              <w:right w:val="single" w:sz="12" w:space="0" w:color="000000"/>
            </w:tcBorders>
          </w:tcPr>
          <w:p>
            <w:pPr>
              <w:pStyle w:val="TAC"/>
              <w:rPr/>
            </w:pPr>
            <w:ins w:id="2409" w:author="Ericsson Radio Systems AB" w:date="1997-09-03T16:24:00Z">
              <w:r>
                <w:rPr/>
                <w:t>9</w:t>
              </w:r>
            </w:ins>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ins w:id="2410" w:author="Ericsson Radio Systems AB" w:date="1997-09-03T16:24:00Z">
              <w:r>
                <w:rPr/>
                <w:t>No identity needed</w:t>
              </w:r>
            </w:ins>
          </w:p>
        </w:tc>
        <w:tc>
          <w:tcPr>
            <w:tcW w:w="954" w:type="dxa"/>
            <w:tcBorders>
              <w:top w:val="single" w:sz="6" w:space="0" w:color="000000"/>
              <w:left w:val="single" w:sz="6" w:space="0" w:color="000000"/>
              <w:bottom w:val="single" w:sz="6" w:space="0" w:color="000000"/>
              <w:right w:val="single" w:sz="12" w:space="0" w:color="000000"/>
            </w:tcBorders>
          </w:tcPr>
          <w:p>
            <w:pPr>
              <w:pStyle w:val="TAC"/>
              <w:rPr/>
            </w:pPr>
            <w:ins w:id="2411" w:author="Ericsson Radio Systems AB" w:date="1997-09-03T16:24:00Z">
              <w:r>
                <w:rPr/>
                <w:t>10</w:t>
              </w:r>
            </w:ins>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ins w:id="2412" w:author="Stefan Toth" w:date="1997-09-05T14:31:00Z">
              <w:r>
                <w:rPr/>
                <w:t>No resources available</w:t>
              </w:r>
            </w:ins>
          </w:p>
        </w:tc>
        <w:tc>
          <w:tcPr>
            <w:tcW w:w="954" w:type="dxa"/>
            <w:tcBorders>
              <w:top w:val="single" w:sz="6" w:space="0" w:color="000000"/>
              <w:left w:val="single" w:sz="6" w:space="0" w:color="000000"/>
              <w:bottom w:val="single" w:sz="6" w:space="0" w:color="000000"/>
              <w:right w:val="single" w:sz="12" w:space="0" w:color="000000"/>
            </w:tcBorders>
          </w:tcPr>
          <w:p>
            <w:pPr>
              <w:pStyle w:val="TAC"/>
              <w:rPr/>
            </w:pPr>
            <w:ins w:id="2413" w:author="Stefan Toth" w:date="1997-09-05T14:30:00Z">
              <w:r>
                <w:rPr/>
                <w:t>11</w:t>
              </w:r>
            </w:ins>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rPr/>
            </w:pPr>
            <w:ins w:id="2414" w:author="Stefan Toth" w:date="1997-09-05T14:31:00Z">
              <w:r>
                <w:rPr/>
                <w:t>Requested address not supported</w:t>
              </w:r>
            </w:ins>
          </w:p>
        </w:tc>
        <w:tc>
          <w:tcPr>
            <w:tcW w:w="954" w:type="dxa"/>
            <w:tcBorders>
              <w:top w:val="single" w:sz="6" w:space="0" w:color="000000"/>
              <w:left w:val="single" w:sz="6" w:space="0" w:color="000000"/>
              <w:bottom w:val="single" w:sz="6" w:space="0" w:color="000000"/>
              <w:right w:val="single" w:sz="12" w:space="0" w:color="000000"/>
            </w:tcBorders>
          </w:tcPr>
          <w:p>
            <w:pPr>
              <w:pStyle w:val="TAC"/>
              <w:rPr/>
            </w:pPr>
            <w:ins w:id="2415" w:author="Stefan Toth" w:date="1997-09-05T14:30:00Z">
              <w:r>
                <w:rPr/>
                <w:t>12</w:t>
              </w:r>
            </w:ins>
          </w:p>
        </w:tc>
      </w:tr>
      <w:tr>
        <w:trPr/>
        <w:tc>
          <w:tcPr>
            <w:tcW w:w="3015"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954"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969" w:type="dxa"/>
            <w:gridSpan w:val="2"/>
            <w:tcBorders>
              <w:top w:val="single" w:sz="6" w:space="0" w:color="000000"/>
              <w:left w:val="single" w:sz="12" w:space="0" w:color="000000"/>
              <w:bottom w:val="single" w:sz="12" w:space="0" w:color="000000"/>
              <w:right w:val="single" w:sz="12" w:space="0" w:color="000000"/>
            </w:tcBorders>
          </w:tcPr>
          <w:p>
            <w:pPr>
              <w:pStyle w:val="TAC"/>
              <w:rPr/>
            </w:pPr>
            <w:r>
              <w:rPr/>
              <w:t>All other values are reserved</w:t>
            </w:r>
          </w:p>
        </w:tc>
      </w:tr>
    </w:tbl>
    <w:p>
      <w:pPr>
        <w:pStyle w:val="Normal"/>
        <w:rPr/>
      </w:pPr>
      <w:r>
        <w:rPr/>
      </w:r>
    </w:p>
    <w:p>
      <w:pPr>
        <w:pStyle w:val="Heading3"/>
        <w:tabs>
          <w:tab w:val="clear" w:pos="284"/>
          <w:tab w:val="left" w:pos="0" w:leader="none"/>
        </w:tabs>
        <w:ind w:left="0" w:hanging="0"/>
        <w:rPr>
          <w:del w:id="2417" w:author="Ericsson Radio Systems AB" w:date="1997-08-13T13:48:00Z"/>
        </w:rPr>
      </w:pPr>
      <w:del w:id="2416" w:author="Ericsson Radio Systems AB" w:date="1997-08-13T13:48:00Z">
        <w:bookmarkStart w:id="60" w:name="_Ref390652991"/>
        <w:r>
          <w:rPr/>
          <w:delText>GTP Path MTU</w:delText>
        </w:r>
      </w:del>
      <w:bookmarkEnd w:id="60"/>
    </w:p>
    <w:p>
      <w:pPr>
        <w:pStyle w:val="Normal"/>
        <w:rPr>
          <w:del w:id="2419" w:author="Ericsson Radio Systems AB" w:date="1997-08-13T13:48:00Z"/>
        </w:rPr>
      </w:pPr>
      <w:del w:id="2418" w:author="Ericsson Radio Systems AB" w:date="1997-08-13T13:48:00Z">
        <w:r>
          <w:rPr/>
          <w:delText xml:space="preserve">The GTP Path MTU defines the path MTU, including headers, between two corresponding GSNs. </w:delText>
        </w:r>
      </w:del>
    </w:p>
    <w:p>
      <w:pPr>
        <w:pStyle w:val="Normal"/>
        <w:jc w:val="center"/>
        <w:rPr>
          <w:del w:id="2421" w:author="Ericsson Radio Systems AB" w:date="1997-08-13T13:48:00Z"/>
        </w:rPr>
      </w:pPr>
      <w:del w:id="2420" w:author="Ericsson Radio Systems AB" w:date="1997-08-13T13:48:00Z">
        <w:r>
          <w:rPr/>
          <w:object w:dxaOrig="7426" w:dyaOrig="19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1.3pt;height:96.35pt" filled="f" o:ole="">
              <v:imagedata r:id="rId54" o:title=""/>
            </v:shape>
            <o:OLEObject Type="Embed" ProgID="" ShapeID="ole_rId53" DrawAspect="Content" ObjectID="_402224698" r:id="rId53"/>
          </w:object>
        </w:r>
      </w:del>
    </w:p>
    <w:p>
      <w:pPr>
        <w:pStyle w:val="TF"/>
        <w:rPr>
          <w:del w:id="2425" w:author="Ericsson Radio Systems AB" w:date="1997-08-13T13:48:00Z"/>
        </w:rPr>
      </w:pPr>
      <w:del w:id="2422" w:author="Ericsson Radio Systems AB" w:date="1997-08-13T13:48:00Z">
        <w:r>
          <w:rPr/>
          <w:delText xml:space="preserve">Figure </w:delText>
        </w:r>
      </w:del>
      <w:del w:id="2423" w:author="Ericsson Radio Systems AB" w:date="1997-08-13T13:48:00Z">
        <w:r>
          <w:rPr/>
          <w:fldChar w:fldCharType="begin"/>
        </w:r>
        <w:r>
          <w:rPr/>
          <w:delInstrText xml:space="preserve"> SEQ Figure \* ARABIC </w:delInstrText>
        </w:r>
        <w:r>
          <w:rPr/>
          <w:fldChar w:fldCharType="separate"/>
        </w:r>
        <w:r>
          <w:rPr/>
          <w:delText>14</w:delText>
        </w:r>
        <w:r>
          <w:rPr/>
          <w:fldChar w:fldCharType="end"/>
        </w:r>
      </w:del>
      <w:del w:id="2424" w:author="Ericsson Radio Systems AB" w:date="1997-08-13T13:48:00Z">
        <w:r>
          <w:rPr/>
          <w:delText>: GTP Path MTU information element</w:delText>
        </w:r>
      </w:del>
    </w:p>
    <w:p>
      <w:pPr>
        <w:pStyle w:val="Heading3"/>
        <w:tabs>
          <w:tab w:val="clear" w:pos="284"/>
          <w:tab w:val="left" w:pos="0" w:leader="none"/>
        </w:tabs>
        <w:ind w:left="0" w:hanging="0"/>
        <w:rPr/>
      </w:pPr>
      <w:bookmarkStart w:id="61" w:name="_Ref391101009"/>
      <w:bookmarkStart w:id="62" w:name="_Ref390681033"/>
      <w:bookmarkStart w:id="63" w:name="_Ref390681008"/>
      <w:bookmarkStart w:id="64" w:name="_Ref390680966"/>
      <w:bookmarkStart w:id="65" w:name="_Ref390680901"/>
      <w:bookmarkStart w:id="66" w:name="_Ref390680873"/>
      <w:bookmarkStart w:id="67" w:name="_Ref390680374"/>
      <w:r>
        <w:rPr/>
        <w:t>International Mobile Subscriber Identity (IMSI)</w:t>
      </w:r>
      <w:bookmarkEnd w:id="61"/>
      <w:bookmarkEnd w:id="62"/>
      <w:bookmarkEnd w:id="63"/>
      <w:bookmarkEnd w:id="64"/>
      <w:bookmarkEnd w:id="65"/>
      <w:bookmarkEnd w:id="66"/>
      <w:bookmarkEnd w:id="67"/>
    </w:p>
    <w:p>
      <w:pPr>
        <w:pStyle w:val="Normal"/>
        <w:rPr/>
      </w:pPr>
      <w:r>
        <w:rPr/>
        <w:t xml:space="preserve">The IMSI shall be the subscriber identity of the MS. </w:t>
      </w:r>
    </w:p>
    <w:p>
      <w:pPr>
        <w:pStyle w:val="TF"/>
        <w:rPr/>
      </w:pPr>
      <w:r>
        <w:rPr/>
        <w:t xml:space="preserve">Figure </w:t>
      </w:r>
      <w:r>
        <w:rPr/>
        <w:fldChar w:fldCharType="begin"/>
      </w:r>
      <w:r>
        <w:rPr/>
        <w:instrText xml:space="preserve"> SEQ Figure \* ARABIC </w:instrText>
      </w:r>
      <w:r>
        <w:rPr/>
        <w:fldChar w:fldCharType="separate"/>
      </w:r>
      <w:r>
        <w:rPr/>
        <w:t>15</w:t>
      </w:r>
      <w:r>
        <w:rPr/>
        <w:fldChar w:fldCharType="end"/>
      </w:r>
      <w:r>
        <w:rPr/>
        <w:t>: IMSI information element</w:t>
      </w:r>
      <w:r>
        <mc:AlternateContent>
          <mc:Choice Requires="wps">
            <w:drawing>
              <wp:anchor behindDoc="0" distT="0" distB="0" distL="114935" distR="114935" simplePos="0" locked="0" layoutInCell="0" allowOverlap="1" relativeHeight="23">
                <wp:simplePos x="0" y="0"/>
                <wp:positionH relativeFrom="page">
                  <wp:posOffset>1676400</wp:posOffset>
                </wp:positionH>
                <wp:positionV relativeFrom="paragraph">
                  <wp:posOffset>635</wp:posOffset>
                </wp:positionV>
                <wp:extent cx="4851400" cy="3968750"/>
                <wp:effectExtent l="0" t="0" r="0" b="0"/>
                <wp:wrapTopAndBottom/>
                <wp:docPr id="25" name="Frame22"/>
                <a:graphic xmlns:a="http://schemas.openxmlformats.org/drawingml/2006/main">
                  <a:graphicData uri="http://schemas.microsoft.com/office/word/2010/wordprocessingShape">
                    <wps:wsp>
                      <wps:cNvSpPr txBox="1"/>
                      <wps:spPr>
                        <a:xfrm>
                          <a:off x="0" y="0"/>
                          <a:ext cx="4851400" cy="3968750"/>
                        </a:xfrm>
                        <a:prstGeom prst="rect"/>
                        <a:solidFill>
                          <a:srgbClr val="FFFFFF">
                            <a:alpha val="0"/>
                          </a:srgbClr>
                        </a:solidFill>
                      </wps:spPr>
                      <wps:txbx>
                        <w:txbxContent>
                          <w:p>
                            <w:pPr>
                              <w:pStyle w:val="Normal"/>
                              <w:spacing w:before="0" w:after="180"/>
                              <w:jc w:val="center"/>
                              <w:rPr/>
                            </w:pPr>
                            <w:ins w:id="2426" w:author="Ericsson Radio Systems AB" w:date="1997-08-13T14:51:00Z">
                              <w:r>
                                <w:rPr/>
                                <w:object w:dxaOrig="7640" w:dyaOrig="625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2pt;height:312.5pt" filled="f" o:ole="">
                                    <v:imagedata r:id="rId56" o:title=""/>
                                  </v:shape>
                                  <o:OLEObject Type="Embed" ProgID="" ShapeID="ole_rId55" DrawAspect="Content" ObjectID="_520882406" r:id="rId55"/>
                                </w:object>
                              </w:r>
                            </w:ins>
                          </w:p>
                        </w:txbxContent>
                      </wps:txbx>
                      <wps:bodyPr anchor="t" lIns="0" tIns="0" rIns="0" bIns="0">
                        <a:noAutofit/>
                      </wps:bodyPr>
                    </wps:wsp>
                  </a:graphicData>
                </a:graphic>
              </wp:anchor>
            </w:drawing>
          </mc:Choice>
          <mc:Fallback>
            <w:pict>
              <v:rect fillcolor="#FFFFFF" style="position:absolute;rotation:-0;width:382pt;height:312.5pt;mso-wrap-distance-left:9.05pt;mso-wrap-distance-right:9.05pt;mso-wrap-distance-top:0pt;mso-wrap-distance-bottom:0pt;margin-top:0.05pt;mso-position-vertical-relative:text;margin-left:132pt;mso-position-horizontal-relative:page">
                <v:fill opacity="0f"/>
                <v:textbox inset="0in,0in,0in,0in">
                  <w:txbxContent>
                    <w:p>
                      <w:pPr>
                        <w:pStyle w:val="Normal"/>
                        <w:spacing w:before="0" w:after="180"/>
                        <w:jc w:val="center"/>
                        <w:rPr/>
                      </w:pPr>
                      <w:ins w:id="2427" w:author="Ericsson Radio Systems AB" w:date="1997-08-13T14:51:00Z">
                        <w:r>
                          <w:rPr/>
                          <w:object w:dxaOrig="7640" w:dyaOrig="62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2pt;height:312.5pt" filled="f" o:ole="">
                              <v:imagedata r:id="rId58" o:title=""/>
                            </v:shape>
                            <o:OLEObject Type="Embed" ProgID="" ShapeID="ole_rId57" DrawAspect="Content" ObjectID="_1041215441" r:id="rId57"/>
                          </w:object>
                        </w:r>
                      </w:ins>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4605" cy="146685"/>
                <wp:effectExtent l="0" t="0" r="0" b="0"/>
                <wp:wrapTopAndBottom/>
                <wp:docPr id="26"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before="0" w:after="180"/>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0pt;mso-wrap-distance-bottom:0pt;margin-top:0.05pt;mso-position-vertical-relative:text;margin-left:240.4pt;mso-position-horizontal:center;mso-position-horizontal-relative:margin">
                <v:fill opacity="0f"/>
                <v:textbox inset="0in,0in,0in,0in">
                  <w:txbxContent>
                    <w:p>
                      <w:pPr>
                        <w:pStyle w:val="Normal"/>
                        <w:spacing w:before="0" w:after="180"/>
                        <w:jc w:val="center"/>
                        <w:rPr/>
                      </w:pPr>
                      <w:r>
                        <w:rPr/>
                      </w:r>
                    </w:p>
                  </w:txbxContent>
                </v:textbox>
                <w10:wrap type="topAndBottom"/>
              </v:rect>
            </w:pict>
          </mc:Fallback>
        </mc:AlternateContent>
      </w:r>
    </w:p>
    <w:p>
      <w:pPr>
        <w:pStyle w:val="Heading3"/>
        <w:tabs>
          <w:tab w:val="clear" w:pos="284"/>
          <w:tab w:val="left" w:pos="0" w:leader="none"/>
        </w:tabs>
        <w:ind w:left="0" w:hanging="0"/>
        <w:rPr/>
      </w:pPr>
      <w:bookmarkStart w:id="68" w:name="_Ref390680395"/>
      <w:bookmarkStart w:id="69" w:name="_Ref390680316"/>
      <w:bookmarkStart w:id="70" w:name="_Ref390680278"/>
      <w:bookmarkStart w:id="71" w:name="_Ref390680207"/>
      <w:r>
        <w:rPr/>
        <w:t>Rout</w:t>
      </w:r>
      <w:ins w:id="2428" w:author="Ericsson Radio Systems AB" w:date="1997-09-03T16:42:00Z">
        <w:r>
          <w:rPr/>
          <w:t>e</w:t>
        </w:r>
      </w:ins>
      <w:r>
        <w:rPr/>
        <w:t>ing Area Identity (RAI)</w:t>
      </w:r>
      <w:bookmarkEnd w:id="68"/>
      <w:bookmarkEnd w:id="69"/>
      <w:bookmarkEnd w:id="70"/>
      <w:bookmarkEnd w:id="71"/>
    </w:p>
    <w:p>
      <w:pPr>
        <w:pStyle w:val="Normal"/>
        <w:rPr/>
      </w:pPr>
      <w:r>
        <w:rPr/>
        <w:t>The former (old) RAI of where the MS were located before the change of rout</w:t>
      </w:r>
      <w:ins w:id="2429" w:author="Ericsson Radio Systems AB" w:date="1997-09-03T16:42:00Z">
        <w:r>
          <w:rPr/>
          <w:t>e</w:t>
        </w:r>
      </w:ins>
      <w:r>
        <w:rPr/>
        <w:t>ing area.</w:t>
      </w:r>
    </w:p>
    <w:p>
      <w:pPr>
        <w:pStyle w:val="Normal"/>
        <w:rPr/>
      </w:pPr>
      <w:r>
        <w:rPr/>
      </w:r>
    </w:p>
    <w:p>
      <w:pPr>
        <w:pStyle w:val="TF"/>
        <w:rPr/>
      </w:pPr>
      <w:r>
        <w:rPr/>
        <w:t xml:space="preserve">Figure </w:t>
      </w:r>
      <w:r>
        <w:rPr/>
        <w:fldChar w:fldCharType="begin"/>
      </w:r>
      <w:r>
        <w:rPr/>
        <w:instrText xml:space="preserve"> SEQ Figure \* ARABIC </w:instrText>
      </w:r>
      <w:r>
        <w:rPr/>
        <w:fldChar w:fldCharType="separate"/>
      </w:r>
      <w:r>
        <w:rPr/>
        <w:t>16</w:t>
      </w:r>
      <w:r>
        <w:rPr/>
        <w:fldChar w:fldCharType="end"/>
      </w:r>
      <w:r>
        <w:rPr/>
        <w:t>: RAI information element</w:t>
      </w:r>
      <w:r>
        <mc:AlternateContent>
          <mc:Choice Requires="wps">
            <w:drawing>
              <wp:anchor behindDoc="0" distT="0" distB="0" distL="114935" distR="114935" simplePos="0" locked="0" layoutInCell="0" allowOverlap="1" relativeHeight="25">
                <wp:simplePos x="0" y="0"/>
                <wp:positionH relativeFrom="page">
                  <wp:posOffset>1876425</wp:posOffset>
                </wp:positionH>
                <wp:positionV relativeFrom="paragraph">
                  <wp:posOffset>-120015</wp:posOffset>
                </wp:positionV>
                <wp:extent cx="4015105" cy="2973705"/>
                <wp:effectExtent l="0" t="0" r="0" b="0"/>
                <wp:wrapTopAndBottom/>
                <wp:docPr id="27" name="Frame24"/>
                <a:graphic xmlns:a="http://schemas.openxmlformats.org/drawingml/2006/main">
                  <a:graphicData uri="http://schemas.microsoft.com/office/word/2010/wordprocessingShape">
                    <wps:wsp>
                      <wps:cNvSpPr txBox="1"/>
                      <wps:spPr>
                        <a:xfrm>
                          <a:off x="0" y="0"/>
                          <a:ext cx="4015105" cy="2973705"/>
                        </a:xfrm>
                        <a:prstGeom prst="rect"/>
                        <a:solidFill>
                          <a:srgbClr val="FFFFFF">
                            <a:alpha val="0"/>
                          </a:srgbClr>
                        </a:solidFill>
                      </wps:spPr>
                      <wps:txbx>
                        <w:txbxContent>
                          <w:p>
                            <w:pPr>
                              <w:pStyle w:val="Normal"/>
                              <w:spacing w:before="0" w:after="180"/>
                              <w:jc w:val="center"/>
                              <w:rPr/>
                            </w:pPr>
                            <w:r>
                              <w:rPr/>
                              <w:object w:dxaOrig="6323" w:dyaOrig="468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6.15pt;height:234.15pt" filled="f" o:ole="">
                                  <v:imagedata r:id="rId60" o:title=""/>
                                </v:shape>
                                <o:OLEObject Type="Embed" ProgID="" ShapeID="ole_rId59" DrawAspect="Content" ObjectID="_1234601050" r:id="rId59"/>
                              </w:object>
                            </w:r>
                          </w:p>
                        </w:txbxContent>
                      </wps:txbx>
                      <wps:bodyPr anchor="t" lIns="0" tIns="0" rIns="0" bIns="0">
                        <a:noAutofit/>
                      </wps:bodyPr>
                    </wps:wsp>
                  </a:graphicData>
                </a:graphic>
              </wp:anchor>
            </w:drawing>
          </mc:Choice>
          <mc:Fallback>
            <w:pict>
              <v:rect fillcolor="#FFFFFF" style="position:absolute;rotation:-0;width:316.15pt;height:234.15pt;mso-wrap-distance-left:9.05pt;mso-wrap-distance-right:9.05pt;mso-wrap-distance-top:0pt;mso-wrap-distance-bottom:0pt;margin-top:-9.45pt;mso-position-vertical-relative:text;margin-left:147.75pt;mso-position-horizontal-relative:page">
                <v:fill opacity="0f"/>
                <v:textbox inset="0in,0in,0in,0in">
                  <w:txbxContent>
                    <w:p>
                      <w:pPr>
                        <w:pStyle w:val="Normal"/>
                        <w:spacing w:before="0" w:after="180"/>
                        <w:jc w:val="center"/>
                        <w:rPr/>
                      </w:pPr>
                      <w:r>
                        <w:rPr/>
                        <w:object w:dxaOrig="6323" w:dyaOrig="46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6.15pt;height:234.15pt" filled="f" o:ole="">
                            <v:imagedata r:id="rId62" o:title=""/>
                          </v:shape>
                          <o:OLEObject Type="Embed" ProgID="" ShapeID="ole_rId61" DrawAspect="Content" ObjectID="_1367672081" r:id="rId61"/>
                        </w:object>
                      </w:r>
                    </w:p>
                  </w:txbxContent>
                </v:textbox>
                <w10:wrap type="topAndBottom"/>
              </v:rect>
            </w:pict>
          </mc:Fallback>
        </mc:AlternateContent>
      </w:r>
    </w:p>
    <w:p>
      <w:pPr>
        <w:pStyle w:val="Heading3"/>
        <w:tabs>
          <w:tab w:val="clear" w:pos="284"/>
          <w:tab w:val="left" w:pos="0" w:leader="none"/>
        </w:tabs>
        <w:ind w:left="0" w:hanging="0"/>
        <w:rPr/>
      </w:pPr>
      <w:bookmarkStart w:id="72" w:name="_Ref389528911"/>
      <w:r>
        <w:rPr/>
        <w:t>Temporary Logical Link Identity (TLLI)</w:t>
      </w:r>
      <w:bookmarkEnd w:id="72"/>
    </w:p>
    <w:p>
      <w:pPr>
        <w:pStyle w:val="Normal"/>
        <w:rPr/>
      </w:pPr>
      <w:r>
        <w:rPr/>
        <w:t>The TLLI associated with the MS in the old rout</w:t>
      </w:r>
      <w:ins w:id="2430" w:author="Ericsson Radio Systems AB" w:date="1997-09-03T16:42:00Z">
        <w:r>
          <w:rPr/>
          <w:t>e</w:t>
        </w:r>
      </w:ins>
      <w:r>
        <w:rPr/>
        <w:t xml:space="preserve">ing area. </w:t>
      </w:r>
      <w:del w:id="2431" w:author="Ericsson Radio Systems AB" w:date="1997-09-03T10:36:00Z">
        <w:r>
          <w:rPr/>
          <w:delText>{Shall the coding of the different types of TLLIs, Random/Foreign/Local, be defined here? FFS  --Ed.}</w:delText>
        </w:r>
      </w:del>
    </w:p>
    <w:p>
      <w:pPr>
        <w:pStyle w:val="TF"/>
        <w:rPr/>
      </w:pPr>
      <w:r>
        <w:rPr/>
        <w:t xml:space="preserve">Figure </w:t>
      </w:r>
      <w:r>
        <w:rPr/>
        <w:fldChar w:fldCharType="begin"/>
      </w:r>
      <w:r>
        <w:rPr/>
        <w:instrText xml:space="preserve"> SEQ Figure \* ARABIC </w:instrText>
      </w:r>
      <w:r>
        <w:rPr/>
        <w:fldChar w:fldCharType="separate"/>
      </w:r>
      <w:r>
        <w:rPr/>
        <w:t>17</w:t>
      </w:r>
      <w:r>
        <w:rPr/>
        <w:fldChar w:fldCharType="end"/>
      </w:r>
      <w:r>
        <w:rPr/>
        <w:t>: TLLI information element</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4279265" cy="1525270"/>
                <wp:effectExtent l="0" t="0" r="0" b="0"/>
                <wp:wrapTopAndBottom/>
                <wp:docPr id="28" name="Frame25"/>
                <a:graphic xmlns:a="http://schemas.openxmlformats.org/drawingml/2006/main">
                  <a:graphicData uri="http://schemas.microsoft.com/office/word/2010/wordprocessingShape">
                    <wps:wsp>
                      <wps:cNvSpPr txBox="1"/>
                      <wps:spPr>
                        <a:xfrm>
                          <a:off x="0" y="0"/>
                          <a:ext cx="4279265" cy="1525270"/>
                        </a:xfrm>
                        <a:prstGeom prst="rect"/>
                        <a:solidFill>
                          <a:srgbClr val="FFFFFF">
                            <a:alpha val="0"/>
                          </a:srgbClr>
                        </a:solidFill>
                      </wps:spPr>
                      <wps:txbx>
                        <w:txbxContent>
                          <w:p>
                            <w:pPr>
                              <w:pStyle w:val="Normal"/>
                              <w:spacing w:before="0" w:after="180"/>
                              <w:jc w:val="center"/>
                              <w:rPr/>
                            </w:pPr>
                            <w:r>
                              <w:rPr/>
                              <w:object w:dxaOrig="6739" w:dyaOrig="240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6.95pt;height:120.1pt" filled="f" o:ole="">
                                  <v:imagedata r:id="rId64" o:title=""/>
                                </v:shape>
                                <o:OLEObject Type="Embed" ProgID="" ShapeID="ole_rId63" DrawAspect="Content" ObjectID="_1980503571" r:id="rId63"/>
                              </w:object>
                            </w:r>
                          </w:p>
                        </w:txbxContent>
                      </wps:txbx>
                      <wps:bodyPr anchor="t" lIns="0" tIns="0" rIns="0" bIns="0">
                        <a:noAutofit/>
                      </wps:bodyPr>
                    </wps:wsp>
                  </a:graphicData>
                </a:graphic>
              </wp:anchor>
            </w:drawing>
          </mc:Choice>
          <mc:Fallback>
            <w:pict>
              <v:rect fillcolor="#FFFFFF" style="position:absolute;rotation:-0;width:336.95pt;height:120.1pt;mso-wrap-distance-left:9.05pt;mso-wrap-distance-right:9.05pt;mso-wrap-distance-top:0pt;mso-wrap-distance-bottom:0pt;margin-top:0.05pt;mso-position-vertical-relative:text;margin-left:72.5pt;mso-position-horizontal:center;mso-position-horizontal-relative:margin">
                <v:fill opacity="0f"/>
                <v:textbox inset="0in,0in,0in,0in">
                  <w:txbxContent>
                    <w:p>
                      <w:pPr>
                        <w:pStyle w:val="Normal"/>
                        <w:spacing w:before="0" w:after="180"/>
                        <w:jc w:val="center"/>
                        <w:rPr/>
                      </w:pPr>
                      <w:r>
                        <w:rPr/>
                        <w:object w:dxaOrig="6739" w:dyaOrig="240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6.95pt;height:120.1pt" filled="f" o:ole="">
                            <v:imagedata r:id="rId66" o:title=""/>
                          </v:shape>
                          <o:OLEObject Type="Embed" ProgID="" ShapeID="ole_rId65" DrawAspect="Content" ObjectID="_1007203260" r:id="rId65"/>
                        </w:object>
                      </w:r>
                    </w:p>
                  </w:txbxContent>
                </v:textbox>
                <w10:wrap type="topAndBottom"/>
              </v:rect>
            </w:pict>
          </mc:Fallback>
        </mc:AlternateContent>
      </w:r>
    </w:p>
    <w:p>
      <w:pPr>
        <w:pStyle w:val="Heading3"/>
        <w:tabs>
          <w:tab w:val="clear" w:pos="284"/>
          <w:tab w:val="left" w:pos="0" w:leader="none"/>
        </w:tabs>
        <w:ind w:left="0" w:hanging="0"/>
        <w:rPr/>
      </w:pPr>
      <w:bookmarkStart w:id="73" w:name="_Ref396617208"/>
      <w:bookmarkStart w:id="74" w:name="_Ref390680488"/>
      <w:r>
        <w:rPr/>
        <w:t>No. of PDP Contexts</w:t>
      </w:r>
      <w:bookmarkEnd w:id="73"/>
      <w:bookmarkEnd w:id="74"/>
    </w:p>
    <w:p>
      <w:pPr>
        <w:pStyle w:val="Normal"/>
        <w:rPr>
          <w:ins w:id="2432" w:author="Ericsson Radio Systems AB" w:date="1997-08-13T13:31:00Z"/>
        </w:rPr>
      </w:pPr>
      <w:r>
        <w:rPr/>
        <w:t>The number of PDP Contexts, stored at the old SGSN and transferred from there to the new SGSN, for a specific MS.</w:t>
      </w:r>
    </w:p>
    <w:p>
      <w:pPr>
        <w:pStyle w:val="Normal"/>
        <w:rPr/>
      </w:pPr>
      <w:r>
        <w:rPr/>
      </w:r>
    </w:p>
    <w:p>
      <w:pPr>
        <w:pStyle w:val="TF"/>
        <w:rPr/>
      </w:pPr>
      <w:r>
        <w:rPr/>
        <w:t xml:space="preserve">Figure </w:t>
      </w:r>
      <w:r>
        <w:rPr/>
        <w:fldChar w:fldCharType="begin"/>
      </w:r>
      <w:r>
        <w:rPr/>
        <w:instrText xml:space="preserve"> SEQ Figure \* ARABIC </w:instrText>
      </w:r>
      <w:r>
        <w:rPr/>
        <w:fldChar w:fldCharType="separate"/>
      </w:r>
      <w:r>
        <w:rPr/>
        <w:t>18</w:t>
      </w:r>
      <w:r>
        <w:rPr/>
        <w:fldChar w:fldCharType="end"/>
      </w:r>
      <w:r>
        <w:rPr/>
        <w:t>: No. of PDP Contexts information element</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4658995" cy="1304290"/>
                <wp:effectExtent l="0" t="0" r="0" b="0"/>
                <wp:wrapTopAndBottom/>
                <wp:docPr id="29" name="Frame26"/>
                <a:graphic xmlns:a="http://schemas.openxmlformats.org/drawingml/2006/main">
                  <a:graphicData uri="http://schemas.microsoft.com/office/word/2010/wordprocessingShape">
                    <wps:wsp>
                      <wps:cNvSpPr txBox="1"/>
                      <wps:spPr>
                        <a:xfrm>
                          <a:off x="0" y="0"/>
                          <a:ext cx="4658995" cy="1304290"/>
                        </a:xfrm>
                        <a:prstGeom prst="rect"/>
                        <a:solidFill>
                          <a:srgbClr val="FFFFFF">
                            <a:alpha val="0"/>
                          </a:srgbClr>
                        </a:solidFill>
                      </wps:spPr>
                      <wps:txbx>
                        <w:txbxContent>
                          <w:p>
                            <w:pPr>
                              <w:pStyle w:val="Normal"/>
                              <w:spacing w:before="0" w:after="180"/>
                              <w:jc w:val="center"/>
                              <w:rPr/>
                            </w:pPr>
                            <w:r>
                              <w:rPr/>
                              <w:object w:dxaOrig="7337" w:dyaOrig="205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6.85pt;height:102.7pt" filled="f" o:ole="">
                                  <v:imagedata r:id="rId68" o:title=""/>
                                </v:shape>
                                <o:OLEObject Type="Embed" ProgID="" ShapeID="ole_rId67" DrawAspect="Content" ObjectID="_1379084578" r:id="rId67"/>
                              </w:object>
                            </w:r>
                          </w:p>
                        </w:txbxContent>
                      </wps:txbx>
                      <wps:bodyPr anchor="t" lIns="0" tIns="0" rIns="0" bIns="0">
                        <a:noAutofit/>
                      </wps:bodyPr>
                    </wps:wsp>
                  </a:graphicData>
                </a:graphic>
              </wp:anchor>
            </w:drawing>
          </mc:Choice>
          <mc:Fallback>
            <w:pict>
              <v:rect fillcolor="#FFFFFF" style="position:absolute;rotation:-0;width:366.85pt;height:102.7pt;mso-wrap-distance-left:9.05pt;mso-wrap-distance-right:9.05pt;mso-wrap-distance-top:0pt;mso-wrap-distance-bottom:0pt;margin-top:0.05pt;mso-position-vertical-relative:text;margin-left:57.55pt;mso-position-horizontal:center;mso-position-horizontal-relative:margin">
                <v:fill opacity="0f"/>
                <v:textbox inset="0in,0in,0in,0in">
                  <w:txbxContent>
                    <w:p>
                      <w:pPr>
                        <w:pStyle w:val="Normal"/>
                        <w:spacing w:before="0" w:after="180"/>
                        <w:jc w:val="center"/>
                        <w:rPr/>
                      </w:pPr>
                      <w:r>
                        <w:rPr/>
                        <w:object w:dxaOrig="7337" w:dyaOrig="205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66.85pt;height:102.7pt" filled="f" o:ole="">
                            <v:imagedata r:id="rId70" o:title=""/>
                          </v:shape>
                          <o:OLEObject Type="Embed" ProgID="" ShapeID="ole_rId69" DrawAspect="Content" ObjectID="_474790087" r:id="rId69"/>
                        </w:object>
                      </w:r>
                    </w:p>
                  </w:txbxContent>
                </v:textbox>
                <w10:wrap type="topAndBottom"/>
              </v:rect>
            </w:pict>
          </mc:Fallback>
        </mc:AlternateContent>
      </w:r>
    </w:p>
    <w:p>
      <w:pPr>
        <w:pStyle w:val="Normal"/>
        <w:rPr/>
      </w:pPr>
      <w:r>
        <w:rPr/>
      </w:r>
    </w:p>
    <w:p>
      <w:pPr>
        <w:pStyle w:val="Heading3"/>
        <w:tabs>
          <w:tab w:val="clear" w:pos="284"/>
          <w:tab w:val="left" w:pos="0" w:leader="none"/>
        </w:tabs>
        <w:ind w:left="0" w:hanging="0"/>
        <w:rPr/>
      </w:pPr>
      <w:bookmarkStart w:id="75" w:name="_Ref389464785"/>
      <w:r>
        <w:rPr/>
        <w:t>Quality of Service (QoS)</w:t>
      </w:r>
      <w:ins w:id="2433" w:author="Stefan Toth" w:date="1997-09-05T13:26:00Z">
        <w:bookmarkEnd w:id="75"/>
        <w:r>
          <w:rPr/>
          <w:t xml:space="preserve"> Profile</w:t>
        </w:r>
      </w:ins>
    </w:p>
    <w:p>
      <w:pPr>
        <w:pStyle w:val="Normal"/>
        <w:rPr/>
      </w:pPr>
      <w:r>
        <w:rPr/>
        <w:t xml:space="preserve">The Quality of Service (QoS) </w:t>
      </w:r>
      <w:ins w:id="2434" w:author="Stefan Toth" w:date="1997-09-05T13:27:00Z">
        <w:r>
          <w:rPr/>
          <w:t xml:space="preserve">Profile </w:t>
        </w:r>
      </w:ins>
      <w:r>
        <w:rPr/>
        <w:t xml:space="preserve">shall </w:t>
      </w:r>
      <w:ins w:id="2435" w:author="Stefan Toth" w:date="1997-09-05T13:29:00Z">
        <w:r>
          <w:rPr/>
          <w:t>include</w:t>
        </w:r>
      </w:ins>
      <w:del w:id="2436" w:author="Stefan Toth" w:date="1997-09-05T13:29:00Z">
        <w:r>
          <w:rPr/>
          <w:delText>be</w:delText>
        </w:r>
      </w:del>
      <w:r>
        <w:rPr/>
        <w:t xml:space="preserve"> the </w:t>
      </w:r>
      <w:ins w:id="2437" w:author="Stefan Toth" w:date="1997-09-05T13:29:00Z">
        <w:r>
          <w:rPr/>
          <w:t xml:space="preserve">values of the defined </w:t>
        </w:r>
      </w:ins>
      <w:r>
        <w:rPr/>
        <w:t xml:space="preserve">QoS </w:t>
      </w:r>
      <w:ins w:id="2438" w:author="Stefan Toth" w:date="1997-09-05T13:29:00Z">
        <w:r>
          <w:rPr/>
          <w:t xml:space="preserve">parameters </w:t>
        </w:r>
      </w:ins>
      <w:del w:id="2439" w:author="Stefan Toth" w:date="1997-09-05T13:29:00Z">
        <w:r>
          <w:rPr/>
          <w:delText xml:space="preserve">that the MS has negotiated with the SGSN. </w:delText>
        </w:r>
      </w:del>
      <w:ins w:id="2440" w:author="Stefan Toth" w:date="1997-09-05T13:30:00Z">
        <w:r>
          <w:rPr/>
          <w:t>The conteent and the coding of the QoS Profile is FFS.</w:t>
        </w:r>
      </w:ins>
    </w:p>
    <w:p>
      <w:pPr>
        <w:pStyle w:val="TF"/>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Quality of Service (QoS) </w:t>
      </w:r>
      <w:ins w:id="2441" w:author="Stefan Toth" w:date="1997-09-05T13:27:00Z">
        <w:r>
          <w:rPr/>
          <w:t xml:space="preserve">Profile </w:t>
        </w:r>
      </w:ins>
      <w:r>
        <w:rPr/>
        <w:t>information element</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4716145" cy="2098040"/>
                <wp:effectExtent l="0" t="0" r="0" b="0"/>
                <wp:wrapTopAndBottom/>
                <wp:docPr id="30" name="Frame27"/>
                <a:graphic xmlns:a="http://schemas.openxmlformats.org/drawingml/2006/main">
                  <a:graphicData uri="http://schemas.microsoft.com/office/word/2010/wordprocessingShape">
                    <wps:wsp>
                      <wps:cNvSpPr txBox="1"/>
                      <wps:spPr>
                        <a:xfrm>
                          <a:off x="0" y="0"/>
                          <a:ext cx="4716145" cy="2098040"/>
                        </a:xfrm>
                        <a:prstGeom prst="rect"/>
                        <a:solidFill>
                          <a:srgbClr val="FFFFFF">
                            <a:alpha val="0"/>
                          </a:srgbClr>
                        </a:solidFill>
                      </wps:spPr>
                      <wps:txbx>
                        <w:txbxContent>
                          <w:p>
                            <w:pPr>
                              <w:pStyle w:val="Normal"/>
                              <w:spacing w:before="0" w:after="180"/>
                              <w:jc w:val="center"/>
                              <w:rPr/>
                            </w:pPr>
                            <w:r>
                              <w:rPr/>
                              <w:object w:dxaOrig="7427" w:dyaOrig="33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1.35pt;height:165.2pt" filled="f" o:ole="">
                                  <v:imagedata r:id="rId72" o:title=""/>
                                </v:shape>
                                <o:OLEObject Type="Embed" ProgID="" ShapeID="ole_rId71" DrawAspect="Content" ObjectID="_923624960" r:id="rId71"/>
                              </w:object>
                            </w:r>
                          </w:p>
                        </w:txbxContent>
                      </wps:txbx>
                      <wps:bodyPr anchor="t" lIns="0" tIns="0" rIns="0" bIns="0">
                        <a:noAutofit/>
                      </wps:bodyPr>
                    </wps:wsp>
                  </a:graphicData>
                </a:graphic>
              </wp:anchor>
            </w:drawing>
          </mc:Choice>
          <mc:Fallback>
            <w:pict>
              <v:rect fillcolor="#FFFFFF" style="position:absolute;rotation:-0;width:371.35pt;height:165.2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r>
                        <w:rPr/>
                        <w:object w:dxaOrig="7427" w:dyaOrig="330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1.35pt;height:165.2pt" filled="f" o:ole="">
                            <v:imagedata r:id="rId74" o:title=""/>
                          </v:shape>
                          <o:OLEObject Type="Embed" ProgID="" ShapeID="ole_rId73" DrawAspect="Content" ObjectID="_1761463336" r:id="rId73"/>
                        </w:object>
                      </w:r>
                    </w:p>
                  </w:txbxContent>
                </v:textbox>
                <w10:wrap type="topAndBottom"/>
              </v:rect>
            </w:pict>
          </mc:Fallback>
        </mc:AlternateContent>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26</w:t>
      </w:r>
      <w:r>
        <w:rPr/>
        <w:fldChar w:fldCharType="end"/>
      </w:r>
      <w:r>
        <w:rPr/>
        <w:t xml:space="preserve">: </w:t>
      </w:r>
      <w:ins w:id="2442" w:author="Stefan Toth" w:date="1997-09-05T13:39:00Z">
        <w:r>
          <w:rPr/>
          <w:t>Peak Bitrate</w:t>
        </w:r>
      </w:ins>
      <w:r>
        <w:rPr/>
        <w:t xml:space="preserve">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ins w:id="2443" w:author="Stefan Toth" w:date="1997-09-05T13:39:00Z">
              <w:r>
                <w:rPr>
                  <w:b w:val="false"/>
                  <w:bCs w:val="false"/>
                </w:rPr>
                <w:t>Peak Bitrate</w:t>
              </w:r>
            </w:ins>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snapToGrid w:val="false"/>
              <w:rPr>
                <w:b w:val="false"/>
                <w:b w:val="false"/>
                <w:bCs w:val="false"/>
              </w:rPr>
            </w:pPr>
            <w:r>
              <w:rPr>
                <w:b w:val="false"/>
                <w:bCs w:val="false"/>
              </w:rPr>
            </w:r>
          </w:p>
        </w:tc>
        <w:tc>
          <w:tcPr>
            <w:tcW w:w="1437" w:type="dxa"/>
            <w:tcBorders>
              <w:top w:val="dashed" w:sz="6" w:space="0" w:color="auto"/>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794" w:type="dxa"/>
            <w:gridSpan w:val="2"/>
            <w:tcBorders>
              <w:top w:val="single" w:sz="6" w:space="0" w:color="000000"/>
              <w:left w:val="single" w:sz="12" w:space="0" w:color="000000"/>
              <w:bottom w:val="single" w:sz="12" w:space="0" w:color="000000"/>
              <w:right w:val="single" w:sz="12" w:space="0" w:color="000000"/>
            </w:tcBorders>
          </w:tcPr>
          <w:p>
            <w:pPr>
              <w:pStyle w:val="TAC"/>
              <w:rPr/>
            </w:pPr>
            <w:r>
              <w:rPr/>
              <w:t>All other values are reserved</w:t>
            </w:r>
          </w:p>
        </w:tc>
      </w:tr>
    </w:tbl>
    <w:p>
      <w:pPr>
        <w:pStyle w:val="TH"/>
        <w:rPr/>
      </w:pPr>
      <w:r>
        <w:rPr/>
      </w:r>
    </w:p>
    <w:p>
      <w:pPr>
        <w:pStyle w:val="TH"/>
        <w:rPr/>
      </w:pPr>
      <w:r>
        <w:rPr/>
        <w:t xml:space="preserve">Table </w:t>
      </w:r>
      <w:r>
        <w:rPr/>
        <w:fldChar w:fldCharType="begin"/>
      </w:r>
      <w:r>
        <w:rPr/>
        <w:instrText xml:space="preserve"> SEQ Table \* ARABIC </w:instrText>
      </w:r>
      <w:r>
        <w:rPr/>
        <w:fldChar w:fldCharType="separate"/>
      </w:r>
      <w:r>
        <w:rPr/>
        <w:t>27</w:t>
      </w:r>
      <w:r>
        <w:rPr/>
        <w:fldChar w:fldCharType="end"/>
      </w:r>
      <w:r>
        <w:rPr/>
        <w:t xml:space="preserve">: </w:t>
      </w:r>
      <w:ins w:id="2444" w:author="Stefan Toth" w:date="1997-09-05T13:39:00Z">
        <w:r>
          <w:rPr/>
          <w:t>Mean Bitrate</w:t>
        </w:r>
      </w:ins>
      <w:r>
        <w:rPr/>
        <w:t xml:space="preserve">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ins w:id="2445" w:author="Stefan Toth" w:date="1997-09-05T13:39:00Z">
              <w:r>
                <w:rPr>
                  <w:b w:val="false"/>
                  <w:bCs w:val="false"/>
                </w:rPr>
                <w:t>Mean Bitrate</w:t>
              </w:r>
            </w:ins>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snapToGrid w:val="false"/>
              <w:rPr>
                <w:b w:val="false"/>
                <w:b w:val="false"/>
                <w:bCs w:val="false"/>
              </w:rPr>
            </w:pPr>
            <w:r>
              <w:rPr>
                <w:b w:val="false"/>
                <w:bCs w:val="false"/>
              </w:rPr>
            </w:r>
          </w:p>
        </w:tc>
        <w:tc>
          <w:tcPr>
            <w:tcW w:w="1437" w:type="dxa"/>
            <w:tcBorders>
              <w:top w:val="dashed" w:sz="6" w:space="0" w:color="auto"/>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794" w:type="dxa"/>
            <w:gridSpan w:val="2"/>
            <w:tcBorders>
              <w:top w:val="single" w:sz="6" w:space="0" w:color="000000"/>
              <w:left w:val="single" w:sz="12" w:space="0" w:color="000000"/>
              <w:bottom w:val="single" w:sz="12" w:space="0" w:color="000000"/>
              <w:right w:val="single" w:sz="12" w:space="0" w:color="000000"/>
            </w:tcBorders>
          </w:tcPr>
          <w:p>
            <w:pPr>
              <w:pStyle w:val="TAC"/>
              <w:rPr/>
            </w:pPr>
            <w:r>
              <w:rPr/>
              <w:t>All other values are reserved</w:t>
            </w:r>
          </w:p>
        </w:tc>
      </w:tr>
    </w:tbl>
    <w:p>
      <w:pPr>
        <w:pStyle w:val="TH"/>
        <w:rPr/>
      </w:pPr>
      <w:r>
        <w:rPr/>
      </w:r>
    </w:p>
    <w:p>
      <w:pPr>
        <w:pStyle w:val="TH"/>
        <w:rPr/>
      </w:pPr>
      <w:r>
        <w:rPr/>
        <w:t xml:space="preserve">Table </w:t>
      </w:r>
      <w:r>
        <w:rPr/>
        <w:fldChar w:fldCharType="begin"/>
      </w:r>
      <w:r>
        <w:rPr/>
        <w:instrText xml:space="preserve"> SEQ Table \* ARABIC </w:instrText>
      </w:r>
      <w:r>
        <w:rPr/>
        <w:fldChar w:fldCharType="separate"/>
      </w:r>
      <w:r>
        <w:rPr/>
        <w:t>28</w:t>
      </w:r>
      <w:r>
        <w:rPr/>
        <w:fldChar w:fldCharType="end"/>
      </w:r>
      <w:r>
        <w:rPr/>
        <w:t xml:space="preserve">: </w:t>
      </w:r>
      <w:ins w:id="2446" w:author="Stefan Toth" w:date="1997-09-05T13:39:00Z">
        <w:r>
          <w:rPr/>
          <w:t>Delay Class</w:t>
        </w:r>
      </w:ins>
      <w:r>
        <w:rPr/>
        <w:t xml:space="preserve">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ins w:id="2447" w:author="Stefan Toth" w:date="1997-09-05T13:39:00Z">
              <w:r>
                <w:rPr>
                  <w:b w:val="false"/>
                  <w:bCs w:val="false"/>
                </w:rPr>
                <w:t>Delay Class</w:t>
              </w:r>
            </w:ins>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snapToGrid w:val="false"/>
              <w:rPr>
                <w:b w:val="false"/>
                <w:b w:val="false"/>
                <w:bCs w:val="false"/>
              </w:rPr>
            </w:pPr>
            <w:r>
              <w:rPr>
                <w:b w:val="false"/>
                <w:bCs w:val="false"/>
              </w:rPr>
            </w:r>
          </w:p>
        </w:tc>
        <w:tc>
          <w:tcPr>
            <w:tcW w:w="1437" w:type="dxa"/>
            <w:tcBorders>
              <w:top w:val="dashed" w:sz="6" w:space="0" w:color="auto"/>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794" w:type="dxa"/>
            <w:gridSpan w:val="2"/>
            <w:tcBorders>
              <w:top w:val="single" w:sz="6" w:space="0" w:color="000000"/>
              <w:left w:val="single" w:sz="12" w:space="0" w:color="000000"/>
              <w:bottom w:val="single" w:sz="12" w:space="0" w:color="000000"/>
              <w:right w:val="single" w:sz="12" w:space="0" w:color="000000"/>
            </w:tcBorders>
          </w:tcPr>
          <w:p>
            <w:pPr>
              <w:pStyle w:val="TAC"/>
              <w:rPr/>
            </w:pPr>
            <w:r>
              <w:rPr/>
              <w:t>All other values are reserved</w:t>
            </w:r>
          </w:p>
        </w:tc>
      </w:tr>
    </w:tbl>
    <w:p>
      <w:pPr>
        <w:pStyle w:val="Normal"/>
        <w:keepNext w:val="true"/>
        <w:rPr/>
      </w:pPr>
      <w:r>
        <w:rPr/>
      </w:r>
    </w:p>
    <w:p>
      <w:pPr>
        <w:pStyle w:val="TH"/>
        <w:rPr/>
      </w:pPr>
      <w:r>
        <w:rPr/>
        <w:t xml:space="preserve">Table </w:t>
      </w:r>
      <w:r>
        <w:rPr/>
        <w:fldChar w:fldCharType="begin"/>
      </w:r>
      <w:r>
        <w:rPr/>
        <w:instrText xml:space="preserve"> SEQ Table \* ARABIC </w:instrText>
      </w:r>
      <w:r>
        <w:rPr/>
        <w:fldChar w:fldCharType="separate"/>
      </w:r>
      <w:r>
        <w:rPr/>
        <w:t>29</w:t>
      </w:r>
      <w:r>
        <w:rPr/>
        <w:fldChar w:fldCharType="end"/>
      </w:r>
      <w:r>
        <w:rPr/>
        <w:t xml:space="preserve">: </w:t>
      </w:r>
      <w:ins w:id="2448" w:author="Stefan Toth" w:date="1997-09-05T13:39:00Z">
        <w:r>
          <w:rPr/>
          <w:t>Ack/Unack</w:t>
        </w:r>
      </w:ins>
      <w:r>
        <w:rPr/>
        <w:t xml:space="preserve">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ins w:id="2449" w:author="Stefan Toth" w:date="1997-09-05T13:39:00Z">
              <w:r>
                <w:rPr>
                  <w:b w:val="false"/>
                  <w:bCs w:val="false"/>
                </w:rPr>
                <w:t>Ack/Unack</w:t>
              </w:r>
            </w:ins>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snapToGrid w:val="false"/>
              <w:rPr>
                <w:b w:val="false"/>
                <w:b w:val="false"/>
                <w:bCs w:val="false"/>
              </w:rPr>
            </w:pPr>
            <w:r>
              <w:rPr>
                <w:b w:val="false"/>
                <w:bCs w:val="false"/>
              </w:rPr>
            </w:r>
          </w:p>
        </w:tc>
        <w:tc>
          <w:tcPr>
            <w:tcW w:w="1437" w:type="dxa"/>
            <w:tcBorders>
              <w:top w:val="dashed" w:sz="6" w:space="0" w:color="auto"/>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794" w:type="dxa"/>
            <w:gridSpan w:val="2"/>
            <w:tcBorders>
              <w:top w:val="single" w:sz="6" w:space="0" w:color="000000"/>
              <w:left w:val="single" w:sz="12" w:space="0" w:color="000000"/>
              <w:bottom w:val="single" w:sz="12" w:space="0" w:color="000000"/>
              <w:right w:val="single" w:sz="12" w:space="0" w:color="000000"/>
            </w:tcBorders>
          </w:tcPr>
          <w:p>
            <w:pPr>
              <w:pStyle w:val="TAC"/>
              <w:rPr/>
            </w:pPr>
            <w:r>
              <w:rPr/>
              <w:t>All other values are reserved</w:t>
            </w:r>
          </w:p>
        </w:tc>
      </w:tr>
    </w:tbl>
    <w:p>
      <w:pPr>
        <w:pStyle w:val="Normal"/>
        <w:keepNext w:val="true"/>
        <w:rPr/>
      </w:pPr>
      <w:r>
        <w:rPr/>
      </w:r>
    </w:p>
    <w:p>
      <w:pPr>
        <w:pStyle w:val="Normal"/>
        <w:keepNext w:val="true"/>
        <w:rPr/>
      </w:pPr>
      <w:r>
        <w:rPr/>
      </w:r>
    </w:p>
    <w:p>
      <w:pPr>
        <w:pStyle w:val="Normal"/>
        <w:keepNext w:val="true"/>
        <w:rPr/>
      </w:pPr>
      <w:r>
        <w:rPr/>
      </w:r>
    </w:p>
    <w:p>
      <w:pPr>
        <w:pStyle w:val="Heading3"/>
        <w:tabs>
          <w:tab w:val="clear" w:pos="284"/>
          <w:tab w:val="left" w:pos="0" w:leader="none"/>
        </w:tabs>
        <w:ind w:left="0" w:hanging="0"/>
        <w:rPr/>
      </w:pPr>
      <w:bookmarkStart w:id="76" w:name="_Ref389464762"/>
      <w:r>
        <w:rPr/>
        <w:t>BB Protocol</w:t>
      </w:r>
      <w:bookmarkEnd w:id="76"/>
    </w:p>
    <w:p>
      <w:pPr>
        <w:pStyle w:val="Normal"/>
        <w:rPr>
          <w:ins w:id="2450" w:author="Ericsson Radio Systems AB" w:date="1997-08-13T13:31:00Z"/>
        </w:rPr>
      </w:pPr>
      <w:r>
        <w:rPr/>
        <w:t xml:space="preserve">The BB Protocol describes the bearer that shall be used to carry G-PDUs in the tunnel. </w:t>
      </w:r>
    </w:p>
    <w:p>
      <w:pPr>
        <w:pStyle w:val="Normal"/>
        <w:rPr/>
      </w:pPr>
      <w:r>
        <w:rPr/>
      </w:r>
    </w:p>
    <w:p>
      <w:pPr>
        <w:pStyle w:val="TF"/>
        <w:rPr/>
      </w:pPr>
      <w:r>
        <w:rPr/>
        <w:t xml:space="preserve">Figure </w:t>
      </w:r>
      <w:r>
        <w:rPr/>
        <w:fldChar w:fldCharType="begin"/>
      </w:r>
      <w:r>
        <w:rPr/>
        <w:instrText xml:space="preserve"> SEQ Figure \* ARABIC </w:instrText>
      </w:r>
      <w:r>
        <w:rPr/>
        <w:fldChar w:fldCharType="separate"/>
      </w:r>
      <w:r>
        <w:rPr/>
        <w:t>20</w:t>
      </w:r>
      <w:r>
        <w:rPr/>
        <w:fldChar w:fldCharType="end"/>
      </w:r>
      <w:r>
        <w:rPr/>
        <w:t>: BB Protocol information element</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4715510" cy="1321435"/>
                <wp:effectExtent l="0" t="0" r="0" b="0"/>
                <wp:wrapTopAndBottom/>
                <wp:docPr id="31" name="Frame28"/>
                <a:graphic xmlns:a="http://schemas.openxmlformats.org/drawingml/2006/main">
                  <a:graphicData uri="http://schemas.microsoft.com/office/word/2010/wordprocessingShape">
                    <wps:wsp>
                      <wps:cNvSpPr txBox="1"/>
                      <wps:spPr>
                        <a:xfrm>
                          <a:off x="0" y="0"/>
                          <a:ext cx="4715510" cy="1321435"/>
                        </a:xfrm>
                        <a:prstGeom prst="rect"/>
                        <a:solidFill>
                          <a:srgbClr val="FFFFFF">
                            <a:alpha val="0"/>
                          </a:srgbClr>
                        </a:solidFill>
                      </wps:spPr>
                      <wps:txbx>
                        <w:txbxContent>
                          <w:p>
                            <w:pPr>
                              <w:pStyle w:val="Normal"/>
                              <w:spacing w:before="0" w:after="180"/>
                              <w:jc w:val="center"/>
                              <w:rPr/>
                            </w:pPr>
                            <w:r>
                              <w:rPr/>
                              <w:object w:dxaOrig="7426" w:dyaOrig="20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1.3pt;height:104.05pt" filled="f" o:ole="">
                                  <v:imagedata r:id="rId76" o:title=""/>
                                </v:shape>
                                <o:OLEObject Type="Embed" ProgID="" ShapeID="ole_rId75" DrawAspect="Content" ObjectID="_182525284" r:id="rId75"/>
                              </w:object>
                            </w:r>
                          </w:p>
                        </w:txbxContent>
                      </wps:txbx>
                      <wps:bodyPr anchor="t" lIns="0" tIns="0" rIns="0" bIns="0">
                        <a:noAutofit/>
                      </wps:bodyPr>
                    </wps:wsp>
                  </a:graphicData>
                </a:graphic>
              </wp:anchor>
            </w:drawing>
          </mc:Choice>
          <mc:Fallback>
            <w:pict>
              <v:rect fillcolor="#FFFFFF" style="position:absolute;rotation:-0;width:371.3pt;height:104.05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r>
                        <w:rPr/>
                        <w:object w:dxaOrig="7426" w:dyaOrig="208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1.3pt;height:104.05pt" filled="f" o:ole="">
                            <v:imagedata r:id="rId78" o:title=""/>
                          </v:shape>
                          <o:OLEObject Type="Embed" ProgID="" ShapeID="ole_rId77" DrawAspect="Content" ObjectID="_2147214052" r:id="rId77"/>
                        </w:object>
                      </w:r>
                    </w:p>
                  </w:txbxContent>
                </v:textbox>
                <w10:wrap type="topAndBottom"/>
              </v:rect>
            </w:pict>
          </mc:Fallback>
        </mc:AlternateContent>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30</w:t>
      </w:r>
      <w:r>
        <w:rPr/>
        <w:fldChar w:fldCharType="end"/>
      </w:r>
      <w:r>
        <w:rPr/>
        <w:t>: BB Protocol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BB Protocol</w:t>
            </w:r>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r>
              <w:rPr/>
              <w:t>UDP</w:t>
            </w:r>
          </w:p>
        </w:tc>
        <w:tc>
          <w:tcPr>
            <w:tcW w:w="1437" w:type="dxa"/>
            <w:tcBorders>
              <w:top w:val="dashed" w:sz="6" w:space="0" w:color="auto"/>
              <w:left w:val="single" w:sz="6" w:space="0" w:color="000000"/>
              <w:bottom w:val="single" w:sz="6" w:space="0" w:color="000000"/>
              <w:right w:val="single" w:sz="12" w:space="0" w:color="000000"/>
            </w:tcBorders>
          </w:tcPr>
          <w:p>
            <w:pPr>
              <w:pStyle w:val="TAC"/>
              <w:rPr/>
            </w:pPr>
            <w:ins w:id="2451" w:author="Linkan" w:date="1997-08-22T12:46:00Z">
              <w:r>
                <w:rPr/>
                <w:t>0</w:t>
              </w:r>
            </w:ins>
            <w:del w:id="2452" w:author="Linkan" w:date="1997-08-22T12:46:00Z">
              <w:r>
                <w:rPr/>
                <w:delText>1</w:delText>
              </w:r>
            </w:del>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r>
              <w:rPr/>
              <w:t>TCP</w:t>
            </w:r>
          </w:p>
        </w:tc>
        <w:tc>
          <w:tcPr>
            <w:tcW w:w="1437" w:type="dxa"/>
            <w:tcBorders>
              <w:top w:val="single" w:sz="6" w:space="0" w:color="000000"/>
              <w:left w:val="single" w:sz="6" w:space="0" w:color="000000"/>
              <w:bottom w:val="single" w:sz="6" w:space="0" w:color="000000"/>
              <w:right w:val="single" w:sz="12" w:space="0" w:color="000000"/>
            </w:tcBorders>
          </w:tcPr>
          <w:p>
            <w:pPr>
              <w:pStyle w:val="TAC"/>
              <w:rPr/>
            </w:pPr>
            <w:ins w:id="2453" w:author="Linkan" w:date="1997-08-22T12:46:00Z">
              <w:r>
                <w:rPr/>
                <w:t>1</w:t>
              </w:r>
            </w:ins>
            <w:del w:id="2454" w:author="Linkan" w:date="1997-08-22T12:46:00Z">
              <w:r>
                <w:rPr/>
                <w:delText>2</w:delText>
              </w:r>
            </w:del>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794" w:type="dxa"/>
            <w:gridSpan w:val="2"/>
            <w:tcBorders>
              <w:top w:val="single" w:sz="6" w:space="0" w:color="000000"/>
              <w:left w:val="single" w:sz="12" w:space="0" w:color="000000"/>
              <w:bottom w:val="single" w:sz="12" w:space="0" w:color="000000"/>
              <w:right w:val="single" w:sz="12" w:space="0" w:color="000000"/>
            </w:tcBorders>
          </w:tcPr>
          <w:p>
            <w:pPr>
              <w:pStyle w:val="TAC"/>
              <w:rPr/>
            </w:pPr>
            <w:r>
              <w:rPr/>
              <w:t>All other values are reserved</w:t>
            </w:r>
          </w:p>
        </w:tc>
      </w:tr>
    </w:tbl>
    <w:p>
      <w:pPr>
        <w:pStyle w:val="Normal"/>
        <w:rPr/>
      </w:pPr>
      <w:r>
        <w:rPr/>
      </w:r>
    </w:p>
    <w:p>
      <w:pPr>
        <w:pStyle w:val="Heading3"/>
        <w:tabs>
          <w:tab w:val="clear" w:pos="284"/>
          <w:tab w:val="left" w:pos="0" w:leader="none"/>
        </w:tabs>
        <w:ind w:left="0" w:hanging="0"/>
        <w:rPr/>
      </w:pPr>
      <w:bookmarkStart w:id="77" w:name="_Ref391191479"/>
      <w:r>
        <w:rPr/>
        <w:t>Reordering Required</w:t>
      </w:r>
      <w:bookmarkEnd w:id="77"/>
    </w:p>
    <w:p>
      <w:pPr>
        <w:pStyle w:val="Normal"/>
        <w:rPr>
          <w:ins w:id="2456" w:author="Ericsson Radio Systems AB" w:date="1997-08-13T13:31:00Z"/>
        </w:rPr>
      </w:pPr>
      <w:r>
        <w:rPr/>
        <w:t>The Reordering Required information element states whether reordeing by</w:t>
      </w:r>
      <w:ins w:id="2455" w:author="Ericsson Radio Systems AB" w:date="1997-08-07T14:19:00Z">
        <w:r>
          <w:rPr/>
          <w:t xml:space="preserve"> </w:t>
        </w:r>
      </w:ins>
      <w:r>
        <w:rPr/>
        <w:t>GTP is required or not.</w:t>
      </w:r>
    </w:p>
    <w:p>
      <w:pPr>
        <w:pStyle w:val="Normal"/>
        <w:rPr/>
      </w:pPr>
      <w:r>
        <w:rPr/>
      </w:r>
    </w:p>
    <w:p>
      <w:pPr>
        <w:pStyle w:val="TF"/>
        <w:rPr/>
      </w:pPr>
      <w:r>
        <w:rPr/>
        <w:t xml:space="preserve">Figure </w:t>
      </w:r>
      <w:r>
        <w:rPr/>
        <w:fldChar w:fldCharType="begin"/>
      </w:r>
      <w:r>
        <w:rPr/>
        <w:instrText xml:space="preserve"> SEQ Figure \* ARABIC </w:instrText>
      </w:r>
      <w:r>
        <w:rPr/>
        <w:fldChar w:fldCharType="separate"/>
      </w:r>
      <w:r>
        <w:rPr/>
        <w:t>21</w:t>
      </w:r>
      <w:r>
        <w:rPr/>
        <w:fldChar w:fldCharType="end"/>
      </w:r>
      <w:r>
        <w:rPr/>
        <w:t>: Reordering Required information element</w:t>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635</wp:posOffset>
                </wp:positionV>
                <wp:extent cx="4715510" cy="1321435"/>
                <wp:effectExtent l="0" t="0" r="0" b="0"/>
                <wp:wrapTopAndBottom/>
                <wp:docPr id="32" name="Frame29"/>
                <a:graphic xmlns:a="http://schemas.openxmlformats.org/drawingml/2006/main">
                  <a:graphicData uri="http://schemas.microsoft.com/office/word/2010/wordprocessingShape">
                    <wps:wsp>
                      <wps:cNvSpPr txBox="1"/>
                      <wps:spPr>
                        <a:xfrm>
                          <a:off x="0" y="0"/>
                          <a:ext cx="4715510" cy="1321435"/>
                        </a:xfrm>
                        <a:prstGeom prst="rect"/>
                        <a:solidFill>
                          <a:srgbClr val="FFFFFF">
                            <a:alpha val="0"/>
                          </a:srgbClr>
                        </a:solidFill>
                      </wps:spPr>
                      <wps:txbx>
                        <w:txbxContent>
                          <w:p>
                            <w:pPr>
                              <w:pStyle w:val="Normal"/>
                              <w:spacing w:before="0" w:after="180"/>
                              <w:jc w:val="center"/>
                              <w:rPr/>
                            </w:pPr>
                            <w:r>
                              <w:rPr/>
                              <w:object w:dxaOrig="7426" w:dyaOrig="20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1.3pt;height:104.05pt" filled="f" o:ole="">
                                  <v:imagedata r:id="rId80" o:title=""/>
                                </v:shape>
                                <o:OLEObject Type="Embed" ProgID="" ShapeID="ole_rId79" DrawAspect="Content" ObjectID="_301853339" r:id="rId79"/>
                              </w:object>
                            </w:r>
                          </w:p>
                        </w:txbxContent>
                      </wps:txbx>
                      <wps:bodyPr anchor="t" lIns="0" tIns="0" rIns="0" bIns="0">
                        <a:noAutofit/>
                      </wps:bodyPr>
                    </wps:wsp>
                  </a:graphicData>
                </a:graphic>
              </wp:anchor>
            </w:drawing>
          </mc:Choice>
          <mc:Fallback>
            <w:pict>
              <v:rect fillcolor="#FFFFFF" style="position:absolute;rotation:-0;width:371.3pt;height:104.05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r>
                        <w:rPr/>
                        <w:object w:dxaOrig="7426" w:dyaOrig="20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1.3pt;height:104.05pt" filled="f" o:ole="">
                            <v:imagedata r:id="rId82" o:title=""/>
                          </v:shape>
                          <o:OLEObject Type="Embed" ProgID="" ShapeID="ole_rId81" DrawAspect="Content" ObjectID="_1292070379" r:id="rId81"/>
                        </w:object>
                      </w:r>
                    </w:p>
                  </w:txbxContent>
                </v:textbox>
                <w10:wrap type="topAndBottom"/>
              </v:rect>
            </w:pict>
          </mc:Fallback>
        </mc:AlternateContent>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31</w:t>
      </w:r>
      <w:r>
        <w:rPr/>
        <w:fldChar w:fldCharType="end"/>
      </w:r>
      <w:r>
        <w:rPr/>
        <w:t>: Reordering Required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r>
              <w:rPr>
                <w:b w:val="false"/>
                <w:bCs w:val="false"/>
              </w:rPr>
              <w:t>Reordeiring required</w:t>
            </w:r>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r>
              <w:rPr>
                <w:b w:val="false"/>
                <w:bCs w:val="false"/>
              </w:rPr>
              <w:t>Value</w:t>
            </w:r>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ins w:id="2457" w:author="Ericsson Radio Systems AB" w:date="1997-08-13T15:15:00Z">
              <w:r>
                <w:rPr/>
                <w:t>No</w:t>
              </w:r>
            </w:ins>
            <w:del w:id="2458" w:author="Ericsson Radio Systems AB" w:date="1997-08-13T15:15:00Z">
              <w:r>
                <w:rPr/>
                <w:delText>Yes</w:delText>
              </w:r>
            </w:del>
          </w:p>
        </w:tc>
        <w:tc>
          <w:tcPr>
            <w:tcW w:w="1437" w:type="dxa"/>
            <w:tcBorders>
              <w:top w:val="dashed" w:sz="6" w:space="0" w:color="auto"/>
              <w:left w:val="single" w:sz="6" w:space="0" w:color="000000"/>
              <w:bottom w:val="single" w:sz="6" w:space="0" w:color="000000"/>
              <w:right w:val="single" w:sz="12" w:space="0" w:color="000000"/>
            </w:tcBorders>
          </w:tcPr>
          <w:p>
            <w:pPr>
              <w:pStyle w:val="TAC"/>
              <w:rPr/>
            </w:pPr>
            <w:ins w:id="2459" w:author="Ericsson Radio Systems AB" w:date="1997-08-13T15:15:00Z">
              <w:r>
                <w:rPr/>
                <w:t>0</w:t>
              </w:r>
            </w:ins>
            <w:del w:id="2460" w:author="Ericsson Radio Systems AB" w:date="1997-08-13T15:15:00Z">
              <w:r>
                <w:rPr/>
                <w:delText>1</w:delText>
              </w:r>
            </w:del>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461" w:author="Ericsson Radio Systems AB" w:date="1997-08-13T15:15:00Z">
              <w:r>
                <w:rPr/>
                <w:t>Yes</w:t>
              </w:r>
            </w:ins>
            <w:del w:id="2462" w:author="Ericsson Radio Systems AB" w:date="1997-08-13T15:15:00Z">
              <w:r>
                <w:rPr/>
                <w:delText>No</w:delText>
              </w:r>
            </w:del>
          </w:p>
        </w:tc>
        <w:tc>
          <w:tcPr>
            <w:tcW w:w="1437" w:type="dxa"/>
            <w:tcBorders>
              <w:top w:val="single" w:sz="6" w:space="0" w:color="000000"/>
              <w:left w:val="single" w:sz="6" w:space="0" w:color="000000"/>
              <w:bottom w:val="single" w:sz="6" w:space="0" w:color="000000"/>
              <w:right w:val="single" w:sz="12" w:space="0" w:color="000000"/>
            </w:tcBorders>
          </w:tcPr>
          <w:p>
            <w:pPr>
              <w:pStyle w:val="TAC"/>
              <w:rPr/>
            </w:pPr>
            <w:ins w:id="2463" w:author="Ericsson Radio Systems AB" w:date="1997-08-13T15:15:00Z">
              <w:r>
                <w:rPr/>
                <w:t>1</w:t>
              </w:r>
            </w:ins>
            <w:del w:id="2464" w:author="Ericsson Radio Systems AB" w:date="1997-08-13T15:15:00Z">
              <w:r>
                <w:rPr/>
                <w:delText>2</w:delText>
              </w:r>
            </w:del>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794" w:type="dxa"/>
            <w:gridSpan w:val="2"/>
            <w:tcBorders>
              <w:top w:val="single" w:sz="6" w:space="0" w:color="000000"/>
              <w:left w:val="single" w:sz="12" w:space="0" w:color="000000"/>
              <w:bottom w:val="single" w:sz="12" w:space="0" w:color="000000"/>
              <w:right w:val="single" w:sz="12" w:space="0" w:color="000000"/>
            </w:tcBorders>
          </w:tcPr>
          <w:p>
            <w:pPr>
              <w:pStyle w:val="TAC"/>
              <w:rPr/>
            </w:pPr>
            <w:r>
              <w:rPr/>
              <w:t>All other values are reserved</w:t>
            </w:r>
          </w:p>
        </w:tc>
      </w:tr>
    </w:tbl>
    <w:p>
      <w:pPr>
        <w:pStyle w:val="Normal"/>
        <w:keepNext w:val="true"/>
        <w:rPr>
          <w:ins w:id="2466" w:author="Ericsson Radio Systems AB" w:date="1997-08-13T17:19:00Z"/>
        </w:rPr>
      </w:pPr>
      <w:ins w:id="2465" w:author="Ericsson Radio Systems AB" w:date="1997-08-13T17:19:00Z">
        <w:r>
          <w:rPr/>
        </w:r>
      </w:ins>
    </w:p>
    <w:p>
      <w:pPr>
        <w:pStyle w:val="Heading3"/>
        <w:tabs>
          <w:tab w:val="clear" w:pos="284"/>
          <w:tab w:val="left" w:pos="0" w:leader="none"/>
        </w:tabs>
        <w:ind w:left="0" w:hanging="0"/>
        <w:rPr>
          <w:ins w:id="2468" w:author="Ericsson Radio Systems AB" w:date="1997-08-13T17:19:00Z"/>
        </w:rPr>
      </w:pPr>
      <w:ins w:id="2467" w:author="Ericsson Radio Systems AB" w:date="1997-08-13T17:19:00Z">
        <w:bookmarkStart w:id="78" w:name="_Ref396560960"/>
        <w:r>
          <w:rPr/>
          <w:t>No. of Triplets</w:t>
        </w:r>
      </w:ins>
      <w:bookmarkEnd w:id="78"/>
    </w:p>
    <w:p>
      <w:pPr>
        <w:pStyle w:val="Normal"/>
        <w:rPr>
          <w:ins w:id="2470" w:author="Ericsson Radio Systems AB" w:date="1997-08-13T17:19:00Z"/>
        </w:rPr>
      </w:pPr>
      <w:ins w:id="2469" w:author="Ericsson Radio Systems AB" w:date="1997-08-13T17:19:00Z">
        <w:r>
          <w:rPr/>
          <w:t>The number of Authentication Triplets, stored at the old SGSN and transferred from there to the new SGSN, for a specific MS.</w:t>
        </w:r>
      </w:ins>
    </w:p>
    <w:p>
      <w:pPr>
        <w:pStyle w:val="Normal"/>
        <w:rPr>
          <w:ins w:id="2472" w:author="Ericsson Radio Systems AB" w:date="1997-08-13T17:19:00Z"/>
        </w:rPr>
      </w:pPr>
      <w:ins w:id="2471" w:author="Ericsson Radio Systems AB" w:date="1997-08-13T17:19:00Z">
        <w:r>
          <w:rPr/>
        </w:r>
      </w:ins>
    </w:p>
    <w:p>
      <w:pPr>
        <w:pStyle w:val="TF"/>
        <w:rPr>
          <w:ins w:id="2477" w:author="Ericsson Radio Systems AB" w:date="1997-08-13T17:19:00Z"/>
        </w:rPr>
      </w:pPr>
      <w:r>
        <w:rPr/>
        <w:t xml:space="preserve">Figure </w:t>
      </w:r>
      <w:ins w:id="2473" w:author="Ericsson Radio Systems AB" w:date="1997-08-13T17:19:00Z">
        <w:r>
          <w:rPr/>
          <w:fldChar w:fldCharType="begin"/>
        </w:r>
        <w:r>
          <w:rPr/>
          <w:instrText xml:space="preserve"> SEQ Figure \* ARABIC </w:instrText>
        </w:r>
        <w:r>
          <w:rPr/>
          <w:fldChar w:fldCharType="separate"/>
        </w:r>
        <w:r>
          <w:rPr/>
          <w:t>22</w:t>
        </w:r>
        <w:r>
          <w:rPr/>
          <w:fldChar w:fldCharType="end"/>
        </w:r>
      </w:ins>
      <w:ins w:id="2474" w:author="Ericsson Radio Systems AB" w:date="1997-08-13T17:19:00Z">
        <w:r>
          <w:rPr/>
          <w:t xml:space="preserve">: No. of </w:t>
        </w:r>
      </w:ins>
      <w:ins w:id="2475" w:author="Ericsson Radio Systems AB" w:date="1997-08-13T17:21:00Z">
        <w:r>
          <w:rPr/>
          <w:t>Triplets</w:t>
        </w:r>
      </w:ins>
      <w:ins w:id="2476" w:author="Ericsson Radio Systems AB" w:date="1997-08-13T17:19:00Z">
        <w:r>
          <w:rPr/>
          <w:t xml:space="preserve"> information element</w:t>
        </w:r>
      </w:ins>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4658995" cy="1304290"/>
                <wp:effectExtent l="0" t="0" r="0" b="0"/>
                <wp:wrapTopAndBottom/>
                <wp:docPr id="33" name="Frame30"/>
                <a:graphic xmlns:a="http://schemas.openxmlformats.org/drawingml/2006/main">
                  <a:graphicData uri="http://schemas.microsoft.com/office/word/2010/wordprocessingShape">
                    <wps:wsp>
                      <wps:cNvSpPr txBox="1"/>
                      <wps:spPr>
                        <a:xfrm>
                          <a:off x="0" y="0"/>
                          <a:ext cx="4658995" cy="1304290"/>
                        </a:xfrm>
                        <a:prstGeom prst="rect"/>
                        <a:solidFill>
                          <a:srgbClr val="FFFFFF">
                            <a:alpha val="0"/>
                          </a:srgbClr>
                        </a:solidFill>
                      </wps:spPr>
                      <wps:txbx>
                        <w:txbxContent>
                          <w:p>
                            <w:pPr>
                              <w:pStyle w:val="Normal"/>
                              <w:spacing w:before="0" w:after="180"/>
                              <w:jc w:val="center"/>
                              <w:rPr/>
                            </w:pPr>
                            <w:r>
                              <w:rPr/>
                              <w:object w:dxaOrig="7337" w:dyaOrig="205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6.85pt;height:102.7pt" filled="f" o:ole="">
                                  <v:imagedata r:id="rId84" o:title=""/>
                                </v:shape>
                                <o:OLEObject Type="Embed" ProgID="" ShapeID="ole_rId83" DrawAspect="Content" ObjectID="_280114145" r:id="rId83"/>
                              </w:object>
                            </w:r>
                          </w:p>
                        </w:txbxContent>
                      </wps:txbx>
                      <wps:bodyPr anchor="t" lIns="0" tIns="0" rIns="0" bIns="0">
                        <a:noAutofit/>
                      </wps:bodyPr>
                    </wps:wsp>
                  </a:graphicData>
                </a:graphic>
              </wp:anchor>
            </w:drawing>
          </mc:Choice>
          <mc:Fallback>
            <w:pict>
              <v:rect fillcolor="#FFFFFF" style="position:absolute;rotation:-0;width:366.85pt;height:102.7pt;mso-wrap-distance-left:9.05pt;mso-wrap-distance-right:9.05pt;mso-wrap-distance-top:0pt;mso-wrap-distance-bottom:0pt;margin-top:0.05pt;mso-position-vertical-relative:text;margin-left:57.55pt;mso-position-horizontal:center;mso-position-horizontal-relative:margin">
                <v:fill opacity="0f"/>
                <v:textbox inset="0in,0in,0in,0in">
                  <w:txbxContent>
                    <w:p>
                      <w:pPr>
                        <w:pStyle w:val="Normal"/>
                        <w:spacing w:before="0" w:after="180"/>
                        <w:jc w:val="center"/>
                        <w:rPr/>
                      </w:pPr>
                      <w:r>
                        <w:rPr/>
                        <w:object w:dxaOrig="7337" w:dyaOrig="205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66.85pt;height:102.7pt" filled="f" o:ole="">
                            <v:imagedata r:id="rId86" o:title=""/>
                          </v:shape>
                          <o:OLEObject Type="Embed" ProgID="" ShapeID="ole_rId85" DrawAspect="Content" ObjectID="_864462890" r:id="rId85"/>
                        </w:object>
                      </w:r>
                    </w:p>
                  </w:txbxContent>
                </v:textbox>
                <w10:wrap type="topAndBottom"/>
              </v:rect>
            </w:pict>
          </mc:Fallback>
        </mc:AlternateContent>
      </w:r>
    </w:p>
    <w:p>
      <w:pPr>
        <w:pStyle w:val="Heading3"/>
        <w:tabs>
          <w:tab w:val="clear" w:pos="284"/>
          <w:tab w:val="left" w:pos="0" w:leader="none"/>
        </w:tabs>
        <w:ind w:left="0" w:hanging="0"/>
        <w:rPr>
          <w:ins w:id="2479" w:author="Ericsson Radio Systems AB" w:date="1997-08-13T17:21:00Z"/>
        </w:rPr>
      </w:pPr>
      <w:ins w:id="2478" w:author="Ericsson Radio Systems AB" w:date="1997-08-13T17:21:00Z">
        <w:bookmarkStart w:id="79" w:name="_Ref396560998"/>
        <w:r>
          <w:rPr/>
          <w:t>Authentication Triplet</w:t>
        </w:r>
      </w:ins>
      <w:bookmarkEnd w:id="79"/>
    </w:p>
    <w:p>
      <w:pPr>
        <w:pStyle w:val="Normal"/>
        <w:rPr>
          <w:ins w:id="2483" w:author="Ericsson Radio Systems AB" w:date="1997-08-13T17:21:00Z"/>
        </w:rPr>
      </w:pPr>
      <w:ins w:id="2480" w:author="Ericsson Radio Systems AB" w:date="1997-08-13T17:21:00Z">
        <w:r>
          <w:rPr/>
          <w:t>An Authentication triplet consists of a random string (RAND), a signed response (SRES) and a ciphering key</w:t>
        </w:r>
      </w:ins>
      <w:ins w:id="2481" w:author="Ericsson Radio Systems AB" w:date="1997-08-13T17:23:00Z">
        <w:r>
          <w:rPr/>
          <w:t xml:space="preserve"> (Kc)</w:t>
        </w:r>
      </w:ins>
      <w:ins w:id="2482" w:author="Ericsson Radio Systems AB" w:date="1997-08-13T17:21:00Z">
        <w:r>
          <w:rPr/>
          <w:t>.</w:t>
        </w:r>
      </w:ins>
    </w:p>
    <w:p>
      <w:pPr>
        <w:pStyle w:val="Normal"/>
        <w:rPr>
          <w:ins w:id="2485" w:author="Ericsson Radio Systems AB" w:date="1997-08-13T17:21:00Z"/>
        </w:rPr>
      </w:pPr>
      <w:ins w:id="2484" w:author="Ericsson Radio Systems AB" w:date="1997-08-13T17:21:00Z">
        <w:r>
          <w:rPr/>
        </w:r>
      </w:ins>
    </w:p>
    <w:p>
      <w:pPr>
        <w:pStyle w:val="TF"/>
        <w:rPr>
          <w:ins w:id="2490" w:author="Ericsson Radio Systems AB" w:date="1997-08-13T17:21:00Z"/>
        </w:rPr>
      </w:pPr>
      <w:r>
        <w:rPr/>
        <w:t xml:space="preserve">Figure </w:t>
      </w:r>
      <w:ins w:id="2486" w:author="Ericsson Radio Systems AB" w:date="1997-08-13T17:21:00Z">
        <w:r>
          <w:rPr/>
          <w:fldChar w:fldCharType="begin"/>
        </w:r>
        <w:r>
          <w:rPr/>
          <w:instrText xml:space="preserve"> SEQ Figure \* ARABIC </w:instrText>
        </w:r>
        <w:r>
          <w:rPr/>
          <w:fldChar w:fldCharType="separate"/>
        </w:r>
        <w:r>
          <w:rPr/>
          <w:t>23</w:t>
        </w:r>
        <w:r>
          <w:rPr/>
          <w:fldChar w:fldCharType="end"/>
        </w:r>
      </w:ins>
      <w:ins w:id="2487" w:author="Ericsson Radio Systems AB" w:date="1997-08-13T17:21:00Z">
        <w:r>
          <w:rPr/>
          <w:t xml:space="preserve">: </w:t>
        </w:r>
      </w:ins>
      <w:ins w:id="2488" w:author="Ericsson Radio Systems AB" w:date="1997-08-13T17:28:00Z">
        <w:r>
          <w:rPr/>
          <w:t>Authentication Triplet</w:t>
        </w:r>
      </w:ins>
      <w:ins w:id="2489" w:author="Ericsson Radio Systems AB" w:date="1997-08-13T17:21:00Z">
        <w:r>
          <w:rPr/>
          <w:t xml:space="preserve"> information element</w:t>
        </w:r>
      </w:ins>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4657725" cy="1727835"/>
                <wp:effectExtent l="0" t="0" r="0" b="0"/>
                <wp:wrapTopAndBottom/>
                <wp:docPr id="34" name="Frame31"/>
                <a:graphic xmlns:a="http://schemas.openxmlformats.org/drawingml/2006/main">
                  <a:graphicData uri="http://schemas.microsoft.com/office/word/2010/wordprocessingShape">
                    <wps:wsp>
                      <wps:cNvSpPr txBox="1"/>
                      <wps:spPr>
                        <a:xfrm>
                          <a:off x="0" y="0"/>
                          <a:ext cx="4657725" cy="1727835"/>
                        </a:xfrm>
                        <a:prstGeom prst="rect"/>
                        <a:solidFill>
                          <a:srgbClr val="FFFFFF">
                            <a:alpha val="0"/>
                          </a:srgbClr>
                        </a:solidFill>
                      </wps:spPr>
                      <wps:txbx>
                        <w:txbxContent>
                          <w:p>
                            <w:pPr>
                              <w:pStyle w:val="Normal"/>
                              <w:spacing w:before="0" w:after="180"/>
                              <w:jc w:val="center"/>
                              <w:rPr/>
                            </w:pPr>
                            <w:r>
                              <w:rPr/>
                              <w:object w:dxaOrig="7335" w:dyaOrig="272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6.75pt;height:136.05pt" filled="f" o:ole="">
                                  <v:imagedata r:id="rId88" o:title=""/>
                                </v:shape>
                                <o:OLEObject Type="Embed" ProgID="" ShapeID="ole_rId87" DrawAspect="Content" ObjectID="_976733238" r:id="rId87"/>
                              </w:object>
                            </w:r>
                          </w:p>
                        </w:txbxContent>
                      </wps:txbx>
                      <wps:bodyPr anchor="t" lIns="0" tIns="0" rIns="0" bIns="0">
                        <a:noAutofit/>
                      </wps:bodyPr>
                    </wps:wsp>
                  </a:graphicData>
                </a:graphic>
              </wp:anchor>
            </w:drawing>
          </mc:Choice>
          <mc:Fallback>
            <w:pict>
              <v:rect fillcolor="#FFFFFF" style="position:absolute;rotation:-0;width:366.75pt;height:136.05pt;mso-wrap-distance-left:9.05pt;mso-wrap-distance-right:9.05pt;mso-wrap-distance-top:0pt;mso-wrap-distance-bottom:0pt;margin-top:0.05pt;mso-position-vertical-relative:text;margin-left:57.6pt;mso-position-horizontal:center;mso-position-horizontal-relative:margin">
                <v:fill opacity="0f"/>
                <v:textbox inset="0in,0in,0in,0in">
                  <w:txbxContent>
                    <w:p>
                      <w:pPr>
                        <w:pStyle w:val="Normal"/>
                        <w:spacing w:before="0" w:after="180"/>
                        <w:jc w:val="center"/>
                        <w:rPr/>
                      </w:pPr>
                      <w:r>
                        <w:rPr/>
                        <w:object w:dxaOrig="7335" w:dyaOrig="27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66.75pt;height:136.05pt" filled="f" o:ole="">
                            <v:imagedata r:id="rId90" o:title=""/>
                          </v:shape>
                          <o:OLEObject Type="Embed" ProgID="" ShapeID="ole_rId89" DrawAspect="Content" ObjectID="_142014342" r:id="rId89"/>
                        </w:object>
                      </w:r>
                    </w:p>
                  </w:txbxContent>
                </v:textbox>
                <w10:wrap type="topAndBottom"/>
              </v:rect>
            </w:pict>
          </mc:Fallback>
        </mc:AlternateContent>
      </w:r>
    </w:p>
    <w:p>
      <w:pPr>
        <w:pStyle w:val="Heading3"/>
        <w:tabs>
          <w:tab w:val="clear" w:pos="284"/>
          <w:tab w:val="left" w:pos="0" w:leader="none"/>
        </w:tabs>
        <w:ind w:left="0" w:hanging="0"/>
        <w:rPr>
          <w:ins w:id="2492" w:author="Ericsson Radio Systems AB" w:date="1997-08-18T18:21:00Z"/>
        </w:rPr>
      </w:pPr>
      <w:ins w:id="2491" w:author="Ericsson Radio Systems AB" w:date="1997-08-18T18:21:00Z">
        <w:bookmarkStart w:id="80" w:name="_Ref396617389"/>
        <w:r>
          <w:rPr/>
          <w:t>Receive State Variables</w:t>
        </w:r>
      </w:ins>
      <w:bookmarkEnd w:id="80"/>
    </w:p>
    <w:p>
      <w:pPr>
        <w:pStyle w:val="Normal"/>
        <w:rPr>
          <w:ins w:id="2504" w:author="Ericsson Radio Systems AB" w:date="1997-08-19T09:35:00Z"/>
        </w:rPr>
      </w:pPr>
      <w:ins w:id="2493" w:author="Ericsson Radio Systems AB" w:date="1997-08-18T18:21:00Z">
        <w:r>
          <w:rPr/>
          <w:t>The Receive State Variables are the V</w:t>
        </w:r>
      </w:ins>
      <w:ins w:id="2494" w:author="Ericsson Radio Systems AB" w:date="1997-08-18T18:27:00Z">
        <w:r>
          <w:rPr/>
          <w:t>(</w:t>
        </w:r>
      </w:ins>
      <w:ins w:id="2495" w:author="Ericsson Radio Systems AB" w:date="1997-08-18T18:32:00Z">
        <w:r>
          <w:rPr/>
          <w:t xml:space="preserve">R) </w:t>
        </w:r>
      </w:ins>
      <w:ins w:id="2496" w:author="Ericsson Radio Systems AB" w:date="1997-08-18T18:35:00Z">
        <w:r>
          <w:rPr/>
          <w:t>variables from the LLC in the old SGSN. The V(R) variables may be defined for the logical links in asynchronous balanced mode i.e. SAPI 3, 5, 9 and 11</w:t>
        </w:r>
      </w:ins>
      <w:ins w:id="2497" w:author="Ericsson Radio Systems AB" w:date="1997-09-03T10:37:00Z">
        <w:r>
          <w:rPr/>
          <w:t xml:space="preserve"> as defined in GSM 04.64</w:t>
        </w:r>
      </w:ins>
      <w:ins w:id="2498" w:author="Ericsson Radio Systems AB" w:date="1997-08-18T18:36:00Z">
        <w:r>
          <w:rPr/>
          <w:t>.</w:t>
        </w:r>
      </w:ins>
      <w:ins w:id="2499" w:author="Ericsson Radio Systems AB" w:date="1997-08-19T09:34:00Z">
        <w:r>
          <w:rPr/>
          <w:t xml:space="preserve"> The V(R) is a value between 0 and 63. The </w:t>
        </w:r>
      </w:ins>
      <w:ins w:id="2500" w:author="Ericsson Radio Systems AB" w:date="1997-09-03T11:10:00Z">
        <w:r>
          <w:rPr/>
          <w:t>Not Used (NU)</w:t>
        </w:r>
      </w:ins>
      <w:ins w:id="2501" w:author="Ericsson Radio Systems AB" w:date="1997-08-19T09:35:00Z">
        <w:r>
          <w:rPr/>
          <w:t xml:space="preserve"> value shall be set to 1 </w:t>
        </w:r>
      </w:ins>
      <w:ins w:id="2502" w:author="Ericsson Radio Systems AB" w:date="1997-09-03T11:18:00Z">
        <w:r>
          <w:rPr/>
          <w:t xml:space="preserve">and the corresponding V(R) value shall be set to all ones </w:t>
        </w:r>
      </w:ins>
      <w:ins w:id="2503" w:author="Ericsson Radio Systems AB" w:date="1997-08-19T09:35:00Z">
        <w:r>
          <w:rPr/>
          <w:t xml:space="preserve">by the old SGSN if the SAPI is not used. </w:t>
        </w:r>
      </w:ins>
    </w:p>
    <w:p>
      <w:pPr>
        <w:pStyle w:val="TF"/>
        <w:rPr>
          <w:ins w:id="2509" w:author="Ericsson Radio Systems AB" w:date="1997-08-18T18:21:00Z"/>
        </w:rPr>
      </w:pPr>
      <w:r>
        <w:rPr/>
        <w:t xml:space="preserve">Figure </w:t>
      </w:r>
      <w:ins w:id="2505" w:author="Ericsson Radio Systems AB" w:date="1997-08-18T18:21:00Z">
        <w:r>
          <w:rPr/>
          <w:fldChar w:fldCharType="begin"/>
        </w:r>
        <w:r>
          <w:rPr/>
          <w:instrText xml:space="preserve"> SEQ Figure \* ARABIC </w:instrText>
        </w:r>
        <w:r>
          <w:rPr/>
          <w:fldChar w:fldCharType="separate"/>
        </w:r>
        <w:r>
          <w:rPr/>
          <w:t>24</w:t>
        </w:r>
        <w:r>
          <w:rPr/>
          <w:fldChar w:fldCharType="end"/>
        </w:r>
      </w:ins>
      <w:ins w:id="2506" w:author="Ericsson Radio Systems AB" w:date="1997-08-18T18:21:00Z">
        <w:r>
          <w:rPr/>
          <w:t xml:space="preserve">: </w:t>
        </w:r>
      </w:ins>
      <w:ins w:id="2507" w:author="Ericsson Radio Systems AB" w:date="1997-08-18T18:41:00Z">
        <w:r>
          <w:rPr/>
          <w:t xml:space="preserve">Receive State Variables </w:t>
        </w:r>
      </w:ins>
      <w:ins w:id="2508" w:author="Ericsson Radio Systems AB" w:date="1997-08-18T18:21:00Z">
        <w:r>
          <w:rPr/>
          <w:t>information element</w:t>
        </w:r>
      </w:ins>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4657725" cy="2016125"/>
                <wp:effectExtent l="0" t="0" r="0" b="0"/>
                <wp:wrapTopAndBottom/>
                <wp:docPr id="35" name="Frame32"/>
                <a:graphic xmlns:a="http://schemas.openxmlformats.org/drawingml/2006/main">
                  <a:graphicData uri="http://schemas.microsoft.com/office/word/2010/wordprocessingShape">
                    <wps:wsp>
                      <wps:cNvSpPr txBox="1"/>
                      <wps:spPr>
                        <a:xfrm>
                          <a:off x="0" y="0"/>
                          <a:ext cx="4657725" cy="2016125"/>
                        </a:xfrm>
                        <a:prstGeom prst="rect"/>
                        <a:solidFill>
                          <a:srgbClr val="FFFFFF">
                            <a:alpha val="0"/>
                          </a:srgbClr>
                        </a:solidFill>
                      </wps:spPr>
                      <wps:txbx>
                        <w:txbxContent>
                          <w:p>
                            <w:pPr>
                              <w:pStyle w:val="Normal"/>
                              <w:spacing w:before="0" w:after="180"/>
                              <w:jc w:val="center"/>
                              <w:rPr/>
                            </w:pPr>
                            <w:r>
                              <w:rPr/>
                              <w:object w:dxaOrig="7335" w:dyaOrig="317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6.75pt;height:158.75pt" filled="f" o:ole="">
                                  <v:imagedata r:id="rId92" o:title=""/>
                                </v:shape>
                                <o:OLEObject Type="Embed" ProgID="" ShapeID="ole_rId91" DrawAspect="Content" ObjectID="_1145003228" r:id="rId91"/>
                              </w:object>
                            </w:r>
                          </w:p>
                        </w:txbxContent>
                      </wps:txbx>
                      <wps:bodyPr anchor="t" lIns="0" tIns="0" rIns="0" bIns="0">
                        <a:noAutofit/>
                      </wps:bodyPr>
                    </wps:wsp>
                  </a:graphicData>
                </a:graphic>
              </wp:anchor>
            </w:drawing>
          </mc:Choice>
          <mc:Fallback>
            <w:pict>
              <v:rect fillcolor="#FFFFFF" style="position:absolute;rotation:-0;width:366.75pt;height:158.75pt;mso-wrap-distance-left:9.05pt;mso-wrap-distance-right:9.05pt;mso-wrap-distance-top:0pt;mso-wrap-distance-bottom:0pt;margin-top:0.05pt;mso-position-vertical-relative:text;margin-left:57.6pt;mso-position-horizontal:center;mso-position-horizontal-relative:margin">
                <v:fill opacity="0f"/>
                <v:textbox inset="0in,0in,0in,0in">
                  <w:txbxContent>
                    <w:p>
                      <w:pPr>
                        <w:pStyle w:val="Normal"/>
                        <w:spacing w:before="0" w:after="180"/>
                        <w:jc w:val="center"/>
                        <w:rPr/>
                      </w:pPr>
                      <w:r>
                        <w:rPr/>
                        <w:object w:dxaOrig="7335" w:dyaOrig="317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6.75pt;height:158.75pt" filled="f" o:ole="">
                            <v:imagedata r:id="rId94" o:title=""/>
                          </v:shape>
                          <o:OLEObject Type="Embed" ProgID="" ShapeID="ole_rId93" DrawAspect="Content" ObjectID="_1112506965" r:id="rId93"/>
                        </w:object>
                      </w:r>
                    </w:p>
                  </w:txbxContent>
                </v:textbox>
                <w10:wrap type="topAndBottom"/>
              </v:rect>
            </w:pict>
          </mc:Fallback>
        </mc:AlternateContent>
      </w:r>
    </w:p>
    <w:p>
      <w:pPr>
        <w:pStyle w:val="Normal"/>
        <w:keepNext w:val="true"/>
        <w:rPr>
          <w:ins w:id="2511" w:author="Ericsson Radio Systems AB" w:date="1997-08-13T13:48:00Z"/>
        </w:rPr>
      </w:pPr>
      <w:ins w:id="2510" w:author="Ericsson Radio Systems AB" w:date="1997-08-13T13:48:00Z">
        <w:r>
          <w:rPr/>
        </w:r>
      </w:ins>
    </w:p>
    <w:p>
      <w:pPr>
        <w:pStyle w:val="Heading3"/>
        <w:tabs>
          <w:tab w:val="clear" w:pos="284"/>
          <w:tab w:val="left" w:pos="0" w:leader="none"/>
        </w:tabs>
        <w:ind w:left="0" w:hanging="0"/>
        <w:rPr>
          <w:ins w:id="2513" w:author="Ericsson Radio Systems AB" w:date="1997-08-13T13:48:00Z"/>
        </w:rPr>
      </w:pPr>
      <w:ins w:id="2512" w:author="Ericsson Radio Systems AB" w:date="1997-08-13T13:48:00Z">
        <w:bookmarkStart w:id="81" w:name="_Ref396811268"/>
        <w:bookmarkStart w:id="82" w:name="_Ref396811240"/>
        <w:r>
          <w:rPr/>
          <w:t>GTP Path MTU</w:t>
        </w:r>
      </w:ins>
      <w:bookmarkEnd w:id="81"/>
      <w:bookmarkEnd w:id="82"/>
    </w:p>
    <w:p>
      <w:pPr>
        <w:pStyle w:val="Normal"/>
        <w:rPr>
          <w:ins w:id="2525" w:author="Hans" w:date="1997-08-21T16:00:00Z"/>
        </w:rPr>
      </w:pPr>
      <w:ins w:id="2514" w:author="Ericsson Radio Systems AB" w:date="1997-08-13T13:48:00Z">
        <w:r>
          <w:rPr/>
          <w:t xml:space="preserve">The GTP Path MTU </w:t>
        </w:r>
      </w:ins>
      <w:ins w:id="2515" w:author="Hans" w:date="1997-08-21T15:53:00Z">
        <w:r>
          <w:rPr/>
          <w:t xml:space="preserve">is used to fill a Path MTU request with data to find out </w:t>
        </w:r>
      </w:ins>
      <w:ins w:id="2516" w:author="Ericsson Radio Systems AB" w:date="1997-08-13T13:48:00Z">
        <w:r>
          <w:rPr/>
          <w:t>the path MTU</w:t>
        </w:r>
      </w:ins>
      <w:ins w:id="2517" w:author="Hans" w:date="1997-08-21T15:53:00Z">
        <w:r>
          <w:rPr/>
          <w:t xml:space="preserve"> </w:t>
        </w:r>
      </w:ins>
      <w:ins w:id="2518" w:author="Hans" w:date="1997-08-21T15:53:00Z">
        <w:r>
          <w:rPr/>
          <w:t>, includ</w:t>
        </w:r>
      </w:ins>
      <w:ins w:id="2519" w:author="Ericsson Radio Systems AB" w:date="1997-08-13T13:48:00Z">
        <w:del w:id="2520" w:author="Hans" w:date="1997-08-21T15:53:00Z">
          <w:r>
            <w:rPr/>
            <w:delText xml:space="preserve"> between</w:delText>
          </w:r>
        </w:del>
      </w:ins>
      <w:ins w:id="2521" w:author="Ericsson Radio Systems AB" w:date="1997-08-13T13:48:00Z">
        <w:r>
          <w:rPr/>
          <w:t xml:space="preserve"> two corresponding GSNs. </w:t>
        </w:r>
      </w:ins>
      <w:r>
        <w:rPr/>
        <w:t xml:space="preserve">The value should be </w:t>
      </w:r>
      <w:ins w:id="2522" w:author="Hans" w:date="1997-08-21T15:54:00Z">
        <w:r>
          <w:rPr/>
          <w:t>null octets. The length of the GTP Path MTU should be the first hop MTU minus the length of the backbone IP header minus the length of the U</w:t>
        </w:r>
      </w:ins>
      <w:ins w:id="2523" w:author="Hans" w:date="1997-08-21T15:56:00Z">
        <w:r>
          <w:rPr/>
          <w:t xml:space="preserve">DP header minus the length of the Common Header minus </w:t>
        </w:r>
      </w:ins>
      <w:ins w:id="2524" w:author="Hans" w:date="1997-08-21T16:00:00Z">
        <w:r>
          <w:rPr/>
          <w:t>one octet for the Type value.</w:t>
        </w:r>
      </w:ins>
    </w:p>
    <w:p>
      <w:pPr>
        <w:pStyle w:val="Normal"/>
        <w:rPr>
          <w:ins w:id="2527" w:author="Hans" w:date="1997-08-21T16:00:00Z"/>
        </w:rPr>
      </w:pPr>
      <w:ins w:id="2526" w:author="Hans" w:date="1997-08-21T16:00:00Z">
        <w:r>
          <w:rPr/>
          <w:t>Example:</w:t>
        </w:r>
      </w:ins>
    </w:p>
    <w:p>
      <w:pPr>
        <w:pStyle w:val="Normal"/>
        <w:rPr>
          <w:ins w:id="2535" w:author="Hans" w:date="1997-08-21T16:06:00Z"/>
        </w:rPr>
      </w:pPr>
      <w:ins w:id="2528" w:author="Hans" w:date="1997-08-21T16:00:00Z">
        <w:r>
          <w:rPr/>
          <w:t>Assume that the first hop is Ethernet with the MTU value 1500</w:t>
        </w:r>
      </w:ins>
      <w:ins w:id="2529" w:author="Hans" w:date="1997-08-21T16:03:00Z">
        <w:r>
          <w:rPr/>
          <w:t xml:space="preserve"> octets</w:t>
        </w:r>
      </w:ins>
      <w:ins w:id="2530" w:author="Hans" w:date="1997-08-21T16:01:00Z">
        <w:r>
          <w:rPr/>
          <w:t>, the backbone uses an IPv4 header without options (i.e. 20 oc</w:t>
        </w:r>
      </w:ins>
      <w:ins w:id="2531" w:author="Hans" w:date="1997-08-21T16:03:00Z">
        <w:r>
          <w:rPr/>
          <w:t xml:space="preserve">tets), the UDP header with 8 octets, the Common Header with 14 octets and 1 octet for the Type value. Then the GTP Path MTU should consist of </w:t>
        </w:r>
      </w:ins>
      <w:ins w:id="2532" w:author="Hans" w:date="1997-08-21T16:06:00Z">
        <w:r>
          <w:rPr/>
          <w:t xml:space="preserve"> 1457 </w:t>
        </w:r>
      </w:ins>
      <w:ins w:id="2533" w:author="Hans" w:date="1997-08-21T16:13:00Z">
        <w:r>
          <w:rPr/>
          <w:t xml:space="preserve">(1500-20-8-14-1) </w:t>
        </w:r>
      </w:ins>
      <w:ins w:id="2534" w:author="Hans" w:date="1997-08-21T16:06:00Z">
        <w:r>
          <w:rPr/>
          <w:t>octets with null octets.</w:t>
        </w:r>
      </w:ins>
    </w:p>
    <w:p>
      <w:pPr>
        <w:pStyle w:val="Normal"/>
        <w:rPr>
          <w:ins w:id="2538" w:author="Hans" w:date="1997-08-21T16:08:00Z"/>
        </w:rPr>
      </w:pPr>
      <w:ins w:id="2536" w:author="Hans" w:date="1997-08-21T16:06:00Z">
        <w:r>
          <w:rPr/>
          <w:t>When a Path MTU Response is received this value can be used to calculate the Path MTU value for the tunnel.</w:t>
        </w:r>
      </w:ins>
      <w:ins w:id="2537" w:author="Hans" w:date="1997-08-21T16:08:00Z">
        <w:r>
          <w:rPr/>
          <w:t xml:space="preserve"> The sending GSN now knows that it can send at least 1500 octets without backbone fragmentation. </w:t>
        </w:r>
      </w:ins>
    </w:p>
    <w:p>
      <w:pPr>
        <w:pStyle w:val="Normal"/>
        <w:rPr>
          <w:ins w:id="2540" w:author="Hans" w:date="1997-08-21T16:10:00Z"/>
        </w:rPr>
      </w:pPr>
      <w:ins w:id="2539" w:author="Hans" w:date="1997-08-21T16:08:00Z">
        <w:r>
          <w:rPr/>
          <w:t>The IP header, UDP or TCP header and the GTP header will reduce the payload that can be tunnelled.</w:t>
        </w:r>
      </w:ins>
    </w:p>
    <w:p>
      <w:pPr>
        <w:pStyle w:val="Normal"/>
        <w:rPr>
          <w:ins w:id="2547" w:author="Ericsson Radio Systems AB" w:date="1997-08-13T13:48:00Z"/>
        </w:rPr>
      </w:pPr>
      <w:ins w:id="2541" w:author="Hans" w:date="1997-08-21T16:10:00Z">
        <w:r>
          <w:rPr/>
          <w:t xml:space="preserve">The path MTU for the </w:t>
        </w:r>
      </w:ins>
      <w:ins w:id="2542" w:author="Hans" w:date="1997-08-21T16:13:00Z">
        <w:r>
          <w:rPr/>
          <w:t xml:space="preserve">GTP/UDP/IP </w:t>
        </w:r>
      </w:ins>
      <w:ins w:id="2543" w:author="Hans" w:date="1997-08-21T16:10:00Z">
        <w:r>
          <w:rPr/>
          <w:t>tunnel will in this example be 1464</w:t>
        </w:r>
      </w:ins>
      <w:ins w:id="2544" w:author="Hans" w:date="1997-08-21T16:12:00Z">
        <w:r>
          <w:rPr/>
          <w:t xml:space="preserve">  (1500-20-8-8) octets.</w:t>
        </w:r>
      </w:ins>
      <w:ins w:id="2545" w:author="Hans" w:date="1997-08-21T16:14:00Z">
        <w:r>
          <w:rPr/>
          <w:t xml:space="preserve"> The path MTU for the GTP/TCP/IP tunnel will be 1452 (1500-20-20-8) octets. If the MS in this case sends IP datagrams that are larger than 1464 or 1452 octets the SGSN must fragment the datagrams or discard them </w:t>
        </w:r>
      </w:ins>
      <w:ins w:id="2546" w:author="Hans" w:date="1997-08-21T16:17:00Z">
        <w:r>
          <w:rPr/>
          <w:t>and return an ICMP message.</w:t>
        </w:r>
      </w:ins>
    </w:p>
    <w:p>
      <w:pPr>
        <w:pStyle w:val="Normal"/>
        <w:jc w:val="center"/>
        <w:rPr>
          <w:ins w:id="2548" w:author="Ericsson Radio Systems AB" w:date="1997-08-13T13:48:00Z"/>
        </w:rPr>
      </w:pPr>
      <w:r>
        <w:rPr/>
        <w:object w:dxaOrig="6360" w:dyaOrig="26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18pt;height:130.05pt" filled="f" o:ole="">
            <v:imagedata r:id="rId96" o:title=""/>
          </v:shape>
          <o:OLEObject Type="Embed" ProgID="" ShapeID="ole_rId95" DrawAspect="Content" ObjectID="_1454732700" r:id="rId95"/>
        </w:object>
      </w:r>
    </w:p>
    <w:p>
      <w:pPr>
        <w:pStyle w:val="TF"/>
        <w:rPr>
          <w:ins w:id="2552" w:author="Ericsson Radio Systems AB" w:date="1997-08-13T13:46:00Z"/>
        </w:rPr>
      </w:pPr>
      <w:ins w:id="2549" w:author="Ericsson Radio Systems AB" w:date="1997-08-13T13:48:00Z">
        <w:r>
          <w:rPr/>
          <w:t xml:space="preserve">Figure </w:t>
        </w:r>
      </w:ins>
      <w:ins w:id="2550" w:author="Ericsson Radio Systems AB" w:date="1997-08-13T13:48:00Z">
        <w:r>
          <w:rPr/>
          <w:fldChar w:fldCharType="begin"/>
        </w:r>
        <w:r>
          <w:rPr/>
          <w:instrText xml:space="preserve"> SEQ Figure \* ARABIC </w:instrText>
        </w:r>
        <w:r>
          <w:rPr/>
          <w:fldChar w:fldCharType="separate"/>
        </w:r>
        <w:r>
          <w:rPr/>
          <w:t>25</w:t>
        </w:r>
        <w:r>
          <w:rPr/>
          <w:fldChar w:fldCharType="end"/>
        </w:r>
      </w:ins>
      <w:ins w:id="2551" w:author="Ericsson Radio Systems AB" w:date="1997-08-13T13:48:00Z">
        <w:r>
          <w:rPr/>
          <w:t>: GTP Path MTU information element</w:t>
        </w:r>
      </w:ins>
    </w:p>
    <w:p>
      <w:pPr>
        <w:pStyle w:val="Heading3"/>
        <w:tabs>
          <w:tab w:val="clear" w:pos="284"/>
          <w:tab w:val="left" w:pos="0" w:leader="none"/>
        </w:tabs>
        <w:ind w:left="0" w:hanging="0"/>
        <w:rPr>
          <w:ins w:id="2555" w:author="Ericsson Radio Systems AB" w:date="1997-08-13T13:46:00Z"/>
        </w:rPr>
      </w:pPr>
      <w:ins w:id="2553" w:author="Ericsson Radio Systems AB" w:date="1997-08-13T13:46:00Z">
        <w:bookmarkStart w:id="83" w:name="_Ref396636763"/>
        <w:bookmarkStart w:id="84" w:name="_Ref396636610"/>
        <w:bookmarkStart w:id="85" w:name="_Ref396636040"/>
        <w:bookmarkStart w:id="86" w:name="_Ref396633413"/>
        <w:bookmarkStart w:id="87" w:name="_Ref396633150"/>
        <w:bookmarkStart w:id="88" w:name="_Ref396633067"/>
        <w:bookmarkStart w:id="89" w:name="_Ref396633010"/>
        <w:bookmarkStart w:id="90" w:name="_Ref396632970"/>
        <w:r>
          <w:rPr/>
          <w:t>End User Address</w:t>
        </w:r>
      </w:ins>
      <w:ins w:id="2554" w:author="Ericsson Radio Systems AB" w:date="1997-08-13T13:46:00Z">
        <w:bookmarkEnd w:id="83"/>
        <w:bookmarkEnd w:id="84"/>
        <w:bookmarkEnd w:id="85"/>
        <w:bookmarkEnd w:id="86"/>
        <w:bookmarkEnd w:id="87"/>
        <w:bookmarkEnd w:id="88"/>
        <w:bookmarkEnd w:id="89"/>
        <w:bookmarkEnd w:id="90"/>
        <w:r>
          <w:rPr/>
          <w:t xml:space="preserve"> </w:t>
        </w:r>
      </w:ins>
    </w:p>
    <w:p>
      <w:pPr>
        <w:pStyle w:val="Normal"/>
        <w:rPr>
          <w:ins w:id="2557" w:author="Ericsson Radio Systems AB" w:date="1997-08-13T13:46:00Z"/>
        </w:rPr>
      </w:pPr>
      <w:ins w:id="2556" w:author="Ericsson Radio Systems AB" w:date="1997-08-13T13:46:00Z">
        <w:r>
          <w:rPr/>
          <w:t>The purpose of the End User Address information element shall be to supply protocol specific information of the external packet data network accessed by the GPRS subscriber.</w:t>
        </w:r>
      </w:ins>
    </w:p>
    <w:p>
      <w:pPr>
        <w:pStyle w:val="Normal"/>
        <w:rPr>
          <w:ins w:id="2563" w:author="Ericsson Radio Systems AB" w:date="1997-08-13T13:46:00Z"/>
        </w:rPr>
      </w:pPr>
      <w:ins w:id="2558" w:author="Ericsson Radio Systems AB" w:date="1997-08-13T13:46:00Z">
        <w:r>
          <w:rPr/>
          <w:t xml:space="preserve">If the MS requests a dynamic PDP address and a dynamic PDP address is allowed, then the Protocol Address field in the End User Address information element shall </w:t>
        </w:r>
      </w:ins>
      <w:ins w:id="2559" w:author="Ericsson Radio Systems AB" w:date="1997-09-03T17:19:00Z">
        <w:r>
          <w:rPr/>
          <w:t>not be present</w:t>
        </w:r>
      </w:ins>
      <w:ins w:id="2560" w:author="Ericsson Radio Systems AB" w:date="1997-08-13T13:46:00Z">
        <w:r>
          <w:rPr/>
          <w:t xml:space="preserve"> and the length field shall be set to 4. If the MS requests a static PDP address then the Protocol  Address field in the End User Address information </w:t>
        </w:r>
      </w:ins>
      <w:ins w:id="2561" w:author="Ericsson Radio Systems AB" w:date="1997-09-03T17:20:00Z">
        <w:r>
          <w:rPr/>
          <w:t>shall</w:t>
        </w:r>
      </w:ins>
      <w:ins w:id="2562" w:author="Ericsson Radio Systems AB" w:date="1997-08-13T13:46:00Z">
        <w:r>
          <w:rPr/>
          <w:t xml:space="preserve"> contain the static PDP Address in the Create PDP Context Request message.</w:t>
        </w:r>
      </w:ins>
    </w:p>
    <w:p>
      <w:pPr>
        <w:pStyle w:val="Normal"/>
        <w:rPr>
          <w:ins w:id="2565" w:author="Ericsson Radio Systems AB" w:date="1997-08-13T13:46:00Z"/>
        </w:rPr>
      </w:pPr>
      <w:ins w:id="2564" w:author="Ericsson Radio Systems AB" w:date="1997-08-13T13:46:00Z">
        <w:r>
          <w:rPr/>
          <w:t>The Protocol Address field in the End User Address information element in the Create PDP Context Response message will contain the dynamic PDP Address allocated  by the GGSN, if the Protocol Address field in the End User Address information element in the Create PDP Context Request contains the value zero.</w:t>
        </w:r>
      </w:ins>
    </w:p>
    <w:p>
      <w:pPr>
        <w:pStyle w:val="Normal"/>
        <w:rPr>
          <w:ins w:id="2567" w:author="Hans" w:date="1997-08-21T15:50:00Z"/>
        </w:rPr>
      </w:pPr>
      <w:ins w:id="2566" w:author="Hans" w:date="1997-08-21T15:50:00Z">
        <w:r>
          <w:rPr/>
        </w:r>
      </w:ins>
    </w:p>
    <w:p>
      <w:pPr>
        <w:pStyle w:val="Normal"/>
        <w:rPr>
          <w:ins w:id="2569" w:author="Unknown" w:date="0-00-00T00:00:00Z"/>
        </w:rPr>
      </w:pPr>
      <w:ins w:id="2568" w:author="Unknown" w:date="0-00-00T00:00:00Z">
        <w:r>
          <w:rPr/>
        </w:r>
      </w:ins>
    </w:p>
    <w:p>
      <w:pPr>
        <w:pStyle w:val="TF"/>
        <w:rPr>
          <w:ins w:id="2572" w:author="Ericsson Radio Systems AB" w:date="1997-08-13T13:46:00Z"/>
        </w:rPr>
      </w:pPr>
      <w:r>
        <w:rPr/>
        <w:t xml:space="preserve">Figure </w:t>
      </w:r>
      <w:ins w:id="2570" w:author="Ericsson Radio Systems AB" w:date="1997-08-13T13:46:00Z">
        <w:r>
          <w:rPr/>
          <w:fldChar w:fldCharType="begin"/>
        </w:r>
        <w:r>
          <w:rPr/>
          <w:instrText xml:space="preserve"> SEQ Figure \* ARABIC </w:instrText>
        </w:r>
        <w:r>
          <w:rPr/>
          <w:fldChar w:fldCharType="separate"/>
        </w:r>
        <w:r>
          <w:rPr/>
          <w:t>26</w:t>
        </w:r>
        <w:r>
          <w:rPr/>
          <w:fldChar w:fldCharType="end"/>
        </w:r>
      </w:ins>
      <w:ins w:id="2571" w:author="Ericsson Radio Systems AB" w:date="1997-08-13T13:46:00Z">
        <w:r>
          <w:rPr/>
          <w:t>: End User Address information element</w:t>
        </w:r>
      </w:ins>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4716145" cy="1561465"/>
                <wp:effectExtent l="0" t="0" r="0" b="0"/>
                <wp:wrapTopAndBottom/>
                <wp:docPr id="36" name="Frame33"/>
                <a:graphic xmlns:a="http://schemas.openxmlformats.org/drawingml/2006/main">
                  <a:graphicData uri="http://schemas.microsoft.com/office/word/2010/wordprocessingShape">
                    <wps:wsp>
                      <wps:cNvSpPr txBox="1"/>
                      <wps:spPr>
                        <a:xfrm>
                          <a:off x="0" y="0"/>
                          <a:ext cx="4716145" cy="1561465"/>
                        </a:xfrm>
                        <a:prstGeom prst="rect"/>
                        <a:solidFill>
                          <a:srgbClr val="FFFFFF">
                            <a:alpha val="0"/>
                          </a:srgbClr>
                        </a:solidFill>
                      </wps:spPr>
                      <wps:txbx>
                        <w:txbxContent>
                          <w:p>
                            <w:pPr>
                              <w:pStyle w:val="Normal"/>
                              <w:spacing w:before="0" w:after="180"/>
                              <w:jc w:val="center"/>
                              <w:rPr/>
                            </w:pPr>
                            <w:r>
                              <w:rPr/>
                              <w:object w:dxaOrig="7427" w:dyaOrig="245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71.35pt;height:122.95pt" filled="f" o:ole="">
                                  <v:imagedata r:id="rId98" o:title=""/>
                                </v:shape>
                                <o:OLEObject Type="Embed" ProgID="" ShapeID="ole_rId97" DrawAspect="Content" ObjectID="_525894391" r:id="rId97"/>
                              </w:object>
                            </w:r>
                          </w:p>
                        </w:txbxContent>
                      </wps:txbx>
                      <wps:bodyPr anchor="t" lIns="0" tIns="0" rIns="0" bIns="0">
                        <a:noAutofit/>
                      </wps:bodyPr>
                    </wps:wsp>
                  </a:graphicData>
                </a:graphic>
              </wp:anchor>
            </w:drawing>
          </mc:Choice>
          <mc:Fallback>
            <w:pict>
              <v:rect fillcolor="#FFFFFF" style="position:absolute;rotation:-0;width:371.35pt;height:122.95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r>
                        <w:rPr/>
                        <w:object w:dxaOrig="7427" w:dyaOrig="24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71.35pt;height:122.95pt" filled="f" o:ole="">
                            <v:imagedata r:id="rId100" o:title=""/>
                          </v:shape>
                          <o:OLEObject Type="Embed" ProgID="" ShapeID="ole_rId99" DrawAspect="Content" ObjectID="_585128085" r:id="rId99"/>
                        </w:object>
                      </w:r>
                    </w:p>
                  </w:txbxContent>
                </v:textbox>
                <w10:wrap type="topAndBottom"/>
              </v:rect>
            </w:pict>
          </mc:Fallback>
        </mc:AlternateContent>
      </w:r>
    </w:p>
    <w:p>
      <w:pPr>
        <w:pStyle w:val="Normal"/>
        <w:rPr>
          <w:ins w:id="2574" w:author="Ericsson Radio Systems AB" w:date="1997-08-13T13:46:00Z"/>
        </w:rPr>
      </w:pPr>
      <w:ins w:id="2573" w:author="Ericsson Radio Systems AB" w:date="1997-08-13T13:46:00Z">
        <w:r>
          <w:rPr/>
          <w:t>In the table below protocol address type values and their respective length are defined.</w:t>
        </w:r>
      </w:ins>
    </w:p>
    <w:p>
      <w:pPr>
        <w:pStyle w:val="TH"/>
        <w:rPr/>
      </w:pPr>
      <w:ins w:id="2575" w:author="Ericsson Radio Systems AB" w:date="1997-08-13T13:46:00Z">
        <w:r>
          <w:rPr/>
          <w:t xml:space="preserve">Table </w:t>
        </w:r>
      </w:ins>
      <w:ins w:id="2576" w:author="Ericsson Radio Systems AB" w:date="1997-08-13T13:46:00Z">
        <w:r>
          <w:rPr/>
          <w:fldChar w:fldCharType="begin"/>
        </w:r>
        <w:r>
          <w:rPr/>
          <w:instrText xml:space="preserve"> SEQ Table \* ARABIC </w:instrText>
        </w:r>
        <w:r>
          <w:rPr/>
          <w:fldChar w:fldCharType="separate"/>
        </w:r>
        <w:r>
          <w:rPr/>
          <w:t>32</w:t>
        </w:r>
        <w:r>
          <w:rPr/>
          <w:fldChar w:fldCharType="end"/>
        </w:r>
      </w:ins>
      <w:ins w:id="2577" w:author="Ericsson Radio Systems AB" w:date="1997-08-13T13:46:00Z">
        <w:r>
          <w:rPr/>
          <w:t>: Relations between Address Type and Protocol Address length</w:t>
        </w:r>
      </w:ins>
    </w:p>
    <w:tbl>
      <w:tblPr>
        <w:tblW w:w="8080" w:type="dxa"/>
        <w:jc w:val="left"/>
        <w:tblInd w:w="694" w:type="dxa"/>
        <w:tblLayout w:type="fixed"/>
        <w:tblCellMar>
          <w:top w:w="0" w:type="dxa"/>
          <w:left w:w="108" w:type="dxa"/>
          <w:bottom w:w="0" w:type="dxa"/>
          <w:right w:w="108" w:type="dxa"/>
        </w:tblCellMar>
      </w:tblPr>
      <w:tblGrid>
        <w:gridCol w:w="2410"/>
        <w:gridCol w:w="2693"/>
        <w:gridCol w:w="2977"/>
      </w:tblGrid>
      <w:tr>
        <w:trPr/>
        <w:tc>
          <w:tcPr>
            <w:tcW w:w="2410"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ins w:id="2578" w:author="Ericsson Radio Systems AB" w:date="1997-08-13T13:46:00Z">
              <w:r>
                <w:rPr/>
                <w:t>Value</w:t>
              </w:r>
            </w:ins>
          </w:p>
        </w:tc>
        <w:tc>
          <w:tcPr>
            <w:tcW w:w="2693" w:type="dxa"/>
            <w:tcBorders>
              <w:top w:val="single" w:sz="12" w:space="0" w:color="000000"/>
              <w:left w:val="single" w:sz="6" w:space="0" w:color="000000"/>
              <w:bottom w:val="single" w:sz="12" w:space="0" w:color="000000"/>
              <w:right w:val="single" w:sz="6" w:space="0" w:color="000000"/>
            </w:tcBorders>
          </w:tcPr>
          <w:p>
            <w:pPr>
              <w:pStyle w:val="TAH"/>
              <w:rPr>
                <w:b w:val="false"/>
                <w:b w:val="false"/>
                <w:bCs w:val="false"/>
              </w:rPr>
            </w:pPr>
            <w:ins w:id="2579" w:author="Ericsson Radio Systems AB" w:date="1997-08-13T13:46:00Z">
              <w:r>
                <w:rPr/>
                <w:t>Address Type</w:t>
              </w:r>
            </w:ins>
          </w:p>
        </w:tc>
        <w:tc>
          <w:tcPr>
            <w:tcW w:w="297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ins w:id="2580" w:author="Ericsson Radio Systems AB" w:date="1997-08-13T13:46:00Z">
              <w:r>
                <w:rPr/>
                <w:t>Protocol Address length</w:t>
              </w:r>
            </w:ins>
          </w:p>
        </w:tc>
      </w:tr>
      <w:tr>
        <w:trPr/>
        <w:tc>
          <w:tcPr>
            <w:tcW w:w="2410" w:type="dxa"/>
            <w:tcBorders>
              <w:top w:val="dashed" w:sz="6" w:space="0" w:color="auto"/>
              <w:left w:val="single" w:sz="12" w:space="0" w:color="000000"/>
              <w:bottom w:val="single" w:sz="6" w:space="0" w:color="000000"/>
              <w:right w:val="single" w:sz="6" w:space="0" w:color="000000"/>
            </w:tcBorders>
          </w:tcPr>
          <w:p>
            <w:pPr>
              <w:pStyle w:val="TAC"/>
              <w:rPr/>
            </w:pPr>
            <w:ins w:id="2581" w:author="Ericsson Radio Systems AB" w:date="1997-08-13T13:46:00Z">
              <w:r>
                <w:rPr/>
                <w:t>0</w:t>
              </w:r>
            </w:ins>
          </w:p>
        </w:tc>
        <w:tc>
          <w:tcPr>
            <w:tcW w:w="2693" w:type="dxa"/>
            <w:tcBorders>
              <w:top w:val="dashed" w:sz="6" w:space="0" w:color="auto"/>
              <w:left w:val="single" w:sz="6" w:space="0" w:color="000000"/>
              <w:bottom w:val="single" w:sz="6" w:space="0" w:color="000000"/>
              <w:right w:val="single" w:sz="6" w:space="0" w:color="000000"/>
            </w:tcBorders>
          </w:tcPr>
          <w:p>
            <w:pPr>
              <w:pStyle w:val="TAC"/>
              <w:rPr/>
            </w:pPr>
            <w:ins w:id="2582" w:author="Ericsson Radio Systems AB" w:date="1997-08-13T13:46:00Z">
              <w:r>
                <w:rPr/>
                <w:t>IPv4</w:t>
              </w:r>
            </w:ins>
          </w:p>
        </w:tc>
        <w:tc>
          <w:tcPr>
            <w:tcW w:w="2977" w:type="dxa"/>
            <w:tcBorders>
              <w:top w:val="dashed" w:sz="6" w:space="0" w:color="auto"/>
              <w:left w:val="single" w:sz="6" w:space="0" w:color="000000"/>
              <w:bottom w:val="single" w:sz="6" w:space="0" w:color="000000"/>
              <w:right w:val="single" w:sz="12" w:space="0" w:color="000000"/>
            </w:tcBorders>
          </w:tcPr>
          <w:p>
            <w:pPr>
              <w:pStyle w:val="TAC"/>
              <w:rPr/>
            </w:pPr>
            <w:ins w:id="2583" w:author="Ericsson Radio Systems AB" w:date="1997-08-13T13:46:00Z">
              <w:r>
                <w:rPr/>
                <w:t>4 octets</w:t>
              </w:r>
            </w:ins>
          </w:p>
        </w:tc>
      </w:tr>
      <w:tr>
        <w:trPr/>
        <w:tc>
          <w:tcPr>
            <w:tcW w:w="2410" w:type="dxa"/>
            <w:tcBorders>
              <w:top w:val="single" w:sz="6" w:space="0" w:color="000000"/>
              <w:left w:val="single" w:sz="12" w:space="0" w:color="000000"/>
              <w:bottom w:val="single" w:sz="6" w:space="0" w:color="000000"/>
              <w:right w:val="single" w:sz="6" w:space="0" w:color="000000"/>
            </w:tcBorders>
          </w:tcPr>
          <w:p>
            <w:pPr>
              <w:pStyle w:val="TAC"/>
              <w:rPr/>
            </w:pPr>
            <w:ins w:id="2584" w:author="Ericsson Radio Systems AB" w:date="1997-08-13T13:46:00Z">
              <w:r>
                <w:rPr/>
                <w:t>1</w:t>
              </w:r>
            </w:ins>
          </w:p>
        </w:tc>
        <w:tc>
          <w:tcPr>
            <w:tcW w:w="2693" w:type="dxa"/>
            <w:tcBorders>
              <w:top w:val="single" w:sz="6" w:space="0" w:color="000000"/>
              <w:left w:val="single" w:sz="6" w:space="0" w:color="000000"/>
              <w:bottom w:val="single" w:sz="6" w:space="0" w:color="000000"/>
              <w:right w:val="single" w:sz="6" w:space="0" w:color="000000"/>
            </w:tcBorders>
          </w:tcPr>
          <w:p>
            <w:pPr>
              <w:pStyle w:val="TAC"/>
              <w:rPr/>
            </w:pPr>
            <w:ins w:id="2585" w:author="Ericsson Radio Systems AB" w:date="1997-08-13T13:46:00Z">
              <w:r>
                <w:rPr/>
                <w:t>IPv6</w:t>
              </w:r>
            </w:ins>
          </w:p>
        </w:tc>
        <w:tc>
          <w:tcPr>
            <w:tcW w:w="2977" w:type="dxa"/>
            <w:tcBorders>
              <w:top w:val="single" w:sz="6" w:space="0" w:color="000000"/>
              <w:left w:val="single" w:sz="6" w:space="0" w:color="000000"/>
              <w:bottom w:val="single" w:sz="6" w:space="0" w:color="000000"/>
              <w:right w:val="single" w:sz="12" w:space="0" w:color="000000"/>
            </w:tcBorders>
          </w:tcPr>
          <w:p>
            <w:pPr>
              <w:pStyle w:val="TAC"/>
              <w:rPr/>
            </w:pPr>
            <w:ins w:id="2586" w:author="Ericsson Radio Systems AB" w:date="1997-08-13T13:46:00Z">
              <w:r>
                <w:rPr/>
                <w:t>16 octets</w:t>
              </w:r>
            </w:ins>
          </w:p>
        </w:tc>
      </w:tr>
      <w:tr>
        <w:trPr/>
        <w:tc>
          <w:tcPr>
            <w:tcW w:w="2410" w:type="dxa"/>
            <w:tcBorders>
              <w:top w:val="single" w:sz="6" w:space="0" w:color="000000"/>
              <w:left w:val="single" w:sz="12" w:space="0" w:color="000000"/>
              <w:bottom w:val="single" w:sz="12" w:space="0" w:color="000000"/>
              <w:right w:val="single" w:sz="6" w:space="0" w:color="000000"/>
            </w:tcBorders>
          </w:tcPr>
          <w:p>
            <w:pPr>
              <w:pStyle w:val="TAC"/>
              <w:rPr/>
            </w:pPr>
            <w:ins w:id="2587" w:author="Ericsson Radio Systems AB" w:date="1997-08-13T13:46:00Z">
              <w:r>
                <w:rPr/>
                <w:t>2</w:t>
              </w:r>
            </w:ins>
          </w:p>
        </w:tc>
        <w:tc>
          <w:tcPr>
            <w:tcW w:w="2693" w:type="dxa"/>
            <w:tcBorders>
              <w:top w:val="single" w:sz="6" w:space="0" w:color="000000"/>
              <w:left w:val="single" w:sz="6" w:space="0" w:color="000000"/>
              <w:bottom w:val="single" w:sz="12" w:space="0" w:color="000000"/>
              <w:right w:val="single" w:sz="6" w:space="0" w:color="000000"/>
            </w:tcBorders>
          </w:tcPr>
          <w:p>
            <w:pPr>
              <w:pStyle w:val="TAC"/>
              <w:rPr/>
            </w:pPr>
            <w:ins w:id="2588" w:author="Ericsson Radio Systems AB" w:date="1997-08-13T13:46:00Z">
              <w:r>
                <w:rPr/>
                <w:t>X.121</w:t>
              </w:r>
            </w:ins>
          </w:p>
        </w:tc>
        <w:tc>
          <w:tcPr>
            <w:tcW w:w="2977" w:type="dxa"/>
            <w:tcBorders>
              <w:top w:val="single" w:sz="6" w:space="0" w:color="000000"/>
              <w:left w:val="single" w:sz="6" w:space="0" w:color="000000"/>
              <w:bottom w:val="single" w:sz="12" w:space="0" w:color="000000"/>
              <w:right w:val="single" w:sz="12" w:space="0" w:color="000000"/>
            </w:tcBorders>
          </w:tcPr>
          <w:p>
            <w:pPr>
              <w:pStyle w:val="TAC"/>
              <w:rPr/>
            </w:pPr>
            <w:ins w:id="2589" w:author="Ericsson Radio Systems AB" w:date="1997-08-13T13:46:00Z">
              <w:r>
                <w:rPr/>
                <w:t>1 - 14 digits</w:t>
              </w:r>
            </w:ins>
          </w:p>
        </w:tc>
      </w:tr>
    </w:tbl>
    <w:p>
      <w:pPr>
        <w:pStyle w:val="Normal"/>
        <w:rPr/>
      </w:pPr>
      <w:r>
        <w:rPr/>
      </w:r>
    </w:p>
    <w:p>
      <w:pPr>
        <w:pStyle w:val="Normal"/>
        <w:rPr/>
      </w:pPr>
      <w:r>
        <w:rPr/>
        <w:t>The Protocol Address shall be the address that the MS is identified with from an external packet data network.</w:t>
      </w:r>
    </w:p>
    <w:p>
      <w:pPr>
        <w:pStyle w:val="TF"/>
        <w:rPr>
          <w:ins w:id="2592" w:author="Ericsson Radio Systems AB" w:date="1997-08-13T13:46:00Z"/>
        </w:rPr>
      </w:pPr>
      <w:r>
        <w:rPr/>
        <w:t xml:space="preserve">Figure </w:t>
      </w:r>
      <w:ins w:id="2590" w:author="Ericsson Radio Systems AB" w:date="1997-08-13T13:46:00Z">
        <w:r>
          <w:rPr/>
          <w:fldChar w:fldCharType="begin"/>
        </w:r>
        <w:r>
          <w:rPr/>
          <w:instrText xml:space="preserve"> SEQ Figure \* ARABIC </w:instrText>
        </w:r>
        <w:r>
          <w:rPr/>
          <w:fldChar w:fldCharType="separate"/>
        </w:r>
        <w:r>
          <w:rPr/>
          <w:t>27</w:t>
        </w:r>
        <w:r>
          <w:rPr/>
          <w:fldChar w:fldCharType="end"/>
        </w:r>
      </w:ins>
      <w:ins w:id="2591" w:author="Ericsson Radio Systems AB" w:date="1997-08-13T13:46:00Z">
        <w:r>
          <w:rPr/>
          <w:t>: Protocol information element for IPv4</w:t>
        </w:r>
      </w:ins>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4716145" cy="1561465"/>
                <wp:effectExtent l="0" t="0" r="0" b="0"/>
                <wp:wrapTopAndBottom/>
                <wp:docPr id="37" name="Frame34"/>
                <a:graphic xmlns:a="http://schemas.openxmlformats.org/drawingml/2006/main">
                  <a:graphicData uri="http://schemas.microsoft.com/office/word/2010/wordprocessingShape">
                    <wps:wsp>
                      <wps:cNvSpPr txBox="1"/>
                      <wps:spPr>
                        <a:xfrm>
                          <a:off x="0" y="0"/>
                          <a:ext cx="4716145" cy="1561465"/>
                        </a:xfrm>
                        <a:prstGeom prst="rect"/>
                        <a:solidFill>
                          <a:srgbClr val="FFFFFF">
                            <a:alpha val="0"/>
                          </a:srgbClr>
                        </a:solidFill>
                      </wps:spPr>
                      <wps:txbx>
                        <w:txbxContent>
                          <w:p>
                            <w:pPr>
                              <w:pStyle w:val="Normal"/>
                              <w:spacing w:before="0" w:after="180"/>
                              <w:jc w:val="center"/>
                              <w:rPr/>
                            </w:pPr>
                            <w:r>
                              <w:rPr/>
                              <w:object w:dxaOrig="7427" w:dyaOrig="24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71.35pt;height:122.95pt" filled="f" o:ole="">
                                  <v:imagedata r:id="rId102" o:title=""/>
                                </v:shape>
                                <o:OLEObject Type="Embed" ProgID="" ShapeID="ole_rId101" DrawAspect="Content" ObjectID="_1855524406" r:id="rId101"/>
                              </w:object>
                            </w:r>
                          </w:p>
                        </w:txbxContent>
                      </wps:txbx>
                      <wps:bodyPr anchor="t" lIns="0" tIns="0" rIns="0" bIns="0">
                        <a:noAutofit/>
                      </wps:bodyPr>
                    </wps:wsp>
                  </a:graphicData>
                </a:graphic>
              </wp:anchor>
            </w:drawing>
          </mc:Choice>
          <mc:Fallback>
            <w:pict>
              <v:rect fillcolor="#FFFFFF" style="position:absolute;rotation:-0;width:371.35pt;height:122.95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r>
                        <w:rPr/>
                        <w:object w:dxaOrig="7427" w:dyaOrig="245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71.35pt;height:122.95pt" filled="f" o:ole="">
                            <v:imagedata r:id="rId104" o:title=""/>
                          </v:shape>
                          <o:OLEObject Type="Embed" ProgID="" ShapeID="ole_rId103" DrawAspect="Content" ObjectID="_531514540" r:id="rId103"/>
                        </w:object>
                      </w:r>
                    </w:p>
                  </w:txbxContent>
                </v:textbox>
                <w10:wrap type="topAndBottom"/>
              </v:rect>
            </w:pict>
          </mc:Fallback>
        </mc:AlternateContent>
      </w:r>
    </w:p>
    <w:p>
      <w:pPr>
        <w:pStyle w:val="TF"/>
        <w:rPr>
          <w:ins w:id="2595" w:author="Ericsson Radio Systems AB" w:date="1997-08-13T13:46:00Z"/>
        </w:rPr>
      </w:pPr>
      <w:r>
        <w:rPr/>
        <w:t xml:space="preserve">Figure </w:t>
      </w:r>
      <w:ins w:id="2593" w:author="Ericsson Radio Systems AB" w:date="1997-08-13T13:46:00Z">
        <w:r>
          <w:rPr/>
          <w:fldChar w:fldCharType="begin"/>
        </w:r>
        <w:r>
          <w:rPr/>
          <w:instrText xml:space="preserve"> SEQ Figure \* ARABIC </w:instrText>
        </w:r>
        <w:r>
          <w:rPr/>
          <w:fldChar w:fldCharType="separate"/>
        </w:r>
        <w:r>
          <w:rPr/>
          <w:t>28</w:t>
        </w:r>
        <w:r>
          <w:rPr/>
          <w:fldChar w:fldCharType="end"/>
        </w:r>
      </w:ins>
      <w:ins w:id="2594" w:author="Ericsson Radio Systems AB" w:date="1997-08-13T13:46:00Z">
        <w:r>
          <w:rPr/>
          <w:t>: Protocol information element for IPv6</w:t>
        </w:r>
      </w:ins>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4716145" cy="1561465"/>
                <wp:effectExtent l="0" t="0" r="0" b="0"/>
                <wp:wrapTopAndBottom/>
                <wp:docPr id="38" name="Frame35"/>
                <a:graphic xmlns:a="http://schemas.openxmlformats.org/drawingml/2006/main">
                  <a:graphicData uri="http://schemas.microsoft.com/office/word/2010/wordprocessingShape">
                    <wps:wsp>
                      <wps:cNvSpPr txBox="1"/>
                      <wps:spPr>
                        <a:xfrm>
                          <a:off x="0" y="0"/>
                          <a:ext cx="4716145" cy="1561465"/>
                        </a:xfrm>
                        <a:prstGeom prst="rect"/>
                        <a:solidFill>
                          <a:srgbClr val="FFFFFF">
                            <a:alpha val="0"/>
                          </a:srgbClr>
                        </a:solidFill>
                      </wps:spPr>
                      <wps:txbx>
                        <w:txbxContent>
                          <w:p>
                            <w:pPr>
                              <w:pStyle w:val="Normal"/>
                              <w:spacing w:before="0" w:after="180"/>
                              <w:jc w:val="center"/>
                              <w:rPr/>
                            </w:pPr>
                            <w:r>
                              <w:rPr/>
                              <w:object w:dxaOrig="7427" w:dyaOrig="245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71.35pt;height:122.95pt" filled="f" o:ole="">
                                  <v:imagedata r:id="rId106" o:title=""/>
                                </v:shape>
                                <o:OLEObject Type="Embed" ProgID="" ShapeID="ole_rId105" DrawAspect="Content" ObjectID="_923316632" r:id="rId105"/>
                              </w:object>
                            </w:r>
                          </w:p>
                        </w:txbxContent>
                      </wps:txbx>
                      <wps:bodyPr anchor="t" lIns="0" tIns="0" rIns="0" bIns="0">
                        <a:noAutofit/>
                      </wps:bodyPr>
                    </wps:wsp>
                  </a:graphicData>
                </a:graphic>
              </wp:anchor>
            </w:drawing>
          </mc:Choice>
          <mc:Fallback>
            <w:pict>
              <v:rect fillcolor="#FFFFFF" style="position:absolute;rotation:-0;width:371.35pt;height:122.95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r>
                        <w:rPr/>
                        <w:object w:dxaOrig="7427" w:dyaOrig="245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71.35pt;height:122.95pt" filled="f" o:ole="">
                            <v:imagedata r:id="rId108" o:title=""/>
                          </v:shape>
                          <o:OLEObject Type="Embed" ProgID="" ShapeID="ole_rId107" DrawAspect="Content" ObjectID="_1688959095" r:id="rId107"/>
                        </w:object>
                      </w:r>
                    </w:p>
                  </w:txbxContent>
                </v:textbox>
                <w10:wrap type="topAndBottom"/>
              </v:rect>
            </w:pict>
          </mc:Fallback>
        </mc:AlternateContent>
      </w:r>
    </w:p>
    <w:p>
      <w:pPr>
        <w:pStyle w:val="NO"/>
        <w:rPr>
          <w:ins w:id="2599" w:author="Ericsson Radio Systems AB" w:date="1997-08-13T13:46:00Z"/>
        </w:rPr>
      </w:pPr>
      <w:r>
        <w:rPr/>
        <w:t>Note:</w:t>
        <w:tab/>
        <w:t>Digit 1 contains the first BCD coded digit of the X.121 address.</w:t>
      </w:r>
      <w:ins w:id="2596" w:author="Ericsson Radio Systems AB" w:date="1997-09-03T13:08:00Z">
        <w:r>
          <w:rPr/>
          <w:t xml:space="preserve"> If </w:t>
        </w:r>
      </w:ins>
      <w:ins w:id="2597" w:author="Ericsson Radio Systems AB" w:date="1997-09-03T13:10:00Z">
        <w:r>
          <w:rPr/>
          <w:t>the X.121 address has an</w:t>
        </w:r>
      </w:ins>
      <w:ins w:id="2598" w:author="Ericsson Radio Systems AB" w:date="1997-09-03T13:08:00Z">
        <w:r>
          <w:rPr/>
          <w:t xml:space="preserve"> odd number of digits, the last BCD digit shall be padded with HEX(F).</w:t>
        </w:r>
      </w:ins>
      <w:r>
        <mc:AlternateContent>
          <mc:Choice Requires="wps">
            <w:drawing>
              <wp:anchor behindDoc="0" distT="0" distB="0" distL="114935" distR="114935" simplePos="0" locked="0" layoutInCell="0" allowOverlap="1" relativeHeight="37">
                <wp:simplePos x="0" y="0"/>
                <wp:positionH relativeFrom="margin">
                  <wp:align>center</wp:align>
                </wp:positionH>
                <wp:positionV relativeFrom="paragraph">
                  <wp:posOffset>635</wp:posOffset>
                </wp:positionV>
                <wp:extent cx="4715510" cy="2322830"/>
                <wp:effectExtent l="0" t="0" r="0" b="0"/>
                <wp:wrapTopAndBottom/>
                <wp:docPr id="39" name="Frame36"/>
                <a:graphic xmlns:a="http://schemas.openxmlformats.org/drawingml/2006/main">
                  <a:graphicData uri="http://schemas.microsoft.com/office/word/2010/wordprocessingShape">
                    <wps:wsp>
                      <wps:cNvSpPr txBox="1"/>
                      <wps:spPr>
                        <a:xfrm>
                          <a:off x="0" y="0"/>
                          <a:ext cx="4715510" cy="2322830"/>
                        </a:xfrm>
                        <a:prstGeom prst="rect"/>
                        <a:solidFill>
                          <a:srgbClr val="FFFFFF">
                            <a:alpha val="0"/>
                          </a:srgbClr>
                        </a:solidFill>
                      </wps:spPr>
                      <wps:txbx>
                        <w:txbxContent>
                          <w:p>
                            <w:pPr>
                              <w:pStyle w:val="Normal"/>
                              <w:spacing w:before="0" w:after="180"/>
                              <w:jc w:val="center"/>
                              <w:rPr/>
                            </w:pPr>
                            <w:r>
                              <w:rPr/>
                              <w:object w:dxaOrig="7426" w:dyaOrig="365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71.3pt;height:182.9pt" filled="f" o:ole="">
                                  <v:imagedata r:id="rId110" o:title=""/>
                                </v:shape>
                                <o:OLEObject Type="Embed" ProgID="" ShapeID="ole_rId109" DrawAspect="Content" ObjectID="_1651954759" r:id="rId109"/>
                              </w:object>
                            </w:r>
                          </w:p>
                        </w:txbxContent>
                      </wps:txbx>
                      <wps:bodyPr anchor="t" lIns="0" tIns="0" rIns="0" bIns="0">
                        <a:noAutofit/>
                      </wps:bodyPr>
                    </wps:wsp>
                  </a:graphicData>
                </a:graphic>
              </wp:anchor>
            </w:drawing>
          </mc:Choice>
          <mc:Fallback>
            <w:pict>
              <v:rect fillcolor="#FFFFFF" style="position:absolute;rotation:-0;width:371.3pt;height:182.9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r>
                        <w:rPr/>
                        <w:object w:dxaOrig="7426" w:dyaOrig="365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71.3pt;height:182.9pt" filled="f" o:ole="">
                            <v:imagedata r:id="rId112" o:title=""/>
                          </v:shape>
                          <o:OLEObject Type="Embed" ProgID="" ShapeID="ole_rId111" DrawAspect="Content" ObjectID="_648299751" r:id="rId111"/>
                        </w:object>
                      </w:r>
                    </w:p>
                  </w:txbxContent>
                </v:textbox>
                <w10:wrap type="topAndBottom"/>
              </v:rect>
            </w:pict>
          </mc:Fallback>
        </mc:AlternateContent>
      </w:r>
    </w:p>
    <w:p>
      <w:pPr>
        <w:pStyle w:val="TF"/>
        <w:rPr>
          <w:ins w:id="2603" w:author="Ericsson Radio Systems AB" w:date="1997-08-13T13:46:00Z"/>
        </w:rPr>
      </w:pPr>
      <w:ins w:id="2600" w:author="Ericsson Radio Systems AB" w:date="1997-08-13T13:46:00Z">
        <w:r>
          <w:rPr/>
          <w:t xml:space="preserve">Figure </w:t>
        </w:r>
      </w:ins>
      <w:ins w:id="2601" w:author="Ericsson Radio Systems AB" w:date="1997-08-13T13:46:00Z">
        <w:r>
          <w:rPr/>
          <w:fldChar w:fldCharType="begin"/>
        </w:r>
        <w:r>
          <w:rPr/>
          <w:instrText xml:space="preserve"> SEQ Figure \* ARABIC </w:instrText>
        </w:r>
        <w:r>
          <w:rPr/>
          <w:fldChar w:fldCharType="separate"/>
        </w:r>
        <w:r>
          <w:rPr/>
          <w:t>29</w:t>
        </w:r>
        <w:r>
          <w:rPr/>
          <w:fldChar w:fldCharType="end"/>
        </w:r>
      </w:ins>
      <w:ins w:id="2602" w:author="Ericsson Radio Systems AB" w:date="1997-08-13T13:46:00Z">
        <w:r>
          <w:rPr/>
          <w:t xml:space="preserve">: Protocol information element for X.25 </w:t>
        </w:r>
      </w:ins>
    </w:p>
    <w:p>
      <w:pPr>
        <w:pStyle w:val="Normal"/>
        <w:keepNext w:val="true"/>
        <w:rPr/>
      </w:pPr>
      <w:r>
        <w:rPr/>
      </w:r>
    </w:p>
    <w:p>
      <w:pPr>
        <w:pStyle w:val="Heading3"/>
        <w:tabs>
          <w:tab w:val="clear" w:pos="284"/>
          <w:tab w:val="left" w:pos="0" w:leader="none"/>
        </w:tabs>
        <w:ind w:left="0" w:hanging="0"/>
        <w:rPr>
          <w:ins w:id="2604" w:author="Ericsson Radio Systems AB" w:date="1997-08-08T15:33:00Z"/>
        </w:rPr>
      </w:pPr>
      <w:bookmarkStart w:id="91" w:name="_Ref390680460"/>
      <w:r>
        <w:rPr/>
        <w:t>MM Context</w:t>
      </w:r>
      <w:bookmarkEnd w:id="91"/>
    </w:p>
    <w:p>
      <w:pPr>
        <w:pStyle w:val="Normal"/>
        <w:rPr/>
      </w:pPr>
      <w:ins w:id="2605" w:author="Ericsson Radio Systems AB" w:date="1997-08-08T15:33:00Z">
        <w:r>
          <w:rPr/>
          <w:t xml:space="preserve">The MM Context information element contains the Mobility Management; MS and security parameters that are necessary to transfer between SGSNs at </w:t>
        </w:r>
      </w:ins>
      <w:ins w:id="2606" w:author="Ericsson Radio Systems AB" w:date="1997-08-08T15:37:00Z">
        <w:r>
          <w:rPr/>
          <w:t>the</w:t>
        </w:r>
      </w:ins>
      <w:ins w:id="2607" w:author="Ericsson Radio Systems AB" w:date="1997-08-08T15:33:00Z">
        <w:r>
          <w:rPr/>
          <w:t xml:space="preserve"> Inter SGSN Rout</w:t>
        </w:r>
      </w:ins>
      <w:ins w:id="2608" w:author="Ericsson Radio Systems AB" w:date="1997-09-03T16:37:00Z">
        <w:r>
          <w:rPr/>
          <w:t>e</w:t>
        </w:r>
      </w:ins>
      <w:ins w:id="2609" w:author="Ericsson Radio Systems AB" w:date="1997-08-08T15:33:00Z">
        <w:r>
          <w:rPr/>
          <w:t>ing Update</w:t>
        </w:r>
      </w:ins>
      <w:ins w:id="2610" w:author="Ericsson Radio Systems AB" w:date="1997-08-08T15:37:00Z">
        <w:r>
          <w:rPr/>
          <w:t xml:space="preserve"> procedure</w:t>
        </w:r>
      </w:ins>
      <w:ins w:id="2611" w:author="Ericsson Radio Systems AB" w:date="1997-08-08T15:33:00Z">
        <w:r>
          <w:rPr/>
          <w:t xml:space="preserve">. </w:t>
        </w:r>
      </w:ins>
    </w:p>
    <w:p>
      <w:pPr>
        <w:pStyle w:val="Normal"/>
        <w:rPr>
          <w:ins w:id="2629" w:author="Ericsson Radio Systems AB" w:date="1997-08-08T12:34:00Z"/>
        </w:rPr>
      </w:pPr>
      <w:ins w:id="2612" w:author="Ericsson Radio Systems AB" w:date="1997-08-07T17:01:00Z">
        <w:r>
          <w:rPr>
            <w:rFonts w:eastAsia="Symbol" w:cs="Symbol" w:ascii="Symbol" w:hAnsi="Symbol"/>
          </w:rPr>
          <w:t>[</w:t>
        </w:r>
      </w:ins>
      <w:ins w:id="2613" w:author="Ericsson Radio Systems AB" w:date="1997-08-07T17:01:00Z">
        <w:r>
          <w:rPr/>
          <w:t>FFS: This is a preliminar</w:t>
        </w:r>
      </w:ins>
      <w:ins w:id="2614" w:author="Ericsson Radio Systems AB" w:date="1997-08-19T15:03:00Z">
        <w:r>
          <w:rPr/>
          <w:t>y</w:t>
        </w:r>
      </w:ins>
      <w:ins w:id="2615" w:author="Ericsson Radio Systems AB" w:date="1997-08-07T17:01:00Z">
        <w:r>
          <w:rPr/>
          <w:t xml:space="preserve"> version. The DRX parameters </w:t>
        </w:r>
      </w:ins>
      <w:ins w:id="2616" w:author="Hans" w:date="1997-08-21T16:18:00Z">
        <w:r>
          <w:rPr/>
          <w:t>are</w:t>
        </w:r>
      </w:ins>
      <w:ins w:id="2617" w:author="Ericsson Radio Systems AB" w:date="1997-08-07T17:01:00Z">
        <w:r>
          <w:rPr/>
          <w:t xml:space="preserve"> based on </w:t>
        </w:r>
      </w:ins>
      <w:ins w:id="2618" w:author="Ericsson Radio Systems AB" w:date="1997-08-07T17:06:00Z">
        <w:r>
          <w:rPr/>
          <w:t xml:space="preserve">the </w:t>
        </w:r>
      </w:ins>
      <w:ins w:id="2619" w:author="Ericsson Radio Systems AB" w:date="1997-08-07T17:01:00Z">
        <w:r>
          <w:rPr/>
          <w:t xml:space="preserve">expected values in GSM 03.64. The Classmark parameters </w:t>
        </w:r>
      </w:ins>
      <w:ins w:id="2620" w:author="Hans" w:date="1997-08-21T16:18:00Z">
        <w:r>
          <w:rPr/>
          <w:t>are</w:t>
        </w:r>
      </w:ins>
      <w:ins w:id="2621" w:author="Hans" w:date="1997-08-21T16:18:00Z">
        <w:r>
          <w:rPr/>
          <w:t>is</w:t>
        </w:r>
      </w:ins>
      <w:ins w:id="2622" w:author="Ericsson Radio Systems AB" w:date="1997-08-07T17:01:00Z">
        <w:del w:id="2623" w:author="Hans" w:date="1997-08-21T16:18:00Z">
          <w:r>
            <w:rPr/>
            <w:delText xml:space="preserve"> b</w:delText>
          </w:r>
        </w:del>
      </w:ins>
      <w:ins w:id="2624" w:author="Ericsson Radio Systems AB" w:date="1997-08-07T17:01:00Z">
        <w:r>
          <w:rPr/>
          <w:t>ased on GSM 03.60 and GSM 04.08. Classmark 2 and Classmark 3 parameters have been included. Rev</w:t>
        </w:r>
      </w:ins>
      <w:ins w:id="2625" w:author="Hans" w:date="1997-08-21T16:18:00Z">
        <w:r>
          <w:rPr/>
          <w:t>i</w:t>
        </w:r>
      </w:ins>
      <w:ins w:id="2626" w:author="Ericsson Radio Systems AB" w:date="1997-08-07T17:01:00Z">
        <w:r>
          <w:rPr/>
          <w:t>sion level, ES IND, PS capability, SS Screening Indicator, SM capability, VBS notification, VGCS notification and Frequence Capability have been excluded since they are considered not to be applicable for GPRS</w:t>
        </w:r>
      </w:ins>
      <w:ins w:id="2627" w:author="Ericsson Radio Systems AB" w:date="1997-08-07T17:03:00Z">
        <w:r>
          <w:rPr/>
          <w:t>. SM capability is not needed since MT SMS is mandatory in GPRS. Frequence capability seems to be included in the Multiband Support parameter(??)</w:t>
        </w:r>
      </w:ins>
      <w:ins w:id="2628" w:author="Ericsson Radio Systems AB" w:date="1997-08-08T12:34:00Z">
        <w:r>
          <w:rPr/>
          <w:t xml:space="preserve">. </w:t>
        </w:r>
      </w:ins>
    </w:p>
    <w:p>
      <w:pPr>
        <w:pStyle w:val="Normal"/>
        <w:rPr>
          <w:ins w:id="2633" w:author="Ericsson Radio Systems AB" w:date="1997-08-08T12:34:00Z"/>
        </w:rPr>
      </w:pPr>
      <w:ins w:id="2630" w:author="Ericsson Radio Systems AB" w:date="1997-08-08T12:34:00Z">
        <w:r>
          <w:rPr/>
          <w:t xml:space="preserve">The following parameters defined for </w:t>
        </w:r>
      </w:ins>
      <w:ins w:id="2631" w:author="Hans" w:date="1997-08-21T16:19:00Z">
        <w:r>
          <w:rPr/>
          <w:t xml:space="preserve">the </w:t>
        </w:r>
      </w:ins>
      <w:ins w:id="2632" w:author="Ericsson Radio Systems AB" w:date="1997-08-08T12:34:00Z">
        <w:r>
          <w:rPr/>
          <w:t xml:space="preserve">SGSN MM Context in GSM 03.60 have been excluded: </w:t>
        </w:r>
      </w:ins>
    </w:p>
    <w:p>
      <w:pPr>
        <w:pStyle w:val="Normal"/>
        <w:rPr>
          <w:ins w:id="2636" w:author="Ericsson Radio Systems AB" w:date="1997-08-08T12:36:00Z"/>
        </w:rPr>
      </w:pPr>
      <w:ins w:id="2634" w:author="Ericsson Radio Systems AB" w:date="1997-08-08T12:34:00Z">
        <w:r>
          <w:rPr/>
          <w:t>VLR Address, New SGSN Address, TLLI, Routeing Area, Cell Identity</w:t>
        </w:r>
      </w:ins>
      <w:ins w:id="2635" w:author="Ericsson Radio Systems AB" w:date="1997-08-08T12:36:00Z">
        <w:r>
          <w:rPr/>
          <w:t xml:space="preserve">, Compression and Recovery. </w:t>
        </w:r>
      </w:ins>
    </w:p>
    <w:p>
      <w:pPr>
        <w:pStyle w:val="Normal"/>
        <w:rPr>
          <w:ins w:id="2639" w:author="Ericsson Radio Systems AB" w:date="1997-08-08T12:38:00Z"/>
        </w:rPr>
      </w:pPr>
      <w:ins w:id="2637" w:author="Ericsson Radio Systems AB" w:date="1997-08-08T12:36:00Z">
        <w:r>
          <w:rPr/>
          <w:t xml:space="preserve">The TLLI, Routeing Area and Cell Identity values can be excluded because the values are already in the new SGSN provided by the Routeing Area Update Request that caused the </w:t>
        </w:r>
      </w:ins>
      <w:ins w:id="2638" w:author="Ericsson Radio Systems AB" w:date="1997-08-08T12:38:00Z">
        <w:r>
          <w:rPr/>
          <w:t xml:space="preserve">transfer between old to new SGSN. </w:t>
        </w:r>
      </w:ins>
    </w:p>
    <w:p>
      <w:pPr>
        <w:pStyle w:val="Normal"/>
        <w:rPr>
          <w:ins w:id="2641" w:author="Ericsson Radio Systems AB" w:date="1997-08-08T12:38:00Z"/>
        </w:rPr>
      </w:pPr>
      <w:ins w:id="2640" w:author="Ericsson Radio Systems AB" w:date="1997-08-08T12:38:00Z">
        <w:r>
          <w:rPr/>
          <w:t xml:space="preserve">The New SGSN Address is only applicable in the old SGSN. </w:t>
        </w:r>
      </w:ins>
    </w:p>
    <w:p>
      <w:pPr>
        <w:pStyle w:val="Normal"/>
        <w:rPr>
          <w:ins w:id="2644" w:author="Ericsson Radio Systems AB" w:date="1997-08-08T12:40:00Z"/>
        </w:rPr>
      </w:pPr>
      <w:ins w:id="2642" w:author="Ericsson Radio Systems AB" w:date="1997-08-08T12:38:00Z">
        <w:r>
          <w:rPr/>
          <w:t>The VLR Address can be based on a table mapping of the new LAI (from RAI</w:t>
        </w:r>
      </w:ins>
      <w:ins w:id="2643" w:author="Ericsson Radio Systems AB" w:date="1997-08-08T12:40:00Z">
        <w:r>
          <w:rPr/>
          <w:t xml:space="preserve">) to the VLR address. </w:t>
        </w:r>
      </w:ins>
    </w:p>
    <w:p>
      <w:pPr>
        <w:pStyle w:val="Normal"/>
        <w:rPr>
          <w:ins w:id="2660" w:author="Ericsson Radio Systems AB" w:date="1997-08-08T12:49:00Z"/>
        </w:rPr>
      </w:pPr>
      <w:ins w:id="2645" w:author="Ericsson Radio Systems AB" w:date="1997-08-08T12:40:00Z">
        <w:r>
          <w:rPr/>
          <w:t xml:space="preserve">The </w:t>
        </w:r>
      </w:ins>
      <w:ins w:id="2646" w:author="Ericsson Radio Systems AB" w:date="1997-08-08T12:43:00Z">
        <w:r>
          <w:rPr/>
          <w:t xml:space="preserve">Recovery parameter seems to be redundant. It is vaguely defined in 03.60 but our interpretation is that the VLR or HLR shall be updated at </w:t>
        </w:r>
      </w:ins>
      <w:ins w:id="2647" w:author="Hans" w:date="1997-08-21T16:19:00Z">
        <w:r>
          <w:rPr/>
          <w:t xml:space="preserve">the </w:t>
        </w:r>
      </w:ins>
      <w:ins w:id="2648" w:author="Ericsson Radio Systems AB" w:date="1997-08-08T12:43:00Z">
        <w:r>
          <w:rPr/>
          <w:t>next Rout</w:t>
        </w:r>
      </w:ins>
      <w:ins w:id="2649" w:author="Ericsson Radio Systems AB" w:date="1997-09-03T16:37:00Z">
        <w:r>
          <w:rPr/>
          <w:t>e</w:t>
        </w:r>
      </w:ins>
      <w:ins w:id="2650" w:author="Ericsson Radio Systems AB" w:date="1997-08-08T12:43:00Z">
        <w:r>
          <w:rPr/>
          <w:t>ing Area Update regardless of the type of the Rout</w:t>
        </w:r>
      </w:ins>
      <w:ins w:id="2651" w:author="Ericsson Radio Systems AB" w:date="1997-09-03T16:37:00Z">
        <w:r>
          <w:rPr/>
          <w:t>e</w:t>
        </w:r>
      </w:ins>
      <w:ins w:id="2652" w:author="Ericsson Radio Systems AB" w:date="1997-08-08T12:43:00Z">
        <w:r>
          <w:rPr/>
          <w:t>ing Area Update. Since the HLR will be updated anyhow at the Inter SGSN Rout</w:t>
        </w:r>
      </w:ins>
      <w:ins w:id="2653" w:author="Ericsson Radio Systems AB" w:date="1997-09-03T16:37:00Z">
        <w:r>
          <w:rPr/>
          <w:t>e</w:t>
        </w:r>
      </w:ins>
      <w:ins w:id="2654" w:author="Ericsson Radio Systems AB" w:date="1997-08-08T12:43:00Z">
        <w:r>
          <w:rPr/>
          <w:t xml:space="preserve">ing Area Update </w:t>
        </w:r>
      </w:ins>
      <w:ins w:id="2655" w:author="Ericsson Radio Systems AB" w:date="1997-08-19T15:05:00Z">
        <w:r>
          <w:rPr/>
          <w:t>the flag</w:t>
        </w:r>
      </w:ins>
      <w:ins w:id="2656" w:author="Ericsson Radio Systems AB" w:date="1997-08-08T12:43:00Z">
        <w:r>
          <w:rPr/>
          <w:t xml:space="preserve"> is not necessary for HLR</w:t>
        </w:r>
      </w:ins>
      <w:ins w:id="2657" w:author="Ericsson Radio Systems AB" w:date="1997-08-19T15:05:00Z">
        <w:r>
          <w:rPr/>
          <w:t xml:space="preserve"> update</w:t>
        </w:r>
      </w:ins>
      <w:ins w:id="2658" w:author="Ericsson Radio Systems AB" w:date="1997-08-08T12:43:00Z">
        <w:r>
          <w:rPr/>
          <w:t xml:space="preserve">. </w:t>
        </w:r>
      </w:ins>
      <w:ins w:id="2659" w:author="Ericsson Radio Systems AB" w:date="1997-08-08T12:49:00Z">
        <w:r>
          <w:rPr/>
          <w:t xml:space="preserve">The VLR will be updated if the MS is IMSI attached and not otherwise. That is not affected by a Recovery flag. </w:t>
        </w:r>
      </w:ins>
    </w:p>
    <w:p>
      <w:pPr>
        <w:pStyle w:val="Normal"/>
        <w:rPr>
          <w:ins w:id="2664" w:author="Ericsson Radio Systems AB" w:date="1997-08-19T16:04:00Z"/>
        </w:rPr>
      </w:pPr>
      <w:ins w:id="2661" w:author="Ericsson Radio Systems AB" w:date="1997-08-08T12:49:00Z">
        <w:r>
          <w:rPr/>
          <w:t xml:space="preserve">The Compression </w:t>
        </w:r>
      </w:ins>
      <w:ins w:id="2662" w:author="Ericsson Radio Systems AB" w:date="1997-09-03T13:12:00Z">
        <w:r>
          <w:rPr/>
          <w:t>will be re-negotiated as part of the link setup to the new SGSN</w:t>
        </w:r>
      </w:ins>
      <w:ins w:id="2663" w:author="Ericsson Radio Systems AB" w:date="1997-08-08T12:58:00Z">
        <w:r>
          <w:rPr/>
          <w:t>.</w:t>
        </w:r>
      </w:ins>
    </w:p>
    <w:p>
      <w:pPr>
        <w:pStyle w:val="Normal"/>
        <w:rPr>
          <w:ins w:id="2671" w:author="Ericsson Radio Systems AB" w:date="1997-08-07T17:01:00Z"/>
        </w:rPr>
      </w:pPr>
      <w:ins w:id="2665" w:author="Ericsson Radio Systems AB" w:date="1997-08-19T16:04:00Z">
        <w:r>
          <w:rPr/>
          <w:t>The cipher algorit</w:t>
        </w:r>
      </w:ins>
      <w:ins w:id="2666" w:author="Hans" w:date="1997-08-21T16:19:00Z">
        <w:r>
          <w:rPr/>
          <w:t>h</w:t>
        </w:r>
      </w:ins>
      <w:ins w:id="2667" w:author="Ericsson Radio Systems AB" w:date="1997-08-19T16:04:00Z">
        <w:r>
          <w:rPr/>
          <w:t>m is called A6 in the description below in order to separate it from the A5 algorit</w:t>
        </w:r>
      </w:ins>
      <w:ins w:id="2668" w:author="Hans" w:date="1997-08-21T16:19:00Z">
        <w:r>
          <w:rPr/>
          <w:t>h</w:t>
        </w:r>
      </w:ins>
      <w:ins w:id="2669" w:author="Ericsson Radio Systems AB" w:date="1997-08-19T16:04:00Z">
        <w:r>
          <w:rPr/>
          <w:t>m.</w:t>
        </w:r>
      </w:ins>
      <w:ins w:id="2670" w:author="Ericsson Radio Systems AB" w:date="1997-08-07T17:01:00Z">
        <w:r>
          <w:rPr>
            <w:rFonts w:eastAsia="Symbol" w:cs="Symbol" w:ascii="Symbol" w:hAnsi="Symbol"/>
          </w:rPr>
          <w:t>]</w:t>
        </w:r>
      </w:ins>
    </w:p>
    <w:p>
      <w:pPr>
        <w:pStyle w:val="Normal"/>
        <w:rPr>
          <w:ins w:id="2675" w:author="Ericsson Radio Systems AB" w:date="1997-08-19T15:47:00Z"/>
        </w:rPr>
      </w:pPr>
      <w:ins w:id="2672" w:author="Ericsson Radio Systems AB" w:date="1997-08-19T16:18:00Z">
        <w:r>
          <w:rPr/>
          <w:t xml:space="preserve">The </w:t>
        </w:r>
      </w:ins>
      <w:ins w:id="2673" w:author="Ericsson Radio Systems AB" w:date="1997-08-19T15:33:00Z">
        <w:r>
          <w:rPr/>
          <w:t>IMSI is</w:t>
        </w:r>
      </w:ins>
      <w:ins w:id="2674" w:author="Ericsson Radio Systems AB" w:date="1997-08-19T16:18:00Z">
        <w:r>
          <w:rPr/>
          <w:t xml:space="preserve"> encoded as the value in the IMSI information element.</w:t>
        </w:r>
      </w:ins>
    </w:p>
    <w:p>
      <w:pPr>
        <w:pStyle w:val="Normal"/>
        <w:rPr>
          <w:ins w:id="2677" w:author="Ericsson Radio Systems AB" w:date="1997-08-19T16:59:00Z"/>
        </w:rPr>
      </w:pPr>
      <w:ins w:id="2676" w:author="Ericsson Radio Systems AB" w:date="1997-08-19T15:47:00Z">
        <w:r>
          <w:rPr/>
          <w:t>The DRX flag indicates if the MS uses DRX or not.</w:t>
        </w:r>
      </w:ins>
    </w:p>
    <w:p>
      <w:pPr>
        <w:pStyle w:val="Normal"/>
        <w:rPr>
          <w:ins w:id="2682" w:author="Ericsson Radio Systems AB" w:date="1997-08-19T16:13:00Z"/>
        </w:rPr>
      </w:pPr>
      <w:ins w:id="2678" w:author="Ericsson Radio Systems AB" w:date="1997-08-19T16:59:00Z">
        <w:r>
          <w:rPr/>
          <w:t xml:space="preserve">The Mobile Not Reachable (MNR) flag indicates if the </w:t>
        </w:r>
      </w:ins>
      <w:ins w:id="2679" w:author="Hans" w:date="1997-08-21T16:19:00Z">
        <w:r>
          <w:rPr/>
          <w:t xml:space="preserve">new </w:t>
        </w:r>
      </w:ins>
      <w:ins w:id="2680" w:author="Ericsson Radio Systems AB" w:date="1997-08-19T17:06:00Z">
        <w:r>
          <w:rPr/>
          <w:t>SGSN shall send MAP-READY-FOR-SM</w:t>
        </w:r>
      </w:ins>
      <w:ins w:id="2681" w:author="Ericsson Radio Systems AB" w:date="1997-08-19T17:15:00Z">
        <w:r>
          <w:rPr/>
          <w:t xml:space="preserve"> or not when the SGSN Context Response has been received. </w:t>
        </w:r>
      </w:ins>
    </w:p>
    <w:p>
      <w:pPr>
        <w:pStyle w:val="Normal"/>
        <w:rPr>
          <w:ins w:id="2688" w:author="Ericsson Radio Systems AB" w:date="1997-08-19T17:21:00Z"/>
        </w:rPr>
      </w:pPr>
      <w:ins w:id="2683" w:author="Ericsson Radio Systems AB" w:date="1997-08-19T16:13:00Z">
        <w:r>
          <w:rPr/>
          <w:t>The</w:t>
        </w:r>
      </w:ins>
      <w:ins w:id="2684" w:author="Ericsson Radio Systems AB" w:date="1997-08-19T16:15:00Z">
        <w:r>
          <w:rPr/>
          <w:t xml:space="preserve"> usage of the </w:t>
        </w:r>
      </w:ins>
      <w:ins w:id="2685" w:author="Ericsson Radio Systems AB" w:date="1997-08-19T16:13:00Z">
        <w:r>
          <w:rPr/>
          <w:t xml:space="preserve">Ciphering Key Sequence Number (CKSN) </w:t>
        </w:r>
      </w:ins>
      <w:ins w:id="2686" w:author="Ericsson Radio Systems AB" w:date="1997-08-19T16:15:00Z">
        <w:r>
          <w:rPr/>
          <w:t>is described in GSM 04.08.</w:t>
        </w:r>
      </w:ins>
      <w:ins w:id="2687" w:author="Ericsson Radio Systems AB" w:date="1997-08-19T16:17:00Z">
        <w:r>
          <w:rPr/>
          <w:t xml:space="preserve"> Possible values are 0 to 6. The value 7 is reserved.</w:t>
        </w:r>
      </w:ins>
    </w:p>
    <w:p>
      <w:pPr>
        <w:pStyle w:val="Normal"/>
        <w:rPr>
          <w:ins w:id="2690" w:author="Ericsson Radio Systems AB" w:date="1997-08-19T17:23:00Z"/>
        </w:rPr>
      </w:pPr>
      <w:ins w:id="2689" w:author="Ericsson Radio Systems AB" w:date="1997-08-19T17:21:00Z">
        <w:r>
          <w:rPr/>
          <w:t>The DRX Period is the SPLIT_PG_CYCLE defined in GSM 03.64.</w:t>
        </w:r>
      </w:ins>
    </w:p>
    <w:p>
      <w:pPr>
        <w:pStyle w:val="Normal"/>
        <w:rPr>
          <w:ins w:id="2695" w:author="Ericsson Radio Systems AB" w:date="1997-08-19T15:55:00Z"/>
        </w:rPr>
      </w:pPr>
      <w:ins w:id="2691" w:author="Ericsson Radio Systems AB" w:date="1997-08-19T17:23:00Z">
        <w:r>
          <w:rPr/>
          <w:t xml:space="preserve">The Non-DRX Timer is a conditional parameter for MSs </w:t>
        </w:r>
      </w:ins>
      <w:ins w:id="2692" w:author="Ericsson Radio Systems AB" w:date="1997-08-19T17:26:00Z">
        <w:r>
          <w:rPr/>
          <w:t xml:space="preserve">defined in GSM 03.64.  The value is between </w:t>
        </w:r>
      </w:ins>
      <w:ins w:id="2693" w:author="Ericsson Radio Systems AB" w:date="1997-08-19T17:28:00Z">
        <w:r>
          <w:rPr/>
          <w:t>0 - 254 seconds and the value 255 means that the function is not used.</w:t>
        </w:r>
      </w:ins>
      <w:ins w:id="2694" w:author="Ericsson Radio Systems AB" w:date="1997-08-19T17:23:00Z">
        <w:r>
          <w:rPr/>
          <w:t xml:space="preserve"> </w:t>
        </w:r>
      </w:ins>
    </w:p>
    <w:p>
      <w:pPr>
        <w:pStyle w:val="Normal"/>
        <w:rPr>
          <w:ins w:id="2700" w:author="Ericsson Radio Systems AB" w:date="1997-08-19T17:51:00Z"/>
        </w:rPr>
      </w:pPr>
      <w:ins w:id="2696" w:author="Ericsson Radio Systems AB" w:date="1997-08-19T15:55:00Z">
        <w:r>
          <w:rPr/>
          <w:t xml:space="preserve">State Time-to-Live is the number of seconds left for the SMM state timer running for the SMM-STANDBY or SMM-READY state. </w:t>
        </w:r>
      </w:ins>
      <w:ins w:id="2697" w:author="Ericsson Radio Systems AB" w:date="1997-08-19T15:57:00Z">
        <w:r>
          <w:rPr/>
          <w:t xml:space="preserve">The number of seconds is a value between 0 - (2^31-1). The value </w:t>
        </w:r>
      </w:ins>
      <w:ins w:id="2698" w:author="Ericsson Radio Systems AB" w:date="1997-08-19T15:59:00Z">
        <w:r>
          <w:rPr/>
          <w:t>0 means that the SMM state timer shall be restarted with the</w:t>
        </w:r>
      </w:ins>
      <w:ins w:id="2699" w:author="Ericsson Radio Systems AB" w:date="1997-08-19T16:01:00Z">
        <w:r>
          <w:rPr/>
          <w:t xml:space="preserve"> initial value. The value HEX(FFFFFFFF) means that no SMM state timer shall be started.</w:t>
        </w:r>
      </w:ins>
    </w:p>
    <w:p>
      <w:pPr>
        <w:pStyle w:val="Normal"/>
        <w:rPr>
          <w:ins w:id="2704" w:author="Ericsson Radio Systems AB" w:date="1997-08-19T17:55:00Z"/>
        </w:rPr>
      </w:pPr>
      <w:ins w:id="2701" w:author="Ericsson Radio Systems AB" w:date="1997-08-19T17:51:00Z">
        <w:r>
          <w:rPr/>
          <w:t>The P, E and D bits are set to 1 if the MS supports P-GSM, E-GSM or DCS 1800</w:t>
        </w:r>
      </w:ins>
      <w:ins w:id="2702" w:author="Hans" w:date="1997-08-21T16:20:00Z">
        <w:r>
          <w:rPr/>
          <w:t xml:space="preserve"> respectively</w:t>
        </w:r>
      </w:ins>
      <w:ins w:id="2703" w:author="Ericsson Radio Systems AB" w:date="1997-08-19T17:52:00Z">
        <w:r>
          <w:rPr/>
          <w:t xml:space="preserve">. The P-GSM and E-GSM are mutually exclusive.  </w:t>
        </w:r>
      </w:ins>
    </w:p>
    <w:p>
      <w:pPr>
        <w:pStyle w:val="Normal"/>
        <w:rPr>
          <w:ins w:id="2707" w:author="Ericsson Radio Systems AB" w:date="1997-08-19T17:57:00Z"/>
        </w:rPr>
      </w:pPr>
      <w:ins w:id="2705" w:author="Ericsson Radio Systems AB" w:date="1997-08-19T17:55:00Z">
        <w:r>
          <w:rPr/>
          <w:t xml:space="preserve">The RF 1800 is valid if the D bit is set and then contains the RF power capability for the DCS 1800 band. The RF </w:t>
        </w:r>
      </w:ins>
      <w:ins w:id="2706" w:author="Ericsson Radio Systems AB" w:date="1997-08-19T17:57:00Z">
        <w:r>
          <w:rPr/>
          <w:t>1800 value is a value between 1 and 3.</w:t>
        </w:r>
      </w:ins>
    </w:p>
    <w:p>
      <w:pPr>
        <w:pStyle w:val="Normal"/>
        <w:rPr>
          <w:ins w:id="2709" w:author="Hans" w:date="1997-08-21T16:20:00Z"/>
        </w:rPr>
      </w:pPr>
      <w:ins w:id="2708" w:author="Ericsson Radio Systems AB" w:date="1997-08-19T17:57:00Z">
        <w:r>
          <w:rPr/>
          <w:t>The RF 900 is valid if the P or E bit is set and then contains the RF power capability for the GSM 900 band. The RF 900 value is a value between 1 and 5.</w:t>
        </w:r>
      </w:ins>
    </w:p>
    <w:p>
      <w:pPr>
        <w:pStyle w:val="Normal"/>
        <w:rPr>
          <w:ins w:id="2711" w:author="Ericsson Radio Systems AB" w:date="1997-08-19T15:50:00Z"/>
        </w:rPr>
      </w:pPr>
      <w:ins w:id="2710" w:author="Hans" w:date="1997-08-21T16:20:00Z">
        <w:r>
          <w:rPr/>
          <w:t>Version is the GPRS version that the MS supports. The value 0 is the GPRS version 1.</w:t>
        </w:r>
      </w:ins>
    </w:p>
    <w:p>
      <w:pPr>
        <w:pStyle w:val="Normal"/>
        <w:rPr>
          <w:ins w:id="2713" w:author="Ericsson Radio Systems AB" w:date="1997-08-19T15:50:00Z"/>
        </w:rPr>
      </w:pPr>
      <w:ins w:id="2712" w:author="Ericsson Radio Systems AB" w:date="1997-08-19T15:50:00Z">
        <w:r>
          <w:rPr/>
          <w:t>No of Triplets is the number of authentication and ciphering triplets included in the Triplet array.</w:t>
        </w:r>
      </w:ins>
    </w:p>
    <w:p>
      <w:pPr>
        <w:pStyle w:val="Normal"/>
        <w:rPr>
          <w:ins w:id="2715" w:author="Ericsson Radio Systems AB" w:date="1997-08-19T17:48:00Z"/>
        </w:rPr>
      </w:pPr>
      <w:ins w:id="2714" w:author="Ericsson Radio Systems AB" w:date="1997-08-19T15:50:00Z">
        <w:r>
          <w:rPr/>
          <w:t>Kc is the ciphering key currently used by the old SGSN.</w:t>
        </w:r>
      </w:ins>
    </w:p>
    <w:p>
      <w:pPr>
        <w:pStyle w:val="Normal"/>
        <w:rPr>
          <w:ins w:id="2720" w:author="Ericsson Radio Systems AB" w:date="1997-08-19T15:52:00Z"/>
        </w:rPr>
      </w:pPr>
      <w:ins w:id="2716" w:author="Ericsson Radio Systems AB" w:date="1997-08-19T17:48:00Z">
        <w:r>
          <w:rPr/>
          <w:t xml:space="preserve">The A6/7 to A6/1 bits indicate which algorithms the MS supports and </w:t>
        </w:r>
      </w:ins>
      <w:ins w:id="2717" w:author="Ericsson Radio Systems AB" w:date="1997-08-19T17:50:00Z">
        <w:r>
          <w:rPr/>
          <w:t>a specific</w:t>
        </w:r>
      </w:ins>
      <w:ins w:id="2718" w:author="Ericsson Radio Systems AB" w:date="1997-08-19T17:48:00Z">
        <w:r>
          <w:rPr/>
          <w:t xml:space="preserve"> ciphering algorithm is supported by the MS if the corresponding bit is set to </w:t>
        </w:r>
      </w:ins>
      <w:ins w:id="2719" w:author="Ericsson Radio Systems AB" w:date="1997-08-19T17:50:00Z">
        <w:r>
          <w:rPr/>
          <w:t>1.</w:t>
        </w:r>
      </w:ins>
    </w:p>
    <w:p>
      <w:pPr>
        <w:pStyle w:val="Normal"/>
        <w:rPr>
          <w:ins w:id="2724" w:author="Ericsson Radio Systems AB" w:date="1997-08-19T15:33:00Z"/>
        </w:rPr>
      </w:pPr>
      <w:ins w:id="2721" w:author="Ericsson Radio Systems AB" w:date="1997-08-19T15:52:00Z">
        <w:r>
          <w:rPr/>
          <w:t xml:space="preserve">The Triplet array contains triplets encoded as the value in the </w:t>
        </w:r>
      </w:ins>
      <w:ins w:id="2722" w:author="Ericsson Radio Systems AB" w:date="1997-08-19T16:19:00Z">
        <w:r>
          <w:rPr/>
          <w:t xml:space="preserve">Authentication Triplet </w:t>
        </w:r>
      </w:ins>
      <w:ins w:id="2723" w:author="Ericsson Radio Systems AB" w:date="1997-08-19T15:53:00Z">
        <w:r>
          <w:rPr/>
          <w:t>information element.</w:t>
        </w:r>
      </w:ins>
    </w:p>
    <w:p>
      <w:pPr>
        <w:pStyle w:val="Normal"/>
        <w:rPr>
          <w:ins w:id="2726" w:author="Ericsson Radio Systems AB" w:date="1997-08-07T14:38:00Z"/>
        </w:rPr>
      </w:pPr>
      <w:ins w:id="2725" w:author="Ericsson Radio Systems AB" w:date="1997-08-07T14:38:00Z">
        <w:r>
          <w:rPr/>
        </w:r>
      </w:ins>
    </w:p>
    <w:p>
      <w:pPr>
        <w:pStyle w:val="Normal"/>
        <w:jc w:val="center"/>
        <w:rPr>
          <w:del w:id="2727" w:author="Ericsson Radio Systems AB" w:date="1997-08-19T15:34:00Z"/>
        </w:rPr>
      </w:pPr>
      <w:r>
        <w:rPr/>
        <w:object w:dxaOrig="7638" w:dyaOrig="714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1.9pt;height:357.2pt" filled="f" o:ole="">
            <v:imagedata r:id="rId114" o:title=""/>
          </v:shape>
          <o:OLEObject Type="Embed" ProgID="" ShapeID="ole_rId113" DrawAspect="Content" ObjectID="_1459241198" r:id="rId113"/>
        </w:object>
      </w:r>
    </w:p>
    <w:p>
      <w:pPr>
        <w:pStyle w:val="Normal"/>
        <w:widowControl/>
        <w:bidi w:val="0"/>
        <w:spacing w:before="0" w:after="180"/>
        <w:jc w:val="center"/>
        <w:rPr>
          <w:ins w:id="2728" w:author="Ericsson Radio Systems AB" w:date="1997-08-19T15:34:00Z"/>
        </w:rPr>
      </w:pPr>
      <w:r>
        <w:rPr/>
        <w:t xml:space="preserve">Figure </w:t>
      </w:r>
      <w:r>
        <w:rPr/>
        <w:fldChar w:fldCharType="begin"/>
      </w:r>
      <w:r>
        <w:rPr/>
        <w:instrText xml:space="preserve"> SEQ Figure \* ARABIC </w:instrText>
      </w:r>
      <w:r>
        <w:rPr/>
        <w:fldChar w:fldCharType="separate"/>
      </w:r>
      <w:r>
        <w:rPr/>
        <w:t>30</w:t>
      </w:r>
      <w:r>
        <w:rPr/>
        <w:fldChar w:fldCharType="end"/>
      </w:r>
      <w:r>
        <w:rPr/>
        <w:t>: MM Context element</w:t>
      </w:r>
    </w:p>
    <w:p>
      <w:pPr>
        <w:pStyle w:val="TH"/>
        <w:rPr/>
      </w:pPr>
      <w:ins w:id="2729" w:author="Ericsson Radio Systems AB" w:date="1997-08-19T15:34:00Z">
        <w:r>
          <w:rPr/>
          <w:t xml:space="preserve">Table </w:t>
        </w:r>
      </w:ins>
      <w:ins w:id="2730" w:author="Ericsson Radio Systems AB" w:date="1997-08-19T15:34:00Z">
        <w:r>
          <w:rPr/>
          <w:fldChar w:fldCharType="begin"/>
        </w:r>
        <w:r>
          <w:rPr/>
          <w:instrText xml:space="preserve"> SEQ Table \* ARABIC </w:instrText>
        </w:r>
        <w:r>
          <w:rPr/>
          <w:fldChar w:fldCharType="separate"/>
        </w:r>
        <w:r>
          <w:rPr/>
          <w:t>33</w:t>
        </w:r>
        <w:r>
          <w:rPr/>
          <w:fldChar w:fldCharType="end"/>
        </w:r>
      </w:ins>
      <w:ins w:id="2731" w:author="Ericsson Radio Systems AB" w:date="1997-08-19T15:34:00Z">
        <w:r>
          <w:rPr/>
          <w:t xml:space="preserve">: SMM </w:t>
        </w:r>
      </w:ins>
      <w:r>
        <w:rPr/>
        <w:t>State values</w:t>
      </w:r>
    </w:p>
    <w:tbl>
      <w:tblPr>
        <w:tblW w:w="3970" w:type="dxa"/>
        <w:jc w:val="left"/>
        <w:tblInd w:w="2537" w:type="dxa"/>
        <w:tblLayout w:type="fixed"/>
        <w:tblCellMar>
          <w:top w:w="0" w:type="dxa"/>
          <w:left w:w="108" w:type="dxa"/>
          <w:bottom w:w="0" w:type="dxa"/>
          <w:right w:w="108" w:type="dxa"/>
        </w:tblCellMar>
      </w:tblPr>
      <w:tblGrid>
        <w:gridCol w:w="2357"/>
        <w:gridCol w:w="1612"/>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pPr>
            <w:ins w:id="2732" w:author="Ericsson Radio Systems AB" w:date="1997-08-19T15:57:00Z">
              <w:r>
                <w:rPr>
                  <w:b w:val="false"/>
                  <w:bCs w:val="false"/>
                </w:rPr>
                <w:t xml:space="preserve">SMM </w:t>
              </w:r>
            </w:ins>
            <w:ins w:id="2733" w:author="Ericsson Radio Systems AB" w:date="1997-08-19T15:34:00Z">
              <w:r>
                <w:rPr>
                  <w:b w:val="false"/>
                  <w:bCs w:val="false"/>
                </w:rPr>
                <w:t>State</w:t>
              </w:r>
            </w:ins>
          </w:p>
        </w:tc>
        <w:tc>
          <w:tcPr>
            <w:tcW w:w="1612"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ins w:id="2734" w:author="Ericsson Radio Systems AB" w:date="1997-08-19T15:34:00Z">
              <w:r>
                <w:rPr>
                  <w:b w:val="false"/>
                  <w:bCs w:val="false"/>
                </w:rPr>
                <w:t>Value</w:t>
              </w:r>
            </w:ins>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ins w:id="2735" w:author="Ericsson Radio Systems AB" w:date="1997-08-19T15:57:00Z">
              <w:r>
                <w:rPr/>
                <w:t>SMM-IDLE</w:t>
              </w:r>
            </w:ins>
          </w:p>
        </w:tc>
        <w:tc>
          <w:tcPr>
            <w:tcW w:w="1612" w:type="dxa"/>
            <w:tcBorders>
              <w:top w:val="dashed" w:sz="6" w:space="0" w:color="auto"/>
              <w:left w:val="single" w:sz="6" w:space="0" w:color="000000"/>
              <w:bottom w:val="single" w:sz="6" w:space="0" w:color="000000"/>
              <w:right w:val="single" w:sz="12" w:space="0" w:color="000000"/>
            </w:tcBorders>
          </w:tcPr>
          <w:p>
            <w:pPr>
              <w:pStyle w:val="TAC"/>
              <w:rPr/>
            </w:pPr>
            <w:ins w:id="2736" w:author="Ericsson Radio Systems AB" w:date="1997-08-19T15:34:00Z">
              <w:r>
                <w:rPr/>
                <w:t>0</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737" w:author="Ericsson Radio Systems AB" w:date="1997-08-19T15:57:00Z">
              <w:r>
                <w:rPr/>
                <w:t>SMM-STANDBY</w:t>
              </w:r>
            </w:ins>
          </w:p>
        </w:tc>
        <w:tc>
          <w:tcPr>
            <w:tcW w:w="1612" w:type="dxa"/>
            <w:tcBorders>
              <w:top w:val="single" w:sz="6" w:space="0" w:color="000000"/>
              <w:left w:val="single" w:sz="6" w:space="0" w:color="000000"/>
              <w:bottom w:val="single" w:sz="6" w:space="0" w:color="000000"/>
              <w:right w:val="single" w:sz="12" w:space="0" w:color="000000"/>
            </w:tcBorders>
          </w:tcPr>
          <w:p>
            <w:pPr>
              <w:pStyle w:val="TAC"/>
              <w:rPr/>
            </w:pPr>
            <w:ins w:id="2738" w:author="Ericsson Radio Systems AB" w:date="1997-08-19T15:34:00Z">
              <w:r>
                <w:rPr/>
                <w:t>1</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739" w:author="Ericsson Radio Systems AB" w:date="1997-08-19T15:57:00Z">
              <w:r>
                <w:rPr/>
                <w:t>SMM-READY</w:t>
              </w:r>
            </w:ins>
          </w:p>
        </w:tc>
        <w:tc>
          <w:tcPr>
            <w:tcW w:w="1612" w:type="dxa"/>
            <w:tcBorders>
              <w:top w:val="single" w:sz="6" w:space="0" w:color="000000"/>
              <w:left w:val="single" w:sz="6" w:space="0" w:color="000000"/>
              <w:bottom w:val="single" w:sz="6" w:space="0" w:color="000000"/>
              <w:right w:val="single" w:sz="12" w:space="0" w:color="000000"/>
            </w:tcBorders>
          </w:tcPr>
          <w:p>
            <w:pPr>
              <w:pStyle w:val="TAC"/>
              <w:rPr/>
            </w:pPr>
            <w:ins w:id="2740" w:author="Ericsson Radio Systems AB" w:date="1997-08-19T15:35:00Z">
              <w:r>
                <w:rPr/>
                <w:t>2</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612"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969"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TAC"/>
              <w:rPr/>
            </w:pPr>
            <w:ins w:id="2741" w:author="Ericsson Radio Systems AB" w:date="1997-08-19T15:38:00Z">
              <w:r>
                <w:rPr/>
                <w:t xml:space="preserve">Value 3 is reserved </w:t>
              </w:r>
            </w:ins>
          </w:p>
        </w:tc>
      </w:tr>
    </w:tbl>
    <w:p>
      <w:pPr>
        <w:pStyle w:val="TH"/>
        <w:rPr>
          <w:ins w:id="2743" w:author="Ericsson Radio Systems AB" w:date="1997-08-19T15:45:00Z"/>
        </w:rPr>
      </w:pPr>
      <w:ins w:id="2742" w:author="Ericsson Radio Systems AB" w:date="1997-08-19T15:45:00Z">
        <w:r>
          <w:rPr/>
        </w:r>
      </w:ins>
    </w:p>
    <w:p>
      <w:pPr>
        <w:pStyle w:val="TH"/>
        <w:rPr/>
      </w:pPr>
      <w:ins w:id="2744" w:author="Ericsson Radio Systems AB" w:date="1997-08-19T15:45:00Z">
        <w:r>
          <w:rPr/>
          <w:t xml:space="preserve">Table </w:t>
        </w:r>
      </w:ins>
      <w:ins w:id="2745" w:author="Ericsson Radio Systems AB" w:date="1997-08-19T15:45:00Z">
        <w:r>
          <w:rPr/>
          <w:fldChar w:fldCharType="begin"/>
        </w:r>
        <w:r>
          <w:rPr/>
          <w:instrText xml:space="preserve"> SEQ Table \* ARABIC </w:instrText>
        </w:r>
        <w:r>
          <w:rPr/>
          <w:fldChar w:fldCharType="separate"/>
        </w:r>
        <w:r>
          <w:rPr/>
          <w:t>34</w:t>
        </w:r>
        <w:r>
          <w:rPr/>
          <w:fldChar w:fldCharType="end"/>
        </w:r>
      </w:ins>
      <w:ins w:id="2746" w:author="Ericsson Radio Systems AB" w:date="1997-08-19T15:45:00Z">
        <w:r>
          <w:rPr/>
          <w:t xml:space="preserve">: DRX </w:t>
        </w:r>
      </w:ins>
      <w:ins w:id="2747" w:author="Hans" w:date="1997-08-21T16:23:00Z">
        <w:r>
          <w:rPr/>
          <w:t xml:space="preserve"> </w:t>
        </w:r>
      </w:ins>
      <w:ins w:id="2748" w:author="Ericsson Radio Systems AB" w:date="1997-08-19T15:45:00Z">
        <w:r>
          <w:rPr/>
          <w:t>val</w:t>
        </w:r>
      </w:ins>
      <w:ins w:id="2749" w:author="Ericsson Radio Systems AB" w:date="1997-08-19T15:45:00Z">
        <w:del w:id="2750" w:author="Hans" w:date="1997-08-21T16:23:00Z">
          <w:r>
            <w:rPr/>
            <w:delText>u</w:delText>
          </w:r>
        </w:del>
      </w:ins>
      <w:ins w:id="2751" w:author="Ericsson Radio Systems AB" w:date="1997-08-19T15:45:00Z">
        <w:r>
          <w:rPr/>
          <w:t>es</w:t>
        </w:r>
      </w:ins>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ins w:id="2752" w:author="Ericsson Radio Systems AB" w:date="1997-08-19T15:46:00Z">
              <w:r>
                <w:rPr>
                  <w:b w:val="false"/>
                  <w:bCs w:val="false"/>
                </w:rPr>
                <w:t xml:space="preserve">DRX </w:t>
              </w:r>
            </w:ins>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ins w:id="2753" w:author="Ericsson Radio Systems AB" w:date="1997-08-19T15:45:00Z">
              <w:r>
                <w:rPr>
                  <w:b w:val="false"/>
                  <w:bCs w:val="false"/>
                </w:rPr>
                <w:t>Value</w:t>
              </w:r>
            </w:ins>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ins w:id="2754" w:author="Ericsson Radio Systems AB" w:date="1997-08-19T15:45:00Z">
              <w:r>
                <w:rPr/>
                <w:t>No</w:t>
              </w:r>
            </w:ins>
            <w:ins w:id="2755" w:author="Hans" w:date="1997-08-21T16:23:00Z">
              <w:r>
                <w:rPr/>
                <w:t>t in use</w:t>
              </w:r>
            </w:ins>
          </w:p>
        </w:tc>
        <w:tc>
          <w:tcPr>
            <w:tcW w:w="1437" w:type="dxa"/>
            <w:tcBorders>
              <w:top w:val="dashed" w:sz="6" w:space="0" w:color="auto"/>
              <w:left w:val="single" w:sz="6" w:space="0" w:color="000000"/>
              <w:bottom w:val="single" w:sz="6" w:space="0" w:color="000000"/>
              <w:right w:val="single" w:sz="12" w:space="0" w:color="000000"/>
            </w:tcBorders>
          </w:tcPr>
          <w:p>
            <w:pPr>
              <w:pStyle w:val="TAC"/>
              <w:rPr/>
            </w:pPr>
            <w:ins w:id="2756" w:author="Ericsson Radio Systems AB" w:date="1997-08-19T15:45:00Z">
              <w:r>
                <w:rPr/>
                <w:t>0</w:t>
              </w:r>
            </w:ins>
          </w:p>
        </w:tc>
      </w:tr>
      <w:tr>
        <w:trPr/>
        <w:tc>
          <w:tcPr>
            <w:tcW w:w="2357" w:type="dxa"/>
            <w:tcBorders>
              <w:top w:val="single" w:sz="6" w:space="0" w:color="000000"/>
              <w:left w:val="single" w:sz="12" w:space="0" w:color="000000"/>
              <w:bottom w:val="single" w:sz="12" w:space="0" w:color="000000"/>
              <w:right w:val="single" w:sz="6" w:space="0" w:color="000000"/>
            </w:tcBorders>
          </w:tcPr>
          <w:p>
            <w:pPr>
              <w:pStyle w:val="TAC"/>
              <w:rPr/>
            </w:pPr>
            <w:ins w:id="2757" w:author="Hans" w:date="1997-08-21T16:23:00Z">
              <w:r>
                <w:rPr/>
                <w:t>In use</w:t>
              </w:r>
            </w:ins>
          </w:p>
        </w:tc>
        <w:tc>
          <w:tcPr>
            <w:tcW w:w="1437" w:type="dxa"/>
            <w:tcBorders>
              <w:top w:val="single" w:sz="6" w:space="0" w:color="000000"/>
              <w:left w:val="single" w:sz="6" w:space="0" w:color="000000"/>
              <w:bottom w:val="single" w:sz="12" w:space="0" w:color="000000"/>
              <w:right w:val="single" w:sz="12" w:space="0" w:color="000000"/>
            </w:tcBorders>
          </w:tcPr>
          <w:p>
            <w:pPr>
              <w:pStyle w:val="TAC"/>
              <w:rPr/>
            </w:pPr>
            <w:ins w:id="2758" w:author="Ericsson Radio Systems AB" w:date="1997-08-19T15:45:00Z">
              <w:r>
                <w:rPr/>
                <w:t>1</w:t>
              </w:r>
            </w:ins>
          </w:p>
        </w:tc>
      </w:tr>
    </w:tbl>
    <w:p>
      <w:pPr>
        <w:pStyle w:val="TH"/>
        <w:rPr>
          <w:ins w:id="2760" w:author="Ericsson Radio Systems AB" w:date="1997-08-19T17:17:00Z"/>
        </w:rPr>
      </w:pPr>
      <w:ins w:id="2759" w:author="Ericsson Radio Systems AB" w:date="1997-08-19T17:17:00Z">
        <w:r>
          <w:rPr/>
        </w:r>
      </w:ins>
    </w:p>
    <w:p>
      <w:pPr>
        <w:pStyle w:val="TH"/>
        <w:rPr/>
      </w:pPr>
      <w:ins w:id="2761" w:author="Ericsson Radio Systems AB" w:date="1997-08-19T17:17:00Z">
        <w:r>
          <w:rPr/>
          <w:t xml:space="preserve">Table </w:t>
        </w:r>
      </w:ins>
      <w:ins w:id="2762" w:author="Ericsson Radio Systems AB" w:date="1997-08-19T17:17:00Z">
        <w:r>
          <w:rPr/>
          <w:fldChar w:fldCharType="begin"/>
        </w:r>
        <w:r>
          <w:rPr/>
          <w:instrText xml:space="preserve"> SEQ Table \* ARABIC </w:instrText>
        </w:r>
        <w:r>
          <w:rPr/>
          <w:fldChar w:fldCharType="separate"/>
        </w:r>
        <w:r>
          <w:rPr/>
          <w:t>35</w:t>
        </w:r>
        <w:r>
          <w:rPr/>
          <w:fldChar w:fldCharType="end"/>
        </w:r>
      </w:ins>
      <w:r>
        <w:rPr/>
        <w:t>: MNR values</w:t>
      </w:r>
    </w:p>
    <w:tbl>
      <w:tblPr>
        <w:tblW w:w="4488" w:type="dxa"/>
        <w:jc w:val="left"/>
        <w:tblInd w:w="2537" w:type="dxa"/>
        <w:tblLayout w:type="fixed"/>
        <w:tblCellMar>
          <w:top w:w="0" w:type="dxa"/>
          <w:left w:w="108" w:type="dxa"/>
          <w:bottom w:w="0" w:type="dxa"/>
          <w:right w:w="108" w:type="dxa"/>
        </w:tblCellMar>
      </w:tblPr>
      <w:tblGrid>
        <w:gridCol w:w="3051"/>
        <w:gridCol w:w="1437"/>
      </w:tblGrid>
      <w:tr>
        <w:trPr/>
        <w:tc>
          <w:tcPr>
            <w:tcW w:w="3051"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ins w:id="2763" w:author="Ericsson Radio Systems AB" w:date="1997-08-19T17:17:00Z">
              <w:r>
                <w:rPr>
                  <w:b w:val="false"/>
                  <w:bCs w:val="false"/>
                </w:rPr>
                <w:t>MNR</w:t>
              </w:r>
            </w:ins>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ins w:id="2764" w:author="Ericsson Radio Systems AB" w:date="1997-08-19T17:17:00Z">
              <w:r>
                <w:rPr>
                  <w:b w:val="false"/>
                  <w:bCs w:val="false"/>
                </w:rPr>
                <w:t>Value</w:t>
              </w:r>
            </w:ins>
          </w:p>
        </w:tc>
      </w:tr>
      <w:tr>
        <w:trPr/>
        <w:tc>
          <w:tcPr>
            <w:tcW w:w="3051" w:type="dxa"/>
            <w:tcBorders>
              <w:top w:val="dashed" w:sz="6" w:space="0" w:color="auto"/>
              <w:left w:val="single" w:sz="12" w:space="0" w:color="000000"/>
              <w:bottom w:val="single" w:sz="6" w:space="0" w:color="000000"/>
              <w:right w:val="single" w:sz="6" w:space="0" w:color="000000"/>
            </w:tcBorders>
          </w:tcPr>
          <w:p>
            <w:pPr>
              <w:pStyle w:val="TAC"/>
              <w:rPr/>
            </w:pPr>
            <w:ins w:id="2765" w:author="Ericsson Radio Systems AB" w:date="1997-08-19T17:17:00Z">
              <w:r>
                <w:rPr/>
                <w:t xml:space="preserve">Don’t send </w:t>
              </w:r>
            </w:ins>
            <w:ins w:id="2766" w:author="Ericsson Radio Systems AB" w:date="1997-08-19T17:20:00Z">
              <w:r>
                <w:rPr/>
                <w:t>MAP-</w:t>
              </w:r>
            </w:ins>
            <w:ins w:id="2767" w:author="Ericsson Radio Systems AB" w:date="1997-08-19T17:17:00Z">
              <w:r>
                <w:rPr/>
                <w:t>READY-FOR-SM</w:t>
              </w:r>
            </w:ins>
          </w:p>
        </w:tc>
        <w:tc>
          <w:tcPr>
            <w:tcW w:w="1437" w:type="dxa"/>
            <w:tcBorders>
              <w:top w:val="dashed" w:sz="6" w:space="0" w:color="auto"/>
              <w:left w:val="single" w:sz="6" w:space="0" w:color="000000"/>
              <w:bottom w:val="single" w:sz="6" w:space="0" w:color="000000"/>
              <w:right w:val="single" w:sz="12" w:space="0" w:color="000000"/>
            </w:tcBorders>
          </w:tcPr>
          <w:p>
            <w:pPr>
              <w:pStyle w:val="TAC"/>
              <w:rPr/>
            </w:pPr>
            <w:ins w:id="2768" w:author="Ericsson Radio Systems AB" w:date="1997-08-19T17:17:00Z">
              <w:r>
                <w:rPr/>
                <w:t>0</w:t>
              </w:r>
            </w:ins>
          </w:p>
        </w:tc>
      </w:tr>
      <w:tr>
        <w:trPr/>
        <w:tc>
          <w:tcPr>
            <w:tcW w:w="3051" w:type="dxa"/>
            <w:tcBorders>
              <w:top w:val="single" w:sz="6" w:space="0" w:color="000000"/>
              <w:left w:val="single" w:sz="12" w:space="0" w:color="000000"/>
              <w:bottom w:val="single" w:sz="12" w:space="0" w:color="000000"/>
              <w:right w:val="single" w:sz="6" w:space="0" w:color="000000"/>
            </w:tcBorders>
          </w:tcPr>
          <w:p>
            <w:pPr>
              <w:pStyle w:val="TAC"/>
              <w:rPr/>
            </w:pPr>
            <w:ins w:id="2769" w:author="Ericsson Radio Systems AB" w:date="1997-08-19T17:18:00Z">
              <w:r>
                <w:rPr/>
                <w:t xml:space="preserve">Send </w:t>
              </w:r>
            </w:ins>
            <w:ins w:id="2770" w:author="Ericsson Radio Systems AB" w:date="1997-08-19T17:20:00Z">
              <w:r>
                <w:rPr/>
                <w:t>MAP-</w:t>
              </w:r>
            </w:ins>
            <w:ins w:id="2771" w:author="Ericsson Radio Systems AB" w:date="1997-08-19T17:18:00Z">
              <w:r>
                <w:rPr/>
                <w:t>READY-FOR-SM</w:t>
              </w:r>
            </w:ins>
          </w:p>
        </w:tc>
        <w:tc>
          <w:tcPr>
            <w:tcW w:w="1437" w:type="dxa"/>
            <w:tcBorders>
              <w:top w:val="single" w:sz="6" w:space="0" w:color="000000"/>
              <w:left w:val="single" w:sz="6" w:space="0" w:color="000000"/>
              <w:bottom w:val="single" w:sz="12" w:space="0" w:color="000000"/>
              <w:right w:val="single" w:sz="12" w:space="0" w:color="000000"/>
            </w:tcBorders>
          </w:tcPr>
          <w:p>
            <w:pPr>
              <w:pStyle w:val="TAC"/>
              <w:rPr/>
            </w:pPr>
            <w:ins w:id="2772" w:author="Ericsson Radio Systems AB" w:date="1997-08-19T17:17:00Z">
              <w:r>
                <w:rPr/>
                <w:t>1</w:t>
              </w:r>
            </w:ins>
          </w:p>
        </w:tc>
      </w:tr>
    </w:tbl>
    <w:p>
      <w:pPr>
        <w:pStyle w:val="TH"/>
        <w:rPr>
          <w:ins w:id="2774" w:author="Ericsson Radio Systems AB" w:date="1997-08-19T15:48:00Z"/>
        </w:rPr>
      </w:pPr>
      <w:ins w:id="2773" w:author="Ericsson Radio Systems AB" w:date="1997-08-19T15:48:00Z">
        <w:r>
          <w:rPr/>
        </w:r>
      </w:ins>
    </w:p>
    <w:p>
      <w:pPr>
        <w:pStyle w:val="TH"/>
        <w:rPr/>
      </w:pPr>
      <w:ins w:id="2775" w:author="Ericsson Radio Systems AB" w:date="1997-08-19T15:48:00Z">
        <w:r>
          <w:rPr/>
          <w:t xml:space="preserve">Table </w:t>
        </w:r>
      </w:ins>
      <w:ins w:id="2776" w:author="Ericsson Radio Systems AB" w:date="1997-08-19T15:48:00Z">
        <w:r>
          <w:rPr/>
          <w:fldChar w:fldCharType="begin"/>
        </w:r>
        <w:r>
          <w:rPr/>
          <w:instrText xml:space="preserve"> SEQ Table \* ARABIC </w:instrText>
        </w:r>
        <w:r>
          <w:rPr/>
          <w:fldChar w:fldCharType="separate"/>
        </w:r>
        <w:r>
          <w:rPr/>
          <w:t>36</w:t>
        </w:r>
        <w:r>
          <w:rPr/>
          <w:fldChar w:fldCharType="end"/>
        </w:r>
      </w:ins>
      <w:ins w:id="2777" w:author="Ericsson Radio Systems AB" w:date="1997-08-19T15:48:00Z">
        <w:r>
          <w:rPr/>
          <w:t>: MS Class</w:t>
        </w:r>
      </w:ins>
      <w:r>
        <w:rPr/>
        <w:t xml:space="preserve"> values</w:t>
      </w:r>
    </w:p>
    <w:tbl>
      <w:tblPr>
        <w:tblW w:w="3970" w:type="dxa"/>
        <w:jc w:val="left"/>
        <w:tblInd w:w="2537" w:type="dxa"/>
        <w:tblLayout w:type="fixed"/>
        <w:tblCellMar>
          <w:top w:w="0" w:type="dxa"/>
          <w:left w:w="108" w:type="dxa"/>
          <w:bottom w:w="0" w:type="dxa"/>
          <w:right w:w="108" w:type="dxa"/>
        </w:tblCellMar>
      </w:tblPr>
      <w:tblGrid>
        <w:gridCol w:w="2357"/>
        <w:gridCol w:w="1612"/>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ins w:id="2778" w:author="Ericsson Radio Systems AB" w:date="1997-08-19T15:49:00Z">
              <w:r>
                <w:rPr>
                  <w:b w:val="false"/>
                  <w:bCs w:val="false"/>
                </w:rPr>
                <w:t>MS Class</w:t>
              </w:r>
            </w:ins>
          </w:p>
        </w:tc>
        <w:tc>
          <w:tcPr>
            <w:tcW w:w="1612"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ins w:id="2779" w:author="Ericsson Radio Systems AB" w:date="1997-08-19T15:48:00Z">
              <w:r>
                <w:rPr>
                  <w:b w:val="false"/>
                  <w:bCs w:val="false"/>
                </w:rPr>
                <w:t>Value</w:t>
              </w:r>
            </w:ins>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ins w:id="2780" w:author="Ericsson Radio Systems AB" w:date="1997-08-19T15:49:00Z">
              <w:r>
                <w:rPr/>
                <w:t>C</w:t>
              </w:r>
            </w:ins>
          </w:p>
        </w:tc>
        <w:tc>
          <w:tcPr>
            <w:tcW w:w="1612" w:type="dxa"/>
            <w:tcBorders>
              <w:top w:val="dashed" w:sz="6" w:space="0" w:color="auto"/>
              <w:left w:val="single" w:sz="6" w:space="0" w:color="000000"/>
              <w:bottom w:val="single" w:sz="6" w:space="0" w:color="000000"/>
              <w:right w:val="single" w:sz="12" w:space="0" w:color="000000"/>
            </w:tcBorders>
          </w:tcPr>
          <w:p>
            <w:pPr>
              <w:pStyle w:val="TAC"/>
              <w:rPr/>
            </w:pPr>
            <w:ins w:id="2781" w:author="Ericsson Radio Systems AB" w:date="1997-08-19T15:48:00Z">
              <w:r>
                <w:rPr/>
                <w:t>0</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782" w:author="Ericsson Radio Systems AB" w:date="1997-08-19T15:49:00Z">
              <w:r>
                <w:rPr/>
                <w:t>B</w:t>
              </w:r>
            </w:ins>
          </w:p>
        </w:tc>
        <w:tc>
          <w:tcPr>
            <w:tcW w:w="1612" w:type="dxa"/>
            <w:tcBorders>
              <w:top w:val="single" w:sz="6" w:space="0" w:color="000000"/>
              <w:left w:val="single" w:sz="6" w:space="0" w:color="000000"/>
              <w:bottom w:val="single" w:sz="6" w:space="0" w:color="000000"/>
              <w:right w:val="single" w:sz="12" w:space="0" w:color="000000"/>
            </w:tcBorders>
          </w:tcPr>
          <w:p>
            <w:pPr>
              <w:pStyle w:val="TAC"/>
              <w:rPr/>
            </w:pPr>
            <w:ins w:id="2783" w:author="Ericsson Radio Systems AB" w:date="1997-08-19T15:48:00Z">
              <w:r>
                <w:rPr/>
                <w:t>1</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784" w:author="Ericsson Radio Systems AB" w:date="1997-08-19T15:49:00Z">
              <w:r>
                <w:rPr/>
                <w:t>A</w:t>
              </w:r>
            </w:ins>
          </w:p>
        </w:tc>
        <w:tc>
          <w:tcPr>
            <w:tcW w:w="1612" w:type="dxa"/>
            <w:tcBorders>
              <w:top w:val="single" w:sz="6" w:space="0" w:color="000000"/>
              <w:left w:val="single" w:sz="6" w:space="0" w:color="000000"/>
              <w:bottom w:val="single" w:sz="6" w:space="0" w:color="000000"/>
              <w:right w:val="single" w:sz="12" w:space="0" w:color="000000"/>
            </w:tcBorders>
          </w:tcPr>
          <w:p>
            <w:pPr>
              <w:pStyle w:val="TAC"/>
              <w:rPr/>
            </w:pPr>
            <w:ins w:id="2785" w:author="Ericsson Radio Systems AB" w:date="1997-08-19T15:48:00Z">
              <w:r>
                <w:rPr/>
                <w:t>2</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1612" w:type="dxa"/>
            <w:tcBorders>
              <w:top w:val="single" w:sz="6" w:space="0" w:color="000000"/>
              <w:left w:val="single" w:sz="6" w:space="0" w:color="000000"/>
              <w:bottom w:val="single" w:sz="6" w:space="0" w:color="000000"/>
              <w:right w:val="single" w:sz="12" w:space="0" w:color="000000"/>
            </w:tcBorders>
          </w:tcPr>
          <w:p>
            <w:pPr>
              <w:pStyle w:val="TAC"/>
              <w:snapToGrid w:val="false"/>
              <w:rPr/>
            </w:pPr>
            <w:r>
              <w:rPr/>
            </w:r>
          </w:p>
        </w:tc>
      </w:tr>
      <w:tr>
        <w:trPr/>
        <w:tc>
          <w:tcPr>
            <w:tcW w:w="3969"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TAC"/>
              <w:rPr/>
            </w:pPr>
            <w:ins w:id="2786" w:author="Ericsson Radio Systems AB" w:date="1997-08-19T15:48:00Z">
              <w:r>
                <w:rPr/>
                <w:t xml:space="preserve">Value 3 is reserved </w:t>
              </w:r>
            </w:ins>
          </w:p>
        </w:tc>
      </w:tr>
    </w:tbl>
    <w:p>
      <w:pPr>
        <w:pStyle w:val="TH"/>
        <w:rPr>
          <w:ins w:id="2788" w:author="Ericsson Radio Systems AB" w:date="1997-08-19T16:03:00Z"/>
        </w:rPr>
      </w:pPr>
      <w:ins w:id="2787" w:author="Ericsson Radio Systems AB" w:date="1997-08-19T16:03:00Z">
        <w:r>
          <w:rPr/>
        </w:r>
      </w:ins>
    </w:p>
    <w:p>
      <w:pPr>
        <w:pStyle w:val="TH"/>
        <w:rPr/>
      </w:pPr>
      <w:ins w:id="2789" w:author="Ericsson Radio Systems AB" w:date="1997-08-19T16:03:00Z">
        <w:r>
          <w:rPr/>
          <w:t xml:space="preserve">Table </w:t>
        </w:r>
      </w:ins>
      <w:ins w:id="2790" w:author="Ericsson Radio Systems AB" w:date="1997-08-19T16:03:00Z">
        <w:r>
          <w:rPr/>
          <w:fldChar w:fldCharType="begin"/>
        </w:r>
        <w:r>
          <w:rPr/>
          <w:instrText xml:space="preserve"> SEQ Table \* ARABIC </w:instrText>
        </w:r>
        <w:r>
          <w:rPr/>
          <w:fldChar w:fldCharType="separate"/>
        </w:r>
        <w:r>
          <w:rPr/>
          <w:t>37</w:t>
        </w:r>
        <w:r>
          <w:rPr/>
          <w:fldChar w:fldCharType="end"/>
        </w:r>
      </w:ins>
      <w:ins w:id="2791" w:author="Ericsson Radio Systems AB" w:date="1997-08-19T16:03:00Z">
        <w:r>
          <w:rPr/>
          <w:t>: Used Cipher</w:t>
        </w:r>
      </w:ins>
      <w:r>
        <w:rPr/>
        <w:t xml:space="preserve"> values</w:t>
      </w:r>
    </w:p>
    <w:tbl>
      <w:tblPr>
        <w:tblW w:w="3969" w:type="dxa"/>
        <w:jc w:val="left"/>
        <w:tblInd w:w="2537" w:type="dxa"/>
        <w:tblLayout w:type="fixed"/>
        <w:tblCellMar>
          <w:top w:w="0" w:type="dxa"/>
          <w:left w:w="108" w:type="dxa"/>
          <w:bottom w:w="0" w:type="dxa"/>
          <w:right w:w="108" w:type="dxa"/>
        </w:tblCellMar>
      </w:tblPr>
      <w:tblGrid>
        <w:gridCol w:w="2357"/>
        <w:gridCol w:w="1612"/>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ins w:id="2792" w:author="Ericsson Radio Systems AB" w:date="1997-08-19T16:05:00Z">
              <w:r>
                <w:rPr>
                  <w:b w:val="false"/>
                  <w:bCs w:val="false"/>
                </w:rPr>
                <w:t>Cipher Algorithm</w:t>
              </w:r>
            </w:ins>
          </w:p>
        </w:tc>
        <w:tc>
          <w:tcPr>
            <w:tcW w:w="1612"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ins w:id="2793" w:author="Ericsson Radio Systems AB" w:date="1997-08-19T16:03:00Z">
              <w:r>
                <w:rPr>
                  <w:b w:val="false"/>
                  <w:bCs w:val="false"/>
                </w:rPr>
                <w:t>Value</w:t>
              </w:r>
            </w:ins>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ins w:id="2794" w:author="Ericsson Radio Systems AB" w:date="1997-08-19T16:03:00Z">
              <w:r>
                <w:rPr/>
                <w:t>No ciphering</w:t>
              </w:r>
            </w:ins>
          </w:p>
        </w:tc>
        <w:tc>
          <w:tcPr>
            <w:tcW w:w="1612" w:type="dxa"/>
            <w:tcBorders>
              <w:top w:val="dashed" w:sz="6" w:space="0" w:color="auto"/>
              <w:left w:val="single" w:sz="6" w:space="0" w:color="000000"/>
              <w:bottom w:val="single" w:sz="6" w:space="0" w:color="000000"/>
              <w:right w:val="single" w:sz="12" w:space="0" w:color="000000"/>
            </w:tcBorders>
          </w:tcPr>
          <w:p>
            <w:pPr>
              <w:pStyle w:val="TAC"/>
              <w:rPr/>
            </w:pPr>
            <w:ins w:id="2795" w:author="Ericsson Radio Systems AB" w:date="1997-08-19T16:03:00Z">
              <w:r>
                <w:rPr/>
                <w:t>0</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796" w:author="Ericsson Radio Systems AB" w:date="1997-08-19T16:03:00Z">
              <w:r>
                <w:rPr/>
                <w:t>A6/1</w:t>
              </w:r>
            </w:ins>
          </w:p>
        </w:tc>
        <w:tc>
          <w:tcPr>
            <w:tcW w:w="1612" w:type="dxa"/>
            <w:tcBorders>
              <w:top w:val="single" w:sz="6" w:space="0" w:color="000000"/>
              <w:left w:val="single" w:sz="6" w:space="0" w:color="000000"/>
              <w:bottom w:val="single" w:sz="6" w:space="0" w:color="000000"/>
              <w:right w:val="single" w:sz="12" w:space="0" w:color="000000"/>
            </w:tcBorders>
          </w:tcPr>
          <w:p>
            <w:pPr>
              <w:pStyle w:val="TAC"/>
              <w:rPr/>
            </w:pPr>
            <w:ins w:id="2797" w:author="Ericsson Radio Systems AB" w:date="1997-08-19T16:03:00Z">
              <w:r>
                <w:rPr/>
                <w:t>1</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798" w:author="Ericsson Radio Systems AB" w:date="1997-08-19T16:03:00Z">
              <w:r>
                <w:rPr/>
                <w:t>A</w:t>
              </w:r>
            </w:ins>
            <w:ins w:id="2799" w:author="Ericsson Radio Systems AB" w:date="1997-08-19T16:08:00Z">
              <w:r>
                <w:rPr/>
                <w:t>6/2</w:t>
              </w:r>
            </w:ins>
          </w:p>
        </w:tc>
        <w:tc>
          <w:tcPr>
            <w:tcW w:w="1612" w:type="dxa"/>
            <w:tcBorders>
              <w:top w:val="single" w:sz="6" w:space="0" w:color="000000"/>
              <w:left w:val="single" w:sz="6" w:space="0" w:color="000000"/>
              <w:bottom w:val="single" w:sz="6" w:space="0" w:color="000000"/>
              <w:right w:val="single" w:sz="12" w:space="0" w:color="000000"/>
            </w:tcBorders>
          </w:tcPr>
          <w:p>
            <w:pPr>
              <w:pStyle w:val="TAC"/>
              <w:rPr/>
            </w:pPr>
            <w:ins w:id="2800" w:author="Ericsson Radio Systems AB" w:date="1997-08-19T16:03:00Z">
              <w:r>
                <w:rPr/>
                <w:t>2</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801" w:author="Ericsson Radio Systems AB" w:date="1997-08-19T16:09:00Z">
              <w:r>
                <w:rPr/>
                <w:t>A6/3</w:t>
              </w:r>
            </w:ins>
          </w:p>
        </w:tc>
        <w:tc>
          <w:tcPr>
            <w:tcW w:w="1612" w:type="dxa"/>
            <w:tcBorders>
              <w:top w:val="single" w:sz="6" w:space="0" w:color="000000"/>
              <w:left w:val="single" w:sz="6" w:space="0" w:color="000000"/>
              <w:bottom w:val="single" w:sz="6" w:space="0" w:color="000000"/>
              <w:right w:val="single" w:sz="12" w:space="0" w:color="000000"/>
            </w:tcBorders>
          </w:tcPr>
          <w:p>
            <w:pPr>
              <w:pStyle w:val="TAC"/>
              <w:rPr/>
            </w:pPr>
            <w:ins w:id="2802" w:author="Ericsson Radio Systems AB" w:date="1997-08-19T16:09:00Z">
              <w:r>
                <w:rPr/>
                <w:t>3</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803" w:author="Ericsson Radio Systems AB" w:date="1997-08-19T16:09:00Z">
              <w:r>
                <w:rPr/>
                <w:t>A6/4</w:t>
              </w:r>
            </w:ins>
          </w:p>
        </w:tc>
        <w:tc>
          <w:tcPr>
            <w:tcW w:w="1612" w:type="dxa"/>
            <w:tcBorders>
              <w:top w:val="single" w:sz="6" w:space="0" w:color="000000"/>
              <w:left w:val="single" w:sz="6" w:space="0" w:color="000000"/>
              <w:bottom w:val="single" w:sz="6" w:space="0" w:color="000000"/>
              <w:right w:val="single" w:sz="12" w:space="0" w:color="000000"/>
            </w:tcBorders>
          </w:tcPr>
          <w:p>
            <w:pPr>
              <w:pStyle w:val="TAC"/>
              <w:rPr/>
            </w:pPr>
            <w:ins w:id="2804" w:author="Ericsson Radio Systems AB" w:date="1997-08-19T16:09:00Z">
              <w:r>
                <w:rPr/>
                <w:t>4</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805" w:author="Ericsson Radio Systems AB" w:date="1997-08-19T16:09:00Z">
              <w:r>
                <w:rPr/>
                <w:t>A6/5</w:t>
              </w:r>
            </w:ins>
          </w:p>
        </w:tc>
        <w:tc>
          <w:tcPr>
            <w:tcW w:w="1612" w:type="dxa"/>
            <w:tcBorders>
              <w:top w:val="single" w:sz="6" w:space="0" w:color="000000"/>
              <w:left w:val="single" w:sz="6" w:space="0" w:color="000000"/>
              <w:bottom w:val="single" w:sz="6" w:space="0" w:color="000000"/>
              <w:right w:val="single" w:sz="12" w:space="0" w:color="000000"/>
            </w:tcBorders>
          </w:tcPr>
          <w:p>
            <w:pPr>
              <w:pStyle w:val="TAC"/>
              <w:rPr/>
            </w:pPr>
            <w:ins w:id="2806" w:author="Ericsson Radio Systems AB" w:date="1997-08-19T16:09:00Z">
              <w:r>
                <w:rPr/>
                <w:t>5</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807" w:author="Ericsson Radio Systems AB" w:date="1997-08-19T16:09:00Z">
              <w:r>
                <w:rPr/>
                <w:t>A6/6</w:t>
              </w:r>
            </w:ins>
          </w:p>
        </w:tc>
        <w:tc>
          <w:tcPr>
            <w:tcW w:w="1612" w:type="dxa"/>
            <w:tcBorders>
              <w:top w:val="single" w:sz="6" w:space="0" w:color="000000"/>
              <w:left w:val="single" w:sz="6" w:space="0" w:color="000000"/>
              <w:bottom w:val="single" w:sz="6" w:space="0" w:color="000000"/>
              <w:right w:val="single" w:sz="12" w:space="0" w:color="000000"/>
            </w:tcBorders>
          </w:tcPr>
          <w:p>
            <w:pPr>
              <w:pStyle w:val="TAC"/>
              <w:rPr/>
            </w:pPr>
            <w:ins w:id="2808" w:author="Ericsson Radio Systems AB" w:date="1997-08-19T16:09:00Z">
              <w:r>
                <w:rPr/>
                <w:t>6</w:t>
              </w:r>
            </w:ins>
          </w:p>
        </w:tc>
      </w:tr>
      <w:tr>
        <w:trPr/>
        <w:tc>
          <w:tcPr>
            <w:tcW w:w="2357" w:type="dxa"/>
            <w:tcBorders>
              <w:top w:val="single" w:sz="6" w:space="0" w:color="000000"/>
              <w:left w:val="single" w:sz="12" w:space="0" w:color="000000"/>
              <w:bottom w:val="single" w:sz="12" w:space="0" w:color="000000"/>
              <w:right w:val="single" w:sz="6" w:space="0" w:color="000000"/>
            </w:tcBorders>
          </w:tcPr>
          <w:p>
            <w:pPr>
              <w:pStyle w:val="TAC"/>
              <w:rPr/>
            </w:pPr>
            <w:ins w:id="2809" w:author="Ericsson Radio Systems AB" w:date="1997-08-19T16:09:00Z">
              <w:r>
                <w:rPr/>
                <w:t>A6/7</w:t>
              </w:r>
            </w:ins>
          </w:p>
        </w:tc>
        <w:tc>
          <w:tcPr>
            <w:tcW w:w="1612" w:type="dxa"/>
            <w:tcBorders>
              <w:top w:val="single" w:sz="6" w:space="0" w:color="000000"/>
              <w:left w:val="single" w:sz="6" w:space="0" w:color="000000"/>
              <w:bottom w:val="single" w:sz="12" w:space="0" w:color="000000"/>
              <w:right w:val="single" w:sz="12" w:space="0" w:color="000000"/>
            </w:tcBorders>
          </w:tcPr>
          <w:p>
            <w:pPr>
              <w:pStyle w:val="TAC"/>
              <w:rPr/>
            </w:pPr>
            <w:ins w:id="2810" w:author="Ericsson Radio Systems AB" w:date="1997-08-19T16:09:00Z">
              <w:r>
                <w:rPr/>
                <w:t>7</w:t>
              </w:r>
            </w:ins>
          </w:p>
        </w:tc>
      </w:tr>
    </w:tbl>
    <w:p>
      <w:pPr>
        <w:pStyle w:val="TH"/>
        <w:rPr>
          <w:ins w:id="2812" w:author="Ericsson Radio Systems AB" w:date="1997-08-19T15:34:00Z"/>
        </w:rPr>
      </w:pPr>
      <w:ins w:id="2811" w:author="Ericsson Radio Systems AB" w:date="1997-08-19T15:34:00Z">
        <w:r>
          <w:rPr/>
        </w:r>
      </w:ins>
    </w:p>
    <w:p>
      <w:pPr>
        <w:pStyle w:val="TH"/>
        <w:rPr/>
      </w:pPr>
      <w:ins w:id="2813" w:author="Ericsson Radio Systems AB" w:date="1997-08-19T17:44:00Z">
        <w:r>
          <w:rPr/>
          <w:t xml:space="preserve">Table </w:t>
        </w:r>
      </w:ins>
      <w:ins w:id="2814" w:author="Ericsson Radio Systems AB" w:date="1997-08-19T17:44:00Z">
        <w:r>
          <w:rPr/>
          <w:fldChar w:fldCharType="begin"/>
        </w:r>
        <w:r>
          <w:rPr/>
          <w:instrText xml:space="preserve"> SEQ Table \* ARABIC </w:instrText>
        </w:r>
        <w:r>
          <w:rPr/>
          <w:fldChar w:fldCharType="separate"/>
        </w:r>
        <w:r>
          <w:rPr/>
          <w:t>38</w:t>
        </w:r>
        <w:r>
          <w:rPr/>
          <w:fldChar w:fldCharType="end"/>
        </w:r>
      </w:ins>
      <w:r>
        <w:rPr/>
        <w:t>: Multislot Capability values</w:t>
      </w:r>
    </w:p>
    <w:tbl>
      <w:tblPr>
        <w:tblW w:w="3969" w:type="dxa"/>
        <w:jc w:val="left"/>
        <w:tblInd w:w="2537" w:type="dxa"/>
        <w:tblLayout w:type="fixed"/>
        <w:tblCellMar>
          <w:top w:w="0" w:type="dxa"/>
          <w:left w:w="108" w:type="dxa"/>
          <w:bottom w:w="0" w:type="dxa"/>
          <w:right w:w="108" w:type="dxa"/>
        </w:tblCellMar>
      </w:tblPr>
      <w:tblGrid>
        <w:gridCol w:w="2357"/>
        <w:gridCol w:w="1612"/>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ins w:id="2815" w:author="Ericsson Radio Systems AB" w:date="1997-08-19T17:47:00Z">
              <w:r>
                <w:rPr>
                  <w:b w:val="false"/>
                  <w:bCs w:val="false"/>
                </w:rPr>
                <w:t>Number of slots</w:t>
              </w:r>
            </w:ins>
          </w:p>
        </w:tc>
        <w:tc>
          <w:tcPr>
            <w:tcW w:w="1612"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ins w:id="2816" w:author="Ericsson Radio Systems AB" w:date="1997-08-19T17:44:00Z">
              <w:r>
                <w:rPr>
                  <w:b w:val="false"/>
                  <w:bCs w:val="false"/>
                </w:rPr>
                <w:t>Value</w:t>
              </w:r>
            </w:ins>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ins w:id="2817" w:author="Ericsson Radio Systems AB" w:date="1997-08-19T17:47:00Z">
              <w:r>
                <w:rPr/>
                <w:t>1</w:t>
              </w:r>
            </w:ins>
          </w:p>
        </w:tc>
        <w:tc>
          <w:tcPr>
            <w:tcW w:w="1612" w:type="dxa"/>
            <w:tcBorders>
              <w:top w:val="dashed" w:sz="6" w:space="0" w:color="auto"/>
              <w:left w:val="single" w:sz="6" w:space="0" w:color="000000"/>
              <w:bottom w:val="single" w:sz="6" w:space="0" w:color="000000"/>
              <w:right w:val="single" w:sz="12" w:space="0" w:color="000000"/>
            </w:tcBorders>
          </w:tcPr>
          <w:p>
            <w:pPr>
              <w:pStyle w:val="TAC"/>
              <w:rPr/>
            </w:pPr>
            <w:ins w:id="2818" w:author="Ericsson Radio Systems AB" w:date="1997-08-19T17:44:00Z">
              <w:r>
                <w:rPr/>
                <w:t>0</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819" w:author="Ericsson Radio Systems AB" w:date="1997-08-19T17:47:00Z">
              <w:r>
                <w:rPr/>
                <w:t>2</w:t>
              </w:r>
            </w:ins>
          </w:p>
        </w:tc>
        <w:tc>
          <w:tcPr>
            <w:tcW w:w="1612" w:type="dxa"/>
            <w:tcBorders>
              <w:top w:val="single" w:sz="6" w:space="0" w:color="000000"/>
              <w:left w:val="single" w:sz="6" w:space="0" w:color="000000"/>
              <w:bottom w:val="single" w:sz="6" w:space="0" w:color="000000"/>
              <w:right w:val="single" w:sz="12" w:space="0" w:color="000000"/>
            </w:tcBorders>
          </w:tcPr>
          <w:p>
            <w:pPr>
              <w:pStyle w:val="TAC"/>
              <w:rPr/>
            </w:pPr>
            <w:ins w:id="2820" w:author="Ericsson Radio Systems AB" w:date="1997-08-19T17:44:00Z">
              <w:r>
                <w:rPr/>
                <w:t>1</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821" w:author="Ericsson Radio Systems AB" w:date="1997-08-19T17:47:00Z">
              <w:r>
                <w:rPr/>
                <w:t>3</w:t>
              </w:r>
            </w:ins>
          </w:p>
        </w:tc>
        <w:tc>
          <w:tcPr>
            <w:tcW w:w="1612" w:type="dxa"/>
            <w:tcBorders>
              <w:top w:val="single" w:sz="6" w:space="0" w:color="000000"/>
              <w:left w:val="single" w:sz="6" w:space="0" w:color="000000"/>
              <w:bottom w:val="single" w:sz="6" w:space="0" w:color="000000"/>
              <w:right w:val="single" w:sz="12" w:space="0" w:color="000000"/>
            </w:tcBorders>
          </w:tcPr>
          <w:p>
            <w:pPr>
              <w:pStyle w:val="TAC"/>
              <w:rPr/>
            </w:pPr>
            <w:ins w:id="2822" w:author="Ericsson Radio Systems AB" w:date="1997-08-19T17:44:00Z">
              <w:r>
                <w:rPr/>
                <w:t>2</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823" w:author="Ericsson Radio Systems AB" w:date="1997-08-19T17:47:00Z">
              <w:r>
                <w:rPr/>
                <w:t>4</w:t>
              </w:r>
            </w:ins>
          </w:p>
        </w:tc>
        <w:tc>
          <w:tcPr>
            <w:tcW w:w="1612" w:type="dxa"/>
            <w:tcBorders>
              <w:top w:val="single" w:sz="6" w:space="0" w:color="000000"/>
              <w:left w:val="single" w:sz="6" w:space="0" w:color="000000"/>
              <w:bottom w:val="single" w:sz="6" w:space="0" w:color="000000"/>
              <w:right w:val="single" w:sz="12" w:space="0" w:color="000000"/>
            </w:tcBorders>
          </w:tcPr>
          <w:p>
            <w:pPr>
              <w:pStyle w:val="TAC"/>
              <w:rPr/>
            </w:pPr>
            <w:ins w:id="2824" w:author="Ericsson Radio Systems AB" w:date="1997-08-19T17:44:00Z">
              <w:r>
                <w:rPr/>
                <w:t>3</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825" w:author="Ericsson Radio Systems AB" w:date="1997-08-19T17:47:00Z">
              <w:r>
                <w:rPr/>
                <w:t>5</w:t>
              </w:r>
            </w:ins>
          </w:p>
        </w:tc>
        <w:tc>
          <w:tcPr>
            <w:tcW w:w="1612" w:type="dxa"/>
            <w:tcBorders>
              <w:top w:val="single" w:sz="6" w:space="0" w:color="000000"/>
              <w:left w:val="single" w:sz="6" w:space="0" w:color="000000"/>
              <w:bottom w:val="single" w:sz="6" w:space="0" w:color="000000"/>
              <w:right w:val="single" w:sz="12" w:space="0" w:color="000000"/>
            </w:tcBorders>
          </w:tcPr>
          <w:p>
            <w:pPr>
              <w:pStyle w:val="TAC"/>
              <w:rPr/>
            </w:pPr>
            <w:ins w:id="2826" w:author="Ericsson Radio Systems AB" w:date="1997-08-19T17:44:00Z">
              <w:r>
                <w:rPr/>
                <w:t>4</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827" w:author="Ericsson Radio Systems AB" w:date="1997-08-19T17:47:00Z">
              <w:r>
                <w:rPr/>
                <w:t>6</w:t>
              </w:r>
            </w:ins>
          </w:p>
        </w:tc>
        <w:tc>
          <w:tcPr>
            <w:tcW w:w="1612" w:type="dxa"/>
            <w:tcBorders>
              <w:top w:val="single" w:sz="6" w:space="0" w:color="000000"/>
              <w:left w:val="single" w:sz="6" w:space="0" w:color="000000"/>
              <w:bottom w:val="single" w:sz="6" w:space="0" w:color="000000"/>
              <w:right w:val="single" w:sz="12" w:space="0" w:color="000000"/>
            </w:tcBorders>
          </w:tcPr>
          <w:p>
            <w:pPr>
              <w:pStyle w:val="TAC"/>
              <w:rPr/>
            </w:pPr>
            <w:ins w:id="2828" w:author="Ericsson Radio Systems AB" w:date="1997-08-19T17:44:00Z">
              <w:r>
                <w:rPr/>
                <w:t>5</w:t>
              </w:r>
            </w:ins>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ins w:id="2829" w:author="Ericsson Radio Systems AB" w:date="1997-08-19T17:47:00Z">
              <w:r>
                <w:rPr/>
                <w:t>7</w:t>
              </w:r>
            </w:ins>
          </w:p>
        </w:tc>
        <w:tc>
          <w:tcPr>
            <w:tcW w:w="1612" w:type="dxa"/>
            <w:tcBorders>
              <w:top w:val="single" w:sz="6" w:space="0" w:color="000000"/>
              <w:left w:val="single" w:sz="6" w:space="0" w:color="000000"/>
              <w:bottom w:val="single" w:sz="6" w:space="0" w:color="000000"/>
              <w:right w:val="single" w:sz="12" w:space="0" w:color="000000"/>
            </w:tcBorders>
          </w:tcPr>
          <w:p>
            <w:pPr>
              <w:pStyle w:val="TAC"/>
              <w:rPr/>
            </w:pPr>
            <w:ins w:id="2830" w:author="Ericsson Radio Systems AB" w:date="1997-08-19T17:44:00Z">
              <w:r>
                <w:rPr/>
                <w:t>6</w:t>
              </w:r>
            </w:ins>
          </w:p>
        </w:tc>
      </w:tr>
      <w:tr>
        <w:trPr/>
        <w:tc>
          <w:tcPr>
            <w:tcW w:w="2357" w:type="dxa"/>
            <w:tcBorders>
              <w:top w:val="single" w:sz="6" w:space="0" w:color="000000"/>
              <w:left w:val="single" w:sz="12" w:space="0" w:color="000000"/>
              <w:bottom w:val="single" w:sz="12" w:space="0" w:color="000000"/>
              <w:right w:val="single" w:sz="6" w:space="0" w:color="000000"/>
            </w:tcBorders>
          </w:tcPr>
          <w:p>
            <w:pPr>
              <w:pStyle w:val="TAC"/>
              <w:rPr/>
            </w:pPr>
            <w:ins w:id="2831" w:author="Ericsson Radio Systems AB" w:date="1997-08-19T17:47:00Z">
              <w:r>
                <w:rPr/>
                <w:t>8</w:t>
              </w:r>
            </w:ins>
          </w:p>
        </w:tc>
        <w:tc>
          <w:tcPr>
            <w:tcW w:w="1612" w:type="dxa"/>
            <w:tcBorders>
              <w:top w:val="single" w:sz="6" w:space="0" w:color="000000"/>
              <w:left w:val="single" w:sz="6" w:space="0" w:color="000000"/>
              <w:bottom w:val="single" w:sz="12" w:space="0" w:color="000000"/>
              <w:right w:val="single" w:sz="12" w:space="0" w:color="000000"/>
            </w:tcBorders>
          </w:tcPr>
          <w:p>
            <w:pPr>
              <w:pStyle w:val="TAC"/>
              <w:rPr/>
            </w:pPr>
            <w:ins w:id="2832" w:author="Ericsson Radio Systems AB" w:date="1997-08-19T17:44:00Z">
              <w:r>
                <w:rPr/>
                <w:t>7</w:t>
              </w:r>
            </w:ins>
          </w:p>
        </w:tc>
      </w:tr>
    </w:tbl>
    <w:p>
      <w:pPr>
        <w:pStyle w:val="TF"/>
        <w:rPr/>
      </w:pPr>
      <w:r>
        <w:rPr/>
      </w:r>
    </w:p>
    <w:p>
      <w:pPr>
        <w:pStyle w:val="Heading3"/>
        <w:tabs>
          <w:tab w:val="clear" w:pos="284"/>
          <w:tab w:val="left" w:pos="0" w:leader="none"/>
        </w:tabs>
        <w:ind w:left="0" w:hanging="0"/>
        <w:rPr/>
      </w:pPr>
      <w:bookmarkStart w:id="92" w:name="_Ref390680512"/>
      <w:r>
        <w:rPr/>
        <w:t xml:space="preserve">PDP Context </w:t>
      </w:r>
      <w:bookmarkEnd w:id="92"/>
    </w:p>
    <w:p>
      <w:pPr>
        <w:pStyle w:val="Normal"/>
        <w:rPr>
          <w:ins w:id="2834" w:author="Ericsson Radio Systems AB" w:date="1997-08-08T15:36:00Z"/>
        </w:rPr>
      </w:pPr>
      <w:del w:id="2833" w:author="Ericsson Radio Systems AB" w:date="1997-08-08T15:33:00Z">
        <w:r>
          <w:rPr/>
          <w:delText xml:space="preserve">The exact contents of the PDP Context is FFS. </w:delText>
        </w:r>
      </w:del>
    </w:p>
    <w:p>
      <w:pPr>
        <w:pStyle w:val="Normal"/>
        <w:rPr>
          <w:ins w:id="2843" w:author="Ericsson Radio Systems AB" w:date="1997-08-13T16:36:00Z"/>
        </w:rPr>
      </w:pPr>
      <w:ins w:id="2835" w:author="Ericsson Radio Systems AB" w:date="1997-08-08T15:36:00Z">
        <w:r>
          <w:rPr/>
          <w:t>The PDP Context information element contains the Session Management parameters</w:t>
        </w:r>
      </w:ins>
      <w:ins w:id="2836" w:author="Ericsson Radio Systems AB" w:date="1997-08-13T16:35:00Z">
        <w:r>
          <w:rPr/>
          <w:t>,</w:t>
        </w:r>
      </w:ins>
      <w:ins w:id="2837" w:author="Ericsson Radio Systems AB" w:date="1997-08-08T15:36:00Z">
        <w:r>
          <w:rPr/>
          <w:t xml:space="preserve"> defined for an external packet data network address</w:t>
        </w:r>
      </w:ins>
      <w:ins w:id="2838" w:author="Ericsson Radio Systems AB" w:date="1997-08-13T16:35:00Z">
        <w:r>
          <w:rPr/>
          <w:t>,</w:t>
        </w:r>
      </w:ins>
      <w:ins w:id="2839" w:author="Ericsson Radio Systems AB" w:date="1997-08-08T15:36:00Z">
        <w:r>
          <w:rPr/>
          <w:t xml:space="preserve"> that are necessary to transfer between SGSNs at </w:t>
        </w:r>
      </w:ins>
      <w:ins w:id="2840" w:author="Ericsson Radio Systems AB" w:date="1997-08-08T15:38:00Z">
        <w:r>
          <w:rPr/>
          <w:t>the Inter SGSN R</w:t>
        </w:r>
      </w:ins>
      <w:ins w:id="2841" w:author="Ericsson Radio Systems AB" w:date="1997-09-03T16:37:00Z">
        <w:r>
          <w:rPr/>
          <w:t>outeing</w:t>
        </w:r>
      </w:ins>
      <w:ins w:id="2842" w:author="Ericsson Radio Systems AB" w:date="1997-08-08T15:38:00Z">
        <w:r>
          <w:rPr/>
          <w:t xml:space="preserve"> Update procedure.</w:t>
        </w:r>
      </w:ins>
    </w:p>
    <w:p>
      <w:pPr>
        <w:pStyle w:val="Normal"/>
        <w:rPr>
          <w:del w:id="2846" w:author="Ericsson Radio Systems AB" w:date="1997-08-08T15:33:00Z"/>
        </w:rPr>
      </w:pPr>
      <w:ins w:id="2844" w:author="Ericsson Radio Systems AB" w:date="1997-08-13T16:36:00Z">
        <w:r>
          <w:rPr/>
          <w:t>Bit 8 of octet 2 is the most significant bit and bit 1 of octet 3 is the least significant bit of the Length fi</w:t>
        </w:r>
      </w:ins>
      <w:ins w:id="2845" w:author="Ericsson Radio Systems AB" w:date="1997-08-13T16:38:00Z">
        <w:r>
          <w:rPr/>
          <w:t>eld.</w:t>
        </w:r>
      </w:ins>
    </w:p>
    <w:p>
      <w:pPr>
        <w:pStyle w:val="Normal"/>
        <w:rPr>
          <w:ins w:id="2848" w:author="Ericsson Radio Systems AB" w:date="1997-08-13T16:31:00Z"/>
        </w:rPr>
      </w:pPr>
      <w:ins w:id="2847" w:author="Ericsson Radio Systems AB" w:date="1997-08-13T15:27:00Z">
        <w:r>
          <w:rPr/>
          <w:t>NSAPI is a value between 0 and 15.</w:t>
        </w:r>
      </w:ins>
    </w:p>
    <w:p>
      <w:pPr>
        <w:pStyle w:val="Normal"/>
        <w:rPr>
          <w:ins w:id="2852" w:author="Ericsson Radio Systems AB" w:date="1997-08-13T15:29:00Z"/>
        </w:rPr>
      </w:pPr>
      <w:ins w:id="2849" w:author="Ericsson Radio Systems AB" w:date="1997-08-13T16:31:00Z">
        <w:r>
          <w:rPr/>
          <w:t xml:space="preserve">Reordering Required (Order) </w:t>
        </w:r>
      </w:ins>
      <w:ins w:id="2850" w:author="Ericsson Radio Systems AB" w:date="1997-08-13T16:35:00Z">
        <w:r>
          <w:rPr/>
          <w:t xml:space="preserve">indicates </w:t>
        </w:r>
      </w:ins>
      <w:ins w:id="2851" w:author="Ericsson Radio Systems AB" w:date="1997-08-13T16:31:00Z">
        <w:r>
          <w:rPr/>
          <w:t>whether the SGSN shall reorder T-PDUs before delivering the T-PDUs to the MS.</w:t>
        </w:r>
      </w:ins>
    </w:p>
    <w:p>
      <w:pPr>
        <w:pStyle w:val="Normal"/>
        <w:rPr>
          <w:ins w:id="2854" w:author="Ericsson Radio Systems AB" w:date="1997-08-13T15:29:00Z"/>
        </w:rPr>
      </w:pPr>
      <w:ins w:id="2853" w:author="Ericsson Radio Systems AB" w:date="1997-08-13T15:29:00Z">
        <w:r>
          <w:rPr/>
          <w:t>Dynamic Address Allowed (DAA) indicates whether a static or dynamic PDP address shall be used.</w:t>
        </w:r>
      </w:ins>
    </w:p>
    <w:p>
      <w:pPr>
        <w:pStyle w:val="Normal"/>
        <w:rPr>
          <w:ins w:id="2859" w:author="Ericsson Radio Systems AB" w:date="1997-08-13T15:43:00Z"/>
        </w:rPr>
      </w:pPr>
      <w:ins w:id="2855" w:author="Ericsson Radio Systems AB" w:date="1997-08-13T15:29:00Z">
        <w:r>
          <w:rPr/>
          <w:t>VPLMN Address Allowed (VAA) indicates whether a dynamic PDP address is allowed or not in</w:t>
        </w:r>
      </w:ins>
      <w:ins w:id="2856" w:author="Ericsson Radio Systems AB" w:date="1997-08-13T15:31:00Z">
        <w:r>
          <w:rPr/>
          <w:t xml:space="preserve"> a VPLMN. This flag shall be </w:t>
        </w:r>
      </w:ins>
      <w:ins w:id="2857" w:author="Ericsson Radio Systems AB" w:date="1997-08-13T15:33:00Z">
        <w:r>
          <w:rPr/>
          <w:t xml:space="preserve">set to No </w:t>
        </w:r>
      </w:ins>
      <w:ins w:id="2858" w:author="Ericsson Radio Systems AB" w:date="1997-08-13T15:31:00Z">
        <w:r>
          <w:rPr/>
          <w:t>if DAA indicates that a static PDP address shall be used.</w:t>
        </w:r>
      </w:ins>
    </w:p>
    <w:p>
      <w:pPr>
        <w:pStyle w:val="Normal"/>
        <w:rPr>
          <w:ins w:id="2863" w:author="Ericsson Radio Systems AB" w:date="1997-08-19T15:07:00Z"/>
        </w:rPr>
      </w:pPr>
      <w:ins w:id="2860" w:author="Ericsson Radio Systems AB" w:date="1997-08-13T15:43:00Z">
        <w:r>
          <w:rPr/>
          <w:t xml:space="preserve">Quality of Service Subscribed (QoS Sub), Quality of Service Requested (QoS Req) and Quality of Service Negotiated (QoS Neg) are encoded as described in </w:t>
        </w:r>
      </w:ins>
      <w:ins w:id="2861" w:author="Ericsson Radio Systems AB" w:date="1997-08-13T15:51:00Z">
        <w:r>
          <w:rPr/>
          <w:fldChar w:fldCharType="begin"/>
        </w:r>
        <w:r>
          <w:rPr/>
          <w:instrText xml:space="preserve"> REF _Ref396121730 \h </w:instrText>
        </w:r>
        <w:r>
          <w:rPr/>
          <w:fldChar w:fldCharType="separate"/>
        </w:r>
        <w:r>
          <w:rPr/>
          <w:t>Table 43</w:t>
        </w:r>
        <w:r>
          <w:rPr/>
          <w:fldChar w:fldCharType="end"/>
        </w:r>
      </w:ins>
      <w:ins w:id="2862" w:author="Ericsson Radio Systems AB" w:date="1997-08-19T15:07:00Z">
        <w:r>
          <w:rPr/>
          <w:t>.</w:t>
        </w:r>
      </w:ins>
    </w:p>
    <w:p>
      <w:pPr>
        <w:pStyle w:val="Normal"/>
        <w:rPr>
          <w:ins w:id="2873" w:author="Ericsson Radio Systems AB" w:date="1997-08-19T15:19:00Z"/>
        </w:rPr>
      </w:pPr>
      <w:ins w:id="2864" w:author="Ericsson Radio Systems AB" w:date="1997-08-19T15:07:00Z">
        <w:r>
          <w:rPr/>
          <w:t>The Sequence Number Down is the</w:t>
        </w:r>
      </w:ins>
      <w:ins w:id="2865" w:author="Ericsson Radio Systems AB" w:date="1997-08-19T15:11:00Z">
        <w:r>
          <w:rPr/>
          <w:t xml:space="preserve"> number of the next T-PDU that shall be sent from </w:t>
        </w:r>
      </w:ins>
      <w:ins w:id="2866" w:author="Ericsson Radio Systems AB" w:date="1997-08-19T15:14:00Z">
        <w:r>
          <w:rPr/>
          <w:t xml:space="preserve">the </w:t>
        </w:r>
      </w:ins>
      <w:ins w:id="2867" w:author="Hans" w:date="1997-08-21T16:23:00Z">
        <w:r>
          <w:rPr/>
          <w:t xml:space="preserve">new </w:t>
        </w:r>
      </w:ins>
      <w:ins w:id="2868" w:author="Ericsson Radio Systems AB" w:date="1997-08-19T15:12:00Z">
        <w:r>
          <w:rPr/>
          <w:t xml:space="preserve">SGSN </w:t>
        </w:r>
      </w:ins>
      <w:ins w:id="2869" w:author="Ericsson Radio Systems AB" w:date="1997-08-19T15:14:00Z">
        <w:r>
          <w:rPr/>
          <w:t xml:space="preserve">to the MS. The number is </w:t>
        </w:r>
      </w:ins>
      <w:ins w:id="2870" w:author="Ericsson Radio Systems AB" w:date="1997-08-19T15:17:00Z">
        <w:r>
          <w:rPr/>
          <w:t>associated</w:t>
        </w:r>
      </w:ins>
      <w:ins w:id="2871" w:author="Ericsson Radio Systems AB" w:date="1997-08-19T15:15:00Z">
        <w:r>
          <w:rPr/>
          <w:t xml:space="preserve"> to the Sequence Number from the GTP Header of an encapsulated T-PDU.</w:t>
        </w:r>
      </w:ins>
      <w:ins w:id="2872" w:author="Ericsson Radio Systems AB" w:date="1997-08-19T15:19:00Z">
        <w:r>
          <w:rPr/>
          <w:t xml:space="preserve"> </w:t>
        </w:r>
      </w:ins>
    </w:p>
    <w:p>
      <w:pPr>
        <w:pStyle w:val="Normal"/>
        <w:rPr>
          <w:ins w:id="2879" w:author="Ericsson Radio Systems AB" w:date="1997-08-13T15:54:00Z"/>
        </w:rPr>
      </w:pPr>
      <w:ins w:id="2874" w:author="Ericsson Radio Systems AB" w:date="1997-08-19T15:19:00Z">
        <w:r>
          <w:rPr/>
          <w:t xml:space="preserve">The Sequence Number Up is the number that </w:t>
        </w:r>
      </w:ins>
      <w:ins w:id="2875" w:author="Hans" w:date="1997-08-21T16:23:00Z">
        <w:r>
          <w:rPr/>
          <w:t xml:space="preserve">new </w:t>
        </w:r>
      </w:ins>
      <w:ins w:id="2876" w:author="Ericsson Radio Systems AB" w:date="1997-08-19T15:21:00Z">
        <w:r>
          <w:rPr/>
          <w:t xml:space="preserve">SGSN </w:t>
        </w:r>
      </w:ins>
      <w:ins w:id="2877" w:author="Ericsson Radio Systems AB" w:date="1997-08-19T15:19:00Z">
        <w:r>
          <w:rPr/>
          <w:t>shall use as the Sequence Number in the GTP Header for the next encapsulated T-PDU</w:t>
        </w:r>
      </w:ins>
      <w:ins w:id="2878" w:author="Ericsson Radio Systems AB" w:date="1997-08-19T15:21:00Z">
        <w:r>
          <w:rPr/>
          <w:t xml:space="preserve"> from the MS to the GGSN.</w:t>
        </w:r>
      </w:ins>
    </w:p>
    <w:p>
      <w:pPr>
        <w:pStyle w:val="Normal"/>
        <w:rPr>
          <w:ins w:id="2892" w:author="Ericsson Radio Systems AB" w:date="1997-08-13T16:00:00Z"/>
        </w:rPr>
      </w:pPr>
      <w:ins w:id="2880" w:author="Ericsson Radio Systems AB" w:date="1997-08-13T15:58:00Z">
        <w:r>
          <w:rPr/>
          <w:t xml:space="preserve">The GGSN Address is the 4 octet IPv4 address or </w:t>
        </w:r>
      </w:ins>
      <w:ins w:id="2881" w:author="Ericsson Radio Systems AB" w:date="1997-09-03T12:41:00Z">
        <w:r>
          <w:rPr/>
          <w:t xml:space="preserve">the </w:t>
        </w:r>
      </w:ins>
      <w:ins w:id="2882" w:author="Ericsson Radio Systems AB" w:date="1997-08-13T15:59:00Z">
        <w:r>
          <w:rPr/>
          <w:t xml:space="preserve">16 octet IPv6 address that the old SGSN has cached </w:t>
        </w:r>
      </w:ins>
      <w:ins w:id="2883" w:author="Ericsson Radio Systems AB" w:date="1997-09-03T12:42:00Z">
        <w:r>
          <w:rPr/>
          <w:t>after</w:t>
        </w:r>
      </w:ins>
      <w:ins w:id="2884" w:author="Ericsson Radio Systems AB" w:date="1997-08-13T15:59:00Z">
        <w:r>
          <w:rPr/>
          <w:t xml:space="preserve"> a </w:t>
        </w:r>
      </w:ins>
      <w:ins w:id="2885" w:author="Ericsson Radio Systems AB" w:date="1997-09-03T12:41:00Z">
        <w:r>
          <w:rPr/>
          <w:t>name-to-address</w:t>
        </w:r>
      </w:ins>
      <w:ins w:id="2886" w:author="Ericsson Radio Systems AB" w:date="1997-08-13T15:59:00Z">
        <w:r>
          <w:rPr/>
          <w:t xml:space="preserve"> </w:t>
        </w:r>
      </w:ins>
      <w:ins w:id="2887" w:author="Ericsson Radio Systems AB" w:date="1997-09-03T12:42:00Z">
        <w:r>
          <w:rPr/>
          <w:t>conversion</w:t>
        </w:r>
      </w:ins>
      <w:ins w:id="2888" w:author="Ericsson Radio Systems AB" w:date="1997-08-13T15:59:00Z">
        <w:r>
          <w:rPr/>
          <w:t>.</w:t>
        </w:r>
      </w:ins>
      <w:ins w:id="2889" w:author="Ericsson Radio Systems AB" w:date="1997-09-03T12:37:00Z">
        <w:r>
          <w:rPr/>
          <w:t xml:space="preserve"> The GGSN Address is assigned when the PDP context is </w:t>
        </w:r>
      </w:ins>
      <w:ins w:id="2890" w:author="Ericsson Radio Systems AB" w:date="1997-09-03T12:39:00Z">
        <w:r>
          <w:rPr/>
          <w:t xml:space="preserve">activated and shall not be changed </w:t>
        </w:r>
      </w:ins>
      <w:ins w:id="2891" w:author="Ericsson Radio Systems AB" w:date="1997-09-03T12:37:00Z">
        <w:r>
          <w:rPr/>
          <w:t>as long as the PDP contexts is activated.</w:t>
        </w:r>
      </w:ins>
    </w:p>
    <w:p>
      <w:pPr>
        <w:pStyle w:val="Normal"/>
        <w:rPr/>
      </w:pPr>
      <w:ins w:id="2893" w:author="Ericsson Radio Systems AB" w:date="1997-08-13T16:00:00Z">
        <w:r>
          <w:rPr/>
          <w:t>The GGSN Name is a domain name</w:t>
        </w:r>
      </w:ins>
      <w:ins w:id="2894" w:author="Ericsson Radio Systems AB" w:date="1997-08-13T16:25:00Z">
        <w:r>
          <w:rPr/>
          <w:t xml:space="preserve"> </w:t>
        </w:r>
      </w:ins>
      <w:ins w:id="2895" w:author="Ericsson Radio Systems AB" w:date="1997-08-13T16:01:00Z">
        <w:r>
          <w:rPr/>
          <w:t>of the GGSN to be contacted by the SGSN. A domain name consist</w:t>
        </w:r>
      </w:ins>
      <w:ins w:id="2896" w:author="Ericsson Radio Systems AB" w:date="1997-08-19T16:23:00Z">
        <w:r>
          <w:rPr/>
          <w:t>s</w:t>
        </w:r>
      </w:ins>
      <w:ins w:id="2897" w:author="Ericsson Radio Systems AB" w:date="1997-08-13T16:01:00Z">
        <w:r>
          <w:rPr/>
          <w:t xml:space="preserve"> of labels separated by dots</w:t>
        </w:r>
      </w:ins>
      <w:ins w:id="2898" w:author="Ericsson Radio Systems AB" w:date="1997-08-13T16:30:00Z">
        <w:r>
          <w:rPr/>
          <w:t xml:space="preserve"> (e.g. </w:t>
        </w:r>
      </w:ins>
      <w:ins w:id="2899" w:author="Ericsson Radio Systems AB" w:date="1997-09-03T12:35:00Z">
        <w:r>
          <w:rPr/>
          <w:t>ggsn123.operator.gprs.org</w:t>
        </w:r>
      </w:ins>
      <w:ins w:id="2900" w:author="Ericsson Radio Systems AB" w:date="1997-08-13T16:30:00Z">
        <w:r>
          <w:rPr/>
          <w:t>)</w:t>
        </w:r>
      </w:ins>
      <w:ins w:id="2901" w:author="Ericsson Radio Systems AB" w:date="1997-08-13T16:01:00Z">
        <w:r>
          <w:rPr/>
          <w:t xml:space="preserve">. A label can be between 1 and 63 octets. The sum of all labels including </w:t>
        </w:r>
      </w:ins>
      <w:ins w:id="2902" w:author="Ericsson Radio Systems AB" w:date="1997-08-13T16:26:00Z">
        <w:r>
          <w:rPr/>
          <w:t xml:space="preserve">the dots </w:t>
        </w:r>
      </w:ins>
      <w:ins w:id="2903" w:author="Ericsson Radio Systems AB" w:date="1997-09-03T08:53:00Z">
        <w:r>
          <w:rPr/>
          <w:t>shall</w:t>
        </w:r>
      </w:ins>
      <w:ins w:id="2904" w:author="Ericsson Radio Systems AB" w:date="1997-08-13T16:26:00Z">
        <w:r>
          <w:rPr/>
          <w:t xml:space="preserve"> not exceed 255 octets. See also the Name Syntax in RFC 2181.</w:t>
        </w:r>
      </w:ins>
    </w:p>
    <w:p>
      <w:pPr>
        <w:pStyle w:val="Normal"/>
        <w:rPr/>
      </w:pPr>
      <w:r>
        <w:rPr/>
      </w:r>
    </w:p>
    <w:p>
      <w:pPr>
        <w:pStyle w:val="TF"/>
        <w:rPr>
          <w:ins w:id="2905" w:author="Ericsson Radio Systems AB" w:date="1997-08-13T15:25:00Z"/>
        </w:rPr>
      </w:pPr>
      <w:r>
        <w:rPr/>
        <w:t xml:space="preserve">Figure </w:t>
      </w:r>
      <w:r>
        <w:rPr/>
        <w:fldChar w:fldCharType="begin"/>
      </w:r>
      <w:r>
        <w:rPr/>
        <w:instrText xml:space="preserve"> SEQ Figure \* ARABIC </w:instrText>
      </w:r>
      <w:r>
        <w:rPr/>
        <w:fldChar w:fldCharType="separate"/>
      </w:r>
      <w:r>
        <w:rPr/>
        <w:t>31</w:t>
      </w:r>
      <w:r>
        <w:rPr/>
        <w:fldChar w:fldCharType="end"/>
      </w:r>
      <w:r>
        <w:rPr/>
        <w:t>: PDP Context information element</w:t>
      </w:r>
      <w:r>
        <mc:AlternateContent>
          <mc:Choice Requires="wps">
            <w:drawing>
              <wp:anchor behindDoc="0" distT="0" distB="0" distL="114935" distR="114935" simplePos="0" locked="0" layoutInCell="0" allowOverlap="1" relativeHeight="38">
                <wp:simplePos x="0" y="0"/>
                <wp:positionH relativeFrom="page">
                  <wp:align>center</wp:align>
                </wp:positionH>
                <wp:positionV relativeFrom="paragraph">
                  <wp:posOffset>635</wp:posOffset>
                </wp:positionV>
                <wp:extent cx="4491355" cy="4370070"/>
                <wp:effectExtent l="0" t="0" r="0" b="0"/>
                <wp:wrapTopAndBottom/>
                <wp:docPr id="40" name="Frame37"/>
                <a:graphic xmlns:a="http://schemas.openxmlformats.org/drawingml/2006/main">
                  <a:graphicData uri="http://schemas.microsoft.com/office/word/2010/wordprocessingShape">
                    <wps:wsp>
                      <wps:cNvSpPr txBox="1"/>
                      <wps:spPr>
                        <a:xfrm>
                          <a:off x="0" y="0"/>
                          <a:ext cx="4491355" cy="4370070"/>
                        </a:xfrm>
                        <a:prstGeom prst="rect"/>
                        <a:solidFill>
                          <a:srgbClr val="FFFFFF">
                            <a:alpha val="0"/>
                          </a:srgbClr>
                        </a:solidFill>
                      </wps:spPr>
                      <wps:txbx>
                        <w:txbxContent>
                          <w:p>
                            <w:pPr>
                              <w:pStyle w:val="Normal"/>
                              <w:spacing w:before="0" w:after="180"/>
                              <w:jc w:val="center"/>
                              <w:rPr/>
                            </w:pPr>
                            <w:r>
                              <w:rPr/>
                              <w:object w:dxaOrig="7073" w:dyaOrig="688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53.65pt;height:344.1pt" filled="f" o:ole="">
                                  <v:imagedata r:id="rId116" o:title=""/>
                                </v:shape>
                                <o:OLEObject Type="Embed" ProgID="" ShapeID="ole_rId115" DrawAspect="Content" ObjectID="_1762566090" r:id="rId115"/>
                              </w:object>
                            </w:r>
                          </w:p>
                        </w:txbxContent>
                      </wps:txbx>
                      <wps:bodyPr anchor="t" lIns="0" tIns="0" rIns="0" bIns="0">
                        <a:noAutofit/>
                      </wps:bodyPr>
                    </wps:wsp>
                  </a:graphicData>
                </a:graphic>
              </wp:anchor>
            </w:drawing>
          </mc:Choice>
          <mc:Fallback>
            <w:pict>
              <v:rect fillcolor="#FFFFFF" style="position:absolute;rotation:-0;width:353.65pt;height:344.1pt;mso-wrap-distance-left:9.05pt;mso-wrap-distance-right:9.05pt;mso-wrap-distance-top:0pt;mso-wrap-distance-bottom:0pt;margin-top:0.05pt;mso-position-vertical-relative:text;margin-left:120.85pt;mso-position-horizontal:center;mso-position-horizontal-relative:page">
                <v:fill opacity="0f"/>
                <v:textbox inset="0in,0in,0in,0in">
                  <w:txbxContent>
                    <w:p>
                      <w:pPr>
                        <w:pStyle w:val="Normal"/>
                        <w:spacing w:before="0" w:after="180"/>
                        <w:jc w:val="center"/>
                        <w:rPr/>
                      </w:pPr>
                      <w:r>
                        <w:rPr/>
                        <w:object w:dxaOrig="7073" w:dyaOrig="688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53.65pt;height:344.1pt" filled="f" o:ole="">
                            <v:imagedata r:id="rId118" o:title=""/>
                          </v:shape>
                          <o:OLEObject Type="Embed" ProgID="" ShapeID="ole_rId117" DrawAspect="Content" ObjectID="_1604008688" r:id="rId117"/>
                        </w:object>
                      </w:r>
                    </w:p>
                  </w:txbxContent>
                </v:textbox>
                <w10:wrap type="topAndBottom"/>
              </v:rect>
            </w:pict>
          </mc:Fallback>
        </mc:AlternateContent>
      </w:r>
    </w:p>
    <w:p>
      <w:pPr>
        <w:pStyle w:val="TH"/>
        <w:rPr/>
      </w:pPr>
      <w:ins w:id="2906" w:author="Ericsson Radio Systems AB" w:date="1997-08-13T15:25:00Z">
        <w:r>
          <w:rPr/>
          <w:t xml:space="preserve">Table </w:t>
        </w:r>
      </w:ins>
      <w:ins w:id="2907" w:author="Ericsson Radio Systems AB" w:date="1997-08-13T15:25:00Z">
        <w:r>
          <w:rPr/>
          <w:fldChar w:fldCharType="begin"/>
        </w:r>
        <w:r>
          <w:rPr/>
          <w:instrText xml:space="preserve"> SEQ Table \* ARABIC </w:instrText>
        </w:r>
        <w:r>
          <w:rPr/>
          <w:fldChar w:fldCharType="separate"/>
        </w:r>
        <w:r>
          <w:rPr/>
          <w:t>39</w:t>
        </w:r>
        <w:r>
          <w:rPr/>
          <w:fldChar w:fldCharType="end"/>
        </w:r>
      </w:ins>
      <w:r>
        <w:rPr/>
        <w:t>: State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ins w:id="2908" w:author="Ericsson Radio Systems AB" w:date="1997-08-13T15:25:00Z">
              <w:r>
                <w:rPr>
                  <w:b w:val="false"/>
                  <w:bCs w:val="false"/>
                </w:rPr>
                <w:t>State</w:t>
              </w:r>
            </w:ins>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ins w:id="2909" w:author="Ericsson Radio Systems AB" w:date="1997-08-13T15:25:00Z">
              <w:r>
                <w:rPr>
                  <w:b w:val="false"/>
                  <w:bCs w:val="false"/>
                </w:rPr>
                <w:t>Value</w:t>
              </w:r>
            </w:ins>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ins w:id="2910" w:author="Ericsson Radio Systems AB" w:date="1997-08-13T15:25:00Z">
              <w:r>
                <w:rPr/>
                <w:t>Inactive</w:t>
              </w:r>
            </w:ins>
          </w:p>
        </w:tc>
        <w:tc>
          <w:tcPr>
            <w:tcW w:w="1437" w:type="dxa"/>
            <w:tcBorders>
              <w:top w:val="dashed" w:sz="6" w:space="0" w:color="auto"/>
              <w:left w:val="single" w:sz="6" w:space="0" w:color="000000"/>
              <w:bottom w:val="single" w:sz="6" w:space="0" w:color="000000"/>
              <w:right w:val="single" w:sz="12" w:space="0" w:color="000000"/>
            </w:tcBorders>
          </w:tcPr>
          <w:p>
            <w:pPr>
              <w:pStyle w:val="TAC"/>
              <w:rPr/>
            </w:pPr>
            <w:ins w:id="2911" w:author="Ericsson Radio Systems AB" w:date="1997-08-13T15:25:00Z">
              <w:r>
                <w:rPr/>
                <w:t>0</w:t>
              </w:r>
            </w:ins>
          </w:p>
        </w:tc>
      </w:tr>
      <w:tr>
        <w:trPr/>
        <w:tc>
          <w:tcPr>
            <w:tcW w:w="2357" w:type="dxa"/>
            <w:tcBorders>
              <w:top w:val="single" w:sz="6" w:space="0" w:color="000000"/>
              <w:left w:val="single" w:sz="12" w:space="0" w:color="000000"/>
              <w:bottom w:val="single" w:sz="12" w:space="0" w:color="000000"/>
              <w:right w:val="single" w:sz="6" w:space="0" w:color="000000"/>
            </w:tcBorders>
          </w:tcPr>
          <w:p>
            <w:pPr>
              <w:pStyle w:val="TAC"/>
              <w:rPr/>
            </w:pPr>
            <w:ins w:id="2912" w:author="Ericsson Radio Systems AB" w:date="1997-08-13T15:25:00Z">
              <w:r>
                <w:rPr/>
                <w:t>Active</w:t>
              </w:r>
            </w:ins>
          </w:p>
        </w:tc>
        <w:tc>
          <w:tcPr>
            <w:tcW w:w="1437" w:type="dxa"/>
            <w:tcBorders>
              <w:top w:val="single" w:sz="6" w:space="0" w:color="000000"/>
              <w:left w:val="single" w:sz="6" w:space="0" w:color="000000"/>
              <w:bottom w:val="single" w:sz="12" w:space="0" w:color="000000"/>
              <w:right w:val="single" w:sz="12" w:space="0" w:color="000000"/>
            </w:tcBorders>
          </w:tcPr>
          <w:p>
            <w:pPr>
              <w:pStyle w:val="TAC"/>
              <w:rPr/>
            </w:pPr>
            <w:ins w:id="2913" w:author="Ericsson Radio Systems AB" w:date="1997-08-13T15:25:00Z">
              <w:r>
                <w:rPr/>
                <w:t>1</w:t>
              </w:r>
            </w:ins>
          </w:p>
        </w:tc>
      </w:tr>
    </w:tbl>
    <w:p>
      <w:pPr>
        <w:pStyle w:val="TH"/>
        <w:rPr>
          <w:ins w:id="2915" w:author="Ericsson Radio Systems AB" w:date="1997-08-13T16:33:00Z"/>
        </w:rPr>
      </w:pPr>
      <w:ins w:id="2914" w:author="Ericsson Radio Systems AB" w:date="1997-08-13T16:33:00Z">
        <w:r>
          <w:rPr/>
        </w:r>
      </w:ins>
    </w:p>
    <w:p>
      <w:pPr>
        <w:pStyle w:val="TH"/>
        <w:rPr/>
      </w:pPr>
      <w:ins w:id="2916" w:author="Ericsson Radio Systems AB" w:date="1997-08-13T16:33:00Z">
        <w:r>
          <w:rPr/>
          <w:t xml:space="preserve">Table </w:t>
        </w:r>
      </w:ins>
      <w:ins w:id="2917" w:author="Ericsson Radio Systems AB" w:date="1997-08-13T16:33:00Z">
        <w:r>
          <w:rPr/>
          <w:fldChar w:fldCharType="begin"/>
        </w:r>
        <w:r>
          <w:rPr/>
          <w:instrText xml:space="preserve"> SEQ Table \* ARABIC </w:instrText>
        </w:r>
        <w:r>
          <w:rPr/>
          <w:fldChar w:fldCharType="separate"/>
        </w:r>
        <w:r>
          <w:rPr/>
          <w:t>40</w:t>
        </w:r>
        <w:r>
          <w:rPr/>
          <w:fldChar w:fldCharType="end"/>
        </w:r>
      </w:ins>
      <w:r>
        <w:rPr/>
        <w:t>: Reordering Required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ins w:id="2918" w:author="Ericsson Radio Systems AB" w:date="1997-08-13T16:33:00Z">
              <w:r>
                <w:rPr>
                  <w:b w:val="false"/>
                  <w:bCs w:val="false"/>
                </w:rPr>
                <w:t>Reordering Required</w:t>
              </w:r>
            </w:ins>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ins w:id="2919" w:author="Ericsson Radio Systems AB" w:date="1997-08-13T16:33:00Z">
              <w:r>
                <w:rPr>
                  <w:b w:val="false"/>
                  <w:bCs w:val="false"/>
                </w:rPr>
                <w:t>Value</w:t>
              </w:r>
            </w:ins>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ins w:id="2920" w:author="Ericsson Radio Systems AB" w:date="1997-08-13T16:33:00Z">
              <w:r>
                <w:rPr/>
                <w:t>No</w:t>
              </w:r>
            </w:ins>
          </w:p>
        </w:tc>
        <w:tc>
          <w:tcPr>
            <w:tcW w:w="1437" w:type="dxa"/>
            <w:tcBorders>
              <w:top w:val="dashed" w:sz="6" w:space="0" w:color="auto"/>
              <w:left w:val="single" w:sz="6" w:space="0" w:color="000000"/>
              <w:bottom w:val="single" w:sz="6" w:space="0" w:color="000000"/>
              <w:right w:val="single" w:sz="12" w:space="0" w:color="000000"/>
            </w:tcBorders>
          </w:tcPr>
          <w:p>
            <w:pPr>
              <w:pStyle w:val="TAC"/>
              <w:rPr/>
            </w:pPr>
            <w:ins w:id="2921" w:author="Ericsson Radio Systems AB" w:date="1997-08-13T16:33:00Z">
              <w:r>
                <w:rPr/>
                <w:t>0</w:t>
              </w:r>
            </w:ins>
          </w:p>
        </w:tc>
      </w:tr>
      <w:tr>
        <w:trPr/>
        <w:tc>
          <w:tcPr>
            <w:tcW w:w="2357" w:type="dxa"/>
            <w:tcBorders>
              <w:top w:val="single" w:sz="6" w:space="0" w:color="000000"/>
              <w:left w:val="single" w:sz="12" w:space="0" w:color="000000"/>
              <w:bottom w:val="single" w:sz="12" w:space="0" w:color="000000"/>
              <w:right w:val="single" w:sz="6" w:space="0" w:color="000000"/>
            </w:tcBorders>
          </w:tcPr>
          <w:p>
            <w:pPr>
              <w:pStyle w:val="TAC"/>
              <w:rPr/>
            </w:pPr>
            <w:ins w:id="2922" w:author="Ericsson Radio Systems AB" w:date="1997-08-13T16:34:00Z">
              <w:r>
                <w:rPr/>
                <w:t>Yes</w:t>
              </w:r>
            </w:ins>
          </w:p>
        </w:tc>
        <w:tc>
          <w:tcPr>
            <w:tcW w:w="1437" w:type="dxa"/>
            <w:tcBorders>
              <w:top w:val="single" w:sz="6" w:space="0" w:color="000000"/>
              <w:left w:val="single" w:sz="6" w:space="0" w:color="000000"/>
              <w:bottom w:val="single" w:sz="12" w:space="0" w:color="000000"/>
              <w:right w:val="single" w:sz="12" w:space="0" w:color="000000"/>
            </w:tcBorders>
          </w:tcPr>
          <w:p>
            <w:pPr>
              <w:pStyle w:val="TAC"/>
              <w:rPr/>
            </w:pPr>
            <w:ins w:id="2923" w:author="Ericsson Radio Systems AB" w:date="1997-08-13T16:33:00Z">
              <w:r>
                <w:rPr/>
                <w:t>1</w:t>
              </w:r>
            </w:ins>
          </w:p>
        </w:tc>
      </w:tr>
    </w:tbl>
    <w:p>
      <w:pPr>
        <w:pStyle w:val="TH"/>
        <w:rPr>
          <w:ins w:id="2925" w:author="Ericsson Radio Systems AB" w:date="1997-08-13T15:28:00Z"/>
        </w:rPr>
      </w:pPr>
      <w:ins w:id="2924" w:author="Ericsson Radio Systems AB" w:date="1997-08-13T15:28:00Z">
        <w:r>
          <w:rPr/>
        </w:r>
      </w:ins>
    </w:p>
    <w:p>
      <w:pPr>
        <w:pStyle w:val="TH"/>
        <w:rPr/>
      </w:pPr>
      <w:ins w:id="2926" w:author="Ericsson Radio Systems AB" w:date="1997-08-13T15:28:00Z">
        <w:r>
          <w:rPr/>
          <w:t xml:space="preserve">Table </w:t>
        </w:r>
      </w:ins>
      <w:ins w:id="2927" w:author="Ericsson Radio Systems AB" w:date="1997-08-13T15:28:00Z">
        <w:r>
          <w:rPr/>
          <w:fldChar w:fldCharType="begin"/>
        </w:r>
        <w:r>
          <w:rPr/>
          <w:instrText xml:space="preserve"> SEQ Table \* ARABIC </w:instrText>
        </w:r>
        <w:r>
          <w:rPr/>
          <w:fldChar w:fldCharType="separate"/>
        </w:r>
        <w:r>
          <w:rPr/>
          <w:t>41</w:t>
        </w:r>
        <w:r>
          <w:rPr/>
          <w:fldChar w:fldCharType="end"/>
        </w:r>
      </w:ins>
      <w:r>
        <w:rPr/>
        <w:t>: Dynamic Address Allowed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ins w:id="2928" w:author="Ericsson Radio Systems AB" w:date="1997-08-19T15:22:00Z">
              <w:r>
                <w:rPr>
                  <w:b w:val="false"/>
                  <w:bCs w:val="false"/>
                </w:rPr>
                <w:t>Dynamic Address Allowed</w:t>
              </w:r>
            </w:ins>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ins w:id="2929" w:author="Ericsson Radio Systems AB" w:date="1997-08-13T15:28:00Z">
              <w:r>
                <w:rPr>
                  <w:b w:val="false"/>
                  <w:bCs w:val="false"/>
                </w:rPr>
                <w:t>Value</w:t>
              </w:r>
            </w:ins>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ins w:id="2930" w:author="Ericsson Radio Systems AB" w:date="1997-08-13T15:32:00Z">
              <w:r>
                <w:rPr/>
                <w:t>No</w:t>
              </w:r>
            </w:ins>
          </w:p>
        </w:tc>
        <w:tc>
          <w:tcPr>
            <w:tcW w:w="1437" w:type="dxa"/>
            <w:tcBorders>
              <w:top w:val="dashed" w:sz="6" w:space="0" w:color="auto"/>
              <w:left w:val="single" w:sz="6" w:space="0" w:color="000000"/>
              <w:bottom w:val="single" w:sz="6" w:space="0" w:color="000000"/>
              <w:right w:val="single" w:sz="12" w:space="0" w:color="000000"/>
            </w:tcBorders>
          </w:tcPr>
          <w:p>
            <w:pPr>
              <w:pStyle w:val="TAC"/>
              <w:rPr/>
            </w:pPr>
            <w:ins w:id="2931" w:author="Ericsson Radio Systems AB" w:date="1997-08-13T15:28:00Z">
              <w:r>
                <w:rPr/>
                <w:t>0</w:t>
              </w:r>
            </w:ins>
          </w:p>
        </w:tc>
      </w:tr>
      <w:tr>
        <w:trPr/>
        <w:tc>
          <w:tcPr>
            <w:tcW w:w="2357" w:type="dxa"/>
            <w:tcBorders>
              <w:top w:val="single" w:sz="6" w:space="0" w:color="000000"/>
              <w:left w:val="single" w:sz="12" w:space="0" w:color="000000"/>
              <w:bottom w:val="single" w:sz="12" w:space="0" w:color="000000"/>
              <w:right w:val="single" w:sz="6" w:space="0" w:color="000000"/>
            </w:tcBorders>
          </w:tcPr>
          <w:p>
            <w:pPr>
              <w:pStyle w:val="TAC"/>
              <w:rPr/>
            </w:pPr>
            <w:ins w:id="2932" w:author="Ericsson Radio Systems AB" w:date="1997-08-13T15:32:00Z">
              <w:r>
                <w:rPr/>
                <w:t>Yes</w:t>
              </w:r>
            </w:ins>
          </w:p>
        </w:tc>
        <w:tc>
          <w:tcPr>
            <w:tcW w:w="1437" w:type="dxa"/>
            <w:tcBorders>
              <w:top w:val="single" w:sz="6" w:space="0" w:color="000000"/>
              <w:left w:val="single" w:sz="6" w:space="0" w:color="000000"/>
              <w:bottom w:val="single" w:sz="12" w:space="0" w:color="000000"/>
              <w:right w:val="single" w:sz="12" w:space="0" w:color="000000"/>
            </w:tcBorders>
          </w:tcPr>
          <w:p>
            <w:pPr>
              <w:pStyle w:val="TAC"/>
              <w:rPr/>
            </w:pPr>
            <w:ins w:id="2933" w:author="Ericsson Radio Systems AB" w:date="1997-08-13T15:28:00Z">
              <w:r>
                <w:rPr/>
                <w:t>1</w:t>
              </w:r>
            </w:ins>
          </w:p>
        </w:tc>
      </w:tr>
    </w:tbl>
    <w:p>
      <w:pPr>
        <w:pStyle w:val="TF"/>
        <w:rPr>
          <w:ins w:id="2935" w:author="Ericsson Radio Systems AB" w:date="1997-08-13T15:32:00Z"/>
        </w:rPr>
      </w:pPr>
      <w:ins w:id="2934" w:author="Ericsson Radio Systems AB" w:date="1997-08-13T15:32:00Z">
        <w:r>
          <w:rPr/>
        </w:r>
      </w:ins>
    </w:p>
    <w:p>
      <w:pPr>
        <w:pStyle w:val="TH"/>
        <w:rPr/>
      </w:pPr>
      <w:ins w:id="2936" w:author="Ericsson Radio Systems AB" w:date="1997-08-13T15:32:00Z">
        <w:r>
          <w:rPr/>
          <w:t xml:space="preserve">Table </w:t>
        </w:r>
      </w:ins>
      <w:ins w:id="2937" w:author="Ericsson Radio Systems AB" w:date="1997-08-13T15:32:00Z">
        <w:r>
          <w:rPr/>
          <w:fldChar w:fldCharType="begin"/>
        </w:r>
        <w:r>
          <w:rPr/>
          <w:instrText xml:space="preserve"> SEQ Table \* ARABIC </w:instrText>
        </w:r>
        <w:r>
          <w:rPr/>
          <w:fldChar w:fldCharType="separate"/>
        </w:r>
        <w:r>
          <w:rPr/>
          <w:t>42</w:t>
        </w:r>
        <w:r>
          <w:rPr/>
          <w:fldChar w:fldCharType="end"/>
        </w:r>
      </w:ins>
      <w:r>
        <w:rPr/>
        <w:t>: VPLMN Address Allowed values</w:t>
      </w:r>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ins w:id="2938" w:author="Ericsson Radio Systems AB" w:date="1997-08-19T15:23:00Z">
              <w:r>
                <w:rPr>
                  <w:b w:val="false"/>
                  <w:bCs w:val="false"/>
                </w:rPr>
                <w:t>VPLMN Address Allowed</w:t>
              </w:r>
            </w:ins>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ins w:id="2939" w:author="Ericsson Radio Systems AB" w:date="1997-08-13T15:32:00Z">
              <w:r>
                <w:rPr>
                  <w:b w:val="false"/>
                  <w:bCs w:val="false"/>
                </w:rPr>
                <w:t>Value</w:t>
              </w:r>
            </w:ins>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ins w:id="2940" w:author="Ericsson Radio Systems AB" w:date="1997-08-13T15:32:00Z">
              <w:r>
                <w:rPr/>
                <w:t>No</w:t>
              </w:r>
            </w:ins>
          </w:p>
        </w:tc>
        <w:tc>
          <w:tcPr>
            <w:tcW w:w="1437" w:type="dxa"/>
            <w:tcBorders>
              <w:top w:val="dashed" w:sz="6" w:space="0" w:color="auto"/>
              <w:left w:val="single" w:sz="6" w:space="0" w:color="000000"/>
              <w:bottom w:val="single" w:sz="6" w:space="0" w:color="000000"/>
              <w:right w:val="single" w:sz="12" w:space="0" w:color="000000"/>
            </w:tcBorders>
          </w:tcPr>
          <w:p>
            <w:pPr>
              <w:pStyle w:val="TAC"/>
              <w:rPr/>
            </w:pPr>
            <w:ins w:id="2941" w:author="Ericsson Radio Systems AB" w:date="1997-08-13T15:32:00Z">
              <w:r>
                <w:rPr/>
                <w:t>0</w:t>
              </w:r>
            </w:ins>
          </w:p>
        </w:tc>
      </w:tr>
      <w:tr>
        <w:trPr/>
        <w:tc>
          <w:tcPr>
            <w:tcW w:w="2357" w:type="dxa"/>
            <w:tcBorders>
              <w:top w:val="single" w:sz="6" w:space="0" w:color="000000"/>
              <w:left w:val="single" w:sz="12" w:space="0" w:color="000000"/>
              <w:bottom w:val="single" w:sz="12" w:space="0" w:color="000000"/>
              <w:right w:val="single" w:sz="6" w:space="0" w:color="000000"/>
            </w:tcBorders>
          </w:tcPr>
          <w:p>
            <w:pPr>
              <w:pStyle w:val="TAC"/>
              <w:rPr/>
            </w:pPr>
            <w:ins w:id="2942" w:author="Ericsson Radio Systems AB" w:date="1997-08-13T15:32:00Z">
              <w:r>
                <w:rPr/>
                <w:t>Yes</w:t>
              </w:r>
            </w:ins>
          </w:p>
        </w:tc>
        <w:tc>
          <w:tcPr>
            <w:tcW w:w="1437" w:type="dxa"/>
            <w:tcBorders>
              <w:top w:val="single" w:sz="6" w:space="0" w:color="000000"/>
              <w:left w:val="single" w:sz="6" w:space="0" w:color="000000"/>
              <w:bottom w:val="single" w:sz="12" w:space="0" w:color="000000"/>
              <w:right w:val="single" w:sz="12" w:space="0" w:color="000000"/>
            </w:tcBorders>
          </w:tcPr>
          <w:p>
            <w:pPr>
              <w:pStyle w:val="TAC"/>
              <w:rPr/>
            </w:pPr>
            <w:ins w:id="2943" w:author="Ericsson Radio Systems AB" w:date="1997-08-13T15:32:00Z">
              <w:r>
                <w:rPr/>
                <w:t>1</w:t>
              </w:r>
            </w:ins>
          </w:p>
        </w:tc>
      </w:tr>
    </w:tbl>
    <w:p>
      <w:pPr>
        <w:pStyle w:val="TF"/>
        <w:rPr/>
      </w:pPr>
      <w:r>
        <w:rPr/>
      </w:r>
    </w:p>
    <w:p>
      <w:pPr>
        <w:pStyle w:val="TH"/>
        <w:rPr/>
      </w:pPr>
      <w:ins w:id="2944" w:author="Ericsson Radio Systems AB" w:date="1997-08-13T15:45:00Z">
        <w:bookmarkStart w:id="93" w:name="_Ref396121730"/>
        <w:r>
          <w:rPr/>
          <w:t xml:space="preserve">Table </w:t>
        </w:r>
      </w:ins>
      <w:ins w:id="2945" w:author="Ericsson Radio Systems AB" w:date="1997-08-13T15:45:00Z">
        <w:r>
          <w:rPr/>
          <w:fldChar w:fldCharType="begin"/>
        </w:r>
        <w:r>
          <w:rPr/>
          <w:instrText xml:space="preserve"> SEQ Table \* ARABIC </w:instrText>
        </w:r>
        <w:r>
          <w:rPr/>
          <w:fldChar w:fldCharType="separate"/>
        </w:r>
        <w:r>
          <w:rPr/>
          <w:t>43</w:t>
        </w:r>
        <w:r>
          <w:rPr/>
          <w:fldChar w:fldCharType="end"/>
        </w:r>
      </w:ins>
      <w:ins w:id="2946" w:author="Ericsson Radio Systems AB" w:date="1997-08-13T15:45:00Z">
        <w:bookmarkEnd w:id="93"/>
        <w:r>
          <w:rPr/>
          <w:t xml:space="preserve">: QoS </w:t>
        </w:r>
      </w:ins>
      <w:ins w:id="2947" w:author="Stefan Toth" w:date="1997-09-05T13:56:00Z">
        <w:r>
          <w:rPr/>
          <w:t xml:space="preserve">Profile </w:t>
        </w:r>
      </w:ins>
      <w:ins w:id="2948" w:author="Ericsson Radio Systems AB" w:date="1997-08-13T15:45:00Z">
        <w:r>
          <w:rPr/>
          <w:t>values</w:t>
        </w:r>
      </w:ins>
      <w:ins w:id="2949" w:author="Stefan Toth" w:date="1997-09-05T13:56:00Z">
        <w:r>
          <w:rPr/>
          <w:t xml:space="preserve"> </w:t>
        </w:r>
      </w:ins>
      <w:ins w:id="2950" w:author="Stefan Toth" w:date="1997-09-05T13:56:00Z">
        <w:r>
          <w:rPr>
            <w:sz w:val="18"/>
            <w:szCs w:val="18"/>
          </w:rPr>
          <w:t>[FFS]</w:t>
        </w:r>
      </w:ins>
    </w:p>
    <w:tbl>
      <w:tblPr>
        <w:tblW w:w="3794" w:type="dxa"/>
        <w:jc w:val="left"/>
        <w:tblInd w:w="2537" w:type="dxa"/>
        <w:tblLayout w:type="fixed"/>
        <w:tblCellMar>
          <w:top w:w="0" w:type="dxa"/>
          <w:left w:w="108" w:type="dxa"/>
          <w:bottom w:w="0" w:type="dxa"/>
          <w:right w:w="108" w:type="dxa"/>
        </w:tblCellMar>
      </w:tblPr>
      <w:tblGrid>
        <w:gridCol w:w="2357"/>
        <w:gridCol w:w="1437"/>
      </w:tblGrid>
      <w:tr>
        <w:trPr/>
        <w:tc>
          <w:tcPr>
            <w:tcW w:w="2357" w:type="dxa"/>
            <w:tcBorders>
              <w:top w:val="single" w:sz="12" w:space="0" w:color="000000"/>
              <w:left w:val="single" w:sz="12" w:space="0" w:color="000000"/>
              <w:bottom w:val="single" w:sz="12" w:space="0" w:color="000000"/>
              <w:right w:val="single" w:sz="6" w:space="0" w:color="000000"/>
            </w:tcBorders>
          </w:tcPr>
          <w:p>
            <w:pPr>
              <w:pStyle w:val="TAH"/>
              <w:rPr>
                <w:b w:val="false"/>
                <w:b w:val="false"/>
                <w:bCs w:val="false"/>
              </w:rPr>
            </w:pPr>
            <w:ins w:id="2951" w:author="Ericsson Radio Systems AB" w:date="1997-08-13T15:46:00Z">
              <w:r>
                <w:rPr>
                  <w:b w:val="false"/>
                  <w:bCs w:val="false"/>
                </w:rPr>
                <w:t>QoS</w:t>
              </w:r>
            </w:ins>
          </w:p>
        </w:tc>
        <w:tc>
          <w:tcPr>
            <w:tcW w:w="1437" w:type="dxa"/>
            <w:tcBorders>
              <w:top w:val="single" w:sz="12" w:space="0" w:color="000000"/>
              <w:left w:val="single" w:sz="6" w:space="0" w:color="000000"/>
              <w:bottom w:val="single" w:sz="12" w:space="0" w:color="000000"/>
              <w:right w:val="single" w:sz="12" w:space="0" w:color="000000"/>
            </w:tcBorders>
          </w:tcPr>
          <w:p>
            <w:pPr>
              <w:pStyle w:val="TAH"/>
              <w:rPr>
                <w:b w:val="false"/>
                <w:b w:val="false"/>
                <w:bCs w:val="false"/>
              </w:rPr>
            </w:pPr>
            <w:ins w:id="2952" w:author="Ericsson Radio Systems AB" w:date="1997-08-13T15:45:00Z">
              <w:r>
                <w:rPr>
                  <w:b w:val="false"/>
                  <w:bCs w:val="false"/>
                </w:rPr>
                <w:t>Value</w:t>
              </w:r>
            </w:ins>
          </w:p>
        </w:tc>
      </w:tr>
      <w:tr>
        <w:trPr/>
        <w:tc>
          <w:tcPr>
            <w:tcW w:w="2357" w:type="dxa"/>
            <w:tcBorders>
              <w:top w:val="dashed" w:sz="6" w:space="0" w:color="auto"/>
              <w:left w:val="single" w:sz="12" w:space="0" w:color="000000"/>
              <w:bottom w:val="single" w:sz="6" w:space="0" w:color="000000"/>
              <w:right w:val="single" w:sz="6" w:space="0" w:color="000000"/>
            </w:tcBorders>
          </w:tcPr>
          <w:p>
            <w:pPr>
              <w:pStyle w:val="TAC"/>
              <w:rPr/>
            </w:pPr>
            <w:r>
              <w:rPr/>
            </w:r>
          </w:p>
        </w:tc>
        <w:tc>
          <w:tcPr>
            <w:tcW w:w="1437" w:type="dxa"/>
            <w:tcBorders>
              <w:top w:val="dashed" w:sz="6" w:space="0" w:color="auto"/>
              <w:left w:val="single" w:sz="6" w:space="0" w:color="000000"/>
              <w:bottom w:val="single" w:sz="6" w:space="0" w:color="000000"/>
              <w:right w:val="single" w:sz="12" w:space="0" w:color="000000"/>
            </w:tcBorders>
          </w:tcPr>
          <w:p>
            <w:pPr>
              <w:pStyle w:val="TAC"/>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rPr/>
            </w:pPr>
            <w:r>
              <w:rPr/>
            </w:r>
          </w:p>
        </w:tc>
      </w:tr>
      <w:tr>
        <w:trPr/>
        <w:tc>
          <w:tcPr>
            <w:tcW w:w="2357" w:type="dxa"/>
            <w:tcBorders>
              <w:top w:val="single" w:sz="6" w:space="0" w:color="000000"/>
              <w:left w:val="single" w:sz="12" w:space="0" w:color="000000"/>
              <w:bottom w:val="single" w:sz="6" w:space="0" w:color="000000"/>
              <w:right w:val="single" w:sz="6" w:space="0" w:color="000000"/>
            </w:tcBorders>
          </w:tcPr>
          <w:p>
            <w:pPr>
              <w:pStyle w:val="TAC"/>
              <w:rPr/>
            </w:pPr>
            <w:r>
              <w:rPr/>
            </w:r>
          </w:p>
        </w:tc>
        <w:tc>
          <w:tcPr>
            <w:tcW w:w="1437" w:type="dxa"/>
            <w:tcBorders>
              <w:top w:val="single" w:sz="6" w:space="0" w:color="000000"/>
              <w:left w:val="single" w:sz="6" w:space="0" w:color="000000"/>
              <w:bottom w:val="single" w:sz="6" w:space="0" w:color="000000"/>
              <w:right w:val="single" w:sz="12" w:space="0" w:color="000000"/>
            </w:tcBorders>
          </w:tcPr>
          <w:p>
            <w:pPr>
              <w:pStyle w:val="TAC"/>
              <w:rPr/>
            </w:pPr>
            <w:r>
              <w:rPr/>
            </w:r>
          </w:p>
        </w:tc>
      </w:tr>
      <w:tr>
        <w:trPr/>
        <w:tc>
          <w:tcPr>
            <w:tcW w:w="2357" w:type="dxa"/>
            <w:tcBorders>
              <w:top w:val="single" w:sz="6" w:space="0" w:color="000000"/>
              <w:left w:val="single" w:sz="12" w:space="0" w:color="000000"/>
              <w:bottom w:val="single" w:sz="12" w:space="0" w:color="000000"/>
              <w:right w:val="single" w:sz="6" w:space="0" w:color="000000"/>
            </w:tcBorders>
          </w:tcPr>
          <w:p>
            <w:pPr>
              <w:pStyle w:val="TAC"/>
              <w:rPr/>
            </w:pPr>
            <w:r>
              <w:rPr/>
            </w:r>
          </w:p>
        </w:tc>
        <w:tc>
          <w:tcPr>
            <w:tcW w:w="1437" w:type="dxa"/>
            <w:tcBorders>
              <w:top w:val="single" w:sz="6" w:space="0" w:color="000000"/>
              <w:left w:val="single" w:sz="6" w:space="0" w:color="000000"/>
              <w:bottom w:val="single" w:sz="12" w:space="0" w:color="000000"/>
              <w:right w:val="single" w:sz="12" w:space="0" w:color="000000"/>
            </w:tcBorders>
          </w:tcPr>
          <w:p>
            <w:pPr>
              <w:pStyle w:val="TAC"/>
              <w:snapToGrid w:val="false"/>
              <w:rPr/>
            </w:pPr>
            <w:r>
              <w:rPr/>
            </w:r>
          </w:p>
        </w:tc>
      </w:tr>
    </w:tbl>
    <w:p>
      <w:pPr>
        <w:pStyle w:val="TF"/>
        <w:rPr>
          <w:ins w:id="2954" w:author="Ericsson Radio Systems AB" w:date="1997-08-13T15:45:00Z"/>
        </w:rPr>
      </w:pPr>
      <w:ins w:id="2953" w:author="Ericsson Radio Systems AB" w:date="1997-08-13T15:45:00Z">
        <w:r>
          <w:rPr/>
        </w:r>
      </w:ins>
    </w:p>
    <w:p>
      <w:pPr>
        <w:pStyle w:val="Heading3"/>
        <w:tabs>
          <w:tab w:val="clear" w:pos="284"/>
          <w:tab w:val="left" w:pos="0" w:leader="none"/>
        </w:tabs>
        <w:ind w:left="0" w:hanging="0"/>
        <w:rPr>
          <w:ins w:id="2956" w:author="Ericsson Radio Systems AB" w:date="1997-09-03T13:53:00Z"/>
        </w:rPr>
      </w:pPr>
      <w:ins w:id="2955" w:author="Ericsson Radio Systems AB" w:date="1997-09-03T13:53:00Z">
        <w:bookmarkStart w:id="94" w:name="_Ref397929843"/>
        <w:r>
          <w:rPr/>
          <w:t>GSN Name</w:t>
        </w:r>
      </w:ins>
      <w:bookmarkEnd w:id="94"/>
    </w:p>
    <w:p>
      <w:pPr>
        <w:pStyle w:val="Normal"/>
        <w:rPr>
          <w:ins w:id="2960" w:author="Ericsson Radio Systems AB" w:date="1997-09-03T13:53:00Z"/>
        </w:rPr>
      </w:pPr>
      <w:ins w:id="2957" w:author="Ericsson Radio Systems AB" w:date="1997-09-03T13:53:00Z">
        <w:r>
          <w:rPr/>
          <w:t xml:space="preserve">The GSN Name information element contains </w:t>
        </w:r>
      </w:ins>
      <w:ins w:id="2958" w:author="Ericsson Radio Systems AB" w:date="1997-09-03T14:04:00Z">
        <w:r>
          <w:rPr/>
          <w:t>the Node Name with a</w:t>
        </w:r>
      </w:ins>
      <w:ins w:id="2959" w:author="Ericsson Radio Systems AB" w:date="1997-09-03T13:53:00Z">
        <w:r>
          <w:rPr/>
          <w:t xml:space="preserve"> name of a GSN.</w:t>
        </w:r>
      </w:ins>
    </w:p>
    <w:p>
      <w:pPr>
        <w:pStyle w:val="Normal"/>
        <w:rPr>
          <w:ins w:id="2964" w:author="Ericsson Radio Systems AB" w:date="1997-09-03T13:53:00Z"/>
        </w:rPr>
      </w:pPr>
      <w:ins w:id="2961" w:author="Ericsson Radio Systems AB" w:date="1997-09-03T13:53:00Z">
        <w:r>
          <w:rPr/>
          <w:t xml:space="preserve">The </w:t>
        </w:r>
      </w:ins>
      <w:ins w:id="2962" w:author="Ericsson Radio Systems AB" w:date="1997-09-03T14:04:00Z">
        <w:r>
          <w:rPr/>
          <w:t>Node Name</w:t>
        </w:r>
      </w:ins>
      <w:ins w:id="2963" w:author="Ericsson Radio Systems AB" w:date="1997-09-03T13:53:00Z">
        <w:r>
          <w:rPr/>
          <w:t xml:space="preserve"> is in the first version of GPRS a domain name which consists of labels separated by dots (e.g. ggsn123.operator.gprs.org). A label can be between 1 and 63 octets. The sum of all labels including the dots shall not exceed 255 octets. See also the Name Syntax in RFC 2181.</w:t>
        </w:r>
      </w:ins>
    </w:p>
    <w:p>
      <w:pPr>
        <w:pStyle w:val="Normal"/>
        <w:rPr>
          <w:ins w:id="2966" w:author="Ericsson Radio Systems AB" w:date="1997-09-03T13:53:00Z"/>
        </w:rPr>
      </w:pPr>
      <w:ins w:id="2965" w:author="Ericsson Radio Systems AB" w:date="1997-09-03T13:53:00Z">
        <w:r>
          <w:rPr/>
        </w:r>
      </w:ins>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4657725" cy="1727835"/>
                <wp:effectExtent l="0" t="0" r="0" b="0"/>
                <wp:wrapTopAndBottom/>
                <wp:docPr id="41" name="Frame38"/>
                <a:graphic xmlns:a="http://schemas.openxmlformats.org/drawingml/2006/main">
                  <a:graphicData uri="http://schemas.microsoft.com/office/word/2010/wordprocessingShape">
                    <wps:wsp>
                      <wps:cNvSpPr txBox="1"/>
                      <wps:spPr>
                        <a:xfrm>
                          <a:off x="0" y="0"/>
                          <a:ext cx="4657725" cy="1727835"/>
                        </a:xfrm>
                        <a:prstGeom prst="rect"/>
                        <a:solidFill>
                          <a:srgbClr val="FFFFFF">
                            <a:alpha val="0"/>
                          </a:srgbClr>
                        </a:solidFill>
                      </wps:spPr>
                      <wps:txbx>
                        <w:txbxContent>
                          <w:p>
                            <w:pPr>
                              <w:pStyle w:val="Normal"/>
                              <w:spacing w:before="0" w:after="180"/>
                              <w:jc w:val="center"/>
                              <w:rPr/>
                            </w:pPr>
                            <w:ins w:id="2967" w:author="Ericsson Radio Systems AB" w:date="1997-09-03T14:00:00Z">
                              <w:r>
                                <w:rPr/>
                                <w:object w:dxaOrig="7335" w:dyaOrig="272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6.75pt;height:136.05pt" filled="f" o:ole="">
                                    <v:imagedata r:id="rId120" o:title=""/>
                                  </v:shape>
                                  <o:OLEObject Type="Embed" ProgID="" ShapeID="ole_rId119" DrawAspect="Content" ObjectID="_808742759" r:id="rId119"/>
                                </w:object>
                              </w:r>
                            </w:ins>
                          </w:p>
                        </w:txbxContent>
                      </wps:txbx>
                      <wps:bodyPr anchor="t" lIns="0" tIns="0" rIns="0" bIns="0">
                        <a:noAutofit/>
                      </wps:bodyPr>
                    </wps:wsp>
                  </a:graphicData>
                </a:graphic>
              </wp:anchor>
            </w:drawing>
          </mc:Choice>
          <mc:Fallback>
            <w:pict>
              <v:rect fillcolor="#FFFFFF" style="position:absolute;rotation:-0;width:366.75pt;height:136.05pt;mso-wrap-distance-left:9.05pt;mso-wrap-distance-right:9.05pt;mso-wrap-distance-top:0pt;mso-wrap-distance-bottom:0pt;margin-top:0.05pt;mso-position-vertical-relative:text;margin-left:57.6pt;mso-position-horizontal:center;mso-position-horizontal-relative:margin">
                <v:fill opacity="0f"/>
                <v:textbox inset="0in,0in,0in,0in">
                  <w:txbxContent>
                    <w:p>
                      <w:pPr>
                        <w:pStyle w:val="Normal"/>
                        <w:spacing w:before="0" w:after="180"/>
                        <w:jc w:val="center"/>
                        <w:rPr/>
                      </w:pPr>
                      <w:ins w:id="2968" w:author="Ericsson Radio Systems AB" w:date="1997-09-03T14:00:00Z">
                        <w:r>
                          <w:rPr/>
                          <w:object w:dxaOrig="7335" w:dyaOrig="272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66.75pt;height:136.05pt" filled="f" o:ole="">
                              <v:imagedata r:id="rId122" o:title=""/>
                            </v:shape>
                            <o:OLEObject Type="Embed" ProgID="" ShapeID="ole_rId121" DrawAspect="Content" ObjectID="_1470513747" r:id="rId121"/>
                          </w:object>
                        </w:r>
                      </w:ins>
                    </w:p>
                  </w:txbxContent>
                </v:textbox>
                <w10:wrap type="topAndBottom"/>
              </v:rect>
            </w:pict>
          </mc:Fallback>
        </mc:AlternateContent>
      </w:r>
    </w:p>
    <w:p>
      <w:pPr>
        <w:pStyle w:val="TF"/>
        <w:rPr>
          <w:ins w:id="2974" w:author="Ericsson Radio Systems AB" w:date="1997-09-03T13:53:00Z"/>
        </w:rPr>
      </w:pPr>
      <w:ins w:id="2969" w:author="Ericsson Radio Systems AB" w:date="1997-09-03T13:53:00Z">
        <w:r>
          <w:rPr/>
          <w:t xml:space="preserve">Figure </w:t>
        </w:r>
      </w:ins>
      <w:ins w:id="2970" w:author="Ericsson Radio Systems AB" w:date="1997-09-03T13:53:00Z">
        <w:r>
          <w:rPr/>
          <w:fldChar w:fldCharType="begin"/>
        </w:r>
        <w:r>
          <w:rPr/>
          <w:instrText xml:space="preserve"> SEQ Figure \* ARABIC </w:instrText>
        </w:r>
        <w:r>
          <w:rPr/>
          <w:fldChar w:fldCharType="separate"/>
        </w:r>
        <w:r>
          <w:rPr/>
          <w:t>32</w:t>
        </w:r>
        <w:r>
          <w:rPr/>
          <w:fldChar w:fldCharType="end"/>
        </w:r>
      </w:ins>
      <w:ins w:id="2971" w:author="Ericsson Radio Systems AB" w:date="1997-09-03T13:53:00Z">
        <w:r>
          <w:rPr/>
          <w:t xml:space="preserve">: </w:t>
        </w:r>
      </w:ins>
      <w:ins w:id="2972" w:author="Ericsson Radio Systems AB" w:date="1997-09-03T13:59:00Z">
        <w:r>
          <w:rPr/>
          <w:t>GSN Name</w:t>
        </w:r>
      </w:ins>
      <w:ins w:id="2973" w:author="Ericsson Radio Systems AB" w:date="1997-09-03T13:53:00Z">
        <w:r>
          <w:rPr/>
          <w:t xml:space="preserve"> information element</w:t>
        </w:r>
      </w:ins>
    </w:p>
    <w:p>
      <w:pPr>
        <w:pStyle w:val="TF"/>
        <w:rPr/>
      </w:pPr>
      <w:r>
        <w:rPr/>
      </w:r>
    </w:p>
    <w:p>
      <w:pPr>
        <w:pStyle w:val="Heading1"/>
        <w:tabs>
          <w:tab w:val="clear" w:pos="284"/>
          <w:tab w:val="left" w:pos="0" w:leader="none"/>
        </w:tabs>
        <w:ind w:left="0" w:hanging="0"/>
        <w:rPr/>
      </w:pPr>
      <w:r>
        <w:rPr/>
        <w:t>Transmission Plane</w:t>
      </w:r>
    </w:p>
    <w:p>
      <w:pPr>
        <w:pStyle w:val="TextBody"/>
        <w:rPr/>
      </w:pPr>
      <w:r>
        <w:rPr/>
        <w:t>Tunnels are used to carry encapsulated T-PDUs between a given GSN pair for individual MSs. The key Tunnel ID (TID) which is present in the GTP header shall indicate which tunnel a particular T-PDU belongs to. In this manner, packets are multiplexed and demultiplexed by GTP between a given GSN-GSN pair.  The Tunnel ID value to use in the key field shall be established by the Create PDP Context establishment procedure which takes place on the signalling plane.</w:t>
      </w:r>
    </w:p>
    <w:p>
      <w:pPr>
        <w:pStyle w:val="Heading2"/>
        <w:tabs>
          <w:tab w:val="clear" w:pos="284"/>
          <w:tab w:val="left" w:pos="0" w:leader="none"/>
        </w:tabs>
        <w:ind w:left="0" w:hanging="0"/>
        <w:rPr/>
      </w:pPr>
      <w:r>
        <w:rPr/>
        <w:t>Protocol Stack</w:t>
      </w:r>
    </w:p>
    <w:p>
      <w:pPr>
        <w:pStyle w:val="TextBody"/>
        <w:rPr/>
      </w:pPr>
      <w:r>
        <w:rPr/>
        <w:t xml:space="preserve">The GTP protocol carries T-PDUs through the GPRS backbone. T-PDUs are carried in a tunnel between GSN pairs, encapsulated in G-PDUs. A G-PDU is a </w:t>
      </w:r>
      <w:ins w:id="2975" w:author="Ericsson Radio Systems AB" w:date="1997-09-03T18:04:00Z">
        <w:r>
          <w:rPr/>
          <w:t>packet</w:t>
        </w:r>
      </w:ins>
      <w:del w:id="2976" w:author="Ericsson Radio Systems AB" w:date="1997-09-03T18:04:00Z">
        <w:r>
          <w:rPr/>
          <w:delText>UDP datagram or a TCP segment</w:delText>
        </w:r>
      </w:del>
      <w:r>
        <w:rPr/>
        <w:t xml:space="preserve"> with a GTP header and a T-PDU. The </w:t>
      </w:r>
      <w:ins w:id="2977" w:author="Ericsson Radio Systems AB" w:date="1997-09-03T18:04:00Z">
        <w:r>
          <w:rPr/>
          <w:t>Path Protocol</w:t>
        </w:r>
      </w:ins>
      <w:del w:id="2978" w:author="Ericsson Radio Systems AB" w:date="1997-09-03T18:05:00Z">
        <w:r>
          <w:rPr/>
          <w:delText xml:space="preserve">UDP/IP or TCP/IP header </w:delText>
        </w:r>
      </w:del>
      <w:ins w:id="2979" w:author="Ericsson Radio Systems AB" w:date="1997-09-03T18:05:00Z">
        <w:r>
          <w:rPr/>
          <w:t xml:space="preserve"> </w:t>
        </w:r>
      </w:ins>
      <w:r>
        <w:rPr/>
        <w:t>defines the path and the GTP header defines the tunnel. Several tunnels can be multiplexed on a single path. The frames have the following general structure:</w:t>
      </w:r>
    </w:p>
    <w:p>
      <w:pPr>
        <w:pStyle w:val="TextBody"/>
        <w:rPr/>
      </w:pPr>
      <w:r>
        <w:rPr/>
      </w:r>
    </w:p>
    <w:p>
      <w:pPr>
        <w:pStyle w:val="TextBody"/>
        <w:jc w:val="center"/>
        <w:rPr/>
      </w:pPr>
      <w:r>
        <w:rPr/>
        <w:object w:dxaOrig="4774" w:dyaOrig="2782">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8.7pt;height:139.1pt" filled="f" o:ole="">
            <v:imagedata r:id="rId124" o:title=""/>
          </v:shape>
          <o:OLEObject Type="Embed" ProgID="" ShapeID="ole_rId123" DrawAspect="Content" ObjectID="_79550820" r:id="rId123"/>
        </w:object>
      </w:r>
    </w:p>
    <w:p>
      <w:pPr>
        <w:pStyle w:val="TF"/>
        <w:rPr/>
      </w:pPr>
      <w:r>
        <w:rPr/>
        <w:t xml:space="preserve">Figure </w:t>
      </w:r>
      <w:r>
        <w:rPr/>
        <w:fldChar w:fldCharType="begin"/>
      </w:r>
      <w:r>
        <w:rPr/>
        <w:instrText xml:space="preserve"> SEQ Figure \* ARABIC </w:instrText>
      </w:r>
      <w:r>
        <w:rPr/>
        <w:fldChar w:fldCharType="separate"/>
      </w:r>
      <w:r>
        <w:rPr/>
        <w:t>33</w:t>
      </w:r>
      <w:r>
        <w:rPr/>
        <w:fldChar w:fldCharType="end"/>
      </w:r>
      <w:r>
        <w:rPr/>
        <w:t>: Transmission Plane - Protocol Stack</w:t>
      </w:r>
    </w:p>
    <w:p>
      <w:pPr>
        <w:pStyle w:val="Heading3"/>
        <w:tabs>
          <w:tab w:val="clear" w:pos="284"/>
          <w:tab w:val="left" w:pos="0" w:leader="none"/>
        </w:tabs>
        <w:ind w:left="0" w:hanging="0"/>
        <w:rPr>
          <w:del w:id="2981" w:author="Ericsson Radio Systems AB" w:date="1997-09-03T18:08:00Z"/>
        </w:rPr>
      </w:pPr>
      <w:del w:id="2980" w:author="Ericsson Radio Systems AB" w:date="1997-09-03T18:08:00Z">
        <w:r>
          <w:rPr/>
          <w:delText xml:space="preserve">IP Header </w:delText>
        </w:r>
      </w:del>
    </w:p>
    <w:p>
      <w:pPr>
        <w:pStyle w:val="Normal"/>
        <w:rPr>
          <w:del w:id="2983" w:author="Ericsson Radio Systems AB" w:date="1997-09-03T18:08:00Z"/>
        </w:rPr>
      </w:pPr>
      <w:del w:id="2982" w:author="Ericsson Radio Systems AB" w:date="1997-09-03T18:08:00Z">
        <w:r>
          <w:rPr/>
          <w:delText>The IP Destination Address shall be the IP address of a path to the destination GSN where the G-PDU is sent.</w:delText>
        </w:r>
      </w:del>
    </w:p>
    <w:p>
      <w:pPr>
        <w:pStyle w:val="Normal"/>
        <w:rPr>
          <w:del w:id="2985" w:author="Ericsson Radio Systems AB" w:date="1997-09-03T18:08:00Z"/>
        </w:rPr>
      </w:pPr>
      <w:del w:id="2984" w:author="Ericsson Radio Systems AB" w:date="1997-09-03T18:08:00Z">
        <w:r>
          <w:rPr/>
          <w:delText>The IP Source Address shall be the IP address of the source end-point of the selected path.</w:delText>
        </w:r>
      </w:del>
    </w:p>
    <w:p>
      <w:pPr>
        <w:pStyle w:val="Heading3"/>
        <w:tabs>
          <w:tab w:val="clear" w:pos="284"/>
          <w:tab w:val="left" w:pos="0" w:leader="none"/>
        </w:tabs>
        <w:ind w:left="0" w:hanging="0"/>
        <w:rPr>
          <w:del w:id="2987" w:author="Ericsson Radio Systems AB" w:date="1997-09-03T18:08:00Z"/>
        </w:rPr>
      </w:pPr>
      <w:del w:id="2986" w:author="Ericsson Radio Systems AB" w:date="1997-09-03T18:08:00Z">
        <w:r>
          <w:rPr/>
          <w:delText xml:space="preserve">UDP Header </w:delText>
        </w:r>
      </w:del>
    </w:p>
    <w:p>
      <w:pPr>
        <w:pStyle w:val="Normal"/>
        <w:rPr>
          <w:del w:id="2993" w:author="Ericsson Radio Systems AB" w:date="1997-09-03T18:08:00Z"/>
        </w:rPr>
      </w:pPr>
      <w:del w:id="2988" w:author="Ericsson Radio Systems AB" w:date="1997-09-03T18:08:00Z">
        <w:r>
          <w:rPr/>
          <w:delText xml:space="preserve">The UDP Destination Port shall be the server port number NNNN </w:delText>
        </w:r>
      </w:del>
      <w:del w:id="2989" w:author="Ericsson Radio Systems AB" w:date="1997-09-03T18:08:00Z">
        <w:r>
          <w:rPr>
            <w:rFonts w:eastAsia="Symbol" w:cs="Symbol" w:ascii="Symbol" w:hAnsi="Symbol"/>
          </w:rPr>
          <w:delText>[</w:delText>
        </w:r>
      </w:del>
      <w:del w:id="2990" w:author="Ericsson Radio Systems AB" w:date="1997-09-03T18:08:00Z">
        <w:r>
          <w:rPr/>
          <w:delText xml:space="preserve">FFS: A UDP/TCP port for the GTP transmission plane is to be requested from Internet Assigned Number Authority (IANA) by ETSI </w:delText>
        </w:r>
      </w:del>
      <w:del w:id="2991" w:author="Ericsson Radio Systems AB" w:date="1997-09-03T18:08:00Z">
        <w:r>
          <w:rPr>
            <w:rFonts w:eastAsia="Symbol" w:cs="Symbol" w:ascii="Symbol" w:hAnsi="Symbol"/>
          </w:rPr>
          <w:delText>]</w:delText>
        </w:r>
      </w:del>
      <w:del w:id="2992" w:author="Ericsson Radio Systems AB" w:date="1997-09-03T18:08:00Z">
        <w:r>
          <w:rPr/>
          <w:delText xml:space="preserve"> that shall be reserved for G-PDUs. </w:delText>
        </w:r>
      </w:del>
    </w:p>
    <w:p>
      <w:pPr>
        <w:pStyle w:val="Normal"/>
        <w:rPr>
          <w:del w:id="2995" w:author="Ericsson Radio Systems AB" w:date="1997-09-03T18:08:00Z"/>
        </w:rPr>
      </w:pPr>
      <w:del w:id="2994" w:author="Ericsson Radio Systems AB" w:date="1997-09-03T18:08:00Z">
        <w:r>
          <w:rPr/>
          <w:delText>The UDP Source Port shall be any idle port number.</w:delText>
        </w:r>
      </w:del>
    </w:p>
    <w:p>
      <w:pPr>
        <w:pStyle w:val="Heading3"/>
        <w:tabs>
          <w:tab w:val="clear" w:pos="284"/>
          <w:tab w:val="left" w:pos="0" w:leader="none"/>
        </w:tabs>
        <w:ind w:left="0" w:hanging="0"/>
        <w:rPr>
          <w:del w:id="2997" w:author="Ericsson Radio Systems AB" w:date="1997-09-03T18:08:00Z"/>
        </w:rPr>
      </w:pPr>
      <w:del w:id="2996" w:author="Ericsson Radio Systems AB" w:date="1997-09-03T18:08:00Z">
        <w:r>
          <w:rPr/>
          <w:delText xml:space="preserve">TCP Header </w:delText>
        </w:r>
      </w:del>
    </w:p>
    <w:p>
      <w:pPr>
        <w:pStyle w:val="Heading3"/>
        <w:rPr>
          <w:del w:id="3005" w:author="Ericsson Radio Systems AB" w:date="1997-09-03T18:08:00Z"/>
        </w:rPr>
      </w:pPr>
      <w:del w:id="2998" w:author="Ericsson Radio Systems AB" w:date="1997-09-03T18:08:00Z">
        <w:r>
          <w:rPr/>
          <w:delText xml:space="preserve">The TCP Destination Port shall be the </w:delText>
        </w:r>
      </w:del>
      <w:del w:id="2999" w:author="Hans" w:date="1997-08-21T16:24:00Z">
        <w:r>
          <w:rPr/>
          <w:delText xml:space="preserve">same </w:delText>
        </w:r>
      </w:del>
      <w:del w:id="3000" w:author="Ericsson Radio Systems AB" w:date="1997-09-03T18:08:00Z">
        <w:r>
          <w:rPr/>
          <w:delText xml:space="preserve">server port number NNNN </w:delText>
        </w:r>
      </w:del>
      <w:del w:id="3001" w:author="Ericsson Radio Systems AB" w:date="1997-09-03T18:08:00Z">
        <w:r>
          <w:rPr>
            <w:rFonts w:eastAsia="Symbol" w:cs="Symbol" w:ascii="Symbol" w:hAnsi="Symbol"/>
          </w:rPr>
          <w:delText>[</w:delText>
        </w:r>
      </w:del>
      <w:del w:id="3002" w:author="Ericsson Radio Systems AB" w:date="1997-09-03T18:08:00Z">
        <w:r>
          <w:rPr/>
          <w:delText xml:space="preserve">FFS: The port number </w:delText>
        </w:r>
      </w:del>
      <w:ins w:id="3003" w:author="Ericsson Radio Systems AB" w:date="1997-09-03T18:08:00Z">
        <w:r>
          <w:rPr/>
          <w:t>.</w:t>
        </w:r>
      </w:ins>
      <w:del w:id="3004" w:author="Hans" w:date="1997-08-21T16:24:00Z">
        <w:r>
          <w:rPr/>
          <w:delText>as above is to be requested by ETSI</w:delText>
        </w:r>
      </w:del>
      <w:r>
        <w:rPr>
          <w:rFonts w:eastAsia="Symbol" w:cs="Symbol" w:ascii="Symbol" w:hAnsi="Symbol"/>
        </w:rPr>
        <w:t>]</w:t>
      </w:r>
      <w:r>
        <w:rPr/>
        <w:t xml:space="preserve">. </w:t>
      </w:r>
    </w:p>
    <w:p>
      <w:pPr>
        <w:pStyle w:val="Normal"/>
        <w:rPr>
          <w:del w:id="3007" w:author="Ericsson Radio Systems AB" w:date="1997-09-03T18:08:00Z"/>
        </w:rPr>
      </w:pPr>
      <w:del w:id="3006" w:author="Ericsson Radio Systems AB" w:date="1997-09-03T18:08:00Z">
        <w:r>
          <w:rPr/>
          <w:delText>The TCP Source Port shall be any idle port number.</w:delText>
        </w:r>
      </w:del>
    </w:p>
    <w:p>
      <w:pPr>
        <w:pStyle w:val="Normal"/>
        <w:rPr>
          <w:del w:id="3009" w:author="Ericsson Radio Systems AB" w:date="1997-09-03T18:08:00Z"/>
        </w:rPr>
      </w:pPr>
      <w:del w:id="3008" w:author="Ericsson Radio Systems AB" w:date="1997-09-03T18:08:00Z">
        <w:r>
          <w:rPr/>
          <w:delText>TCP should be used instead of UDP when traffic sensitive to packet losses, packet corruption and network congestion (e.g. the X.25 packet layer protocol packets) shall be tunnelled.</w:delText>
        </w:r>
      </w:del>
    </w:p>
    <w:p>
      <w:pPr>
        <w:pStyle w:val="Heading3"/>
        <w:widowControl/>
        <w:bidi w:val="0"/>
        <w:spacing w:before="0" w:after="180"/>
        <w:rPr/>
      </w:pPr>
      <w:bookmarkStart w:id="95" w:name="_Ref397916413"/>
      <w:bookmarkStart w:id="96" w:name="_Ref397916407"/>
      <w:r>
        <w:rPr/>
        <w:t xml:space="preserve">GTP </w:t>
      </w:r>
      <w:ins w:id="3010" w:author="Ericsson Radio Systems AB" w:date="1997-09-03T09:38:00Z">
        <w:r>
          <w:rPr/>
          <w:t xml:space="preserve">Transmission </w:t>
        </w:r>
      </w:ins>
      <w:r>
        <w:rPr/>
        <w:t>Header</w:t>
      </w:r>
      <w:bookmarkEnd w:id="95"/>
      <w:bookmarkEnd w:id="96"/>
    </w:p>
    <w:p>
      <w:pPr>
        <w:pStyle w:val="TextBody"/>
        <w:rPr/>
      </w:pPr>
      <w:r>
        <w:rPr/>
        <w:t xml:space="preserve">The format of the GTP </w:t>
      </w:r>
      <w:ins w:id="3011" w:author="Ericsson Radio Systems AB" w:date="1997-09-03T09:39:00Z">
        <w:r>
          <w:rPr/>
          <w:t xml:space="preserve">transmission </w:t>
        </w:r>
      </w:ins>
      <w:r>
        <w:rPr/>
        <w:t>header shall be as follows:</w:t>
      </w:r>
    </w:p>
    <w:p>
      <w:pPr>
        <w:pStyle w:val="TextBody"/>
        <w:rPr/>
      </w:pPr>
      <w:r>
        <w:rPr/>
      </w:r>
    </w:p>
    <w:p>
      <w:pPr>
        <w:pStyle w:val="TF"/>
        <w:rPr/>
      </w:pPr>
      <w:r>
        <w:rPr/>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635</wp:posOffset>
                </wp:positionV>
                <wp:extent cx="4715510" cy="1940560"/>
                <wp:effectExtent l="0" t="0" r="0" b="0"/>
                <wp:wrapTopAndBottom/>
                <wp:docPr id="42" name="Frame39"/>
                <a:graphic xmlns:a="http://schemas.openxmlformats.org/drawingml/2006/main">
                  <a:graphicData uri="http://schemas.microsoft.com/office/word/2010/wordprocessingShape">
                    <wps:wsp>
                      <wps:cNvSpPr txBox="1"/>
                      <wps:spPr>
                        <a:xfrm>
                          <a:off x="0" y="0"/>
                          <a:ext cx="4715510" cy="1940560"/>
                        </a:xfrm>
                        <a:prstGeom prst="rect"/>
                        <a:solidFill>
                          <a:srgbClr val="FFFFFF">
                            <a:alpha val="0"/>
                          </a:srgbClr>
                        </a:solidFill>
                      </wps:spPr>
                      <wps:txbx>
                        <w:txbxContent>
                          <w:p>
                            <w:pPr>
                              <w:pStyle w:val="Normal"/>
                              <w:spacing w:before="0" w:after="180"/>
                              <w:jc w:val="center"/>
                              <w:rPr/>
                            </w:pPr>
                            <w:del w:id="3012" w:author="Ericsson Radio Systems AB" w:date="1997-09-03T09:40:00Z">
                              <w:r>
                                <w:rPr/>
                                <w:object w:dxaOrig="7426" w:dyaOrig="305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71.3pt;height:152.8pt" filled="f" o:ole="">
                                    <v:imagedata r:id="rId126" o:title=""/>
                                  </v:shape>
                                  <o:OLEObject Type="Embed" ProgID="" ShapeID="ole_rId125" DrawAspect="Content" ObjectID="_185457025" r:id="rId125"/>
                                </w:object>
                              </w:r>
                            </w:del>
                          </w:p>
                        </w:txbxContent>
                      </wps:txbx>
                      <wps:bodyPr anchor="t" lIns="0" tIns="0" rIns="0" bIns="0">
                        <a:noAutofit/>
                      </wps:bodyPr>
                    </wps:wsp>
                  </a:graphicData>
                </a:graphic>
              </wp:anchor>
            </w:drawing>
          </mc:Choice>
          <mc:Fallback>
            <w:pict>
              <v:rect fillcolor="#FFFFFF" style="position:absolute;rotation:-0;width:371.3pt;height:152.8pt;mso-wrap-distance-left:9.05pt;mso-wrap-distance-right:9.05pt;mso-wrap-distance-top:0pt;mso-wrap-distance-bottom:0pt;margin-top:0.05pt;mso-position-vertical-relative:text;margin-left:55.3pt;mso-position-horizontal:center;mso-position-horizontal-relative:margin">
                <v:fill opacity="0f"/>
                <v:textbox inset="0in,0in,0in,0in">
                  <w:txbxContent>
                    <w:p>
                      <w:pPr>
                        <w:pStyle w:val="Normal"/>
                        <w:spacing w:before="0" w:after="180"/>
                        <w:jc w:val="center"/>
                        <w:rPr/>
                      </w:pPr>
                      <w:del w:id="3013" w:author="Ericsson Radio Systems AB" w:date="1997-09-03T09:40:00Z">
                        <w:r>
                          <w:rPr/>
                          <w:object w:dxaOrig="7426" w:dyaOrig="305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1.3pt;height:152.8pt" filled="f" o:ole="">
                              <v:imagedata r:id="rId128" o:title=""/>
                            </v:shape>
                            <o:OLEObject Type="Embed" ProgID="" ShapeID="ole_rId127" DrawAspect="Content" ObjectID="_827238412" r:id="rId127"/>
                          </w:object>
                        </w:r>
                      </w:del>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page">
                  <wp:posOffset>1676400</wp:posOffset>
                </wp:positionH>
                <wp:positionV relativeFrom="paragraph">
                  <wp:posOffset>635</wp:posOffset>
                </wp:positionV>
                <wp:extent cx="4715510" cy="2539365"/>
                <wp:effectExtent l="0" t="0" r="0" b="0"/>
                <wp:wrapTopAndBottom/>
                <wp:docPr id="43" name="Frame40"/>
                <a:graphic xmlns:a="http://schemas.openxmlformats.org/drawingml/2006/main">
                  <a:graphicData uri="http://schemas.microsoft.com/office/word/2010/wordprocessingShape">
                    <wps:wsp>
                      <wps:cNvSpPr txBox="1"/>
                      <wps:spPr>
                        <a:xfrm>
                          <a:off x="0" y="0"/>
                          <a:ext cx="4715510" cy="2539365"/>
                        </a:xfrm>
                        <a:prstGeom prst="rect"/>
                        <a:solidFill>
                          <a:srgbClr val="FFFFFF">
                            <a:alpha val="0"/>
                          </a:srgbClr>
                        </a:solidFill>
                      </wps:spPr>
                      <wps:txbx>
                        <w:txbxContent>
                          <w:p>
                            <w:pPr>
                              <w:pStyle w:val="Normal"/>
                              <w:spacing w:before="0" w:after="180"/>
                              <w:jc w:val="center"/>
                              <w:rPr/>
                            </w:pPr>
                            <w:r>
                              <w:rPr/>
                              <w:object w:dxaOrig="7426" w:dyaOrig="39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71.3pt;height:199.95pt" filled="f" o:ole="">
                                  <v:imagedata r:id="rId130" o:title=""/>
                                </v:shape>
                                <o:OLEObject Type="Embed" ProgID="" ShapeID="ole_rId129" DrawAspect="Content" ObjectID="_200490805" r:id="rId129"/>
                              </w:object>
                            </w:r>
                          </w:p>
                        </w:txbxContent>
                      </wps:txbx>
                      <wps:bodyPr anchor="t" lIns="0" tIns="0" rIns="0" bIns="0">
                        <a:noAutofit/>
                      </wps:bodyPr>
                    </wps:wsp>
                  </a:graphicData>
                </a:graphic>
              </wp:anchor>
            </w:drawing>
          </mc:Choice>
          <mc:Fallback>
            <w:pict>
              <v:rect fillcolor="#FFFFFF" style="position:absolute;rotation:-0;width:371.3pt;height:199.95pt;mso-wrap-distance-left:9.05pt;mso-wrap-distance-right:9.05pt;mso-wrap-distance-top:0pt;mso-wrap-distance-bottom:0pt;margin-top:0.05pt;mso-position-vertical-relative:text;margin-left:132pt;mso-position-horizontal-relative:page">
                <v:fill opacity="0f"/>
                <v:textbox inset="0in,0in,0in,0in">
                  <w:txbxContent>
                    <w:p>
                      <w:pPr>
                        <w:pStyle w:val="Normal"/>
                        <w:spacing w:before="0" w:after="180"/>
                        <w:jc w:val="center"/>
                        <w:rPr/>
                      </w:pPr>
                      <w:r>
                        <w:rPr/>
                        <w:object w:dxaOrig="7426" w:dyaOrig="39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71.3pt;height:199.95pt" filled="f" o:ole="">
                            <v:imagedata r:id="rId132" o:title=""/>
                          </v:shape>
                          <o:OLEObject Type="Embed" ProgID="" ShapeID="ole_rId131" DrawAspect="Content" ObjectID="_498597492" r:id="rId131"/>
                        </w:object>
                      </w:r>
                    </w:p>
                  </w:txbxContent>
                </v:textbox>
                <w10:wrap type="topAndBottom"/>
              </v:rect>
            </w:pict>
          </mc:Fallback>
        </mc:AlternateContent>
      </w:r>
    </w:p>
    <w:p>
      <w:pPr>
        <w:pStyle w:val="TF"/>
        <w:rPr/>
      </w:pPr>
      <w:r>
        <w:rPr/>
        <w:t xml:space="preserve">Figure </w:t>
      </w:r>
      <w:r>
        <w:rPr/>
        <w:fldChar w:fldCharType="begin"/>
      </w:r>
      <w:r>
        <w:rPr/>
        <w:instrText xml:space="preserve"> SEQ Figure \* ARABIC </w:instrText>
      </w:r>
      <w:r>
        <w:rPr/>
        <w:fldChar w:fldCharType="separate"/>
      </w:r>
      <w:r>
        <w:rPr/>
        <w:t>34</w:t>
      </w:r>
      <w:r>
        <w:rPr/>
        <w:fldChar w:fldCharType="end"/>
      </w:r>
      <w:r>
        <w:rPr/>
        <w:t xml:space="preserve">: GTP </w:t>
      </w:r>
      <w:ins w:id="3014" w:author="Stefan Toth" w:date="1997-09-05T13:59:00Z">
        <w:r>
          <w:rPr/>
          <w:t xml:space="preserve">Transmission </w:t>
        </w:r>
      </w:ins>
      <w:r>
        <w:rPr/>
        <w:t>Header format</w:t>
      </w:r>
    </w:p>
    <w:p>
      <w:pPr>
        <w:pStyle w:val="TextBody"/>
        <w:numPr>
          <w:ilvl w:val="0"/>
          <w:numId w:val="7"/>
        </w:numPr>
        <w:tabs>
          <w:tab w:val="clear" w:pos="284"/>
          <w:tab w:val="left" w:pos="0" w:leader="none"/>
        </w:tabs>
        <w:ind w:left="553" w:hanging="553"/>
        <w:rPr>
          <w:ins w:id="3016" w:author="Ericsson Radio Systems AB" w:date="1997-09-03T09:43:00Z"/>
        </w:rPr>
      </w:pPr>
      <w:ins w:id="3015" w:author="Ericsson Radio Systems AB" w:date="1997-09-03T09:43:00Z">
        <w:r>
          <w:rPr/>
          <w:t xml:space="preserve">Version shall be 0, indicating the first version of the GTP protocol. </w:t>
        </w:r>
      </w:ins>
    </w:p>
    <w:p>
      <w:pPr>
        <w:pStyle w:val="TextBody"/>
        <w:numPr>
          <w:ilvl w:val="0"/>
          <w:numId w:val="7"/>
        </w:numPr>
        <w:tabs>
          <w:tab w:val="clear" w:pos="284"/>
          <w:tab w:val="left" w:pos="0" w:leader="none"/>
        </w:tabs>
        <w:ind w:left="283" w:hanging="283"/>
        <w:rPr/>
      </w:pPr>
      <w:ins w:id="3017" w:author="Ericsson Radio Systems AB" w:date="1997-09-03T09:43:00Z">
        <w:r>
          <w:rPr/>
          <w:t>L</w:t>
        </w:r>
      </w:ins>
      <w:r>
        <w:rPr/>
        <w:t>F</w:t>
      </w:r>
      <w:ins w:id="3018" w:author="Ericsson Radio Systems AB" w:date="1997-09-03T09:43:00Z">
        <w:r>
          <w:rPr/>
          <w:t>N</w:t>
        </w:r>
      </w:ins>
      <w:r>
        <w:rPr/>
        <w:t xml:space="preserve"> flag: The GTP header includes the optional Frame Number field if the F flag </w:t>
      </w:r>
      <w:ins w:id="3019" w:author="Ericsson Radio Systems AB" w:date="1997-07-08T10:25:00Z">
        <w:r>
          <w:rPr/>
          <w:t>is</w:t>
        </w:r>
      </w:ins>
      <w:del w:id="3020" w:author="Ericsson Radio Systems AB" w:date="1997-07-08T10:25:00Z">
        <w:r>
          <w:rPr/>
          <w:delText>shall be</w:delText>
        </w:r>
      </w:del>
      <w:r>
        <w:rPr/>
        <w:t xml:space="preserve"> set to 1. </w:t>
      </w:r>
    </w:p>
    <w:p>
      <w:pPr>
        <w:pStyle w:val="TextBody"/>
        <w:numPr>
          <w:ilvl w:val="0"/>
          <w:numId w:val="7"/>
        </w:numPr>
        <w:tabs>
          <w:tab w:val="clear" w:pos="284"/>
          <w:tab w:val="left" w:pos="0" w:leader="none"/>
        </w:tabs>
        <w:ind w:left="283" w:hanging="283"/>
        <w:rPr>
          <w:ins w:id="3025" w:author="Ericsson Radio Systems AB" w:date="1997-09-03T09:44:00Z"/>
        </w:rPr>
      </w:pPr>
      <w:r>
        <w:rPr/>
        <w:t xml:space="preserve">reserved: Reserved bits that </w:t>
      </w:r>
      <w:ins w:id="3021" w:author="Ericsson Radio Systems AB" w:date="1997-09-03T08:53:00Z">
        <w:r>
          <w:rPr/>
          <w:t>shall</w:t>
        </w:r>
      </w:ins>
      <w:del w:id="3022" w:author="Ericsson Radio Systems AB" w:date="1997-09-03T08:53:00Z">
        <w:r>
          <w:rPr/>
          <w:delText>must</w:delText>
        </w:r>
      </w:del>
      <w:r>
        <w:rPr/>
        <w:t xml:space="preserve"> be set to </w:t>
      </w:r>
      <w:ins w:id="3023" w:author="Ericsson Radio Systems AB" w:date="1997-09-03T09:43:00Z">
        <w:r>
          <w:rPr/>
          <w:t>1</w:t>
        </w:r>
      </w:ins>
      <w:del w:id="3024" w:author="Ericsson Radio Systems AB" w:date="1997-09-03T09:43:00Z">
        <w:r>
          <w:rPr/>
          <w:delText>0</w:delText>
        </w:r>
      </w:del>
      <w:r>
        <w:rPr/>
        <w:t>.</w:t>
      </w:r>
    </w:p>
    <w:p>
      <w:pPr>
        <w:pStyle w:val="TextBody"/>
        <w:numPr>
          <w:ilvl w:val="0"/>
          <w:numId w:val="7"/>
        </w:numPr>
        <w:tabs>
          <w:tab w:val="clear" w:pos="284"/>
          <w:tab w:val="left" w:pos="0" w:leader="none"/>
        </w:tabs>
        <w:ind w:left="283" w:hanging="283"/>
        <w:rPr/>
      </w:pPr>
      <w:ins w:id="3026" w:author="Ericsson Radio Systems AB" w:date="1997-09-03T09:44:00Z">
        <w:r>
          <w:rPr/>
          <w:t>Length: Size of the T-PDU including the GTP header size.</w:t>
        </w:r>
      </w:ins>
    </w:p>
    <w:p>
      <w:pPr>
        <w:pStyle w:val="TextBody"/>
        <w:numPr>
          <w:ilvl w:val="0"/>
          <w:numId w:val="7"/>
        </w:numPr>
        <w:tabs>
          <w:tab w:val="clear" w:pos="284"/>
          <w:tab w:val="left" w:pos="0" w:leader="none"/>
        </w:tabs>
        <w:ind w:left="553" w:hanging="553"/>
        <w:rPr>
          <w:del w:id="3030" w:author="Ericsson Radio Systems AB" w:date="1997-09-03T09:43:00Z"/>
        </w:rPr>
      </w:pPr>
      <w:del w:id="3027" w:author="Ericsson Radio Systems AB" w:date="1997-09-03T09:43:00Z">
        <w:r>
          <w:rPr/>
          <w:delText xml:space="preserve">Version </w:delText>
        </w:r>
      </w:del>
      <w:del w:id="3028" w:author="Ericsson Radio Systems AB" w:date="1997-09-03T08:53:00Z">
        <w:r>
          <w:rPr/>
          <w:delText>must</w:delText>
        </w:r>
      </w:del>
      <w:del w:id="3029" w:author="Ericsson Radio Systems AB" w:date="1997-09-03T09:43:00Z">
        <w:r>
          <w:rPr/>
          <w:delText xml:space="preserve"> be 0, indicating the first version of the GTP protocol. </w:delText>
        </w:r>
      </w:del>
    </w:p>
    <w:p>
      <w:pPr>
        <w:pStyle w:val="TextBody"/>
        <w:widowControl/>
        <w:numPr>
          <w:ilvl w:val="0"/>
          <w:numId w:val="7"/>
        </w:numPr>
        <w:tabs>
          <w:tab w:val="clear" w:pos="284"/>
          <w:tab w:val="left" w:pos="0" w:leader="none"/>
        </w:tabs>
        <w:bidi w:val="0"/>
        <w:spacing w:before="0" w:after="120"/>
        <w:ind w:left="553" w:hanging="553"/>
        <w:rPr>
          <w:ins w:id="3033" w:author="Ericsson Radio Systems AB" w:date="1997-09-03T09:46:00Z"/>
        </w:rPr>
      </w:pPr>
      <w:r>
        <w:rPr/>
        <w:t xml:space="preserve">Sequence Number: The sending GSN uses the value 0 for the first T-PDU in a tunnel and increments the Sequence Number for each following T-PDU. The value wraps to 0 after 255. The receiving GSN </w:t>
      </w:r>
      <w:ins w:id="3031" w:author="Ericsson Radio Systems AB" w:date="1997-09-03T08:54:00Z">
        <w:r>
          <w:rPr/>
          <w:t>shall</w:t>
        </w:r>
      </w:ins>
      <w:del w:id="3032" w:author="Ericsson Radio Systems AB" w:date="1997-09-03T08:54:00Z">
        <w:r>
          <w:rPr/>
          <w:delText>must</w:delText>
        </w:r>
      </w:del>
      <w:r>
        <w:rPr/>
        <w:t xml:space="preserve"> reorder the incoming T-PDUs in sequence if the Reordering Required flag in the PDP context is set.</w:t>
      </w:r>
    </w:p>
    <w:p>
      <w:pPr>
        <w:pStyle w:val="TextBody"/>
        <w:numPr>
          <w:ilvl w:val="0"/>
          <w:numId w:val="7"/>
        </w:numPr>
        <w:tabs>
          <w:tab w:val="clear" w:pos="284"/>
          <w:tab w:val="left" w:pos="0" w:leader="none"/>
        </w:tabs>
        <w:ind w:left="566" w:hanging="566"/>
        <w:rPr/>
      </w:pPr>
      <w:ins w:id="3034" w:author="Ericsson Radio Systems AB" w:date="1997-09-03T09:46:00Z">
        <w:r>
          <w:rPr/>
          <w:t>LLC Frame Number: The optional LLC Frame Number may be used by the old SGSN, at the Inter SGSN R</w:t>
        </w:r>
      </w:ins>
      <w:ins w:id="3035" w:author="Ericsson Radio Systems AB" w:date="1997-09-03T16:37:00Z">
        <w:r>
          <w:rPr/>
          <w:t>outeing</w:t>
        </w:r>
      </w:ins>
      <w:ins w:id="3036" w:author="Ericsson Radio Systems AB" w:date="1997-09-03T09:46:00Z">
        <w:r>
          <w:rPr/>
          <w:t xml:space="preserve"> Update procedure, to inform the new SGSN of the number of the LLC frame which transferred the last segment of the T-PDU. The LLC Frame Number shall be set to HEX(FF) if the LFN flag is 0.</w:t>
        </w:r>
      </w:ins>
    </w:p>
    <w:p>
      <w:pPr>
        <w:pStyle w:val="TextBody"/>
        <w:numPr>
          <w:ilvl w:val="0"/>
          <w:numId w:val="7"/>
        </w:numPr>
        <w:tabs>
          <w:tab w:val="clear" w:pos="284"/>
          <w:tab w:val="left" w:pos="0" w:leader="none"/>
        </w:tabs>
        <w:ind w:left="283" w:hanging="283"/>
        <w:rPr>
          <w:del w:id="3038" w:author="Ericsson Radio Systems AB" w:date="1997-09-03T09:44:00Z"/>
        </w:rPr>
      </w:pPr>
      <w:del w:id="3037" w:author="Ericsson Radio Systems AB" w:date="1997-09-03T09:44:00Z">
        <w:r>
          <w:rPr/>
          <w:delText>Length: Size of the T-PDU.</w:delText>
        </w:r>
      </w:del>
    </w:p>
    <w:p>
      <w:pPr>
        <w:pStyle w:val="TextBody"/>
        <w:numPr>
          <w:ilvl w:val="0"/>
          <w:numId w:val="7"/>
        </w:numPr>
        <w:tabs>
          <w:tab w:val="clear" w:pos="284"/>
          <w:tab w:val="left" w:pos="0" w:leader="none"/>
        </w:tabs>
        <w:ind w:left="566" w:hanging="566"/>
        <w:rPr/>
      </w:pPr>
      <w:r>
        <w:rPr/>
        <w:t xml:space="preserve">TID: Contains the tunnel identifier for the tunnel to which this T-PDU belongs. The TID shall be used by the receiving GSN to find the MM and PDP contexts. </w:t>
      </w:r>
    </w:p>
    <w:p>
      <w:pPr>
        <w:pStyle w:val="TextBody"/>
        <w:numPr>
          <w:ilvl w:val="0"/>
          <w:numId w:val="7"/>
        </w:numPr>
        <w:tabs>
          <w:tab w:val="clear" w:pos="284"/>
          <w:tab w:val="left" w:pos="0" w:leader="none"/>
        </w:tabs>
        <w:ind w:left="283" w:hanging="283"/>
        <w:rPr>
          <w:ins w:id="3043" w:author="Linkan" w:date="1997-08-22T12:47:00Z"/>
        </w:rPr>
      </w:pPr>
      <w:del w:id="3039" w:author="Ericsson Radio Systems AB" w:date="1997-09-03T09:46:00Z">
        <w:r>
          <w:rPr/>
          <w:delText xml:space="preserve">Frame Number: The optional Frame Number </w:delText>
        </w:r>
      </w:del>
      <w:del w:id="3040" w:author="Ericsson Radio Systems AB" w:date="1997-08-19T11:36:00Z">
        <w:r>
          <w:rPr/>
          <w:delText>shall</w:delText>
        </w:r>
      </w:del>
      <w:del w:id="3041" w:author="Ericsson Radio Systems AB" w:date="1997-09-03T09:46:00Z">
        <w:r>
          <w:rPr/>
          <w:delText xml:space="preserve"> be used by the old SGSN, at the Inter SGSN Routing Update procedure, to inform the new SGSN of the number of the LLC frame which transferred the last segment of the T-PDU.</w:delText>
        </w:r>
      </w:del>
      <w:ins w:id="3042" w:author="Linkan" w:date="1997-08-22T12:47:00Z">
        <w:r>
          <w:rPr/>
          <w:t>TCP transmission</w:t>
        </w:r>
      </w:ins>
    </w:p>
    <w:p>
      <w:pPr>
        <w:pStyle w:val="Normal"/>
        <w:rPr/>
      </w:pPr>
      <w:ins w:id="3044" w:author="Linkan" w:date="1997-08-22T12:47:00Z">
        <w:r>
          <w:rPr/>
          <w:t xml:space="preserve">Each T-PDU shall be encapsulated with one GTP header, and put into one TCP segment, and one IP packet. If the resulting IP packet is too long for the backbone MTU, standard IP fragmenting shall be used, see section </w:t>
        </w:r>
      </w:ins>
      <w:ins w:id="3045" w:author="Linkan" w:date="1997-08-22T12:47:00Z">
        <w:r>
          <w:rPr/>
          <w:fldChar w:fldCharType="begin"/>
        </w:r>
        <w:r>
          <w:rPr/>
          <w:instrText xml:space="preserve"> REF _Ref391186301 \n \h </w:instrText>
        </w:r>
        <w:r>
          <w:rPr/>
          <w:fldChar w:fldCharType="separate"/>
        </w:r>
        <w:r>
          <w:rPr/>
          <w:t>11.1</w:t>
        </w:r>
        <w:r>
          <w:rPr/>
          <w:fldChar w:fldCharType="end"/>
        </w:r>
      </w:ins>
      <w:ins w:id="3046" w:author="Linkan" w:date="1997-08-22T12:47:00Z">
        <w:r>
          <w:rPr/>
          <w:t>. Note that TCP contains the possibility to use smaller segments instead of using IP fragmentation, but this cannot be used since GTP doesn’t contain any mechanism to reassemble more than one TCP segment to construct the original packet.</w:t>
        </w:r>
      </w:ins>
    </w:p>
    <w:p>
      <w:pPr>
        <w:pStyle w:val="Heading2"/>
        <w:tabs>
          <w:tab w:val="clear" w:pos="284"/>
          <w:tab w:val="left" w:pos="0" w:leader="none"/>
        </w:tabs>
        <w:ind w:left="0" w:hanging="0"/>
        <w:rPr/>
      </w:pPr>
      <w:r>
        <w:rPr/>
        <w:t>Tunnelling between SGSNs</w:t>
      </w:r>
    </w:p>
    <w:p>
      <w:pPr>
        <w:pStyle w:val="Normal"/>
        <w:rPr/>
      </w:pPr>
      <w:r>
        <w:rPr/>
        <w:t>T-PDUs, stored in the old SGSN and not yet sent to the MS, are tunnelled to the new SGSN as a part of the Inter SGSN Rout</w:t>
      </w:r>
      <w:ins w:id="3047" w:author="Ericsson Radio Systems AB" w:date="1997-09-03T16:37:00Z">
        <w:r>
          <w:rPr/>
          <w:t>e</w:t>
        </w:r>
      </w:ins>
      <w:r>
        <w:rPr/>
        <w:t xml:space="preserve">ing Update procedure described in GSM 03.60. Some T-PDUs may still be on their way from the GGSN to the old SGSN because they have been sent before the tunnels change. These T-PDUs will also be tunnelled to the new SGSN. </w:t>
      </w:r>
    </w:p>
    <w:p>
      <w:pPr>
        <w:pStyle w:val="Heading2"/>
        <w:tabs>
          <w:tab w:val="clear" w:pos="284"/>
          <w:tab w:val="left" w:pos="0" w:leader="none"/>
        </w:tabs>
        <w:ind w:left="0" w:hanging="0"/>
        <w:rPr/>
      </w:pPr>
      <w:r>
        <w:rPr/>
        <w:t xml:space="preserve">Tunnelling between GGSNs </w:t>
      </w:r>
    </w:p>
    <w:p>
      <w:pPr>
        <w:pStyle w:val="Normal"/>
        <w:rPr>
          <w:ins w:id="3048" w:author="Ericsson Radio Systems AB" w:date="1997-07-25T08:50:00Z"/>
        </w:rPr>
      </w:pPr>
      <w:r>
        <w:rPr/>
        <w:t>It is not expected that GTP tunnelling between GGSNs should be specified. MS-to-MS traffic between GGSNs should use the  Gi interface [FFS].</w:t>
      </w:r>
    </w:p>
    <w:p>
      <w:pPr>
        <w:pStyle w:val="TF"/>
        <w:rPr>
          <w:ins w:id="3050" w:author="Ericsson Radio Systems AB" w:date="1997-09-03T17:57:00Z"/>
        </w:rPr>
      </w:pPr>
      <w:ins w:id="3049" w:author="Ericsson Radio Systems AB" w:date="1997-09-03T17:57:00Z">
        <w:r>
          <w:rPr/>
        </w:r>
      </w:ins>
    </w:p>
    <w:p>
      <w:pPr>
        <w:pStyle w:val="Heading1"/>
        <w:tabs>
          <w:tab w:val="clear" w:pos="284"/>
          <w:tab w:val="left" w:pos="0" w:leader="none"/>
        </w:tabs>
        <w:ind w:left="0" w:hanging="0"/>
        <w:rPr>
          <w:ins w:id="3052" w:author="Ericsson Radio Systems AB" w:date="1997-09-03T18:09:00Z"/>
        </w:rPr>
      </w:pPr>
      <w:ins w:id="3051" w:author="Ericsson Radio Systems AB" w:date="1997-09-03T17:57:00Z">
        <w:r>
          <w:rPr/>
          <w:t>Path Protocols</w:t>
        </w:r>
      </w:ins>
    </w:p>
    <w:p>
      <w:pPr>
        <w:pStyle w:val="Normal"/>
        <w:rPr>
          <w:ins w:id="3057" w:author="Ericsson Radio Systems AB" w:date="1997-09-03T17:57:00Z"/>
        </w:rPr>
      </w:pPr>
      <w:ins w:id="3053" w:author="Ericsson Radio Systems AB" w:date="1997-09-03T18:09:00Z">
        <w:r>
          <w:rPr>
            <w:rFonts w:eastAsia="Symbol" w:cs="Symbol" w:ascii="Symbol" w:hAnsi="Symbol"/>
          </w:rPr>
          <w:t>[</w:t>
        </w:r>
      </w:ins>
      <w:ins w:id="3054" w:author="Ericsson Radio Systems AB" w:date="1997-09-03T18:09:00Z">
        <w:r>
          <w:rPr/>
          <w:t>FFS: UDP/TCP ports for the GTP shall be requested from Internet Assigned Number Authority (IANA) by ETSI</w:t>
        </w:r>
      </w:ins>
      <w:ins w:id="3055" w:author="Ericsson Radio Systems AB" w:date="1997-09-03T18:16:00Z">
        <w:r>
          <w:rPr/>
          <w:t>. Who in ETSI is responsible for this task?</w:t>
        </w:r>
      </w:ins>
      <w:ins w:id="3056" w:author="Ericsson Radio Systems AB" w:date="1997-09-03T18:09:00Z">
        <w:r>
          <w:rPr>
            <w:rFonts w:eastAsia="Symbol" w:cs="Symbol" w:ascii="Symbol" w:hAnsi="Symbol"/>
          </w:rPr>
          <w:t>]</w:t>
        </w:r>
      </w:ins>
    </w:p>
    <w:p>
      <w:pPr>
        <w:pStyle w:val="Heading2"/>
        <w:tabs>
          <w:tab w:val="clear" w:pos="284"/>
          <w:tab w:val="left" w:pos="0" w:leader="none"/>
        </w:tabs>
        <w:ind w:left="0" w:hanging="0"/>
        <w:rPr>
          <w:ins w:id="3059" w:author="Ericsson Radio Systems AB" w:date="1997-09-03T17:57:00Z"/>
        </w:rPr>
      </w:pPr>
      <w:ins w:id="3058" w:author="Ericsson Radio Systems AB" w:date="1997-09-03T17:57:00Z">
        <w:r>
          <w:rPr/>
          <w:t>UDP/IP</w:t>
        </w:r>
      </w:ins>
    </w:p>
    <w:p>
      <w:pPr>
        <w:pStyle w:val="Normal"/>
        <w:rPr>
          <w:ins w:id="3061" w:author="Ericsson Radio Systems AB" w:date="1997-09-03T17:57:00Z"/>
        </w:rPr>
      </w:pPr>
      <w:ins w:id="3060" w:author="Ericsson Radio Systems AB" w:date="1997-09-03T17:57:00Z">
        <w:r>
          <w:rPr/>
          <w:t>UDP/IP is the only path protocol defined to transfer GTP signalling messages in the first version of GTP. UDP/IP is also the recommended choice to tunnel connection-less T-PDUs.</w:t>
        </w:r>
      </w:ins>
    </w:p>
    <w:p>
      <w:pPr>
        <w:pStyle w:val="Heading3"/>
        <w:tabs>
          <w:tab w:val="clear" w:pos="284"/>
          <w:tab w:val="left" w:pos="0" w:leader="none"/>
        </w:tabs>
        <w:ind w:left="0" w:hanging="0"/>
        <w:rPr>
          <w:ins w:id="3063" w:author="Ericsson Radio Systems AB" w:date="1997-09-03T17:57:00Z"/>
        </w:rPr>
      </w:pPr>
      <w:ins w:id="3062" w:author="Ericsson Radio Systems AB" w:date="1997-09-03T17:57:00Z">
        <w:r>
          <w:rPr/>
          <w:t>UDP Header</w:t>
        </w:r>
      </w:ins>
    </w:p>
    <w:p>
      <w:pPr>
        <w:pStyle w:val="Heading4"/>
        <w:rPr>
          <w:ins w:id="3065" w:author="Ericsson Radio Systems AB" w:date="1997-09-03T17:57:00Z"/>
        </w:rPr>
      </w:pPr>
      <w:ins w:id="3064" w:author="Ericsson Radio Systems AB" w:date="1997-09-03T17:57:00Z">
        <w:r>
          <w:rPr/>
          <w:t>Signalling request messages</w:t>
        </w:r>
      </w:ins>
    </w:p>
    <w:p>
      <w:pPr>
        <w:pStyle w:val="Normal"/>
        <w:rPr>
          <w:ins w:id="3077" w:author="Ericsson Radio Systems AB" w:date="1997-09-03T17:57:00Z"/>
        </w:rPr>
      </w:pPr>
      <w:ins w:id="3066" w:author="Ericsson Radio Systems AB" w:date="1997-09-03T17:57:00Z">
        <w:r>
          <w:rPr/>
          <w:t xml:space="preserve">The UDP Destination Port shall be the server port number </w:t>
        </w:r>
      </w:ins>
      <w:ins w:id="3067" w:author="Ericsson Radio Systems AB" w:date="1997-09-03T18:14:00Z">
        <w:r>
          <w:rPr/>
          <w:t>MMMM</w:t>
        </w:r>
      </w:ins>
      <w:ins w:id="3068" w:author="Ericsson Radio Systems AB" w:date="1997-09-03T17:57:00Z">
        <w:r>
          <w:rPr/>
          <w:t xml:space="preserve"> </w:t>
        </w:r>
      </w:ins>
      <w:ins w:id="3069" w:author="Ericsson Radio Systems AB" w:date="1997-09-03T17:57:00Z">
        <w:r>
          <w:rPr>
            <w:rFonts w:eastAsia="Symbol" w:cs="Symbol" w:ascii="Symbol" w:hAnsi="Symbol"/>
          </w:rPr>
          <w:t>[</w:t>
        </w:r>
      </w:ins>
      <w:ins w:id="3070" w:author="Ericsson Radio Systems AB" w:date="1997-09-03T17:57:00Z">
        <w:r>
          <w:rPr/>
          <w:t>FFS</w:t>
        </w:r>
      </w:ins>
      <w:ins w:id="3071" w:author="Ericsson Radio Systems AB" w:date="1997-09-03T18:10:00Z">
        <w:r>
          <w:rPr/>
          <w:t>]</w:t>
        </w:r>
      </w:ins>
      <w:ins w:id="3072" w:author="Ericsson Radio Systems AB" w:date="1997-09-03T17:57:00Z">
        <w:r>
          <w:rPr/>
          <w:t xml:space="preserve"> that </w:t>
        </w:r>
      </w:ins>
      <w:ins w:id="3073" w:author="Ericsson Radio Systems AB" w:date="1997-09-03T18:11:00Z">
        <w:r>
          <w:rPr/>
          <w:t>is</w:t>
        </w:r>
      </w:ins>
      <w:ins w:id="3074" w:author="Ericsson Radio Systems AB" w:date="1997-09-03T17:57:00Z">
        <w:r>
          <w:rPr/>
          <w:t xml:space="preserve"> reserved for GTP signalling messages. Extra implementation specific destination ports are possible but all GSNs shall support the server port number </w:t>
        </w:r>
      </w:ins>
      <w:ins w:id="3075" w:author="Ericsson Radio Systems AB" w:date="1997-09-03T18:15:00Z">
        <w:r>
          <w:rPr/>
          <w:t>MMMM</w:t>
        </w:r>
      </w:ins>
      <w:ins w:id="3076" w:author="Ericsson Radio Systems AB" w:date="1997-09-03T17:57:00Z">
        <w:r>
          <w:rPr/>
          <w:t>.</w:t>
        </w:r>
      </w:ins>
    </w:p>
    <w:p>
      <w:pPr>
        <w:pStyle w:val="Normal"/>
        <w:rPr>
          <w:ins w:id="3079" w:author="Ericsson Radio Systems AB" w:date="1997-09-03T17:57:00Z"/>
        </w:rPr>
      </w:pPr>
      <w:ins w:id="3078" w:author="Ericsson Radio Systems AB" w:date="1997-09-03T17:57:00Z">
        <w:r>
          <w:rPr/>
          <w:t>The UDP Source Port is a random port, locally assigned at the sending GSN.</w:t>
        </w:r>
      </w:ins>
    </w:p>
    <w:p>
      <w:pPr>
        <w:pStyle w:val="Heading4"/>
        <w:rPr>
          <w:ins w:id="3081" w:author="Ericsson Radio Systems AB" w:date="1997-09-03T17:57:00Z"/>
        </w:rPr>
      </w:pPr>
      <w:ins w:id="3080" w:author="Ericsson Radio Systems AB" w:date="1997-09-03T17:57:00Z">
        <w:r>
          <w:rPr/>
          <w:t>Signalling response messages</w:t>
        </w:r>
      </w:ins>
    </w:p>
    <w:p>
      <w:pPr>
        <w:pStyle w:val="Normal"/>
        <w:rPr>
          <w:ins w:id="3083" w:author="Ericsson Radio Systems AB" w:date="1997-09-03T17:57:00Z"/>
        </w:rPr>
      </w:pPr>
      <w:ins w:id="3082" w:author="Ericsson Radio Systems AB" w:date="1997-09-03T17:57:00Z">
        <w:r>
          <w:rPr/>
          <w:t>The UDP Destination Port shall be copied from the Source Port of the corresponding request message.</w:t>
        </w:r>
      </w:ins>
    </w:p>
    <w:p>
      <w:pPr>
        <w:pStyle w:val="Normal"/>
        <w:rPr>
          <w:ins w:id="3085" w:author="Ericsson Radio Systems AB" w:date="1997-09-03T18:13:00Z"/>
        </w:rPr>
      </w:pPr>
      <w:ins w:id="3084" w:author="Ericsson Radio Systems AB" w:date="1997-09-03T17:57:00Z">
        <w:r>
          <w:rPr/>
          <w:t>The UDP Source Port shall be copied from the Destination Port of the corresponding request message.</w:t>
        </w:r>
      </w:ins>
    </w:p>
    <w:p>
      <w:pPr>
        <w:pStyle w:val="Heading4"/>
        <w:rPr>
          <w:ins w:id="3087" w:author="Ericsson Radio Systems AB" w:date="1997-09-03T18:13:00Z"/>
        </w:rPr>
      </w:pPr>
      <w:ins w:id="3086" w:author="Ericsson Radio Systems AB" w:date="1997-09-03T18:13:00Z">
        <w:r>
          <w:rPr/>
          <w:t>Encapsulated T-PDUs</w:t>
        </w:r>
      </w:ins>
    </w:p>
    <w:p>
      <w:pPr>
        <w:pStyle w:val="Normal"/>
        <w:rPr>
          <w:ins w:id="3091" w:author="Ericsson Radio Systems AB" w:date="1997-09-03T18:13:00Z"/>
        </w:rPr>
      </w:pPr>
      <w:ins w:id="3088" w:author="Ericsson Radio Systems AB" w:date="1997-09-03T18:13:00Z">
        <w:r>
          <w:rPr/>
          <w:t xml:space="preserve">The UDP Destination Port shall be the server port number NNNN </w:t>
        </w:r>
      </w:ins>
      <w:ins w:id="3089" w:author="Ericsson Radio Systems AB" w:date="1997-09-03T18:13:00Z">
        <w:r>
          <w:rPr>
            <w:rFonts w:eastAsia="Symbol" w:cs="Symbol" w:ascii="Symbol" w:hAnsi="Symbol"/>
          </w:rPr>
          <w:t>[</w:t>
        </w:r>
      </w:ins>
      <w:ins w:id="3090" w:author="Ericsson Radio Systems AB" w:date="1997-09-03T18:13:00Z">
        <w:r>
          <w:rPr/>
          <w:t>FFS] that is reserved for G-PDUs. Extra implementation specific destination ports are possible but all GSNs shall support the server port number NNNN.</w:t>
        </w:r>
      </w:ins>
    </w:p>
    <w:p>
      <w:pPr>
        <w:pStyle w:val="Normal"/>
        <w:rPr>
          <w:ins w:id="3093" w:author="Ericsson Radio Systems AB" w:date="1997-09-03T17:57:00Z"/>
        </w:rPr>
      </w:pPr>
      <w:ins w:id="3092" w:author="Ericsson Radio Systems AB" w:date="1997-09-03T18:13:00Z">
        <w:r>
          <w:rPr/>
          <w:t>The UDP Source Port is a random port, locally assigned at the sending GSN.</w:t>
        </w:r>
      </w:ins>
    </w:p>
    <w:p>
      <w:pPr>
        <w:pStyle w:val="Heading3"/>
        <w:tabs>
          <w:tab w:val="clear" w:pos="284"/>
          <w:tab w:val="left" w:pos="0" w:leader="none"/>
        </w:tabs>
        <w:ind w:left="0" w:hanging="0"/>
        <w:rPr>
          <w:ins w:id="3095" w:author="Ericsson Radio Systems AB" w:date="1997-09-03T17:57:00Z"/>
        </w:rPr>
      </w:pPr>
      <w:ins w:id="3094" w:author="Ericsson Radio Systems AB" w:date="1997-09-03T17:57:00Z">
        <w:r>
          <w:rPr/>
          <w:t>IP Header</w:t>
        </w:r>
      </w:ins>
    </w:p>
    <w:p>
      <w:pPr>
        <w:pStyle w:val="Heading4"/>
        <w:rPr>
          <w:ins w:id="3098" w:author="Ericsson Radio Systems AB" w:date="1997-09-03T17:57:00Z"/>
        </w:rPr>
      </w:pPr>
      <w:ins w:id="3096" w:author="Ericsson Radio Systems AB" w:date="1997-09-03T17:57:00Z">
        <w:r>
          <w:rPr/>
          <w:t>Signalling request messages</w:t>
        </w:r>
      </w:ins>
      <w:ins w:id="3097" w:author="Ericsson Radio Systems AB" w:date="1997-09-03T18:26:00Z">
        <w:r>
          <w:rPr/>
          <w:t xml:space="preserve"> and Encapsulated T-PDUs</w:t>
        </w:r>
      </w:ins>
    </w:p>
    <w:p>
      <w:pPr>
        <w:pStyle w:val="Normal"/>
        <w:rPr>
          <w:ins w:id="3102" w:author="Ericsson Radio Systems AB" w:date="1997-09-03T17:57:00Z"/>
        </w:rPr>
      </w:pPr>
      <w:ins w:id="3099" w:author="Ericsson Radio Systems AB" w:date="1997-09-03T17:57:00Z">
        <w:r>
          <w:rPr/>
          <w:t xml:space="preserve">The IP Source Address </w:t>
        </w:r>
      </w:ins>
      <w:ins w:id="3100" w:author="Ericsson Radio Systems AB" w:date="1997-09-03T17:57:00Z">
        <w:r>
          <w:rPr>
            <w:lang w:val="sv-SE"/>
          </w:rPr>
          <w:t>shall be</w:t>
        </w:r>
      </w:ins>
      <w:ins w:id="3101" w:author="Ericsson Radio Systems AB" w:date="1997-09-03T17:57:00Z">
        <w:r>
          <w:rPr/>
          <w:t xml:space="preserve"> an IP address of the source GSN from which the message is originating.</w:t>
        </w:r>
      </w:ins>
    </w:p>
    <w:p>
      <w:pPr>
        <w:pStyle w:val="Normal"/>
        <w:rPr>
          <w:ins w:id="3104" w:author="Ericsson Radio Systems AB" w:date="1997-09-03T17:57:00Z"/>
        </w:rPr>
      </w:pPr>
      <w:ins w:id="3103" w:author="Ericsson Radio Systems AB" w:date="1997-09-03T17:57:00Z">
        <w:r>
          <w:rPr/>
          <w:t>The IP Destination Address in a GTP signalling request message shall be an IP address of the destination GSN.</w:t>
        </w:r>
      </w:ins>
    </w:p>
    <w:p>
      <w:pPr>
        <w:pStyle w:val="Heading4"/>
        <w:rPr>
          <w:ins w:id="3107" w:author="Ericsson Radio Systems AB" w:date="1997-09-03T17:57:00Z"/>
        </w:rPr>
      </w:pPr>
      <w:ins w:id="3105" w:author="Ericsson Radio Systems AB" w:date="1997-09-03T18:27:00Z">
        <w:r>
          <w:rPr/>
          <w:t xml:space="preserve">Signalling </w:t>
        </w:r>
      </w:ins>
      <w:ins w:id="3106" w:author="Ericsson Radio Systems AB" w:date="1997-09-03T17:57:00Z">
        <w:r>
          <w:rPr/>
          <w:t>response messages</w:t>
        </w:r>
      </w:ins>
    </w:p>
    <w:p>
      <w:pPr>
        <w:pStyle w:val="Normal"/>
        <w:rPr>
          <w:ins w:id="3109" w:author="Ericsson Radio Systems AB" w:date="1997-09-03T17:57:00Z"/>
        </w:rPr>
      </w:pPr>
      <w:ins w:id="3108" w:author="Ericsson Radio Systems AB" w:date="1997-09-03T17:57:00Z">
        <w:r>
          <w:rPr/>
          <w:t>The IP Source Address shall be copied from the IP Destination Address of the corresponding  request message.</w:t>
        </w:r>
      </w:ins>
    </w:p>
    <w:p>
      <w:pPr>
        <w:pStyle w:val="Normal"/>
        <w:rPr>
          <w:ins w:id="3111" w:author="Ericsson Radio Systems AB" w:date="1997-09-03T17:57:00Z"/>
        </w:rPr>
      </w:pPr>
      <w:ins w:id="3110" w:author="Ericsson Radio Systems AB" w:date="1997-09-03T17:57:00Z">
        <w:r>
          <w:rPr/>
          <w:t>The IP Destination Address shall be copied from the IP Source Address of the GTP signalling request message to which this GSN is replying to.</w:t>
        </w:r>
      </w:ins>
    </w:p>
    <w:p>
      <w:pPr>
        <w:pStyle w:val="Heading2"/>
        <w:tabs>
          <w:tab w:val="clear" w:pos="284"/>
          <w:tab w:val="left" w:pos="0" w:leader="none"/>
        </w:tabs>
        <w:ind w:left="0" w:hanging="0"/>
        <w:rPr>
          <w:ins w:id="3114" w:author="Ericsson Radio Systems AB" w:date="1997-09-03T17:58:00Z"/>
        </w:rPr>
      </w:pPr>
      <w:ins w:id="3112" w:author="Ericsson Radio Systems AB" w:date="1997-09-03T17:57:00Z">
        <w:r>
          <w:rPr/>
          <w:t>TCP</w:t>
        </w:r>
      </w:ins>
      <w:ins w:id="3113" w:author="Ericsson Radio Systems AB" w:date="1997-09-03T18:27:00Z">
        <w:r>
          <w:rPr/>
          <w:t>/IP</w:t>
        </w:r>
      </w:ins>
    </w:p>
    <w:p>
      <w:pPr>
        <w:pStyle w:val="Normal"/>
        <w:rPr>
          <w:ins w:id="3116" w:author="Ericsson Radio Systems AB" w:date="1997-09-03T18:08:00Z"/>
        </w:rPr>
      </w:pPr>
      <w:ins w:id="3115" w:author="Ericsson Radio Systems AB" w:date="1997-09-03T17:58:00Z">
        <w:r>
          <w:rPr/>
          <w:t>TCP/IP is the recommended choice to tunnel connection-oriented T-PDUs.</w:t>
        </w:r>
      </w:ins>
    </w:p>
    <w:p>
      <w:pPr>
        <w:pStyle w:val="Heading3"/>
        <w:tabs>
          <w:tab w:val="clear" w:pos="284"/>
          <w:tab w:val="left" w:pos="0" w:leader="none"/>
        </w:tabs>
        <w:ind w:left="0" w:hanging="0"/>
        <w:rPr>
          <w:ins w:id="3118" w:author="Ericsson Radio Systems AB" w:date="1997-09-03T18:20:00Z"/>
        </w:rPr>
      </w:pPr>
      <w:ins w:id="3117" w:author="Ericsson Radio Systems AB" w:date="1997-09-03T18:08:00Z">
        <w:r>
          <w:rPr/>
          <w:t xml:space="preserve">TCP Header </w:t>
        </w:r>
      </w:ins>
    </w:p>
    <w:p>
      <w:pPr>
        <w:pStyle w:val="Normal"/>
        <w:rPr>
          <w:ins w:id="3122" w:author="Ericsson Radio Systems AB" w:date="1997-09-03T18:08:00Z"/>
        </w:rPr>
      </w:pPr>
      <w:ins w:id="3119" w:author="Ericsson Radio Systems AB" w:date="1997-09-03T18:20:00Z">
        <w:r>
          <w:rPr/>
          <w:t xml:space="preserve">The TCP Destination Port shall be the server port number NNNN </w:t>
        </w:r>
      </w:ins>
      <w:ins w:id="3120" w:author="Ericsson Radio Systems AB" w:date="1997-09-03T18:20:00Z">
        <w:r>
          <w:rPr>
            <w:rFonts w:eastAsia="Symbol" w:cs="Symbol" w:ascii="Symbol" w:hAnsi="Symbol"/>
          </w:rPr>
          <w:t>[</w:t>
        </w:r>
      </w:ins>
      <w:ins w:id="3121" w:author="Ericsson Radio Systems AB" w:date="1997-09-03T18:20:00Z">
        <w:r>
          <w:rPr/>
          <w:t>FFS] that is reserved for G-PDUs. Extra implementation specific destination ports are possible but all GSNs shall support the server port number NNNN.</w:t>
        </w:r>
      </w:ins>
    </w:p>
    <w:p>
      <w:pPr>
        <w:pStyle w:val="Normal"/>
        <w:rPr>
          <w:ins w:id="3124" w:author="Ericsson Radio Systems AB" w:date="1997-09-03T18:23:00Z"/>
        </w:rPr>
      </w:pPr>
      <w:ins w:id="3123" w:author="Ericsson Radio Systems AB" w:date="1997-09-03T18:20:00Z">
        <w:r>
          <w:rPr/>
          <w:t>The TCP Source Port is a random port, locally assigned at the sending GSN.</w:t>
        </w:r>
      </w:ins>
    </w:p>
    <w:p>
      <w:pPr>
        <w:pStyle w:val="Heading3"/>
        <w:tabs>
          <w:tab w:val="clear" w:pos="284"/>
          <w:tab w:val="left" w:pos="0" w:leader="none"/>
        </w:tabs>
        <w:ind w:left="0" w:hanging="0"/>
        <w:rPr>
          <w:ins w:id="3126" w:author="Ericsson Radio Systems AB" w:date="1997-09-03T18:23:00Z"/>
        </w:rPr>
      </w:pPr>
      <w:ins w:id="3125" w:author="Ericsson Radio Systems AB" w:date="1997-09-03T18:23:00Z">
        <w:r>
          <w:rPr/>
          <w:t xml:space="preserve">IP Header </w:t>
        </w:r>
      </w:ins>
    </w:p>
    <w:p>
      <w:pPr>
        <w:pStyle w:val="Normal"/>
        <w:rPr>
          <w:ins w:id="3130" w:author="Ericsson Radio Systems AB" w:date="1997-09-03T18:29:00Z"/>
        </w:rPr>
      </w:pPr>
      <w:ins w:id="3127" w:author="Ericsson Radio Systems AB" w:date="1997-09-03T18:29:00Z">
        <w:r>
          <w:rPr/>
          <w:t xml:space="preserve">The IP Source Address </w:t>
        </w:r>
      </w:ins>
      <w:ins w:id="3128" w:author="Ericsson Radio Systems AB" w:date="1997-09-03T18:29:00Z">
        <w:r>
          <w:rPr>
            <w:lang w:val="sv-SE"/>
          </w:rPr>
          <w:t>shall be</w:t>
        </w:r>
      </w:ins>
      <w:ins w:id="3129" w:author="Ericsson Radio Systems AB" w:date="1997-09-03T18:29:00Z">
        <w:r>
          <w:rPr/>
          <w:t xml:space="preserve"> an IP address of the source GSN from which the message is originating.</w:t>
        </w:r>
      </w:ins>
    </w:p>
    <w:p>
      <w:pPr>
        <w:pStyle w:val="Normal"/>
        <w:rPr>
          <w:ins w:id="3132" w:author="Ericsson Radio Systems AB" w:date="1997-09-03T17:57:00Z"/>
        </w:rPr>
      </w:pPr>
      <w:ins w:id="3131" w:author="Ericsson Radio Systems AB" w:date="1997-09-03T18:29:00Z">
        <w:r>
          <w:rPr/>
          <w:t>The IP Destination Address in a GTP signalling request message shall be an IP address of the destination GSN.</w:t>
        </w:r>
      </w:ins>
    </w:p>
    <w:p>
      <w:pPr>
        <w:pStyle w:val="Normal"/>
        <w:rPr>
          <w:lang w:val="en-US"/>
          <w:del w:id="3134" w:author="Ericsson Radio Systems AB" w:date="1997-08-18T09:24:00Z"/>
        </w:rPr>
      </w:pPr>
      <w:del w:id="3133" w:author="Ericsson Radio Systems AB" w:date="1997-08-18T09:24:00Z">
        <w:r>
          <w:rPr>
            <w:lang w:val="en-US"/>
          </w:rPr>
          <mc:AlternateContent>
            <mc:Choice Requires="wps">
              <w:drawing>
                <wp:anchor behindDoc="0" distT="0" distB="0" distL="0" distR="0" simplePos="0" locked="0" layoutInCell="0" allowOverlap="1" relativeHeight="294">
                  <wp:simplePos x="0" y="0"/>
                  <wp:positionH relativeFrom="column">
                    <wp:posOffset>631825</wp:posOffset>
                  </wp:positionH>
                  <wp:positionV relativeFrom="paragraph">
                    <wp:posOffset>647700</wp:posOffset>
                  </wp:positionV>
                  <wp:extent cx="0" cy="90170"/>
                  <wp:effectExtent l="3175" t="3175" r="3175" b="3175"/>
                  <wp:wrapNone/>
                  <wp:docPr id="44" name=""/>
                  <a:graphic xmlns:a="http://schemas.openxmlformats.org/drawingml/2006/main">
                    <a:graphicData uri="http://schemas.microsoft.com/office/word/2010/wordprocessingShape">
                      <wps:wsp>
                        <wps:cNvSpPr/>
                        <wps:spPr>
                          <a:xfrm flipV="1">
                            <a:off x="0" y="0"/>
                            <a:ext cx="0" cy="90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75pt,51pt" to="49.75pt,58.05pt" stroked="t" o:allowincell="f" style="position:absolute;flip:y">
                  <v:stroke color="black" weight="6480" dashstyle="shortdot" joinstyle="round" endcap="flat"/>
                  <v:fill o:detectmouseclick="t" on="false"/>
                  <w10:wrap type="none"/>
                </v:line>
              </w:pict>
            </mc:Fallback>
          </mc:AlternateContent>
        </w:r>
      </w:del>
    </w:p>
    <w:p>
      <w:pPr>
        <w:pStyle w:val="Normal"/>
        <w:tabs>
          <w:tab w:val="clear" w:pos="284"/>
          <w:tab w:val="left" w:pos="0" w:leader="none"/>
        </w:tabs>
        <w:ind w:left="0" w:hanging="0"/>
        <w:rPr/>
      </w:pPr>
      <w:r>
        <w:rPr/>
        <w:t>State transition diagrams</w:t>
      </w:r>
    </w:p>
    <w:p>
      <w:pPr>
        <w:pStyle w:val="Heading2"/>
        <w:tabs>
          <w:tab w:val="clear" w:pos="284"/>
          <w:tab w:val="left" w:pos="0" w:leader="none"/>
        </w:tabs>
        <w:ind w:left="0" w:hanging="0"/>
        <w:rPr/>
      </w:pPr>
      <w:r>
        <w:rPr/>
        <w:t>General</w:t>
      </w:r>
    </w:p>
    <w:p>
      <w:pPr>
        <w:pStyle w:val="Normal"/>
        <w:rPr/>
      </w:pPr>
      <w:r>
        <w:rPr/>
        <w:t xml:space="preserve">This chapter deals with handling of normal cases as well as the possible exception cases and error cases in GTP. </w:t>
      </w:r>
    </w:p>
    <w:p>
      <w:pPr>
        <w:pStyle w:val="Normal"/>
        <w:rPr/>
      </w:pPr>
      <w:r>
        <w:rPr/>
        <w:t xml:space="preserve">The exception handling is presented as state machines in table form. There are </w:t>
      </w:r>
      <w:ins w:id="3135" w:author="Hans" w:date="1997-08-21T16:25:00Z">
        <w:r>
          <w:rPr/>
          <w:t>five</w:t>
        </w:r>
      </w:ins>
      <w:del w:id="3136" w:author="Ericsson Radio Systems AB" w:date="1997-08-05T09:33:00Z">
        <w:r>
          <w:rPr/>
          <w:delText>four</w:delText>
        </w:r>
      </w:del>
      <w:r>
        <w:rPr/>
        <w:t xml:space="preserve"> tables</w:t>
      </w:r>
      <w:del w:id="3137" w:author="Ericsson Radio Systems AB" w:date="1997-08-05T09:34:00Z">
        <w:r>
          <w:rPr/>
          <w:delText>, one each for</w:delText>
        </w:r>
      </w:del>
      <w:r>
        <w:rPr/>
        <w:t>:</w:t>
      </w:r>
    </w:p>
    <w:p>
      <w:pPr>
        <w:pStyle w:val="Normal"/>
        <w:numPr>
          <w:ilvl w:val="0"/>
          <w:numId w:val="8"/>
        </w:numPr>
        <w:tabs>
          <w:tab w:val="clear" w:pos="284"/>
          <w:tab w:val="left" w:pos="0" w:leader="none"/>
        </w:tabs>
        <w:ind w:left="1286" w:hanging="566"/>
        <w:rPr>
          <w:ins w:id="3140" w:author="Hans" w:date="1997-08-21T16:25:00Z"/>
        </w:rPr>
      </w:pPr>
      <w:ins w:id="3138" w:author="Ericsson Radio Systems AB" w:date="1997-07-29T14:15:00Z">
        <w:r>
          <w:rPr/>
          <w:t>GTP session management</w:t>
        </w:r>
      </w:ins>
      <w:del w:id="3139" w:author="Ericsson Radio Systems AB" w:date="1997-07-29T14:15:00Z">
        <w:r>
          <w:rPr/>
          <w:delText>creating, updating and deleting a PDP Context</w:delText>
        </w:r>
      </w:del>
      <w:r>
        <w:rPr/>
        <w:t xml:space="preserve"> in an SGSN</w:t>
      </w:r>
    </w:p>
    <w:p>
      <w:pPr>
        <w:pStyle w:val="Normal"/>
        <w:numPr>
          <w:ilvl w:val="0"/>
          <w:numId w:val="8"/>
        </w:numPr>
        <w:tabs>
          <w:tab w:val="clear" w:pos="284"/>
          <w:tab w:val="left" w:pos="0" w:leader="none"/>
        </w:tabs>
        <w:ind w:left="1286" w:hanging="566"/>
        <w:rPr/>
      </w:pPr>
      <w:ins w:id="3141" w:author="Hans" w:date="1997-08-21T16:25:00Z">
        <w:r>
          <w:rPr/>
          <w:t>GTP session management for anonymous access in an SGSN</w:t>
        </w:r>
      </w:ins>
    </w:p>
    <w:p>
      <w:pPr>
        <w:pStyle w:val="Normal"/>
        <w:numPr>
          <w:ilvl w:val="0"/>
          <w:numId w:val="8"/>
        </w:numPr>
        <w:tabs>
          <w:tab w:val="clear" w:pos="284"/>
          <w:tab w:val="left" w:pos="0" w:leader="none"/>
        </w:tabs>
        <w:ind w:left="1286" w:hanging="566"/>
        <w:rPr>
          <w:ins w:id="3144" w:author="Hans" w:date="1997-08-21T16:25:00Z"/>
        </w:rPr>
      </w:pPr>
      <w:ins w:id="3142" w:author="Ericsson Radio Systems AB" w:date="1997-07-29T14:15:00Z">
        <w:r>
          <w:rPr/>
          <w:t>GTP session management</w:t>
        </w:r>
      </w:ins>
      <w:del w:id="3143" w:author="Ericsson Radio Systems AB" w:date="1997-07-29T14:15:00Z">
        <w:r>
          <w:rPr/>
          <w:delText>creating, updating and deleting a PDP Context</w:delText>
        </w:r>
      </w:del>
      <w:r>
        <w:rPr/>
        <w:t xml:space="preserve"> in a GGSN</w:t>
      </w:r>
    </w:p>
    <w:p>
      <w:pPr>
        <w:pStyle w:val="Normal"/>
        <w:numPr>
          <w:ilvl w:val="0"/>
          <w:numId w:val="8"/>
        </w:numPr>
        <w:tabs>
          <w:tab w:val="clear" w:pos="284"/>
          <w:tab w:val="left" w:pos="0" w:leader="none"/>
        </w:tabs>
        <w:ind w:left="1286" w:hanging="566"/>
        <w:rPr/>
      </w:pPr>
      <w:ins w:id="3145" w:author="Hans" w:date="1997-08-21T16:25:00Z">
        <w:r>
          <w:rPr/>
          <w:t>GTP session management for anonymous access in an GGSN</w:t>
        </w:r>
      </w:ins>
    </w:p>
    <w:p>
      <w:pPr>
        <w:pStyle w:val="Normal"/>
        <w:numPr>
          <w:ilvl w:val="0"/>
          <w:numId w:val="8"/>
        </w:numPr>
        <w:tabs>
          <w:tab w:val="clear" w:pos="284"/>
          <w:tab w:val="left" w:pos="0" w:leader="none"/>
        </w:tabs>
        <w:ind w:left="1286" w:hanging="566"/>
        <w:rPr/>
      </w:pPr>
      <w:ins w:id="3146" w:author="Ericsson Radio Systems AB" w:date="1997-07-29T14:15:00Z">
        <w:r>
          <w:rPr/>
          <w:t>GTP mobility management in an SGSN</w:t>
        </w:r>
      </w:ins>
      <w:del w:id="3147" w:author="Ericsson Radio Systems AB" w:date="1997-07-29T14:15:00Z">
        <w:r>
          <w:rPr/>
          <w:delText>getting MM Context from an old SGSN in a new SGSN</w:delText>
        </w:r>
      </w:del>
    </w:p>
    <w:p>
      <w:pPr>
        <w:pStyle w:val="Normal"/>
        <w:numPr>
          <w:ilvl w:val="0"/>
          <w:numId w:val="8"/>
        </w:numPr>
        <w:tabs>
          <w:tab w:val="clear" w:pos="284"/>
          <w:tab w:val="left" w:pos="0" w:leader="none"/>
        </w:tabs>
        <w:ind w:left="1003" w:hanging="283"/>
        <w:rPr>
          <w:del w:id="3149" w:author="Ericsson Radio Systems AB" w:date="1997-07-29T14:15:00Z"/>
        </w:rPr>
      </w:pPr>
      <w:del w:id="3148" w:author="Ericsson Radio Systems AB" w:date="1997-07-29T14:15:00Z">
        <w:r>
          <w:rPr/>
          <w:delText>sending MM Context to a new SGSN from an old SGSN</w:delText>
        </w:r>
      </w:del>
    </w:p>
    <w:p>
      <w:pPr>
        <w:pStyle w:val="Normal"/>
        <w:rPr>
          <w:del w:id="3151" w:author="Ericsson Radio Systems AB" w:date="1997-08-05T09:34:00Z"/>
        </w:rPr>
      </w:pPr>
      <w:del w:id="3150" w:author="Ericsson Radio Systems AB" w:date="1997-08-05T09:34:00Z">
        <w:r>
          <w:rPr/>
          <w:delText>As stated above, only GTP cases are considered. Implementation, memory and lower layer protocol errors are out of scope of  this specification.</w:delText>
        </w:r>
      </w:del>
    </w:p>
    <w:p>
      <w:pPr>
        <w:pStyle w:val="Normal"/>
        <w:rPr/>
      </w:pPr>
      <w:r>
        <w:rPr/>
      </w:r>
    </w:p>
    <w:p>
      <w:pPr>
        <w:pStyle w:val="Normal"/>
        <w:rPr>
          <w:b/>
          <w:b/>
          <w:bCs/>
          <w:u w:val="single"/>
          <w:del w:id="3153" w:author="Ericsson Radio Systems AB" w:date="1997-07-25T09:22:00Z"/>
        </w:rPr>
      </w:pPr>
      <w:del w:id="3152" w:author="Ericsson Radio Systems AB" w:date="1997-07-25T09:22:00Z">
        <w:r>
          <w:rPr>
            <w:b/>
            <w:bCs/>
            <w:u w:val="single"/>
          </w:rPr>
          <w:delText>P1: Create PDP Context</w:delText>
        </w:r>
      </w:del>
    </w:p>
    <w:p>
      <w:pPr>
        <w:pStyle w:val="Normal"/>
        <w:rPr>
          <w:del w:id="3155" w:author="Ericsson Radio Systems AB" w:date="1997-07-25T09:22:00Z"/>
        </w:rPr>
      </w:pPr>
      <w:del w:id="3154" w:author="Ericsson Radio Systems AB" w:date="1997-07-25T09:22:00Z">
        <w:r>
          <w:rPr/>
          <w:delText>The Create PDP Context procedure (P1) is triggered by an MS activating a PDP Context.</w:delText>
        </w:r>
      </w:del>
    </w:p>
    <w:p>
      <w:pPr>
        <w:pStyle w:val="Normal"/>
        <w:rPr>
          <w:del w:id="3158" w:author="Ericsson Radio Systems AB" w:date="1997-07-25T09:21:00Z"/>
        </w:rPr>
      </w:pPr>
      <w:r>
        <w:rPr/>
        <w:t xml:space="preserve">Figure </w:t>
      </w:r>
      <w:del w:id="3156" w:author="Ericsson Radio Systems AB" w:date="1997-07-25T09:21:00Z">
        <w:r>
          <w:rPr/>
          <w:fldChar w:fldCharType="begin"/>
        </w:r>
        <w:r>
          <w:rPr/>
          <w:delInstrText xml:space="preserve"> SEQ Figure \* ARABIC </w:delInstrText>
        </w:r>
        <w:r>
          <w:rPr/>
          <w:fldChar w:fldCharType="separate"/>
        </w:r>
        <w:r>
          <w:rPr/>
          <w:delText>35</w:delText>
        </w:r>
        <w:r>
          <w:rPr/>
          <w:fldChar w:fldCharType="end"/>
        </w:r>
      </w:del>
      <w:del w:id="3157" w:author="Ericsson Radio Systems AB" w:date="1997-07-25T09:21:00Z">
        <w:r>
          <w:rPr/>
          <w:delText xml:space="preserve">: Create PDP Context procedure </w:delText>
        </w:r>
      </w:del>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ragraph">
                  <wp:posOffset>635</wp:posOffset>
                </wp:positionV>
                <wp:extent cx="4262120" cy="2644140"/>
                <wp:effectExtent l="0" t="0" r="0" b="0"/>
                <wp:wrapTopAndBottom/>
                <wp:docPr id="45" name="Frame41"/>
                <a:graphic xmlns:a="http://schemas.openxmlformats.org/drawingml/2006/main">
                  <a:graphicData uri="http://schemas.microsoft.com/office/word/2010/wordprocessingShape">
                    <wps:wsp>
                      <wps:cNvSpPr txBox="1"/>
                      <wps:spPr>
                        <a:xfrm>
                          <a:off x="0" y="0"/>
                          <a:ext cx="4262120" cy="2644140"/>
                        </a:xfrm>
                        <a:prstGeom prst="rect"/>
                        <a:solidFill>
                          <a:srgbClr val="FFFFFF">
                            <a:alpha val="0"/>
                          </a:srgbClr>
                        </a:solidFill>
                      </wps:spPr>
                      <wps:txbx>
                        <w:txbxContent>
                          <w:p>
                            <w:pPr>
                              <w:pStyle w:val="Normal"/>
                              <w:spacing w:before="0" w:after="180"/>
                              <w:jc w:val="center"/>
                              <w:rPr/>
                            </w:pPr>
                            <w:del w:id="3159" w:author="Ericsson Radio Systems AB" w:date="1997-07-25T09:21:00Z">
                              <w:r>
                                <w:rPr/>
                                <w:object w:dxaOrig="6712" w:dyaOrig="4164">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35.6pt;height:208.2pt" filled="f" o:ole="">
                                    <v:imagedata r:id="rId134" o:title=""/>
                                  </v:shape>
                                  <o:OLEObject Type="Embed" ProgID="" ShapeID="ole_rId133" DrawAspect="Content" ObjectID="_1654498365" r:id="rId133"/>
                                </w:object>
                              </w:r>
                            </w:del>
                          </w:p>
                        </w:txbxContent>
                      </wps:txbx>
                      <wps:bodyPr anchor="t" lIns="0" tIns="0" rIns="0" bIns="0">
                        <a:noAutofit/>
                      </wps:bodyPr>
                    </wps:wsp>
                  </a:graphicData>
                </a:graphic>
              </wp:anchor>
            </w:drawing>
          </mc:Choice>
          <mc:Fallback>
            <w:pict>
              <v:rect fillcolor="#FFFFFF" style="position:absolute;rotation:-0;width:335.6pt;height:208.2pt;mso-wrap-distance-left:9.05pt;mso-wrap-distance-right:9.05pt;mso-wrap-distance-top:0pt;mso-wrap-distance-bottom:0pt;margin-top:0.05pt;mso-position-vertical-relative:text;margin-left:73.15pt;mso-position-horizontal:center;mso-position-horizontal-relative:margin">
                <v:fill opacity="0f"/>
                <v:textbox inset="0in,0in,0in,0in">
                  <w:txbxContent>
                    <w:p>
                      <w:pPr>
                        <w:pStyle w:val="Normal"/>
                        <w:spacing w:before="0" w:after="180"/>
                        <w:jc w:val="center"/>
                        <w:rPr/>
                      </w:pPr>
                      <w:del w:id="3160" w:author="Ericsson Radio Systems AB" w:date="1997-07-25T09:21:00Z">
                        <w:r>
                          <w:rPr/>
                          <w:object w:dxaOrig="6712" w:dyaOrig="4164">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35.6pt;height:208.2pt" filled="f" o:ole="">
                              <v:imagedata r:id="rId136" o:title=""/>
                            </v:shape>
                            <o:OLEObject Type="Embed" ProgID="" ShapeID="ole_rId135" DrawAspect="Content" ObjectID="_1663262721" r:id="rId135"/>
                          </w:object>
                        </w:r>
                      </w:del>
                    </w:p>
                  </w:txbxContent>
                </v:textbox>
                <w10:wrap type="topAndBottom"/>
              </v:rect>
            </w:pict>
          </mc:Fallback>
        </mc:AlternateContent>
      </w:r>
    </w:p>
    <w:p>
      <w:pPr>
        <w:pStyle w:val="TF"/>
        <w:rPr>
          <w:del w:id="3162" w:author="Ericsson Radio Systems AB" w:date="1997-07-25T09:21:00Z"/>
        </w:rPr>
      </w:pPr>
      <w:del w:id="3161" w:author="Ericsson Radio Systems AB" w:date="1997-07-25T09:21:00Z">
        <w:r>
          <w:rPr/>
        </w:r>
      </w:del>
    </w:p>
    <w:p>
      <w:pPr>
        <w:pStyle w:val="TF"/>
        <w:rPr>
          <w:del w:id="3164" w:author="Ericsson Radio Systems AB" w:date="1997-07-25T09:21:00Z"/>
        </w:rPr>
      </w:pPr>
      <w:del w:id="3163" w:author="Ericsson Radio Systems AB" w:date="1997-07-25T09:21:00Z">
        <w:r>
          <w:rPr/>
          <w:delText>P2: Update PDP Context</w:delText>
        </w:r>
      </w:del>
    </w:p>
    <w:p>
      <w:pPr>
        <w:pStyle w:val="TF"/>
        <w:rPr>
          <w:del w:id="3166" w:author="Ericsson Radio Systems AB" w:date="1997-07-25T09:21:00Z"/>
        </w:rPr>
      </w:pPr>
      <w:del w:id="3165" w:author="Ericsson Radio Systems AB" w:date="1997-07-25T09:21:00Z">
        <w:r>
          <w:rPr/>
          <w:delText>The Update PDP Context procedure (P2) is triggered by the successful completion of the SGSN Context procedure in the new SGSN.</w:delText>
        </w:r>
      </w:del>
    </w:p>
    <w:p>
      <w:pPr>
        <w:pStyle w:val="Normal"/>
        <w:rPr>
          <w:del w:id="3169" w:author="Ericsson Radio Systems AB" w:date="1997-07-25T09:21:00Z"/>
        </w:rPr>
      </w:pPr>
      <w:r>
        <w:rPr/>
        <w:t xml:space="preserve">Figure </w:t>
      </w:r>
      <w:del w:id="3167" w:author="Ericsson Radio Systems AB" w:date="1997-07-25T09:21:00Z">
        <w:r>
          <w:rPr/>
          <w:fldChar w:fldCharType="begin"/>
        </w:r>
        <w:r>
          <w:rPr/>
          <w:delInstrText xml:space="preserve"> SEQ Figure \* ARABIC </w:delInstrText>
        </w:r>
        <w:r>
          <w:rPr/>
          <w:fldChar w:fldCharType="separate"/>
        </w:r>
        <w:r>
          <w:rPr/>
          <w:delText>36</w:delText>
        </w:r>
        <w:r>
          <w:rPr/>
          <w:fldChar w:fldCharType="end"/>
        </w:r>
      </w:del>
      <w:del w:id="3168" w:author="Ericsson Radio Systems AB" w:date="1997-07-25T09:21:00Z">
        <w:r>
          <w:rPr/>
          <w:delText>: Update PDP Context procedure</w:delText>
        </w:r>
      </w:del>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ragraph">
                  <wp:posOffset>635</wp:posOffset>
                </wp:positionV>
                <wp:extent cx="4262120" cy="2615565"/>
                <wp:effectExtent l="0" t="0" r="0" b="0"/>
                <wp:wrapTopAndBottom/>
                <wp:docPr id="46" name="Frame42"/>
                <a:graphic xmlns:a="http://schemas.openxmlformats.org/drawingml/2006/main">
                  <a:graphicData uri="http://schemas.microsoft.com/office/word/2010/wordprocessingShape">
                    <wps:wsp>
                      <wps:cNvSpPr txBox="1"/>
                      <wps:spPr>
                        <a:xfrm>
                          <a:off x="0" y="0"/>
                          <a:ext cx="4262120" cy="2615565"/>
                        </a:xfrm>
                        <a:prstGeom prst="rect"/>
                        <a:solidFill>
                          <a:srgbClr val="FFFFFF">
                            <a:alpha val="0"/>
                          </a:srgbClr>
                        </a:solidFill>
                      </wps:spPr>
                      <wps:txbx>
                        <w:txbxContent>
                          <w:p>
                            <w:pPr>
                              <w:pStyle w:val="Normal"/>
                              <w:spacing w:before="0" w:after="180"/>
                              <w:jc w:val="center"/>
                              <w:rPr/>
                            </w:pPr>
                            <w:del w:id="3170" w:author="Ericsson Radio Systems AB" w:date="1997-07-25T09:21:00Z">
                              <w:r>
                                <w:rPr/>
                                <w:object w:dxaOrig="6712" w:dyaOrig="411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35.6pt;height:205.95pt" filled="f" o:ole="">
                                    <v:imagedata r:id="rId138" o:title=""/>
                                  </v:shape>
                                  <o:OLEObject Type="Embed" ProgID="" ShapeID="ole_rId137" DrawAspect="Content" ObjectID="_1429150624" r:id="rId137"/>
                                </w:object>
                              </w:r>
                            </w:del>
                          </w:p>
                        </w:txbxContent>
                      </wps:txbx>
                      <wps:bodyPr anchor="t" lIns="0" tIns="0" rIns="0" bIns="0">
                        <a:noAutofit/>
                      </wps:bodyPr>
                    </wps:wsp>
                  </a:graphicData>
                </a:graphic>
              </wp:anchor>
            </w:drawing>
          </mc:Choice>
          <mc:Fallback>
            <w:pict>
              <v:rect fillcolor="#FFFFFF" style="position:absolute;rotation:-0;width:335.6pt;height:205.95pt;mso-wrap-distance-left:9.05pt;mso-wrap-distance-right:9.05pt;mso-wrap-distance-top:0pt;mso-wrap-distance-bottom:0pt;margin-top:0.05pt;mso-position-vertical-relative:text;margin-left:73.15pt;mso-position-horizontal:center;mso-position-horizontal-relative:margin">
                <v:fill opacity="0f"/>
                <v:textbox inset="0in,0in,0in,0in">
                  <w:txbxContent>
                    <w:p>
                      <w:pPr>
                        <w:pStyle w:val="Normal"/>
                        <w:spacing w:before="0" w:after="180"/>
                        <w:jc w:val="center"/>
                        <w:rPr/>
                      </w:pPr>
                      <w:del w:id="3171" w:author="Ericsson Radio Systems AB" w:date="1997-07-25T09:21:00Z">
                        <w:r>
                          <w:rPr/>
                          <w:object w:dxaOrig="6712" w:dyaOrig="411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35.6pt;height:205.95pt" filled="f" o:ole="">
                              <v:imagedata r:id="rId140" o:title=""/>
                            </v:shape>
                            <o:OLEObject Type="Embed" ProgID="" ShapeID="ole_rId139" DrawAspect="Content" ObjectID="_492119290" r:id="rId139"/>
                          </w:object>
                        </w:r>
                      </w:del>
                    </w:p>
                  </w:txbxContent>
                </v:textbox>
                <w10:wrap type="topAndBottom"/>
              </v:rect>
            </w:pict>
          </mc:Fallback>
        </mc:AlternateContent>
      </w:r>
    </w:p>
    <w:p>
      <w:pPr>
        <w:pStyle w:val="TF"/>
        <w:rPr>
          <w:del w:id="3173" w:author="Ericsson Radio Systems AB" w:date="1997-07-25T09:21:00Z"/>
        </w:rPr>
      </w:pPr>
      <w:del w:id="3172" w:author="Ericsson Radio Systems AB" w:date="1997-07-25T09:21:00Z">
        <w:r>
          <w:rPr/>
        </w:r>
      </w:del>
    </w:p>
    <w:p>
      <w:pPr>
        <w:pStyle w:val="TF"/>
        <w:rPr>
          <w:del w:id="3175" w:author="Ericsson Radio Systems AB" w:date="1997-07-25T09:21:00Z"/>
        </w:rPr>
      </w:pPr>
      <w:del w:id="3174" w:author="Ericsson Radio Systems AB" w:date="1997-07-25T09:21:00Z">
        <w:r>
          <w:rPr/>
          <w:delText>P3: Delete PDP Context</w:delText>
        </w:r>
      </w:del>
    </w:p>
    <w:p>
      <w:pPr>
        <w:pStyle w:val="TF"/>
        <w:rPr>
          <w:del w:id="3177" w:author="Ericsson Radio Systems AB" w:date="1997-07-25T09:21:00Z"/>
        </w:rPr>
      </w:pPr>
      <w:del w:id="3176" w:author="Ericsson Radio Systems AB" w:date="1997-07-25T09:21:00Z">
        <w:r>
          <w:rPr/>
          <w:delText>The Delete PDP Context procedure (P3) is triggered by an MS deactivating a PDP Context.</w:delText>
        </w:r>
      </w:del>
    </w:p>
    <w:p>
      <w:pPr>
        <w:pStyle w:val="Normal"/>
        <w:rPr>
          <w:del w:id="3180" w:author="Ericsson Radio Systems AB" w:date="1997-07-25T09:21:00Z"/>
        </w:rPr>
      </w:pPr>
      <w:r>
        <w:rPr/>
        <w:t xml:space="preserve">Figure </w:t>
      </w:r>
      <w:del w:id="3178" w:author="Ericsson Radio Systems AB" w:date="1997-07-25T09:21:00Z">
        <w:r>
          <w:rPr/>
          <w:fldChar w:fldCharType="begin"/>
        </w:r>
        <w:r>
          <w:rPr/>
          <w:delInstrText xml:space="preserve"> SEQ Figure \* ARABIC </w:delInstrText>
        </w:r>
        <w:r>
          <w:rPr/>
          <w:fldChar w:fldCharType="separate"/>
        </w:r>
        <w:r>
          <w:rPr/>
          <w:delText>37</w:delText>
        </w:r>
        <w:r>
          <w:rPr/>
          <w:fldChar w:fldCharType="end"/>
        </w:r>
      </w:del>
      <w:del w:id="3179" w:author="Ericsson Radio Systems AB" w:date="1997-07-25T09:21:00Z">
        <w:r>
          <w:rPr/>
          <w:delText>: Delete PDP Context procedure</w:delText>
        </w:r>
      </w:del>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4262120" cy="2634615"/>
                <wp:effectExtent l="0" t="0" r="0" b="0"/>
                <wp:wrapTopAndBottom/>
                <wp:docPr id="47" name="Frame43"/>
                <a:graphic xmlns:a="http://schemas.openxmlformats.org/drawingml/2006/main">
                  <a:graphicData uri="http://schemas.microsoft.com/office/word/2010/wordprocessingShape">
                    <wps:wsp>
                      <wps:cNvSpPr txBox="1"/>
                      <wps:spPr>
                        <a:xfrm>
                          <a:off x="0" y="0"/>
                          <a:ext cx="4262120" cy="2634615"/>
                        </a:xfrm>
                        <a:prstGeom prst="rect"/>
                        <a:solidFill>
                          <a:srgbClr val="FFFFFF">
                            <a:alpha val="0"/>
                          </a:srgbClr>
                        </a:solidFill>
                      </wps:spPr>
                      <wps:txbx>
                        <w:txbxContent>
                          <w:p>
                            <w:pPr>
                              <w:pStyle w:val="Normal"/>
                              <w:spacing w:before="0" w:after="180"/>
                              <w:jc w:val="center"/>
                              <w:rPr/>
                            </w:pPr>
                            <w:del w:id="3181" w:author="Ericsson Radio Systems AB" w:date="1997-07-25T09:21:00Z">
                              <w:r>
                                <w:rPr/>
                                <w:object w:dxaOrig="6712" w:dyaOrig="414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35.6pt;height:207.45pt" filled="f" o:ole="">
                                    <v:imagedata r:id="rId142" o:title=""/>
                                  </v:shape>
                                  <o:OLEObject Type="Embed" ProgID="" ShapeID="ole_rId141" DrawAspect="Content" ObjectID="_1303917380" r:id="rId141"/>
                                </w:object>
                              </w:r>
                            </w:del>
                          </w:p>
                        </w:txbxContent>
                      </wps:txbx>
                      <wps:bodyPr anchor="t" lIns="0" tIns="0" rIns="0" bIns="0">
                        <a:noAutofit/>
                      </wps:bodyPr>
                    </wps:wsp>
                  </a:graphicData>
                </a:graphic>
              </wp:anchor>
            </w:drawing>
          </mc:Choice>
          <mc:Fallback>
            <w:pict>
              <v:rect fillcolor="#FFFFFF" style="position:absolute;rotation:-0;width:335.6pt;height:207.45pt;mso-wrap-distance-left:9.05pt;mso-wrap-distance-right:9.05pt;mso-wrap-distance-top:0pt;mso-wrap-distance-bottom:0pt;margin-top:0.05pt;mso-position-vertical-relative:text;margin-left:73.15pt;mso-position-horizontal:center;mso-position-horizontal-relative:margin">
                <v:fill opacity="0f"/>
                <v:textbox inset="0in,0in,0in,0in">
                  <w:txbxContent>
                    <w:p>
                      <w:pPr>
                        <w:pStyle w:val="Normal"/>
                        <w:spacing w:before="0" w:after="180"/>
                        <w:jc w:val="center"/>
                        <w:rPr/>
                      </w:pPr>
                      <w:del w:id="3182" w:author="Ericsson Radio Systems AB" w:date="1997-07-25T09:21:00Z">
                        <w:r>
                          <w:rPr/>
                          <w:object w:dxaOrig="6712" w:dyaOrig="414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5.6pt;height:207.45pt" filled="f" o:ole="">
                              <v:imagedata r:id="rId144" o:title=""/>
                            </v:shape>
                            <o:OLEObject Type="Embed" ProgID="" ShapeID="ole_rId143" DrawAspect="Content" ObjectID="_225913290" r:id="rId143"/>
                          </w:object>
                        </w:r>
                      </w:del>
                    </w:p>
                  </w:txbxContent>
                </v:textbox>
                <w10:wrap type="topAndBottom"/>
              </v:rect>
            </w:pict>
          </mc:Fallback>
        </mc:AlternateContent>
      </w:r>
    </w:p>
    <w:p>
      <w:pPr>
        <w:pStyle w:val="TF"/>
        <w:rPr>
          <w:del w:id="3184" w:author="Ericsson Radio Systems AB" w:date="1997-07-25T09:21:00Z"/>
        </w:rPr>
      </w:pPr>
      <w:del w:id="3183" w:author="Ericsson Radio Systems AB" w:date="1997-07-25T09:21:00Z">
        <w:r>
          <w:rPr/>
        </w:r>
      </w:del>
    </w:p>
    <w:p>
      <w:pPr>
        <w:pStyle w:val="TF"/>
        <w:rPr>
          <w:del w:id="3186" w:author="Ericsson Radio Systems AB" w:date="1997-07-25T09:21:00Z"/>
        </w:rPr>
      </w:pPr>
      <w:del w:id="3185" w:author="Ericsson Radio Systems AB" w:date="1997-07-25T09:21:00Z">
        <w:r>
          <w:rPr/>
          <w:delText>SGSN Context Retrieval</w:delText>
        </w:r>
      </w:del>
    </w:p>
    <w:p>
      <w:pPr>
        <w:pStyle w:val="TF"/>
        <w:rPr>
          <w:del w:id="3188" w:author="Ericsson Radio Systems AB" w:date="1997-07-25T09:21:00Z"/>
        </w:rPr>
      </w:pPr>
      <w:del w:id="3187" w:author="Ericsson Radio Systems AB" w:date="1997-07-25T09:21:00Z">
        <w:r>
          <w:rPr/>
          <w:delText>The SGSN Context Retrieval procedure is triggered by an MS performing an inter-SGSN routing update.</w:delText>
        </w:r>
      </w:del>
    </w:p>
    <w:p>
      <w:pPr>
        <w:pStyle w:val="Normal"/>
        <w:rPr>
          <w:del w:id="3191" w:author="Ericsson Radio Systems AB" w:date="1997-07-25T09:21:00Z"/>
        </w:rPr>
      </w:pPr>
      <w:r>
        <w:rPr/>
        <w:t xml:space="preserve">Figure </w:t>
      </w:r>
      <w:del w:id="3189" w:author="Ericsson Radio Systems AB" w:date="1997-07-25T09:21:00Z">
        <w:r>
          <w:rPr/>
          <w:fldChar w:fldCharType="begin"/>
        </w:r>
        <w:r>
          <w:rPr/>
          <w:delInstrText xml:space="preserve"> SEQ Figure \* ARABIC </w:delInstrText>
        </w:r>
        <w:r>
          <w:rPr/>
          <w:fldChar w:fldCharType="separate"/>
        </w:r>
        <w:r>
          <w:rPr/>
          <w:delText>38</w:delText>
        </w:r>
        <w:r>
          <w:rPr/>
          <w:fldChar w:fldCharType="end"/>
        </w:r>
      </w:del>
      <w:del w:id="3190" w:author="Ericsson Radio Systems AB" w:date="1997-07-25T09:21:00Z">
        <w:r>
          <w:rPr/>
          <w:delText>: SGSN Context Retrieval procedure</w:delText>
        </w:r>
      </w:del>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paragraph">
                  <wp:posOffset>635</wp:posOffset>
                </wp:positionV>
                <wp:extent cx="3608705" cy="1932305"/>
                <wp:effectExtent l="0" t="0" r="0" b="0"/>
                <wp:wrapTopAndBottom/>
                <wp:docPr id="48" name="Frame44"/>
                <a:graphic xmlns:a="http://schemas.openxmlformats.org/drawingml/2006/main">
                  <a:graphicData uri="http://schemas.microsoft.com/office/word/2010/wordprocessingShape">
                    <wps:wsp>
                      <wps:cNvSpPr txBox="1"/>
                      <wps:spPr>
                        <a:xfrm>
                          <a:off x="0" y="0"/>
                          <a:ext cx="3608705" cy="1932305"/>
                        </a:xfrm>
                        <a:prstGeom prst="rect"/>
                        <a:solidFill>
                          <a:srgbClr val="FFFFFF">
                            <a:alpha val="0"/>
                          </a:srgbClr>
                        </a:solidFill>
                      </wps:spPr>
                      <wps:txbx>
                        <w:txbxContent>
                          <w:p>
                            <w:pPr>
                              <w:pStyle w:val="Normal"/>
                              <w:spacing w:before="0" w:after="180"/>
                              <w:jc w:val="center"/>
                              <w:rPr/>
                            </w:pPr>
                            <w:del w:id="3192" w:author="Ericsson Radio Systems AB" w:date="1997-07-25T09:21:00Z">
                              <w:r>
                                <w:rPr/>
                                <w:object w:dxaOrig="5683" w:dyaOrig="3043">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84.15pt;height:152.15pt" filled="f" o:ole="">
                                    <v:imagedata r:id="rId146" o:title=""/>
                                  </v:shape>
                                  <o:OLEObject Type="Embed" ProgID="" ShapeID="ole_rId145" DrawAspect="Content" ObjectID="_1854432002" r:id="rId145"/>
                                </w:object>
                              </w:r>
                            </w:del>
                          </w:p>
                        </w:txbxContent>
                      </wps:txbx>
                      <wps:bodyPr anchor="t" lIns="0" tIns="0" rIns="0" bIns="0">
                        <a:noAutofit/>
                      </wps:bodyPr>
                    </wps:wsp>
                  </a:graphicData>
                </a:graphic>
              </wp:anchor>
            </w:drawing>
          </mc:Choice>
          <mc:Fallback>
            <w:pict>
              <v:rect fillcolor="#FFFFFF" style="position:absolute;rotation:-0;width:284.15pt;height:152.15pt;mso-wrap-distance-left:9.05pt;mso-wrap-distance-right:9.05pt;mso-wrap-distance-top:0pt;mso-wrap-distance-bottom:0pt;margin-top:0.05pt;mso-position-vertical-relative:text;margin-left:98.9pt;mso-position-horizontal:center;mso-position-horizontal-relative:margin">
                <v:fill opacity="0f"/>
                <v:textbox inset="0in,0in,0in,0in">
                  <w:txbxContent>
                    <w:p>
                      <w:pPr>
                        <w:pStyle w:val="Normal"/>
                        <w:spacing w:before="0" w:after="180"/>
                        <w:jc w:val="center"/>
                        <w:rPr/>
                      </w:pPr>
                      <w:del w:id="3193" w:author="Ericsson Radio Systems AB" w:date="1997-07-25T09:21:00Z">
                        <w:r>
                          <w:rPr/>
                          <w:object w:dxaOrig="5683" w:dyaOrig="3043">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84.15pt;height:152.15pt" filled="f" o:ole="">
                              <v:imagedata r:id="rId148" o:title=""/>
                            </v:shape>
                            <o:OLEObject Type="Embed" ProgID="" ShapeID="ole_rId147" DrawAspect="Content" ObjectID="_780812199" r:id="rId147"/>
                          </w:object>
                        </w:r>
                      </w:del>
                    </w:p>
                  </w:txbxContent>
                </v:textbox>
                <w10:wrap type="topAndBottom"/>
              </v:rect>
            </w:pict>
          </mc:Fallback>
        </mc:AlternateContent>
      </w:r>
    </w:p>
    <w:p>
      <w:pPr>
        <w:pStyle w:val="Normal"/>
        <w:rPr/>
      </w:pPr>
      <w:r>
        <w:rPr/>
        <w:t>C1: Inter SGSN Routeing Update</w:t>
      </w:r>
    </w:p>
    <w:p>
      <w:pPr>
        <w:pStyle w:val="Normal"/>
        <w:rPr/>
      </w:pPr>
      <w:r>
        <w:rPr/>
        <w:t>The diagram below indicates a pre-condition for an Update PDP Context Response. The Inter SGSN Routeing Update procedure is described in GSM 03.60.</w:t>
      </w:r>
    </w:p>
    <w:p>
      <w:pPr>
        <w:pStyle w:val="Normal"/>
        <w:rPr/>
      </w:pPr>
      <w:r>
        <w:rPr/>
        <w:t xml:space="preserve"> </w:t>
      </w:r>
    </w:p>
    <w:p>
      <w:pPr>
        <w:pStyle w:val="Normal"/>
        <w:jc w:val="center"/>
        <w:rPr/>
      </w:pPr>
      <w:r>
        <w:rPr/>
        <w:object w:dxaOrig="7935" w:dyaOrig="353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96.75pt;height:176.9pt" filled="f" o:ole="">
            <v:imagedata r:id="rId150" o:title=""/>
          </v:shape>
          <o:OLEObject Type="Embed" ProgID="" ShapeID="ole_rId149" DrawAspect="Content" ObjectID="_885997091" r:id="rId149"/>
        </w:object>
      </w:r>
    </w:p>
    <w:p>
      <w:pPr>
        <w:pStyle w:val="TF"/>
        <w:rPr/>
      </w:pPr>
      <w:r>
        <w:rPr/>
        <w:t xml:space="preserve">Figure </w:t>
      </w:r>
      <w:r>
        <w:rPr/>
        <w:fldChar w:fldCharType="begin"/>
      </w:r>
      <w:r>
        <w:rPr/>
        <w:instrText xml:space="preserve"> SEQ Figure \* ARABIC </w:instrText>
      </w:r>
      <w:r>
        <w:rPr/>
        <w:fldChar w:fldCharType="separate"/>
      </w:r>
      <w:r>
        <w:rPr/>
        <w:t>39</w:t>
      </w:r>
      <w:r>
        <w:rPr/>
        <w:fldChar w:fldCharType="end"/>
      </w:r>
      <w:r>
        <w:rPr/>
        <w:t>: Update PDP Context Response at Inter SGSN Routeing Update</w:t>
      </w:r>
    </w:p>
    <w:p>
      <w:pPr>
        <w:pStyle w:val="Normal"/>
        <w:rPr/>
      </w:pPr>
      <w:r>
        <w:rPr/>
      </w:r>
    </w:p>
    <w:p>
      <w:pPr>
        <w:pStyle w:val="Normal"/>
        <w:rPr>
          <w:b/>
          <w:b/>
          <w:bCs/>
          <w:u w:val="single"/>
        </w:rPr>
      </w:pPr>
      <w:r>
        <w:rPr>
          <w:b/>
          <w:bCs/>
          <w:u w:val="single"/>
        </w:rPr>
        <w:t>C2: PDP Context Modification</w:t>
      </w:r>
    </w:p>
    <w:p>
      <w:pPr>
        <w:pStyle w:val="Normal"/>
        <w:rPr/>
      </w:pPr>
      <w:r>
        <w:rPr/>
        <w:t>The diagram below indicates another pre-condition for an Update PDP Context Response. The PDP Context Modification procedure is described in GSM 03.60.</w:t>
      </w:r>
    </w:p>
    <w:p>
      <w:pPr>
        <w:pStyle w:val="Normal"/>
        <w:rPr/>
      </w:pPr>
      <w:r>
        <w:rPr/>
      </w:r>
    </w:p>
    <w:p>
      <w:pPr>
        <w:pStyle w:val="Normal"/>
        <w:jc w:val="center"/>
        <w:rPr/>
      </w:pPr>
      <w:r>
        <w:rPr/>
        <w:object w:dxaOrig="6362" w:dyaOrig="316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8.1pt;height:158.25pt" filled="f" o:ole="">
            <v:imagedata r:id="rId152" o:title=""/>
          </v:shape>
          <o:OLEObject Type="Embed" ProgID="" ShapeID="ole_rId151" DrawAspect="Content" ObjectID="_2132752051" r:id="rId151"/>
        </w:object>
      </w:r>
    </w:p>
    <w:p>
      <w:pPr>
        <w:pStyle w:val="TF"/>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Update PDP Context Response at PDP Context Modification </w:t>
      </w:r>
    </w:p>
    <w:p>
      <w:pPr>
        <w:pStyle w:val="Normal"/>
        <w:rPr>
          <w:del w:id="3195" w:author="Ericsson Radio Systems AB" w:date="1997-07-29T17:21:00Z"/>
        </w:rPr>
      </w:pPr>
      <w:del w:id="3194" w:author="Ericsson Radio Systems AB" w:date="1997-07-29T17:21:00Z">
        <w:r>
          <w:rPr/>
        </w:r>
      </w:del>
    </w:p>
    <w:p>
      <w:pPr>
        <w:pStyle w:val="Normal"/>
        <w:rPr>
          <w:b/>
          <w:b/>
          <w:bCs/>
          <w:u w:val="single"/>
          <w:del w:id="3197" w:author="Ericsson Radio Systems AB" w:date="1997-07-29T17:21:00Z"/>
        </w:rPr>
      </w:pPr>
      <w:del w:id="3196" w:author="Ericsson Radio Systems AB" w:date="1997-07-29T17:21:00Z">
        <w:r>
          <w:rPr>
            <w:b/>
            <w:bCs/>
            <w:u w:val="single"/>
          </w:rPr>
          <w:delText>C3: PDP Context Deactivation Initiated by MS</w:delText>
        </w:r>
      </w:del>
    </w:p>
    <w:p>
      <w:pPr>
        <w:pStyle w:val="Normal"/>
        <w:rPr>
          <w:del w:id="3199" w:author="Ericsson Radio Systems AB" w:date="1997-07-29T17:21:00Z"/>
        </w:rPr>
      </w:pPr>
      <w:del w:id="3198" w:author="Ericsson Radio Systems AB" w:date="1997-07-29T17:21:00Z">
        <w:r>
          <w:rPr/>
          <w:delText>The diagram below indicates a pre-condition for a Delete PDP Context Response. The PDP Context Deactivation Initiated by MS procedure is described in GSM 03.60.</w:delText>
        </w:r>
      </w:del>
    </w:p>
    <w:p>
      <w:pPr>
        <w:pStyle w:val="Normal"/>
        <w:rPr>
          <w:del w:id="3201" w:author="Ericsson Radio Systems AB" w:date="1997-07-29T17:21:00Z"/>
        </w:rPr>
      </w:pPr>
      <w:del w:id="3200" w:author="Ericsson Radio Systems AB" w:date="1997-07-29T17:21:00Z">
        <w:r>
          <w:rPr/>
        </w:r>
      </w:del>
    </w:p>
    <w:p>
      <w:pPr>
        <w:pStyle w:val="Normal"/>
        <w:jc w:val="center"/>
        <w:rPr>
          <w:del w:id="3203" w:author="Ericsson Radio Systems AB" w:date="1997-07-29T17:21:00Z"/>
        </w:rPr>
      </w:pPr>
      <w:del w:id="3202" w:author="Ericsson Radio Systems AB" w:date="1997-07-29T17:21:00Z">
        <w:r>
          <w:rPr/>
          <w:object w:dxaOrig="6513" w:dyaOrig="31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25.65pt;height:155.25pt" filled="f" o:ole="">
              <v:imagedata r:id="rId154" o:title=""/>
            </v:shape>
            <o:OLEObject Type="Embed" ProgID="" ShapeID="ole_rId153" DrawAspect="Content" ObjectID="_1146984486" r:id="rId153"/>
          </w:object>
        </w:r>
      </w:del>
    </w:p>
    <w:p>
      <w:pPr>
        <w:pStyle w:val="TF"/>
        <w:rPr>
          <w:del w:id="3207" w:author="Ericsson Radio Systems AB" w:date="1997-07-29T17:21:00Z"/>
        </w:rPr>
      </w:pPr>
      <w:del w:id="3204" w:author="Ericsson Radio Systems AB" w:date="1997-07-29T17:21:00Z">
        <w:r>
          <w:rPr/>
          <w:delText xml:space="preserve">Figure </w:delText>
        </w:r>
      </w:del>
      <w:del w:id="3205" w:author="Ericsson Radio Systems AB" w:date="1997-07-29T17:21:00Z">
        <w:r>
          <w:rPr/>
          <w:fldChar w:fldCharType="begin"/>
        </w:r>
        <w:r>
          <w:rPr/>
          <w:delInstrText xml:space="preserve"> SEQ Figure \* ARABIC </w:delInstrText>
        </w:r>
        <w:r>
          <w:rPr/>
          <w:fldChar w:fldCharType="separate"/>
        </w:r>
        <w:r>
          <w:rPr/>
          <w:delText>41</w:delText>
        </w:r>
        <w:r>
          <w:rPr/>
          <w:fldChar w:fldCharType="end"/>
        </w:r>
      </w:del>
      <w:del w:id="3206" w:author="Ericsson Radio Systems AB" w:date="1997-07-29T17:21:00Z">
        <w:r>
          <w:rPr/>
          <w:delText>: Delete PDP Context Response at PDP Context Deactivation</w:delText>
        </w:r>
      </w:del>
    </w:p>
    <w:p>
      <w:pPr>
        <w:pStyle w:val="Normal"/>
        <w:rPr>
          <w:b/>
          <w:b/>
          <w:bCs/>
          <w:u w:val="single"/>
          <w:del w:id="3209" w:author="Ericsson Radio Systems AB" w:date="1997-07-29T17:21:00Z"/>
        </w:rPr>
      </w:pPr>
      <w:del w:id="3208" w:author="Ericsson Radio Systems AB" w:date="1997-07-29T17:21:00Z">
        <w:r>
          <w:rPr>
            <w:b/>
            <w:bCs/>
            <w:u w:val="single"/>
          </w:rPr>
          <w:delText>C4: MS-Initiated Detach</w:delText>
        </w:r>
      </w:del>
    </w:p>
    <w:p>
      <w:pPr>
        <w:pStyle w:val="Normal"/>
        <w:rPr>
          <w:del w:id="3211" w:author="Ericsson Radio Systems AB" w:date="1997-07-29T17:21:00Z"/>
        </w:rPr>
      </w:pPr>
      <w:del w:id="3210" w:author="Ericsson Radio Systems AB" w:date="1997-07-29T17:21:00Z">
        <w:r>
          <w:rPr/>
          <w:delText>The diagram below indicates another pre-condition for a Delete PDP Context Response. The MS-Initiated Detach procedure is described in GSM 03.60.</w:delText>
        </w:r>
      </w:del>
    </w:p>
    <w:p>
      <w:pPr>
        <w:pStyle w:val="Normal"/>
        <w:rPr>
          <w:del w:id="3213" w:author="Ericsson Radio Systems AB" w:date="1997-07-29T17:21:00Z"/>
        </w:rPr>
      </w:pPr>
      <w:del w:id="3212" w:author="Ericsson Radio Systems AB" w:date="1997-07-29T17:21:00Z">
        <w:r>
          <w:rPr/>
        </w:r>
      </w:del>
    </w:p>
    <w:p>
      <w:pPr>
        <w:pStyle w:val="Normal"/>
        <w:rPr>
          <w:del w:id="3215" w:author="Ericsson Radio Systems AB" w:date="1997-07-29T17:21:00Z"/>
        </w:rPr>
      </w:pPr>
      <w:del w:id="3214" w:author="Ericsson Radio Systems AB" w:date="1997-07-29T17:21:00Z">
        <w:r>
          <w:rPr/>
        </w:r>
      </w:del>
    </w:p>
    <w:p>
      <w:pPr>
        <w:pStyle w:val="TF"/>
        <w:rPr>
          <w:del w:id="3217" w:author="Ericsson Radio Systems AB" w:date="1997-07-29T17:21:00Z"/>
        </w:rPr>
      </w:pPr>
      <w:del w:id="3216" w:author="Ericsson Radio Systems AB" w:date="1997-07-29T17:21:00Z">
        <w:r>
          <w:rPr/>
          <w:object w:dxaOrig="7202" w:dyaOrig="318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0.1pt;height:159.1pt" filled="f" o:ole="">
              <v:imagedata r:id="rId156" o:title=""/>
            </v:shape>
            <o:OLEObject Type="Embed" ProgID="" ShapeID="ole_rId155" DrawAspect="Content" ObjectID="_2087460355" r:id="rId155"/>
          </w:object>
        </w:r>
      </w:del>
    </w:p>
    <w:p>
      <w:pPr>
        <w:pStyle w:val="TF"/>
        <w:rPr>
          <w:del w:id="3221" w:author="Ericsson Radio Systems AB" w:date="1997-07-29T17:21:00Z"/>
        </w:rPr>
      </w:pPr>
      <w:del w:id="3218" w:author="Ericsson Radio Systems AB" w:date="1997-07-29T17:21:00Z">
        <w:r>
          <w:rPr/>
          <w:delText xml:space="preserve">Figure </w:delText>
        </w:r>
      </w:del>
      <w:del w:id="3219" w:author="Ericsson Radio Systems AB" w:date="1997-07-29T17:21:00Z">
        <w:r>
          <w:rPr/>
          <w:fldChar w:fldCharType="begin"/>
        </w:r>
        <w:r>
          <w:rPr/>
          <w:delInstrText xml:space="preserve"> SEQ Figure \* ARABIC </w:delInstrText>
        </w:r>
        <w:r>
          <w:rPr/>
          <w:fldChar w:fldCharType="separate"/>
        </w:r>
        <w:r>
          <w:rPr/>
          <w:delText>42</w:delText>
        </w:r>
        <w:r>
          <w:rPr/>
          <w:fldChar w:fldCharType="end"/>
        </w:r>
      </w:del>
      <w:del w:id="3220" w:author="Ericsson Radio Systems AB" w:date="1997-07-29T17:21:00Z">
        <w:r>
          <w:rPr/>
          <w:delText>: Delete PDP Context Response at MS-Initiated Detach</w:delText>
        </w:r>
      </w:del>
    </w:p>
    <w:p>
      <w:pPr>
        <w:pStyle w:val="Normal"/>
        <w:rPr>
          <w:b/>
          <w:b/>
          <w:bCs/>
          <w:u w:val="single"/>
          <w:del w:id="3223" w:author="Ericsson Radio Systems AB" w:date="1997-07-29T17:21:00Z"/>
        </w:rPr>
      </w:pPr>
      <w:del w:id="3222" w:author="Ericsson Radio Systems AB" w:date="1997-07-29T17:21:00Z">
        <w:r>
          <w:rPr>
            <w:b/>
            <w:bCs/>
            <w:u w:val="single"/>
          </w:rPr>
          <w:delText>C5: SGSN-Initiated Detach</w:delText>
        </w:r>
      </w:del>
    </w:p>
    <w:p>
      <w:pPr>
        <w:pStyle w:val="Normal"/>
        <w:rPr>
          <w:del w:id="3225" w:author="Ericsson Radio Systems AB" w:date="1997-07-29T17:21:00Z"/>
        </w:rPr>
      </w:pPr>
      <w:del w:id="3224" w:author="Ericsson Radio Systems AB" w:date="1997-07-29T17:21:00Z">
        <w:r>
          <w:rPr/>
          <w:delText>The diagram below indicates another pre-condition for a Delete PDP Context Response. The SGSN-Initiated Detach procedure is described in GSM 03.60.</w:delText>
        </w:r>
      </w:del>
    </w:p>
    <w:p>
      <w:pPr>
        <w:pStyle w:val="Normal"/>
        <w:jc w:val="center"/>
        <w:rPr>
          <w:del w:id="3227" w:author="Ericsson Radio Systems AB" w:date="1997-07-29T17:21:00Z"/>
        </w:rPr>
      </w:pPr>
      <w:del w:id="3226" w:author="Ericsson Radio Systems AB" w:date="1997-07-29T17:21:00Z">
        <w:r>
          <w:rPr/>
          <w:object w:dxaOrig="7202" w:dyaOrig="318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60.1pt;height:159.1pt" filled="f" o:ole="">
              <v:imagedata r:id="rId158" o:title=""/>
            </v:shape>
            <o:OLEObject Type="Embed" ProgID="" ShapeID="ole_rId157" DrawAspect="Content" ObjectID="_1362202047" r:id="rId157"/>
          </w:object>
        </w:r>
      </w:del>
    </w:p>
    <w:p>
      <w:pPr>
        <w:pStyle w:val="TF"/>
        <w:rPr>
          <w:del w:id="3231" w:author="Ericsson Radio Systems AB" w:date="1997-07-29T17:21:00Z"/>
        </w:rPr>
      </w:pPr>
      <w:del w:id="3228" w:author="Ericsson Radio Systems AB" w:date="1997-07-29T17:21:00Z">
        <w:r>
          <w:rPr/>
          <w:delText xml:space="preserve">Figure </w:delText>
        </w:r>
      </w:del>
      <w:del w:id="3229" w:author="Ericsson Radio Systems AB" w:date="1997-07-29T17:21:00Z">
        <w:r>
          <w:rPr/>
          <w:fldChar w:fldCharType="begin"/>
        </w:r>
        <w:r>
          <w:rPr/>
          <w:delInstrText xml:space="preserve"> SEQ Figure \* ARABIC </w:delInstrText>
        </w:r>
        <w:r>
          <w:rPr/>
          <w:fldChar w:fldCharType="separate"/>
        </w:r>
        <w:r>
          <w:rPr/>
          <w:delText>43</w:delText>
        </w:r>
        <w:r>
          <w:rPr/>
          <w:fldChar w:fldCharType="end"/>
        </w:r>
      </w:del>
      <w:del w:id="3230" w:author="Ericsson Radio Systems AB" w:date="1997-07-29T17:21:00Z">
        <w:r>
          <w:rPr/>
          <w:delText>: Delete PDP Context Response at SGSN-Initiated Detach</w:delText>
        </w:r>
      </w:del>
    </w:p>
    <w:p>
      <w:pPr>
        <w:pStyle w:val="Normal"/>
        <w:tabs>
          <w:tab w:val="clear" w:pos="284"/>
          <w:tab w:val="left" w:pos="0" w:leader="none"/>
        </w:tabs>
        <w:ind w:left="0" w:hanging="0"/>
        <w:rPr/>
      </w:pPr>
      <w:r>
        <w:rPr/>
        <w:t>State transition tables</w:t>
      </w:r>
    </w:p>
    <w:p>
      <w:pPr>
        <w:pStyle w:val="Normal"/>
        <w:rPr/>
      </w:pPr>
      <w:r>
        <w:rPr/>
        <w:t xml:space="preserve">The state transition tables in the following sections have the same format. States are indicated horizontally in the first row and events are read vertically in the first column. </w:t>
      </w:r>
    </w:p>
    <w:p>
      <w:pPr>
        <w:pStyle w:val="Normal"/>
        <w:rPr/>
      </w:pPr>
      <w:r>
        <w:rPr/>
        <w:t xml:space="preserve">State transitions and actions are represented in the format </w:t>
      </w:r>
      <w:r>
        <w:rPr>
          <w:i/>
          <w:iCs/>
        </w:rPr>
        <w:t>action, new state</w:t>
      </w:r>
      <w:r>
        <w:rPr/>
        <w:t xml:space="preserve">. </w:t>
      </w:r>
    </w:p>
    <w:p>
      <w:pPr>
        <w:pStyle w:val="Normal"/>
        <w:rPr>
          <w:ins w:id="3232" w:author="Ericsson Radio Systems AB" w:date="1997-08-18T09:24:00Z"/>
        </w:rPr>
      </w:pPr>
      <w:r>
        <w:rPr/>
        <w:t xml:space="preserve">The notation – means that the event/state combination is not expected.  </w:t>
      </w:r>
    </w:p>
    <w:p>
      <w:pPr>
        <w:pStyle w:val="Heading2"/>
        <w:tabs>
          <w:tab w:val="clear" w:pos="284"/>
          <w:tab w:val="left" w:pos="0" w:leader="none"/>
        </w:tabs>
        <w:ind w:left="0" w:hanging="0"/>
        <w:rPr>
          <w:ins w:id="3234" w:author="Ericsson Radio Systems AB" w:date="1997-08-18T09:24:00Z"/>
        </w:rPr>
      </w:pPr>
      <w:ins w:id="3233" w:author="Ericsson Radio Systems AB" w:date="1997-08-18T09:24:00Z">
        <w:r>
          <w:rPr/>
          <w:t>GTP services</w:t>
        </w:r>
      </w:ins>
    </w:p>
    <w:p>
      <w:pPr>
        <w:pStyle w:val="Normal"/>
        <w:rPr>
          <w:ins w:id="3244" w:author="Ericsson Radio Systems AB" w:date="1997-08-18T09:25:00Z"/>
        </w:rPr>
      </w:pPr>
      <w:ins w:id="3235" w:author="Ericsson Radio Systems AB" w:date="1997-08-18T09:24:00Z">
        <w:r>
          <w:rPr/>
          <w:t>The GTP layer in</w:t>
        </w:r>
      </w:ins>
      <w:ins w:id="3236" w:author="Ericsson Radio Systems AB" w:date="1997-08-18T09:27:00Z">
        <w:r>
          <w:rPr/>
          <w:t xml:space="preserve"> SGSN provides </w:t>
        </w:r>
      </w:ins>
      <w:ins w:id="3237" w:author="Ericsson Radio Systems AB" w:date="1997-08-18T10:23:00Z">
        <w:r>
          <w:rPr/>
          <w:t xml:space="preserve">general </w:t>
        </w:r>
      </w:ins>
      <w:ins w:id="3238" w:author="Ericsson Radio Systems AB" w:date="1997-08-18T09:27:00Z">
        <w:r>
          <w:rPr/>
          <w:t>services that are used by the relaying and r</w:t>
        </w:r>
      </w:ins>
      <w:ins w:id="3239" w:author="Ericsson Radio Systems AB" w:date="1997-09-03T16:38:00Z">
        <w:r>
          <w:rPr/>
          <w:t>outeing</w:t>
        </w:r>
      </w:ins>
      <w:ins w:id="3240" w:author="Ericsson Radio Systems AB" w:date="1997-08-18T09:27:00Z">
        <w:r>
          <w:rPr/>
          <w:t xml:space="preserve"> function. The general GTP services are used as specific events and actions in </w:t>
        </w:r>
      </w:ins>
      <w:ins w:id="3241" w:author="Ericsson Radio Systems AB" w:date="1997-08-18T10:26:00Z">
        <w:r>
          <w:rPr/>
          <w:t xml:space="preserve">the </w:t>
        </w:r>
      </w:ins>
      <w:ins w:id="3242" w:author="Ericsson Radio Systems AB" w:date="1997-08-18T09:28:00Z">
        <w:r>
          <w:rPr/>
          <w:t>following state transition tables</w:t>
        </w:r>
      </w:ins>
      <w:ins w:id="3243" w:author="Ericsson Radio Systems AB" w:date="1997-08-18T09:25:00Z">
        <w:r>
          <w:rPr/>
          <w:t>.</w:t>
        </w:r>
      </w:ins>
    </w:p>
    <w:p>
      <w:pPr>
        <w:pStyle w:val="Normal"/>
        <w:jc w:val="center"/>
        <w:rPr>
          <w:ins w:id="3246" w:author="Ericsson Radio Systems AB" w:date="1997-08-18T09:25:00Z"/>
        </w:rPr>
      </w:pPr>
      <w:ins w:id="3245" w:author="Ericsson Radio Systems AB" w:date="1997-08-18T09:25:00Z">
        <w:r>
          <w:rPr/>
          <mc:AlternateContent>
            <mc:Choice Requires="wps">
              <w:drawing>
                <wp:anchor behindDoc="0" distT="0" distB="0" distL="0" distR="0" simplePos="0" locked="0" layoutInCell="0" allowOverlap="1" relativeHeight="295">
                  <wp:simplePos x="0" y="0"/>
                  <wp:positionH relativeFrom="column">
                    <wp:posOffset>631825</wp:posOffset>
                  </wp:positionH>
                  <wp:positionV relativeFrom="paragraph">
                    <wp:posOffset>647700</wp:posOffset>
                  </wp:positionV>
                  <wp:extent cx="0" cy="90170"/>
                  <wp:effectExtent l="3175" t="3175" r="3175" b="3175"/>
                  <wp:wrapNone/>
                  <wp:docPr id="49" name=""/>
                  <a:graphic xmlns:a="http://schemas.openxmlformats.org/drawingml/2006/main">
                    <a:graphicData uri="http://schemas.microsoft.com/office/word/2010/wordprocessingShape">
                      <wps:wsp>
                        <wps:cNvSpPr/>
                        <wps:spPr>
                          <a:xfrm flipV="1">
                            <a:off x="0" y="0"/>
                            <a:ext cx="0" cy="90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75pt,51pt" to="49.75pt,58.05pt" stroked="t" o:allowincell="f" style="position:absolute;flip:y">
                  <v:stroke color="black" weight="6480" dashstyle="shortdot" joinstyle="round" endcap="flat"/>
                  <v:fill o:detectmouseclick="t" on="false"/>
                  <w10:wrap type="none"/>
                </v:line>
              </w:pict>
            </mc:Fallback>
          </mc:AlternateContent>
          <w:object w:dxaOrig="5632" w:dyaOrig="271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81.6pt;height:135.7pt" filled="f" o:ole="">
              <v:imagedata r:id="rId160" o:title=""/>
            </v:shape>
            <o:OLEObject Type="Embed" ProgID="" ShapeID="ole_rId159" DrawAspect="Content" ObjectID="_973218444" r:id="rId159"/>
          </w:object>
        </w:r>
      </w:ins>
    </w:p>
    <w:p>
      <w:pPr>
        <w:pStyle w:val="TF"/>
        <w:rPr>
          <w:ins w:id="3252" w:author="Ericsson Radio Systems AB" w:date="1997-08-18T09:25:00Z"/>
        </w:rPr>
      </w:pPr>
      <w:ins w:id="3247" w:author="Ericsson Radio Systems AB" w:date="1997-08-18T09:25:00Z">
        <w:r>
          <w:rPr/>
          <w:t xml:space="preserve">Figure </w:t>
        </w:r>
      </w:ins>
      <w:ins w:id="3248" w:author="Ericsson Radio Systems AB" w:date="1997-08-18T09:25:00Z">
        <w:r>
          <w:rPr/>
          <w:fldChar w:fldCharType="begin"/>
        </w:r>
        <w:r>
          <w:rPr/>
          <w:instrText xml:space="preserve"> SEQ Figure \* ARABIC </w:instrText>
        </w:r>
        <w:r>
          <w:rPr/>
          <w:fldChar w:fldCharType="separate"/>
        </w:r>
        <w:r>
          <w:rPr/>
          <w:t>44</w:t>
        </w:r>
        <w:r>
          <w:rPr/>
          <w:fldChar w:fldCharType="end"/>
        </w:r>
      </w:ins>
      <w:ins w:id="3249" w:author="Ericsson Radio Systems AB" w:date="1997-08-18T09:25:00Z">
        <w:r>
          <w:rPr/>
          <w:t>: Funtional relaying and r</w:t>
        </w:r>
      </w:ins>
      <w:ins w:id="3250" w:author="Ericsson Radio Systems AB" w:date="1997-09-03T16:38:00Z">
        <w:r>
          <w:rPr/>
          <w:t>outeing</w:t>
        </w:r>
      </w:ins>
      <w:ins w:id="3251" w:author="Ericsson Radio Systems AB" w:date="1997-08-18T09:25:00Z">
        <w:r>
          <w:rPr/>
          <w:t xml:space="preserve"> model in SGSN</w:t>
        </w:r>
      </w:ins>
    </w:p>
    <w:p>
      <w:pPr>
        <w:pStyle w:val="Normal"/>
        <w:rPr>
          <w:ins w:id="3254" w:author="Ericsson Radio Systems AB" w:date="1997-08-18T09:25:00Z"/>
        </w:rPr>
      </w:pPr>
      <w:ins w:id="3253" w:author="Ericsson Radio Systems AB" w:date="1997-08-18T09:25:00Z">
        <w:r>
          <w:rPr/>
          <w:t>The services provided by GTP are:</w:t>
        </w:r>
      </w:ins>
    </w:p>
    <w:p>
      <w:pPr>
        <w:pStyle w:val="ListBullet"/>
        <w:numPr>
          <w:ilvl w:val="0"/>
          <w:numId w:val="4"/>
        </w:numPr>
        <w:tabs>
          <w:tab w:val="clear" w:pos="284"/>
          <w:tab w:val="left" w:pos="0" w:leader="none"/>
        </w:tabs>
        <w:ind w:left="851" w:hanging="567"/>
        <w:rPr>
          <w:ins w:id="3263" w:author="Ericsson Radio Systems AB" w:date="1997-08-18T09:25:00Z"/>
        </w:rPr>
      </w:pPr>
      <w:ins w:id="3255" w:author="Ericsson Radio Systems AB" w:date="1997-08-18T09:45:00Z">
        <w:r>
          <w:rPr/>
          <w:t>GT-</w:t>
        </w:r>
      </w:ins>
      <w:ins w:id="3256" w:author="Ericsson Radio Systems AB" w:date="1997-08-18T09:25:00Z">
        <w:r>
          <w:rPr/>
          <w:t>PDP-ACTIVATE.</w:t>
        </w:r>
      </w:ins>
      <w:ins w:id="3257" w:author="Ericsson Radio Systems AB" w:date="1997-08-18T09:30:00Z">
        <w:r>
          <w:rPr/>
          <w:t>request</w:t>
        </w:r>
      </w:ins>
      <w:ins w:id="3258" w:author="Ericsson Radio Systems AB" w:date="1997-08-18T09:25:00Z">
        <w:r>
          <w:rPr/>
          <w:t>:</w:t>
        </w:r>
      </w:ins>
      <w:ins w:id="3259" w:author="Ericsson Radio Systems AB" w:date="1997-08-18T09:30:00Z">
        <w:r>
          <w:rPr/>
          <w:t xml:space="preserve"> Used to  request the</w:t>
        </w:r>
      </w:ins>
      <w:ins w:id="3260" w:author="Ericsson Radio Systems AB" w:date="1997-08-18T09:25:00Z">
        <w:r>
          <w:rPr/>
          <w:t xml:space="preserve"> creation of  a specific PDP context in a </w:t>
        </w:r>
      </w:ins>
      <w:ins w:id="3261" w:author="Ericsson Radio Systems AB" w:date="1997-08-18T09:30:00Z">
        <w:r>
          <w:rPr/>
          <w:t xml:space="preserve">remote </w:t>
        </w:r>
      </w:ins>
      <w:ins w:id="3262" w:author="Ericsson Radio Systems AB" w:date="1997-08-18T09:25:00Z">
        <w:r>
          <w:rPr/>
          <w:t>GGSN.</w:t>
        </w:r>
      </w:ins>
    </w:p>
    <w:p>
      <w:pPr>
        <w:pStyle w:val="ListBullet"/>
        <w:numPr>
          <w:ilvl w:val="0"/>
          <w:numId w:val="4"/>
        </w:numPr>
        <w:tabs>
          <w:tab w:val="clear" w:pos="284"/>
          <w:tab w:val="left" w:pos="0" w:leader="none"/>
        </w:tabs>
        <w:ind w:left="851" w:hanging="567"/>
        <w:rPr>
          <w:ins w:id="3268" w:author="Ericsson Radio Systems AB" w:date="1997-08-18T09:25:00Z"/>
        </w:rPr>
      </w:pPr>
      <w:ins w:id="3264" w:author="Ericsson Radio Systems AB" w:date="1997-08-18T09:45:00Z">
        <w:r>
          <w:rPr/>
          <w:t>GT-</w:t>
        </w:r>
      </w:ins>
      <w:ins w:id="3265" w:author="Ericsson Radio Systems AB" w:date="1997-08-18T09:25:00Z">
        <w:r>
          <w:rPr/>
          <w:t>PDP-ACTIVATE.</w:t>
        </w:r>
      </w:ins>
      <w:ins w:id="3266" w:author="Ericsson Radio Systems AB" w:date="1997-08-18T09:31:00Z">
        <w:r>
          <w:rPr/>
          <w:t>confirm</w:t>
        </w:r>
      </w:ins>
      <w:ins w:id="3267" w:author="Ericsson Radio Systems AB" w:date="1997-08-18T09:25:00Z">
        <w:r>
          <w:rPr/>
          <w:t>: Acknowledgement of the outcome of a PDP context creation in the GGSN.</w:t>
        </w:r>
      </w:ins>
    </w:p>
    <w:p>
      <w:pPr>
        <w:pStyle w:val="ListBullet"/>
        <w:numPr>
          <w:ilvl w:val="0"/>
          <w:numId w:val="4"/>
        </w:numPr>
        <w:tabs>
          <w:tab w:val="clear" w:pos="284"/>
          <w:tab w:val="left" w:pos="0" w:leader="none"/>
        </w:tabs>
        <w:ind w:left="851" w:hanging="567"/>
        <w:rPr>
          <w:ins w:id="3275" w:author="Ericsson Radio Systems AB" w:date="1997-08-18T09:25:00Z"/>
        </w:rPr>
      </w:pPr>
      <w:ins w:id="3269" w:author="Ericsson Radio Systems AB" w:date="1997-08-18T09:45:00Z">
        <w:r>
          <w:rPr/>
          <w:t>GT-</w:t>
        </w:r>
      </w:ins>
      <w:ins w:id="3270" w:author="Ericsson Radio Systems AB" w:date="1997-08-18T09:25:00Z">
        <w:r>
          <w:rPr/>
          <w:t>PDP-MODIFY.</w:t>
        </w:r>
      </w:ins>
      <w:ins w:id="3271" w:author="Ericsson Radio Systems AB" w:date="1997-08-18T09:33:00Z">
        <w:r>
          <w:rPr/>
          <w:t>request</w:t>
        </w:r>
      </w:ins>
      <w:ins w:id="3272" w:author="Ericsson Radio Systems AB" w:date="1997-08-18T09:25:00Z">
        <w:r>
          <w:rPr/>
          <w:t xml:space="preserve">: </w:t>
        </w:r>
      </w:ins>
      <w:ins w:id="3273" w:author="Ericsson Radio Systems AB" w:date="1997-08-18T09:33:00Z">
        <w:r>
          <w:rPr/>
          <w:t>Used to request the</w:t>
        </w:r>
      </w:ins>
      <w:ins w:id="3274" w:author="Ericsson Radio Systems AB" w:date="1997-08-18T09:25:00Z">
        <w:r>
          <w:rPr/>
          <w:t xml:space="preserve"> change the SGSN address and/or QoS in a PDP context in a remote GGSN.</w:t>
        </w:r>
      </w:ins>
    </w:p>
    <w:p>
      <w:pPr>
        <w:pStyle w:val="ListBullet"/>
        <w:numPr>
          <w:ilvl w:val="0"/>
          <w:numId w:val="4"/>
        </w:numPr>
        <w:tabs>
          <w:tab w:val="clear" w:pos="284"/>
          <w:tab w:val="left" w:pos="0" w:leader="none"/>
        </w:tabs>
        <w:ind w:left="851" w:hanging="567"/>
        <w:rPr>
          <w:ins w:id="3280" w:author="Ericsson Radio Systems AB" w:date="1997-08-18T09:25:00Z"/>
        </w:rPr>
      </w:pPr>
      <w:ins w:id="3276" w:author="Ericsson Radio Systems AB" w:date="1997-08-18T09:45:00Z">
        <w:r>
          <w:rPr/>
          <w:t>GT-</w:t>
        </w:r>
      </w:ins>
      <w:ins w:id="3277" w:author="Ericsson Radio Systems AB" w:date="1997-08-18T09:25:00Z">
        <w:r>
          <w:rPr/>
          <w:t>PDP-MODIFY.</w:t>
        </w:r>
      </w:ins>
      <w:ins w:id="3278" w:author="Ericsson Radio Systems AB" w:date="1997-08-18T09:34:00Z">
        <w:r>
          <w:rPr/>
          <w:t>confirm</w:t>
        </w:r>
      </w:ins>
      <w:ins w:id="3279" w:author="Ericsson Radio Systems AB" w:date="1997-08-18T09:25:00Z">
        <w:r>
          <w:rPr/>
          <w:t>: Acknowledgement of the outcome of the change of a PDP context.</w:t>
        </w:r>
      </w:ins>
    </w:p>
    <w:p>
      <w:pPr>
        <w:pStyle w:val="ListBullet"/>
        <w:numPr>
          <w:ilvl w:val="0"/>
          <w:numId w:val="4"/>
        </w:numPr>
        <w:tabs>
          <w:tab w:val="clear" w:pos="284"/>
          <w:tab w:val="left" w:pos="0" w:leader="none"/>
        </w:tabs>
        <w:ind w:left="851" w:hanging="567"/>
        <w:rPr>
          <w:ins w:id="3285" w:author="Ericsson Radio Systems AB" w:date="1997-08-18T09:25:00Z"/>
        </w:rPr>
      </w:pPr>
      <w:ins w:id="3281" w:author="Ericsson Radio Systems AB" w:date="1997-08-18T09:45:00Z">
        <w:r>
          <w:rPr/>
          <w:t>GT-</w:t>
        </w:r>
      </w:ins>
      <w:ins w:id="3282" w:author="Ericsson Radio Systems AB" w:date="1997-08-18T09:25:00Z">
        <w:r>
          <w:rPr/>
          <w:t>PDP-DEACTIVATE.</w:t>
        </w:r>
      </w:ins>
      <w:ins w:id="3283" w:author="Ericsson Radio Systems AB" w:date="1997-08-18T09:35:00Z">
        <w:r>
          <w:rPr/>
          <w:t>request</w:t>
        </w:r>
      </w:ins>
      <w:ins w:id="3284" w:author="Ericsson Radio Systems AB" w:date="1997-08-18T09:25:00Z">
        <w:r>
          <w:rPr/>
          <w:t>:  Requests deletion of  the context in a GGSN.</w:t>
        </w:r>
      </w:ins>
    </w:p>
    <w:p>
      <w:pPr>
        <w:pStyle w:val="ListBullet"/>
        <w:numPr>
          <w:ilvl w:val="0"/>
          <w:numId w:val="4"/>
        </w:numPr>
        <w:tabs>
          <w:tab w:val="clear" w:pos="284"/>
          <w:tab w:val="left" w:pos="0" w:leader="none"/>
        </w:tabs>
        <w:ind w:left="851" w:hanging="567"/>
        <w:rPr>
          <w:ins w:id="3290" w:author="Ericsson Radio Systems AB" w:date="1997-08-18T16:21:00Z"/>
        </w:rPr>
      </w:pPr>
      <w:ins w:id="3286" w:author="Ericsson Radio Systems AB" w:date="1997-08-18T09:45:00Z">
        <w:r>
          <w:rPr/>
          <w:t>GT-</w:t>
        </w:r>
      </w:ins>
      <w:ins w:id="3287" w:author="Ericsson Radio Systems AB" w:date="1997-08-18T09:25:00Z">
        <w:r>
          <w:rPr/>
          <w:t>PDP-DEACTIVATE.</w:t>
        </w:r>
      </w:ins>
      <w:ins w:id="3288" w:author="Ericsson Radio Systems AB" w:date="1997-08-18T09:35:00Z">
        <w:r>
          <w:rPr/>
          <w:t>confirm</w:t>
        </w:r>
      </w:ins>
      <w:ins w:id="3289" w:author="Ericsson Radio Systems AB" w:date="1997-08-18T09:25:00Z">
        <w:r>
          <w:rPr/>
          <w:t>: Acknowledgement of the outcome of the deletion of a PDP context.</w:t>
        </w:r>
      </w:ins>
    </w:p>
    <w:p>
      <w:pPr>
        <w:pStyle w:val="ListBullet"/>
        <w:numPr>
          <w:ilvl w:val="0"/>
          <w:numId w:val="4"/>
        </w:numPr>
        <w:tabs>
          <w:tab w:val="clear" w:pos="284"/>
          <w:tab w:val="left" w:pos="0" w:leader="none"/>
        </w:tabs>
        <w:ind w:left="851" w:hanging="567"/>
        <w:rPr>
          <w:ins w:id="3295" w:author="Ericsson Radio Systems AB" w:date="1997-08-18T09:25:00Z"/>
        </w:rPr>
      </w:pPr>
      <w:ins w:id="3291" w:author="Ericsson Radio Systems AB" w:date="1997-08-18T16:21:00Z">
        <w:r>
          <w:rPr/>
          <w:t xml:space="preserve">GT-PDP-DEACTIVATE.indication: </w:t>
        </w:r>
      </w:ins>
      <w:ins w:id="3292" w:author="Ericsson Radio Systems AB" w:date="1997-08-18T16:23:00Z">
        <w:r>
          <w:rPr/>
          <w:t>Indicates to the relaying and r</w:t>
        </w:r>
      </w:ins>
      <w:ins w:id="3293" w:author="Ericsson Radio Systems AB" w:date="1997-09-03T16:38:00Z">
        <w:r>
          <w:rPr/>
          <w:t>outeing</w:t>
        </w:r>
      </w:ins>
      <w:ins w:id="3294" w:author="Ericsson Radio Systems AB" w:date="1997-08-18T16:23:00Z">
        <w:r>
          <w:rPr/>
          <w:t xml:space="preserve"> function that the specified context shall be deactivated.</w:t>
        </w:r>
      </w:ins>
    </w:p>
    <w:p>
      <w:pPr>
        <w:pStyle w:val="ListBullet"/>
        <w:numPr>
          <w:ilvl w:val="0"/>
          <w:numId w:val="4"/>
        </w:numPr>
        <w:tabs>
          <w:tab w:val="clear" w:pos="284"/>
          <w:tab w:val="left" w:pos="0" w:leader="none"/>
        </w:tabs>
        <w:ind w:left="851" w:hanging="567"/>
        <w:rPr>
          <w:ins w:id="3300" w:author="Ericsson Radio Systems AB" w:date="1997-08-18T09:25:00Z"/>
        </w:rPr>
      </w:pPr>
      <w:ins w:id="3296" w:author="Ericsson Radio Systems AB" w:date="1997-08-18T09:45:00Z">
        <w:r>
          <w:rPr/>
          <w:t>GT-</w:t>
        </w:r>
      </w:ins>
      <w:ins w:id="3297" w:author="Ericsson Radio Systems AB" w:date="1997-08-18T09:25:00Z">
        <w:r>
          <w:rPr/>
          <w:t>AA-PDP-ACTIVATE.</w:t>
        </w:r>
      </w:ins>
      <w:ins w:id="3298" w:author="Ericsson Radio Systems AB" w:date="1997-08-18T09:37:00Z">
        <w:r>
          <w:rPr/>
          <w:t>request</w:t>
        </w:r>
      </w:ins>
      <w:ins w:id="3299" w:author="Ericsson Radio Systems AB" w:date="1997-08-18T09:25:00Z">
        <w:r>
          <w:rPr/>
          <w:t>: Requests GTP to create an anonymous PDP context in a GGSN.</w:t>
        </w:r>
      </w:ins>
    </w:p>
    <w:p>
      <w:pPr>
        <w:pStyle w:val="ListBullet"/>
        <w:numPr>
          <w:ilvl w:val="0"/>
          <w:numId w:val="4"/>
        </w:numPr>
        <w:tabs>
          <w:tab w:val="clear" w:pos="284"/>
          <w:tab w:val="left" w:pos="0" w:leader="none"/>
        </w:tabs>
        <w:ind w:left="851" w:hanging="567"/>
        <w:rPr>
          <w:ins w:id="3305" w:author="Ericsson Radio Systems AB" w:date="1997-08-18T09:25:00Z"/>
        </w:rPr>
      </w:pPr>
      <w:ins w:id="3301" w:author="Ericsson Radio Systems AB" w:date="1997-08-18T09:45:00Z">
        <w:r>
          <w:rPr/>
          <w:t>GT-</w:t>
        </w:r>
      </w:ins>
      <w:ins w:id="3302" w:author="Ericsson Radio Systems AB" w:date="1997-08-18T09:25:00Z">
        <w:r>
          <w:rPr/>
          <w:t>AA-PDP-ACTIVATE.</w:t>
        </w:r>
      </w:ins>
      <w:ins w:id="3303" w:author="Ericsson Radio Systems AB" w:date="1997-08-18T09:37:00Z">
        <w:r>
          <w:rPr/>
          <w:t>confirm</w:t>
        </w:r>
      </w:ins>
      <w:ins w:id="3304" w:author="Ericsson Radio Systems AB" w:date="1997-08-18T09:25:00Z">
        <w:r>
          <w:rPr/>
          <w:t>: Acknowledgement of the outcome of the creation of an anonymous PDP context.</w:t>
        </w:r>
      </w:ins>
    </w:p>
    <w:p>
      <w:pPr>
        <w:pStyle w:val="ListBullet"/>
        <w:numPr>
          <w:ilvl w:val="0"/>
          <w:numId w:val="4"/>
        </w:numPr>
        <w:tabs>
          <w:tab w:val="clear" w:pos="284"/>
          <w:tab w:val="left" w:pos="0" w:leader="none"/>
        </w:tabs>
        <w:ind w:left="851" w:hanging="567"/>
        <w:rPr>
          <w:ins w:id="3310" w:author="Ericsson Radio Systems AB" w:date="1997-08-18T09:25:00Z"/>
        </w:rPr>
      </w:pPr>
      <w:ins w:id="3306" w:author="Ericsson Radio Systems AB" w:date="1997-08-18T09:45:00Z">
        <w:r>
          <w:rPr/>
          <w:t>GT-</w:t>
        </w:r>
      </w:ins>
      <w:ins w:id="3307" w:author="Ericsson Radio Systems AB" w:date="1997-08-18T09:25:00Z">
        <w:r>
          <w:rPr/>
          <w:t>AA-PDP-DEACTIVATE.</w:t>
        </w:r>
      </w:ins>
      <w:ins w:id="3308" w:author="Ericsson Radio Systems AB" w:date="1997-08-18T09:38:00Z">
        <w:r>
          <w:rPr/>
          <w:t>request</w:t>
        </w:r>
      </w:ins>
      <w:ins w:id="3309" w:author="Ericsson Radio Systems AB" w:date="1997-08-18T09:25:00Z">
        <w:r>
          <w:rPr/>
          <w:t>: Requests GTP to delete an anonymous PDP context in a GGSN.</w:t>
        </w:r>
      </w:ins>
    </w:p>
    <w:p>
      <w:pPr>
        <w:pStyle w:val="ListBullet"/>
        <w:numPr>
          <w:ilvl w:val="0"/>
          <w:numId w:val="4"/>
        </w:numPr>
        <w:tabs>
          <w:tab w:val="clear" w:pos="284"/>
          <w:tab w:val="left" w:pos="0" w:leader="none"/>
        </w:tabs>
        <w:ind w:left="851" w:hanging="567"/>
        <w:rPr>
          <w:ins w:id="3315" w:author="Ericsson Radio Systems AB" w:date="1997-08-18T09:25:00Z"/>
        </w:rPr>
      </w:pPr>
      <w:ins w:id="3311" w:author="Ericsson Radio Systems AB" w:date="1997-08-18T09:45:00Z">
        <w:r>
          <w:rPr/>
          <w:t>GT-</w:t>
        </w:r>
      </w:ins>
      <w:ins w:id="3312" w:author="Ericsson Radio Systems AB" w:date="1997-08-18T09:25:00Z">
        <w:r>
          <w:rPr/>
          <w:t>AA-PDP-DEACTIVATE.</w:t>
        </w:r>
      </w:ins>
      <w:ins w:id="3313" w:author="Ericsson Radio Systems AB" w:date="1997-08-18T09:38:00Z">
        <w:r>
          <w:rPr/>
          <w:t>confirm</w:t>
        </w:r>
      </w:ins>
      <w:ins w:id="3314" w:author="Ericsson Radio Systems AB" w:date="1997-08-18T09:25:00Z">
        <w:r>
          <w:rPr/>
          <w:t>: Acknowledgement of the outcome of the deletion of an anonymous PDP context.</w:t>
        </w:r>
      </w:ins>
    </w:p>
    <w:p>
      <w:pPr>
        <w:pStyle w:val="ListBullet"/>
        <w:numPr>
          <w:ilvl w:val="0"/>
          <w:numId w:val="4"/>
        </w:numPr>
        <w:tabs>
          <w:tab w:val="clear" w:pos="284"/>
          <w:tab w:val="left" w:pos="0" w:leader="none"/>
        </w:tabs>
        <w:ind w:left="851" w:hanging="567"/>
        <w:rPr>
          <w:ins w:id="3319" w:author="Ericsson Radio Systems AB" w:date="1997-08-18T09:25:00Z"/>
        </w:rPr>
      </w:pPr>
      <w:ins w:id="3316" w:author="Ericsson Radio Systems AB" w:date="1997-08-18T09:45:00Z">
        <w:r>
          <w:rPr/>
          <w:t>GT-</w:t>
        </w:r>
      </w:ins>
      <w:ins w:id="3317" w:author="Hans" w:date="1997-08-21T16:26:00Z">
        <w:r>
          <w:rPr/>
          <w:t>IDENTIFICATION</w:t>
        </w:r>
      </w:ins>
      <w:ins w:id="3318" w:author="Ericsson Radio Systems AB" w:date="1997-08-18T09:25:00Z">
        <w:r>
          <w:rPr/>
          <w:t xml:space="preserve">.indication: Requests GTP to get information from an old SGSN. </w:t>
        </w:r>
      </w:ins>
    </w:p>
    <w:p>
      <w:pPr>
        <w:pStyle w:val="ListBullet"/>
        <w:numPr>
          <w:ilvl w:val="0"/>
          <w:numId w:val="4"/>
        </w:numPr>
        <w:tabs>
          <w:tab w:val="clear" w:pos="284"/>
          <w:tab w:val="left" w:pos="0" w:leader="none"/>
        </w:tabs>
        <w:ind w:left="851" w:hanging="567"/>
        <w:rPr>
          <w:ins w:id="3325" w:author="Ericsson Radio Systems AB" w:date="1997-08-18T09:25:00Z"/>
        </w:rPr>
      </w:pPr>
      <w:ins w:id="3320" w:author="Ericsson Radio Systems AB" w:date="1997-08-18T09:45:00Z">
        <w:r>
          <w:rPr/>
          <w:t>GT-</w:t>
        </w:r>
      </w:ins>
      <w:ins w:id="3321" w:author="Hans" w:date="1997-08-21T16:26:00Z">
        <w:r>
          <w:rPr/>
          <w:t>IDENTIFICATION</w:t>
        </w:r>
      </w:ins>
      <w:ins w:id="3322" w:author="Ericsson Radio Systems AB" w:date="1997-08-18T09:25:00Z">
        <w:r>
          <w:rPr/>
          <w:t>.</w:t>
        </w:r>
      </w:ins>
      <w:ins w:id="3323" w:author="Ericsson Radio Systems AB" w:date="1997-08-18T09:38:00Z">
        <w:r>
          <w:rPr/>
          <w:t>confirm</w:t>
        </w:r>
      </w:ins>
      <w:ins w:id="3324" w:author="Ericsson Radio Systems AB" w:date="1997-08-18T09:25:00Z">
        <w:r>
          <w:rPr/>
          <w:t>: Acknowledgement of the outcome of the information retrieval from an old SGSN.</w:t>
        </w:r>
      </w:ins>
    </w:p>
    <w:p>
      <w:pPr>
        <w:pStyle w:val="ListBullet"/>
        <w:numPr>
          <w:ilvl w:val="0"/>
          <w:numId w:val="4"/>
        </w:numPr>
        <w:tabs>
          <w:tab w:val="clear" w:pos="284"/>
          <w:tab w:val="left" w:pos="0" w:leader="none"/>
        </w:tabs>
        <w:ind w:left="851" w:hanging="567"/>
        <w:rPr>
          <w:ins w:id="3331" w:author="Ericsson Radio Systems AB" w:date="1997-08-18T09:25:00Z"/>
        </w:rPr>
      </w:pPr>
      <w:ins w:id="3326" w:author="Ericsson Radio Systems AB" w:date="1997-08-18T09:45:00Z">
        <w:r>
          <w:rPr/>
          <w:t>GT-</w:t>
        </w:r>
      </w:ins>
      <w:ins w:id="3327" w:author="Ericsson Radio Systems AB" w:date="1997-08-18T09:25:00Z">
        <w:r>
          <w:rPr/>
          <w:t>DETACH.</w:t>
        </w:r>
      </w:ins>
      <w:ins w:id="3328" w:author="Ericsson Radio Systems AB" w:date="1997-08-18T09:38:00Z">
        <w:r>
          <w:rPr/>
          <w:t>request</w:t>
        </w:r>
      </w:ins>
      <w:ins w:id="3329" w:author="Ericsson Radio Systems AB" w:date="1997-08-18T09:25:00Z">
        <w:r>
          <w:rPr/>
          <w:t xml:space="preserve">:  SMM indicates that an MS has detached from GPRS and requests GTP to delete all active PDP contexts in the GGSNs. </w:t>
        </w:r>
      </w:ins>
      <w:ins w:id="3330" w:author="Ericsson Radio Systems AB" w:date="1997-08-18T09:39:00Z">
        <w:r>
          <w:rPr/>
          <w:t>????????????</w:t>
        </w:r>
      </w:ins>
    </w:p>
    <w:p>
      <w:pPr>
        <w:pStyle w:val="ListBullet"/>
        <w:numPr>
          <w:ilvl w:val="0"/>
          <w:numId w:val="4"/>
        </w:numPr>
        <w:tabs>
          <w:tab w:val="clear" w:pos="284"/>
          <w:tab w:val="left" w:pos="0" w:leader="none"/>
        </w:tabs>
        <w:ind w:left="851" w:hanging="567"/>
        <w:rPr>
          <w:ins w:id="3343" w:author="Ericsson Radio Systems AB" w:date="1997-08-18T09:25:00Z"/>
        </w:rPr>
      </w:pPr>
      <w:ins w:id="3332" w:author="Ericsson Radio Systems AB" w:date="1997-08-18T09:45:00Z">
        <w:r>
          <w:rPr/>
          <w:t>GT-</w:t>
        </w:r>
      </w:ins>
      <w:ins w:id="3333" w:author="Hans" w:date="1997-08-21T16:26:00Z">
        <w:r>
          <w:rPr/>
          <w:t>GET-CONTEXTS</w:t>
        </w:r>
      </w:ins>
      <w:ins w:id="3334" w:author="Ericsson Radio Systems AB" w:date="1997-08-18T09:25:00Z">
        <w:r>
          <w:rPr/>
          <w:t>.</w:t>
        </w:r>
      </w:ins>
      <w:ins w:id="3335" w:author="Ericsson Radio Systems AB" w:date="1997-08-18T09:39:00Z">
        <w:r>
          <w:rPr/>
          <w:t>request</w:t>
        </w:r>
      </w:ins>
      <w:ins w:id="3336" w:author="Ericsson Radio Systems AB" w:date="1997-08-18T09:25:00Z">
        <w:r>
          <w:rPr/>
          <w:t xml:space="preserve">: </w:t>
        </w:r>
      </w:ins>
      <w:ins w:id="3337" w:author="Ericsson Radio Systems AB" w:date="1997-08-18T09:39:00Z">
        <w:r>
          <w:rPr/>
          <w:t>R</w:t>
        </w:r>
      </w:ins>
      <w:ins w:id="3338" w:author="Ericsson Radio Systems AB" w:date="1997-08-18T09:25:00Z">
        <w:r>
          <w:rPr/>
          <w:t xml:space="preserve">equests GTP to get </w:t>
        </w:r>
      </w:ins>
      <w:r>
        <w:rPr/>
        <w:t>the conte</w:t>
      </w:r>
      <w:ins w:id="3339" w:author="Hans" w:date="1997-08-21T16:27:00Z">
        <w:r>
          <w:rPr/>
          <w:t>xtsinformati</w:t>
        </w:r>
      </w:ins>
      <w:ins w:id="3340" w:author="Ericsson Radio Systems AB" w:date="1997-08-18T09:25:00Z">
        <w:del w:id="3341" w:author="Hans" w:date="1997-08-21T16:27:00Z">
          <w:r>
            <w:rPr/>
            <w:delText xml:space="preserve"> from an </w:delText>
          </w:r>
        </w:del>
      </w:ins>
      <w:ins w:id="3342" w:author="Ericsson Radio Systems AB" w:date="1997-08-18T09:25:00Z">
        <w:r>
          <w:rPr/>
          <w:t xml:space="preserve">old SGSN. </w:t>
        </w:r>
      </w:ins>
    </w:p>
    <w:p>
      <w:pPr>
        <w:pStyle w:val="ListBullet"/>
        <w:numPr>
          <w:ilvl w:val="0"/>
          <w:numId w:val="4"/>
        </w:numPr>
        <w:tabs>
          <w:tab w:val="clear" w:pos="284"/>
          <w:tab w:val="left" w:pos="0" w:leader="none"/>
        </w:tabs>
        <w:ind w:left="851" w:hanging="567"/>
        <w:rPr>
          <w:ins w:id="3354" w:author="Ericsson Radio Systems AB" w:date="1997-08-18T09:25:00Z"/>
        </w:rPr>
      </w:pPr>
      <w:ins w:id="3344" w:author="Ericsson Radio Systems AB" w:date="1997-08-18T09:45:00Z">
        <w:r>
          <w:rPr/>
          <w:t>GT-</w:t>
        </w:r>
      </w:ins>
      <w:ins w:id="3345" w:author="Hans" w:date="1997-08-21T16:27:00Z">
        <w:r>
          <w:rPr/>
          <w:t>GET-CONTEXTS</w:t>
        </w:r>
      </w:ins>
      <w:ins w:id="3346" w:author="Ericsson Radio Systems AB" w:date="1997-08-18T09:25:00Z">
        <w:r>
          <w:rPr/>
          <w:t>.</w:t>
        </w:r>
      </w:ins>
      <w:ins w:id="3347" w:author="Ericsson Radio Systems AB" w:date="1997-08-18T09:39:00Z">
        <w:r>
          <w:rPr/>
          <w:t>confirm</w:t>
        </w:r>
      </w:ins>
      <w:ins w:id="3348" w:author="Ericsson Radio Systems AB" w:date="1997-08-18T09:25:00Z">
        <w:r>
          <w:rPr/>
          <w:t xml:space="preserve">: Acknowledgement of the outcome of the </w:t>
        </w:r>
      </w:ins>
      <w:ins w:id="3349" w:author="Hans" w:date="1997-08-21T16:27:00Z">
        <w:r>
          <w:rPr/>
          <w:t>contexts</w:t>
        </w:r>
      </w:ins>
      <w:ins w:id="3350" w:author="Hans" w:date="1997-08-21T16:27:00Z">
        <w:r>
          <w:rPr/>
          <w:t>informati</w:t>
        </w:r>
      </w:ins>
      <w:ins w:id="3351" w:author="Ericsson Radio Systems AB" w:date="1997-08-18T09:25:00Z">
        <w:del w:id="3352" w:author="Hans" w:date="1997-08-21T16:27:00Z">
          <w:r>
            <w:rPr/>
            <w:delText xml:space="preserve"> retrieva</w:delText>
          </w:r>
        </w:del>
      </w:ins>
      <w:ins w:id="3353" w:author="Ericsson Radio Systems AB" w:date="1997-08-18T09:25:00Z">
        <w:r>
          <w:rPr/>
          <w:t>l from an old SGSN</w:t>
        </w:r>
      </w:ins>
    </w:p>
    <w:p>
      <w:pPr>
        <w:pStyle w:val="ListBullet"/>
        <w:numPr>
          <w:ilvl w:val="0"/>
          <w:numId w:val="4"/>
        </w:numPr>
        <w:tabs>
          <w:tab w:val="clear" w:pos="284"/>
          <w:tab w:val="left" w:pos="0" w:leader="none"/>
        </w:tabs>
        <w:ind w:left="851" w:hanging="567"/>
        <w:rPr>
          <w:ins w:id="3367" w:author="Ericsson Radio Systems AB" w:date="1997-08-18T09:41:00Z"/>
        </w:rPr>
      </w:pPr>
      <w:ins w:id="3355" w:author="Ericsson Radio Systems AB" w:date="1997-08-18T09:45:00Z">
        <w:r>
          <w:rPr/>
          <w:t>GT-</w:t>
        </w:r>
      </w:ins>
      <w:ins w:id="3356" w:author="Ericsson Radio Systems AB" w:date="1997-08-18T09:25:00Z">
        <w:r>
          <w:rPr/>
          <w:t xml:space="preserve">CANCEL.indication: Indication from </w:t>
        </w:r>
      </w:ins>
      <w:ins w:id="3357" w:author="Ericsson Radio Systems AB" w:date="1997-08-18T09:40:00Z">
        <w:r>
          <w:rPr/>
          <w:t>the relaying and r</w:t>
        </w:r>
      </w:ins>
      <w:ins w:id="3358" w:author="Ericsson Radio Systems AB" w:date="1997-09-03T16:38:00Z">
        <w:r>
          <w:rPr/>
          <w:t>outeing</w:t>
        </w:r>
      </w:ins>
      <w:ins w:id="3359" w:author="Ericsson Radio Systems AB" w:date="1997-08-18T09:40:00Z">
        <w:r>
          <w:rPr/>
          <w:t xml:space="preserve"> function</w:t>
        </w:r>
      </w:ins>
      <w:ins w:id="3360" w:author="Ericsson Radio Systems AB" w:date="1997-08-18T09:25:00Z">
        <w:r>
          <w:rPr/>
          <w:t xml:space="preserve"> that the MM context has been cancelled from the HLR or </w:t>
        </w:r>
      </w:ins>
      <w:ins w:id="3361" w:author="Hans" w:date="1997-08-21T16:27:00Z">
        <w:r>
          <w:rPr/>
          <w:t xml:space="preserve">an </w:t>
        </w:r>
      </w:ins>
      <w:ins w:id="3362" w:author="Ericsson Radio Systems AB" w:date="1997-08-18T09:25:00Z">
        <w:r>
          <w:rPr/>
          <w:t xml:space="preserve">indication from GTP that the time limit for PDU forwarding has expired and </w:t>
        </w:r>
      </w:ins>
      <w:ins w:id="3363" w:author="Ericsson Radio Systems AB" w:date="1997-08-18T09:40:00Z">
        <w:r>
          <w:rPr/>
          <w:t>the relaying and r</w:t>
        </w:r>
      </w:ins>
      <w:ins w:id="3364" w:author="Ericsson Radio Systems AB" w:date="1997-09-03T16:38:00Z">
        <w:r>
          <w:rPr/>
          <w:t>outeing</w:t>
        </w:r>
      </w:ins>
      <w:ins w:id="3365" w:author="Ericsson Radio Systems AB" w:date="1997-08-18T09:40:00Z">
        <w:r>
          <w:rPr/>
          <w:t xml:space="preserve"> function</w:t>
        </w:r>
      </w:ins>
      <w:ins w:id="3366" w:author="Ericsson Radio Systems AB" w:date="1997-08-18T09:25:00Z">
        <w:r>
          <w:rPr/>
          <w:t xml:space="preserve"> may delete the MM and PDP contexts.</w:t>
        </w:r>
      </w:ins>
    </w:p>
    <w:p>
      <w:pPr>
        <w:pStyle w:val="ListBullet"/>
        <w:numPr>
          <w:ilvl w:val="0"/>
          <w:numId w:val="4"/>
        </w:numPr>
        <w:tabs>
          <w:tab w:val="clear" w:pos="284"/>
          <w:tab w:val="left" w:pos="0" w:leader="none"/>
        </w:tabs>
        <w:ind w:left="851" w:hanging="567"/>
        <w:rPr>
          <w:ins w:id="3372" w:author="Ericsson Radio Systems AB" w:date="1997-08-18T09:25:00Z"/>
        </w:rPr>
      </w:pPr>
      <w:ins w:id="3368" w:author="Ericsson Radio Systems AB" w:date="1997-08-18T09:45:00Z">
        <w:r>
          <w:rPr/>
          <w:t>GT-</w:t>
        </w:r>
      </w:ins>
      <w:ins w:id="3369" w:author="Ericsson Radio Systems AB" w:date="1997-08-18T09:41:00Z">
        <w:r>
          <w:rPr/>
          <w:t>UNITDATA.indication: The relaying and r</w:t>
        </w:r>
      </w:ins>
      <w:ins w:id="3370" w:author="Ericsson Radio Systems AB" w:date="1997-09-03T16:38:00Z">
        <w:r>
          <w:rPr/>
          <w:t>outeing</w:t>
        </w:r>
      </w:ins>
      <w:ins w:id="3371" w:author="Ericsson Radio Systems AB" w:date="1997-08-18T09:41:00Z">
        <w:r>
          <w:rPr/>
          <w:t xml:space="preserve"> function provides a PDU received from another protocol stack to be transmitted to another GSN or GTP provides a decapsulated PDU from a tunnel interface.</w:t>
        </w:r>
      </w:ins>
    </w:p>
    <w:p>
      <w:pPr>
        <w:pStyle w:val="Normal"/>
        <w:rPr>
          <w:ins w:id="3382" w:author="Ericsson Radio Systems AB" w:date="1997-08-18T09:25:00Z"/>
        </w:rPr>
      </w:pPr>
      <w:ins w:id="3373" w:author="Ericsson Radio Systems AB" w:date="1997-08-18T09:25:00Z">
        <w:r>
          <w:rPr/>
          <w:t xml:space="preserve">It is assumed in the state transition diagrams that the </w:t>
        </w:r>
      </w:ins>
      <w:ins w:id="3374" w:author="Ericsson Radio Systems AB" w:date="1997-08-18T09:40:00Z">
        <w:r>
          <w:rPr/>
          <w:t>relaying and r</w:t>
        </w:r>
      </w:ins>
      <w:ins w:id="3375" w:author="Ericsson Radio Systems AB" w:date="1997-09-03T16:38:00Z">
        <w:r>
          <w:rPr/>
          <w:t>outeing</w:t>
        </w:r>
      </w:ins>
      <w:ins w:id="3376" w:author="Ericsson Radio Systems AB" w:date="1997-08-18T09:40:00Z">
        <w:r>
          <w:rPr/>
          <w:t xml:space="preserve"> function</w:t>
        </w:r>
      </w:ins>
      <w:ins w:id="3377" w:author="Ericsson Radio Systems AB" w:date="1997-08-18T09:25:00Z">
        <w:r>
          <w:rPr/>
          <w:t xml:space="preserve"> has the main responsibility to keep track of </w:t>
        </w:r>
      </w:ins>
      <w:ins w:id="3378" w:author="Hans" w:date="1997-08-21T16:27:00Z">
        <w:r>
          <w:rPr/>
          <w:t xml:space="preserve">SMM, </w:t>
        </w:r>
      </w:ins>
      <w:ins w:id="3379" w:author="Ericsson Radio Systems AB" w:date="1997-08-18T09:25:00Z">
        <w:r>
          <w:rPr/>
          <w:t xml:space="preserve">MAP and GTP signalling and to maintain the MM and PDP contexts based on the result of the </w:t>
        </w:r>
      </w:ins>
      <w:ins w:id="3380" w:author="Hans" w:date="1997-08-21T16:27:00Z">
        <w:r>
          <w:rPr/>
          <w:t xml:space="preserve">SMM, </w:t>
        </w:r>
      </w:ins>
      <w:ins w:id="3381" w:author="Ericsson Radio Systems AB" w:date="1997-08-18T09:25:00Z">
        <w:r>
          <w:rPr/>
          <w:t>MAP and GTP operations.</w:t>
        </w:r>
      </w:ins>
    </w:p>
    <w:p>
      <w:pPr>
        <w:pStyle w:val="Normal"/>
        <w:rPr>
          <w:del w:id="3384" w:author="Ericsson Radio Systems AB" w:date="1997-08-18T09:41:00Z"/>
        </w:rPr>
      </w:pPr>
      <w:del w:id="3383" w:author="Ericsson Radio Systems AB" w:date="1997-08-18T09:41:00Z">
        <w:r>
          <w:rPr/>
        </w:r>
      </w:del>
      <w:r>
        <w:br w:type="page"/>
      </w:r>
    </w:p>
    <w:p>
      <w:pPr>
        <w:pStyle w:val="Normal"/>
        <w:tabs>
          <w:tab w:val="clear" w:pos="284"/>
          <w:tab w:val="left" w:pos="0" w:leader="none"/>
        </w:tabs>
        <w:ind w:left="0" w:hanging="0"/>
        <w:rPr/>
      </w:pPr>
      <w:r>
        <w:rPr/>
        <w:t>SGSN, PDP Context</w:t>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44</w:t>
      </w:r>
      <w:r>
        <w:rPr/>
        <w:fldChar w:fldCharType="end"/>
      </w:r>
      <w:r>
        <w:rPr/>
        <w:t>: State transition diagram for a PDP Context in SGSN</w:t>
      </w:r>
    </w:p>
    <w:tbl>
      <w:tblPr>
        <w:tblW w:w="9358" w:type="dxa"/>
        <w:jc w:val="left"/>
        <w:tblInd w:w="-43" w:type="dxa"/>
        <w:tblLayout w:type="fixed"/>
        <w:tblCellMar>
          <w:top w:w="0" w:type="dxa"/>
          <w:left w:w="28" w:type="dxa"/>
          <w:bottom w:w="0" w:type="dxa"/>
          <w:right w:w="28" w:type="dxa"/>
        </w:tblCellMar>
      </w:tblPr>
      <w:tblGrid>
        <w:gridCol w:w="2268"/>
        <w:gridCol w:w="1418"/>
        <w:gridCol w:w="1418"/>
        <w:gridCol w:w="1418"/>
        <w:gridCol w:w="1418"/>
        <w:gridCol w:w="1418"/>
      </w:tblGrid>
      <w:tr>
        <w:trPr/>
        <w:tc>
          <w:tcPr>
            <w:tcW w:w="2268" w:type="dxa"/>
            <w:tcBorders>
              <w:top w:val="single" w:sz="12" w:space="0" w:color="FFFFFF"/>
              <w:left w:val="single" w:sz="12" w:space="0" w:color="FFFFFF"/>
              <w:bottom w:val="single" w:sz="12" w:space="0" w:color="000000"/>
              <w:right w:val="dashed" w:sz="6" w:space="0" w:color="auto"/>
            </w:tcBorders>
          </w:tcPr>
          <w:p>
            <w:pPr>
              <w:pStyle w:val="Normal"/>
              <w:snapToGrid w:val="false"/>
              <w:spacing w:before="0" w:after="180"/>
              <w:jc w:val="center"/>
              <w:rPr>
                <w:b/>
                <w:b/>
                <w:bCs/>
              </w:rPr>
            </w:pPr>
            <w:r>
              <w:rPr>
                <w:b/>
                <w:bCs/>
              </w:rPr>
            </w:r>
          </w:p>
        </w:tc>
        <w:tc>
          <w:tcPr>
            <w:tcW w:w="7090" w:type="dxa"/>
            <w:gridSpan w:val="5"/>
            <w:tcBorders>
              <w:top w:val="single" w:sz="12" w:space="0" w:color="000000"/>
              <w:left w:val="single" w:sz="12" w:space="0" w:color="000000"/>
              <w:bottom w:val="single" w:sz="12" w:space="0" w:color="000000"/>
              <w:right w:val="single" w:sz="12" w:space="0" w:color="000000"/>
            </w:tcBorders>
          </w:tcPr>
          <w:p>
            <w:pPr>
              <w:pStyle w:val="TAH"/>
              <w:rPr/>
            </w:pPr>
            <w:del w:id="3385" w:author="Ericsson Radio Systems AB" w:date="1997-07-29T15:35:00Z">
              <w:r>
                <w:rPr/>
                <w:delText>State</w:delText>
              </w:r>
            </w:del>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32"/>
                <w:szCs w:val="32"/>
                <w:del w:id="3387" w:author="Ericsson Radio Systems AB" w:date="1997-07-29T15:35:00Z"/>
              </w:rPr>
            </w:pPr>
            <w:del w:id="3386" w:author="Ericsson Radio Systems AB" w:date="1997-07-29T15:35:00Z">
              <w:r>
                <w:rPr>
                  <w:b/>
                  <w:bCs/>
                  <w:sz w:val="32"/>
                  <w:szCs w:val="32"/>
                </w:rPr>
              </w:r>
            </w:del>
          </w:p>
          <w:p>
            <w:pPr>
              <w:pStyle w:val="Normal"/>
              <w:jc w:val="center"/>
              <w:rPr>
                <w:b/>
                <w:b/>
                <w:bCs/>
                <w:del w:id="3389" w:author="Ericsson Radio Systems AB" w:date="1997-07-29T15:35:00Z"/>
              </w:rPr>
            </w:pPr>
            <w:del w:id="3388" w:author="Ericsson Radio Systems AB" w:date="1997-07-29T15:35:00Z">
              <w:r>
                <w:rPr>
                  <w:b/>
                  <w:bCs/>
                </w:rPr>
              </w:r>
            </w:del>
          </w:p>
          <w:p>
            <w:pPr>
              <w:pStyle w:val="Normal"/>
              <w:rPr/>
            </w:pPr>
            <w:del w:id="3390" w:author="Ericsson Radio Systems AB" w:date="1997-07-29T15:35:00Z">
              <w:r>
                <w:rPr/>
                <w:delText>Event</w:delText>
              </w:r>
            </w:del>
          </w:p>
        </w:tc>
        <w:tc>
          <w:tcPr>
            <w:tcW w:w="1418" w:type="dxa"/>
            <w:tcBorders>
              <w:top w:val="double" w:sz="6" w:space="0" w:color="000000"/>
              <w:left w:val="dashed" w:sz="6" w:space="0" w:color="auto"/>
              <w:bottom w:val="single" w:sz="12" w:space="0" w:color="000000"/>
              <w:right w:val="single" w:sz="6" w:space="0" w:color="000000"/>
            </w:tcBorders>
          </w:tcPr>
          <w:p>
            <w:pPr>
              <w:pStyle w:val="Normal"/>
              <w:snapToGrid w:val="false"/>
              <w:jc w:val="center"/>
              <w:rPr>
                <w:b/>
                <w:b/>
                <w:bCs/>
                <w:i/>
                <w:i/>
                <w:iCs/>
                <w:del w:id="3392" w:author="Ericsson Radio Systems AB" w:date="1997-07-29T15:35:00Z"/>
              </w:rPr>
            </w:pPr>
            <w:del w:id="3391" w:author="Ericsson Radio Systems AB" w:date="1997-07-29T15:35:00Z">
              <w:r>
                <w:rPr>
                  <w:b/>
                  <w:bCs/>
                  <w:i/>
                  <w:iCs/>
                </w:rPr>
              </w:r>
            </w:del>
          </w:p>
          <w:p>
            <w:pPr>
              <w:pStyle w:val="Normal"/>
              <w:rPr/>
            </w:pPr>
            <w:del w:id="3393" w:author="Ericsson Radio Systems AB" w:date="1997-07-29T15:35:00Z">
              <w:r>
                <w:rPr/>
                <w:delText>S1</w:delText>
              </w:r>
            </w:del>
            <w:del w:id="3394" w:author="Ericsson Radio Systems AB" w:date="1997-07-29T15:11:00Z">
              <w:r>
                <w:rPr/>
                <w:delText>0</w:delText>
              </w:r>
            </w:del>
            <w:del w:id="3395" w:author="Ericsson Radio Systems AB" w:date="1997-07-29T15:35:00Z">
              <w:r>
                <w:rPr/>
                <w:delText>1 Inactive</w:delText>
              </w:r>
            </w:del>
          </w:p>
        </w:tc>
        <w:tc>
          <w:tcPr>
            <w:tcW w:w="1418"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b/>
                <w:b/>
                <w:bCs/>
                <w:i/>
                <w:i/>
                <w:iCs/>
                <w:sz w:val="18"/>
                <w:szCs w:val="18"/>
                <w:del w:id="3397" w:author="Ericsson Radio Systems AB" w:date="1997-07-29T15:35:00Z"/>
              </w:rPr>
            </w:pPr>
            <w:del w:id="3396" w:author="Ericsson Radio Systems AB" w:date="1997-07-29T15:35:00Z">
              <w:r>
                <w:rPr>
                  <w:b/>
                  <w:bCs/>
                  <w:i/>
                  <w:iCs/>
                  <w:sz w:val="18"/>
                  <w:szCs w:val="18"/>
                </w:rPr>
              </w:r>
            </w:del>
          </w:p>
          <w:p>
            <w:pPr>
              <w:pStyle w:val="Normal"/>
              <w:rPr/>
            </w:pPr>
            <w:del w:id="3398" w:author="Ericsson Radio Systems AB" w:date="1997-07-29T15:35:00Z">
              <w:r>
                <w:rPr/>
                <w:delText>S1</w:delText>
              </w:r>
            </w:del>
            <w:del w:id="3399" w:author="Ericsson Radio Systems AB" w:date="1997-07-29T15:11:00Z">
              <w:r>
                <w:rPr/>
                <w:delText>0</w:delText>
              </w:r>
            </w:del>
            <w:del w:id="3400" w:author="Ericsson Radio Systems AB" w:date="1997-07-29T15:35:00Z">
              <w:r>
                <w:rPr/>
                <w:delText xml:space="preserve">2 Activating </w:delText>
              </w:r>
            </w:del>
          </w:p>
        </w:tc>
        <w:tc>
          <w:tcPr>
            <w:tcW w:w="1418"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b/>
                <w:b/>
                <w:bCs/>
                <w:i/>
                <w:i/>
                <w:iCs/>
                <w:del w:id="3402" w:author="Ericsson Radio Systems AB" w:date="1997-07-29T15:35:00Z"/>
              </w:rPr>
            </w:pPr>
            <w:del w:id="3401" w:author="Ericsson Radio Systems AB" w:date="1997-07-29T15:35:00Z">
              <w:r>
                <w:rPr>
                  <w:b/>
                  <w:bCs/>
                  <w:i/>
                  <w:iCs/>
                </w:rPr>
              </w:r>
            </w:del>
          </w:p>
          <w:p>
            <w:pPr>
              <w:pStyle w:val="Normal"/>
              <w:rPr/>
            </w:pPr>
            <w:del w:id="3403" w:author="Ericsson Radio Systems AB" w:date="1997-07-29T15:35:00Z">
              <w:r>
                <w:rPr/>
                <w:delText>S1</w:delText>
              </w:r>
            </w:del>
            <w:del w:id="3404" w:author="Ericsson Radio Systems AB" w:date="1997-07-29T15:12:00Z">
              <w:r>
                <w:rPr/>
                <w:delText>0</w:delText>
              </w:r>
            </w:del>
            <w:del w:id="3405" w:author="Ericsson Radio Systems AB" w:date="1997-07-29T15:35:00Z">
              <w:r>
                <w:rPr/>
                <w:delText>3  Updating</w:delText>
              </w:r>
            </w:del>
          </w:p>
        </w:tc>
        <w:tc>
          <w:tcPr>
            <w:tcW w:w="1418" w:type="dxa"/>
            <w:tcBorders>
              <w:top w:val="double" w:sz="6" w:space="0" w:color="000000"/>
              <w:left w:val="single" w:sz="6" w:space="0" w:color="000000"/>
              <w:bottom w:val="single" w:sz="12" w:space="0" w:color="000000"/>
              <w:right w:val="single" w:sz="6" w:space="0" w:color="000000"/>
            </w:tcBorders>
          </w:tcPr>
          <w:p>
            <w:pPr>
              <w:pStyle w:val="TAH"/>
              <w:snapToGrid w:val="false"/>
              <w:rPr>
                <w:del w:id="3407" w:author="Ericsson Radio Systems AB" w:date="1997-07-29T15:35:00Z"/>
              </w:rPr>
            </w:pPr>
            <w:del w:id="3406" w:author="Ericsson Radio Systems AB" w:date="1997-07-29T15:35:00Z">
              <w:r>
                <w:rPr/>
              </w:r>
            </w:del>
          </w:p>
          <w:p>
            <w:pPr>
              <w:pStyle w:val="TAH"/>
              <w:rPr/>
            </w:pPr>
            <w:del w:id="3408" w:author="Ericsson Radio Systems AB" w:date="1997-07-29T15:35:00Z">
              <w:r>
                <w:rPr/>
                <w:delText>S1</w:delText>
              </w:r>
            </w:del>
            <w:del w:id="3409" w:author="Ericsson Radio Systems AB" w:date="1997-07-29T15:12:00Z">
              <w:r>
                <w:rPr/>
                <w:delText>0</w:delText>
              </w:r>
            </w:del>
            <w:del w:id="3410" w:author="Ericsson Radio Systems AB" w:date="1997-07-29T15:35:00Z">
              <w:r>
                <w:rPr/>
                <w:delText>4 Inactivating</w:delText>
              </w:r>
            </w:del>
          </w:p>
        </w:tc>
        <w:tc>
          <w:tcPr>
            <w:tcW w:w="1418" w:type="dxa"/>
            <w:tcBorders>
              <w:top w:val="double" w:sz="6" w:space="0" w:color="000000"/>
              <w:left w:val="single" w:sz="6" w:space="0" w:color="000000"/>
              <w:bottom w:val="single" w:sz="12" w:space="0" w:color="000000"/>
              <w:right w:val="single" w:sz="12" w:space="0" w:color="000000"/>
            </w:tcBorders>
          </w:tcPr>
          <w:p>
            <w:pPr>
              <w:pStyle w:val="TH"/>
              <w:snapToGrid w:val="false"/>
              <w:spacing w:before="60" w:after="180"/>
              <w:rPr>
                <w:sz w:val="18"/>
                <w:szCs w:val="18"/>
                <w:del w:id="3412" w:author="Ericsson Radio Systems AB" w:date="1997-07-29T15:35:00Z"/>
              </w:rPr>
            </w:pPr>
            <w:del w:id="3411" w:author="Ericsson Radio Systems AB" w:date="1997-07-29T15:35:00Z">
              <w:r>
                <w:rPr>
                  <w:sz w:val="18"/>
                  <w:szCs w:val="18"/>
                </w:rPr>
              </w:r>
            </w:del>
          </w:p>
          <w:p>
            <w:pPr>
              <w:pStyle w:val="TH"/>
              <w:rPr/>
            </w:pPr>
            <w:del w:id="3413" w:author="Ericsson Radio Systems AB" w:date="1997-07-29T15:35:00Z">
              <w:r>
                <w:rPr/>
                <w:delText>S1</w:delText>
              </w:r>
            </w:del>
            <w:del w:id="3414" w:author="Ericsson Radio Systems AB" w:date="1997-07-29T15:12:00Z">
              <w:r>
                <w:rPr/>
                <w:delText>0</w:delText>
              </w:r>
            </w:del>
            <w:del w:id="3415" w:author="Ericsson Radio Systems AB" w:date="1997-07-29T15:35:00Z">
              <w:r>
                <w:rPr/>
                <w:delText>5 Active</w:delText>
              </w:r>
            </w:del>
          </w:p>
        </w:tc>
      </w:tr>
      <w:tr>
        <w:trPr/>
        <w:tc>
          <w:tcPr>
            <w:tcW w:w="2268" w:type="dxa"/>
            <w:tcBorders>
              <w:top w:val="dashed" w:sz="6" w:space="0" w:color="auto"/>
              <w:left w:val="single" w:sz="12" w:space="0" w:color="000000"/>
              <w:bottom w:val="single" w:sz="6" w:space="0" w:color="000000"/>
              <w:right w:val="single" w:sz="12" w:space="0" w:color="000000"/>
            </w:tcBorders>
          </w:tcPr>
          <w:p>
            <w:pPr>
              <w:pStyle w:val="TAL"/>
              <w:rPr>
                <w:b/>
                <w:b/>
                <w:bCs/>
                <w:del w:id="3417" w:author="Ericsson Radio Systems AB" w:date="1997-07-25T15:23:00Z"/>
              </w:rPr>
            </w:pPr>
            <w:del w:id="3416" w:author="Ericsson Radio Systems AB" w:date="1997-07-25T15:23:00Z">
              <w:r>
                <w:rPr>
                  <w:b/>
                  <w:bCs/>
                </w:rPr>
                <w:delText xml:space="preserve">E101 </w:delText>
              </w:r>
            </w:del>
          </w:p>
          <w:p>
            <w:pPr>
              <w:pStyle w:val="TAL"/>
              <w:rPr>
                <w:b/>
                <w:b/>
                <w:bCs/>
                <w:del w:id="3419" w:author="Ericsson Radio Systems AB" w:date="1997-07-29T15:35:00Z"/>
              </w:rPr>
            </w:pPr>
            <w:del w:id="3418" w:author="Ericsson Radio Systems AB" w:date="1997-07-25T15:23:00Z">
              <w:r>
                <w:rPr>
                  <w:b/>
                  <w:bCs/>
                </w:rPr>
                <w:delText>Activate Request</w:delText>
              </w:r>
            </w:del>
          </w:p>
          <w:p>
            <w:pPr>
              <w:pStyle w:val="TAL"/>
              <w:rPr>
                <w:b/>
                <w:b/>
                <w:bCs/>
              </w:rPr>
            </w:pPr>
            <w:r>
              <w:rPr>
                <w:b/>
                <w:bCs/>
              </w:rPr>
            </w:r>
          </w:p>
        </w:tc>
        <w:tc>
          <w:tcPr>
            <w:tcW w:w="1418" w:type="dxa"/>
            <w:tcBorders>
              <w:top w:val="dashed" w:sz="6" w:space="0" w:color="auto"/>
              <w:left w:val="dashed" w:sz="6" w:space="0" w:color="auto"/>
              <w:bottom w:val="single" w:sz="6" w:space="0" w:color="000000"/>
              <w:right w:val="single" w:sz="6" w:space="0" w:color="000000"/>
            </w:tcBorders>
          </w:tcPr>
          <w:p>
            <w:pPr>
              <w:pStyle w:val="TAC"/>
              <w:snapToGrid w:val="false"/>
              <w:rPr>
                <w:b/>
                <w:b/>
                <w:bCs/>
                <w:del w:id="3421" w:author="Ericsson Radio Systems AB" w:date="1997-07-29T15:35:00Z"/>
              </w:rPr>
            </w:pPr>
            <w:del w:id="3420" w:author="Ericsson Radio Systems AB" w:date="1997-07-29T15:35:00Z">
              <w:r>
                <w:rPr>
                  <w:b/>
                  <w:bCs/>
                </w:rPr>
              </w:r>
            </w:del>
          </w:p>
          <w:p>
            <w:pPr>
              <w:pStyle w:val="TAC"/>
              <w:rPr/>
            </w:pPr>
            <w:del w:id="3422" w:author="Ericsson Radio Systems AB" w:date="1997-07-29T15:35:00Z">
              <w:r>
                <w:rPr/>
                <w:delText>A102, S102</w:delText>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424" w:author="Ericsson Radio Systems AB" w:date="1997-07-29T15:35:00Z"/>
              </w:rPr>
            </w:pPr>
            <w:del w:id="3423" w:author="Ericsson Radio Systems AB" w:date="1997-07-29T15:35:00Z">
              <w:r>
                <w:rPr/>
              </w:r>
            </w:del>
          </w:p>
          <w:p>
            <w:pPr>
              <w:pStyle w:val="TAC"/>
              <w:rPr/>
            </w:pPr>
            <w:del w:id="3425" w:author="Ericsson Radio Systems AB" w:date="1997-07-29T15:35:00Z">
              <w:r>
                <w:rPr/>
                <w:delText>--</w:delText>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427" w:author="Ericsson Radio Systems AB" w:date="1997-07-29T15:35:00Z"/>
              </w:rPr>
            </w:pPr>
            <w:del w:id="3426" w:author="Ericsson Radio Systems AB" w:date="1997-07-29T15:35:00Z">
              <w:r>
                <w:rPr/>
              </w:r>
            </w:del>
          </w:p>
          <w:p>
            <w:pPr>
              <w:pStyle w:val="TAC"/>
              <w:rPr/>
            </w:pPr>
            <w:del w:id="3428" w:author="Ericsson Radio Systems AB" w:date="1997-07-29T15:35:00Z">
              <w:r>
                <w:rPr/>
                <w:delText>--</w:delText>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430" w:author="Ericsson Radio Systems AB" w:date="1997-07-29T15:35:00Z"/>
              </w:rPr>
            </w:pPr>
            <w:del w:id="3429" w:author="Ericsson Radio Systems AB" w:date="1997-07-29T15:35:00Z">
              <w:r>
                <w:rPr/>
              </w:r>
            </w:del>
          </w:p>
          <w:p>
            <w:pPr>
              <w:pStyle w:val="TAC"/>
              <w:rPr/>
            </w:pPr>
            <w:del w:id="3431" w:author="Ericsson Radio Systems AB" w:date="1997-07-29T15:35:00Z">
              <w:r>
                <w:rPr/>
                <w:delText>--</w:delText>
              </w:r>
            </w:del>
          </w:p>
        </w:tc>
        <w:tc>
          <w:tcPr>
            <w:tcW w:w="1418" w:type="dxa"/>
            <w:tcBorders>
              <w:top w:val="dashed" w:sz="6" w:space="0" w:color="auto"/>
              <w:left w:val="single" w:sz="6" w:space="0" w:color="000000"/>
              <w:bottom w:val="single" w:sz="6" w:space="0" w:color="000000"/>
              <w:right w:val="single" w:sz="12" w:space="0" w:color="000000"/>
            </w:tcBorders>
          </w:tcPr>
          <w:p>
            <w:pPr>
              <w:pStyle w:val="TAC"/>
              <w:snapToGrid w:val="false"/>
              <w:rPr>
                <w:del w:id="3433" w:author="Ericsson Radio Systems AB" w:date="1997-07-29T15:35:00Z"/>
              </w:rPr>
            </w:pPr>
            <w:del w:id="3432" w:author="Ericsson Radio Systems AB" w:date="1997-07-29T15:35:00Z">
              <w:r>
                <w:rPr/>
              </w:r>
            </w:del>
          </w:p>
          <w:p>
            <w:pPr>
              <w:pStyle w:val="TAC"/>
              <w:rPr/>
            </w:pPr>
            <w:del w:id="3434" w:author="Ericsson Radio Systems AB" w:date="1997-07-29T15:35:00Z">
              <w:r>
                <w:rPr/>
                <w:delText>A102, S102</w:delText>
              </w:r>
            </w:del>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del w:id="3436" w:author="Ericsson Radio Systems AB" w:date="1997-07-25T15:27:00Z"/>
              </w:rPr>
            </w:pPr>
            <w:del w:id="3435" w:author="Ericsson Radio Systems AB" w:date="1997-07-25T15:27:00Z">
              <w:r>
                <w:rPr>
                  <w:b/>
                  <w:bCs/>
                </w:rPr>
                <w:delText>E102</w:delText>
              </w:r>
            </w:del>
          </w:p>
          <w:p>
            <w:pPr>
              <w:pStyle w:val="TAL"/>
              <w:rPr>
                <w:b/>
                <w:b/>
                <w:bCs/>
                <w:del w:id="3438" w:author="Ericsson Radio Systems AB" w:date="1997-07-29T15:35:00Z"/>
              </w:rPr>
            </w:pPr>
            <w:del w:id="3437" w:author="Ericsson Radio Systems AB" w:date="1997-07-25T15:27:00Z">
              <w:r>
                <w:rPr>
                  <w:b/>
                  <w:bCs/>
                </w:rPr>
                <w:delText>Modify Accept</w:delText>
              </w:r>
            </w:del>
          </w:p>
          <w:p>
            <w:pPr>
              <w:pStyle w:val="TAL"/>
              <w:rPr>
                <w:b/>
                <w:b/>
                <w:bCs/>
              </w:rPr>
            </w:pPr>
            <w:r>
              <w:rPr>
                <w:b/>
                <w:bCs/>
              </w:rPr>
            </w:r>
          </w:p>
        </w:tc>
        <w:tc>
          <w:tcPr>
            <w:tcW w:w="1418" w:type="dxa"/>
            <w:tcBorders>
              <w:top w:val="dashed" w:sz="6" w:space="0" w:color="auto"/>
              <w:left w:val="dashed" w:sz="6" w:space="0" w:color="auto"/>
              <w:bottom w:val="single" w:sz="6" w:space="0" w:color="000000"/>
              <w:right w:val="single" w:sz="6" w:space="0" w:color="000000"/>
            </w:tcBorders>
          </w:tcPr>
          <w:p>
            <w:pPr>
              <w:pStyle w:val="TAC"/>
              <w:snapToGrid w:val="false"/>
              <w:rPr>
                <w:b/>
                <w:b/>
                <w:bCs/>
                <w:del w:id="3440" w:author="Ericsson Radio Systems AB" w:date="1997-07-29T15:35:00Z"/>
              </w:rPr>
            </w:pPr>
            <w:del w:id="3439" w:author="Ericsson Radio Systems AB" w:date="1997-07-29T15:35:00Z">
              <w:r>
                <w:rPr>
                  <w:b/>
                  <w:bCs/>
                </w:rPr>
              </w:r>
            </w:del>
          </w:p>
          <w:p>
            <w:pPr>
              <w:pStyle w:val="TAC"/>
              <w:rPr/>
            </w:pPr>
            <w:del w:id="3441" w:author="Ericsson Radio Systems AB" w:date="1997-07-29T15:35:00Z">
              <w:r>
                <w:rPr/>
                <w:delText>--</w:delText>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443" w:author="Ericsson Radio Systems AB" w:date="1997-07-29T15:35:00Z"/>
              </w:rPr>
            </w:pPr>
            <w:del w:id="3442" w:author="Ericsson Radio Systems AB" w:date="1997-07-29T15:35:00Z">
              <w:r>
                <w:rPr/>
              </w:r>
            </w:del>
          </w:p>
          <w:p>
            <w:pPr>
              <w:pStyle w:val="TAC"/>
              <w:rPr/>
            </w:pPr>
            <w:del w:id="3444" w:author="Ericsson Radio Systems AB" w:date="1997-07-29T15:35:00Z">
              <w:r>
                <w:rPr/>
                <w:delText>--</w:delText>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446" w:author="Ericsson Radio Systems AB" w:date="1997-07-29T15:35:00Z"/>
              </w:rPr>
            </w:pPr>
            <w:del w:id="3445" w:author="Ericsson Radio Systems AB" w:date="1997-07-29T15:35:00Z">
              <w:r>
                <w:rPr/>
              </w:r>
            </w:del>
          </w:p>
          <w:p>
            <w:pPr>
              <w:pStyle w:val="TAC"/>
              <w:rPr/>
            </w:pPr>
            <w:del w:id="3447" w:author="Ericsson Radio Systems AB" w:date="1997-07-29T15:35:00Z">
              <w:r>
                <w:rPr/>
                <w:delText>--</w:delText>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449" w:author="Ericsson Radio Systems AB" w:date="1997-07-29T15:35:00Z"/>
              </w:rPr>
            </w:pPr>
            <w:del w:id="3448" w:author="Ericsson Radio Systems AB" w:date="1997-07-29T15:35:00Z">
              <w:r>
                <w:rPr/>
              </w:r>
            </w:del>
          </w:p>
          <w:p>
            <w:pPr>
              <w:pStyle w:val="TAC"/>
              <w:rPr/>
            </w:pPr>
            <w:del w:id="3450" w:author="Ericsson Radio Systems AB" w:date="1997-07-29T15:35:00Z">
              <w:r>
                <w:rPr/>
                <w:delText>--</w:delText>
              </w:r>
            </w:del>
          </w:p>
        </w:tc>
        <w:tc>
          <w:tcPr>
            <w:tcW w:w="1418" w:type="dxa"/>
            <w:tcBorders>
              <w:top w:val="dashed" w:sz="6" w:space="0" w:color="auto"/>
              <w:left w:val="single" w:sz="6" w:space="0" w:color="000000"/>
              <w:bottom w:val="single" w:sz="6" w:space="0" w:color="000000"/>
              <w:right w:val="single" w:sz="12" w:space="0" w:color="000000"/>
            </w:tcBorders>
          </w:tcPr>
          <w:p>
            <w:pPr>
              <w:pStyle w:val="TAC"/>
              <w:snapToGrid w:val="false"/>
              <w:rPr>
                <w:del w:id="3452" w:author="Ericsson Radio Systems AB" w:date="1997-07-29T15:35:00Z"/>
              </w:rPr>
            </w:pPr>
            <w:del w:id="3451" w:author="Ericsson Radio Systems AB" w:date="1997-07-29T15:35:00Z">
              <w:r>
                <w:rPr/>
              </w:r>
            </w:del>
          </w:p>
          <w:p>
            <w:pPr>
              <w:pStyle w:val="TAC"/>
              <w:rPr/>
            </w:pPr>
            <w:del w:id="3453" w:author="Ericsson Radio Systems AB" w:date="1997-07-29T15:35:00Z">
              <w:r>
                <w:rPr/>
                <w:delText>A103, S103</w:delText>
              </w:r>
            </w:del>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del w:id="3455" w:author="Ericsson Radio Systems AB" w:date="1997-07-25T15:23:00Z"/>
              </w:rPr>
            </w:pPr>
            <w:del w:id="3454" w:author="Ericsson Radio Systems AB" w:date="1997-07-25T15:23:00Z">
              <w:r>
                <w:rPr>
                  <w:b/>
                  <w:bCs/>
                </w:rPr>
                <w:delText>E103</w:delText>
              </w:r>
            </w:del>
          </w:p>
          <w:p>
            <w:pPr>
              <w:pStyle w:val="TAL"/>
              <w:rPr>
                <w:b/>
                <w:b/>
                <w:bCs/>
                <w:del w:id="3457" w:author="Ericsson Radio Systems AB" w:date="1997-07-29T15:35:00Z"/>
              </w:rPr>
            </w:pPr>
            <w:del w:id="3456" w:author="Ericsson Radio Systems AB" w:date="1997-07-25T15:23:00Z">
              <w:r>
                <w:rPr>
                  <w:b/>
                  <w:bCs/>
                </w:rPr>
                <w:delText>Deactivate Request</w:delText>
              </w:r>
            </w:del>
          </w:p>
          <w:p>
            <w:pPr>
              <w:pStyle w:val="TAL"/>
              <w:rPr>
                <w:b/>
                <w:b/>
                <w:bCs/>
              </w:rPr>
            </w:pPr>
            <w:del w:id="3458" w:author="Ericsson Radio Systems AB" w:date="1997-07-29T15:35:00Z">
              <w:r>
                <w:rPr>
                  <w:b/>
                  <w:bCs/>
                </w:rPr>
                <w:delText xml:space="preserve"> </w:delText>
              </w:r>
            </w:del>
          </w:p>
        </w:tc>
        <w:tc>
          <w:tcPr>
            <w:tcW w:w="1418" w:type="dxa"/>
            <w:tcBorders>
              <w:top w:val="dashed" w:sz="6" w:space="0" w:color="auto"/>
              <w:left w:val="dashed" w:sz="6" w:space="0" w:color="auto"/>
              <w:bottom w:val="single" w:sz="6" w:space="0" w:color="000000"/>
              <w:right w:val="single" w:sz="6" w:space="0" w:color="000000"/>
            </w:tcBorders>
          </w:tcPr>
          <w:p>
            <w:pPr>
              <w:pStyle w:val="TAC"/>
              <w:snapToGrid w:val="false"/>
              <w:rPr>
                <w:b/>
                <w:b/>
                <w:bCs/>
                <w:del w:id="3460" w:author="Ericsson Radio Systems AB" w:date="1997-07-29T15:35:00Z"/>
              </w:rPr>
            </w:pPr>
            <w:del w:id="3459" w:author="Ericsson Radio Systems AB" w:date="1997-07-29T15:35:00Z">
              <w:r>
                <w:rPr>
                  <w:b/>
                  <w:bCs/>
                </w:rPr>
              </w:r>
            </w:del>
          </w:p>
          <w:p>
            <w:pPr>
              <w:pStyle w:val="TAC"/>
              <w:rPr/>
            </w:pPr>
            <w:del w:id="3461" w:author="Ericsson Radio Systems AB" w:date="1997-07-29T15:35:00Z">
              <w:r>
                <w:rPr/>
                <w:delText>A101, S101</w:delText>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463" w:author="Ericsson Radio Systems AB" w:date="1997-07-29T15:35:00Z"/>
              </w:rPr>
            </w:pPr>
            <w:del w:id="3462" w:author="Ericsson Radio Systems AB" w:date="1997-07-29T15:35:00Z">
              <w:r>
                <w:rPr/>
              </w:r>
            </w:del>
          </w:p>
          <w:p>
            <w:pPr>
              <w:pStyle w:val="TAC"/>
              <w:rPr/>
            </w:pPr>
            <w:del w:id="3464" w:author="Ericsson Radio Systems AB" w:date="1997-07-29T15:35:00Z">
              <w:r>
                <w:rPr/>
                <w:delText>--</w:delText>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466" w:author="Ericsson Radio Systems AB" w:date="1997-07-29T15:35:00Z"/>
              </w:rPr>
            </w:pPr>
            <w:del w:id="3465" w:author="Ericsson Radio Systems AB" w:date="1997-07-29T15:35:00Z">
              <w:r>
                <w:rPr/>
              </w:r>
            </w:del>
          </w:p>
          <w:p>
            <w:pPr>
              <w:pStyle w:val="TAC"/>
              <w:rPr/>
            </w:pPr>
            <w:del w:id="3467" w:author="Ericsson Radio Systems AB" w:date="1997-07-29T15:35:00Z">
              <w:r>
                <w:rPr/>
                <w:delText>--</w:delText>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469" w:author="Ericsson Radio Systems AB" w:date="1997-07-29T15:35:00Z"/>
              </w:rPr>
            </w:pPr>
            <w:del w:id="3468" w:author="Ericsson Radio Systems AB" w:date="1997-07-29T15:35:00Z">
              <w:r>
                <w:rPr/>
              </w:r>
            </w:del>
          </w:p>
          <w:p>
            <w:pPr>
              <w:pStyle w:val="TAC"/>
              <w:rPr/>
            </w:pPr>
            <w:del w:id="3470" w:author="Ericsson Radio Systems AB" w:date="1997-07-29T15:35:00Z">
              <w:r>
                <w:rPr/>
                <w:delText>--</w:delText>
              </w:r>
            </w:del>
          </w:p>
        </w:tc>
        <w:tc>
          <w:tcPr>
            <w:tcW w:w="1418" w:type="dxa"/>
            <w:tcBorders>
              <w:top w:val="dashed" w:sz="6" w:space="0" w:color="auto"/>
              <w:left w:val="single" w:sz="6" w:space="0" w:color="000000"/>
              <w:bottom w:val="single" w:sz="6" w:space="0" w:color="000000"/>
              <w:right w:val="single" w:sz="12" w:space="0" w:color="000000"/>
            </w:tcBorders>
          </w:tcPr>
          <w:p>
            <w:pPr>
              <w:pStyle w:val="TAC"/>
              <w:snapToGrid w:val="false"/>
              <w:rPr>
                <w:del w:id="3472" w:author="Ericsson Radio Systems AB" w:date="1997-07-29T15:35:00Z"/>
              </w:rPr>
            </w:pPr>
            <w:del w:id="3471" w:author="Ericsson Radio Systems AB" w:date="1997-07-29T15:35:00Z">
              <w:r>
                <w:rPr/>
              </w:r>
            </w:del>
          </w:p>
          <w:p>
            <w:pPr>
              <w:pStyle w:val="TAC"/>
              <w:rPr/>
            </w:pPr>
            <w:del w:id="3473" w:author="Ericsson Radio Systems AB" w:date="1997-07-29T15:35:00Z">
              <w:r>
                <w:rPr/>
                <w:delText>A104, S104</w:delText>
              </w:r>
            </w:del>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del w:id="3475" w:author="Ericsson Radio Systems AB" w:date="1997-07-25T15:24:00Z"/>
              </w:rPr>
            </w:pPr>
            <w:del w:id="3474" w:author="Ericsson Radio Systems AB" w:date="1997-07-25T15:24:00Z">
              <w:r>
                <w:rPr>
                  <w:b/>
                  <w:bCs/>
                </w:rPr>
                <w:delText>E104</w:delText>
              </w:r>
            </w:del>
          </w:p>
          <w:p>
            <w:pPr>
              <w:pStyle w:val="TAL"/>
              <w:rPr>
                <w:b/>
                <w:b/>
                <w:bCs/>
                <w:del w:id="3477" w:author="Ericsson Radio Systems AB" w:date="1997-07-29T15:35:00Z"/>
              </w:rPr>
            </w:pPr>
            <w:del w:id="3476" w:author="Ericsson Radio Systems AB" w:date="1997-07-25T15:24:00Z">
              <w:r>
                <w:rPr>
                  <w:b/>
                  <w:bCs/>
                </w:rPr>
                <w:delText>Detach Request</w:delText>
              </w:r>
            </w:del>
          </w:p>
          <w:p>
            <w:pPr>
              <w:pStyle w:val="TAL"/>
              <w:rPr>
                <w:b/>
                <w:b/>
                <w:bCs/>
              </w:rPr>
            </w:pPr>
            <w:r>
              <w:rPr>
                <w:b/>
                <w:bCs/>
              </w:rPr>
            </w:r>
          </w:p>
        </w:tc>
        <w:tc>
          <w:tcPr>
            <w:tcW w:w="1418" w:type="dxa"/>
            <w:tcBorders>
              <w:top w:val="dashed" w:sz="6" w:space="0" w:color="auto"/>
              <w:left w:val="dashed" w:sz="6" w:space="0" w:color="auto"/>
              <w:bottom w:val="single" w:sz="6" w:space="0" w:color="000000"/>
              <w:right w:val="single" w:sz="6" w:space="0" w:color="000000"/>
            </w:tcBorders>
          </w:tcPr>
          <w:p>
            <w:pPr>
              <w:pStyle w:val="TAC"/>
              <w:snapToGrid w:val="false"/>
              <w:rPr>
                <w:b/>
                <w:b/>
                <w:bCs/>
                <w:del w:id="3479" w:author="Ericsson Radio Systems AB" w:date="1997-07-29T15:35:00Z"/>
              </w:rPr>
            </w:pPr>
            <w:del w:id="3478" w:author="Ericsson Radio Systems AB" w:date="1997-07-29T15:35:00Z">
              <w:r>
                <w:rPr>
                  <w:b/>
                  <w:bCs/>
                </w:rPr>
              </w:r>
            </w:del>
          </w:p>
          <w:p>
            <w:pPr>
              <w:pStyle w:val="TAC"/>
              <w:rPr/>
            </w:pPr>
            <w:del w:id="3480" w:author="Ericsson Radio Systems AB" w:date="1997-07-29T15:35:00Z">
              <w:r>
                <w:rPr/>
                <w:delText>A101, S101</w:delText>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482" w:author="Ericsson Radio Systems AB" w:date="1997-07-29T15:35:00Z"/>
              </w:rPr>
            </w:pPr>
            <w:del w:id="3481" w:author="Ericsson Radio Systems AB" w:date="1997-07-29T15:35:00Z">
              <w:r>
                <w:rPr/>
              </w:r>
            </w:del>
          </w:p>
          <w:p>
            <w:pPr>
              <w:pStyle w:val="TAC"/>
              <w:rPr/>
            </w:pPr>
            <w:del w:id="3483" w:author="Ericsson Radio Systems AB" w:date="1997-07-29T15:35:00Z">
              <w:r>
                <w:rPr/>
                <w:delText>A104, S104</w:delText>
              </w:r>
            </w:del>
            <w:del w:id="3484" w:author="Ericsson Radio Systems AB" w:date="1997-07-29T15:35:00Z">
              <w:r>
                <w:rPr>
                  <w:rStyle w:val="FootnoteCharacters"/>
                  <w:rStyle w:val="FootnoteAnchor"/>
                </w:rPr>
                <w:footnoteReference w:id="2"/>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486" w:author="Ericsson Radio Systems AB" w:date="1997-07-29T15:35:00Z"/>
              </w:rPr>
            </w:pPr>
            <w:del w:id="3485" w:author="Ericsson Radio Systems AB" w:date="1997-07-29T15:35:00Z">
              <w:r>
                <w:rPr/>
              </w:r>
            </w:del>
          </w:p>
          <w:p>
            <w:pPr>
              <w:pStyle w:val="TAC"/>
              <w:rPr/>
            </w:pPr>
            <w:del w:id="3487" w:author="Ericsson Radio Systems AB" w:date="1997-07-29T15:35:00Z">
              <w:r>
                <w:rPr/>
                <w:delText>A104, S104</w:delText>
              </w:r>
            </w:del>
            <w:del w:id="3488" w:author="Ericsson Radio Systems AB" w:date="1997-07-29T15:35:00Z">
              <w:r>
                <w:rPr>
                  <w:rStyle w:val="FootnoteCharacters"/>
                  <w:rStyle w:val="FootnoteAnchor"/>
                </w:rPr>
                <w:footnoteReference w:id="3"/>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490" w:author="Ericsson Radio Systems AB" w:date="1997-07-29T15:35:00Z"/>
              </w:rPr>
            </w:pPr>
            <w:del w:id="3489" w:author="Ericsson Radio Systems AB" w:date="1997-07-29T15:35:00Z">
              <w:r>
                <w:rPr/>
              </w:r>
            </w:del>
          </w:p>
          <w:p>
            <w:pPr>
              <w:pStyle w:val="TAC"/>
              <w:rPr/>
            </w:pPr>
            <w:del w:id="3491" w:author="Ericsson Radio Systems AB" w:date="1997-07-29T15:35:00Z">
              <w:r>
                <w:rPr/>
                <w:delText>A101, S104</w:delText>
              </w:r>
            </w:del>
          </w:p>
        </w:tc>
        <w:tc>
          <w:tcPr>
            <w:tcW w:w="1418" w:type="dxa"/>
            <w:tcBorders>
              <w:top w:val="dashed" w:sz="6" w:space="0" w:color="auto"/>
              <w:left w:val="single" w:sz="6" w:space="0" w:color="000000"/>
              <w:bottom w:val="single" w:sz="6" w:space="0" w:color="000000"/>
              <w:right w:val="single" w:sz="12" w:space="0" w:color="000000"/>
            </w:tcBorders>
          </w:tcPr>
          <w:p>
            <w:pPr>
              <w:pStyle w:val="TAC"/>
              <w:snapToGrid w:val="false"/>
              <w:rPr>
                <w:del w:id="3493" w:author="Ericsson Radio Systems AB" w:date="1997-07-29T15:35:00Z"/>
              </w:rPr>
            </w:pPr>
            <w:del w:id="3492" w:author="Ericsson Radio Systems AB" w:date="1997-07-29T15:35:00Z">
              <w:r>
                <w:rPr/>
              </w:r>
            </w:del>
          </w:p>
          <w:p>
            <w:pPr>
              <w:pStyle w:val="TAC"/>
              <w:rPr/>
            </w:pPr>
            <w:del w:id="3494" w:author="Ericsson Radio Systems AB" w:date="1997-07-29T15:35:00Z">
              <w:r>
                <w:rPr/>
                <w:delText>A104, S101</w:delText>
              </w:r>
            </w:del>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del w:id="3497" w:author="Ericsson Radio Systems AB" w:date="1997-07-29T15:35:00Z"/>
              </w:rPr>
            </w:pPr>
            <w:del w:id="3495" w:author="Ericsson Radio Systems AB" w:date="1997-07-29T15:35:00Z">
              <w:r>
                <w:rPr>
                  <w:b/>
                  <w:bCs/>
                </w:rPr>
                <w:delText>E105 SGSN Context Response</w:delText>
              </w:r>
            </w:del>
            <w:del w:id="3496" w:author="Ericsson Radio Systems AB" w:date="1997-07-29T15:35:00Z">
              <w:r>
                <w:rPr>
                  <w:rStyle w:val="FootnoteCharacters"/>
                  <w:rStyle w:val="FootnoteAnchor"/>
                  <w:b w:val="false"/>
                  <w:bCs w:val="false"/>
                </w:rPr>
                <w:footnoteReference w:id="4"/>
              </w:r>
            </w:del>
          </w:p>
          <w:p>
            <w:pPr>
              <w:pStyle w:val="TAL"/>
              <w:rPr>
                <w:b/>
                <w:b/>
                <w:bCs/>
              </w:rPr>
            </w:pPr>
            <w:r>
              <w:rPr>
                <w:b/>
                <w:bCs/>
              </w:rPr>
            </w:r>
          </w:p>
        </w:tc>
        <w:tc>
          <w:tcPr>
            <w:tcW w:w="1418" w:type="dxa"/>
            <w:tcBorders>
              <w:top w:val="dashed" w:sz="6" w:space="0" w:color="auto"/>
              <w:left w:val="dashed" w:sz="6" w:space="0" w:color="auto"/>
              <w:bottom w:val="single" w:sz="6" w:space="0" w:color="000000"/>
              <w:right w:val="single" w:sz="6" w:space="0" w:color="000000"/>
            </w:tcBorders>
          </w:tcPr>
          <w:p>
            <w:pPr>
              <w:pStyle w:val="TAC"/>
              <w:snapToGrid w:val="false"/>
              <w:rPr>
                <w:b/>
                <w:b/>
                <w:bCs/>
                <w:del w:id="3499" w:author="Ericsson Radio Systems AB" w:date="1997-07-29T15:35:00Z"/>
              </w:rPr>
            </w:pPr>
            <w:del w:id="3498" w:author="Ericsson Radio Systems AB" w:date="1997-07-29T15:35:00Z">
              <w:r>
                <w:rPr>
                  <w:b/>
                  <w:bCs/>
                </w:rPr>
              </w:r>
            </w:del>
          </w:p>
          <w:p>
            <w:pPr>
              <w:pStyle w:val="TAC"/>
              <w:rPr/>
            </w:pPr>
            <w:del w:id="3500" w:author="Ericsson Radio Systems AB" w:date="1997-07-29T15:35:00Z">
              <w:r>
                <w:rPr/>
                <w:delText>A101, S101</w:delText>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502" w:author="Ericsson Radio Systems AB" w:date="1997-07-29T15:35:00Z"/>
              </w:rPr>
            </w:pPr>
            <w:del w:id="3501" w:author="Ericsson Radio Systems AB" w:date="1997-07-29T15:35:00Z">
              <w:r>
                <w:rPr/>
              </w:r>
            </w:del>
          </w:p>
          <w:p>
            <w:pPr>
              <w:pStyle w:val="TAC"/>
              <w:rPr/>
            </w:pPr>
            <w:del w:id="3503" w:author="Ericsson Radio Systems AB" w:date="1997-07-29T15:35:00Z">
              <w:r>
                <w:rPr>
                  <w:rFonts w:eastAsia="Symbol" w:cs="Symbol" w:ascii="Symbol" w:hAnsi="Symbol"/>
                </w:rPr>
                <w:delText>[</w:delText>
              </w:r>
            </w:del>
            <w:del w:id="3504" w:author="Ericsson Radio Systems AB" w:date="1997-07-29T15:35:00Z">
              <w:r>
                <w:rPr/>
                <w:delText>FFS</w:delText>
              </w:r>
            </w:del>
            <w:del w:id="3505" w:author="Ericsson Radio Systems AB" w:date="1997-07-29T15:35:00Z">
              <w:r>
                <w:rPr>
                  <w:rFonts w:eastAsia="Symbol" w:cs="Symbol" w:ascii="Symbol" w:hAnsi="Symbol"/>
                </w:rPr>
                <w:delText>]</w:delText>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507" w:author="Ericsson Radio Systems AB" w:date="1997-07-29T15:35:00Z"/>
              </w:rPr>
            </w:pPr>
            <w:del w:id="3506" w:author="Ericsson Radio Systems AB" w:date="1997-07-29T15:35:00Z">
              <w:r>
                <w:rPr/>
              </w:r>
            </w:del>
          </w:p>
          <w:p>
            <w:pPr>
              <w:pStyle w:val="TAC"/>
              <w:rPr/>
            </w:pPr>
            <w:del w:id="3508" w:author="Ericsson Radio Systems AB" w:date="1997-07-29T15:35:00Z">
              <w:r>
                <w:rPr/>
                <w:delText xml:space="preserve">-- </w:delText>
              </w:r>
            </w:del>
            <w:del w:id="3509" w:author="Ericsson Radio Systems AB" w:date="1997-07-29T15:35:00Z">
              <w:r>
                <w:rPr>
                  <w:rFonts w:eastAsia="Symbol" w:cs="Symbol" w:ascii="Symbol" w:hAnsi="Symbol"/>
                </w:rPr>
                <w:delText>[</w:delText>
              </w:r>
            </w:del>
            <w:del w:id="3510" w:author="Ericsson Radio Systems AB" w:date="1997-07-29T15:35:00Z">
              <w:r>
                <w:rPr/>
                <w:delText>FFS</w:delText>
              </w:r>
            </w:del>
            <w:del w:id="3511" w:author="Ericsson Radio Systems AB" w:date="1997-07-29T15:35:00Z">
              <w:r>
                <w:rPr>
                  <w:rFonts w:eastAsia="Symbol" w:cs="Symbol" w:ascii="Symbol" w:hAnsi="Symbol"/>
                </w:rPr>
                <w:delText>]</w:delText>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513" w:author="Ericsson Radio Systems AB" w:date="1997-07-29T15:35:00Z"/>
              </w:rPr>
            </w:pPr>
            <w:del w:id="3512" w:author="Ericsson Radio Systems AB" w:date="1997-07-29T15:35:00Z">
              <w:r>
                <w:rPr/>
              </w:r>
            </w:del>
          </w:p>
          <w:p>
            <w:pPr>
              <w:pStyle w:val="TAC"/>
              <w:rPr/>
            </w:pPr>
            <w:del w:id="3514" w:author="Ericsson Radio Systems AB" w:date="1997-07-29T15:35:00Z">
              <w:r>
                <w:rPr/>
                <w:delText xml:space="preserve">-- </w:delText>
              </w:r>
            </w:del>
            <w:del w:id="3515" w:author="Ericsson Radio Systems AB" w:date="1997-07-29T15:35:00Z">
              <w:r>
                <w:rPr>
                  <w:rFonts w:eastAsia="Symbol" w:cs="Symbol" w:ascii="Symbol" w:hAnsi="Symbol"/>
                </w:rPr>
                <w:delText>[</w:delText>
              </w:r>
            </w:del>
            <w:del w:id="3516" w:author="Ericsson Radio Systems AB" w:date="1997-07-29T15:35:00Z">
              <w:r>
                <w:rPr/>
                <w:delText>FFS</w:delText>
              </w:r>
            </w:del>
            <w:del w:id="3517" w:author="Ericsson Radio Systems AB" w:date="1997-07-29T15:35:00Z">
              <w:r>
                <w:rPr>
                  <w:rFonts w:eastAsia="Symbol" w:cs="Symbol" w:ascii="Symbol" w:hAnsi="Symbol"/>
                </w:rPr>
                <w:delText>]</w:delText>
              </w:r>
            </w:del>
          </w:p>
        </w:tc>
        <w:tc>
          <w:tcPr>
            <w:tcW w:w="1418" w:type="dxa"/>
            <w:tcBorders>
              <w:top w:val="dashed" w:sz="6" w:space="0" w:color="auto"/>
              <w:left w:val="single" w:sz="6" w:space="0" w:color="000000"/>
              <w:bottom w:val="single" w:sz="6" w:space="0" w:color="000000"/>
              <w:right w:val="single" w:sz="12" w:space="0" w:color="000000"/>
            </w:tcBorders>
          </w:tcPr>
          <w:p>
            <w:pPr>
              <w:pStyle w:val="TAC"/>
              <w:snapToGrid w:val="false"/>
              <w:rPr>
                <w:del w:id="3519" w:author="Ericsson Radio Systems AB" w:date="1997-07-29T15:35:00Z"/>
              </w:rPr>
            </w:pPr>
            <w:del w:id="3518" w:author="Ericsson Radio Systems AB" w:date="1997-07-29T15:35:00Z">
              <w:r>
                <w:rPr/>
              </w:r>
            </w:del>
          </w:p>
          <w:p>
            <w:pPr>
              <w:pStyle w:val="TAC"/>
              <w:rPr/>
            </w:pPr>
            <w:del w:id="3520" w:author="Ericsson Radio Systems AB" w:date="1997-07-29T15:35:00Z">
              <w:r>
                <w:rPr/>
                <w:delText>A103, S103</w:delText>
              </w:r>
            </w:del>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del w:id="3522" w:author="Ericsson Radio Systems AB" w:date="1997-07-29T15:35:00Z"/>
              </w:rPr>
            </w:pPr>
            <w:del w:id="3521" w:author="Ericsson Radio Systems AB" w:date="1997-07-29T15:35:00Z">
              <w:r>
                <w:rPr>
                  <w:b/>
                  <w:bCs/>
                </w:rPr>
                <w:delText>E106</w:delText>
              </w:r>
            </w:del>
          </w:p>
          <w:p>
            <w:pPr>
              <w:pStyle w:val="TAL"/>
              <w:rPr>
                <w:b/>
                <w:b/>
                <w:bCs/>
                <w:del w:id="3524" w:author="Ericsson Radio Systems AB" w:date="1997-07-29T15:35:00Z"/>
              </w:rPr>
            </w:pPr>
            <w:del w:id="3523" w:author="Ericsson Radio Systems AB" w:date="1997-07-29T15:35:00Z">
              <w:r>
                <w:rPr>
                  <w:b/>
                  <w:bCs/>
                </w:rPr>
                <w:delText>ACK</w:delText>
              </w:r>
            </w:del>
          </w:p>
          <w:p>
            <w:pPr>
              <w:pStyle w:val="TAL"/>
              <w:rPr/>
            </w:pPr>
            <w:del w:id="3525" w:author="Ericsson Radio Systems AB" w:date="1997-07-29T15:35:00Z">
              <w:r>
                <w:rPr/>
                <w:delText xml:space="preserve"> </w:delText>
              </w:r>
            </w:del>
          </w:p>
        </w:tc>
        <w:tc>
          <w:tcPr>
            <w:tcW w:w="1418" w:type="dxa"/>
            <w:tcBorders>
              <w:top w:val="dashed" w:sz="6" w:space="0" w:color="auto"/>
              <w:left w:val="dashed" w:sz="6" w:space="0" w:color="auto"/>
              <w:bottom w:val="single" w:sz="6" w:space="0" w:color="000000"/>
              <w:right w:val="single" w:sz="6" w:space="0" w:color="000000"/>
            </w:tcBorders>
          </w:tcPr>
          <w:p>
            <w:pPr>
              <w:pStyle w:val="TAC"/>
              <w:snapToGrid w:val="false"/>
              <w:rPr>
                <w:del w:id="3527" w:author="Ericsson Radio Systems AB" w:date="1997-07-29T15:35:00Z"/>
              </w:rPr>
            </w:pPr>
            <w:del w:id="3526" w:author="Ericsson Radio Systems AB" w:date="1997-07-29T15:35:00Z">
              <w:r>
                <w:rPr/>
              </w:r>
            </w:del>
          </w:p>
          <w:p>
            <w:pPr>
              <w:pStyle w:val="TAC"/>
              <w:rPr/>
            </w:pPr>
            <w:del w:id="3528" w:author="Ericsson Radio Systems AB" w:date="1997-07-29T15:35:00Z">
              <w:r>
                <w:rPr/>
                <w:delText>--</w:delText>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530" w:author="Ericsson Radio Systems AB" w:date="1997-07-29T15:35:00Z"/>
              </w:rPr>
            </w:pPr>
            <w:del w:id="3529" w:author="Ericsson Radio Systems AB" w:date="1997-07-29T15:35:00Z">
              <w:r>
                <w:rPr/>
              </w:r>
            </w:del>
          </w:p>
          <w:p>
            <w:pPr>
              <w:pStyle w:val="TAC"/>
              <w:rPr/>
            </w:pPr>
            <w:del w:id="3531" w:author="Ericsson Radio Systems AB" w:date="1997-07-29T15:35:00Z">
              <w:r>
                <w:rPr/>
                <w:delText xml:space="preserve">A105, S105 </w:delText>
              </w:r>
            </w:del>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533" w:author="Ericsson Radio Systems AB" w:date="1997-07-29T15:35:00Z"/>
              </w:rPr>
            </w:pPr>
            <w:del w:id="3532" w:author="Ericsson Radio Systems AB" w:date="1997-07-29T15:35:00Z">
              <w:r>
                <w:rPr/>
              </w:r>
            </w:del>
          </w:p>
          <w:p>
            <w:pPr>
              <w:pStyle w:val="TAC"/>
              <w:rPr>
                <w:del w:id="3536" w:author="Ericsson Radio Systems AB" w:date="1997-07-29T15:35:00Z"/>
              </w:rPr>
            </w:pPr>
            <w:del w:id="3534" w:author="Ericsson Radio Systems AB" w:date="1997-07-29T15:35:00Z">
              <w:r>
                <w:rPr>
                  <w:b/>
                  <w:bCs/>
                </w:rPr>
                <w:delText>C1:</w:delText>
              </w:r>
            </w:del>
            <w:del w:id="3535" w:author="Ericsson Radio Systems AB" w:date="1997-07-29T15:35:00Z">
              <w:r>
                <w:rPr/>
                <w:delText>A106, S105</w:delText>
              </w:r>
            </w:del>
          </w:p>
          <w:p>
            <w:pPr>
              <w:pStyle w:val="TAC"/>
              <w:rPr>
                <w:del w:id="3539" w:author="Ericsson Radio Systems AB" w:date="1997-07-29T15:35:00Z"/>
              </w:rPr>
            </w:pPr>
            <w:del w:id="3537" w:author="Ericsson Radio Systems AB" w:date="1997-07-29T15:35:00Z">
              <w:r>
                <w:rPr>
                  <w:b/>
                  <w:bCs/>
                </w:rPr>
                <w:delText>C2:</w:delText>
              </w:r>
            </w:del>
            <w:del w:id="3538" w:author="Ericsson Radio Systems AB" w:date="1997-07-29T15:35:00Z">
              <w:r>
                <w:rPr/>
                <w:delText>A101, S105</w:delText>
              </w:r>
            </w:del>
          </w:p>
          <w:p>
            <w:pPr>
              <w:pStyle w:val="TAC"/>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del w:id="3541" w:author="Ericsson Radio Systems AB" w:date="1997-07-29T15:35:00Z"/>
              </w:rPr>
            </w:pPr>
            <w:del w:id="3540" w:author="Ericsson Radio Systems AB" w:date="1997-07-29T15:35:00Z">
              <w:r>
                <w:rPr/>
              </w:r>
            </w:del>
          </w:p>
          <w:p>
            <w:pPr>
              <w:pStyle w:val="TAC"/>
              <w:rPr>
                <w:del w:id="3544" w:author="Ericsson Radio Systems AB" w:date="1997-07-29T15:35:00Z"/>
              </w:rPr>
            </w:pPr>
            <w:del w:id="3542" w:author="Ericsson Radio Systems AB" w:date="1997-07-29T15:35:00Z">
              <w:r>
                <w:rPr>
                  <w:b/>
                  <w:bCs/>
                </w:rPr>
                <w:delText>C3:</w:delText>
              </w:r>
            </w:del>
            <w:del w:id="3543" w:author="Ericsson Radio Systems AB" w:date="1997-07-29T15:35:00Z">
              <w:r>
                <w:rPr/>
                <w:delText>A107, S101</w:delText>
              </w:r>
            </w:del>
          </w:p>
          <w:p>
            <w:pPr>
              <w:pStyle w:val="TAC"/>
              <w:rPr>
                <w:del w:id="3547" w:author="Ericsson Radio Systems AB" w:date="1997-07-29T15:35:00Z"/>
              </w:rPr>
            </w:pPr>
            <w:del w:id="3545" w:author="Ericsson Radio Systems AB" w:date="1997-07-29T15:35:00Z">
              <w:r>
                <w:rPr>
                  <w:b/>
                  <w:bCs/>
                </w:rPr>
                <w:delText>C4:</w:delText>
              </w:r>
            </w:del>
            <w:del w:id="3546" w:author="Ericsson Radio Systems AB" w:date="1997-07-29T15:35:00Z">
              <w:r>
                <w:rPr/>
                <w:delText>A107, S101</w:delText>
              </w:r>
            </w:del>
          </w:p>
          <w:p>
            <w:pPr>
              <w:pStyle w:val="TAC"/>
              <w:rPr/>
            </w:pPr>
            <w:del w:id="3548" w:author="Ericsson Radio Systems AB" w:date="1997-07-29T15:35:00Z">
              <w:r>
                <w:rPr>
                  <w:b/>
                  <w:bCs/>
                </w:rPr>
                <w:delText>C5:</w:delText>
              </w:r>
            </w:del>
            <w:del w:id="3549" w:author="Ericsson Radio Systems AB" w:date="1997-07-29T15:35:00Z">
              <w:r>
                <w:rPr/>
                <w:delText>A107, S101</w:delText>
              </w:r>
            </w:del>
          </w:p>
        </w:tc>
        <w:tc>
          <w:tcPr>
            <w:tcW w:w="1418" w:type="dxa"/>
            <w:tcBorders>
              <w:top w:val="dashed" w:sz="6" w:space="0" w:color="auto"/>
              <w:left w:val="single" w:sz="6" w:space="0" w:color="000000"/>
              <w:bottom w:val="single" w:sz="6" w:space="0" w:color="000000"/>
              <w:right w:val="single" w:sz="12" w:space="0" w:color="000000"/>
            </w:tcBorders>
          </w:tcPr>
          <w:p>
            <w:pPr>
              <w:pStyle w:val="TAC"/>
              <w:snapToGrid w:val="false"/>
              <w:rPr>
                <w:del w:id="3551" w:author="Ericsson Radio Systems AB" w:date="1997-07-29T15:35:00Z"/>
              </w:rPr>
            </w:pPr>
            <w:del w:id="3550" w:author="Ericsson Radio Systems AB" w:date="1997-07-29T15:35:00Z">
              <w:r>
                <w:rPr/>
              </w:r>
            </w:del>
          </w:p>
          <w:p>
            <w:pPr>
              <w:pStyle w:val="TAC"/>
              <w:rPr/>
            </w:pPr>
            <w:del w:id="3552" w:author="Ericsson Radio Systems AB" w:date="1997-07-29T15:35:00Z">
              <w:r>
                <w:rPr/>
                <w:delText>--</w:delText>
              </w:r>
            </w:del>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del w:id="3554" w:author="Ericsson Radio Systems AB" w:date="1997-07-29T15:35:00Z"/>
              </w:rPr>
            </w:pPr>
            <w:del w:id="3553" w:author="Ericsson Radio Systems AB" w:date="1997-07-29T15:35:00Z">
              <w:r>
                <w:rPr>
                  <w:b/>
                  <w:bCs/>
                </w:rPr>
                <w:delText>E107</w:delText>
              </w:r>
            </w:del>
          </w:p>
          <w:p>
            <w:pPr>
              <w:pStyle w:val="TAL"/>
              <w:rPr>
                <w:b/>
                <w:b/>
                <w:bCs/>
                <w:del w:id="3556" w:author="Ericsson Radio Systems AB" w:date="1997-07-29T15:35:00Z"/>
              </w:rPr>
            </w:pPr>
            <w:del w:id="3555" w:author="Ericsson Radio Systems AB" w:date="1997-07-29T15:35:00Z">
              <w:r>
                <w:rPr>
                  <w:b/>
                  <w:bCs/>
                </w:rPr>
                <w:delText>NACK</w:delText>
              </w:r>
            </w:del>
          </w:p>
          <w:p>
            <w:pPr>
              <w:pStyle w:val="TAL"/>
              <w:rPr/>
            </w:pPr>
            <w:r>
              <w:rPr/>
            </w:r>
          </w:p>
        </w:tc>
        <w:tc>
          <w:tcPr>
            <w:tcW w:w="1418" w:type="dxa"/>
            <w:tcBorders>
              <w:top w:val="single" w:sz="6" w:space="0" w:color="000000"/>
              <w:left w:val="dashed" w:sz="6" w:space="0" w:color="auto"/>
              <w:bottom w:val="single" w:sz="6" w:space="0" w:color="000000"/>
              <w:right w:val="single" w:sz="6" w:space="0" w:color="000000"/>
            </w:tcBorders>
          </w:tcPr>
          <w:p>
            <w:pPr>
              <w:pStyle w:val="TAC"/>
              <w:snapToGrid w:val="false"/>
              <w:rPr>
                <w:del w:id="3558" w:author="Ericsson Radio Systems AB" w:date="1997-07-29T15:35:00Z"/>
              </w:rPr>
            </w:pPr>
            <w:del w:id="3557" w:author="Ericsson Radio Systems AB" w:date="1997-07-29T15:35:00Z">
              <w:r>
                <w:rPr/>
              </w:r>
            </w:del>
          </w:p>
          <w:p>
            <w:pPr>
              <w:pStyle w:val="TAC"/>
              <w:rPr/>
            </w:pPr>
            <w:del w:id="3559" w:author="Ericsson Radio Systems AB" w:date="1997-07-29T15:35:00Z">
              <w:r>
                <w:rPr/>
                <w:delText>--</w:delText>
              </w:r>
            </w:del>
          </w:p>
        </w:tc>
        <w:tc>
          <w:tcPr>
            <w:tcW w:w="1418" w:type="dxa"/>
            <w:tcBorders>
              <w:top w:val="single" w:sz="6" w:space="0" w:color="000000"/>
              <w:left w:val="single" w:sz="6" w:space="0" w:color="000000"/>
              <w:bottom w:val="single" w:sz="6" w:space="0" w:color="000000"/>
              <w:right w:val="single" w:sz="6" w:space="0" w:color="000000"/>
            </w:tcBorders>
          </w:tcPr>
          <w:p>
            <w:pPr>
              <w:pStyle w:val="TAC"/>
              <w:snapToGrid w:val="false"/>
              <w:rPr>
                <w:del w:id="3561" w:author="Ericsson Radio Systems AB" w:date="1997-07-29T15:35:00Z"/>
              </w:rPr>
            </w:pPr>
            <w:del w:id="3560" w:author="Ericsson Radio Systems AB" w:date="1997-07-29T15:35:00Z">
              <w:r>
                <w:rPr/>
              </w:r>
            </w:del>
          </w:p>
          <w:p>
            <w:pPr>
              <w:pStyle w:val="TAC"/>
              <w:rPr/>
            </w:pPr>
            <w:del w:id="3562" w:author="Ericsson Radio Systems AB" w:date="1997-07-29T15:35:00Z">
              <w:r>
                <w:rPr/>
                <w:delText>A108, S101</w:delText>
              </w:r>
            </w:del>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del w:id="3564" w:author="Ericsson Radio Systems AB" w:date="1997-07-29T15:35:00Z"/>
              </w:rPr>
            </w:pPr>
            <w:del w:id="3563" w:author="Ericsson Radio Systems AB" w:date="1997-07-29T15:35:00Z">
              <w:r>
                <w:rPr/>
              </w:r>
            </w:del>
          </w:p>
          <w:p>
            <w:pPr>
              <w:pStyle w:val="TAL"/>
              <w:rPr>
                <w:b/>
                <w:b/>
                <w:bCs/>
                <w:del w:id="3567" w:author="Ericsson Radio Systems AB" w:date="1997-07-29T15:35:00Z"/>
              </w:rPr>
            </w:pPr>
            <w:del w:id="3565" w:author="Ericsson Radio Systems AB" w:date="1997-07-29T15:35:00Z">
              <w:r>
                <w:rPr>
                  <w:b/>
                  <w:bCs/>
                </w:rPr>
                <w:delText>C1:</w:delText>
              </w:r>
            </w:del>
            <w:del w:id="3566" w:author="Ericsson Radio Systems AB" w:date="1997-07-29T15:35:00Z">
              <w:r>
                <w:rPr/>
                <w:delText>A109, S101</w:delText>
              </w:r>
            </w:del>
          </w:p>
          <w:p>
            <w:pPr>
              <w:pStyle w:val="TAL"/>
              <w:rPr>
                <w:del w:id="3570" w:author="Ericsson Radio Systems AB" w:date="1997-07-29T15:35:00Z"/>
              </w:rPr>
            </w:pPr>
            <w:del w:id="3568" w:author="Ericsson Radio Systems AB" w:date="1997-07-29T15:35:00Z">
              <w:r>
                <w:rPr>
                  <w:b/>
                  <w:bCs/>
                </w:rPr>
                <w:delText>C2:</w:delText>
              </w:r>
            </w:del>
            <w:del w:id="3569" w:author="Ericsson Radio Systems AB" w:date="1997-07-29T15:35:00Z">
              <w:r>
                <w:rPr/>
                <w:delText>A101,S105</w:delText>
              </w:r>
            </w:del>
          </w:p>
          <w:p>
            <w:pPr>
              <w:pStyle w:val="T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C"/>
              <w:snapToGrid w:val="false"/>
              <w:rPr>
                <w:del w:id="3572" w:author="Ericsson Radio Systems AB" w:date="1997-07-29T15:35:00Z"/>
              </w:rPr>
            </w:pPr>
            <w:del w:id="3571" w:author="Ericsson Radio Systems AB" w:date="1997-07-29T15:35:00Z">
              <w:r>
                <w:rPr/>
              </w:r>
            </w:del>
          </w:p>
          <w:p>
            <w:pPr>
              <w:pStyle w:val="TAC"/>
              <w:rPr>
                <w:del w:id="3574" w:author="Ericsson Radio Systems AB" w:date="1997-07-29T15:35:00Z"/>
              </w:rPr>
            </w:pPr>
            <w:del w:id="3573" w:author="Ericsson Radio Systems AB" w:date="1997-07-29T15:35:00Z">
              <w:r>
                <w:rPr/>
                <w:delText>A110, S101</w:delText>
              </w:r>
            </w:del>
          </w:p>
          <w:p>
            <w:pPr>
              <w:pStyle w:val="TAC"/>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TAC"/>
              <w:snapToGrid w:val="false"/>
              <w:rPr>
                <w:del w:id="3576" w:author="Ericsson Radio Systems AB" w:date="1997-07-29T15:35:00Z"/>
              </w:rPr>
            </w:pPr>
            <w:del w:id="3575" w:author="Ericsson Radio Systems AB" w:date="1997-07-29T15:35:00Z">
              <w:r>
                <w:rPr/>
              </w:r>
            </w:del>
          </w:p>
          <w:p>
            <w:pPr>
              <w:pStyle w:val="TAC"/>
              <w:rPr/>
            </w:pPr>
            <w:del w:id="3577" w:author="Ericsson Radio Systems AB" w:date="1997-07-29T15:35:00Z">
              <w:r>
                <w:rPr/>
                <w:delText>--</w:delText>
              </w:r>
            </w:del>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del w:id="3579" w:author="Ericsson Radio Systems AB" w:date="1997-07-28T12:33:00Z"/>
              </w:rPr>
            </w:pPr>
            <w:del w:id="3578" w:author="Ericsson Radio Systems AB" w:date="1997-07-28T12:33:00Z">
              <w:r>
                <w:rPr>
                  <w:b/>
                  <w:bCs/>
                </w:rPr>
                <w:delText>E108</w:delText>
              </w:r>
            </w:del>
          </w:p>
          <w:p>
            <w:pPr>
              <w:pStyle w:val="TAL"/>
              <w:rPr>
                <w:b/>
                <w:b/>
                <w:bCs/>
                <w:del w:id="3581" w:author="Ericsson Radio Systems AB" w:date="1997-07-29T15:35:00Z"/>
              </w:rPr>
            </w:pPr>
            <w:del w:id="3580" w:author="Ericsson Radio Systems AB" w:date="1997-07-28T12:33:00Z">
              <w:r>
                <w:rPr>
                  <w:b/>
                  <w:bCs/>
                </w:rPr>
                <w:delText>Time-out</w:delText>
              </w:r>
            </w:del>
          </w:p>
          <w:p>
            <w:pPr>
              <w:pStyle w:val="TAL"/>
              <w:rPr>
                <w:b/>
                <w:b/>
                <w:bCs/>
              </w:rPr>
            </w:pPr>
            <w:r>
              <w:rPr>
                <w:b/>
                <w:bCs/>
              </w:rPr>
            </w:r>
          </w:p>
        </w:tc>
        <w:tc>
          <w:tcPr>
            <w:tcW w:w="1418" w:type="dxa"/>
            <w:tcBorders>
              <w:top w:val="single" w:sz="6" w:space="0" w:color="000000"/>
              <w:left w:val="dashed" w:sz="6" w:space="0" w:color="auto"/>
              <w:bottom w:val="dashed" w:sz="6" w:space="0" w:color="auto"/>
              <w:right w:val="single" w:sz="6" w:space="0" w:color="000000"/>
            </w:tcBorders>
          </w:tcPr>
          <w:p>
            <w:pPr>
              <w:pStyle w:val="TAC"/>
              <w:snapToGrid w:val="false"/>
              <w:rPr>
                <w:del w:id="3583" w:author="Ericsson Radio Systems AB" w:date="1997-07-29T15:35:00Z"/>
              </w:rPr>
            </w:pPr>
            <w:del w:id="3582" w:author="Ericsson Radio Systems AB" w:date="1997-07-29T15:35:00Z">
              <w:r>
                <w:rPr/>
              </w:r>
            </w:del>
          </w:p>
          <w:p>
            <w:pPr>
              <w:pStyle w:val="TAC"/>
              <w:rPr/>
            </w:pPr>
            <w:del w:id="3584" w:author="Ericsson Radio Systems AB" w:date="1997-07-29T15:35:00Z">
              <w:r>
                <w:rPr/>
                <w:delText>--</w:delText>
              </w:r>
            </w:del>
          </w:p>
        </w:tc>
        <w:tc>
          <w:tcPr>
            <w:tcW w:w="1418" w:type="dxa"/>
            <w:tcBorders>
              <w:top w:val="single" w:sz="6" w:space="0" w:color="000000"/>
              <w:left w:val="single" w:sz="6" w:space="0" w:color="000000"/>
              <w:bottom w:val="dashed" w:sz="6" w:space="0" w:color="auto"/>
              <w:right w:val="single" w:sz="6" w:space="0" w:color="000000"/>
            </w:tcBorders>
          </w:tcPr>
          <w:p>
            <w:pPr>
              <w:pStyle w:val="TAC"/>
              <w:snapToGrid w:val="false"/>
              <w:rPr>
                <w:del w:id="3586" w:author="Ericsson Radio Systems AB" w:date="1997-07-29T15:35:00Z"/>
              </w:rPr>
            </w:pPr>
            <w:del w:id="3585" w:author="Ericsson Radio Systems AB" w:date="1997-07-29T15:35:00Z">
              <w:r>
                <w:rPr/>
              </w:r>
            </w:del>
          </w:p>
          <w:p>
            <w:pPr>
              <w:pStyle w:val="TAC"/>
              <w:rPr/>
            </w:pPr>
            <w:del w:id="3587" w:author="Ericsson Radio Systems AB" w:date="1997-07-29T15:35:00Z">
              <w:r>
                <w:rPr/>
                <w:delText>A102, S102</w:delText>
              </w:r>
            </w:del>
          </w:p>
        </w:tc>
        <w:tc>
          <w:tcPr>
            <w:tcW w:w="1418" w:type="dxa"/>
            <w:tcBorders>
              <w:top w:val="single" w:sz="6" w:space="0" w:color="000000"/>
              <w:left w:val="single" w:sz="6" w:space="0" w:color="000000"/>
              <w:bottom w:val="dashed" w:sz="6" w:space="0" w:color="auto"/>
              <w:right w:val="single" w:sz="6" w:space="0" w:color="000000"/>
            </w:tcBorders>
          </w:tcPr>
          <w:p>
            <w:pPr>
              <w:pStyle w:val="TAC"/>
              <w:snapToGrid w:val="false"/>
              <w:rPr>
                <w:del w:id="3589" w:author="Ericsson Radio Systems AB" w:date="1997-07-29T15:35:00Z"/>
              </w:rPr>
            </w:pPr>
            <w:del w:id="3588" w:author="Ericsson Radio Systems AB" w:date="1997-07-29T15:35:00Z">
              <w:r>
                <w:rPr/>
              </w:r>
            </w:del>
          </w:p>
          <w:p>
            <w:pPr>
              <w:pStyle w:val="TAC"/>
              <w:rPr/>
            </w:pPr>
            <w:del w:id="3590" w:author="Ericsson Radio Systems AB" w:date="1997-07-29T15:35:00Z">
              <w:r>
                <w:rPr/>
                <w:delText>A103, S103</w:delText>
              </w:r>
            </w:del>
          </w:p>
        </w:tc>
        <w:tc>
          <w:tcPr>
            <w:tcW w:w="1418" w:type="dxa"/>
            <w:tcBorders>
              <w:top w:val="single" w:sz="6" w:space="0" w:color="000000"/>
              <w:left w:val="single" w:sz="6" w:space="0" w:color="000000"/>
              <w:bottom w:val="dashed" w:sz="6" w:space="0" w:color="auto"/>
              <w:right w:val="single" w:sz="6" w:space="0" w:color="000000"/>
            </w:tcBorders>
          </w:tcPr>
          <w:p>
            <w:pPr>
              <w:pStyle w:val="TAC"/>
              <w:snapToGrid w:val="false"/>
              <w:rPr>
                <w:del w:id="3592" w:author="Ericsson Radio Systems AB" w:date="1997-07-29T15:35:00Z"/>
              </w:rPr>
            </w:pPr>
            <w:del w:id="3591" w:author="Ericsson Radio Systems AB" w:date="1997-07-29T15:35:00Z">
              <w:r>
                <w:rPr/>
              </w:r>
            </w:del>
          </w:p>
          <w:p>
            <w:pPr>
              <w:pStyle w:val="TAC"/>
              <w:rPr/>
            </w:pPr>
            <w:del w:id="3593" w:author="Ericsson Radio Systems AB" w:date="1997-07-29T15:35:00Z">
              <w:r>
                <w:rPr/>
                <w:delText>A104, S104</w:delText>
              </w:r>
            </w:del>
          </w:p>
        </w:tc>
        <w:tc>
          <w:tcPr>
            <w:tcW w:w="1418" w:type="dxa"/>
            <w:tcBorders>
              <w:top w:val="single" w:sz="6" w:space="0" w:color="000000"/>
              <w:left w:val="single" w:sz="6" w:space="0" w:color="000000"/>
              <w:bottom w:val="dashed" w:sz="6" w:space="0" w:color="auto"/>
              <w:right w:val="single" w:sz="12" w:space="0" w:color="000000"/>
            </w:tcBorders>
          </w:tcPr>
          <w:p>
            <w:pPr>
              <w:pStyle w:val="TAC"/>
              <w:snapToGrid w:val="false"/>
              <w:rPr>
                <w:del w:id="3595" w:author="Ericsson Radio Systems AB" w:date="1997-07-29T15:35:00Z"/>
              </w:rPr>
            </w:pPr>
            <w:del w:id="3594" w:author="Ericsson Radio Systems AB" w:date="1997-07-29T15:35:00Z">
              <w:r>
                <w:rPr/>
              </w:r>
            </w:del>
          </w:p>
          <w:p>
            <w:pPr>
              <w:pStyle w:val="TAC"/>
              <w:rPr/>
            </w:pPr>
            <w:del w:id="3596" w:author="Ericsson Radio Systems AB" w:date="1997-07-29T15:35:00Z">
              <w:r>
                <w:rPr/>
                <w:delText>--</w:delText>
              </w:r>
            </w:del>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del w:id="3598" w:author="Ericsson Radio Systems AB" w:date="1997-07-29T15:35:00Z"/>
              </w:rPr>
            </w:pPr>
            <w:del w:id="3597" w:author="Ericsson Radio Systems AB" w:date="1997-07-29T15:35:00Z">
              <w:r>
                <w:rPr>
                  <w:b/>
                  <w:bCs/>
                </w:rPr>
                <w:delText>E109</w:delText>
              </w:r>
            </w:del>
          </w:p>
          <w:p>
            <w:pPr>
              <w:pStyle w:val="TAL"/>
              <w:rPr>
                <w:b/>
                <w:b/>
                <w:bCs/>
                <w:del w:id="3600" w:author="Ericsson Radio Systems AB" w:date="1997-07-29T15:35:00Z"/>
              </w:rPr>
            </w:pPr>
            <w:del w:id="3599" w:author="Ericsson Radio Systems AB" w:date="1997-07-29T15:35:00Z">
              <w:r>
                <w:rPr>
                  <w:b/>
                  <w:bCs/>
                </w:rPr>
                <w:delText>Max retries</w:delText>
              </w:r>
            </w:del>
          </w:p>
          <w:p>
            <w:pPr>
              <w:pStyle w:val="TAL"/>
              <w:rPr>
                <w:b/>
                <w:b/>
                <w:bCs/>
              </w:rPr>
            </w:pPr>
            <w:r>
              <w:rPr>
                <w:b/>
                <w:bCs/>
              </w:rPr>
            </w:r>
          </w:p>
        </w:tc>
        <w:tc>
          <w:tcPr>
            <w:tcW w:w="1418" w:type="dxa"/>
            <w:tcBorders>
              <w:top w:val="single" w:sz="6" w:space="0" w:color="000000"/>
              <w:left w:val="dashed" w:sz="6" w:space="0" w:color="auto"/>
              <w:bottom w:val="dashed" w:sz="6" w:space="0" w:color="auto"/>
              <w:right w:val="single" w:sz="6" w:space="0" w:color="000000"/>
            </w:tcBorders>
          </w:tcPr>
          <w:p>
            <w:pPr>
              <w:pStyle w:val="TAC"/>
              <w:snapToGrid w:val="false"/>
              <w:rPr>
                <w:b/>
                <w:b/>
                <w:bCs/>
                <w:del w:id="3602" w:author="Ericsson Radio Systems AB" w:date="1997-07-29T15:35:00Z"/>
              </w:rPr>
            </w:pPr>
            <w:del w:id="3601" w:author="Ericsson Radio Systems AB" w:date="1997-07-29T15:35:00Z">
              <w:r>
                <w:rPr>
                  <w:b/>
                  <w:bCs/>
                </w:rPr>
              </w:r>
            </w:del>
          </w:p>
          <w:p>
            <w:pPr>
              <w:pStyle w:val="TAC"/>
              <w:rPr/>
            </w:pPr>
            <w:del w:id="3603" w:author="Ericsson Radio Systems AB" w:date="1997-07-29T15:35:00Z">
              <w:r>
                <w:rPr/>
                <w:delText>--</w:delText>
              </w:r>
            </w:del>
          </w:p>
        </w:tc>
        <w:tc>
          <w:tcPr>
            <w:tcW w:w="1418" w:type="dxa"/>
            <w:tcBorders>
              <w:top w:val="single" w:sz="6" w:space="0" w:color="000000"/>
              <w:left w:val="single" w:sz="6" w:space="0" w:color="000000"/>
              <w:bottom w:val="dashed" w:sz="6" w:space="0" w:color="auto"/>
              <w:right w:val="single" w:sz="6" w:space="0" w:color="000000"/>
            </w:tcBorders>
          </w:tcPr>
          <w:p>
            <w:pPr>
              <w:pStyle w:val="TAC"/>
              <w:snapToGrid w:val="false"/>
              <w:rPr>
                <w:del w:id="3605" w:author="Ericsson Radio Systems AB" w:date="1997-07-29T15:35:00Z"/>
              </w:rPr>
            </w:pPr>
            <w:del w:id="3604" w:author="Ericsson Radio Systems AB" w:date="1997-07-29T15:35:00Z">
              <w:r>
                <w:rPr/>
              </w:r>
            </w:del>
          </w:p>
          <w:p>
            <w:pPr>
              <w:pStyle w:val="TAC"/>
              <w:rPr/>
            </w:pPr>
            <w:del w:id="3606" w:author="Ericsson Radio Systems AB" w:date="1997-07-29T15:35:00Z">
              <w:r>
                <w:rPr/>
                <w:delText>A108,  S101</w:delText>
              </w:r>
            </w:del>
          </w:p>
        </w:tc>
        <w:tc>
          <w:tcPr>
            <w:tcW w:w="1418" w:type="dxa"/>
            <w:tcBorders>
              <w:top w:val="single" w:sz="6" w:space="0" w:color="000000"/>
              <w:left w:val="single" w:sz="6" w:space="0" w:color="000000"/>
              <w:bottom w:val="dashed" w:sz="6" w:space="0" w:color="auto"/>
              <w:right w:val="single" w:sz="6" w:space="0" w:color="000000"/>
            </w:tcBorders>
          </w:tcPr>
          <w:p>
            <w:pPr>
              <w:pStyle w:val="TAL"/>
              <w:rPr>
                <w:b/>
                <w:b/>
                <w:bCs/>
                <w:del w:id="3608" w:author="Ericsson Radio Systems AB" w:date="1997-07-29T15:35:00Z"/>
              </w:rPr>
            </w:pPr>
            <w:del w:id="3607" w:author="Ericsson Radio Systems AB" w:date="1997-07-29T15:35:00Z">
              <w:r>
                <w:rPr>
                  <w:b/>
                  <w:bCs/>
                </w:rPr>
                <w:delText xml:space="preserve"> </w:delText>
              </w:r>
            </w:del>
          </w:p>
          <w:p>
            <w:pPr>
              <w:pStyle w:val="TAL"/>
              <w:rPr>
                <w:b/>
                <w:b/>
                <w:bCs/>
                <w:del w:id="3611" w:author="Ericsson Radio Systems AB" w:date="1997-07-29T15:35:00Z"/>
              </w:rPr>
            </w:pPr>
            <w:del w:id="3609" w:author="Ericsson Radio Systems AB" w:date="1997-07-29T15:35:00Z">
              <w:r>
                <w:rPr>
                  <w:b/>
                  <w:bCs/>
                </w:rPr>
                <w:delText>C1:</w:delText>
              </w:r>
            </w:del>
            <w:del w:id="3610" w:author="Ericsson Radio Systems AB" w:date="1997-07-29T15:35:00Z">
              <w:r>
                <w:rPr/>
                <w:delText>A109,S101</w:delText>
              </w:r>
            </w:del>
          </w:p>
          <w:p>
            <w:pPr>
              <w:pStyle w:val="TAL"/>
              <w:rPr>
                <w:del w:id="3614" w:author="Ericsson Radio Systems AB" w:date="1997-07-29T15:35:00Z"/>
              </w:rPr>
            </w:pPr>
            <w:del w:id="3612" w:author="Ericsson Radio Systems AB" w:date="1997-07-29T15:35:00Z">
              <w:r>
                <w:rPr>
                  <w:b/>
                  <w:bCs/>
                </w:rPr>
                <w:delText>C2:</w:delText>
              </w:r>
            </w:del>
            <w:del w:id="3613" w:author="Ericsson Radio Systems AB" w:date="1997-07-29T15:35:00Z">
              <w:r>
                <w:rPr/>
                <w:delText>A101,S105</w:delText>
              </w:r>
            </w:del>
          </w:p>
          <w:p>
            <w:pPr>
              <w:pStyle w:val="TAL"/>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C"/>
              <w:snapToGrid w:val="false"/>
              <w:rPr>
                <w:del w:id="3616" w:author="Ericsson Radio Systems AB" w:date="1997-07-29T15:35:00Z"/>
              </w:rPr>
            </w:pPr>
            <w:del w:id="3615" w:author="Ericsson Radio Systems AB" w:date="1997-07-29T15:35:00Z">
              <w:r>
                <w:rPr/>
              </w:r>
            </w:del>
          </w:p>
          <w:p>
            <w:pPr>
              <w:pStyle w:val="TAC"/>
              <w:rPr/>
            </w:pPr>
            <w:del w:id="3617" w:author="Ericsson Radio Systems AB" w:date="1997-07-29T15:35:00Z">
              <w:r>
                <w:rPr/>
                <w:delText>A110, S101</w:delText>
              </w:r>
            </w:del>
          </w:p>
        </w:tc>
        <w:tc>
          <w:tcPr>
            <w:tcW w:w="1418" w:type="dxa"/>
            <w:tcBorders>
              <w:top w:val="single" w:sz="6" w:space="0" w:color="000000"/>
              <w:left w:val="single" w:sz="6" w:space="0" w:color="000000"/>
              <w:bottom w:val="dashed" w:sz="6" w:space="0" w:color="auto"/>
              <w:right w:val="single" w:sz="12" w:space="0" w:color="000000"/>
            </w:tcBorders>
          </w:tcPr>
          <w:p>
            <w:pPr>
              <w:pStyle w:val="TAC"/>
              <w:snapToGrid w:val="false"/>
              <w:rPr>
                <w:del w:id="3619" w:author="Ericsson Radio Systems AB" w:date="1997-07-29T15:35:00Z"/>
              </w:rPr>
            </w:pPr>
            <w:del w:id="3618" w:author="Ericsson Radio Systems AB" w:date="1997-07-29T15:35:00Z">
              <w:r>
                <w:rPr/>
              </w:r>
            </w:del>
          </w:p>
          <w:p>
            <w:pPr>
              <w:pStyle w:val="TAC"/>
              <w:rPr/>
            </w:pPr>
            <w:del w:id="3620" w:author="Ericsson Radio Systems AB" w:date="1997-07-29T15:35:00Z">
              <w:r>
                <w:rPr/>
                <w:delText>--</w:delText>
              </w:r>
            </w:del>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del w:id="3622" w:author="Ericsson Radio Systems AB" w:date="1997-07-28T12:35:00Z"/>
              </w:rPr>
            </w:pPr>
            <w:del w:id="3621" w:author="Ericsson Radio Systems AB" w:date="1997-07-28T12:35:00Z">
              <w:r>
                <w:rPr>
                  <w:b/>
                  <w:bCs/>
                </w:rPr>
                <w:delText>E110</w:delText>
              </w:r>
            </w:del>
          </w:p>
          <w:p>
            <w:pPr>
              <w:pStyle w:val="TAL"/>
              <w:rPr>
                <w:b/>
                <w:b/>
                <w:bCs/>
                <w:del w:id="3624" w:author="Ericsson Radio Systems AB" w:date="1997-07-29T15:35:00Z"/>
              </w:rPr>
            </w:pPr>
            <w:del w:id="3623" w:author="Ericsson Radio Systems AB" w:date="1997-07-28T12:35:00Z">
              <w:r>
                <w:rPr>
                  <w:b/>
                  <w:bCs/>
                </w:rPr>
                <w:delText>Error Indication received</w:delText>
              </w:r>
            </w:del>
          </w:p>
          <w:p>
            <w:pPr>
              <w:pStyle w:val="TAL"/>
              <w:rPr>
                <w:b/>
                <w:b/>
                <w:bCs/>
              </w:rPr>
            </w:pPr>
            <w:r>
              <w:rPr>
                <w:b/>
                <w:bCs/>
              </w:rPr>
            </w:r>
          </w:p>
        </w:tc>
        <w:tc>
          <w:tcPr>
            <w:tcW w:w="1418" w:type="dxa"/>
            <w:tcBorders>
              <w:top w:val="single" w:sz="6" w:space="0" w:color="000000"/>
              <w:left w:val="dashed" w:sz="6" w:space="0" w:color="auto"/>
              <w:bottom w:val="dashed" w:sz="6" w:space="0" w:color="auto"/>
              <w:right w:val="single" w:sz="6" w:space="0" w:color="000000"/>
            </w:tcBorders>
          </w:tcPr>
          <w:p>
            <w:pPr>
              <w:pStyle w:val="TAC"/>
              <w:snapToGrid w:val="false"/>
              <w:rPr>
                <w:b/>
                <w:b/>
                <w:bCs/>
                <w:del w:id="3626" w:author="Ericsson Radio Systems AB" w:date="1997-07-29T15:35:00Z"/>
              </w:rPr>
            </w:pPr>
            <w:del w:id="3625" w:author="Ericsson Radio Systems AB" w:date="1997-07-29T15:35:00Z">
              <w:r>
                <w:rPr>
                  <w:b/>
                  <w:bCs/>
                </w:rPr>
              </w:r>
            </w:del>
          </w:p>
          <w:p>
            <w:pPr>
              <w:pStyle w:val="TAC"/>
              <w:rPr/>
            </w:pPr>
            <w:del w:id="3627" w:author="Ericsson Radio Systems AB" w:date="1997-07-29T15:35:00Z">
              <w:r>
                <w:rPr/>
                <w:delText>--</w:delText>
              </w:r>
            </w:del>
          </w:p>
        </w:tc>
        <w:tc>
          <w:tcPr>
            <w:tcW w:w="1418" w:type="dxa"/>
            <w:tcBorders>
              <w:top w:val="single" w:sz="6" w:space="0" w:color="000000"/>
              <w:left w:val="single" w:sz="6" w:space="0" w:color="000000"/>
              <w:bottom w:val="dashed" w:sz="6" w:space="0" w:color="auto"/>
              <w:right w:val="single" w:sz="6" w:space="0" w:color="000000"/>
            </w:tcBorders>
          </w:tcPr>
          <w:p>
            <w:pPr>
              <w:pStyle w:val="TAC"/>
              <w:snapToGrid w:val="false"/>
              <w:rPr>
                <w:del w:id="3629" w:author="Ericsson Radio Systems AB" w:date="1997-07-29T15:35:00Z"/>
              </w:rPr>
            </w:pPr>
            <w:del w:id="3628" w:author="Ericsson Radio Systems AB" w:date="1997-07-29T15:35:00Z">
              <w:r>
                <w:rPr/>
              </w:r>
            </w:del>
          </w:p>
          <w:p>
            <w:pPr>
              <w:pStyle w:val="TAC"/>
              <w:rPr/>
            </w:pPr>
            <w:del w:id="3630" w:author="Ericsson Radio Systems AB" w:date="1997-07-29T15:35:00Z">
              <w:r>
                <w:rPr/>
                <w:delText>A101, S102</w:delText>
              </w:r>
            </w:del>
          </w:p>
        </w:tc>
        <w:tc>
          <w:tcPr>
            <w:tcW w:w="1418" w:type="dxa"/>
            <w:tcBorders>
              <w:top w:val="single" w:sz="6" w:space="0" w:color="000000"/>
              <w:left w:val="single" w:sz="6" w:space="0" w:color="000000"/>
              <w:bottom w:val="dashed" w:sz="6" w:space="0" w:color="auto"/>
              <w:right w:val="single" w:sz="6" w:space="0" w:color="000000"/>
            </w:tcBorders>
          </w:tcPr>
          <w:p>
            <w:pPr>
              <w:pStyle w:val="TAC"/>
              <w:snapToGrid w:val="false"/>
              <w:rPr>
                <w:del w:id="3632" w:author="Ericsson Radio Systems AB" w:date="1997-07-29T15:35:00Z"/>
              </w:rPr>
            </w:pPr>
            <w:del w:id="3631" w:author="Ericsson Radio Systems AB" w:date="1997-07-29T15:35:00Z">
              <w:r>
                <w:rPr/>
              </w:r>
            </w:del>
          </w:p>
          <w:p>
            <w:pPr>
              <w:pStyle w:val="TAC"/>
              <w:rPr/>
            </w:pPr>
            <w:del w:id="3633" w:author="Ericsson Radio Systems AB" w:date="1997-07-29T15:35:00Z">
              <w:r>
                <w:rPr/>
                <w:delText>A101, S103</w:delText>
              </w:r>
            </w:del>
          </w:p>
        </w:tc>
        <w:tc>
          <w:tcPr>
            <w:tcW w:w="1418" w:type="dxa"/>
            <w:tcBorders>
              <w:top w:val="single" w:sz="6" w:space="0" w:color="000000"/>
              <w:left w:val="single" w:sz="6" w:space="0" w:color="000000"/>
              <w:bottom w:val="dashed" w:sz="6" w:space="0" w:color="auto"/>
              <w:right w:val="single" w:sz="6" w:space="0" w:color="000000"/>
            </w:tcBorders>
          </w:tcPr>
          <w:p>
            <w:pPr>
              <w:pStyle w:val="TAC"/>
              <w:snapToGrid w:val="false"/>
              <w:rPr>
                <w:del w:id="3635" w:author="Ericsson Radio Systems AB" w:date="1997-07-29T15:35:00Z"/>
              </w:rPr>
            </w:pPr>
            <w:del w:id="3634" w:author="Ericsson Radio Systems AB" w:date="1997-07-29T15:35:00Z">
              <w:r>
                <w:rPr/>
              </w:r>
            </w:del>
          </w:p>
          <w:p>
            <w:pPr>
              <w:pStyle w:val="TAC"/>
              <w:rPr/>
            </w:pPr>
            <w:del w:id="3636" w:author="Ericsson Radio Systems AB" w:date="1997-07-29T15:35:00Z">
              <w:r>
                <w:rPr/>
                <w:delText>A101, S104</w:delText>
              </w:r>
            </w:del>
          </w:p>
        </w:tc>
        <w:tc>
          <w:tcPr>
            <w:tcW w:w="1418" w:type="dxa"/>
            <w:tcBorders>
              <w:top w:val="single" w:sz="6" w:space="0" w:color="000000"/>
              <w:left w:val="single" w:sz="6" w:space="0" w:color="000000"/>
              <w:bottom w:val="dashed" w:sz="6" w:space="0" w:color="auto"/>
              <w:right w:val="single" w:sz="12" w:space="0" w:color="000000"/>
            </w:tcBorders>
          </w:tcPr>
          <w:p>
            <w:pPr>
              <w:pStyle w:val="TAC"/>
              <w:snapToGrid w:val="false"/>
              <w:rPr>
                <w:del w:id="3638" w:author="Ericsson Radio Systems AB" w:date="1997-07-29T15:35:00Z"/>
              </w:rPr>
            </w:pPr>
            <w:del w:id="3637" w:author="Ericsson Radio Systems AB" w:date="1997-07-29T15:35:00Z">
              <w:r>
                <w:rPr/>
              </w:r>
            </w:del>
          </w:p>
          <w:p>
            <w:pPr>
              <w:pStyle w:val="TAC"/>
              <w:rPr/>
            </w:pPr>
            <w:del w:id="3639" w:author="Ericsson Radio Systems AB" w:date="1997-07-29T15:35:00Z">
              <w:r>
                <w:rPr/>
                <w:delText>A102, S102</w:delText>
              </w:r>
            </w:del>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del w:id="3642" w:author="Ericsson Radio Systems AB" w:date="1997-07-25T15:12:00Z"/>
              </w:rPr>
            </w:pPr>
            <w:del w:id="3640" w:author="Ericsson Radio Systems AB" w:date="1997-07-25T15:12:00Z">
              <w:r>
                <w:rPr>
                  <w:b/>
                  <w:bCs/>
                </w:rPr>
                <w:delText>E</w:delText>
              </w:r>
            </w:del>
            <w:del w:id="3641" w:author="Ericsson Radio Systems AB" w:date="1997-07-25T15:08:00Z">
              <w:r>
                <w:rPr>
                  <w:b/>
                  <w:bCs/>
                </w:rPr>
                <w:delText>111</w:delText>
              </w:r>
            </w:del>
          </w:p>
          <w:p>
            <w:pPr>
              <w:pStyle w:val="TAL"/>
              <w:keepNext w:val="true"/>
              <w:keepLines/>
              <w:widowControl/>
              <w:bidi w:val="0"/>
              <w:spacing w:before="0" w:after="0"/>
              <w:rPr>
                <w:b/>
                <w:b/>
                <w:bCs/>
                <w:del w:id="3644" w:author="Ericsson Radio Systems AB" w:date="1997-07-25T15:12:00Z"/>
              </w:rPr>
            </w:pPr>
            <w:del w:id="3643" w:author="Ericsson Radio Systems AB" w:date="1997-07-25T15:12:00Z">
              <w:r>
                <w:rPr>
                  <w:b/>
                  <w:bCs/>
                </w:rPr>
                <w:delText>MO user data received</w:delText>
              </w:r>
            </w:del>
          </w:p>
          <w:p>
            <w:pPr>
              <w:pStyle w:val="TAL"/>
              <w:keepNext w:val="true"/>
              <w:keepLines/>
              <w:widowControl/>
              <w:bidi w:val="0"/>
              <w:spacing w:before="0" w:after="0"/>
              <w:rPr>
                <w:b/>
                <w:b/>
                <w:bCs/>
              </w:rPr>
            </w:pPr>
            <w:r>
              <w:rPr>
                <w:b/>
                <w:bCs/>
              </w:rPr>
            </w:r>
          </w:p>
        </w:tc>
        <w:tc>
          <w:tcPr>
            <w:tcW w:w="1418" w:type="dxa"/>
            <w:tcBorders>
              <w:top w:val="single" w:sz="6" w:space="0" w:color="000000"/>
              <w:left w:val="dashed" w:sz="6" w:space="0" w:color="auto"/>
              <w:bottom w:val="dashed" w:sz="6" w:space="0" w:color="auto"/>
              <w:right w:val="single" w:sz="6" w:space="0" w:color="000000"/>
            </w:tcBorders>
          </w:tcPr>
          <w:p>
            <w:pPr>
              <w:pStyle w:val="TAC"/>
              <w:snapToGrid w:val="false"/>
              <w:rPr>
                <w:del w:id="3646" w:author="Ericsson Radio Systems AB" w:date="1997-07-29T15:35:00Z"/>
              </w:rPr>
            </w:pPr>
            <w:del w:id="3645" w:author="Ericsson Radio Systems AB" w:date="1997-07-29T15:35:00Z">
              <w:r>
                <w:rPr/>
              </w:r>
            </w:del>
          </w:p>
          <w:p>
            <w:pPr>
              <w:pStyle w:val="TAC"/>
              <w:rPr/>
            </w:pPr>
            <w:del w:id="3647" w:author="Ericsson Radio Systems AB" w:date="1997-07-29T15:35:00Z">
              <w:r>
                <w:rPr/>
                <w:delText>--</w:delText>
              </w:r>
            </w:del>
          </w:p>
        </w:tc>
        <w:tc>
          <w:tcPr>
            <w:tcW w:w="1418" w:type="dxa"/>
            <w:tcBorders>
              <w:top w:val="single" w:sz="6" w:space="0" w:color="000000"/>
              <w:left w:val="single" w:sz="6" w:space="0" w:color="000000"/>
              <w:bottom w:val="dashed" w:sz="6" w:space="0" w:color="auto"/>
              <w:right w:val="single" w:sz="6" w:space="0" w:color="000000"/>
            </w:tcBorders>
          </w:tcPr>
          <w:p>
            <w:pPr>
              <w:pStyle w:val="TAC"/>
              <w:snapToGrid w:val="false"/>
              <w:rPr>
                <w:del w:id="3649" w:author="Ericsson Radio Systems AB" w:date="1997-07-29T15:35:00Z"/>
              </w:rPr>
            </w:pPr>
            <w:del w:id="3648" w:author="Ericsson Radio Systems AB" w:date="1997-07-29T15:35:00Z">
              <w:r>
                <w:rPr/>
              </w:r>
            </w:del>
          </w:p>
          <w:p>
            <w:pPr>
              <w:pStyle w:val="TAC"/>
              <w:rPr/>
            </w:pPr>
            <w:del w:id="3650" w:author="Ericsson Radio Systems AB" w:date="1997-07-29T15:35:00Z">
              <w:r>
                <w:rPr/>
                <w:delText>--</w:delText>
              </w:r>
            </w:del>
          </w:p>
        </w:tc>
        <w:tc>
          <w:tcPr>
            <w:tcW w:w="1418" w:type="dxa"/>
            <w:tcBorders>
              <w:top w:val="single" w:sz="6" w:space="0" w:color="000000"/>
              <w:left w:val="single" w:sz="6" w:space="0" w:color="000000"/>
              <w:bottom w:val="dashed" w:sz="6" w:space="0" w:color="auto"/>
              <w:right w:val="single" w:sz="6" w:space="0" w:color="000000"/>
            </w:tcBorders>
          </w:tcPr>
          <w:p>
            <w:pPr>
              <w:pStyle w:val="TAC"/>
              <w:snapToGrid w:val="false"/>
              <w:rPr>
                <w:del w:id="3652" w:author="Ericsson Radio Systems AB" w:date="1997-07-29T15:35:00Z"/>
              </w:rPr>
            </w:pPr>
            <w:del w:id="3651" w:author="Ericsson Radio Systems AB" w:date="1997-07-29T15:35:00Z">
              <w:r>
                <w:rPr/>
              </w:r>
            </w:del>
          </w:p>
          <w:p>
            <w:pPr>
              <w:pStyle w:val="TAC"/>
              <w:rPr/>
            </w:pPr>
            <w:del w:id="3653" w:author="Ericsson Radio Systems AB" w:date="1997-07-29T15:35:00Z">
              <w:r>
                <w:rPr/>
                <w:delText>--</w:delText>
              </w:r>
            </w:del>
          </w:p>
        </w:tc>
        <w:tc>
          <w:tcPr>
            <w:tcW w:w="1418" w:type="dxa"/>
            <w:tcBorders>
              <w:top w:val="single" w:sz="6" w:space="0" w:color="000000"/>
              <w:left w:val="single" w:sz="6" w:space="0" w:color="000000"/>
              <w:bottom w:val="dashed" w:sz="6" w:space="0" w:color="auto"/>
              <w:right w:val="single" w:sz="6" w:space="0" w:color="000000"/>
            </w:tcBorders>
          </w:tcPr>
          <w:p>
            <w:pPr>
              <w:pStyle w:val="TAC"/>
              <w:snapToGrid w:val="false"/>
              <w:rPr>
                <w:del w:id="3655" w:author="Ericsson Radio Systems AB" w:date="1997-07-29T15:35:00Z"/>
              </w:rPr>
            </w:pPr>
            <w:del w:id="3654" w:author="Ericsson Radio Systems AB" w:date="1997-07-29T15:35:00Z">
              <w:r>
                <w:rPr/>
              </w:r>
            </w:del>
          </w:p>
          <w:p>
            <w:pPr>
              <w:pStyle w:val="TAC"/>
              <w:rPr/>
            </w:pPr>
            <w:del w:id="3656" w:author="Ericsson Radio Systems AB" w:date="1997-07-29T15:35:00Z">
              <w:r>
                <w:rPr/>
                <w:delText>--</w:delText>
              </w:r>
            </w:del>
          </w:p>
        </w:tc>
        <w:tc>
          <w:tcPr>
            <w:tcW w:w="1418" w:type="dxa"/>
            <w:tcBorders>
              <w:top w:val="single" w:sz="6" w:space="0" w:color="000000"/>
              <w:left w:val="single" w:sz="6" w:space="0" w:color="000000"/>
              <w:bottom w:val="dashed" w:sz="6" w:space="0" w:color="auto"/>
              <w:right w:val="single" w:sz="12" w:space="0" w:color="000000"/>
            </w:tcBorders>
          </w:tcPr>
          <w:p>
            <w:pPr>
              <w:pStyle w:val="TAC"/>
              <w:snapToGrid w:val="false"/>
              <w:rPr>
                <w:del w:id="3658" w:author="Ericsson Radio Systems AB" w:date="1997-07-29T15:35:00Z"/>
              </w:rPr>
            </w:pPr>
            <w:del w:id="3657" w:author="Ericsson Radio Systems AB" w:date="1997-07-29T15:35:00Z">
              <w:r>
                <w:rPr/>
              </w:r>
            </w:del>
          </w:p>
          <w:p>
            <w:pPr>
              <w:pStyle w:val="TAC"/>
              <w:rPr/>
            </w:pPr>
            <w:del w:id="3659" w:author="Ericsson Radio Systems AB" w:date="1997-07-29T15:35:00Z">
              <w:r>
                <w:rPr/>
                <w:delText>A112, S105</w:delText>
              </w:r>
            </w:del>
          </w:p>
        </w:tc>
      </w:tr>
      <w:tr>
        <w:trPr/>
        <w:tc>
          <w:tcPr>
            <w:tcW w:w="2268" w:type="dxa"/>
            <w:tcBorders>
              <w:top w:val="single" w:sz="6" w:space="0" w:color="000000"/>
              <w:left w:val="single" w:sz="12" w:space="0" w:color="000000"/>
              <w:bottom w:val="single" w:sz="12" w:space="0" w:color="000000"/>
              <w:right w:val="single" w:sz="12" w:space="0" w:color="000000"/>
            </w:tcBorders>
          </w:tcPr>
          <w:p>
            <w:pPr>
              <w:pStyle w:val="TAL"/>
              <w:rPr>
                <w:b/>
                <w:b/>
                <w:bCs/>
                <w:del w:id="3661" w:author="Ericsson Radio Systems AB" w:date="1997-07-25T15:13:00Z"/>
              </w:rPr>
            </w:pPr>
            <w:del w:id="3660" w:author="Ericsson Radio Systems AB" w:date="1997-07-25T15:13:00Z">
              <w:r>
                <w:rPr>
                  <w:b/>
                  <w:bCs/>
                </w:rPr>
                <w:delText>E112</w:delText>
              </w:r>
            </w:del>
          </w:p>
          <w:p>
            <w:pPr>
              <w:pStyle w:val="TAL"/>
              <w:rPr>
                <w:b/>
                <w:b/>
                <w:bCs/>
                <w:del w:id="3663" w:author="Ericsson Radio Systems AB" w:date="1997-07-29T15:35:00Z"/>
              </w:rPr>
            </w:pPr>
            <w:del w:id="3662" w:author="Ericsson Radio Systems AB" w:date="1997-07-25T15:13:00Z">
              <w:r>
                <w:rPr>
                  <w:b/>
                  <w:bCs/>
                </w:rPr>
                <w:delText>MT user data received</w:delText>
              </w:r>
            </w:del>
          </w:p>
          <w:p>
            <w:pPr>
              <w:pStyle w:val="TAL"/>
              <w:rPr>
                <w:b/>
                <w:b/>
                <w:bCs/>
              </w:rPr>
            </w:pPr>
            <w:r>
              <w:rPr>
                <w:b/>
                <w:bCs/>
              </w:rPr>
            </w:r>
          </w:p>
        </w:tc>
        <w:tc>
          <w:tcPr>
            <w:tcW w:w="1418" w:type="dxa"/>
            <w:tcBorders>
              <w:top w:val="single" w:sz="6" w:space="0" w:color="000000"/>
              <w:left w:val="dashed" w:sz="6" w:space="0" w:color="auto"/>
              <w:bottom w:val="single" w:sz="12" w:space="0" w:color="000000"/>
              <w:right w:val="single" w:sz="6" w:space="0" w:color="000000"/>
            </w:tcBorders>
          </w:tcPr>
          <w:p>
            <w:pPr>
              <w:pStyle w:val="TAC"/>
              <w:snapToGrid w:val="false"/>
              <w:rPr>
                <w:del w:id="3665" w:author="Ericsson Radio Systems AB" w:date="1997-07-29T15:35:00Z"/>
              </w:rPr>
            </w:pPr>
            <w:del w:id="3664" w:author="Ericsson Radio Systems AB" w:date="1997-07-29T15:35:00Z">
              <w:r>
                <w:rPr/>
              </w:r>
            </w:del>
          </w:p>
          <w:p>
            <w:pPr>
              <w:pStyle w:val="TAC"/>
              <w:rPr/>
            </w:pPr>
            <w:del w:id="3666" w:author="Ericsson Radio Systems AB" w:date="1997-07-29T15:35:00Z">
              <w:r>
                <w:rPr/>
                <w:delText>A111, S101</w:delText>
              </w:r>
            </w:del>
          </w:p>
        </w:tc>
        <w:tc>
          <w:tcPr>
            <w:tcW w:w="1418" w:type="dxa"/>
            <w:tcBorders>
              <w:top w:val="single" w:sz="6" w:space="0" w:color="000000"/>
              <w:left w:val="single" w:sz="6" w:space="0" w:color="000000"/>
              <w:bottom w:val="single" w:sz="12" w:space="0" w:color="000000"/>
              <w:right w:val="single" w:sz="6" w:space="0" w:color="000000"/>
            </w:tcBorders>
          </w:tcPr>
          <w:p>
            <w:pPr>
              <w:pStyle w:val="TAC"/>
              <w:snapToGrid w:val="false"/>
              <w:rPr>
                <w:del w:id="3668" w:author="Ericsson Radio Systems AB" w:date="1997-07-29T15:35:00Z"/>
              </w:rPr>
            </w:pPr>
            <w:del w:id="3667" w:author="Ericsson Radio Systems AB" w:date="1997-07-29T15:35:00Z">
              <w:r>
                <w:rPr/>
              </w:r>
            </w:del>
          </w:p>
          <w:p>
            <w:pPr>
              <w:pStyle w:val="TAC"/>
              <w:rPr>
                <w:del w:id="3670" w:author="Ericsson Radio Systems AB" w:date="1997-07-29T15:35:00Z"/>
              </w:rPr>
            </w:pPr>
            <w:del w:id="3669" w:author="Ericsson Radio Systems AB" w:date="1997-07-29T15:35:00Z">
              <w:r>
                <w:rPr/>
                <w:delText>A115, S102</w:delText>
              </w:r>
            </w:del>
          </w:p>
          <w:p>
            <w:pPr>
              <w:pStyle w:val="TAC"/>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C"/>
              <w:snapToGrid w:val="false"/>
              <w:rPr>
                <w:del w:id="3672" w:author="Ericsson Radio Systems AB" w:date="1997-07-29T15:35:00Z"/>
              </w:rPr>
            </w:pPr>
            <w:del w:id="3671" w:author="Ericsson Radio Systems AB" w:date="1997-07-29T15:35:00Z">
              <w:r>
                <w:rPr/>
              </w:r>
            </w:del>
          </w:p>
          <w:p>
            <w:pPr>
              <w:pStyle w:val="TAC"/>
              <w:rPr/>
            </w:pPr>
            <w:del w:id="3673" w:author="Ericsson Radio Systems AB" w:date="1997-07-29T15:35:00Z">
              <w:r>
                <w:rPr/>
                <w:delText>A115, S103</w:delText>
              </w:r>
            </w:del>
          </w:p>
        </w:tc>
        <w:tc>
          <w:tcPr>
            <w:tcW w:w="1418" w:type="dxa"/>
            <w:tcBorders>
              <w:top w:val="single" w:sz="6" w:space="0" w:color="000000"/>
              <w:left w:val="single" w:sz="6" w:space="0" w:color="000000"/>
              <w:bottom w:val="single" w:sz="12" w:space="0" w:color="000000"/>
              <w:right w:val="single" w:sz="6" w:space="0" w:color="000000"/>
            </w:tcBorders>
          </w:tcPr>
          <w:p>
            <w:pPr>
              <w:pStyle w:val="TAC"/>
              <w:snapToGrid w:val="false"/>
              <w:rPr>
                <w:del w:id="3675" w:author="Ericsson Radio Systems AB" w:date="1997-07-29T15:35:00Z"/>
              </w:rPr>
            </w:pPr>
            <w:del w:id="3674" w:author="Ericsson Radio Systems AB" w:date="1997-07-29T15:35:00Z">
              <w:r>
                <w:rPr/>
              </w:r>
            </w:del>
          </w:p>
          <w:p>
            <w:pPr>
              <w:pStyle w:val="TAC"/>
              <w:rPr/>
            </w:pPr>
            <w:del w:id="3676" w:author="Ericsson Radio Systems AB" w:date="1997-07-29T15:35:00Z">
              <w:r>
                <w:rPr/>
                <w:delText>A114, S104</w:delText>
              </w:r>
            </w:del>
          </w:p>
        </w:tc>
        <w:tc>
          <w:tcPr>
            <w:tcW w:w="1418" w:type="dxa"/>
            <w:tcBorders>
              <w:top w:val="single" w:sz="6" w:space="0" w:color="000000"/>
              <w:left w:val="single" w:sz="6" w:space="0" w:color="000000"/>
              <w:bottom w:val="single" w:sz="12" w:space="0" w:color="000000"/>
              <w:right w:val="single" w:sz="12" w:space="0" w:color="000000"/>
            </w:tcBorders>
          </w:tcPr>
          <w:p>
            <w:pPr>
              <w:pStyle w:val="TAC"/>
              <w:snapToGrid w:val="false"/>
              <w:rPr>
                <w:del w:id="3678" w:author="Ericsson Radio Systems AB" w:date="1997-07-29T15:35:00Z"/>
              </w:rPr>
            </w:pPr>
            <w:del w:id="3677" w:author="Ericsson Radio Systems AB" w:date="1997-07-29T15:35:00Z">
              <w:r>
                <w:rPr/>
              </w:r>
            </w:del>
          </w:p>
          <w:p>
            <w:pPr>
              <w:pStyle w:val="TAC"/>
              <w:rPr/>
            </w:pPr>
            <w:del w:id="3679" w:author="Ericsson Radio Systems AB" w:date="1997-07-29T15:35:00Z">
              <w:r>
                <w:rPr/>
                <w:delText>A113, S105</w:delText>
              </w:r>
            </w:del>
          </w:p>
        </w:tc>
      </w:tr>
    </w:tbl>
    <w:p>
      <w:pPr>
        <w:pStyle w:val="Normal"/>
        <w:rPr/>
      </w:pPr>
      <w:r>
        <w:rPr/>
      </w:r>
    </w:p>
    <w:p>
      <w:pPr>
        <w:pStyle w:val="Normal"/>
        <w:rPr/>
      </w:pPr>
      <w:r>
        <w:rPr/>
      </w:r>
    </w:p>
    <w:tbl>
      <w:tblPr>
        <w:tblW w:w="9358" w:type="dxa"/>
        <w:jc w:val="left"/>
        <w:tblInd w:w="-43" w:type="dxa"/>
        <w:tblLayout w:type="fixed"/>
        <w:tblCellMar>
          <w:top w:w="0" w:type="dxa"/>
          <w:left w:w="28" w:type="dxa"/>
          <w:bottom w:w="0" w:type="dxa"/>
          <w:right w:w="28" w:type="dxa"/>
        </w:tblCellMar>
      </w:tblPr>
      <w:tblGrid>
        <w:gridCol w:w="2268"/>
        <w:gridCol w:w="1418"/>
        <w:gridCol w:w="1418"/>
        <w:gridCol w:w="1418"/>
        <w:gridCol w:w="1418"/>
        <w:gridCol w:w="1418"/>
      </w:tblGrid>
      <w:tr>
        <w:trPr/>
        <w:tc>
          <w:tcPr>
            <w:tcW w:w="2268" w:type="dxa"/>
            <w:tcBorders>
              <w:top w:val="single" w:sz="12" w:space="0" w:color="FFFFFF"/>
              <w:left w:val="single" w:sz="12" w:space="0" w:color="FFFFFF"/>
              <w:bottom w:val="single" w:sz="12" w:space="0" w:color="000000"/>
              <w:right w:val="dashed" w:sz="6" w:space="0" w:color="auto"/>
            </w:tcBorders>
          </w:tcPr>
          <w:p>
            <w:pPr>
              <w:pStyle w:val="Normal"/>
              <w:snapToGrid w:val="false"/>
              <w:spacing w:before="0" w:after="180"/>
              <w:jc w:val="center"/>
              <w:rPr>
                <w:b/>
                <w:b/>
                <w:bCs/>
              </w:rPr>
            </w:pPr>
            <w:r>
              <w:rPr>
                <w:b/>
                <w:bCs/>
              </w:rPr>
            </w:r>
          </w:p>
        </w:tc>
        <w:tc>
          <w:tcPr>
            <w:tcW w:w="7090" w:type="dxa"/>
            <w:gridSpan w:val="5"/>
            <w:tcBorders>
              <w:top w:val="single" w:sz="12" w:space="0" w:color="000000"/>
              <w:left w:val="single" w:sz="12" w:space="0" w:color="000000"/>
              <w:bottom w:val="single" w:sz="12" w:space="0" w:color="000000"/>
              <w:right w:val="single" w:sz="12" w:space="0" w:color="000000"/>
            </w:tcBorders>
          </w:tcPr>
          <w:p>
            <w:pPr>
              <w:pStyle w:val="TAH"/>
              <w:rPr/>
            </w:pPr>
            <w:ins w:id="3680" w:author="Ericsson Radio Systems AB" w:date="1997-07-29T15:35:00Z">
              <w:r>
                <w:rPr/>
                <w:t>State</w:t>
              </w:r>
            </w:ins>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32"/>
                <w:szCs w:val="32"/>
                <w:ins w:id="3682" w:author="Ericsson Radio Systems AB" w:date="1997-07-29T15:35:00Z"/>
              </w:rPr>
            </w:pPr>
            <w:ins w:id="3681" w:author="Ericsson Radio Systems AB" w:date="1997-07-29T15:35:00Z">
              <w:r>
                <w:rPr>
                  <w:b/>
                  <w:bCs/>
                  <w:sz w:val="32"/>
                  <w:szCs w:val="32"/>
                </w:rPr>
              </w:r>
            </w:ins>
          </w:p>
          <w:p>
            <w:pPr>
              <w:pStyle w:val="Normal"/>
              <w:jc w:val="center"/>
              <w:rPr>
                <w:b/>
                <w:b/>
                <w:bCs/>
                <w:ins w:id="3684" w:author="Ericsson Radio Systems AB" w:date="1997-07-29T15:35:00Z"/>
              </w:rPr>
            </w:pPr>
            <w:ins w:id="3683" w:author="Ericsson Radio Systems AB" w:date="1997-07-29T15:35:00Z">
              <w:r>
                <w:rPr>
                  <w:b/>
                  <w:bCs/>
                </w:rPr>
              </w:r>
            </w:ins>
          </w:p>
          <w:p>
            <w:pPr>
              <w:pStyle w:val="TAH"/>
              <w:rPr/>
            </w:pPr>
            <w:ins w:id="3685" w:author="Ericsson Radio Systems AB" w:date="1997-07-29T15:35:00Z">
              <w:r>
                <w:rPr/>
                <w:t>Event</w:t>
              </w:r>
            </w:ins>
          </w:p>
        </w:tc>
        <w:tc>
          <w:tcPr>
            <w:tcW w:w="1418" w:type="dxa"/>
            <w:tcBorders>
              <w:top w:val="double" w:sz="6" w:space="0" w:color="000000"/>
              <w:left w:val="dashed" w:sz="6" w:space="0" w:color="auto"/>
              <w:bottom w:val="single" w:sz="12" w:space="0" w:color="000000"/>
              <w:right w:val="single" w:sz="6" w:space="0" w:color="000000"/>
            </w:tcBorders>
          </w:tcPr>
          <w:p>
            <w:pPr>
              <w:pStyle w:val="Normal"/>
              <w:snapToGrid w:val="false"/>
              <w:jc w:val="center"/>
              <w:rPr>
                <w:b/>
                <w:b/>
                <w:bCs/>
                <w:i/>
                <w:i/>
                <w:iCs/>
                <w:ins w:id="3687" w:author="Ericsson Radio Systems AB" w:date="1997-07-29T15:35:00Z"/>
              </w:rPr>
            </w:pPr>
            <w:ins w:id="3686" w:author="Ericsson Radio Systems AB" w:date="1997-07-29T15:35:00Z">
              <w:r>
                <w:rPr>
                  <w:b/>
                  <w:bCs/>
                  <w:i/>
                  <w:iCs/>
                </w:rPr>
              </w:r>
            </w:ins>
          </w:p>
          <w:p>
            <w:pPr>
              <w:pStyle w:val="TAH"/>
              <w:rPr/>
            </w:pPr>
            <w:ins w:id="3688" w:author="Ericsson Radio Systems AB" w:date="1997-07-29T15:35:00Z">
              <w:r>
                <w:rPr/>
                <w:t>S11 Inactive</w:t>
              </w:r>
            </w:ins>
          </w:p>
        </w:tc>
        <w:tc>
          <w:tcPr>
            <w:tcW w:w="1418"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b/>
                <w:b/>
                <w:bCs/>
                <w:i/>
                <w:i/>
                <w:iCs/>
                <w:sz w:val="18"/>
                <w:szCs w:val="18"/>
                <w:ins w:id="3690" w:author="Ericsson Radio Systems AB" w:date="1997-07-29T15:35:00Z"/>
              </w:rPr>
            </w:pPr>
            <w:ins w:id="3689" w:author="Ericsson Radio Systems AB" w:date="1997-07-29T15:35:00Z">
              <w:r>
                <w:rPr>
                  <w:b/>
                  <w:bCs/>
                  <w:i/>
                  <w:iCs/>
                  <w:sz w:val="18"/>
                  <w:szCs w:val="18"/>
                </w:rPr>
              </w:r>
            </w:ins>
          </w:p>
          <w:p>
            <w:pPr>
              <w:pStyle w:val="TAH"/>
              <w:rPr/>
            </w:pPr>
            <w:ins w:id="3691" w:author="Ericsson Radio Systems AB" w:date="1997-07-29T15:35:00Z">
              <w:r>
                <w:rPr/>
                <w:t xml:space="preserve">S12 Activating </w:t>
              </w:r>
            </w:ins>
          </w:p>
        </w:tc>
        <w:tc>
          <w:tcPr>
            <w:tcW w:w="1418"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b/>
                <w:b/>
                <w:bCs/>
                <w:i/>
                <w:i/>
                <w:iCs/>
                <w:ins w:id="3693" w:author="Ericsson Radio Systems AB" w:date="1997-07-29T15:35:00Z"/>
              </w:rPr>
            </w:pPr>
            <w:ins w:id="3692" w:author="Ericsson Radio Systems AB" w:date="1997-07-29T15:35:00Z">
              <w:r>
                <w:rPr>
                  <w:b/>
                  <w:bCs/>
                  <w:i/>
                  <w:iCs/>
                </w:rPr>
              </w:r>
            </w:ins>
          </w:p>
          <w:p>
            <w:pPr>
              <w:pStyle w:val="TAH"/>
              <w:rPr/>
            </w:pPr>
            <w:ins w:id="3694" w:author="Ericsson Radio Systems AB" w:date="1997-07-29T15:35:00Z">
              <w:r>
                <w:rPr/>
                <w:t>S13  Updating</w:t>
              </w:r>
            </w:ins>
          </w:p>
        </w:tc>
        <w:tc>
          <w:tcPr>
            <w:tcW w:w="1418" w:type="dxa"/>
            <w:tcBorders>
              <w:top w:val="double" w:sz="6" w:space="0" w:color="000000"/>
              <w:left w:val="single" w:sz="6" w:space="0" w:color="000000"/>
              <w:bottom w:val="single" w:sz="12" w:space="0" w:color="000000"/>
              <w:right w:val="single" w:sz="6" w:space="0" w:color="000000"/>
            </w:tcBorders>
          </w:tcPr>
          <w:p>
            <w:pPr>
              <w:pStyle w:val="TAH"/>
              <w:snapToGrid w:val="false"/>
              <w:rPr>
                <w:ins w:id="3696" w:author="Ericsson Radio Systems AB" w:date="1997-07-29T15:35:00Z"/>
              </w:rPr>
            </w:pPr>
            <w:ins w:id="3695" w:author="Ericsson Radio Systems AB" w:date="1997-07-29T15:35:00Z">
              <w:r>
                <w:rPr/>
              </w:r>
            </w:ins>
          </w:p>
          <w:p>
            <w:pPr>
              <w:pStyle w:val="TAH"/>
              <w:rPr/>
            </w:pPr>
            <w:ins w:id="3697" w:author="Ericsson Radio Systems AB" w:date="1997-07-29T15:35:00Z">
              <w:r>
                <w:rPr/>
                <w:t>S14 Inactivating</w:t>
              </w:r>
            </w:ins>
          </w:p>
        </w:tc>
        <w:tc>
          <w:tcPr>
            <w:tcW w:w="1418" w:type="dxa"/>
            <w:tcBorders>
              <w:top w:val="double" w:sz="6" w:space="0" w:color="000000"/>
              <w:left w:val="single" w:sz="6" w:space="0" w:color="000000"/>
              <w:bottom w:val="single" w:sz="12" w:space="0" w:color="000000"/>
              <w:right w:val="single" w:sz="12" w:space="0" w:color="000000"/>
            </w:tcBorders>
          </w:tcPr>
          <w:p>
            <w:pPr>
              <w:pStyle w:val="TH"/>
              <w:snapToGrid w:val="false"/>
              <w:spacing w:before="60" w:after="180"/>
              <w:rPr>
                <w:sz w:val="18"/>
                <w:szCs w:val="18"/>
                <w:ins w:id="3699" w:author="Ericsson Radio Systems AB" w:date="1997-07-29T15:35:00Z"/>
              </w:rPr>
            </w:pPr>
            <w:ins w:id="3698" w:author="Ericsson Radio Systems AB" w:date="1997-07-29T15:35:00Z">
              <w:r>
                <w:rPr>
                  <w:sz w:val="18"/>
                  <w:szCs w:val="18"/>
                </w:rPr>
              </w:r>
            </w:ins>
          </w:p>
          <w:p>
            <w:pPr>
              <w:pStyle w:val="TAH"/>
              <w:rPr/>
            </w:pPr>
            <w:ins w:id="3700" w:author="Ericsson Radio Systems AB" w:date="1997-07-29T15:35:00Z">
              <w:r>
                <w:rPr/>
                <w:t>S15 Active</w:t>
              </w:r>
            </w:ins>
          </w:p>
        </w:tc>
      </w:tr>
      <w:tr>
        <w:trPr/>
        <w:tc>
          <w:tcPr>
            <w:tcW w:w="2268" w:type="dxa"/>
            <w:tcBorders>
              <w:top w:val="dashed" w:sz="6" w:space="0" w:color="auto"/>
              <w:left w:val="single" w:sz="12" w:space="0" w:color="000000"/>
              <w:bottom w:val="single" w:sz="6" w:space="0" w:color="000000"/>
              <w:right w:val="single" w:sz="12" w:space="0" w:color="000000"/>
            </w:tcBorders>
          </w:tcPr>
          <w:p>
            <w:pPr>
              <w:pStyle w:val="TAL"/>
              <w:rPr>
                <w:b/>
                <w:b/>
                <w:bCs/>
              </w:rPr>
            </w:pPr>
            <w:ins w:id="3701" w:author="Ericsson Radio Systems AB" w:date="1997-08-18T09:46:00Z">
              <w:r>
                <w:rPr>
                  <w:b/>
                  <w:bCs/>
                </w:rPr>
                <w:t>GT</w:t>
              </w:r>
            </w:ins>
            <w:ins w:id="3702" w:author="Ericsson Radio Systems AB" w:date="1997-07-29T15:35:00Z">
              <w:r>
                <w:rPr>
                  <w:b/>
                  <w:bCs/>
                </w:rPr>
                <w:t>-PDP-ACTIVATE.</w:t>
              </w:r>
            </w:ins>
            <w:ins w:id="3703" w:author="Ericsson Radio Systems AB" w:date="1997-08-18T09:46:00Z">
              <w:r>
                <w:rPr>
                  <w:b/>
                  <w:bCs/>
                </w:rPr>
                <w:t>request</w:t>
              </w:r>
            </w:ins>
          </w:p>
        </w:tc>
        <w:tc>
          <w:tcPr>
            <w:tcW w:w="1418" w:type="dxa"/>
            <w:tcBorders>
              <w:top w:val="dashed" w:sz="6" w:space="0" w:color="auto"/>
              <w:left w:val="dashed" w:sz="6" w:space="0" w:color="auto"/>
              <w:bottom w:val="single" w:sz="6" w:space="0" w:color="000000"/>
              <w:right w:val="single" w:sz="6" w:space="0" w:color="000000"/>
            </w:tcBorders>
          </w:tcPr>
          <w:p>
            <w:pPr>
              <w:pStyle w:val="TAC"/>
              <w:rPr/>
            </w:pPr>
            <w:ins w:id="3704" w:author="Ericsson Radio Systems AB" w:date="1997-07-29T15:35:00Z">
              <w:r>
                <w:rPr/>
                <w:t>A102, S12</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3705" w:author="Ericsson Radio Systems AB" w:date="1997-07-29T15:35:00Z">
              <w:r>
                <w:rPr/>
                <w:t>--</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3706" w:author="Ericsson Radio Systems AB" w:date="1997-07-29T15:35:00Z">
              <w:r>
                <w:rPr/>
                <w:t>--</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3707" w:author="Ericsson Radio Systems AB" w:date="1997-07-29T15:35:00Z">
              <w:r>
                <w:rPr/>
                <w:t>--</w:t>
              </w:r>
            </w:ins>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3708" w:author="Ericsson Radio Systems AB" w:date="1997-07-29T15:35:00Z">
              <w:r>
                <w:rPr/>
                <w:t>A102, S12</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3709" w:author="Ericsson Radio Systems AB" w:date="1997-08-18T09:46:00Z">
              <w:r>
                <w:rPr>
                  <w:b/>
                  <w:bCs/>
                </w:rPr>
                <w:t>GT</w:t>
              </w:r>
            </w:ins>
            <w:ins w:id="3710" w:author="Ericsson Radio Systems AB" w:date="1997-07-29T15:35:00Z">
              <w:r>
                <w:rPr>
                  <w:b/>
                  <w:bCs/>
                </w:rPr>
                <w:t>-PDP-MODIFY.</w:t>
              </w:r>
            </w:ins>
            <w:ins w:id="3711" w:author="Ericsson Radio Systems AB" w:date="1997-08-18T09:46:00Z">
              <w:r>
                <w:rPr>
                  <w:b/>
                  <w:bCs/>
                </w:rPr>
                <w:t>request</w:t>
              </w:r>
            </w:ins>
          </w:p>
        </w:tc>
        <w:tc>
          <w:tcPr>
            <w:tcW w:w="1418" w:type="dxa"/>
            <w:tcBorders>
              <w:top w:val="dashed" w:sz="6" w:space="0" w:color="auto"/>
              <w:left w:val="dashed" w:sz="6" w:space="0" w:color="auto"/>
              <w:bottom w:val="single" w:sz="6" w:space="0" w:color="000000"/>
              <w:right w:val="single" w:sz="6" w:space="0" w:color="000000"/>
            </w:tcBorders>
          </w:tcPr>
          <w:p>
            <w:pPr>
              <w:pStyle w:val="TAC"/>
              <w:rPr/>
            </w:pPr>
            <w:ins w:id="3712" w:author="Ericsson Radio Systems AB" w:date="1997-07-29T15:35:00Z">
              <w:r>
                <w:rPr/>
                <w:t>--</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3713" w:author="Ericsson Radio Systems AB" w:date="1997-07-29T15:35:00Z">
              <w:r>
                <w:rPr/>
                <w:t>--</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3714" w:author="Ericsson Radio Systems AB" w:date="1997-07-29T15:35:00Z">
              <w:r>
                <w:rPr/>
                <w:t>--</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3715" w:author="Ericsson Radio Systems AB" w:date="1997-07-29T15:35:00Z">
              <w:r>
                <w:rPr/>
                <w:t>--</w:t>
              </w:r>
            </w:ins>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3716" w:author="Ericsson Radio Systems AB" w:date="1997-07-29T15:35:00Z">
              <w:r>
                <w:rPr/>
                <w:t>A103, S13</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3717" w:author="Ericsson Radio Systems AB" w:date="1997-08-18T09:48:00Z">
              <w:r>
                <w:rPr>
                  <w:b/>
                  <w:bCs/>
                </w:rPr>
                <w:t>GT-</w:t>
              </w:r>
            </w:ins>
            <w:ins w:id="3718" w:author="Ericsson Radio Systems AB" w:date="1997-07-29T15:35:00Z">
              <w:r>
                <w:rPr>
                  <w:b/>
                  <w:bCs/>
                </w:rPr>
                <w:t>PDP-DEACTIVATE</w:t>
              </w:r>
            </w:ins>
            <w:ins w:id="3719" w:author="Ericsson Radio Systems AB" w:date="1997-08-18T09:47:00Z">
              <w:r>
                <w:rPr>
                  <w:b/>
                  <w:bCs/>
                </w:rPr>
                <w:t>.request</w:t>
              </w:r>
            </w:ins>
          </w:p>
        </w:tc>
        <w:tc>
          <w:tcPr>
            <w:tcW w:w="1418" w:type="dxa"/>
            <w:tcBorders>
              <w:top w:val="dashed" w:sz="6" w:space="0" w:color="auto"/>
              <w:left w:val="dashed" w:sz="6" w:space="0" w:color="auto"/>
              <w:bottom w:val="single" w:sz="6" w:space="0" w:color="000000"/>
              <w:right w:val="single" w:sz="6" w:space="0" w:color="000000"/>
            </w:tcBorders>
          </w:tcPr>
          <w:p>
            <w:pPr>
              <w:pStyle w:val="TAC"/>
              <w:rPr/>
            </w:pPr>
            <w:ins w:id="3720" w:author="Ericsson Radio Systems AB" w:date="1997-07-29T15:35:00Z">
              <w:r>
                <w:rPr/>
                <w:t>A1</w:t>
              </w:r>
            </w:ins>
            <w:ins w:id="3721" w:author="Hans" w:date="1997-08-21T16:28:00Z">
              <w:r>
                <w:rPr/>
                <w:t>15</w:t>
              </w:r>
            </w:ins>
            <w:ins w:id="3722" w:author="Ericsson Radio Systems AB" w:date="1997-07-29T15:35:00Z">
              <w:r>
                <w:rPr/>
                <w:t>, S11</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3723" w:author="Ericsson Radio Systems AB" w:date="1997-07-29T15:35:00Z">
              <w:r>
                <w:rPr/>
                <w:t>--</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3724" w:author="Ericsson Radio Systems AB" w:date="1997-07-29T15:35:00Z">
              <w:r>
                <w:rPr/>
                <w:t>--</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3725" w:author="Ericsson Radio Systems AB" w:date="1997-07-29T15:35:00Z">
              <w:r>
                <w:rPr/>
                <w:t>--</w:t>
              </w:r>
            </w:ins>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3726" w:author="Ericsson Radio Systems AB" w:date="1997-07-29T15:35:00Z">
              <w:r>
                <w:rPr/>
                <w:t>A104, S14</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3727" w:author="Ericsson Radio Systems AB" w:date="1997-08-18T09:48:00Z">
              <w:r>
                <w:rPr>
                  <w:b/>
                  <w:bCs/>
                </w:rPr>
                <w:t>GT-</w:t>
              </w:r>
            </w:ins>
            <w:ins w:id="3728" w:author="Ericsson Radio Systems AB" w:date="1997-07-29T15:35:00Z">
              <w:r>
                <w:rPr>
                  <w:b/>
                  <w:bCs/>
                </w:rPr>
                <w:t>DETACH</w:t>
              </w:r>
            </w:ins>
            <w:ins w:id="3729" w:author="Ericsson Radio Systems AB" w:date="1997-08-18T09:47:00Z">
              <w:r>
                <w:rPr>
                  <w:b/>
                  <w:bCs/>
                </w:rPr>
                <w:t>.request</w:t>
              </w:r>
            </w:ins>
          </w:p>
        </w:tc>
        <w:tc>
          <w:tcPr>
            <w:tcW w:w="1418" w:type="dxa"/>
            <w:tcBorders>
              <w:top w:val="dashed" w:sz="6" w:space="0" w:color="auto"/>
              <w:left w:val="dashed" w:sz="6" w:space="0" w:color="auto"/>
              <w:bottom w:val="single" w:sz="6" w:space="0" w:color="000000"/>
              <w:right w:val="single" w:sz="6" w:space="0" w:color="000000"/>
            </w:tcBorders>
          </w:tcPr>
          <w:p>
            <w:pPr>
              <w:pStyle w:val="TAC"/>
              <w:rPr/>
            </w:pPr>
            <w:ins w:id="3730" w:author="Ericsson Radio Systems AB" w:date="1997-07-29T15:35:00Z">
              <w:r>
                <w:rPr/>
                <w:t>A1</w:t>
              </w:r>
            </w:ins>
            <w:ins w:id="3731" w:author="Hans" w:date="1997-08-21T16:28:00Z">
              <w:r>
                <w:rPr/>
                <w:t>15</w:t>
              </w:r>
            </w:ins>
            <w:ins w:id="3732" w:author="Ericsson Radio Systems AB" w:date="1997-07-29T15:35:00Z">
              <w:r>
                <w:rPr/>
                <w:t>, S11</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3733" w:author="Ericsson Radio Systems AB" w:date="1997-07-29T15:35:00Z">
              <w:r>
                <w:rPr/>
                <w:t>A104, S14</w:t>
              </w:r>
            </w:ins>
            <w:ins w:id="3734" w:author="Ericsson Radio Systems AB" w:date="1997-07-29T15:35:00Z">
              <w:r>
                <w:rPr>
                  <w:rStyle w:val="FootnoteCharacters"/>
                  <w:rStyle w:val="FootnoteAnchor"/>
                </w:rPr>
                <w:footnoteReference w:id="5"/>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3735" w:author="Ericsson Radio Systems AB" w:date="1997-07-29T15:35:00Z">
              <w:r>
                <w:rPr/>
                <w:t>A104, S14</w:t>
              </w:r>
            </w:ins>
            <w:ins w:id="3736" w:author="Ericsson Radio Systems AB" w:date="1997-07-29T15:35:00Z">
              <w:r>
                <w:rPr>
                  <w:rStyle w:val="FootnoteCharacters"/>
                  <w:rStyle w:val="FootnoteAnchor"/>
                </w:rPr>
                <w:footnoteReference w:id="6"/>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3737" w:author="Ericsson Radio Systems AB" w:date="1997-07-29T15:35:00Z">
              <w:r>
                <w:rPr/>
                <w:t>A101, S14</w:t>
              </w:r>
            </w:ins>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3738" w:author="Ericsson Radio Systems AB" w:date="1997-07-29T15:35:00Z">
              <w:r>
                <w:rPr/>
                <w:t>A104, S11</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3739" w:author="Ericsson Radio Systems AB" w:date="1997-07-29T15:35:00Z">
              <w:r>
                <w:rPr>
                  <w:b/>
                  <w:bCs/>
                </w:rPr>
                <w:t>ACK</w:t>
              </w:r>
            </w:ins>
          </w:p>
        </w:tc>
        <w:tc>
          <w:tcPr>
            <w:tcW w:w="1418" w:type="dxa"/>
            <w:tcBorders>
              <w:top w:val="dashed" w:sz="6" w:space="0" w:color="auto"/>
              <w:left w:val="dashed" w:sz="6" w:space="0" w:color="auto"/>
              <w:bottom w:val="single" w:sz="6" w:space="0" w:color="000000"/>
              <w:right w:val="single" w:sz="6" w:space="0" w:color="000000"/>
            </w:tcBorders>
          </w:tcPr>
          <w:p>
            <w:pPr>
              <w:pStyle w:val="TAC"/>
              <w:rPr/>
            </w:pPr>
            <w:ins w:id="3740" w:author="Ericsson Radio Systems AB" w:date="1997-07-29T15:35:00Z">
              <w:r>
                <w:rPr/>
                <w:t>A101, S11</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3741" w:author="Ericsson Radio Systems AB" w:date="1997-07-29T15:35:00Z">
              <w:r>
                <w:rPr/>
                <w:t xml:space="preserve">A105, S15 </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3742" w:author="Ericsson Radio Systems AB" w:date="1997-07-29T15:35:00Z">
              <w:r>
                <w:rPr/>
                <w:t>A106, S15</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3743" w:author="Ericsson Radio Systems AB" w:date="1997-07-29T17:20:00Z">
              <w:r>
                <w:rPr/>
                <w:t>A107,S11</w:t>
              </w:r>
            </w:ins>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3744" w:author="Ericsson Radio Systems AB" w:date="1997-07-29T15:35:00Z">
              <w:r>
                <w:rPr/>
                <w:t>--</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3745" w:author="Ericsson Radio Systems AB" w:date="1997-07-29T15:35:00Z">
              <w:r>
                <w:rPr>
                  <w:b/>
                  <w:bCs/>
                </w:rPr>
                <w:t>NACK</w:t>
              </w:r>
            </w:ins>
          </w:p>
        </w:tc>
        <w:tc>
          <w:tcPr>
            <w:tcW w:w="1418" w:type="dxa"/>
            <w:tcBorders>
              <w:top w:val="single" w:sz="6" w:space="0" w:color="000000"/>
              <w:left w:val="dashed" w:sz="6" w:space="0" w:color="auto"/>
              <w:bottom w:val="single" w:sz="6" w:space="0" w:color="000000"/>
              <w:right w:val="single" w:sz="6" w:space="0" w:color="000000"/>
            </w:tcBorders>
          </w:tcPr>
          <w:p>
            <w:pPr>
              <w:pStyle w:val="TAC"/>
              <w:rPr/>
            </w:pPr>
            <w:ins w:id="3746" w:author="Ericsson Radio Systems AB" w:date="1997-07-29T15:35:00Z">
              <w:r>
                <w:rPr/>
                <w:t>A101, S11</w:t>
              </w:r>
            </w:ins>
          </w:p>
        </w:tc>
        <w:tc>
          <w:tcPr>
            <w:tcW w:w="1418" w:type="dxa"/>
            <w:tcBorders>
              <w:top w:val="single" w:sz="6" w:space="0" w:color="000000"/>
              <w:left w:val="single" w:sz="6" w:space="0" w:color="000000"/>
              <w:bottom w:val="single" w:sz="6" w:space="0" w:color="000000"/>
              <w:right w:val="single" w:sz="6" w:space="0" w:color="000000"/>
            </w:tcBorders>
          </w:tcPr>
          <w:p>
            <w:pPr>
              <w:pStyle w:val="TAC"/>
              <w:rPr/>
            </w:pPr>
            <w:ins w:id="3747" w:author="Ericsson Radio Systems AB" w:date="1997-07-29T15:35:00Z">
              <w:r>
                <w:rPr/>
                <w:t>A108, S11</w:t>
              </w:r>
            </w:ins>
          </w:p>
        </w:tc>
        <w:tc>
          <w:tcPr>
            <w:tcW w:w="1418" w:type="dxa"/>
            <w:tcBorders>
              <w:top w:val="single" w:sz="6" w:space="0" w:color="000000"/>
              <w:left w:val="single" w:sz="6" w:space="0" w:color="000000"/>
              <w:bottom w:val="single" w:sz="6" w:space="0" w:color="000000"/>
              <w:right w:val="single" w:sz="6" w:space="0" w:color="000000"/>
            </w:tcBorders>
          </w:tcPr>
          <w:p>
            <w:pPr>
              <w:pStyle w:val="TAC"/>
              <w:rPr>
                <w:b/>
                <w:b/>
                <w:bCs/>
                <w:ins w:id="3750" w:author="Ericsson Radio Systems AB" w:date="1997-07-29T17:32:00Z"/>
              </w:rPr>
            </w:pPr>
            <w:ins w:id="3748" w:author="Ericsson Radio Systems AB" w:date="1997-07-29T17:32:00Z">
              <w:r>
                <w:rPr>
                  <w:b/>
                  <w:bCs/>
                </w:rPr>
                <w:t>C1:</w:t>
              </w:r>
            </w:ins>
            <w:ins w:id="3749" w:author="Ericsson Radio Systems AB" w:date="1997-07-29T17:32:00Z">
              <w:r>
                <w:rPr/>
                <w:t>A109,S11</w:t>
              </w:r>
            </w:ins>
          </w:p>
          <w:p>
            <w:pPr>
              <w:pStyle w:val="TAC"/>
              <w:rPr/>
            </w:pPr>
            <w:ins w:id="3751" w:author="Ericsson Radio Systems AB" w:date="1997-07-29T17:32:00Z">
              <w:r>
                <w:rPr>
                  <w:b/>
                  <w:bCs/>
                </w:rPr>
                <w:t>C2:</w:t>
              </w:r>
            </w:ins>
            <w:ins w:id="3752" w:author="Ericsson Radio Systems AB" w:date="1997-07-29T17:32:00Z">
              <w:r>
                <w:rPr/>
                <w:t>A109,S15</w:t>
              </w:r>
            </w:ins>
          </w:p>
        </w:tc>
        <w:tc>
          <w:tcPr>
            <w:tcW w:w="1418" w:type="dxa"/>
            <w:tcBorders>
              <w:top w:val="single" w:sz="6" w:space="0" w:color="000000"/>
              <w:left w:val="single" w:sz="6" w:space="0" w:color="000000"/>
              <w:bottom w:val="single" w:sz="6" w:space="0" w:color="000000"/>
              <w:right w:val="single" w:sz="6" w:space="0" w:color="000000"/>
            </w:tcBorders>
          </w:tcPr>
          <w:p>
            <w:pPr>
              <w:pStyle w:val="TAC"/>
              <w:rPr/>
            </w:pPr>
            <w:ins w:id="3753" w:author="Ericsson Radio Systems AB" w:date="1997-07-29T15:35:00Z">
              <w:r>
                <w:rPr/>
                <w:t>A1</w:t>
              </w:r>
            </w:ins>
            <w:ins w:id="3754" w:author="Hans" w:date="1997-08-21T16:29:00Z">
              <w:r>
                <w:rPr/>
                <w:t>07</w:t>
              </w:r>
            </w:ins>
            <w:ins w:id="3755" w:author="Ericsson Radio Systems AB" w:date="1997-07-29T15:35:00Z">
              <w:r>
                <w:rPr/>
                <w:t>, S11</w:t>
              </w:r>
            </w:ins>
          </w:p>
        </w:tc>
        <w:tc>
          <w:tcPr>
            <w:tcW w:w="1418" w:type="dxa"/>
            <w:tcBorders>
              <w:top w:val="single" w:sz="6" w:space="0" w:color="000000"/>
              <w:left w:val="single" w:sz="6" w:space="0" w:color="000000"/>
              <w:bottom w:val="single" w:sz="6" w:space="0" w:color="000000"/>
              <w:right w:val="single" w:sz="12" w:space="0" w:color="000000"/>
            </w:tcBorders>
          </w:tcPr>
          <w:p>
            <w:pPr>
              <w:pStyle w:val="TAC"/>
              <w:rPr/>
            </w:pPr>
            <w:ins w:id="3756" w:author="Ericsson Radio Systems AB" w:date="1997-07-29T15:35:00Z">
              <w:r>
                <w:rPr/>
                <w:t>--</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pPr>
            <w:ins w:id="3757" w:author="Ericsson Radio Systems AB" w:date="1997-07-29T15:35:00Z">
              <w:r>
                <w:rPr>
                  <w:b/>
                  <w:bCs/>
                </w:rPr>
                <w:t>T</w:t>
              </w:r>
            </w:ins>
            <w:ins w:id="3758" w:author="Ericsson Radio Systems AB" w:date="1997-07-29T15:43:00Z">
              <w:r>
                <w:rPr>
                  <w:b/>
                  <w:bCs/>
                </w:rPr>
                <w:t>3</w:t>
              </w:r>
            </w:ins>
            <w:ins w:id="3759" w:author="Ericsson Radio Systems AB" w:date="1997-07-29T15:35:00Z">
              <w:r>
                <w:rPr>
                  <w:b/>
                  <w:bCs/>
                </w:rPr>
                <w:t>-RESPONSE timeout</w:t>
              </w:r>
            </w:ins>
          </w:p>
        </w:tc>
        <w:tc>
          <w:tcPr>
            <w:tcW w:w="1418" w:type="dxa"/>
            <w:tcBorders>
              <w:top w:val="single" w:sz="6" w:space="0" w:color="000000"/>
              <w:left w:val="dashed" w:sz="6" w:space="0" w:color="auto"/>
              <w:bottom w:val="dashed" w:sz="6" w:space="0" w:color="auto"/>
              <w:right w:val="single" w:sz="6" w:space="0" w:color="000000"/>
            </w:tcBorders>
          </w:tcPr>
          <w:p>
            <w:pPr>
              <w:pStyle w:val="TAC"/>
              <w:rPr/>
            </w:pPr>
            <w:ins w:id="3760" w:author="Ericsson Radio Systems AB" w:date="1997-07-29T15:35:00Z">
              <w:r>
                <w:rPr/>
                <w:t>--</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3761" w:author="Ericsson Radio Systems AB" w:date="1997-07-29T15:35:00Z">
              <w:r>
                <w:rPr/>
                <w:t>A102, S12</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3762" w:author="Ericsson Radio Systems AB" w:date="1997-07-29T15:35:00Z">
              <w:r>
                <w:rPr/>
                <w:t>A103, S13</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3763" w:author="Ericsson Radio Systems AB" w:date="1997-07-29T15:35:00Z">
              <w:r>
                <w:rPr/>
                <w:t>A104, S14</w:t>
              </w:r>
            </w:ins>
          </w:p>
        </w:tc>
        <w:tc>
          <w:tcPr>
            <w:tcW w:w="1418" w:type="dxa"/>
            <w:tcBorders>
              <w:top w:val="single" w:sz="6" w:space="0" w:color="000000"/>
              <w:left w:val="single" w:sz="6" w:space="0" w:color="000000"/>
              <w:bottom w:val="dashed" w:sz="6" w:space="0" w:color="auto"/>
              <w:right w:val="single" w:sz="12" w:space="0" w:color="000000"/>
            </w:tcBorders>
          </w:tcPr>
          <w:p>
            <w:pPr>
              <w:pStyle w:val="TAC"/>
              <w:rPr/>
            </w:pPr>
            <w:ins w:id="3764" w:author="Ericsson Radio Systems AB" w:date="1997-07-29T15:35:00Z">
              <w:r>
                <w:rPr/>
                <w:t>--</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3765" w:author="Ericsson Radio Systems AB" w:date="1997-07-29T15:35:00Z">
              <w:r>
                <w:rPr>
                  <w:b/>
                  <w:bCs/>
                </w:rPr>
                <w:t>N3-REQUESTS</w:t>
              </w:r>
            </w:ins>
          </w:p>
        </w:tc>
        <w:tc>
          <w:tcPr>
            <w:tcW w:w="1418" w:type="dxa"/>
            <w:tcBorders>
              <w:top w:val="single" w:sz="6" w:space="0" w:color="000000"/>
              <w:left w:val="dashed" w:sz="6" w:space="0" w:color="auto"/>
              <w:bottom w:val="dashed" w:sz="6" w:space="0" w:color="auto"/>
              <w:right w:val="single" w:sz="6" w:space="0" w:color="000000"/>
            </w:tcBorders>
          </w:tcPr>
          <w:p>
            <w:pPr>
              <w:pStyle w:val="TAC"/>
              <w:rPr/>
            </w:pPr>
            <w:ins w:id="3766" w:author="Ericsson Radio Systems AB" w:date="1997-07-29T15:35:00Z">
              <w:r>
                <w:rPr/>
                <w:t>--</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3767" w:author="Ericsson Radio Systems AB" w:date="1997-07-29T15:35:00Z">
              <w:r>
                <w:rPr/>
                <w:t>A108,  S11</w:t>
              </w:r>
            </w:ins>
          </w:p>
        </w:tc>
        <w:tc>
          <w:tcPr>
            <w:tcW w:w="1418" w:type="dxa"/>
            <w:tcBorders>
              <w:top w:val="single" w:sz="6" w:space="0" w:color="000000"/>
              <w:left w:val="single" w:sz="6" w:space="0" w:color="000000"/>
              <w:bottom w:val="dashed" w:sz="6" w:space="0" w:color="auto"/>
              <w:right w:val="single" w:sz="6" w:space="0" w:color="000000"/>
            </w:tcBorders>
          </w:tcPr>
          <w:p>
            <w:pPr>
              <w:pStyle w:val="TAC"/>
              <w:rPr>
                <w:b/>
                <w:b/>
                <w:bCs/>
                <w:ins w:id="3770" w:author="Ericsson Radio Systems AB" w:date="1997-07-29T15:35:00Z"/>
              </w:rPr>
            </w:pPr>
            <w:ins w:id="3768" w:author="Ericsson Radio Systems AB" w:date="1997-07-29T15:35:00Z">
              <w:r>
                <w:rPr>
                  <w:b/>
                  <w:bCs/>
                </w:rPr>
                <w:t>C1:</w:t>
              </w:r>
            </w:ins>
            <w:ins w:id="3769" w:author="Ericsson Radio Systems AB" w:date="1997-07-29T15:35:00Z">
              <w:r>
                <w:rPr/>
                <w:t>A109,S11</w:t>
              </w:r>
            </w:ins>
          </w:p>
          <w:p>
            <w:pPr>
              <w:pStyle w:val="TAC"/>
              <w:rPr/>
            </w:pPr>
            <w:ins w:id="3771" w:author="Ericsson Radio Systems AB" w:date="1997-07-29T15:35:00Z">
              <w:r>
                <w:rPr>
                  <w:b/>
                  <w:bCs/>
                </w:rPr>
                <w:t>C2:</w:t>
              </w:r>
            </w:ins>
            <w:ins w:id="3772" w:author="Ericsson Radio Systems AB" w:date="1997-07-29T15:35:00Z">
              <w:r>
                <w:rPr/>
                <w:t>A109,S15</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3773" w:author="Ericsson Radio Systems AB" w:date="1997-07-29T15:35:00Z">
              <w:r>
                <w:rPr/>
                <w:t>A1</w:t>
              </w:r>
            </w:ins>
            <w:ins w:id="3774" w:author="Hans" w:date="1997-08-21T16:29:00Z">
              <w:r>
                <w:rPr/>
                <w:t>07</w:t>
              </w:r>
            </w:ins>
            <w:ins w:id="3775" w:author="Ericsson Radio Systems AB" w:date="1997-07-29T15:35:00Z">
              <w:r>
                <w:rPr/>
                <w:t>, S101</w:t>
              </w:r>
            </w:ins>
          </w:p>
        </w:tc>
        <w:tc>
          <w:tcPr>
            <w:tcW w:w="1418" w:type="dxa"/>
            <w:tcBorders>
              <w:top w:val="single" w:sz="6" w:space="0" w:color="000000"/>
              <w:left w:val="single" w:sz="6" w:space="0" w:color="000000"/>
              <w:bottom w:val="dashed" w:sz="6" w:space="0" w:color="auto"/>
              <w:right w:val="single" w:sz="12" w:space="0" w:color="000000"/>
            </w:tcBorders>
          </w:tcPr>
          <w:p>
            <w:pPr>
              <w:pStyle w:val="TAC"/>
              <w:rPr/>
            </w:pPr>
            <w:ins w:id="3776" w:author="Ericsson Radio Systems AB" w:date="1997-07-29T15:35:00Z">
              <w:r>
                <w:rPr/>
                <w:t>--</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3777" w:author="Ericsson Radio Systems AB" w:date="1997-07-29T15:35:00Z">
              <w:r>
                <w:rPr>
                  <w:b/>
                  <w:bCs/>
                </w:rPr>
                <w:t>Error Indication</w:t>
              </w:r>
            </w:ins>
          </w:p>
        </w:tc>
        <w:tc>
          <w:tcPr>
            <w:tcW w:w="1418" w:type="dxa"/>
            <w:tcBorders>
              <w:top w:val="single" w:sz="6" w:space="0" w:color="000000"/>
              <w:left w:val="dashed" w:sz="6" w:space="0" w:color="auto"/>
              <w:bottom w:val="dashed" w:sz="6" w:space="0" w:color="auto"/>
              <w:right w:val="single" w:sz="6" w:space="0" w:color="000000"/>
            </w:tcBorders>
          </w:tcPr>
          <w:p>
            <w:pPr>
              <w:pStyle w:val="TAC"/>
              <w:rPr/>
            </w:pPr>
            <w:ins w:id="3778" w:author="Ericsson Radio Systems AB" w:date="1997-07-29T15:35:00Z">
              <w:r>
                <w:rPr/>
                <w:t>--</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3779" w:author="Ericsson Radio Systems AB" w:date="1997-07-29T15:35:00Z">
              <w:r>
                <w:rPr/>
                <w:t>A1</w:t>
              </w:r>
            </w:ins>
            <w:ins w:id="3780" w:author="Ericsson Radio Systems AB" w:date="1997-07-29T17:34:00Z">
              <w:r>
                <w:rPr/>
                <w:t>0</w:t>
              </w:r>
            </w:ins>
            <w:ins w:id="3781" w:author="Ericsson Radio Systems AB" w:date="1997-07-29T15:35:00Z">
              <w:r>
                <w:rPr/>
                <w:t>1, S12</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3782" w:author="Ericsson Radio Systems AB" w:date="1997-07-29T15:35:00Z">
              <w:r>
                <w:rPr/>
                <w:t>A101, S13</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3783" w:author="Ericsson Radio Systems AB" w:date="1997-07-29T15:35:00Z">
              <w:r>
                <w:rPr/>
                <w:t>A101, S14</w:t>
              </w:r>
            </w:ins>
          </w:p>
        </w:tc>
        <w:tc>
          <w:tcPr>
            <w:tcW w:w="1418" w:type="dxa"/>
            <w:tcBorders>
              <w:top w:val="single" w:sz="6" w:space="0" w:color="000000"/>
              <w:left w:val="single" w:sz="6" w:space="0" w:color="000000"/>
              <w:bottom w:val="dashed" w:sz="6" w:space="0" w:color="auto"/>
              <w:right w:val="single" w:sz="12" w:space="0" w:color="000000"/>
            </w:tcBorders>
          </w:tcPr>
          <w:p>
            <w:pPr>
              <w:pStyle w:val="TAC"/>
              <w:rPr/>
            </w:pPr>
            <w:ins w:id="3784" w:author="Ericsson Radio Systems AB" w:date="1997-07-29T15:35:00Z">
              <w:r>
                <w:rPr/>
                <w:t>A102, S12</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pPr>
            <w:ins w:id="3785" w:author="Ericsson Radio Systems AB" w:date="1997-08-18T09:43:00Z">
              <w:r>
                <w:rPr>
                  <w:b/>
                  <w:bCs/>
                </w:rPr>
                <w:t>GT</w:t>
              </w:r>
            </w:ins>
            <w:ins w:id="3786" w:author="Ericsson Radio Systems AB" w:date="1997-07-29T15:35:00Z">
              <w:r>
                <w:rPr>
                  <w:b/>
                  <w:bCs/>
                </w:rPr>
                <w:t>-UNITDATA</w:t>
              </w:r>
            </w:ins>
            <w:ins w:id="3787" w:author="Ericsson Radio Systems AB" w:date="1997-08-18T09:47:00Z">
              <w:r>
                <w:rPr>
                  <w:b/>
                  <w:bCs/>
                </w:rPr>
                <w:t>.</w:t>
              </w:r>
            </w:ins>
            <w:ins w:id="3788" w:author="Ericsson Radio Systems AB" w:date="1997-08-18T16:11:00Z">
              <w:r>
                <w:rPr>
                  <w:b/>
                  <w:bCs/>
                </w:rPr>
                <w:t>indication</w:t>
              </w:r>
            </w:ins>
          </w:p>
        </w:tc>
        <w:tc>
          <w:tcPr>
            <w:tcW w:w="1418" w:type="dxa"/>
            <w:tcBorders>
              <w:top w:val="single" w:sz="6" w:space="0" w:color="000000"/>
              <w:left w:val="dashed" w:sz="6" w:space="0" w:color="auto"/>
              <w:bottom w:val="dashed" w:sz="6" w:space="0" w:color="auto"/>
              <w:right w:val="single" w:sz="6" w:space="0" w:color="000000"/>
            </w:tcBorders>
          </w:tcPr>
          <w:p>
            <w:pPr>
              <w:pStyle w:val="TAC"/>
              <w:rPr/>
            </w:pPr>
            <w:ins w:id="3789" w:author="Ericsson Radio Systems AB" w:date="1997-07-29T15:35:00Z">
              <w:r>
                <w:rPr/>
                <w:t>--</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3790" w:author="Ericsson Radio Systems AB" w:date="1997-07-29T15:35:00Z">
              <w:r>
                <w:rPr/>
                <w:t>--</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3791" w:author="Ericsson Radio Systems AB" w:date="1997-07-29T15:35:00Z">
              <w:r>
                <w:rPr/>
                <w:t>--</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3792" w:author="Ericsson Radio Systems AB" w:date="1997-07-29T15:35:00Z">
              <w:r>
                <w:rPr/>
                <w:t>--</w:t>
              </w:r>
            </w:ins>
          </w:p>
        </w:tc>
        <w:tc>
          <w:tcPr>
            <w:tcW w:w="1418" w:type="dxa"/>
            <w:tcBorders>
              <w:top w:val="single" w:sz="6" w:space="0" w:color="000000"/>
              <w:left w:val="single" w:sz="6" w:space="0" w:color="000000"/>
              <w:bottom w:val="dashed" w:sz="6" w:space="0" w:color="auto"/>
              <w:right w:val="single" w:sz="12" w:space="0" w:color="000000"/>
            </w:tcBorders>
          </w:tcPr>
          <w:p>
            <w:pPr>
              <w:pStyle w:val="TAC"/>
              <w:rPr/>
            </w:pPr>
            <w:ins w:id="3793" w:author="Ericsson Radio Systems AB" w:date="1997-07-29T15:35:00Z">
              <w:r>
                <w:rPr/>
                <w:t>A11</w:t>
              </w:r>
            </w:ins>
            <w:ins w:id="3794" w:author="Hans" w:date="1997-08-21T16:29:00Z">
              <w:r>
                <w:rPr/>
                <w:t>1</w:t>
              </w:r>
            </w:ins>
            <w:ins w:id="3795" w:author="Ericsson Radio Systems AB" w:date="1997-07-29T15:35:00Z">
              <w:r>
                <w:rPr/>
                <w:t>, S15</w:t>
              </w:r>
            </w:ins>
          </w:p>
        </w:tc>
      </w:tr>
      <w:tr>
        <w:trPr/>
        <w:tc>
          <w:tcPr>
            <w:tcW w:w="2268" w:type="dxa"/>
            <w:tcBorders>
              <w:top w:val="single" w:sz="6" w:space="0" w:color="000000"/>
              <w:left w:val="single" w:sz="12" w:space="0" w:color="000000"/>
              <w:bottom w:val="single" w:sz="12" w:space="0" w:color="000000"/>
              <w:right w:val="single" w:sz="12" w:space="0" w:color="000000"/>
            </w:tcBorders>
          </w:tcPr>
          <w:p>
            <w:pPr>
              <w:pStyle w:val="TAL"/>
              <w:rPr>
                <w:b/>
                <w:b/>
                <w:bCs/>
              </w:rPr>
            </w:pPr>
            <w:ins w:id="3796" w:author="Ericsson Radio Systems AB" w:date="1997-07-29T15:35:00Z">
              <w:r>
                <w:rPr>
                  <w:b/>
                  <w:bCs/>
                </w:rPr>
                <w:t>G-PDU</w:t>
              </w:r>
            </w:ins>
          </w:p>
        </w:tc>
        <w:tc>
          <w:tcPr>
            <w:tcW w:w="1418" w:type="dxa"/>
            <w:tcBorders>
              <w:top w:val="single" w:sz="6" w:space="0" w:color="000000"/>
              <w:left w:val="dashed" w:sz="6" w:space="0" w:color="auto"/>
              <w:bottom w:val="single" w:sz="12" w:space="0" w:color="000000"/>
              <w:right w:val="single" w:sz="6" w:space="0" w:color="000000"/>
            </w:tcBorders>
          </w:tcPr>
          <w:p>
            <w:pPr>
              <w:pStyle w:val="TAC"/>
              <w:rPr/>
            </w:pPr>
            <w:ins w:id="3797" w:author="Ericsson Radio Systems AB" w:date="1997-07-29T15:35:00Z">
              <w:r>
                <w:rPr/>
                <w:t>A11</w:t>
              </w:r>
            </w:ins>
            <w:ins w:id="3798" w:author="Hans" w:date="1997-08-21T16:29:00Z">
              <w:r>
                <w:rPr/>
                <w:t>0</w:t>
              </w:r>
            </w:ins>
            <w:ins w:id="3799" w:author="Ericsson Radio Systems AB" w:date="1997-07-29T15:35:00Z">
              <w:r>
                <w:rPr/>
                <w:t>, S11</w:t>
              </w:r>
            </w:ins>
          </w:p>
        </w:tc>
        <w:tc>
          <w:tcPr>
            <w:tcW w:w="1418" w:type="dxa"/>
            <w:tcBorders>
              <w:top w:val="single" w:sz="6" w:space="0" w:color="000000"/>
              <w:left w:val="single" w:sz="6" w:space="0" w:color="000000"/>
              <w:bottom w:val="single" w:sz="12" w:space="0" w:color="000000"/>
              <w:right w:val="single" w:sz="6" w:space="0" w:color="000000"/>
            </w:tcBorders>
          </w:tcPr>
          <w:p>
            <w:pPr>
              <w:pStyle w:val="TAC"/>
              <w:rPr/>
            </w:pPr>
            <w:ins w:id="3800" w:author="Ericsson Radio Systems AB" w:date="1997-07-29T15:35:00Z">
              <w:r>
                <w:rPr/>
                <w:t>A11</w:t>
              </w:r>
            </w:ins>
            <w:ins w:id="3801" w:author="Hans" w:date="1997-08-21T16:29:00Z">
              <w:r>
                <w:rPr/>
                <w:t>4</w:t>
              </w:r>
            </w:ins>
            <w:ins w:id="3802" w:author="Ericsson Radio Systems AB" w:date="1997-07-29T15:35:00Z">
              <w:r>
                <w:rPr/>
                <w:t>, S12</w:t>
              </w:r>
            </w:ins>
          </w:p>
        </w:tc>
        <w:tc>
          <w:tcPr>
            <w:tcW w:w="1418" w:type="dxa"/>
            <w:tcBorders>
              <w:top w:val="single" w:sz="6" w:space="0" w:color="000000"/>
              <w:left w:val="single" w:sz="6" w:space="0" w:color="000000"/>
              <w:bottom w:val="single" w:sz="12" w:space="0" w:color="000000"/>
              <w:right w:val="single" w:sz="6" w:space="0" w:color="000000"/>
            </w:tcBorders>
          </w:tcPr>
          <w:p>
            <w:pPr>
              <w:pStyle w:val="TAC"/>
              <w:rPr/>
            </w:pPr>
            <w:ins w:id="3803" w:author="Ericsson Radio Systems AB" w:date="1997-07-29T15:35:00Z">
              <w:r>
                <w:rPr/>
                <w:t>A11</w:t>
              </w:r>
            </w:ins>
            <w:ins w:id="3804" w:author="Hans" w:date="1997-08-21T16:29:00Z">
              <w:r>
                <w:rPr/>
                <w:t>4</w:t>
              </w:r>
            </w:ins>
            <w:ins w:id="3805" w:author="Ericsson Radio Systems AB" w:date="1997-07-29T15:35:00Z">
              <w:r>
                <w:rPr/>
                <w:t>, S13</w:t>
              </w:r>
            </w:ins>
          </w:p>
        </w:tc>
        <w:tc>
          <w:tcPr>
            <w:tcW w:w="1418" w:type="dxa"/>
            <w:tcBorders>
              <w:top w:val="single" w:sz="6" w:space="0" w:color="000000"/>
              <w:left w:val="single" w:sz="6" w:space="0" w:color="000000"/>
              <w:bottom w:val="single" w:sz="12" w:space="0" w:color="000000"/>
              <w:right w:val="single" w:sz="6" w:space="0" w:color="000000"/>
            </w:tcBorders>
          </w:tcPr>
          <w:p>
            <w:pPr>
              <w:pStyle w:val="TAC"/>
              <w:rPr/>
            </w:pPr>
            <w:ins w:id="3806" w:author="Ericsson Radio Systems AB" w:date="1997-07-29T15:35:00Z">
              <w:r>
                <w:rPr/>
                <w:t>A11</w:t>
              </w:r>
            </w:ins>
            <w:ins w:id="3807" w:author="Hans" w:date="1997-08-21T16:29:00Z">
              <w:r>
                <w:rPr/>
                <w:t>3</w:t>
              </w:r>
            </w:ins>
            <w:ins w:id="3808" w:author="Ericsson Radio Systems AB" w:date="1997-07-29T15:35:00Z">
              <w:r>
                <w:rPr/>
                <w:t>, S14</w:t>
              </w:r>
            </w:ins>
          </w:p>
        </w:tc>
        <w:tc>
          <w:tcPr>
            <w:tcW w:w="1418" w:type="dxa"/>
            <w:tcBorders>
              <w:top w:val="single" w:sz="6" w:space="0" w:color="000000"/>
              <w:left w:val="single" w:sz="6" w:space="0" w:color="000000"/>
              <w:bottom w:val="single" w:sz="12" w:space="0" w:color="000000"/>
              <w:right w:val="single" w:sz="12" w:space="0" w:color="000000"/>
            </w:tcBorders>
          </w:tcPr>
          <w:p>
            <w:pPr>
              <w:pStyle w:val="TAC"/>
              <w:rPr/>
            </w:pPr>
            <w:ins w:id="3809" w:author="Ericsson Radio Systems AB" w:date="1997-07-29T15:35:00Z">
              <w:r>
                <w:rPr/>
                <w:t>A11</w:t>
              </w:r>
            </w:ins>
            <w:ins w:id="3810" w:author="Hans" w:date="1997-08-21T16:29:00Z">
              <w:r>
                <w:rPr/>
                <w:t>2</w:t>
              </w:r>
            </w:ins>
            <w:ins w:id="3811" w:author="Ericsson Radio Systems AB" w:date="1997-07-29T15:35:00Z">
              <w:r>
                <w:rPr/>
                <w:t>, S15</w:t>
              </w:r>
            </w:ins>
          </w:p>
        </w:tc>
      </w:tr>
    </w:tbl>
    <w:p>
      <w:pPr>
        <w:pStyle w:val="TH"/>
        <w:rPr>
          <w:ins w:id="3813" w:author="Ericsson Radio Systems AB" w:date="1997-07-29T15:35:00Z"/>
        </w:rPr>
      </w:pPr>
      <w:ins w:id="3812" w:author="Ericsson Radio Systems AB" w:date="1997-07-29T15:35:00Z">
        <w:r>
          <w:rPr/>
        </w:r>
      </w:ins>
    </w:p>
    <w:p>
      <w:pPr>
        <w:pStyle w:val="TH"/>
        <w:rPr/>
      </w:pPr>
      <w:r>
        <w:rPr/>
        <w:t xml:space="preserve">Table </w:t>
      </w:r>
      <w:r>
        <w:rPr/>
        <w:fldChar w:fldCharType="begin"/>
      </w:r>
      <w:r>
        <w:rPr/>
        <w:instrText xml:space="preserve"> SEQ Table \* ARABIC </w:instrText>
      </w:r>
      <w:r>
        <w:rPr/>
        <w:fldChar w:fldCharType="separate"/>
      </w:r>
      <w:r>
        <w:rPr/>
        <w:t>45</w:t>
      </w:r>
      <w:r>
        <w:rPr/>
        <w:fldChar w:fldCharType="end"/>
      </w:r>
      <w:r>
        <w:rPr/>
        <w:t>: States for a PDP Context in SGSN</w:t>
      </w:r>
    </w:p>
    <w:tbl>
      <w:tblPr>
        <w:tblW w:w="8505" w:type="dxa"/>
        <w:jc w:val="left"/>
        <w:tblInd w:w="-43" w:type="dxa"/>
        <w:tblLayout w:type="fixed"/>
        <w:tblCellMar>
          <w:top w:w="0" w:type="dxa"/>
          <w:left w:w="28" w:type="dxa"/>
          <w:bottom w:w="0" w:type="dxa"/>
          <w:right w:w="28" w:type="dxa"/>
        </w:tblCellMar>
      </w:tblPr>
      <w:tblGrid>
        <w:gridCol w:w="2268"/>
        <w:gridCol w:w="6237"/>
      </w:tblGrid>
      <w:tr>
        <w:trPr/>
        <w:tc>
          <w:tcPr>
            <w:tcW w:w="2268" w:type="dxa"/>
            <w:tcBorders>
              <w:top w:val="single" w:sz="12" w:space="0" w:color="000000"/>
              <w:left w:val="single" w:sz="12" w:space="0" w:color="000000"/>
              <w:bottom w:val="dashed" w:sz="6" w:space="0" w:color="auto"/>
              <w:right w:val="single" w:sz="6" w:space="0" w:color="000000"/>
            </w:tcBorders>
          </w:tcPr>
          <w:p>
            <w:pPr>
              <w:pStyle w:val="TAH"/>
              <w:rPr>
                <w:i/>
                <w:i/>
                <w:iCs/>
              </w:rPr>
            </w:pPr>
            <w:r>
              <w:rPr/>
              <w:t>States</w:t>
            </w:r>
          </w:p>
        </w:tc>
        <w:tc>
          <w:tcPr>
            <w:tcW w:w="6237" w:type="dxa"/>
            <w:tcBorders>
              <w:top w:val="single" w:sz="12" w:space="0" w:color="000000"/>
              <w:left w:val="single" w:sz="6" w:space="0" w:color="000000"/>
              <w:bottom w:val="dashed" w:sz="6" w:space="0" w:color="auto"/>
              <w:right w:val="single" w:sz="12" w:space="0" w:color="000000"/>
            </w:tcBorders>
          </w:tcPr>
          <w:p>
            <w:pPr>
              <w:pStyle w:val="TAH"/>
              <w:rPr/>
            </w:pPr>
            <w:r>
              <w:rPr/>
              <w:t>Description</w:t>
            </w:r>
          </w:p>
          <w:p>
            <w:pPr>
              <w:pStyle w:val="TAH"/>
              <w:rPr/>
            </w:pPr>
            <w:r>
              <w:rPr/>
            </w:r>
          </w:p>
        </w:tc>
      </w:tr>
      <w:tr>
        <w:trPr/>
        <w:tc>
          <w:tcPr>
            <w:tcW w:w="2268" w:type="dxa"/>
            <w:tcBorders>
              <w:top w:val="double" w:sz="6" w:space="0" w:color="000000"/>
              <w:left w:val="single" w:sz="12" w:space="0" w:color="000000"/>
              <w:bottom w:val="single" w:sz="6" w:space="0" w:color="000000"/>
              <w:right w:val="single" w:sz="6" w:space="0" w:color="000000"/>
            </w:tcBorders>
          </w:tcPr>
          <w:p>
            <w:pPr>
              <w:pStyle w:val="TAL"/>
              <w:rPr>
                <w:b/>
                <w:b/>
                <w:bCs/>
                <w:i/>
                <w:i/>
                <w:iCs/>
              </w:rPr>
            </w:pPr>
            <w:r>
              <w:rPr>
                <w:b/>
                <w:bCs/>
              </w:rPr>
              <w:t>S1</w:t>
            </w:r>
            <w:del w:id="3814" w:author="Ericsson Radio Systems AB" w:date="1997-07-29T15:09:00Z">
              <w:r>
                <w:rPr>
                  <w:b/>
                  <w:bCs/>
                </w:rPr>
                <w:delText>0</w:delText>
              </w:r>
            </w:del>
            <w:r>
              <w:rPr>
                <w:b/>
                <w:bCs/>
              </w:rPr>
              <w:t>1 Inactive</w:t>
            </w:r>
          </w:p>
        </w:tc>
        <w:tc>
          <w:tcPr>
            <w:tcW w:w="6237" w:type="dxa"/>
            <w:tcBorders>
              <w:top w:val="double" w:sz="6" w:space="0" w:color="000000"/>
              <w:left w:val="single" w:sz="6" w:space="0" w:color="000000"/>
              <w:bottom w:val="single" w:sz="6" w:space="0" w:color="000000"/>
              <w:right w:val="single" w:sz="12" w:space="0" w:color="000000"/>
            </w:tcBorders>
          </w:tcPr>
          <w:p>
            <w:pPr>
              <w:pStyle w:val="TAL"/>
              <w:rPr/>
            </w:pPr>
            <w:r>
              <w:rPr/>
              <w:t>An inactivated (i.e. not valid) PDP context exist in the SGSN for the given ID.</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i/>
                <w:i/>
                <w:iCs/>
              </w:rPr>
            </w:pPr>
            <w:r>
              <w:rPr>
                <w:b/>
                <w:bCs/>
              </w:rPr>
              <w:t>S1</w:t>
            </w:r>
            <w:del w:id="3815" w:author="Ericsson Radio Systems AB" w:date="1997-07-29T15:09:00Z">
              <w:r>
                <w:rPr>
                  <w:b/>
                  <w:bCs/>
                </w:rPr>
                <w:delText>0</w:delText>
              </w:r>
            </w:del>
            <w:r>
              <w:rPr>
                <w:b/>
                <w:bCs/>
              </w:rPr>
              <w:t>2 Activating</w:t>
            </w:r>
          </w:p>
        </w:tc>
        <w:tc>
          <w:tcPr>
            <w:tcW w:w="6237" w:type="dxa"/>
            <w:tcBorders>
              <w:top w:val="dashed" w:sz="6" w:space="0" w:color="auto"/>
              <w:left w:val="single" w:sz="6" w:space="0" w:color="000000"/>
              <w:bottom w:val="single" w:sz="6" w:space="0" w:color="000000"/>
              <w:right w:val="single" w:sz="12" w:space="0" w:color="000000"/>
            </w:tcBorders>
          </w:tcPr>
          <w:p>
            <w:pPr>
              <w:pStyle w:val="TAL"/>
              <w:rPr/>
            </w:pPr>
            <w:r>
              <w:rPr/>
              <w:t>A Create PDP Context Request has been sent to the GGSN associated with the context with the given ID to create a tunnel. The SGSN has not received any answer ye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i/>
                <w:i/>
                <w:iCs/>
              </w:rPr>
            </w:pPr>
            <w:r>
              <w:rPr>
                <w:b/>
                <w:bCs/>
              </w:rPr>
              <w:t>S1</w:t>
            </w:r>
            <w:del w:id="3816" w:author="Ericsson Radio Systems AB" w:date="1997-07-29T15:09:00Z">
              <w:r>
                <w:rPr>
                  <w:b/>
                  <w:bCs/>
                </w:rPr>
                <w:delText>0</w:delText>
              </w:r>
            </w:del>
            <w:r>
              <w:rPr>
                <w:b/>
                <w:bCs/>
              </w:rPr>
              <w:t>3 Updating</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An Update PDP Context Request has been sent to the GGSN to update the current location. The SGSN has not received any answer ye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i/>
                <w:i/>
                <w:iCs/>
              </w:rPr>
            </w:pPr>
            <w:r>
              <w:rPr>
                <w:b/>
                <w:bCs/>
              </w:rPr>
              <w:t>S1</w:t>
            </w:r>
            <w:del w:id="3817" w:author="Ericsson Radio Systems AB" w:date="1997-07-29T15:09:00Z">
              <w:r>
                <w:rPr>
                  <w:b/>
                  <w:bCs/>
                </w:rPr>
                <w:delText>0</w:delText>
              </w:r>
            </w:del>
            <w:r>
              <w:rPr>
                <w:b/>
                <w:bCs/>
              </w:rPr>
              <w:t>4 Inactivating</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A Delete PDP Context Request has been sent to the GGSN to delete the tunnel associated with the Tunnel ID.</w:t>
            </w:r>
            <w:del w:id="3818" w:author="Ericsson Radio Systems AB" w:date="1997-07-29T15:15:00Z">
              <w:r>
                <w:rPr/>
                <w:delText>.</w:delText>
              </w:r>
            </w:del>
            <w:r>
              <w:rPr/>
              <w:t xml:space="preserve"> The SGSN has not received any answer ye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L"/>
              <w:rPr>
                <w:b/>
                <w:b/>
                <w:bCs/>
                <w:i/>
                <w:i/>
                <w:iCs/>
              </w:rPr>
            </w:pPr>
            <w:r>
              <w:rPr>
                <w:b/>
                <w:bCs/>
              </w:rPr>
              <w:t>S1</w:t>
            </w:r>
            <w:del w:id="3819" w:author="Ericsson Radio Systems AB" w:date="1997-07-29T15:09:00Z">
              <w:r>
                <w:rPr>
                  <w:b/>
                  <w:bCs/>
                </w:rPr>
                <w:delText>0</w:delText>
              </w:r>
            </w:del>
            <w:r>
              <w:rPr>
                <w:b/>
                <w:bCs/>
              </w:rPr>
              <w:t>5 Active</w:t>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r>
              <w:rPr/>
              <w:t>An activated PDP context exist in the SGSN for the given ID.</w:t>
            </w:r>
          </w:p>
        </w:tc>
      </w:tr>
    </w:tbl>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46</w:t>
      </w:r>
      <w:r>
        <w:rPr/>
        <w:fldChar w:fldCharType="end"/>
      </w:r>
      <w:r>
        <w:rPr/>
        <w:t xml:space="preserve">: </w:t>
      </w:r>
      <w:ins w:id="3820" w:author="Ericsson Radio Systems AB" w:date="1997-07-29T15:16:00Z">
        <w:r>
          <w:rPr/>
          <w:t>Events</w:t>
        </w:r>
      </w:ins>
      <w:del w:id="3821" w:author="Ericsson Radio Systems AB" w:date="1997-07-29T15:16:00Z">
        <w:r>
          <w:rPr/>
          <w:delText>States</w:delText>
        </w:r>
      </w:del>
      <w:r>
        <w:rPr/>
        <w:t xml:space="preserve"> for a PDP Context in SGSN</w:t>
      </w:r>
    </w:p>
    <w:tbl>
      <w:tblPr>
        <w:tblW w:w="8505" w:type="dxa"/>
        <w:jc w:val="left"/>
        <w:tblInd w:w="-43" w:type="dxa"/>
        <w:tblLayout w:type="fixed"/>
        <w:tblCellMar>
          <w:top w:w="0" w:type="dxa"/>
          <w:left w:w="28" w:type="dxa"/>
          <w:bottom w:w="0" w:type="dxa"/>
          <w:right w:w="28" w:type="dxa"/>
        </w:tblCellMar>
      </w:tblPr>
      <w:tblGrid>
        <w:gridCol w:w="2268"/>
        <w:gridCol w:w="6237"/>
      </w:tblGrid>
      <w:tr>
        <w:trPr/>
        <w:tc>
          <w:tcPr>
            <w:tcW w:w="2268" w:type="dxa"/>
            <w:tcBorders>
              <w:top w:val="single" w:sz="12" w:space="0" w:color="000000"/>
              <w:left w:val="single" w:sz="12" w:space="0" w:color="000000"/>
              <w:bottom w:val="dashed" w:sz="6" w:space="0" w:color="auto"/>
              <w:right w:val="single" w:sz="6" w:space="0" w:color="000000"/>
            </w:tcBorders>
          </w:tcPr>
          <w:p>
            <w:pPr>
              <w:pStyle w:val="TAH"/>
              <w:rPr/>
            </w:pPr>
            <w:del w:id="3822" w:author="Ericsson Radio Systems AB" w:date="1997-07-29T15:18:00Z">
              <w:r>
                <w:rPr/>
                <w:delText>Events</w:delText>
              </w:r>
            </w:del>
          </w:p>
        </w:tc>
        <w:tc>
          <w:tcPr>
            <w:tcW w:w="6237" w:type="dxa"/>
            <w:tcBorders>
              <w:top w:val="single" w:sz="12" w:space="0" w:color="000000"/>
              <w:left w:val="single" w:sz="6" w:space="0" w:color="000000"/>
              <w:bottom w:val="dashed" w:sz="6" w:space="0" w:color="auto"/>
              <w:right w:val="single" w:sz="12" w:space="0" w:color="000000"/>
            </w:tcBorders>
          </w:tcPr>
          <w:p>
            <w:pPr>
              <w:pStyle w:val="TAH"/>
              <w:rPr>
                <w:del w:id="3824" w:author="Ericsson Radio Systems AB" w:date="1997-07-29T15:18:00Z"/>
              </w:rPr>
            </w:pPr>
            <w:del w:id="3823" w:author="Ericsson Radio Systems AB" w:date="1997-07-29T15:18:00Z">
              <w:r>
                <w:rPr/>
                <w:delText>Description</w:delText>
              </w:r>
            </w:del>
          </w:p>
          <w:p>
            <w:pPr>
              <w:pStyle w:val="TAH"/>
              <w:rPr>
                <w:u w:val="single"/>
              </w:rPr>
            </w:pPr>
            <w:r>
              <w:rPr>
                <w:u w:val="single"/>
              </w:rPr>
            </w:r>
          </w:p>
        </w:tc>
      </w:tr>
      <w:tr>
        <w:trPr/>
        <w:tc>
          <w:tcPr>
            <w:tcW w:w="2268" w:type="dxa"/>
            <w:tcBorders>
              <w:top w:val="double" w:sz="6" w:space="0" w:color="000000"/>
              <w:left w:val="single" w:sz="12" w:space="0" w:color="000000"/>
              <w:bottom w:val="single" w:sz="6" w:space="0" w:color="000000"/>
              <w:right w:val="single" w:sz="6" w:space="0" w:color="000000"/>
            </w:tcBorders>
          </w:tcPr>
          <w:p>
            <w:pPr>
              <w:pStyle w:val="TAL"/>
              <w:rPr>
                <w:b/>
                <w:b/>
                <w:bCs/>
                <w:del w:id="3826" w:author="Ericsson Radio Systems AB" w:date="1997-07-29T15:18:00Z"/>
              </w:rPr>
            </w:pPr>
            <w:del w:id="3825" w:author="Ericsson Radio Systems AB" w:date="1997-07-29T15:16:00Z">
              <w:r>
                <w:rPr>
                  <w:b/>
                  <w:bCs/>
                </w:rPr>
                <w:delText>E101 Activate Request</w:delText>
              </w:r>
            </w:del>
          </w:p>
          <w:p>
            <w:pPr>
              <w:pStyle w:val="TAL"/>
              <w:rPr>
                <w:b/>
                <w:b/>
                <w:bCs/>
              </w:rPr>
            </w:pPr>
            <w:r>
              <w:rPr>
                <w:b/>
                <w:bCs/>
              </w:rPr>
            </w:r>
          </w:p>
        </w:tc>
        <w:tc>
          <w:tcPr>
            <w:tcW w:w="6237" w:type="dxa"/>
            <w:tcBorders>
              <w:top w:val="double" w:sz="6" w:space="0" w:color="000000"/>
              <w:left w:val="single" w:sz="6" w:space="0" w:color="000000"/>
              <w:bottom w:val="single" w:sz="6" w:space="0" w:color="000000"/>
              <w:right w:val="single" w:sz="12" w:space="0" w:color="000000"/>
            </w:tcBorders>
          </w:tcPr>
          <w:p>
            <w:pPr>
              <w:pStyle w:val="TAL"/>
              <w:rPr/>
            </w:pPr>
            <w:del w:id="3827" w:author="Ericsson Radio Systems AB" w:date="1997-07-29T15:18:00Z">
              <w:r>
                <w:rPr/>
                <w:delText>An Activate PDP Context Request message from a MS, as the initial message of the PDP Context Activation Procedure described in GSM 03.60. The NSAPI in the request points to this specific context.</w:delText>
              </w:r>
            </w:del>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rPr>
            </w:pPr>
            <w:del w:id="3828" w:author="Ericsson Radio Systems AB" w:date="1997-07-29T15:18:00Z">
              <w:r>
                <w:rPr>
                  <w:b/>
                  <w:bCs/>
                </w:rPr>
                <w:delText>E102 Modify Accept</w:delText>
              </w:r>
            </w:del>
          </w:p>
        </w:tc>
        <w:tc>
          <w:tcPr>
            <w:tcW w:w="6237" w:type="dxa"/>
            <w:tcBorders>
              <w:top w:val="dashed" w:sz="6" w:space="0" w:color="auto"/>
              <w:left w:val="single" w:sz="6" w:space="0" w:color="000000"/>
              <w:bottom w:val="single" w:sz="6" w:space="0" w:color="000000"/>
              <w:right w:val="single" w:sz="12" w:space="0" w:color="000000"/>
            </w:tcBorders>
          </w:tcPr>
          <w:p>
            <w:pPr>
              <w:pStyle w:val="TAL"/>
              <w:rPr/>
            </w:pPr>
            <w:del w:id="3829" w:author="Ericsson Radio Systems AB" w:date="1997-07-29T15:18:00Z">
              <w:r>
                <w:rPr/>
                <w:delText>A Modify PDP Context Accept from the MS as part of the PDP Context Modification Procedure described in GSM 03.60.</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del w:id="3831" w:author="Ericsson Radio Systems AB" w:date="1997-07-29T15:18:00Z"/>
              </w:rPr>
            </w:pPr>
            <w:del w:id="3830" w:author="Ericsson Radio Systems AB" w:date="1997-07-29T15:18:00Z">
              <w:r>
                <w:rPr>
                  <w:b/>
                  <w:bCs/>
                </w:rPr>
                <w:delText>E103 Deactivate Request</w:delText>
              </w:r>
            </w:del>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del w:id="3832" w:author="Ericsson Radio Systems AB" w:date="1997-07-29T15:18:00Z">
              <w:r>
                <w:rPr/>
                <w:delText>A Deactivate PDP Context Request from the MS as the initial message described in the PDP Context Deactivation Initiated by MS Procedure described in GSM 03.60.</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del w:id="3833" w:author="Ericsson Radio Systems AB" w:date="1997-07-29T15:18:00Z">
              <w:r>
                <w:rPr>
                  <w:b/>
                  <w:bCs/>
                </w:rPr>
                <w:delText>E104 Detach Request</w:delText>
              </w:r>
            </w:del>
          </w:p>
        </w:tc>
        <w:tc>
          <w:tcPr>
            <w:tcW w:w="6237" w:type="dxa"/>
            <w:tcBorders>
              <w:top w:val="single" w:sz="6" w:space="0" w:color="000000"/>
              <w:left w:val="single" w:sz="6" w:space="0" w:color="000000"/>
              <w:bottom w:val="single" w:sz="6" w:space="0" w:color="000000"/>
              <w:right w:val="single" w:sz="12" w:space="0" w:color="000000"/>
            </w:tcBorders>
          </w:tcPr>
          <w:p>
            <w:pPr>
              <w:pStyle w:val="TAL"/>
              <w:rPr/>
            </w:pPr>
            <w:del w:id="3834" w:author="Ericsson Radio Systems AB" w:date="1997-07-29T15:18:00Z">
              <w:r>
                <w:rPr/>
                <w:delText>A Detach Request has been received from the MS as part of the MS-Initiated Detach Procedure described in GSM 03.60 or a Detach Request has been sent to a MS as part of the SGSN-Initiated Detach Procedure described in GSM 03.60.</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del w:id="3836" w:author="Ericsson Radio Systems AB" w:date="1997-07-29T15:18:00Z"/>
              </w:rPr>
            </w:pPr>
            <w:del w:id="3835" w:author="Ericsson Radio Systems AB" w:date="1997-07-29T15:18:00Z">
              <w:r>
                <w:rPr>
                  <w:b/>
                  <w:bCs/>
                </w:rPr>
                <w:delText>E105 SGSN Context Response</w:delText>
              </w:r>
            </w:del>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del w:id="3837" w:author="Ericsson Radio Systems AB" w:date="1997-07-29T15:18:00Z">
              <w:r>
                <w:rPr/>
                <w:delText>A SGSN Context Response from another SGSN as part of the Inter SGSN Routeing Update procedure described in GSM 03.60.</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del w:id="3839" w:author="Ericsson Radio Systems AB" w:date="1997-07-29T15:18:00Z"/>
              </w:rPr>
            </w:pPr>
            <w:del w:id="3838" w:author="Ericsson Radio Systems AB" w:date="1997-07-29T15:18:00Z">
              <w:r>
                <w:rPr>
                  <w:b/>
                  <w:bCs/>
                </w:rPr>
                <w:delText>E106 ACK</w:delText>
              </w:r>
            </w:del>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del w:id="3840" w:author="Ericsson Radio Systems AB" w:date="1997-07-29T15:18:00Z">
              <w:r>
                <w:rPr/>
                <w:delText>The Create/Update/Delete PDP Context Response from GGSN, containing valid parameters values, arrives in time. The Cause is set to Request Accepted.</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del w:id="3841" w:author="Ericsson Radio Systems AB" w:date="1997-07-29T15:18:00Z">
              <w:r>
                <w:rPr>
                  <w:b/>
                  <w:bCs/>
                </w:rPr>
                <w:delText>E107 NACK</w:delText>
              </w:r>
            </w:del>
          </w:p>
        </w:tc>
        <w:tc>
          <w:tcPr>
            <w:tcW w:w="6237" w:type="dxa"/>
            <w:tcBorders>
              <w:top w:val="single" w:sz="6" w:space="0" w:color="000000"/>
              <w:left w:val="single" w:sz="6" w:space="0" w:color="000000"/>
              <w:bottom w:val="single" w:sz="6" w:space="0" w:color="000000"/>
              <w:right w:val="single" w:sz="12" w:space="0" w:color="000000"/>
            </w:tcBorders>
          </w:tcPr>
          <w:p>
            <w:pPr>
              <w:pStyle w:val="TAL"/>
              <w:rPr/>
            </w:pPr>
            <w:del w:id="3842" w:author="Ericsson Radio Systems AB" w:date="1997-07-29T15:18:00Z">
              <w:r>
                <w:rPr/>
                <w:delText>The PDP Create/Update/Delete Context Response has a Cause differing from Request Accepted or has a parameter value out of bounds.</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del w:id="3843" w:author="Ericsson Radio Systems AB" w:date="1997-07-29T15:18:00Z">
              <w:r>
                <w:rPr>
                  <w:b/>
                  <w:bCs/>
                </w:rPr>
                <w:delText>E108 Time-out</w:delText>
              </w:r>
            </w:del>
          </w:p>
        </w:tc>
        <w:tc>
          <w:tcPr>
            <w:tcW w:w="6237" w:type="dxa"/>
            <w:tcBorders>
              <w:top w:val="single" w:sz="6" w:space="0" w:color="000000"/>
              <w:left w:val="single" w:sz="6" w:space="0" w:color="000000"/>
              <w:bottom w:val="single" w:sz="6" w:space="0" w:color="000000"/>
              <w:right w:val="single" w:sz="12" w:space="0" w:color="000000"/>
            </w:tcBorders>
          </w:tcPr>
          <w:p>
            <w:pPr>
              <w:pStyle w:val="TAL"/>
              <w:rPr/>
            </w:pPr>
            <w:del w:id="3844" w:author="Ericsson Radio Systems AB" w:date="1997-07-29T15:18:00Z">
              <w:r>
                <w:rPr/>
                <w:delText>The Create/Update/Delete PDP Context Response does not arrive within the specified time of T31 seconds.</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del w:id="3845" w:author="Ericsson Radio Systems AB" w:date="1997-07-29T15:18:00Z">
              <w:r>
                <w:rPr>
                  <w:b/>
                  <w:bCs/>
                </w:rPr>
                <w:delText>E109 Max retries</w:delText>
              </w:r>
            </w:del>
          </w:p>
        </w:tc>
        <w:tc>
          <w:tcPr>
            <w:tcW w:w="6237" w:type="dxa"/>
            <w:tcBorders>
              <w:top w:val="single" w:sz="6" w:space="0" w:color="000000"/>
              <w:left w:val="single" w:sz="6" w:space="0" w:color="000000"/>
              <w:bottom w:val="single" w:sz="6" w:space="0" w:color="000000"/>
              <w:right w:val="single" w:sz="12" w:space="0" w:color="000000"/>
            </w:tcBorders>
          </w:tcPr>
          <w:p>
            <w:pPr>
              <w:pStyle w:val="TAL"/>
              <w:rPr/>
            </w:pPr>
            <w:del w:id="3846" w:author="Ericsson Radio Systems AB" w:date="1997-07-29T15:18:00Z">
              <w:r>
                <w:rPr/>
                <w:delText>The maximum number (N31) of requests have been sent to the GGSN.</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del w:id="3848" w:author="Ericsson Radio Systems AB" w:date="1997-07-29T15:18:00Z"/>
              </w:rPr>
            </w:pPr>
            <w:del w:id="3847" w:author="Ericsson Radio Systems AB" w:date="1997-07-29T15:18:00Z">
              <w:r>
                <w:rPr>
                  <w:b/>
                  <w:bCs/>
                </w:rPr>
                <w:delText>E111 Error Indication received</w:delText>
              </w:r>
            </w:del>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del w:id="3849" w:author="Ericsson Radio Systems AB" w:date="1997-07-29T15:18:00Z">
              <w:r>
                <w:rPr/>
                <w:delText>The GGSN has lost its PDP Context and sent an Error Indication to the SGSN.</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del w:id="3851" w:author="Ericsson Radio Systems AB" w:date="1997-07-29T15:18:00Z"/>
              </w:rPr>
            </w:pPr>
            <w:del w:id="3850" w:author="Ericsson Radio Systems AB" w:date="1997-07-29T15:18:00Z">
              <w:r>
                <w:rPr>
                  <w:b/>
                  <w:bCs/>
                </w:rPr>
                <w:delText>E112 MO user data received</w:delText>
              </w:r>
            </w:del>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del w:id="3852" w:author="Ericsson Radio Systems AB" w:date="1997-07-29T15:18:00Z">
              <w:r>
                <w:rPr/>
                <w:delText xml:space="preserve">A T-PDU, sent from the MS, arrives at the SGSN. </w:delText>
              </w:r>
            </w:del>
          </w:p>
        </w:tc>
      </w:tr>
      <w:tr>
        <w:trPr/>
        <w:tc>
          <w:tcPr>
            <w:tcW w:w="2268" w:type="dxa"/>
            <w:tcBorders>
              <w:top w:val="single" w:sz="6" w:space="0" w:color="000000"/>
              <w:left w:val="single" w:sz="12" w:space="0" w:color="000000"/>
              <w:bottom w:val="single" w:sz="12" w:space="0" w:color="000000"/>
              <w:right w:val="single" w:sz="6" w:space="0" w:color="000000"/>
            </w:tcBorders>
          </w:tcPr>
          <w:p>
            <w:pPr>
              <w:pStyle w:val="TAL"/>
              <w:rPr>
                <w:b/>
                <w:b/>
                <w:bCs/>
                <w:del w:id="3854" w:author="Ericsson Radio Systems AB" w:date="1997-07-29T15:18:00Z"/>
              </w:rPr>
            </w:pPr>
            <w:del w:id="3853" w:author="Ericsson Radio Systems AB" w:date="1997-07-29T15:18:00Z">
              <w:r>
                <w:rPr>
                  <w:b/>
                  <w:bCs/>
                </w:rPr>
                <w:delText>E113 MT user data received</w:delText>
              </w:r>
            </w:del>
          </w:p>
          <w:p>
            <w:pPr>
              <w:pStyle w:val="TAL"/>
              <w:rPr>
                <w:b/>
                <w:b/>
                <w:bCs/>
              </w:rPr>
            </w:pPr>
            <w:r>
              <w:rPr>
                <w:b/>
                <w:bCs/>
              </w:rPr>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del w:id="3855" w:author="Ericsson Radio Systems AB" w:date="1997-07-29T15:18:00Z">
              <w:r>
                <w:rPr/>
                <w:delText>A T-PDU, sent from a GGSN and addressed to the MS, arrives at the SGSN.</w:delText>
              </w:r>
            </w:del>
          </w:p>
        </w:tc>
      </w:tr>
    </w:tbl>
    <w:p>
      <w:pPr>
        <w:pStyle w:val="Normal"/>
        <w:rPr/>
      </w:pPr>
      <w:r>
        <w:rPr/>
      </w:r>
    </w:p>
    <w:tbl>
      <w:tblPr>
        <w:tblW w:w="8505" w:type="dxa"/>
        <w:jc w:val="left"/>
        <w:tblInd w:w="-43" w:type="dxa"/>
        <w:tblLayout w:type="fixed"/>
        <w:tblCellMar>
          <w:top w:w="0" w:type="dxa"/>
          <w:left w:w="28" w:type="dxa"/>
          <w:bottom w:w="0" w:type="dxa"/>
          <w:right w:w="28" w:type="dxa"/>
        </w:tblCellMar>
      </w:tblPr>
      <w:tblGrid>
        <w:gridCol w:w="2268"/>
        <w:gridCol w:w="6237"/>
      </w:tblGrid>
      <w:tr>
        <w:trPr/>
        <w:tc>
          <w:tcPr>
            <w:tcW w:w="2268" w:type="dxa"/>
            <w:tcBorders>
              <w:top w:val="single" w:sz="12" w:space="0" w:color="000000"/>
              <w:left w:val="single" w:sz="12" w:space="0" w:color="000000"/>
              <w:bottom w:val="dashed" w:sz="6" w:space="0" w:color="auto"/>
              <w:right w:val="single" w:sz="6" w:space="0" w:color="000000"/>
            </w:tcBorders>
          </w:tcPr>
          <w:p>
            <w:pPr>
              <w:pStyle w:val="TAH"/>
              <w:rPr/>
            </w:pPr>
            <w:ins w:id="3856" w:author="Ericsson Radio Systems AB" w:date="1997-07-29T15:17:00Z">
              <w:r>
                <w:rPr/>
                <w:t>Events</w:t>
              </w:r>
            </w:ins>
          </w:p>
        </w:tc>
        <w:tc>
          <w:tcPr>
            <w:tcW w:w="6237" w:type="dxa"/>
            <w:tcBorders>
              <w:top w:val="single" w:sz="12" w:space="0" w:color="000000"/>
              <w:left w:val="single" w:sz="6" w:space="0" w:color="000000"/>
              <w:bottom w:val="dashed" w:sz="6" w:space="0" w:color="auto"/>
              <w:right w:val="single" w:sz="12" w:space="0" w:color="000000"/>
            </w:tcBorders>
          </w:tcPr>
          <w:p>
            <w:pPr>
              <w:pStyle w:val="TAH"/>
              <w:rPr>
                <w:ins w:id="3858" w:author="Ericsson Radio Systems AB" w:date="1997-07-29T15:17:00Z"/>
              </w:rPr>
            </w:pPr>
            <w:ins w:id="3857" w:author="Ericsson Radio Systems AB" w:date="1997-07-29T15:17:00Z">
              <w:r>
                <w:rPr/>
                <w:t>Description</w:t>
              </w:r>
            </w:ins>
          </w:p>
          <w:p>
            <w:pPr>
              <w:pStyle w:val="TAH"/>
              <w:rPr>
                <w:u w:val="single"/>
              </w:rPr>
            </w:pPr>
            <w:r>
              <w:rPr>
                <w:u w:val="single"/>
              </w:rPr>
            </w:r>
          </w:p>
        </w:tc>
      </w:tr>
      <w:tr>
        <w:trPr/>
        <w:tc>
          <w:tcPr>
            <w:tcW w:w="2268" w:type="dxa"/>
            <w:tcBorders>
              <w:top w:val="double" w:sz="6" w:space="0" w:color="000000"/>
              <w:left w:val="single" w:sz="12" w:space="0" w:color="000000"/>
              <w:bottom w:val="single" w:sz="6" w:space="0" w:color="000000"/>
              <w:right w:val="single" w:sz="6" w:space="0" w:color="000000"/>
            </w:tcBorders>
          </w:tcPr>
          <w:p>
            <w:pPr>
              <w:pStyle w:val="TAL"/>
              <w:rPr>
                <w:b/>
                <w:b/>
                <w:bCs/>
              </w:rPr>
            </w:pPr>
            <w:ins w:id="3859" w:author="Ericsson Radio Systems AB" w:date="1997-08-18T09:48:00Z">
              <w:r>
                <w:rPr>
                  <w:b/>
                  <w:bCs/>
                </w:rPr>
                <w:t>GT-</w:t>
              </w:r>
            </w:ins>
            <w:ins w:id="3860" w:author="Ericsson Radio Systems AB" w:date="1997-07-29T15:17:00Z">
              <w:r>
                <w:rPr>
                  <w:b/>
                  <w:bCs/>
                </w:rPr>
                <w:t>PDP-ACTIVATE</w:t>
              </w:r>
            </w:ins>
            <w:ins w:id="3861" w:author="Ericsson Radio Systems AB" w:date="1997-08-18T09:47:00Z">
              <w:r>
                <w:rPr>
                  <w:b/>
                  <w:bCs/>
                </w:rPr>
                <w:t>.request</w:t>
              </w:r>
            </w:ins>
          </w:p>
        </w:tc>
        <w:tc>
          <w:tcPr>
            <w:tcW w:w="6237" w:type="dxa"/>
            <w:tcBorders>
              <w:top w:val="double" w:sz="6" w:space="0" w:color="000000"/>
              <w:left w:val="single" w:sz="6" w:space="0" w:color="000000"/>
              <w:bottom w:val="single" w:sz="6" w:space="0" w:color="000000"/>
              <w:right w:val="single" w:sz="12" w:space="0" w:color="000000"/>
            </w:tcBorders>
          </w:tcPr>
          <w:p>
            <w:pPr>
              <w:pStyle w:val="TAL"/>
              <w:rPr/>
            </w:pPr>
            <w:ins w:id="3862" w:author="Hans" w:date="1997-08-21T16:30:00Z">
              <w:r>
                <w:rPr/>
                <w:t>The relaying and routing function should trigger this event when a</w:t>
              </w:r>
            </w:ins>
            <w:ins w:id="3863" w:author="Ericsson Radio Systems AB" w:date="1997-07-29T15:17:00Z">
              <w:r>
                <w:rPr/>
                <w:t>n Activate PDP Context Request message from a MS</w:t>
              </w:r>
            </w:ins>
            <w:ins w:id="3864" w:author="Hans" w:date="1997-08-21T16:30:00Z">
              <w:r>
                <w:rPr/>
                <w:t xml:space="preserve"> has been received.</w:t>
              </w:r>
            </w:ins>
            <w:ins w:id="3865" w:author="Hans" w:date="1997-08-21T16:30:00Z">
              <w:r>
                <w:rPr/>
                <w:t>,</w:t>
              </w:r>
            </w:ins>
            <w:ins w:id="3866" w:author="Ericsson Radio Systems AB" w:date="1997-07-29T15:17:00Z">
              <w:del w:id="3867" w:author="Hans" w:date="1997-08-21T16:30:00Z">
                <w:r>
                  <w:rPr/>
                  <w:delText>.</w:delText>
                </w:r>
              </w:del>
            </w:ins>
            <w:ins w:id="3868" w:author="Ericsson Radio Systems AB" w:date="1997-07-29T15:17:00Z">
              <w:r>
                <w:rPr/>
                <w:t xml:space="preserve"> </w:t>
              </w:r>
            </w:ins>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rPr>
            </w:pPr>
            <w:ins w:id="3869" w:author="Ericsson Radio Systems AB" w:date="1997-08-18T09:48:00Z">
              <w:r>
                <w:rPr>
                  <w:b/>
                  <w:bCs/>
                </w:rPr>
                <w:t>GT-</w:t>
              </w:r>
            </w:ins>
            <w:ins w:id="3870" w:author="Ericsson Radio Systems AB" w:date="1997-07-29T15:17:00Z">
              <w:r>
                <w:rPr>
                  <w:b/>
                  <w:bCs/>
                </w:rPr>
                <w:t>PDP-</w:t>
              </w:r>
            </w:ins>
            <w:ins w:id="3871" w:author="Ericsson Radio Systems AB" w:date="1997-07-29T15:20:00Z">
              <w:r>
                <w:rPr>
                  <w:b/>
                  <w:bCs/>
                </w:rPr>
                <w:t>MODIFY</w:t>
              </w:r>
            </w:ins>
            <w:ins w:id="3872" w:author="Ericsson Radio Systems AB" w:date="1997-08-18T09:47:00Z">
              <w:r>
                <w:rPr>
                  <w:b/>
                  <w:bCs/>
                </w:rPr>
                <w:t>.request</w:t>
              </w:r>
            </w:ins>
          </w:p>
        </w:tc>
        <w:tc>
          <w:tcPr>
            <w:tcW w:w="6237" w:type="dxa"/>
            <w:tcBorders>
              <w:top w:val="dashed" w:sz="6" w:space="0" w:color="auto"/>
              <w:left w:val="single" w:sz="6" w:space="0" w:color="000000"/>
              <w:bottom w:val="single" w:sz="6" w:space="0" w:color="000000"/>
              <w:right w:val="single" w:sz="12" w:space="0" w:color="000000"/>
            </w:tcBorders>
          </w:tcPr>
          <w:p>
            <w:pPr>
              <w:pStyle w:val="TAL"/>
              <w:rPr/>
            </w:pPr>
            <w:ins w:id="3873" w:author="Hans" w:date="1997-08-21T16:31:00Z">
              <w:r>
                <w:rPr/>
                <w:t>The relaying and routing function should trigger this event when a</w:t>
              </w:r>
            </w:ins>
            <w:ins w:id="3874" w:author="Ericsson Radio Systems AB" w:date="1997-07-29T15:17:00Z">
              <w:r>
                <w:rPr/>
                <w:t xml:space="preserve"> Modify PDP Context Accept from the MS </w:t>
              </w:r>
            </w:ins>
            <w:r>
              <w:rPr/>
              <w:t>a</w:t>
            </w:r>
            <w:ins w:id="3875" w:author="Ericsson Radio Systems AB" w:date="1997-07-29T15:17:00Z">
              <w:del w:id="3876" w:author="Hans" w:date="1997-08-21T16:32:00Z">
                <w:r>
                  <w:rPr/>
                  <w:delText>o</w:delText>
                </w:r>
              </w:del>
            </w:ins>
            <w:ins w:id="3877" w:author="Ericsson Radio Systems AB" w:date="1997-07-29T15:17:00Z">
              <w:r>
                <w:rPr/>
                <w:t>r a R</w:t>
              </w:r>
            </w:ins>
            <w:r>
              <w:rPr/>
              <w:t>outeing</w:t>
            </w:r>
            <w:ins w:id="3878" w:author="Ericsson Radio Systems AB" w:date="1997-07-29T15:17:00Z">
              <w:r>
                <w:rPr/>
                <w:t xml:space="preserve"> Area Update Request from the MS </w:t>
              </w:r>
            </w:ins>
            <w:r>
              <w:rPr/>
              <w:t>h</w:t>
            </w:r>
            <w:ins w:id="3879" w:author="Hans" w:date="1997-08-21T16:32:00Z">
              <w:r>
                <w:rPr/>
                <w:t>as been received.a</w:t>
              </w:r>
            </w:ins>
            <w:ins w:id="3880" w:author="Hans" w:date="1997-08-21T16:32:00Z">
              <w:r>
                <w:rPr/>
                <w:t xml:space="preserve">s part of the </w:t>
              </w:r>
            </w:ins>
            <w:ins w:id="3881" w:author="Ericsson Radio Systems AB" w:date="1997-09-03T16:38:00Z">
              <w:r>
                <w:rPr/>
                <w:t>Inter S</w:t>
              </w:r>
            </w:ins>
            <w:ins w:id="3882" w:author="Hans" w:date="1997-08-21T16:32:00Z">
              <w:r>
                <w:rPr/>
                <w:t>GSN</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ins w:id="3886" w:author="Ericsson Radio Systems AB" w:date="1997-07-29T15:17:00Z"/>
              </w:rPr>
            </w:pPr>
            <w:ins w:id="3883" w:author="Ericsson Radio Systems AB" w:date="1997-08-18T09:48:00Z">
              <w:r>
                <w:rPr>
                  <w:b/>
                  <w:bCs/>
                </w:rPr>
                <w:t>GT-</w:t>
              </w:r>
            </w:ins>
            <w:ins w:id="3884" w:author="Ericsson Radio Systems AB" w:date="1997-07-29T15:19:00Z">
              <w:r>
                <w:rPr>
                  <w:b/>
                  <w:bCs/>
                </w:rPr>
                <w:t>PDP-DEACTIVATE</w:t>
              </w:r>
            </w:ins>
            <w:ins w:id="3885" w:author="Ericsson Radio Systems AB" w:date="1997-08-18T09:47:00Z">
              <w:r>
                <w:rPr>
                  <w:b/>
                  <w:bCs/>
                </w:rPr>
                <w:t>.request</w:t>
              </w:r>
            </w:ins>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3887" w:author="Hans" w:date="1997-08-21T16:32:00Z">
              <w:r>
                <w:rPr/>
                <w:t>The relaying and routing function should trigger this event when a</w:t>
              </w:r>
            </w:ins>
            <w:ins w:id="3888" w:author="Ericsson Radio Systems AB" w:date="1997-07-29T15:17:00Z">
              <w:r>
                <w:rPr/>
                <w:t xml:space="preserve"> Deactivate PDP Context Request from the MS</w:t>
              </w:r>
            </w:ins>
            <w:ins w:id="3889" w:author="Hans" w:date="1997-08-21T16:32:00Z">
              <w:r>
                <w:rPr/>
                <w:t xml:space="preserve"> has been received</w:t>
              </w:r>
            </w:ins>
            <w:ins w:id="3890" w:author="Hans" w:date="1997-08-21T16:32:00Z">
              <w:r>
                <w:rPr/>
                <w:t xml:space="preserve"> </w:t>
              </w:r>
            </w:ins>
            <w:del w:id="3891" w:author="Hans" w:date="1997-08-21T16:32:00Z">
              <w:r>
                <w:rPr/>
                <w:delText>.</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ins w:id="3893" w:author="Ericsson Radio Systems AB" w:date="1997-07-29T15:17:00Z"/>
              </w:rPr>
            </w:pPr>
            <w:ins w:id="3892" w:author="Ericsson Radio Systems AB" w:date="1997-07-29T15:17:00Z">
              <w:r>
                <w:rPr>
                  <w:b/>
                  <w:bCs/>
                </w:rPr>
                <w:t>ACK</w:t>
              </w:r>
            </w:ins>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3894" w:author="Ericsson Radio Systems AB" w:date="1997-07-29T15:17:00Z">
              <w:r>
                <w:rPr/>
                <w:t>The Create/Update/Delete PDP Context Response from GGSN, containing valid parameters values, arrives in time. The Cause is set to Request Accepted.</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3895" w:author="Ericsson Radio Systems AB" w:date="1997-07-29T15:17:00Z">
              <w:r>
                <w:rPr>
                  <w:b/>
                  <w:bCs/>
                </w:rPr>
                <w:t>NACK</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3896" w:author="Ericsson Radio Systems AB" w:date="1997-07-29T15:17:00Z">
              <w:r>
                <w:rPr/>
                <w:t xml:space="preserve">The Create/Update/Delete </w:t>
              </w:r>
            </w:ins>
            <w:ins w:id="3897" w:author="Ericsson Radio Systems AB" w:date="1997-08-05T14:17:00Z">
              <w:r>
                <w:rPr/>
                <w:t xml:space="preserve">PDP </w:t>
              </w:r>
            </w:ins>
            <w:ins w:id="3898" w:author="Ericsson Radio Systems AB" w:date="1997-07-29T15:17:00Z">
              <w:r>
                <w:rPr/>
                <w:t>Context Response has a Cause differing from Request Accepted or has a parameter value out of bounds.</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3899" w:author="Ericsson Radio Systems AB" w:date="1997-08-04T17:40:00Z">
              <w:r>
                <w:rPr>
                  <w:b/>
                  <w:bCs/>
                </w:rPr>
                <w:t>T3-RESPONSE timeout</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3900" w:author="Ericsson Radio Systems AB" w:date="1997-08-04T17:40:00Z">
              <w:r>
                <w:rPr/>
                <w:t>A GTP signalling request message has been sent and no answer has been received within the time limit defined by the timer T3-RESPONSE.</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3901" w:author="Ericsson Radio Systems AB" w:date="1997-08-04T17:40:00Z">
              <w:r>
                <w:rPr>
                  <w:b/>
                  <w:bCs/>
                </w:rPr>
                <w:t xml:space="preserve">N3-REQUESTS </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3902" w:author="Ericsson Radio Systems AB" w:date="1997-08-04T17:40:00Z">
              <w:r>
                <w:rPr/>
                <w:t>The maximum number of GTP signalling request messages have been sent.</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ins w:id="3904" w:author="Ericsson Radio Systems AB" w:date="1997-07-29T15:17:00Z"/>
              </w:rPr>
            </w:pPr>
            <w:ins w:id="3903" w:author="Ericsson Radio Systems AB" w:date="1997-07-29T15:17:00Z">
              <w:r>
                <w:rPr>
                  <w:b/>
                  <w:bCs/>
                </w:rPr>
                <w:t>Error Indication</w:t>
              </w:r>
            </w:ins>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3905" w:author="Ericsson Radio Systems AB" w:date="1997-07-29T15:17:00Z">
              <w:r>
                <w:rPr/>
                <w:t>The GGSN has lost its PDP Context and sent an Error Indication to the SGSN.</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3906" w:author="Ericsson Radio Systems AB" w:date="1997-08-18T09:44:00Z">
              <w:r>
                <w:rPr>
                  <w:b/>
                  <w:bCs/>
                </w:rPr>
                <w:t>GT-U</w:t>
              </w:r>
            </w:ins>
            <w:ins w:id="3907" w:author="Ericsson Radio Systems AB" w:date="1997-07-29T15:27:00Z">
              <w:r>
                <w:rPr>
                  <w:b/>
                  <w:bCs/>
                </w:rPr>
                <w:t>NITDATA.indication</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3908" w:author="Ericsson Radio Systems AB" w:date="1997-07-29T15:17:00Z">
              <w:r>
                <w:rPr/>
                <w:t xml:space="preserve">A PDU, sent from the MS, arrives at the SGSN. </w:t>
              </w:r>
            </w:ins>
          </w:p>
        </w:tc>
      </w:tr>
      <w:tr>
        <w:trPr/>
        <w:tc>
          <w:tcPr>
            <w:tcW w:w="2268" w:type="dxa"/>
            <w:tcBorders>
              <w:top w:val="single" w:sz="6" w:space="0" w:color="000000"/>
              <w:left w:val="single" w:sz="12" w:space="0" w:color="000000"/>
              <w:bottom w:val="single" w:sz="12" w:space="0" w:color="000000"/>
              <w:right w:val="single" w:sz="6" w:space="0" w:color="000000"/>
            </w:tcBorders>
          </w:tcPr>
          <w:p>
            <w:pPr>
              <w:pStyle w:val="TAL"/>
              <w:rPr>
                <w:b/>
                <w:b/>
                <w:bCs/>
                <w:ins w:id="3910" w:author="Ericsson Radio Systems AB" w:date="1997-07-29T15:17:00Z"/>
              </w:rPr>
            </w:pPr>
            <w:ins w:id="3909" w:author="Ericsson Radio Systems AB" w:date="1997-07-29T15:28:00Z">
              <w:r>
                <w:rPr>
                  <w:b/>
                  <w:bCs/>
                </w:rPr>
                <w:t>G-PDU</w:t>
              </w:r>
            </w:ins>
          </w:p>
          <w:p>
            <w:pPr>
              <w:pStyle w:val="TAL"/>
              <w:rPr>
                <w:b/>
                <w:b/>
                <w:bCs/>
              </w:rPr>
            </w:pPr>
            <w:r>
              <w:rPr>
                <w:b/>
                <w:bCs/>
              </w:rPr>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ins w:id="3911" w:author="Ericsson Radio Systems AB" w:date="1997-07-29T15:17:00Z">
              <w:r>
                <w:rPr/>
                <w:t xml:space="preserve">A G-PDU, sent from a GGSN </w:t>
              </w:r>
            </w:ins>
            <w:ins w:id="3912" w:author="Ericsson Radio Systems AB" w:date="1997-07-29T15:28:00Z">
              <w:r>
                <w:rPr/>
                <w:t xml:space="preserve">or another SGSN </w:t>
              </w:r>
            </w:ins>
            <w:ins w:id="3913" w:author="Ericsson Radio Systems AB" w:date="1997-07-29T15:17:00Z">
              <w:r>
                <w:rPr/>
                <w:t>and addressed to the MS, arrives at the SGSN.</w:t>
              </w:r>
            </w:ins>
          </w:p>
        </w:tc>
      </w:tr>
    </w:tbl>
    <w:p>
      <w:pPr>
        <w:pStyle w:val="Normal"/>
        <w:rPr/>
      </w:pPr>
      <w:r>
        <w:rPr/>
      </w:r>
    </w:p>
    <w:p>
      <w:pPr>
        <w:pStyle w:val="Normal"/>
        <w:rPr/>
      </w:pPr>
      <w:r>
        <w:rPr/>
      </w:r>
    </w:p>
    <w:tbl>
      <w:tblPr>
        <w:tblW w:w="8505" w:type="dxa"/>
        <w:jc w:val="left"/>
        <w:tblInd w:w="-157" w:type="dxa"/>
        <w:tblLayout w:type="fixed"/>
        <w:tblCellMar>
          <w:top w:w="0" w:type="dxa"/>
          <w:left w:w="142" w:type="dxa"/>
          <w:bottom w:w="0" w:type="dxa"/>
          <w:right w:w="142" w:type="dxa"/>
        </w:tblCellMar>
      </w:tblPr>
      <w:tblGrid>
        <w:gridCol w:w="2268"/>
        <w:gridCol w:w="6237"/>
      </w:tblGrid>
      <w:tr>
        <w:trPr/>
        <w:tc>
          <w:tcPr>
            <w:tcW w:w="2268" w:type="dxa"/>
            <w:tcBorders>
              <w:top w:val="single" w:sz="12" w:space="0" w:color="000000"/>
              <w:left w:val="single" w:sz="12" w:space="0" w:color="000000"/>
              <w:bottom w:val="dashed" w:sz="6" w:space="0" w:color="auto"/>
              <w:right w:val="single" w:sz="6" w:space="0" w:color="000000"/>
            </w:tcBorders>
          </w:tcPr>
          <w:p>
            <w:pPr>
              <w:pStyle w:val="TH"/>
              <w:keepNext w:val="true"/>
              <w:keepLines/>
              <w:spacing w:before="60" w:after="180"/>
              <w:jc w:val="center"/>
              <w:rPr/>
            </w:pPr>
            <w:del w:id="3914" w:author="Ericsson Radio Systems AB" w:date="1997-07-29T16:22:00Z">
              <w:r>
                <w:rPr/>
                <w:delText>Action</w:delText>
              </w:r>
            </w:del>
          </w:p>
        </w:tc>
        <w:tc>
          <w:tcPr>
            <w:tcW w:w="6237" w:type="dxa"/>
            <w:tcBorders>
              <w:top w:val="single" w:sz="12" w:space="0" w:color="000000"/>
              <w:left w:val="single" w:sz="6" w:space="0" w:color="000000"/>
              <w:bottom w:val="dashed" w:sz="6" w:space="0" w:color="auto"/>
              <w:right w:val="single" w:sz="12" w:space="0" w:color="000000"/>
            </w:tcBorders>
          </w:tcPr>
          <w:p>
            <w:pPr>
              <w:pStyle w:val="TH"/>
              <w:keepNext w:val="true"/>
              <w:keepLines/>
              <w:spacing w:before="60" w:after="180"/>
              <w:jc w:val="center"/>
              <w:rPr/>
            </w:pPr>
            <w:del w:id="3915" w:author="Ericsson Radio Systems AB" w:date="1997-07-29T16:22:00Z">
              <w:r>
                <w:rPr/>
                <w:delText>Description</w:delText>
              </w:r>
            </w:del>
          </w:p>
        </w:tc>
      </w:tr>
      <w:tr>
        <w:trPr/>
        <w:tc>
          <w:tcPr>
            <w:tcW w:w="2268" w:type="dxa"/>
            <w:tcBorders>
              <w:top w:val="double" w:sz="6" w:space="0" w:color="000000"/>
              <w:left w:val="single" w:sz="12" w:space="0" w:color="000000"/>
              <w:bottom w:val="single" w:sz="6" w:space="0" w:color="000000"/>
              <w:right w:val="single" w:sz="6" w:space="0" w:color="000000"/>
            </w:tcBorders>
          </w:tcPr>
          <w:p>
            <w:pPr>
              <w:pStyle w:val="TAL"/>
              <w:rPr>
                <w:b/>
                <w:b/>
                <w:bCs/>
                <w:del w:id="3917" w:author="Ericsson Radio Systems AB" w:date="1997-07-29T16:22:00Z"/>
              </w:rPr>
            </w:pPr>
            <w:del w:id="3916" w:author="Ericsson Radio Systems AB" w:date="1997-07-29T16:22:00Z">
              <w:r>
                <w:rPr>
                  <w:b/>
                  <w:bCs/>
                </w:rPr>
                <w:delText>A101 No action</w:delText>
              </w:r>
            </w:del>
          </w:p>
          <w:p>
            <w:pPr>
              <w:pStyle w:val="TAL"/>
              <w:rPr>
                <w:b/>
                <w:b/>
                <w:bCs/>
              </w:rPr>
            </w:pPr>
            <w:r>
              <w:rPr>
                <w:b/>
                <w:bCs/>
              </w:rPr>
            </w:r>
          </w:p>
        </w:tc>
        <w:tc>
          <w:tcPr>
            <w:tcW w:w="6237" w:type="dxa"/>
            <w:tcBorders>
              <w:top w:val="double" w:sz="6" w:space="0" w:color="000000"/>
              <w:left w:val="single" w:sz="6" w:space="0" w:color="000000"/>
              <w:bottom w:val="single" w:sz="6" w:space="0" w:color="000000"/>
              <w:right w:val="single" w:sz="12" w:space="0" w:color="000000"/>
            </w:tcBorders>
          </w:tcPr>
          <w:p>
            <w:pPr>
              <w:pStyle w:val="TAL"/>
              <w:rPr/>
            </w:pPr>
            <w:del w:id="3918" w:author="Ericsson Radio Systems AB" w:date="1997-07-25T15:42:00Z">
              <w:r>
                <w:rPr/>
                <w:delText>The signal shall be disposed of without any further action</w:delText>
              </w:r>
            </w:del>
            <w:del w:id="3919" w:author="Ericsson Radio Systems AB" w:date="1997-07-29T16:22:00Z">
              <w:r>
                <w:rPr/>
                <w:delText>.</w:delText>
              </w:r>
            </w:del>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del w:id="3922" w:author="Ericsson Radio Systems AB" w:date="1997-07-29T16:22:00Z"/>
              </w:rPr>
            </w:pPr>
            <w:del w:id="3920" w:author="Ericsson Radio Systems AB" w:date="1997-07-29T16:22:00Z">
              <w:r>
                <w:rPr>
                  <w:b/>
                  <w:bCs/>
                </w:rPr>
                <w:delText xml:space="preserve">A102 </w:delText>
              </w:r>
            </w:del>
            <w:del w:id="3921" w:author="Ericsson Radio Systems AB" w:date="1997-07-25T15:39:00Z">
              <w:r>
                <w:rPr>
                  <w:b/>
                  <w:bCs/>
                </w:rPr>
                <w:delText>Send Create PDP Context Request</w:delText>
              </w:r>
            </w:del>
          </w:p>
          <w:p>
            <w:pPr>
              <w:pStyle w:val="TAL"/>
              <w:keepNext w:val="true"/>
              <w:keepLines/>
              <w:widowControl/>
              <w:bidi w:val="0"/>
              <w:spacing w:before="0" w:after="0"/>
              <w:rPr>
                <w:b/>
                <w:b/>
                <w:bCs/>
              </w:rPr>
            </w:pPr>
            <w:r>
              <w:rPr>
                <w:b/>
                <w:bCs/>
              </w:rPr>
            </w:r>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del w:id="3923" w:author="Ericsson Radio Systems AB" w:date="1997-07-25T15:41:00Z">
              <w:r>
                <w:rPr/>
                <w:delText>The SGSN builds a preliminary PDP context based on the subscriber data from HLR. A path to the GGSN shall be selected</w:delText>
              </w:r>
            </w:del>
            <w:del w:id="3924" w:author="Ericsson Radio Systems AB" w:date="1997-07-29T16:22:00Z">
              <w:r>
                <w:rPr/>
                <w:delText xml:space="preserve">. </w:delText>
              </w:r>
            </w:del>
            <w:del w:id="3925" w:author="Ericsson Radio Systems AB" w:date="1997-07-25T15:37:00Z">
              <w:r>
                <w:rPr/>
                <w:delText>A Create PDP Context request shall be sent on that path</w:delText>
              </w:r>
            </w:del>
            <w:del w:id="3926" w:author="Ericsson Radio Systems AB" w:date="1997-07-29T16:22:00Z">
              <w:r>
                <w:rPr/>
                <w:delText xml:space="preserve">. </w:delText>
              </w:r>
            </w:del>
            <w:del w:id="3927" w:author="Ericsson Radio Systems AB" w:date="1997-07-25T15:36:00Z">
              <w:r>
                <w:rPr/>
                <w:delText>A</w:delText>
              </w:r>
            </w:del>
            <w:del w:id="3928" w:author="Ericsson Radio Systems AB" w:date="1997-07-29T16:22:00Z">
              <w:r>
                <w:rPr/>
                <w:delText xml:space="preserve"> timer </w:delText>
              </w:r>
            </w:del>
            <w:del w:id="3929" w:author="Ericsson Radio Systems AB" w:date="1997-07-25T15:36:00Z">
              <w:r>
                <w:rPr/>
                <w:delText>guarding the reception of the response</w:delText>
              </w:r>
            </w:del>
            <w:del w:id="3930" w:author="Ericsson Radio Systems AB" w:date="1997-07-25T15:38:00Z">
              <w:r>
                <w:rPr/>
                <w:delText xml:space="preserve"> is started.</w:delText>
              </w:r>
            </w:del>
          </w:p>
        </w:tc>
      </w:tr>
      <w:tr>
        <w:trPr/>
        <w:tc>
          <w:tcPr>
            <w:tcW w:w="2268" w:type="dxa"/>
            <w:tcBorders>
              <w:top w:val="dashed" w:sz="6" w:space="0" w:color="auto"/>
              <w:left w:val="single" w:sz="12" w:space="0" w:color="000000"/>
              <w:bottom w:val="single" w:sz="6" w:space="0" w:color="000000"/>
              <w:right w:val="single" w:sz="6" w:space="0" w:color="000000"/>
            </w:tcBorders>
          </w:tcPr>
          <w:p>
            <w:pPr>
              <w:pStyle w:val="TAL"/>
              <w:numPr>
                <w:ilvl w:val="0"/>
                <w:numId w:val="9"/>
              </w:numPr>
              <w:tabs>
                <w:tab w:val="clear" w:pos="284"/>
                <w:tab w:val="left" w:pos="0" w:leader="none"/>
              </w:tabs>
              <w:ind w:left="283" w:hanging="283"/>
              <w:rPr>
                <w:b/>
                <w:b/>
                <w:bCs/>
                <w:del w:id="3933" w:author="Ericsson Radio Systems AB" w:date="1997-07-29T16:22:00Z"/>
              </w:rPr>
            </w:pPr>
            <w:del w:id="3931" w:author="Ericsson Radio Systems AB" w:date="1997-07-29T16:22:00Z">
              <w:r>
                <w:rPr>
                  <w:b/>
                  <w:bCs/>
                </w:rPr>
                <w:delText xml:space="preserve">A103 </w:delText>
              </w:r>
            </w:del>
            <w:del w:id="3932" w:author="Ericsson Radio Systems AB" w:date="1997-07-25T15:43:00Z">
              <w:r>
                <w:rPr>
                  <w:b/>
                  <w:bCs/>
                </w:rPr>
                <w:delText>Send Update PDP Context Request</w:delText>
              </w:r>
            </w:del>
          </w:p>
          <w:p>
            <w:pPr>
              <w:pStyle w:val="TAL"/>
              <w:keepNext w:val="true"/>
              <w:keepLines/>
              <w:widowControl/>
              <w:numPr>
                <w:ilvl w:val="0"/>
                <w:numId w:val="9"/>
              </w:numPr>
              <w:tabs>
                <w:tab w:val="clear" w:pos="284"/>
                <w:tab w:val="left" w:pos="0" w:leader="none"/>
              </w:tabs>
              <w:bidi w:val="0"/>
              <w:spacing w:before="0" w:after="0"/>
              <w:ind w:left="283" w:hanging="283"/>
              <w:rPr>
                <w:b/>
                <w:b/>
                <w:bCs/>
              </w:rPr>
            </w:pPr>
            <w:r>
              <w:rPr>
                <w:b/>
                <w:bCs/>
              </w:rPr>
            </w:r>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del w:id="3934" w:author="Ericsson Radio Systems AB" w:date="1997-07-25T15:43:00Z">
              <w:r>
                <w:rPr/>
                <w:delText>The SGSN creates a Update PDP Context Request message and sends it on a path to the GGSN. A timer guarding the reception of the response is started</w:delText>
              </w:r>
            </w:del>
            <w:del w:id="3935" w:author="Ericsson Radio Systems AB" w:date="1997-07-29T16:22:00Z">
              <w:r>
                <w:rPr/>
                <w:delText>.</w:delText>
              </w:r>
            </w:del>
          </w:p>
        </w:tc>
      </w:tr>
      <w:tr>
        <w:trPr/>
        <w:tc>
          <w:tcPr>
            <w:tcW w:w="2268" w:type="dxa"/>
            <w:tcBorders>
              <w:top w:val="dashed" w:sz="6" w:space="0" w:color="auto"/>
              <w:left w:val="single" w:sz="12" w:space="0" w:color="000000"/>
              <w:bottom w:val="single" w:sz="6" w:space="0" w:color="000000"/>
              <w:right w:val="single" w:sz="6" w:space="0" w:color="000000"/>
            </w:tcBorders>
          </w:tcPr>
          <w:p>
            <w:pPr>
              <w:pStyle w:val="TAL"/>
              <w:numPr>
                <w:ilvl w:val="0"/>
                <w:numId w:val="9"/>
              </w:numPr>
              <w:tabs>
                <w:tab w:val="clear" w:pos="284"/>
                <w:tab w:val="left" w:pos="0" w:leader="none"/>
              </w:tabs>
              <w:ind w:left="283" w:hanging="283"/>
              <w:rPr>
                <w:b/>
                <w:b/>
                <w:bCs/>
                <w:del w:id="3938" w:author="Ericsson Radio Systems AB" w:date="1997-07-29T16:22:00Z"/>
              </w:rPr>
            </w:pPr>
            <w:del w:id="3936" w:author="Ericsson Radio Systems AB" w:date="1997-07-29T16:22:00Z">
              <w:r>
                <w:rPr>
                  <w:b/>
                  <w:bCs/>
                </w:rPr>
                <w:delText xml:space="preserve">A104 </w:delText>
              </w:r>
            </w:del>
            <w:del w:id="3937" w:author="Ericsson Radio Systems AB" w:date="1997-07-25T15:44:00Z">
              <w:r>
                <w:rPr>
                  <w:b/>
                  <w:bCs/>
                </w:rPr>
                <w:delText>Send Delete PDP Context Request</w:delText>
              </w:r>
            </w:del>
          </w:p>
          <w:p>
            <w:pPr>
              <w:pStyle w:val="TAL"/>
              <w:keepNext w:val="true"/>
              <w:keepLines/>
              <w:widowControl/>
              <w:numPr>
                <w:ilvl w:val="0"/>
                <w:numId w:val="9"/>
              </w:numPr>
              <w:tabs>
                <w:tab w:val="clear" w:pos="284"/>
                <w:tab w:val="left" w:pos="0" w:leader="none"/>
              </w:tabs>
              <w:bidi w:val="0"/>
              <w:spacing w:before="0" w:after="0"/>
              <w:ind w:left="283" w:hanging="283"/>
              <w:rPr>
                <w:b/>
                <w:b/>
                <w:bCs/>
              </w:rPr>
            </w:pPr>
            <w:r>
              <w:rPr>
                <w:b/>
                <w:bCs/>
              </w:rPr>
            </w:r>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del w:id="3939" w:author="Ericsson Radio Systems AB" w:date="1997-07-25T15:44:00Z">
              <w:r>
                <w:rPr/>
                <w:delText>The SGSN creates a Delete PDP Context Request to request that the tunnel shall be shut down. A timer guarding the reception of the response is started.</w:delText>
              </w:r>
            </w:del>
          </w:p>
        </w:tc>
      </w:tr>
      <w:tr>
        <w:trPr/>
        <w:tc>
          <w:tcPr>
            <w:tcW w:w="2268" w:type="dxa"/>
            <w:tcBorders>
              <w:top w:val="dashed" w:sz="6" w:space="0" w:color="auto"/>
              <w:left w:val="single" w:sz="12" w:space="0" w:color="000000"/>
              <w:bottom w:val="single" w:sz="6" w:space="0" w:color="000000"/>
              <w:right w:val="single" w:sz="6" w:space="0" w:color="000000"/>
            </w:tcBorders>
          </w:tcPr>
          <w:p>
            <w:pPr>
              <w:pStyle w:val="TAL"/>
              <w:numPr>
                <w:ilvl w:val="0"/>
                <w:numId w:val="9"/>
              </w:numPr>
              <w:tabs>
                <w:tab w:val="clear" w:pos="284"/>
                <w:tab w:val="left" w:pos="0" w:leader="none"/>
              </w:tabs>
              <w:ind w:left="283" w:hanging="283"/>
              <w:rPr>
                <w:b/>
                <w:b/>
                <w:bCs/>
                <w:del w:id="3942" w:author="Ericsson Radio Systems AB" w:date="1997-07-29T16:22:00Z"/>
              </w:rPr>
            </w:pPr>
            <w:del w:id="3940" w:author="Ericsson Radio Systems AB" w:date="1997-07-29T16:22:00Z">
              <w:r>
                <w:rPr>
                  <w:b/>
                  <w:bCs/>
                </w:rPr>
                <w:delText xml:space="preserve">A105 </w:delText>
              </w:r>
            </w:del>
            <w:del w:id="3941" w:author="Ericsson Radio Systems AB" w:date="1997-07-25T15:45:00Z">
              <w:r>
                <w:rPr>
                  <w:b/>
                  <w:bCs/>
                </w:rPr>
                <w:delText>SGSN Activate PDP Context</w:delText>
              </w:r>
            </w:del>
          </w:p>
          <w:p>
            <w:pPr>
              <w:pStyle w:val="TAL"/>
              <w:keepNext w:val="true"/>
              <w:keepLines/>
              <w:widowControl/>
              <w:numPr>
                <w:ilvl w:val="0"/>
                <w:numId w:val="9"/>
              </w:numPr>
              <w:tabs>
                <w:tab w:val="clear" w:pos="284"/>
                <w:tab w:val="left" w:pos="0" w:leader="none"/>
              </w:tabs>
              <w:bidi w:val="0"/>
              <w:spacing w:before="0" w:after="0"/>
              <w:ind w:left="283" w:hanging="283"/>
              <w:rPr>
                <w:b/>
                <w:b/>
                <w:bCs/>
              </w:rPr>
            </w:pPr>
            <w:r>
              <w:rPr>
                <w:b/>
                <w:bCs/>
              </w:rPr>
            </w:r>
          </w:p>
        </w:tc>
        <w:tc>
          <w:tcPr>
            <w:tcW w:w="6237" w:type="dxa"/>
            <w:tcBorders>
              <w:top w:val="dashed" w:sz="6" w:space="0" w:color="auto"/>
              <w:left w:val="single" w:sz="6" w:space="0" w:color="000000"/>
              <w:bottom w:val="single" w:sz="6" w:space="0" w:color="000000"/>
              <w:right w:val="single" w:sz="12" w:space="0" w:color="000000"/>
            </w:tcBorders>
          </w:tcPr>
          <w:p>
            <w:pPr>
              <w:pStyle w:val="TAL"/>
              <w:rPr/>
            </w:pPr>
            <w:del w:id="3943" w:author="Ericsson Radio Systems AB" w:date="1997-07-29T16:22:00Z">
              <w:r>
                <w:rPr/>
                <w:delText>The SGSN validates the new preliminary entry in its PDP Context table. The timer guarding the reception of the response shall be stopped.</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del w:id="3944" w:author="Ericsson Radio Systems AB" w:date="1997-07-29T16:22:00Z">
              <w:r>
                <w:rPr>
                  <w:b/>
                  <w:bCs/>
                </w:rPr>
                <w:delText xml:space="preserve">A106 </w:delText>
              </w:r>
            </w:del>
            <w:del w:id="3945" w:author="Ericsson Radio Systems AB" w:date="1997-07-25T16:01:00Z">
              <w:r>
                <w:rPr>
                  <w:b/>
                  <w:bCs/>
                </w:rPr>
                <w:delText>Updating completed</w:delText>
              </w:r>
            </w:del>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del w:id="3946" w:author="Ericsson Radio Systems AB" w:date="1997-07-25T15:46:00Z">
              <w:r>
                <w:rPr/>
                <w:delText>The MM is informed with an indication that the GGSN has been updated with the current location of the MS. A possible action may be to send a MAP Update Location, a BSSAP+ Location Updating or a MM Routing Area Update Accept. See the Combined Inter SGSN RA/LA Update procedure in GSM 03.60. The timer guarding the reception of the response shall be stopped</w:delText>
              </w:r>
            </w:del>
            <w:del w:id="3947" w:author="Ericsson Radio Systems AB" w:date="1997-07-29T16:22:00Z">
              <w:r>
                <w:rPr/>
                <w:delText>.</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numPr>
                <w:ilvl w:val="0"/>
                <w:numId w:val="9"/>
              </w:numPr>
              <w:tabs>
                <w:tab w:val="clear" w:pos="284"/>
                <w:tab w:val="left" w:pos="0" w:leader="none"/>
              </w:tabs>
              <w:ind w:left="283" w:hanging="283"/>
              <w:rPr>
                <w:b/>
                <w:b/>
                <w:bCs/>
                <w:del w:id="3950" w:author="Ericsson Radio Systems AB" w:date="1997-07-29T16:22:00Z"/>
              </w:rPr>
            </w:pPr>
            <w:del w:id="3948" w:author="Ericsson Radio Systems AB" w:date="1997-07-29T16:22:00Z">
              <w:r>
                <w:rPr>
                  <w:b/>
                  <w:bCs/>
                </w:rPr>
                <w:delText xml:space="preserve">A107 </w:delText>
              </w:r>
            </w:del>
            <w:del w:id="3949" w:author="Ericsson Radio Systems AB" w:date="1997-07-28T12:51:00Z">
              <w:r>
                <w:rPr>
                  <w:b/>
                  <w:bCs/>
                </w:rPr>
                <w:delText>SGSN Remove PDP Context</w:delText>
              </w:r>
            </w:del>
          </w:p>
          <w:p>
            <w:pPr>
              <w:pStyle w:val="TAL"/>
              <w:keepNext w:val="true"/>
              <w:keepLines/>
              <w:widowControl/>
              <w:numPr>
                <w:ilvl w:val="0"/>
                <w:numId w:val="9"/>
              </w:numPr>
              <w:tabs>
                <w:tab w:val="clear" w:pos="284"/>
                <w:tab w:val="left" w:pos="0" w:leader="none"/>
              </w:tabs>
              <w:bidi w:val="0"/>
              <w:spacing w:before="0" w:after="0"/>
              <w:ind w:left="283" w:hanging="283"/>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del w:id="3951" w:author="Ericsson Radio Systems AB" w:date="1997-07-28T12:51:00Z">
              <w:r>
                <w:rPr/>
                <w:delText xml:space="preserve">The SGSN removes the PDP Context. The timer guarding the reception of the response shall be reset. The MM shall be informed with an indication with a Cause value showing that the PDP context has been deleted in GGSN. </w:delText>
              </w:r>
            </w:del>
            <w:del w:id="3952" w:author="Ericsson Radio Systems AB" w:date="1997-07-28T12:51:00Z">
              <w:r>
                <w:rPr>
                  <w:rFonts w:eastAsia="Symbol" w:cs="Symbol" w:ascii="Symbol" w:hAnsi="Symbol"/>
                </w:rPr>
                <w:delText>[</w:delText>
              </w:r>
            </w:del>
            <w:del w:id="3953" w:author="Ericsson Radio Systems AB" w:date="1997-07-28T12:51:00Z">
              <w:r>
                <w:rPr/>
                <w:delText>FFS: This has to be consistent with the coming description in GSM 04.08</w:delText>
              </w:r>
            </w:del>
            <w:del w:id="3954" w:author="Ericsson Radio Systems AB" w:date="1997-07-28T12:51:00Z">
              <w:r>
                <w:rPr>
                  <w:rFonts w:eastAsia="Symbol" w:cs="Symbol" w:ascii="Symbol" w:hAnsi="Symbol"/>
                </w:rPr>
                <w:delText>]</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numPr>
                <w:ilvl w:val="0"/>
                <w:numId w:val="9"/>
              </w:numPr>
              <w:tabs>
                <w:tab w:val="clear" w:pos="284"/>
                <w:tab w:val="left" w:pos="0" w:leader="none"/>
              </w:tabs>
              <w:ind w:left="283" w:hanging="283"/>
              <w:rPr>
                <w:b/>
                <w:b/>
                <w:bCs/>
                <w:del w:id="3957" w:author="Ericsson Radio Systems AB" w:date="1997-07-29T16:22:00Z"/>
              </w:rPr>
            </w:pPr>
            <w:del w:id="3955" w:author="Ericsson Radio Systems AB" w:date="1997-07-29T16:22:00Z">
              <w:r>
                <w:rPr>
                  <w:b/>
                  <w:bCs/>
                </w:rPr>
                <w:delText xml:space="preserve">A108 </w:delText>
              </w:r>
            </w:del>
            <w:del w:id="3956" w:author="Ericsson Radio Systems AB" w:date="1997-07-28T12:54:00Z">
              <w:r>
                <w:rPr>
                  <w:b/>
                  <w:bCs/>
                </w:rPr>
                <w:delText>Indicate  activating failure</w:delText>
              </w:r>
            </w:del>
          </w:p>
          <w:p>
            <w:pPr>
              <w:pStyle w:val="TAL"/>
              <w:keepNext w:val="true"/>
              <w:keepLines/>
              <w:widowControl/>
              <w:numPr>
                <w:ilvl w:val="0"/>
                <w:numId w:val="9"/>
              </w:numPr>
              <w:tabs>
                <w:tab w:val="clear" w:pos="284"/>
                <w:tab w:val="left" w:pos="0" w:leader="none"/>
              </w:tabs>
              <w:bidi w:val="0"/>
              <w:spacing w:before="0" w:after="0"/>
              <w:ind w:left="283" w:hanging="283"/>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del w:id="3958" w:author="Ericsson Radio Systems AB" w:date="1997-07-28T12:54:00Z">
              <w:r>
                <w:rPr/>
                <w:delText xml:space="preserve">The SGSN removes the preliminary PDP Context. The timer guarding the reception of the response shall be reset. The MM shall be informed with an indication with a proper Cause value that the activating operation has failed. </w:delText>
              </w:r>
            </w:del>
            <w:del w:id="3959" w:author="Ericsson Radio Systems AB" w:date="1997-07-28T12:54:00Z">
              <w:r>
                <w:rPr>
                  <w:rFonts w:eastAsia="Symbol" w:cs="Symbol" w:ascii="Symbol" w:hAnsi="Symbol"/>
                </w:rPr>
                <w:delText>[</w:delText>
              </w:r>
            </w:del>
            <w:del w:id="3960" w:author="Ericsson Radio Systems AB" w:date="1997-07-28T12:54:00Z">
              <w:r>
                <w:rPr/>
                <w:delText>FFS: This has to be consistent with the coming description in GSM 04.08</w:delText>
              </w:r>
            </w:del>
            <w:del w:id="3961" w:author="Ericsson Radio Systems AB" w:date="1997-07-28T12:54:00Z">
              <w:r>
                <w:rPr>
                  <w:rFonts w:eastAsia="Symbol" w:cs="Symbol" w:ascii="Symbol" w:hAnsi="Symbol"/>
                </w:rPr>
                <w:delText>]</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numPr>
                <w:ilvl w:val="0"/>
                <w:numId w:val="9"/>
              </w:numPr>
              <w:tabs>
                <w:tab w:val="clear" w:pos="284"/>
                <w:tab w:val="left" w:pos="0" w:leader="none"/>
              </w:tabs>
              <w:ind w:left="283" w:hanging="283"/>
              <w:rPr>
                <w:b/>
                <w:b/>
                <w:bCs/>
                <w:del w:id="3964" w:author="Ericsson Radio Systems AB" w:date="1997-07-29T16:22:00Z"/>
              </w:rPr>
            </w:pPr>
            <w:del w:id="3962" w:author="Ericsson Radio Systems AB" w:date="1997-07-29T16:22:00Z">
              <w:r>
                <w:rPr>
                  <w:b/>
                  <w:bCs/>
                </w:rPr>
                <w:delText xml:space="preserve">A109 </w:delText>
              </w:r>
            </w:del>
            <w:del w:id="3963" w:author="Ericsson Radio Systems AB" w:date="1997-07-28T12:55:00Z">
              <w:r>
                <w:rPr>
                  <w:b/>
                  <w:bCs/>
                </w:rPr>
                <w:delText>Indicate updating failure</w:delText>
              </w:r>
            </w:del>
          </w:p>
          <w:p>
            <w:pPr>
              <w:pStyle w:val="TAL"/>
              <w:keepNext w:val="true"/>
              <w:keepLines/>
              <w:widowControl/>
              <w:numPr>
                <w:ilvl w:val="0"/>
                <w:numId w:val="9"/>
              </w:numPr>
              <w:tabs>
                <w:tab w:val="clear" w:pos="284"/>
                <w:tab w:val="left" w:pos="0" w:leader="none"/>
              </w:tabs>
              <w:bidi w:val="0"/>
              <w:spacing w:before="0" w:after="0"/>
              <w:ind w:left="283" w:hanging="283"/>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del w:id="3965" w:author="Ericsson Radio Systems AB" w:date="1997-07-28T12:55:00Z">
              <w:r>
                <w:rPr/>
                <w:delText xml:space="preserve">The SGSN removes the PDP Context. The timer guarding the reception of the response shall be stopped if necessary. The MM shall be informed with an indication with a proper Cause value that the updating operation has failed. </w:delText>
              </w:r>
            </w:del>
            <w:del w:id="3966" w:author="Ericsson Radio Systems AB" w:date="1997-07-28T12:55:00Z">
              <w:r>
                <w:rPr>
                  <w:rFonts w:eastAsia="Symbol" w:cs="Symbol" w:ascii="Symbol" w:hAnsi="Symbol"/>
                </w:rPr>
                <w:delText>[</w:delText>
              </w:r>
            </w:del>
            <w:del w:id="3967" w:author="Ericsson Radio Systems AB" w:date="1997-07-28T12:55:00Z">
              <w:r>
                <w:rPr/>
                <w:delText>FFS: This has to be consistent with the coming description in GSM 04.08</w:delText>
              </w:r>
            </w:del>
            <w:del w:id="3968" w:author="Ericsson Radio Systems AB" w:date="1997-07-28T12:55:00Z">
              <w:r>
                <w:rPr>
                  <w:rFonts w:eastAsia="Symbol" w:cs="Symbol" w:ascii="Symbol" w:hAnsi="Symbol"/>
                </w:rPr>
                <w:delText>]</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numPr>
                <w:ilvl w:val="0"/>
                <w:numId w:val="9"/>
              </w:numPr>
              <w:tabs>
                <w:tab w:val="clear" w:pos="284"/>
                <w:tab w:val="left" w:pos="0" w:leader="none"/>
              </w:tabs>
              <w:ind w:left="283" w:hanging="283"/>
              <w:rPr>
                <w:b/>
                <w:b/>
                <w:bCs/>
                <w:del w:id="3970" w:author="Ericsson Radio Systems AB" w:date="1997-07-29T16:22:00Z"/>
              </w:rPr>
            </w:pPr>
            <w:del w:id="3969" w:author="Ericsson Radio Systems AB" w:date="1997-07-29T16:22:00Z">
              <w:r>
                <w:rPr>
                  <w:b/>
                  <w:bCs/>
                </w:rPr>
                <w:delText>A110 Indicate inactivating failure</w:delText>
              </w:r>
            </w:del>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del w:id="3971" w:author="Ericsson Radio Systems AB" w:date="1997-07-25T16:27:00Z">
              <w:r>
                <w:rPr/>
                <w:delText xml:space="preserve">The SGSN removes the PDP Context. The timer guarding the reception of the response shall be stopped if necessary. The MM shall be informed with an indication with a proper Cause value that the inactivating operation has failed. </w:delText>
              </w:r>
            </w:del>
            <w:del w:id="3972" w:author="Ericsson Radio Systems AB" w:date="1997-07-25T16:27:00Z">
              <w:r>
                <w:rPr>
                  <w:rFonts w:eastAsia="Symbol" w:cs="Symbol" w:ascii="Symbol" w:hAnsi="Symbol"/>
                </w:rPr>
                <w:delText>[</w:delText>
              </w:r>
            </w:del>
            <w:del w:id="3973" w:author="Ericsson Radio Systems AB" w:date="1997-07-25T16:27:00Z">
              <w:r>
                <w:rPr/>
                <w:delText>FFS: This has to be consistent with the coming description in GSM 04.08</w:delText>
              </w:r>
            </w:del>
            <w:del w:id="3974" w:author="Ericsson Radio Systems AB" w:date="1997-07-25T16:27:00Z">
              <w:r>
                <w:rPr>
                  <w:rFonts w:eastAsia="Symbol" w:cs="Symbol" w:ascii="Symbol" w:hAnsi="Symbol"/>
                </w:rPr>
                <w:delText>]</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numPr>
                <w:ilvl w:val="0"/>
                <w:numId w:val="9"/>
              </w:numPr>
              <w:tabs>
                <w:tab w:val="clear" w:pos="284"/>
                <w:tab w:val="left" w:pos="0" w:leader="none"/>
              </w:tabs>
              <w:ind w:left="283" w:hanging="283"/>
              <w:rPr>
                <w:b/>
                <w:b/>
                <w:bCs/>
                <w:del w:id="3976" w:author="Ericsson Radio Systems AB" w:date="1997-07-29T16:22:00Z"/>
              </w:rPr>
            </w:pPr>
            <w:del w:id="3975" w:author="Ericsson Radio Systems AB" w:date="1997-07-29T16:22:00Z">
              <w:r>
                <w:rPr>
                  <w:b/>
                  <w:bCs/>
                </w:rPr>
                <w:delText>A111 Error Indication</w:delText>
              </w:r>
            </w:del>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del w:id="3982" w:author="Ericsson Radio Systems AB" w:date="1997-07-29T16:22:00Z"/>
              </w:rPr>
            </w:pPr>
            <w:del w:id="3977" w:author="Ericsson Radio Systems AB" w:date="1997-07-29T16:22:00Z">
              <w:r>
                <w:rPr/>
                <w:delText xml:space="preserve">Send an Error Indication to the GGSN. The SGSN may </w:delText>
              </w:r>
            </w:del>
            <w:del w:id="3978" w:author="Ericsson Radio Systems AB" w:date="1997-07-29T16:22:00Z">
              <w:r>
                <w:rPr>
                  <w:rFonts w:eastAsia="Symbol" w:cs="Symbol" w:ascii="Symbol" w:hAnsi="Symbol"/>
                </w:rPr>
                <w:delText>[</w:delText>
              </w:r>
            </w:del>
            <w:del w:id="3979" w:author="Ericsson Radio Systems AB" w:date="1997-07-29T16:22:00Z">
              <w:r>
                <w:rPr/>
                <w:delText>FFS: shall?</w:delText>
              </w:r>
            </w:del>
            <w:del w:id="3980" w:author="Ericsson Radio Systems AB" w:date="1997-07-29T16:22:00Z">
              <w:r>
                <w:rPr>
                  <w:rFonts w:eastAsia="Symbol" w:cs="Symbol" w:ascii="Symbol" w:hAnsi="Symbol"/>
                </w:rPr>
                <w:delText>]</w:delText>
              </w:r>
            </w:del>
            <w:del w:id="3981" w:author="Ericsson Radio Systems AB" w:date="1997-07-29T16:22:00Z">
              <w:r>
                <w:rPr/>
                <w:delText xml:space="preserve"> also send a SGSN-Initiated Detach procedure to restore the data in the SGSN if necessary.</w:delText>
              </w:r>
            </w:del>
          </w:p>
          <w:p>
            <w:pPr>
              <w:pStyle w:val="TAL"/>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del w:id="3984" w:author="Ericsson Radio Systems AB" w:date="1997-07-29T16:22:00Z"/>
              </w:rPr>
            </w:pPr>
            <w:del w:id="3983" w:author="Ericsson Radio Systems AB" w:date="1997-07-29T16:22:00Z">
              <w:r>
                <w:rPr>
                  <w:b/>
                  <w:bCs/>
                </w:rPr>
                <w:delText>A112 Tunnel to GGSN</w:delText>
              </w:r>
            </w:del>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del w:id="3985" w:author="Ericsson Radio Systems AB" w:date="1997-07-25T16:28:00Z">
              <w:r>
                <w:rPr/>
                <w:delText>The MO user data shall be tunnelled to the GGSN.</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numPr>
                <w:ilvl w:val="0"/>
                <w:numId w:val="9"/>
              </w:numPr>
              <w:tabs>
                <w:tab w:val="clear" w:pos="284"/>
                <w:tab w:val="left" w:pos="0" w:leader="none"/>
              </w:tabs>
              <w:ind w:left="283" w:hanging="283"/>
              <w:rPr>
                <w:b/>
                <w:b/>
                <w:bCs/>
                <w:del w:id="3987" w:author="Ericsson Radio Systems AB" w:date="1997-07-29T16:22:00Z"/>
              </w:rPr>
            </w:pPr>
            <w:del w:id="3986" w:author="Ericsson Radio Systems AB" w:date="1997-07-29T16:22:00Z">
              <w:r>
                <w:rPr>
                  <w:b/>
                  <w:bCs/>
                </w:rPr>
                <w:delText>A113 Send to MS</w:delText>
              </w:r>
            </w:del>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9"/>
              </w:numPr>
              <w:tabs>
                <w:tab w:val="clear" w:pos="284"/>
                <w:tab w:val="left" w:pos="0" w:leader="none"/>
              </w:tabs>
              <w:ind w:left="566" w:hanging="566"/>
              <w:rPr/>
            </w:pPr>
            <w:del w:id="3988" w:author="Ericsson Radio Systems AB" w:date="1997-07-25T16:31:00Z">
              <w:r>
                <w:rPr/>
                <w:delText>The MT user data shall be sent to the MS.</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numPr>
                <w:ilvl w:val="0"/>
                <w:numId w:val="9"/>
              </w:numPr>
              <w:tabs>
                <w:tab w:val="clear" w:pos="284"/>
                <w:tab w:val="left" w:pos="0" w:leader="none"/>
              </w:tabs>
              <w:ind w:left="283" w:hanging="283"/>
              <w:rPr>
                <w:b/>
                <w:b/>
                <w:bCs/>
                <w:del w:id="3990" w:author="Ericsson Radio Systems AB" w:date="1997-07-29T16:22:00Z"/>
              </w:rPr>
            </w:pPr>
            <w:del w:id="3989" w:author="Ericsson Radio Systems AB" w:date="1997-07-29T16:22:00Z">
              <w:r>
                <w:rPr>
                  <w:b/>
                  <w:bCs/>
                </w:rPr>
                <w:delText>A114 User data disposal</w:delText>
              </w:r>
            </w:del>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del w:id="3991" w:author="Ericsson Radio Systems AB" w:date="1997-07-29T16:22:00Z">
              <w:r>
                <w:rPr/>
                <w:delText>The user data packet shall be disposed of.</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snapToGrid w:val="false"/>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snapToGrid w:val="false"/>
              <w:rPr>
                <w:b/>
                <w:b/>
                <w:bCs/>
              </w:rPr>
            </w:pPr>
            <w:r>
              <w:rPr>
                <w:b/>
                <w:bC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del w:id="3993" w:author="Ericsson Radio Systems AB" w:date="1997-07-29T16:22:00Z"/>
              </w:rPr>
            </w:pPr>
            <w:del w:id="3992" w:author="Ericsson Radio Systems AB" w:date="1997-07-29T16:22:00Z">
              <w:r>
                <w:rPr>
                  <w:b/>
                  <w:bCs/>
                </w:rPr>
                <w:delText>A115 Store data</w:delText>
              </w:r>
            </w:del>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del w:id="3994" w:author="Ericsson Radio Systems AB" w:date="1997-07-29T16:22:00Z">
              <w:r>
                <w:rPr/>
                <w:delText xml:space="preserve">Mobile terminated data may be received from an old SGSN after a SGSN Context Response when updating the GGSN and from a GGSN at PDP Context Activation when activating. This data shall be stored until the procedures are completed. </w:delText>
              </w:r>
            </w:del>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snapToGrid w:val="false"/>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snapToGrid w:val="false"/>
              <w:rPr>
                <w:b/>
                <w:b/>
                <w:bCs/>
              </w:rPr>
            </w:pPr>
            <w:r>
              <w:rPr>
                <w:b/>
                <w:bC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snapToGrid w:val="false"/>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snapToGrid w:val="false"/>
              <w:rPr>
                <w:b/>
                <w:b/>
                <w:bCs/>
              </w:rPr>
            </w:pPr>
            <w:r>
              <w:rPr>
                <w:b/>
                <w:bCs/>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snapToGrid w:val="false"/>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snapToGrid w:val="false"/>
              <w:rPr>
                <w:b/>
                <w:b/>
                <w:bCs/>
              </w:rPr>
            </w:pPr>
            <w:r>
              <w:rPr>
                <w:b/>
                <w:bCs/>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L"/>
              <w:snapToGrid w:val="false"/>
              <w:rPr>
                <w:b/>
                <w:b/>
                <w:bCs/>
              </w:rPr>
            </w:pPr>
            <w:r>
              <w:rPr>
                <w:b/>
                <w:bCs/>
              </w:rPr>
            </w:r>
          </w:p>
        </w:tc>
        <w:tc>
          <w:tcPr>
            <w:tcW w:w="6237" w:type="dxa"/>
            <w:tcBorders>
              <w:top w:val="single" w:sz="6" w:space="0" w:color="000000"/>
              <w:left w:val="single" w:sz="6" w:space="0" w:color="000000"/>
              <w:bottom w:val="single" w:sz="12" w:space="0" w:color="000000"/>
              <w:right w:val="single" w:sz="12" w:space="0" w:color="000000"/>
            </w:tcBorders>
          </w:tcPr>
          <w:p>
            <w:pPr>
              <w:pStyle w:val="TAL"/>
              <w:snapToGrid w:val="false"/>
              <w:rPr>
                <w:b/>
                <w:b/>
                <w:bCs/>
              </w:rPr>
            </w:pPr>
            <w:r>
              <w:rPr>
                <w:b/>
                <w:bCs/>
              </w:rPr>
            </w:r>
          </w:p>
        </w:tc>
      </w:tr>
    </w:tbl>
    <w:p>
      <w:pPr>
        <w:pStyle w:val="TH"/>
        <w:rPr>
          <w:ins w:id="3996" w:author="Ericsson Radio Systems AB" w:date="1997-08-18T15:57:00Z"/>
        </w:rPr>
      </w:pPr>
      <w:ins w:id="3995" w:author="Ericsson Radio Systems AB" w:date="1997-08-18T15:57:00Z">
        <w:r>
          <w:rPr/>
        </w:r>
      </w:ins>
    </w:p>
    <w:p>
      <w:pPr>
        <w:pStyle w:val="TH"/>
        <w:rPr/>
      </w:pPr>
      <w:ins w:id="3997" w:author="Ericsson Radio Systems AB" w:date="1997-08-18T15:57:00Z">
        <w:r>
          <w:rPr/>
          <w:t xml:space="preserve">Table </w:t>
        </w:r>
      </w:ins>
      <w:ins w:id="3998" w:author="Ericsson Radio Systems AB" w:date="1997-08-18T15:57:00Z">
        <w:r>
          <w:rPr/>
          <w:fldChar w:fldCharType="begin"/>
        </w:r>
        <w:r>
          <w:rPr/>
          <w:instrText xml:space="preserve"> SEQ Table \* ARABIC </w:instrText>
        </w:r>
        <w:r>
          <w:rPr/>
          <w:fldChar w:fldCharType="separate"/>
        </w:r>
        <w:r>
          <w:rPr/>
          <w:t>47</w:t>
        </w:r>
        <w:r>
          <w:rPr/>
          <w:fldChar w:fldCharType="end"/>
        </w:r>
      </w:ins>
      <w:ins w:id="3999" w:author="Ericsson Radio Systems AB" w:date="1997-08-18T15:57:00Z">
        <w:r>
          <w:rPr/>
          <w:t>: Actions for a PDP Context in SGSN</w:t>
        </w:r>
      </w:ins>
    </w:p>
    <w:tbl>
      <w:tblPr>
        <w:tblW w:w="7229" w:type="dxa"/>
        <w:jc w:val="left"/>
        <w:tblInd w:w="-43" w:type="dxa"/>
        <w:tblLayout w:type="fixed"/>
        <w:tblCellMar>
          <w:top w:w="0" w:type="dxa"/>
          <w:left w:w="28" w:type="dxa"/>
          <w:bottom w:w="0" w:type="dxa"/>
          <w:right w:w="28" w:type="dxa"/>
        </w:tblCellMar>
      </w:tblPr>
      <w:tblGrid>
        <w:gridCol w:w="851"/>
        <w:gridCol w:w="6378"/>
      </w:tblGrid>
      <w:tr>
        <w:trPr/>
        <w:tc>
          <w:tcPr>
            <w:tcW w:w="851" w:type="dxa"/>
            <w:tcBorders>
              <w:top w:val="single" w:sz="12" w:space="0" w:color="000000"/>
              <w:left w:val="single" w:sz="12" w:space="0" w:color="000000"/>
              <w:bottom w:val="dashed" w:sz="6" w:space="0" w:color="auto"/>
              <w:right w:val="single" w:sz="6" w:space="0" w:color="000000"/>
            </w:tcBorders>
          </w:tcPr>
          <w:p>
            <w:pPr>
              <w:pStyle w:val="TH"/>
              <w:keepNext w:val="true"/>
              <w:keepLines/>
              <w:spacing w:before="60" w:after="180"/>
              <w:jc w:val="center"/>
              <w:rPr/>
            </w:pPr>
            <w:ins w:id="4000" w:author="Ericsson Radio Systems AB" w:date="1997-07-29T16:12:00Z">
              <w:r>
                <w:rPr/>
                <w:t>Action</w:t>
              </w:r>
            </w:ins>
          </w:p>
        </w:tc>
        <w:tc>
          <w:tcPr>
            <w:tcW w:w="6378" w:type="dxa"/>
            <w:tcBorders>
              <w:top w:val="single" w:sz="12" w:space="0" w:color="000000"/>
              <w:left w:val="single" w:sz="6" w:space="0" w:color="000000"/>
              <w:bottom w:val="dashed" w:sz="6" w:space="0" w:color="auto"/>
              <w:right w:val="single" w:sz="12" w:space="0" w:color="000000"/>
            </w:tcBorders>
          </w:tcPr>
          <w:p>
            <w:pPr>
              <w:pStyle w:val="TH"/>
              <w:keepNext w:val="true"/>
              <w:keepLines/>
              <w:spacing w:before="60" w:after="180"/>
              <w:jc w:val="center"/>
              <w:rPr/>
            </w:pPr>
            <w:ins w:id="4001" w:author="Ericsson Radio Systems AB" w:date="1997-07-29T16:12:00Z">
              <w:r>
                <w:rPr/>
                <w:t>Description</w:t>
              </w:r>
            </w:ins>
          </w:p>
        </w:tc>
      </w:tr>
      <w:tr>
        <w:trPr/>
        <w:tc>
          <w:tcPr>
            <w:tcW w:w="851" w:type="dxa"/>
            <w:tcBorders>
              <w:top w:val="double" w:sz="6" w:space="0" w:color="000000"/>
              <w:left w:val="single" w:sz="12" w:space="0" w:color="000000"/>
              <w:bottom w:val="single" w:sz="6" w:space="0" w:color="000000"/>
              <w:right w:val="single" w:sz="6" w:space="0" w:color="000000"/>
            </w:tcBorders>
          </w:tcPr>
          <w:p>
            <w:pPr>
              <w:pStyle w:val="TAC"/>
              <w:rPr>
                <w:b/>
                <w:b/>
                <w:bCs/>
              </w:rPr>
            </w:pPr>
            <w:ins w:id="4002" w:author="Ericsson Radio Systems AB" w:date="1997-07-29T16:12:00Z">
              <w:r>
                <w:rPr>
                  <w:b/>
                  <w:bCs/>
                </w:rPr>
                <w:t>A101</w:t>
              </w:r>
            </w:ins>
          </w:p>
        </w:tc>
        <w:tc>
          <w:tcPr>
            <w:tcW w:w="6378" w:type="dxa"/>
            <w:tcBorders>
              <w:top w:val="doub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pPr>
            <w:ins w:id="4003" w:author="Ericsson Radio Systems AB" w:date="1997-07-29T16:12:00Z">
              <w:r>
                <w:rPr/>
                <w:t>Ignore.</w:t>
              </w:r>
            </w:ins>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ins w:id="4005" w:author="Ericsson Radio Systems AB" w:date="1997-07-29T16:12:00Z"/>
              </w:rPr>
            </w:pPr>
            <w:ins w:id="4004" w:author="Ericsson Radio Systems AB" w:date="1997-07-29T16:12:00Z">
              <w:r>
                <w:rPr>
                  <w:b/>
                  <w:bCs/>
                </w:rPr>
                <w:t>A102</w:t>
              </w:r>
            </w:ins>
          </w:p>
          <w:p>
            <w:pPr>
              <w:pStyle w:val="TAC"/>
              <w:rPr>
                <w:b/>
                <w:b/>
                <w:bCs/>
              </w:rPr>
            </w:pPr>
            <w:r>
              <w:rPr>
                <w:b/>
                <w:bCs/>
              </w:rPr>
            </w:r>
          </w:p>
        </w:tc>
        <w:tc>
          <w:tcPr>
            <w:tcW w:w="6378" w:type="dxa"/>
            <w:tcBorders>
              <w:top w:val="dashed" w:sz="6" w:space="0" w:color="auto"/>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ins w:id="4011" w:author="Ericsson Radio Systems AB" w:date="1997-07-29T16:12:00Z"/>
              </w:rPr>
            </w:pPr>
            <w:ins w:id="4006" w:author="Hans" w:date="1997-08-21T16:33:00Z">
              <w:r>
                <w:rPr/>
                <w:t xml:space="preserve"> </w:t>
              </w:r>
            </w:ins>
            <w:ins w:id="4007" w:author="Hans" w:date="1997-08-21T16:33:00Z">
              <w:r>
                <w:rPr/>
                <w:t>PDP context</w:t>
              </w:r>
            </w:ins>
            <w:ins w:id="4008" w:author="Hans" w:date="1997-08-21T16:33:00Z">
              <w:r>
                <w:rPr/>
                <w:t>.</w:t>
              </w:r>
            </w:ins>
            <w:ins w:id="4009" w:author="Ericsson Radio Systems AB" w:date="1997-07-29T16:30:00Z">
              <w:r>
                <w:rPr/>
                <w:t xml:space="preserve">Map the GGSN name from the PDP context to an IP address. </w:t>
              </w:r>
            </w:ins>
            <w:ins w:id="4010" w:author="Ericsson Radio Systems AB" w:date="1997-07-29T16:12:00Z">
              <w:r>
                <w:rPr/>
                <w:t xml:space="preserve"> </w:t>
              </w:r>
            </w:ins>
          </w:p>
          <w:p>
            <w:pPr>
              <w:pStyle w:val="TAL"/>
              <w:numPr>
                <w:ilvl w:val="0"/>
                <w:numId w:val="10"/>
              </w:numPr>
              <w:tabs>
                <w:tab w:val="clear" w:pos="284"/>
                <w:tab w:val="left" w:pos="0" w:leader="none"/>
              </w:tabs>
              <w:ind w:left="566" w:hanging="566"/>
              <w:rPr>
                <w:ins w:id="4014" w:author="Ericsson Radio Systems AB" w:date="1997-07-29T16:12:00Z"/>
              </w:rPr>
            </w:pPr>
            <w:ins w:id="4012" w:author="Ericsson Radio Systems AB" w:date="1997-07-29T16:15:00Z">
              <w:r>
                <w:rPr/>
                <w:t>Send a Create PDP Context Request to the GGSN</w:t>
              </w:r>
            </w:ins>
            <w:ins w:id="4013" w:author="Ericsson Radio Systems AB" w:date="1997-07-29T16:12:00Z">
              <w:r>
                <w:rPr/>
                <w:t xml:space="preserve">. </w:t>
              </w:r>
            </w:ins>
          </w:p>
          <w:p>
            <w:pPr>
              <w:pStyle w:val="TAL"/>
              <w:numPr>
                <w:ilvl w:val="0"/>
                <w:numId w:val="10"/>
              </w:numPr>
              <w:tabs>
                <w:tab w:val="clear" w:pos="284"/>
                <w:tab w:val="left" w:pos="0" w:leader="none"/>
              </w:tabs>
              <w:ind w:left="566" w:hanging="566"/>
              <w:rPr/>
            </w:pPr>
            <w:ins w:id="4015" w:author="Ericsson Radio Systems AB" w:date="1997-07-29T16:12:00Z">
              <w:r>
                <w:rPr/>
                <w:t>Start timer T-RESPONSE.</w:t>
              </w:r>
            </w:ins>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ins w:id="4017" w:author="Ericsson Radio Systems AB" w:date="1997-07-29T16:12:00Z"/>
              </w:rPr>
            </w:pPr>
            <w:ins w:id="4016" w:author="Ericsson Radio Systems AB" w:date="1997-07-29T16:12:00Z">
              <w:r>
                <w:rPr>
                  <w:b/>
                  <w:bCs/>
                </w:rPr>
                <w:t>A103</w:t>
              </w:r>
            </w:ins>
          </w:p>
          <w:p>
            <w:pPr>
              <w:pStyle w:val="TAC"/>
              <w:rPr>
                <w:b/>
                <w:b/>
                <w:bCs/>
              </w:rPr>
            </w:pPr>
            <w:r>
              <w:rPr>
                <w:b/>
                <w:bCs/>
              </w:rPr>
            </w:r>
          </w:p>
        </w:tc>
        <w:tc>
          <w:tcPr>
            <w:tcW w:w="6378" w:type="dxa"/>
            <w:tcBorders>
              <w:top w:val="dashed" w:sz="6" w:space="0" w:color="auto"/>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ins w:id="4022" w:author="Ericsson Radio Systems AB" w:date="1997-07-29T16:12:00Z"/>
              </w:rPr>
            </w:pPr>
            <w:ins w:id="4018" w:author="Hans" w:date="1997-08-21T16:33:00Z">
              <w:r>
                <w:rPr/>
                <w:t>Get</w:t>
              </w:r>
            </w:ins>
            <w:ins w:id="4019" w:author="Ericsson Radio Systems AB" w:date="1997-07-29T16:12:00Z">
              <w:r>
                <w:rPr/>
                <w:t xml:space="preserve"> the GGSN</w:t>
              </w:r>
            </w:ins>
            <w:ins w:id="4020" w:author="Hans" w:date="1997-08-21T16:33:00Z">
              <w:r>
                <w:rPr/>
                <w:t xml:space="preserve"> IP address from the PDP context</w:t>
              </w:r>
            </w:ins>
            <w:ins w:id="4021" w:author="Ericsson Radio Systems AB" w:date="1997-07-29T16:12:00Z">
              <w:r>
                <w:rPr/>
                <w:t>.</w:t>
              </w:r>
            </w:ins>
          </w:p>
          <w:p>
            <w:pPr>
              <w:pStyle w:val="TAL"/>
              <w:numPr>
                <w:ilvl w:val="0"/>
                <w:numId w:val="10"/>
              </w:numPr>
              <w:tabs>
                <w:tab w:val="clear" w:pos="284"/>
                <w:tab w:val="left" w:pos="0" w:leader="none"/>
              </w:tabs>
              <w:ind w:left="566" w:hanging="566"/>
              <w:rPr>
                <w:ins w:id="4024" w:author="Ericsson Radio Systems AB" w:date="1997-08-04T17:25:00Z"/>
              </w:rPr>
            </w:pPr>
            <w:ins w:id="4023" w:author="Ericsson Radio Systems AB" w:date="1997-08-04T17:25:00Z">
              <w:r>
                <w:rPr/>
                <w:t xml:space="preserve">Send an Update PDP Context Request to the GGSN. </w:t>
              </w:r>
            </w:ins>
          </w:p>
          <w:p>
            <w:pPr>
              <w:pStyle w:val="TAL"/>
              <w:numPr>
                <w:ilvl w:val="0"/>
                <w:numId w:val="10"/>
              </w:numPr>
              <w:tabs>
                <w:tab w:val="clear" w:pos="284"/>
                <w:tab w:val="left" w:pos="0" w:leader="none"/>
              </w:tabs>
              <w:ind w:left="566" w:hanging="566"/>
              <w:rPr/>
            </w:pPr>
            <w:ins w:id="4025" w:author="Ericsson Radio Systems AB" w:date="1997-07-29T16:12:00Z">
              <w:r>
                <w:rPr/>
                <w:t>Start timer T-RESPONSE.</w:t>
              </w:r>
            </w:ins>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ins w:id="4027" w:author="Ericsson Radio Systems AB" w:date="1997-07-29T16:12:00Z"/>
              </w:rPr>
            </w:pPr>
            <w:ins w:id="4026" w:author="Ericsson Radio Systems AB" w:date="1997-07-29T16:12:00Z">
              <w:r>
                <w:rPr>
                  <w:b/>
                  <w:bCs/>
                </w:rPr>
                <w:t>A104</w:t>
              </w:r>
            </w:ins>
          </w:p>
          <w:p>
            <w:pPr>
              <w:pStyle w:val="TAC"/>
              <w:rPr>
                <w:b/>
                <w:b/>
                <w:bCs/>
              </w:rPr>
            </w:pPr>
            <w:r>
              <w:rPr>
                <w:b/>
                <w:bCs/>
              </w:rPr>
            </w:r>
          </w:p>
        </w:tc>
        <w:tc>
          <w:tcPr>
            <w:tcW w:w="6378" w:type="dxa"/>
            <w:tcBorders>
              <w:top w:val="dashed" w:sz="6" w:space="0" w:color="auto"/>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ins w:id="4032" w:author="Ericsson Radio Systems AB" w:date="1997-07-29T16:12:00Z"/>
              </w:rPr>
            </w:pPr>
            <w:ins w:id="4028" w:author="Hans" w:date="1997-08-21T16:33:00Z">
              <w:r>
                <w:rPr/>
                <w:t>Get</w:t>
              </w:r>
            </w:ins>
            <w:ins w:id="4029" w:author="Ericsson Radio Systems AB" w:date="1997-07-29T16:12:00Z">
              <w:r>
                <w:rPr/>
                <w:t xml:space="preserve"> the GGSN</w:t>
              </w:r>
            </w:ins>
            <w:r>
              <w:rPr/>
              <w:t xml:space="preserve"> IP ad</w:t>
            </w:r>
            <w:ins w:id="4030" w:author="Hans" w:date="1997-08-21T16:34:00Z">
              <w:r>
                <w:rPr/>
                <w:t>dress from the PDP context</w:t>
              </w:r>
            </w:ins>
            <w:ins w:id="4031" w:author="Ericsson Radio Systems AB" w:date="1997-07-29T16:12:00Z">
              <w:r>
                <w:rPr/>
                <w:t>.</w:t>
              </w:r>
            </w:ins>
          </w:p>
          <w:p>
            <w:pPr>
              <w:pStyle w:val="TAL"/>
              <w:numPr>
                <w:ilvl w:val="0"/>
                <w:numId w:val="10"/>
              </w:numPr>
              <w:tabs>
                <w:tab w:val="clear" w:pos="284"/>
                <w:tab w:val="left" w:pos="0" w:leader="none"/>
              </w:tabs>
              <w:ind w:left="566" w:hanging="566"/>
              <w:rPr>
                <w:ins w:id="4034" w:author="Ericsson Radio Systems AB" w:date="1997-08-04T17:26:00Z"/>
              </w:rPr>
            </w:pPr>
            <w:ins w:id="4033" w:author="Ericsson Radio Systems AB" w:date="1997-08-04T17:26:00Z">
              <w:r>
                <w:rPr/>
                <w:t xml:space="preserve">Send a Delete PDP Context Request to the GGSN. </w:t>
              </w:r>
            </w:ins>
          </w:p>
          <w:p>
            <w:pPr>
              <w:pStyle w:val="TAL"/>
              <w:numPr>
                <w:ilvl w:val="0"/>
                <w:numId w:val="10"/>
              </w:numPr>
              <w:tabs>
                <w:tab w:val="clear" w:pos="284"/>
                <w:tab w:val="left" w:pos="0" w:leader="none"/>
              </w:tabs>
              <w:ind w:left="566" w:hanging="566"/>
              <w:rPr/>
            </w:pPr>
            <w:ins w:id="4035" w:author="Ericsson Radio Systems AB" w:date="1997-07-29T16:12:00Z">
              <w:r>
                <w:rPr/>
                <w:t>Start timer T-RESPONSE</w:t>
              </w:r>
            </w:ins>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ins w:id="4037" w:author="Ericsson Radio Systems AB" w:date="1997-07-29T16:12:00Z"/>
              </w:rPr>
            </w:pPr>
            <w:ins w:id="4036" w:author="Ericsson Radio Systems AB" w:date="1997-07-29T16:12:00Z">
              <w:r>
                <w:rPr>
                  <w:b/>
                  <w:bCs/>
                </w:rPr>
                <w:t>A105</w:t>
              </w:r>
            </w:ins>
          </w:p>
          <w:p>
            <w:pPr>
              <w:pStyle w:val="TAC"/>
              <w:rPr>
                <w:b/>
                <w:b/>
                <w:bCs/>
              </w:rPr>
            </w:pPr>
            <w:r>
              <w:rPr>
                <w:b/>
                <w:bCs/>
              </w:rPr>
            </w:r>
          </w:p>
        </w:tc>
        <w:tc>
          <w:tcPr>
            <w:tcW w:w="6378" w:type="dxa"/>
            <w:tcBorders>
              <w:top w:val="dashed" w:sz="6" w:space="0" w:color="auto"/>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ins w:id="4039" w:author="Ericsson Radio Systems AB" w:date="1997-08-04T17:28:00Z"/>
              </w:rPr>
            </w:pPr>
            <w:ins w:id="4038" w:author="Ericsson Radio Systems AB" w:date="1997-08-04T17:28:00Z">
              <w:r>
                <w:rPr/>
                <w:t>Stop timer T-RESPONSE.</w:t>
              </w:r>
            </w:ins>
          </w:p>
          <w:p>
            <w:pPr>
              <w:pStyle w:val="TAL"/>
              <w:numPr>
                <w:ilvl w:val="0"/>
                <w:numId w:val="10"/>
              </w:numPr>
              <w:tabs>
                <w:tab w:val="clear" w:pos="284"/>
                <w:tab w:val="left" w:pos="0" w:leader="none"/>
              </w:tabs>
              <w:ind w:left="566" w:hanging="566"/>
              <w:rPr/>
            </w:pPr>
            <w:ins w:id="4040" w:author="Ericsson Radio Systems AB" w:date="1997-08-04T17:28:00Z">
              <w:r>
                <w:rPr/>
                <w:t xml:space="preserve">Issue </w:t>
              </w:r>
            </w:ins>
            <w:ins w:id="4041" w:author="Ericsson Radio Systems AB" w:date="1997-08-18T09:48:00Z">
              <w:r>
                <w:rPr/>
                <w:t>GT-</w:t>
              </w:r>
            </w:ins>
            <w:ins w:id="4042" w:author="Ericsson Radio Systems AB" w:date="1997-08-04T17:28:00Z">
              <w:r>
                <w:rPr/>
                <w:t>PDP-ACTIVATE</w:t>
              </w:r>
            </w:ins>
            <w:ins w:id="4043" w:author="Ericsson Radio Systems AB" w:date="1997-08-18T09:50:00Z">
              <w:r>
                <w:rPr/>
                <w:t>.confirm</w:t>
              </w:r>
            </w:ins>
            <w:ins w:id="4044" w:author="Ericsson Radio Systems AB" w:date="1997-08-04T17:28:00Z">
              <w:r>
                <w:rPr/>
                <w:t>(SUCCESSFUL).</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rPr>
            </w:pPr>
            <w:ins w:id="4045" w:author="Ericsson Radio Systems AB" w:date="1997-07-29T16:12:00Z">
              <w:r>
                <w:rPr>
                  <w:b/>
                  <w:bCs/>
                </w:rPr>
                <w:t xml:space="preserve">A106 </w:t>
              </w:r>
            </w:ins>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ins w:id="4047" w:author="Ericsson Radio Systems AB" w:date="1997-07-29T16:12:00Z"/>
              </w:rPr>
            </w:pPr>
            <w:ins w:id="4046" w:author="Ericsson Radio Systems AB" w:date="1997-07-29T16:12:00Z">
              <w:r>
                <w:rPr/>
                <w:t>Stop timer T-RESPONSE.</w:t>
              </w:r>
            </w:ins>
          </w:p>
          <w:p>
            <w:pPr>
              <w:pStyle w:val="TAL"/>
              <w:numPr>
                <w:ilvl w:val="0"/>
                <w:numId w:val="10"/>
              </w:numPr>
              <w:tabs>
                <w:tab w:val="clear" w:pos="284"/>
                <w:tab w:val="left" w:pos="0" w:leader="none"/>
              </w:tabs>
              <w:ind w:left="566" w:hanging="566"/>
              <w:rPr/>
            </w:pPr>
            <w:ins w:id="4048" w:author="Ericsson Radio Systems AB" w:date="1997-07-29T16:12:00Z">
              <w:r>
                <w:rPr/>
                <w:t xml:space="preserve">Issue </w:t>
              </w:r>
            </w:ins>
            <w:ins w:id="4049" w:author="Ericsson Radio Systems AB" w:date="1997-08-18T09:48:00Z">
              <w:r>
                <w:rPr/>
                <w:t>GT-</w:t>
              </w:r>
            </w:ins>
            <w:ins w:id="4050" w:author="Ericsson Radio Systems AB" w:date="1997-07-29T16:12:00Z">
              <w:r>
                <w:rPr/>
                <w:t>PDP-</w:t>
              </w:r>
            </w:ins>
            <w:ins w:id="4051" w:author="Ericsson Radio Systems AB" w:date="1997-08-04T17:28:00Z">
              <w:r>
                <w:rPr/>
                <w:t>MODIFY</w:t>
              </w:r>
            </w:ins>
            <w:ins w:id="4052" w:author="Ericsson Radio Systems AB" w:date="1997-08-18T09:50:00Z">
              <w:r>
                <w:rPr/>
                <w:t>.confirm</w:t>
              </w:r>
            </w:ins>
            <w:ins w:id="4053" w:author="Ericsson Radio Systems AB" w:date="1997-07-29T16:12:00Z">
              <w:r>
                <w:rPr/>
                <w:t>(SUCCESSFUL).</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ins w:id="4055" w:author="Ericsson Radio Systems AB" w:date="1997-07-29T16:12:00Z"/>
              </w:rPr>
            </w:pPr>
            <w:ins w:id="4054" w:author="Ericsson Radio Systems AB" w:date="1997-07-29T16:12:00Z">
              <w:r>
                <w:rPr>
                  <w:b/>
                  <w:bCs/>
                </w:rPr>
                <w:t xml:space="preserve">A107 </w:t>
              </w:r>
            </w:ins>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ins w:id="4057" w:author="Ericsson Radio Systems AB" w:date="1997-07-29T16:12:00Z"/>
              </w:rPr>
            </w:pPr>
            <w:ins w:id="4056" w:author="Ericsson Radio Systems AB" w:date="1997-07-29T16:12:00Z">
              <w:r>
                <w:rPr/>
                <w:t>Stop timer T-RESPONSE.</w:t>
              </w:r>
            </w:ins>
          </w:p>
          <w:p>
            <w:pPr>
              <w:pStyle w:val="TAL"/>
              <w:numPr>
                <w:ilvl w:val="0"/>
                <w:numId w:val="10"/>
              </w:numPr>
              <w:tabs>
                <w:tab w:val="clear" w:pos="284"/>
                <w:tab w:val="left" w:pos="0" w:leader="none"/>
              </w:tabs>
              <w:ind w:left="566" w:hanging="566"/>
              <w:rPr/>
            </w:pPr>
            <w:ins w:id="4058" w:author="Ericsson Radio Systems AB" w:date="1997-07-29T16:12:00Z">
              <w:r>
                <w:rPr/>
                <w:t xml:space="preserve">Issue </w:t>
              </w:r>
            </w:ins>
            <w:ins w:id="4059" w:author="Ericsson Radio Systems AB" w:date="1997-08-18T09:48:00Z">
              <w:r>
                <w:rPr/>
                <w:t>GT-</w:t>
              </w:r>
            </w:ins>
            <w:ins w:id="4060" w:author="Ericsson Radio Systems AB" w:date="1997-07-29T16:12:00Z">
              <w:r>
                <w:rPr/>
                <w:t>PDP-DEACTIVATE</w:t>
              </w:r>
            </w:ins>
            <w:ins w:id="4061" w:author="Ericsson Radio Systems AB" w:date="1997-08-18T09:50:00Z">
              <w:r>
                <w:rPr/>
                <w:t>.confirm</w:t>
              </w:r>
            </w:ins>
            <w:ins w:id="4062" w:author="Ericsson Radio Systems AB" w:date="1997-07-29T16:12:00Z">
              <w:r>
                <w:rPr/>
                <w:t>.</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ins w:id="4064" w:author="Ericsson Radio Systems AB" w:date="1997-07-29T16:12:00Z"/>
              </w:rPr>
            </w:pPr>
            <w:ins w:id="4063" w:author="Ericsson Radio Systems AB" w:date="1997-07-29T16:12:00Z">
              <w:r>
                <w:rPr>
                  <w:b/>
                  <w:bCs/>
                </w:rPr>
                <w:t xml:space="preserve">A108 </w:t>
              </w:r>
            </w:ins>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ins w:id="4066" w:author="Ericsson Radio Systems AB" w:date="1997-07-29T16:12:00Z"/>
              </w:rPr>
            </w:pPr>
            <w:ins w:id="4065" w:author="Ericsson Radio Systems AB" w:date="1997-07-29T16:12:00Z">
              <w:r>
                <w:rPr/>
                <w:t>Stop timer T-RESPONSE.</w:t>
              </w:r>
            </w:ins>
          </w:p>
          <w:p>
            <w:pPr>
              <w:pStyle w:val="TAL"/>
              <w:numPr>
                <w:ilvl w:val="0"/>
                <w:numId w:val="10"/>
              </w:numPr>
              <w:tabs>
                <w:tab w:val="clear" w:pos="284"/>
                <w:tab w:val="left" w:pos="0" w:leader="none"/>
              </w:tabs>
              <w:ind w:left="566" w:hanging="566"/>
              <w:rPr/>
            </w:pPr>
            <w:ins w:id="4067" w:author="Ericsson Radio Systems AB" w:date="1997-07-29T16:12:00Z">
              <w:r>
                <w:rPr/>
                <w:t xml:space="preserve">Issue </w:t>
              </w:r>
            </w:ins>
            <w:ins w:id="4068" w:author="Ericsson Radio Systems AB" w:date="1997-08-18T09:48:00Z">
              <w:r>
                <w:rPr/>
                <w:t>GT-</w:t>
              </w:r>
            </w:ins>
            <w:ins w:id="4069" w:author="Ericsson Radio Systems AB" w:date="1997-07-29T16:12:00Z">
              <w:r>
                <w:rPr/>
                <w:t>PDP-ACTIVATE</w:t>
              </w:r>
            </w:ins>
            <w:ins w:id="4070" w:author="Ericsson Radio Systems AB" w:date="1997-08-18T09:50:00Z">
              <w:r>
                <w:rPr/>
                <w:t>.confirm</w:t>
              </w:r>
            </w:ins>
            <w:ins w:id="4071" w:author="Ericsson Radio Systems AB" w:date="1997-07-29T16:12:00Z">
              <w:r>
                <w:rPr/>
                <w:t>(FAILURE).</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ins w:id="4073" w:author="Ericsson Radio Systems AB" w:date="1997-07-29T16:12:00Z"/>
              </w:rPr>
            </w:pPr>
            <w:ins w:id="4072" w:author="Ericsson Radio Systems AB" w:date="1997-07-29T16:12:00Z">
              <w:r>
                <w:rPr>
                  <w:b/>
                  <w:bCs/>
                </w:rPr>
                <w:t>A109</w:t>
              </w:r>
            </w:ins>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ins w:id="4075" w:author="Ericsson Radio Systems AB" w:date="1997-07-29T16:12:00Z"/>
              </w:rPr>
            </w:pPr>
            <w:ins w:id="4074" w:author="Ericsson Radio Systems AB" w:date="1997-07-29T16:12:00Z">
              <w:r>
                <w:rPr/>
                <w:t>Stop timer T-RESPONSE.</w:t>
              </w:r>
            </w:ins>
          </w:p>
          <w:p>
            <w:pPr>
              <w:pStyle w:val="TAL"/>
              <w:numPr>
                <w:ilvl w:val="0"/>
                <w:numId w:val="10"/>
              </w:numPr>
              <w:tabs>
                <w:tab w:val="clear" w:pos="284"/>
                <w:tab w:val="left" w:pos="0" w:leader="none"/>
              </w:tabs>
              <w:ind w:left="566" w:hanging="566"/>
              <w:rPr/>
            </w:pPr>
            <w:ins w:id="4076" w:author="Ericsson Radio Systems AB" w:date="1997-07-29T16:12:00Z">
              <w:r>
                <w:rPr/>
                <w:t xml:space="preserve">Issue </w:t>
              </w:r>
            </w:ins>
            <w:ins w:id="4077" w:author="Ericsson Radio Systems AB" w:date="1997-08-18T09:48:00Z">
              <w:r>
                <w:rPr/>
                <w:t>GT-</w:t>
              </w:r>
            </w:ins>
            <w:ins w:id="4078" w:author="Ericsson Radio Systems AB" w:date="1997-07-29T16:12:00Z">
              <w:r>
                <w:rPr/>
                <w:t>PDP-MODIFY</w:t>
              </w:r>
            </w:ins>
            <w:ins w:id="4079" w:author="Ericsson Radio Systems AB" w:date="1997-08-18T09:50:00Z">
              <w:r>
                <w:rPr/>
                <w:t>.confirm</w:t>
              </w:r>
            </w:ins>
            <w:ins w:id="4080" w:author="Ericsson Radio Systems AB" w:date="1997-07-29T16:12:00Z">
              <w:r>
                <w:rPr/>
                <w:t>(FAILURE).</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pPr>
            <w:ins w:id="4081" w:author="Hans" w:date="1997-08-21T16:34:00Z">
              <w:r>
                <w:rPr/>
                <w:t>GT-</w:t>
              </w:r>
            </w:ins>
            <w:ins w:id="4082" w:author="Hans" w:date="1997-08-21T16:34:00Z">
              <w:r>
                <w:rPr/>
                <w:t>PDP-DEACTIVATE</w:t>
              </w:r>
            </w:ins>
            <w:ins w:id="4083" w:author="Hans" w:date="1997-08-21T16:34:00Z">
              <w:r>
                <w:rPr/>
                <w:t>.confirm</w:t>
              </w:r>
            </w:ins>
            <w:ins w:id="4084" w:author="Hans" w:date="1997-08-21T16:34:00Z">
              <w:r>
                <w:rPr/>
                <w:t>(FAILURE).</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pPr>
            <w:ins w:id="4085" w:author="Ericsson Radio Systems AB" w:date="1997-07-29T16:12:00Z">
              <w:r>
                <w:rPr>
                  <w:b/>
                  <w:bCs/>
                </w:rPr>
                <w:t>A11</w:t>
              </w:r>
            </w:ins>
            <w:ins w:id="4086" w:author="Hans" w:date="1997-08-21T16:36:00Z">
              <w:r>
                <w:rPr>
                  <w:b/>
                  <w:bCs/>
                </w:rPr>
                <w:t>0</w:t>
              </w:r>
            </w:ins>
            <w:ins w:id="4087" w:author="Ericsson Radio Systems AB" w:date="1997-07-29T16:12:00Z">
              <w:r>
                <w:rPr>
                  <w:b/>
                  <w:bCs/>
                </w:rPr>
                <w:t xml:space="preserve"> </w:t>
              </w:r>
            </w:ins>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ins w:id="4089" w:author="Ericsson Radio Systems AB" w:date="1997-08-18T16:19:00Z"/>
              </w:rPr>
            </w:pPr>
            <w:ins w:id="4088" w:author="Ericsson Radio Systems AB" w:date="1997-07-29T16:12:00Z">
              <w:r>
                <w:rPr/>
                <w:t xml:space="preserve">Send an Error Indication to the GGSN. </w:t>
              </w:r>
            </w:ins>
          </w:p>
          <w:p>
            <w:pPr>
              <w:pStyle w:val="TAL"/>
              <w:numPr>
                <w:ilvl w:val="0"/>
                <w:numId w:val="10"/>
              </w:numPr>
              <w:tabs>
                <w:tab w:val="clear" w:pos="284"/>
                <w:tab w:val="left" w:pos="0" w:leader="none"/>
              </w:tabs>
              <w:ind w:left="566" w:hanging="566"/>
              <w:rPr/>
            </w:pPr>
            <w:ins w:id="4090" w:author="Ericsson Radio Systems AB" w:date="1997-08-18T16:19:00Z">
              <w:r>
                <w:rPr/>
                <w:t>Issue GT-PDP-DEACTIVATE.indication</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ins w:id="4093" w:author="Ericsson Radio Systems AB" w:date="1997-07-29T16:12:00Z"/>
              </w:rPr>
            </w:pPr>
            <w:ins w:id="4091" w:author="Ericsson Radio Systems AB" w:date="1997-07-29T16:12:00Z">
              <w:r>
                <w:rPr>
                  <w:b/>
                  <w:bCs/>
                </w:rPr>
                <w:t>A11</w:t>
              </w:r>
            </w:ins>
            <w:ins w:id="4092" w:author="Hans" w:date="1997-08-21T16:36:00Z">
              <w:r>
                <w:rPr>
                  <w:b/>
                  <w:bCs/>
                </w:rPr>
                <w:t>1</w:t>
              </w:r>
            </w:ins>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ins w:id="4098" w:author="Ericsson Radio Systems AB" w:date="1997-08-04T17:30:00Z"/>
              </w:rPr>
            </w:pPr>
            <w:ins w:id="4094" w:author="Hans" w:date="1997-08-21T16:35:00Z">
              <w:r>
                <w:rPr/>
                <w:t>Get</w:t>
              </w:r>
            </w:ins>
            <w:ins w:id="4095" w:author="Ericsson Radio Systems AB" w:date="1997-07-29T16:12:00Z">
              <w:r>
                <w:rPr/>
                <w:t xml:space="preserve"> the GGSN</w:t>
              </w:r>
            </w:ins>
            <w:ins w:id="4096" w:author="Hans" w:date="1997-08-21T16:35:00Z">
              <w:r>
                <w:rPr/>
                <w:t xml:space="preserve"> IP address from the PDP context</w:t>
              </w:r>
            </w:ins>
            <w:ins w:id="4097" w:author="Ericsson Radio Systems AB" w:date="1997-07-29T16:12:00Z">
              <w:r>
                <w:rPr/>
                <w:t>.</w:t>
              </w:r>
            </w:ins>
          </w:p>
          <w:p>
            <w:pPr>
              <w:pStyle w:val="TAL"/>
              <w:numPr>
                <w:ilvl w:val="0"/>
                <w:numId w:val="10"/>
              </w:numPr>
              <w:tabs>
                <w:tab w:val="clear" w:pos="284"/>
                <w:tab w:val="left" w:pos="0" w:leader="none"/>
              </w:tabs>
              <w:ind w:left="566" w:hanging="566"/>
              <w:rPr>
                <w:ins w:id="4100" w:author="Ericsson Radio Systems AB" w:date="1997-07-29T16:12:00Z"/>
              </w:rPr>
            </w:pPr>
            <w:ins w:id="4099" w:author="Ericsson Radio Systems AB" w:date="1997-08-04T17:30:00Z">
              <w:r>
                <w:rPr/>
                <w:t>Encapsulate the PDU with the GTP header.</w:t>
              </w:r>
            </w:ins>
          </w:p>
          <w:p>
            <w:pPr>
              <w:pStyle w:val="TAL"/>
              <w:numPr>
                <w:ilvl w:val="0"/>
                <w:numId w:val="10"/>
              </w:numPr>
              <w:tabs>
                <w:tab w:val="clear" w:pos="284"/>
                <w:tab w:val="left" w:pos="0" w:leader="none"/>
              </w:tabs>
              <w:ind w:left="566" w:hanging="566"/>
              <w:rPr/>
            </w:pPr>
            <w:ins w:id="4101" w:author="Ericsson Radio Systems AB" w:date="1997-08-04T17:31:00Z">
              <w:r>
                <w:rPr/>
                <w:t>Send the encapsulated PDU to the selected GGSN</w:t>
              </w:r>
            </w:ins>
            <w:ins w:id="4102" w:author="Ericsson Radio Systems AB" w:date="1997-07-29T16:12:00Z">
              <w:r>
                <w:rPr/>
                <w:t>.</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ins w:id="4105" w:author="Ericsson Radio Systems AB" w:date="1997-07-29T16:12:00Z"/>
              </w:rPr>
            </w:pPr>
            <w:ins w:id="4103" w:author="Ericsson Radio Systems AB" w:date="1997-07-29T16:12:00Z">
              <w:r>
                <w:rPr>
                  <w:b/>
                  <w:bCs/>
                </w:rPr>
                <w:t>A11</w:t>
              </w:r>
            </w:ins>
            <w:ins w:id="4104" w:author="Hans" w:date="1997-08-21T16:36:00Z">
              <w:r>
                <w:rPr>
                  <w:b/>
                  <w:bCs/>
                </w:rPr>
                <w:t>2</w:t>
              </w:r>
            </w:ins>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ins w:id="4107" w:author="Ericsson Radio Systems AB" w:date="1997-07-29T16:18:00Z"/>
              </w:rPr>
            </w:pPr>
            <w:ins w:id="4106" w:author="Ericsson Radio Systems AB" w:date="1997-07-29T16:18:00Z">
              <w:r>
                <w:rPr/>
                <w:t>Decapsulate the PDU.</w:t>
              </w:r>
            </w:ins>
          </w:p>
          <w:p>
            <w:pPr>
              <w:pStyle w:val="TAL"/>
              <w:numPr>
                <w:ilvl w:val="0"/>
                <w:numId w:val="10"/>
              </w:numPr>
              <w:tabs>
                <w:tab w:val="clear" w:pos="284"/>
                <w:tab w:val="left" w:pos="0" w:leader="none"/>
              </w:tabs>
              <w:ind w:left="566" w:hanging="566"/>
              <w:rPr/>
            </w:pPr>
            <w:ins w:id="4108" w:author="Ericsson Radio Systems AB" w:date="1997-07-29T16:12:00Z">
              <w:r>
                <w:rPr/>
                <w:t xml:space="preserve">Issue </w:t>
              </w:r>
            </w:ins>
            <w:ins w:id="4109" w:author="Ericsson Radio Systems AB" w:date="1997-08-18T09:44:00Z">
              <w:r>
                <w:rPr/>
                <w:t>GT-U</w:t>
              </w:r>
            </w:ins>
            <w:ins w:id="4110" w:author="Ericsson Radio Systems AB" w:date="1997-07-29T16:12:00Z">
              <w:r>
                <w:rPr/>
                <w:t>NITDATA</w:t>
              </w:r>
            </w:ins>
            <w:ins w:id="4111" w:author="Ericsson Radio Systems AB" w:date="1997-07-29T16:18:00Z">
              <w:r>
                <w:rPr/>
                <w:t>.indication</w:t>
              </w:r>
            </w:ins>
            <w:ins w:id="4112" w:author="Ericsson Radio Systems AB" w:date="1997-08-04T17:33:00Z">
              <w:r>
                <w:rPr/>
                <w:t>.</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0"/>
              </w:numPr>
              <w:tabs>
                <w:tab w:val="clear" w:pos="284"/>
                <w:tab w:val="left" w:pos="0" w:leader="none"/>
              </w:tabs>
              <w:ind w:left="283" w:hanging="283"/>
              <w:rPr>
                <w:b/>
                <w:b/>
                <w:bCs/>
              </w:rPr>
            </w:pPr>
            <w:ins w:id="4113" w:author="Ericsson Radio Systems AB" w:date="1997-07-29T16:12:00Z">
              <w:r>
                <w:rPr>
                  <w:b/>
                  <w:bCs/>
                </w:rPr>
                <w:t>A11</w:t>
              </w:r>
            </w:ins>
            <w:ins w:id="4114" w:author="Hans" w:date="1997-08-21T16:36:00Z">
              <w:r>
                <w:rPr>
                  <w:b/>
                  <w:bCs/>
                </w:rPr>
                <w:t>3</w:t>
              </w:r>
            </w:ins>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0"/>
              </w:numPr>
              <w:tabs>
                <w:tab w:val="clear" w:pos="284"/>
                <w:tab w:val="left" w:pos="0" w:leader="none"/>
              </w:tabs>
              <w:ind w:left="566" w:hanging="566"/>
              <w:rPr/>
            </w:pPr>
            <w:ins w:id="4115" w:author="Ericsson Radio Systems AB" w:date="1997-08-04T17:32:00Z">
              <w:r>
                <w:rPr/>
                <w:t xml:space="preserve">Discard the </w:t>
              </w:r>
            </w:ins>
            <w:ins w:id="4116" w:author="Hans" w:date="1997-08-21T16:35:00Z">
              <w:r>
                <w:rPr/>
                <w:t>G-</w:t>
              </w:r>
            </w:ins>
            <w:ins w:id="4117" w:author="Ericsson Radio Systems AB" w:date="1997-08-04T17:32:00Z">
              <w:r>
                <w:rPr/>
                <w:t>PDU.</w:t>
              </w:r>
            </w:ins>
          </w:p>
        </w:tc>
      </w:tr>
      <w:tr>
        <w:trPr/>
        <w:tc>
          <w:tcPr>
            <w:tcW w:w="851" w:type="dxa"/>
            <w:tcBorders>
              <w:top w:val="single" w:sz="6" w:space="0" w:color="000000"/>
              <w:left w:val="single" w:sz="12" w:space="0" w:color="000000"/>
              <w:bottom w:val="single" w:sz="12" w:space="0" w:color="000000"/>
              <w:right w:val="single" w:sz="6" w:space="0" w:color="000000"/>
            </w:tcBorders>
          </w:tcPr>
          <w:p>
            <w:pPr>
              <w:pStyle w:val="TAC"/>
              <w:numPr>
                <w:ilvl w:val="0"/>
                <w:numId w:val="10"/>
              </w:numPr>
              <w:tabs>
                <w:tab w:val="clear" w:pos="284"/>
                <w:tab w:val="left" w:pos="0" w:leader="none"/>
              </w:tabs>
              <w:ind w:left="283" w:hanging="283"/>
              <w:rPr>
                <w:b/>
                <w:b/>
                <w:bCs/>
              </w:rPr>
            </w:pPr>
            <w:ins w:id="4118" w:author="Ericsson Radio Systems AB" w:date="1997-07-29T16:12:00Z">
              <w:r>
                <w:rPr>
                  <w:b/>
                  <w:bCs/>
                </w:rPr>
                <w:t>A11</w:t>
              </w:r>
            </w:ins>
            <w:ins w:id="4119" w:author="Hans" w:date="1997-08-21T16:36:00Z">
              <w:r>
                <w:rPr>
                  <w:b/>
                  <w:bCs/>
                </w:rPr>
                <w:t>4</w:t>
              </w:r>
            </w:ins>
          </w:p>
        </w:tc>
        <w:tc>
          <w:tcPr>
            <w:tcW w:w="6378" w:type="dxa"/>
            <w:tcBorders>
              <w:top w:val="single" w:sz="6" w:space="0" w:color="000000"/>
              <w:left w:val="single" w:sz="6" w:space="0" w:color="000000"/>
              <w:bottom w:val="single" w:sz="12" w:space="0" w:color="000000"/>
              <w:right w:val="single" w:sz="12" w:space="0" w:color="000000"/>
            </w:tcBorders>
          </w:tcPr>
          <w:p>
            <w:pPr>
              <w:pStyle w:val="TAL"/>
              <w:numPr>
                <w:ilvl w:val="0"/>
                <w:numId w:val="10"/>
              </w:numPr>
              <w:tabs>
                <w:tab w:val="clear" w:pos="284"/>
                <w:tab w:val="left" w:pos="0" w:leader="none"/>
              </w:tabs>
              <w:ind w:left="566" w:hanging="566"/>
              <w:rPr/>
            </w:pPr>
            <w:ins w:id="4120" w:author="Ericsson Radio Systems AB" w:date="1997-07-29T16:12:00Z">
              <w:r>
                <w:rPr/>
                <w:t xml:space="preserve">Store the </w:t>
              </w:r>
            </w:ins>
            <w:ins w:id="4121" w:author="Hans" w:date="1997-08-21T16:36:00Z">
              <w:r>
                <w:rPr/>
                <w:t>G-</w:t>
              </w:r>
            </w:ins>
            <w:ins w:id="4122" w:author="Ericsson Radio Systems AB" w:date="1997-07-29T16:12:00Z">
              <w:r>
                <w:rPr/>
                <w:t xml:space="preserve">PDU until the </w:t>
              </w:r>
            </w:ins>
            <w:ins w:id="4123" w:author="Ericsson Radio Systems AB" w:date="1997-08-04T17:36:00Z">
              <w:r>
                <w:rPr/>
                <w:t xml:space="preserve">the </w:t>
              </w:r>
            </w:ins>
            <w:ins w:id="4124" w:author="Hans" w:date="1997-08-21T16:35:00Z">
              <w:r>
                <w:rPr/>
                <w:t>Activate</w:t>
              </w:r>
            </w:ins>
            <w:ins w:id="4125" w:author="Ericsson Radio Systems AB" w:date="1997-08-04T17:36:00Z">
              <w:r>
                <w:rPr/>
                <w:t xml:space="preserve"> or </w:t>
              </w:r>
            </w:ins>
            <w:r>
              <w:rPr/>
              <w:t>Routin</w:t>
            </w:r>
            <w:ins w:id="4126" w:author="Ericsson Radio Systems AB" w:date="1997-08-04T17:36:00Z">
              <w:del w:id="4127" w:author="Hans" w:date="1997-08-21T16:36:00Z">
                <w:r>
                  <w:rPr/>
                  <w:delText>Update</w:delText>
                </w:r>
              </w:del>
            </w:ins>
            <w:ins w:id="4128" w:author="Ericsson Radio Systems AB" w:date="1997-08-04T17:36:00Z">
              <w:r>
                <w:rPr/>
                <w:t xml:space="preserve"> </w:t>
              </w:r>
            </w:ins>
            <w:ins w:id="4129" w:author="Ericsson Radio Systems AB" w:date="1997-07-29T16:12:00Z">
              <w:r>
                <w:rPr/>
                <w:t xml:space="preserve">procedures are completed. </w:t>
              </w:r>
            </w:ins>
          </w:p>
        </w:tc>
      </w:tr>
    </w:tbl>
    <w:p>
      <w:pPr>
        <w:pStyle w:val="Normal"/>
        <w:rPr/>
      </w:pPr>
      <w:r>
        <w:rPr/>
      </w:r>
    </w:p>
    <w:p>
      <w:pPr>
        <w:pStyle w:val="Heading3"/>
        <w:tabs>
          <w:tab w:val="clear" w:pos="284"/>
          <w:tab w:val="left" w:pos="0" w:leader="none"/>
        </w:tabs>
        <w:ind w:left="0" w:hanging="0"/>
        <w:rPr>
          <w:ins w:id="4131" w:author="Ericsson Radio Systems AB" w:date="1997-08-05T13:45:00Z"/>
        </w:rPr>
      </w:pPr>
      <w:ins w:id="4130" w:author="Ericsson Radio Systems AB" w:date="1997-08-05T13:45:00Z">
        <w:r>
          <w:rPr/>
          <w:t>SGSN, PDP Context for anonymous access</w:t>
        </w:r>
      </w:ins>
    </w:p>
    <w:p>
      <w:pPr>
        <w:pStyle w:val="Normal"/>
        <w:rPr>
          <w:ins w:id="4133" w:author="Ericsson Radio Systems AB" w:date="1997-08-05T13:45:00Z"/>
        </w:rPr>
      </w:pPr>
      <w:ins w:id="4132" w:author="Ericsson Radio Systems AB" w:date="1997-08-05T13:45:00Z">
        <w:r>
          <w:rPr/>
        </w:r>
      </w:ins>
    </w:p>
    <w:p>
      <w:pPr>
        <w:pStyle w:val="TH"/>
        <w:rPr/>
      </w:pPr>
      <w:ins w:id="4134" w:author="Ericsson Radio Systems AB" w:date="1997-08-05T13:45:00Z">
        <w:r>
          <w:rPr/>
          <w:t xml:space="preserve">Table </w:t>
        </w:r>
      </w:ins>
      <w:ins w:id="4135" w:author="Ericsson Radio Systems AB" w:date="1997-08-05T13:45:00Z">
        <w:r>
          <w:rPr/>
          <w:fldChar w:fldCharType="begin"/>
        </w:r>
        <w:r>
          <w:rPr/>
          <w:instrText xml:space="preserve"> SEQ Table \* ARABIC </w:instrText>
        </w:r>
        <w:r>
          <w:rPr/>
          <w:fldChar w:fldCharType="separate"/>
        </w:r>
        <w:r>
          <w:rPr/>
          <w:t>48</w:t>
        </w:r>
        <w:r>
          <w:rPr/>
          <w:fldChar w:fldCharType="end"/>
        </w:r>
      </w:ins>
      <w:ins w:id="4136" w:author="Ericsson Radio Systems AB" w:date="1997-08-05T13:45:00Z">
        <w:r>
          <w:rPr/>
          <w:t>: State transition diagram for an anonymous</w:t>
        </w:r>
      </w:ins>
      <w:r>
        <w:rPr/>
        <w:t xml:space="preserve"> PDP Context in SGSN</w:t>
      </w:r>
    </w:p>
    <w:tbl>
      <w:tblPr>
        <w:tblW w:w="7940" w:type="dxa"/>
        <w:jc w:val="left"/>
        <w:tblInd w:w="-43" w:type="dxa"/>
        <w:tblLayout w:type="fixed"/>
        <w:tblCellMar>
          <w:top w:w="0" w:type="dxa"/>
          <w:left w:w="28" w:type="dxa"/>
          <w:bottom w:w="0" w:type="dxa"/>
          <w:right w:w="28" w:type="dxa"/>
        </w:tblCellMar>
      </w:tblPr>
      <w:tblGrid>
        <w:gridCol w:w="2268"/>
        <w:gridCol w:w="1418"/>
        <w:gridCol w:w="1418"/>
        <w:gridCol w:w="1418"/>
        <w:gridCol w:w="1416"/>
        <w:gridCol w:w="2"/>
      </w:tblGrid>
      <w:tr>
        <w:trPr/>
        <w:tc>
          <w:tcPr>
            <w:tcW w:w="2268" w:type="dxa"/>
            <w:tcBorders>
              <w:top w:val="single" w:sz="12" w:space="0" w:color="FFFFFF"/>
              <w:left w:val="single" w:sz="12" w:space="0" w:color="FFFFFF"/>
              <w:bottom w:val="single" w:sz="12" w:space="0" w:color="000000"/>
              <w:right w:val="dashed" w:sz="6" w:space="0" w:color="auto"/>
            </w:tcBorders>
          </w:tcPr>
          <w:p>
            <w:pPr>
              <w:pStyle w:val="Normal"/>
              <w:snapToGrid w:val="false"/>
              <w:spacing w:before="0" w:after="180"/>
              <w:jc w:val="center"/>
              <w:rPr>
                <w:b/>
                <w:b/>
                <w:bCs/>
              </w:rPr>
            </w:pPr>
            <w:r>
              <w:rPr>
                <w:b/>
                <w:bCs/>
              </w:rPr>
            </w:r>
          </w:p>
        </w:tc>
        <w:tc>
          <w:tcPr>
            <w:tcW w:w="5670" w:type="dxa"/>
            <w:gridSpan w:val="4"/>
            <w:tcBorders>
              <w:top w:val="single" w:sz="12" w:space="0" w:color="000000"/>
              <w:left w:val="single" w:sz="12" w:space="0" w:color="000000"/>
              <w:bottom w:val="single" w:sz="12" w:space="0" w:color="000000"/>
              <w:right w:val="single" w:sz="12" w:space="0" w:color="000000"/>
            </w:tcBorders>
          </w:tcPr>
          <w:p>
            <w:pPr>
              <w:pStyle w:val="TAH"/>
              <w:rPr/>
            </w:pPr>
            <w:ins w:id="4137" w:author="Ericsson Radio Systems AB" w:date="1997-08-05T13:45:00Z">
              <w:r>
                <w:rPr/>
                <w:t>State</w:t>
              </w:r>
            </w:ins>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32"/>
                <w:szCs w:val="32"/>
                <w:ins w:id="4139" w:author="Ericsson Radio Systems AB" w:date="1997-08-05T13:45:00Z"/>
              </w:rPr>
            </w:pPr>
            <w:ins w:id="4138" w:author="Ericsson Radio Systems AB" w:date="1997-08-05T13:45:00Z">
              <w:r>
                <w:rPr>
                  <w:b/>
                  <w:bCs/>
                  <w:sz w:val="32"/>
                  <w:szCs w:val="32"/>
                </w:rPr>
              </w:r>
            </w:ins>
          </w:p>
          <w:p>
            <w:pPr>
              <w:pStyle w:val="Normal"/>
              <w:jc w:val="center"/>
              <w:rPr>
                <w:b/>
                <w:b/>
                <w:bCs/>
                <w:ins w:id="4141" w:author="Ericsson Radio Systems AB" w:date="1997-08-05T13:45:00Z"/>
              </w:rPr>
            </w:pPr>
            <w:ins w:id="4140" w:author="Ericsson Radio Systems AB" w:date="1997-08-05T13:45:00Z">
              <w:r>
                <w:rPr>
                  <w:b/>
                  <w:bCs/>
                </w:rPr>
              </w:r>
            </w:ins>
          </w:p>
          <w:p>
            <w:pPr>
              <w:pStyle w:val="TAH"/>
              <w:rPr/>
            </w:pPr>
            <w:ins w:id="4142" w:author="Ericsson Radio Systems AB" w:date="1997-08-05T13:45:00Z">
              <w:r>
                <w:rPr/>
                <w:t>Event</w:t>
              </w:r>
            </w:ins>
          </w:p>
        </w:tc>
        <w:tc>
          <w:tcPr>
            <w:tcW w:w="1418" w:type="dxa"/>
            <w:tcBorders>
              <w:top w:val="double" w:sz="6" w:space="0" w:color="000000"/>
              <w:left w:val="dashed" w:sz="6" w:space="0" w:color="auto"/>
              <w:bottom w:val="single" w:sz="12" w:space="0" w:color="000000"/>
              <w:right w:val="single" w:sz="6" w:space="0" w:color="000000"/>
            </w:tcBorders>
          </w:tcPr>
          <w:p>
            <w:pPr>
              <w:pStyle w:val="Normal"/>
              <w:snapToGrid w:val="false"/>
              <w:jc w:val="center"/>
              <w:rPr>
                <w:b/>
                <w:b/>
                <w:bCs/>
                <w:i/>
                <w:i/>
                <w:iCs/>
                <w:ins w:id="4144" w:author="Ericsson Radio Systems AB" w:date="1997-08-05T13:45:00Z"/>
              </w:rPr>
            </w:pPr>
            <w:ins w:id="4143" w:author="Ericsson Radio Systems AB" w:date="1997-08-05T13:45:00Z">
              <w:r>
                <w:rPr>
                  <w:b/>
                  <w:bCs/>
                  <w:i/>
                  <w:iCs/>
                </w:rPr>
              </w:r>
            </w:ins>
          </w:p>
          <w:p>
            <w:pPr>
              <w:pStyle w:val="TAH"/>
              <w:rPr/>
            </w:pPr>
            <w:ins w:id="4145" w:author="Ericsson Radio Systems AB" w:date="1997-08-05T13:45:00Z">
              <w:r>
                <w:rPr/>
                <w:t>S21 Inactive</w:t>
              </w:r>
            </w:ins>
          </w:p>
        </w:tc>
        <w:tc>
          <w:tcPr>
            <w:tcW w:w="1418"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b/>
                <w:b/>
                <w:bCs/>
                <w:i/>
                <w:i/>
                <w:iCs/>
                <w:sz w:val="18"/>
                <w:szCs w:val="18"/>
                <w:ins w:id="4147" w:author="Ericsson Radio Systems AB" w:date="1997-08-05T13:45:00Z"/>
              </w:rPr>
            </w:pPr>
            <w:ins w:id="4146" w:author="Ericsson Radio Systems AB" w:date="1997-08-05T13:45:00Z">
              <w:r>
                <w:rPr>
                  <w:b/>
                  <w:bCs/>
                  <w:i/>
                  <w:iCs/>
                  <w:sz w:val="18"/>
                  <w:szCs w:val="18"/>
                </w:rPr>
              </w:r>
            </w:ins>
          </w:p>
          <w:p>
            <w:pPr>
              <w:pStyle w:val="TAH"/>
              <w:rPr/>
            </w:pPr>
            <w:ins w:id="4148" w:author="Ericsson Radio Systems AB" w:date="1997-08-05T13:45:00Z">
              <w:r>
                <w:rPr/>
                <w:t xml:space="preserve">S22 Activating </w:t>
              </w:r>
            </w:ins>
          </w:p>
        </w:tc>
        <w:tc>
          <w:tcPr>
            <w:tcW w:w="1418" w:type="dxa"/>
            <w:tcBorders>
              <w:top w:val="double" w:sz="6" w:space="0" w:color="000000"/>
              <w:left w:val="single" w:sz="6" w:space="0" w:color="000000"/>
              <w:bottom w:val="single" w:sz="12" w:space="0" w:color="000000"/>
              <w:right w:val="single" w:sz="6" w:space="0" w:color="000000"/>
            </w:tcBorders>
          </w:tcPr>
          <w:p>
            <w:pPr>
              <w:pStyle w:val="TAH"/>
              <w:snapToGrid w:val="false"/>
              <w:rPr>
                <w:ins w:id="4150" w:author="Ericsson Radio Systems AB" w:date="1997-08-05T13:45:00Z"/>
              </w:rPr>
            </w:pPr>
            <w:ins w:id="4149" w:author="Ericsson Radio Systems AB" w:date="1997-08-05T13:45:00Z">
              <w:r>
                <w:rPr/>
              </w:r>
            </w:ins>
          </w:p>
          <w:p>
            <w:pPr>
              <w:pStyle w:val="TAH"/>
              <w:rPr/>
            </w:pPr>
            <w:ins w:id="4151" w:author="Ericsson Radio Systems AB" w:date="1997-08-05T13:45:00Z">
              <w:r>
                <w:rPr/>
                <w:t>S23 Inactivating</w:t>
              </w:r>
            </w:ins>
          </w:p>
        </w:tc>
        <w:tc>
          <w:tcPr>
            <w:tcW w:w="1418" w:type="dxa"/>
            <w:tcBorders>
              <w:top w:val="double" w:sz="6" w:space="0" w:color="000000"/>
              <w:left w:val="single" w:sz="6" w:space="0" w:color="000000"/>
              <w:bottom w:val="single" w:sz="12" w:space="0" w:color="000000"/>
              <w:right w:val="single" w:sz="12" w:space="0" w:color="000000"/>
            </w:tcBorders>
          </w:tcPr>
          <w:p>
            <w:pPr>
              <w:pStyle w:val="TH"/>
              <w:snapToGrid w:val="false"/>
              <w:spacing w:before="60" w:after="180"/>
              <w:rPr>
                <w:sz w:val="18"/>
                <w:szCs w:val="18"/>
                <w:ins w:id="4153" w:author="Ericsson Radio Systems AB" w:date="1997-08-05T13:45:00Z"/>
              </w:rPr>
            </w:pPr>
            <w:ins w:id="4152" w:author="Ericsson Radio Systems AB" w:date="1997-08-05T13:45:00Z">
              <w:r>
                <w:rPr>
                  <w:sz w:val="18"/>
                  <w:szCs w:val="18"/>
                </w:rPr>
              </w:r>
            </w:ins>
          </w:p>
          <w:p>
            <w:pPr>
              <w:pStyle w:val="TAH"/>
              <w:rPr/>
            </w:pPr>
            <w:ins w:id="4154" w:author="Ericsson Radio Systems AB" w:date="1997-08-05T13:45:00Z">
              <w:r>
                <w:rPr/>
                <w:t>S24 Active</w:t>
              </w:r>
            </w:ins>
          </w:p>
        </w:tc>
      </w:tr>
      <w:tr>
        <w:trPr/>
        <w:tc>
          <w:tcPr>
            <w:tcW w:w="2268" w:type="dxa"/>
            <w:tcBorders>
              <w:top w:val="dashed" w:sz="6" w:space="0" w:color="auto"/>
              <w:left w:val="single" w:sz="12" w:space="0" w:color="000000"/>
              <w:bottom w:val="single" w:sz="6" w:space="0" w:color="000000"/>
              <w:right w:val="single" w:sz="12" w:space="0" w:color="000000"/>
            </w:tcBorders>
          </w:tcPr>
          <w:p>
            <w:pPr>
              <w:pStyle w:val="TAL"/>
              <w:rPr>
                <w:b/>
                <w:b/>
                <w:bCs/>
              </w:rPr>
            </w:pPr>
            <w:ins w:id="4155" w:author="Ericsson Radio Systems AB" w:date="1997-08-18T09:48:00Z">
              <w:r>
                <w:rPr>
                  <w:b/>
                  <w:bCs/>
                </w:rPr>
                <w:t>GT-</w:t>
              </w:r>
            </w:ins>
            <w:ins w:id="4156" w:author="Ericsson Radio Systems AB" w:date="1997-08-05T13:47:00Z">
              <w:r>
                <w:rPr>
                  <w:b/>
                  <w:bCs/>
                </w:rPr>
                <w:t>AA-</w:t>
              </w:r>
            </w:ins>
            <w:ins w:id="4157" w:author="Ericsson Radio Systems AB" w:date="1997-08-05T13:45:00Z">
              <w:r>
                <w:rPr>
                  <w:b/>
                  <w:bCs/>
                </w:rPr>
                <w:t>PDP-ACTIVATE</w:t>
              </w:r>
            </w:ins>
            <w:ins w:id="4158" w:author="Ericsson Radio Systems AB" w:date="1997-08-18T09:47:00Z">
              <w:r>
                <w:rPr>
                  <w:b/>
                  <w:bCs/>
                </w:rPr>
                <w:t>.request</w:t>
              </w:r>
            </w:ins>
          </w:p>
        </w:tc>
        <w:tc>
          <w:tcPr>
            <w:tcW w:w="1418" w:type="dxa"/>
            <w:tcBorders>
              <w:top w:val="dashed" w:sz="6" w:space="0" w:color="auto"/>
              <w:left w:val="dashed" w:sz="6" w:space="0" w:color="auto"/>
              <w:bottom w:val="single" w:sz="6" w:space="0" w:color="000000"/>
              <w:right w:val="single" w:sz="6" w:space="0" w:color="000000"/>
            </w:tcBorders>
          </w:tcPr>
          <w:p>
            <w:pPr>
              <w:pStyle w:val="TAC"/>
              <w:rPr/>
            </w:pPr>
            <w:ins w:id="4159" w:author="Ericsson Radio Systems AB" w:date="1997-08-05T13:45:00Z">
              <w:r>
                <w:rPr/>
                <w:t>A202, S22</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4160" w:author="Ericsson Radio Systems AB" w:date="1997-08-05T13:45:00Z">
              <w:r>
                <w:rPr/>
                <w:t>--</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4161" w:author="Ericsson Radio Systems AB" w:date="1997-08-05T13:45:00Z">
              <w:r>
                <w:rPr/>
                <w:t>--</w:t>
              </w:r>
            </w:ins>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4162" w:author="Ericsson Radio Systems AB" w:date="1997-08-05T13:45:00Z">
              <w:r>
                <w:rPr/>
                <w:t>A202, S22</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4163" w:author="Ericsson Radio Systems AB" w:date="1997-08-18T09:49:00Z">
              <w:r>
                <w:rPr>
                  <w:b/>
                  <w:bCs/>
                </w:rPr>
                <w:t>GT-</w:t>
              </w:r>
            </w:ins>
            <w:ins w:id="4164" w:author="Ericsson Radio Systems AB" w:date="1997-08-05T14:04:00Z">
              <w:r>
                <w:rPr>
                  <w:b/>
                  <w:bCs/>
                </w:rPr>
                <w:t>AA-</w:t>
              </w:r>
            </w:ins>
            <w:ins w:id="4165" w:author="Ericsson Radio Systems AB" w:date="1997-08-05T13:45:00Z">
              <w:r>
                <w:rPr>
                  <w:b/>
                  <w:bCs/>
                </w:rPr>
                <w:t>PDP-DEACTIVATE</w:t>
              </w:r>
            </w:ins>
            <w:ins w:id="4166" w:author="Ericsson Radio Systems AB" w:date="1997-08-18T09:47:00Z">
              <w:r>
                <w:rPr>
                  <w:b/>
                  <w:bCs/>
                </w:rPr>
                <w:t>.request</w:t>
              </w:r>
            </w:ins>
          </w:p>
        </w:tc>
        <w:tc>
          <w:tcPr>
            <w:tcW w:w="1418" w:type="dxa"/>
            <w:tcBorders>
              <w:top w:val="dashed" w:sz="6" w:space="0" w:color="auto"/>
              <w:left w:val="dashed" w:sz="6" w:space="0" w:color="auto"/>
              <w:bottom w:val="single" w:sz="6" w:space="0" w:color="000000"/>
              <w:right w:val="single" w:sz="6" w:space="0" w:color="000000"/>
            </w:tcBorders>
          </w:tcPr>
          <w:p>
            <w:pPr>
              <w:pStyle w:val="TAC"/>
              <w:rPr/>
            </w:pPr>
            <w:ins w:id="4167" w:author="Ericsson Radio Systems AB" w:date="1997-08-05T13:45:00Z">
              <w:r>
                <w:rPr/>
                <w:t>A201, S21</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4168" w:author="Ericsson Radio Systems AB" w:date="1997-08-05T13:45:00Z">
              <w:r>
                <w:rPr/>
                <w:t>--</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4169" w:author="Ericsson Radio Systems AB" w:date="1997-08-05T13:45:00Z">
              <w:r>
                <w:rPr/>
                <w:t>--</w:t>
              </w:r>
            </w:ins>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4170" w:author="Ericsson Radio Systems AB" w:date="1997-08-05T13:45:00Z">
              <w:r>
                <w:rPr/>
                <w:t>A203, S23</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4171" w:author="Ericsson Radio Systems AB" w:date="1997-08-05T13:45:00Z">
              <w:r>
                <w:rPr>
                  <w:b/>
                  <w:bCs/>
                </w:rPr>
                <w:t>ACK</w:t>
              </w:r>
            </w:ins>
          </w:p>
        </w:tc>
        <w:tc>
          <w:tcPr>
            <w:tcW w:w="1418" w:type="dxa"/>
            <w:tcBorders>
              <w:top w:val="dashed" w:sz="6" w:space="0" w:color="auto"/>
              <w:left w:val="dashed" w:sz="6" w:space="0" w:color="auto"/>
              <w:bottom w:val="single" w:sz="6" w:space="0" w:color="000000"/>
              <w:right w:val="single" w:sz="6" w:space="0" w:color="000000"/>
            </w:tcBorders>
          </w:tcPr>
          <w:p>
            <w:pPr>
              <w:pStyle w:val="TAC"/>
              <w:rPr/>
            </w:pPr>
            <w:ins w:id="4172" w:author="Ericsson Radio Systems AB" w:date="1997-08-05T13:45:00Z">
              <w:r>
                <w:rPr/>
                <w:t>A201, S21</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4173" w:author="Ericsson Radio Systems AB" w:date="1997-08-05T13:45:00Z">
              <w:r>
                <w:rPr/>
                <w:t xml:space="preserve">A204, S24 </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4174" w:author="Ericsson Radio Systems AB" w:date="1997-08-05T13:45:00Z">
              <w:r>
                <w:rPr/>
                <w:t>A205, S21</w:t>
              </w:r>
            </w:ins>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4175" w:author="Ericsson Radio Systems AB" w:date="1997-08-05T13:45:00Z">
              <w:r>
                <w:rPr/>
                <w:t>--</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4176" w:author="Ericsson Radio Systems AB" w:date="1997-08-05T13:45:00Z">
              <w:r>
                <w:rPr>
                  <w:b/>
                  <w:bCs/>
                </w:rPr>
                <w:t>NACK</w:t>
              </w:r>
            </w:ins>
          </w:p>
        </w:tc>
        <w:tc>
          <w:tcPr>
            <w:tcW w:w="1418" w:type="dxa"/>
            <w:tcBorders>
              <w:top w:val="single" w:sz="6" w:space="0" w:color="000000"/>
              <w:left w:val="dashed" w:sz="6" w:space="0" w:color="auto"/>
              <w:bottom w:val="single" w:sz="6" w:space="0" w:color="000000"/>
              <w:right w:val="single" w:sz="6" w:space="0" w:color="000000"/>
            </w:tcBorders>
          </w:tcPr>
          <w:p>
            <w:pPr>
              <w:pStyle w:val="TAC"/>
              <w:rPr/>
            </w:pPr>
            <w:ins w:id="4177" w:author="Ericsson Radio Systems AB" w:date="1997-08-05T13:45:00Z">
              <w:r>
                <w:rPr/>
                <w:t>A201, S21</w:t>
              </w:r>
            </w:ins>
          </w:p>
        </w:tc>
        <w:tc>
          <w:tcPr>
            <w:tcW w:w="1418" w:type="dxa"/>
            <w:tcBorders>
              <w:top w:val="single" w:sz="6" w:space="0" w:color="000000"/>
              <w:left w:val="single" w:sz="6" w:space="0" w:color="000000"/>
              <w:bottom w:val="single" w:sz="6" w:space="0" w:color="000000"/>
              <w:right w:val="single" w:sz="6" w:space="0" w:color="000000"/>
            </w:tcBorders>
          </w:tcPr>
          <w:p>
            <w:pPr>
              <w:pStyle w:val="TAC"/>
              <w:rPr/>
            </w:pPr>
            <w:ins w:id="4178" w:author="Ericsson Radio Systems AB" w:date="1997-08-05T13:45:00Z">
              <w:r>
                <w:rPr/>
                <w:t>A206, S21</w:t>
              </w:r>
            </w:ins>
          </w:p>
        </w:tc>
        <w:tc>
          <w:tcPr>
            <w:tcW w:w="1418" w:type="dxa"/>
            <w:tcBorders>
              <w:top w:val="single" w:sz="6" w:space="0" w:color="000000"/>
              <w:left w:val="single" w:sz="6" w:space="0" w:color="000000"/>
              <w:bottom w:val="single" w:sz="6" w:space="0" w:color="000000"/>
              <w:right w:val="single" w:sz="6" w:space="0" w:color="000000"/>
            </w:tcBorders>
          </w:tcPr>
          <w:p>
            <w:pPr>
              <w:pStyle w:val="TAC"/>
              <w:rPr/>
            </w:pPr>
            <w:ins w:id="4179" w:author="Ericsson Radio Systems AB" w:date="1997-08-05T13:45:00Z">
              <w:r>
                <w:rPr/>
                <w:t>A20</w:t>
              </w:r>
            </w:ins>
            <w:ins w:id="4180" w:author="Hans" w:date="1997-08-21T16:39:00Z">
              <w:r>
                <w:rPr/>
                <w:t>5</w:t>
              </w:r>
            </w:ins>
            <w:ins w:id="4181" w:author="Ericsson Radio Systems AB" w:date="1997-08-05T13:45:00Z">
              <w:r>
                <w:rPr/>
                <w:t>, S21</w:t>
              </w:r>
            </w:ins>
          </w:p>
        </w:tc>
        <w:tc>
          <w:tcPr>
            <w:tcW w:w="1418" w:type="dxa"/>
            <w:tcBorders>
              <w:top w:val="single" w:sz="6" w:space="0" w:color="000000"/>
              <w:left w:val="single" w:sz="6" w:space="0" w:color="000000"/>
              <w:bottom w:val="single" w:sz="6" w:space="0" w:color="000000"/>
              <w:right w:val="single" w:sz="12" w:space="0" w:color="000000"/>
            </w:tcBorders>
          </w:tcPr>
          <w:p>
            <w:pPr>
              <w:pStyle w:val="TAC"/>
              <w:rPr/>
            </w:pPr>
            <w:ins w:id="4182" w:author="Ericsson Radio Systems AB" w:date="1997-08-05T13:45:00Z">
              <w:r>
                <w:rPr/>
                <w:t>--</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4183" w:author="Ericsson Radio Systems AB" w:date="1997-08-05T13:45:00Z">
              <w:r>
                <w:rPr>
                  <w:b/>
                  <w:bCs/>
                </w:rPr>
                <w:t>T3-RESPONSE timeout</w:t>
              </w:r>
            </w:ins>
          </w:p>
        </w:tc>
        <w:tc>
          <w:tcPr>
            <w:tcW w:w="1418" w:type="dxa"/>
            <w:tcBorders>
              <w:top w:val="single" w:sz="6" w:space="0" w:color="000000"/>
              <w:left w:val="dashed" w:sz="6" w:space="0" w:color="auto"/>
              <w:bottom w:val="dashed" w:sz="6" w:space="0" w:color="auto"/>
              <w:right w:val="single" w:sz="6" w:space="0" w:color="000000"/>
            </w:tcBorders>
          </w:tcPr>
          <w:p>
            <w:pPr>
              <w:pStyle w:val="TAC"/>
              <w:rPr/>
            </w:pPr>
            <w:ins w:id="4184" w:author="Ericsson Radio Systems AB" w:date="1997-08-05T13:45:00Z">
              <w:r>
                <w:rPr/>
                <w:t>--</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4185" w:author="Ericsson Radio Systems AB" w:date="1997-08-05T13:45:00Z">
              <w:r>
                <w:rPr/>
                <w:t>A202, S22</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4186" w:author="Ericsson Radio Systems AB" w:date="1997-08-05T13:45:00Z">
              <w:r>
                <w:rPr/>
                <w:t>A203, S23</w:t>
              </w:r>
            </w:ins>
          </w:p>
        </w:tc>
        <w:tc>
          <w:tcPr>
            <w:tcW w:w="1418" w:type="dxa"/>
            <w:tcBorders>
              <w:top w:val="single" w:sz="6" w:space="0" w:color="000000"/>
              <w:left w:val="single" w:sz="6" w:space="0" w:color="000000"/>
              <w:bottom w:val="dashed" w:sz="6" w:space="0" w:color="auto"/>
              <w:right w:val="single" w:sz="12" w:space="0" w:color="000000"/>
            </w:tcBorders>
          </w:tcPr>
          <w:p>
            <w:pPr>
              <w:pStyle w:val="TAC"/>
              <w:rPr/>
            </w:pPr>
            <w:ins w:id="4187" w:author="Ericsson Radio Systems AB" w:date="1997-08-05T13:45:00Z">
              <w:r>
                <w:rPr/>
                <w:t>--</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4188" w:author="Ericsson Radio Systems AB" w:date="1997-08-05T13:45:00Z">
              <w:r>
                <w:rPr>
                  <w:b/>
                  <w:bCs/>
                </w:rPr>
                <w:t>N3-REQUESTS</w:t>
              </w:r>
            </w:ins>
          </w:p>
        </w:tc>
        <w:tc>
          <w:tcPr>
            <w:tcW w:w="1418" w:type="dxa"/>
            <w:tcBorders>
              <w:top w:val="single" w:sz="6" w:space="0" w:color="000000"/>
              <w:left w:val="dashed" w:sz="6" w:space="0" w:color="auto"/>
              <w:bottom w:val="dashed" w:sz="6" w:space="0" w:color="auto"/>
              <w:right w:val="single" w:sz="6" w:space="0" w:color="000000"/>
            </w:tcBorders>
          </w:tcPr>
          <w:p>
            <w:pPr>
              <w:pStyle w:val="TAC"/>
              <w:rPr/>
            </w:pPr>
            <w:ins w:id="4189" w:author="Ericsson Radio Systems AB" w:date="1997-08-05T13:45:00Z">
              <w:r>
                <w:rPr/>
                <w:t>--</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4190" w:author="Ericsson Radio Systems AB" w:date="1997-08-05T13:45:00Z">
              <w:r>
                <w:rPr/>
                <w:t>A206, S21</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4191" w:author="Ericsson Radio Systems AB" w:date="1997-08-05T13:45:00Z">
              <w:r>
                <w:rPr/>
                <w:t>A20</w:t>
              </w:r>
            </w:ins>
            <w:ins w:id="4192" w:author="Hans" w:date="1997-08-21T16:39:00Z">
              <w:r>
                <w:rPr/>
                <w:t>5</w:t>
              </w:r>
            </w:ins>
            <w:ins w:id="4193" w:author="Ericsson Radio Systems AB" w:date="1997-08-05T13:45:00Z">
              <w:r>
                <w:rPr/>
                <w:t>, S21</w:t>
              </w:r>
            </w:ins>
          </w:p>
        </w:tc>
        <w:tc>
          <w:tcPr>
            <w:tcW w:w="1418" w:type="dxa"/>
            <w:tcBorders>
              <w:top w:val="single" w:sz="6" w:space="0" w:color="000000"/>
              <w:left w:val="single" w:sz="6" w:space="0" w:color="000000"/>
              <w:bottom w:val="dashed" w:sz="6" w:space="0" w:color="auto"/>
              <w:right w:val="single" w:sz="12" w:space="0" w:color="000000"/>
            </w:tcBorders>
          </w:tcPr>
          <w:p>
            <w:pPr>
              <w:pStyle w:val="TAC"/>
              <w:rPr/>
            </w:pPr>
            <w:ins w:id="4194" w:author="Ericsson Radio Systems AB" w:date="1997-08-05T13:45:00Z">
              <w:r>
                <w:rPr/>
                <w:t>--</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4195" w:author="Ericsson Radio Systems AB" w:date="1997-08-05T13:45:00Z">
              <w:r>
                <w:rPr>
                  <w:b/>
                  <w:bCs/>
                </w:rPr>
                <w:t>Error Indication</w:t>
              </w:r>
            </w:ins>
          </w:p>
        </w:tc>
        <w:tc>
          <w:tcPr>
            <w:tcW w:w="1418" w:type="dxa"/>
            <w:tcBorders>
              <w:top w:val="single" w:sz="6" w:space="0" w:color="000000"/>
              <w:left w:val="dashed" w:sz="6" w:space="0" w:color="auto"/>
              <w:bottom w:val="dashed" w:sz="6" w:space="0" w:color="auto"/>
              <w:right w:val="single" w:sz="6" w:space="0" w:color="000000"/>
            </w:tcBorders>
          </w:tcPr>
          <w:p>
            <w:pPr>
              <w:pStyle w:val="TAC"/>
              <w:rPr/>
            </w:pPr>
            <w:ins w:id="4196" w:author="Ericsson Radio Systems AB" w:date="1997-08-05T13:45:00Z">
              <w:r>
                <w:rPr/>
                <w:t>--</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4197" w:author="Ericsson Radio Systems AB" w:date="1997-08-05T13:45:00Z">
              <w:r>
                <w:rPr/>
                <w:t>A201, S22</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4198" w:author="Ericsson Radio Systems AB" w:date="1997-08-05T13:45:00Z">
              <w:r>
                <w:rPr/>
                <w:t>A201, S23</w:t>
              </w:r>
            </w:ins>
          </w:p>
        </w:tc>
        <w:tc>
          <w:tcPr>
            <w:tcW w:w="1418" w:type="dxa"/>
            <w:tcBorders>
              <w:top w:val="single" w:sz="6" w:space="0" w:color="000000"/>
              <w:left w:val="single" w:sz="6" w:space="0" w:color="000000"/>
              <w:bottom w:val="dashed" w:sz="6" w:space="0" w:color="auto"/>
              <w:right w:val="single" w:sz="12" w:space="0" w:color="000000"/>
            </w:tcBorders>
          </w:tcPr>
          <w:p>
            <w:pPr>
              <w:pStyle w:val="TAC"/>
              <w:rPr/>
            </w:pPr>
            <w:ins w:id="4199" w:author="Ericsson Radio Systems AB" w:date="1997-08-05T13:45:00Z">
              <w:r>
                <w:rPr/>
                <w:t>A2</w:t>
              </w:r>
            </w:ins>
            <w:ins w:id="4200" w:author="Hans" w:date="1997-08-21T16:39:00Z">
              <w:r>
                <w:rPr/>
                <w:t>07</w:t>
              </w:r>
            </w:ins>
            <w:ins w:id="4201" w:author="Ericsson Radio Systems AB" w:date="1997-08-05T13:45:00Z">
              <w:r>
                <w:rPr/>
                <w:t>, S22</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pPr>
            <w:ins w:id="4202" w:author="Ericsson Radio Systems AB" w:date="1997-08-18T09:44:00Z">
              <w:r>
                <w:rPr>
                  <w:b/>
                  <w:bCs/>
                </w:rPr>
                <w:t>GT-U</w:t>
              </w:r>
            </w:ins>
            <w:ins w:id="4203" w:author="Ericsson Radio Systems AB" w:date="1997-08-05T13:45:00Z">
              <w:r>
                <w:rPr>
                  <w:b/>
                  <w:bCs/>
                </w:rPr>
                <w:t>NITDATA.indication</w:t>
              </w:r>
            </w:ins>
          </w:p>
        </w:tc>
        <w:tc>
          <w:tcPr>
            <w:tcW w:w="1418" w:type="dxa"/>
            <w:tcBorders>
              <w:top w:val="single" w:sz="6" w:space="0" w:color="000000"/>
              <w:left w:val="dashed" w:sz="6" w:space="0" w:color="auto"/>
              <w:bottom w:val="dashed" w:sz="6" w:space="0" w:color="auto"/>
              <w:right w:val="single" w:sz="6" w:space="0" w:color="000000"/>
            </w:tcBorders>
          </w:tcPr>
          <w:p>
            <w:pPr>
              <w:pStyle w:val="TAC"/>
              <w:rPr/>
            </w:pPr>
            <w:ins w:id="4204" w:author="Ericsson Radio Systems AB" w:date="1997-08-05T13:45:00Z">
              <w:r>
                <w:rPr/>
                <w:t>--</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4205" w:author="Ericsson Radio Systems AB" w:date="1997-08-05T13:45:00Z">
              <w:r>
                <w:rPr/>
                <w:t>--</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4206" w:author="Ericsson Radio Systems AB" w:date="1997-08-05T13:45:00Z">
              <w:r>
                <w:rPr/>
                <w:t>--</w:t>
              </w:r>
            </w:ins>
          </w:p>
        </w:tc>
        <w:tc>
          <w:tcPr>
            <w:tcW w:w="1418" w:type="dxa"/>
            <w:tcBorders>
              <w:top w:val="single" w:sz="6" w:space="0" w:color="000000"/>
              <w:left w:val="single" w:sz="6" w:space="0" w:color="000000"/>
              <w:bottom w:val="dashed" w:sz="6" w:space="0" w:color="auto"/>
              <w:right w:val="single" w:sz="12" w:space="0" w:color="000000"/>
            </w:tcBorders>
          </w:tcPr>
          <w:p>
            <w:pPr>
              <w:pStyle w:val="TAC"/>
              <w:rPr/>
            </w:pPr>
            <w:ins w:id="4207" w:author="Ericsson Radio Systems AB" w:date="1997-08-05T13:45:00Z">
              <w:r>
                <w:rPr/>
                <w:t>A209, S24</w:t>
              </w:r>
            </w:ins>
          </w:p>
        </w:tc>
      </w:tr>
      <w:tr>
        <w:trPr/>
        <w:tc>
          <w:tcPr>
            <w:tcW w:w="2268" w:type="dxa"/>
            <w:tcBorders>
              <w:top w:val="single" w:sz="6" w:space="0" w:color="000000"/>
              <w:left w:val="single" w:sz="12" w:space="0" w:color="000000"/>
              <w:bottom w:val="single" w:sz="12" w:space="0" w:color="000000"/>
              <w:right w:val="single" w:sz="12" w:space="0" w:color="000000"/>
            </w:tcBorders>
          </w:tcPr>
          <w:p>
            <w:pPr>
              <w:pStyle w:val="TAL"/>
              <w:rPr>
                <w:b/>
                <w:b/>
                <w:bCs/>
              </w:rPr>
            </w:pPr>
            <w:ins w:id="4208" w:author="Ericsson Radio Systems AB" w:date="1997-08-05T13:45:00Z">
              <w:r>
                <w:rPr>
                  <w:b/>
                  <w:bCs/>
                </w:rPr>
                <w:t>T-PDU</w:t>
              </w:r>
            </w:ins>
          </w:p>
        </w:tc>
        <w:tc>
          <w:tcPr>
            <w:tcW w:w="1418" w:type="dxa"/>
            <w:tcBorders>
              <w:top w:val="single" w:sz="6" w:space="0" w:color="000000"/>
              <w:left w:val="dashed" w:sz="6" w:space="0" w:color="auto"/>
              <w:bottom w:val="single" w:sz="12" w:space="0" w:color="000000"/>
              <w:right w:val="single" w:sz="6" w:space="0" w:color="000000"/>
            </w:tcBorders>
          </w:tcPr>
          <w:p>
            <w:pPr>
              <w:pStyle w:val="TAC"/>
              <w:rPr/>
            </w:pPr>
            <w:ins w:id="4209" w:author="Ericsson Radio Systems AB" w:date="1997-08-05T13:45:00Z">
              <w:r>
                <w:rPr/>
                <w:t>A208, S21</w:t>
              </w:r>
            </w:ins>
          </w:p>
        </w:tc>
        <w:tc>
          <w:tcPr>
            <w:tcW w:w="1418" w:type="dxa"/>
            <w:tcBorders>
              <w:top w:val="single" w:sz="6" w:space="0" w:color="000000"/>
              <w:left w:val="single" w:sz="6" w:space="0" w:color="000000"/>
              <w:bottom w:val="single" w:sz="12" w:space="0" w:color="000000"/>
              <w:right w:val="single" w:sz="6" w:space="0" w:color="000000"/>
            </w:tcBorders>
          </w:tcPr>
          <w:p>
            <w:pPr>
              <w:pStyle w:val="TAC"/>
              <w:rPr/>
            </w:pPr>
            <w:ins w:id="4210" w:author="Ericsson Radio Systems AB" w:date="1997-08-05T13:45:00Z">
              <w:r>
                <w:rPr/>
                <w:t>A212, S22</w:t>
              </w:r>
            </w:ins>
          </w:p>
        </w:tc>
        <w:tc>
          <w:tcPr>
            <w:tcW w:w="1418" w:type="dxa"/>
            <w:tcBorders>
              <w:top w:val="single" w:sz="6" w:space="0" w:color="000000"/>
              <w:left w:val="single" w:sz="6" w:space="0" w:color="000000"/>
              <w:bottom w:val="single" w:sz="12" w:space="0" w:color="000000"/>
              <w:right w:val="single" w:sz="6" w:space="0" w:color="000000"/>
            </w:tcBorders>
          </w:tcPr>
          <w:p>
            <w:pPr>
              <w:pStyle w:val="TAC"/>
              <w:rPr/>
            </w:pPr>
            <w:ins w:id="4211" w:author="Ericsson Radio Systems AB" w:date="1997-08-05T13:45:00Z">
              <w:r>
                <w:rPr/>
                <w:t>A211, S23</w:t>
              </w:r>
            </w:ins>
          </w:p>
        </w:tc>
        <w:tc>
          <w:tcPr>
            <w:tcW w:w="1418" w:type="dxa"/>
            <w:tcBorders>
              <w:top w:val="single" w:sz="6" w:space="0" w:color="000000"/>
              <w:left w:val="single" w:sz="6" w:space="0" w:color="000000"/>
              <w:bottom w:val="single" w:sz="12" w:space="0" w:color="000000"/>
              <w:right w:val="single" w:sz="12" w:space="0" w:color="000000"/>
            </w:tcBorders>
          </w:tcPr>
          <w:p>
            <w:pPr>
              <w:pStyle w:val="TAC"/>
              <w:rPr/>
            </w:pPr>
            <w:ins w:id="4212" w:author="Ericsson Radio Systems AB" w:date="1997-08-05T13:45:00Z">
              <w:r>
                <w:rPr/>
                <w:t>A210, S24</w:t>
              </w:r>
            </w:ins>
          </w:p>
        </w:tc>
      </w:tr>
    </w:tbl>
    <w:p>
      <w:pPr>
        <w:pStyle w:val="TH"/>
        <w:rPr>
          <w:ins w:id="4214" w:author="Ericsson Radio Systems AB" w:date="1997-08-05T13:45:00Z"/>
        </w:rPr>
      </w:pPr>
      <w:ins w:id="4213" w:author="Ericsson Radio Systems AB" w:date="1997-08-05T13:45:00Z">
        <w:r>
          <w:rPr/>
        </w:r>
      </w:ins>
    </w:p>
    <w:p>
      <w:pPr>
        <w:pStyle w:val="TH"/>
        <w:rPr/>
      </w:pPr>
      <w:ins w:id="4215" w:author="Ericsson Radio Systems AB" w:date="1997-08-05T13:45:00Z">
        <w:r>
          <w:rPr/>
          <w:t xml:space="preserve">Table </w:t>
        </w:r>
      </w:ins>
      <w:ins w:id="4216" w:author="Ericsson Radio Systems AB" w:date="1997-08-05T13:45:00Z">
        <w:r>
          <w:rPr/>
          <w:fldChar w:fldCharType="begin"/>
        </w:r>
        <w:r>
          <w:rPr/>
          <w:instrText xml:space="preserve"> SEQ Table \* ARABIC </w:instrText>
        </w:r>
        <w:r>
          <w:rPr/>
          <w:fldChar w:fldCharType="separate"/>
        </w:r>
        <w:r>
          <w:rPr/>
          <w:t>49</w:t>
        </w:r>
        <w:r>
          <w:rPr/>
          <w:fldChar w:fldCharType="end"/>
        </w:r>
      </w:ins>
      <w:ins w:id="4217" w:author="Ericsson Radio Systems AB" w:date="1997-08-05T13:45:00Z">
        <w:r>
          <w:rPr/>
          <w:t>: States for a</w:t>
        </w:r>
      </w:ins>
      <w:ins w:id="4218" w:author="Ericsson Radio Systems AB" w:date="1997-08-05T14:43:00Z">
        <w:r>
          <w:rPr/>
          <w:t>n anonymous</w:t>
        </w:r>
      </w:ins>
      <w:ins w:id="4219" w:author="Ericsson Radio Systems AB" w:date="1997-08-05T13:45:00Z">
        <w:r>
          <w:rPr/>
          <w:t xml:space="preserve"> PDP Context in SGSN</w:t>
        </w:r>
      </w:ins>
    </w:p>
    <w:tbl>
      <w:tblPr>
        <w:tblW w:w="8505" w:type="dxa"/>
        <w:jc w:val="left"/>
        <w:tblInd w:w="-43" w:type="dxa"/>
        <w:tblLayout w:type="fixed"/>
        <w:tblCellMar>
          <w:top w:w="0" w:type="dxa"/>
          <w:left w:w="28" w:type="dxa"/>
          <w:bottom w:w="0" w:type="dxa"/>
          <w:right w:w="28" w:type="dxa"/>
        </w:tblCellMar>
      </w:tblPr>
      <w:tblGrid>
        <w:gridCol w:w="2268"/>
        <w:gridCol w:w="6237"/>
      </w:tblGrid>
      <w:tr>
        <w:trPr/>
        <w:tc>
          <w:tcPr>
            <w:tcW w:w="2268" w:type="dxa"/>
            <w:tcBorders>
              <w:top w:val="single" w:sz="12" w:space="0" w:color="000000"/>
              <w:left w:val="single" w:sz="12" w:space="0" w:color="000000"/>
              <w:bottom w:val="dashed" w:sz="6" w:space="0" w:color="auto"/>
              <w:right w:val="single" w:sz="6" w:space="0" w:color="000000"/>
            </w:tcBorders>
          </w:tcPr>
          <w:p>
            <w:pPr>
              <w:pStyle w:val="TAH"/>
              <w:rPr>
                <w:i/>
                <w:i/>
                <w:iCs/>
              </w:rPr>
            </w:pPr>
            <w:ins w:id="4220" w:author="Ericsson Radio Systems AB" w:date="1997-08-05T13:45:00Z">
              <w:r>
                <w:rPr/>
                <w:t>States</w:t>
              </w:r>
            </w:ins>
          </w:p>
        </w:tc>
        <w:tc>
          <w:tcPr>
            <w:tcW w:w="6237" w:type="dxa"/>
            <w:tcBorders>
              <w:top w:val="single" w:sz="12" w:space="0" w:color="000000"/>
              <w:left w:val="single" w:sz="6" w:space="0" w:color="000000"/>
              <w:bottom w:val="dashed" w:sz="6" w:space="0" w:color="auto"/>
              <w:right w:val="single" w:sz="12" w:space="0" w:color="000000"/>
            </w:tcBorders>
          </w:tcPr>
          <w:p>
            <w:pPr>
              <w:pStyle w:val="TAH"/>
              <w:rPr>
                <w:ins w:id="4222" w:author="Ericsson Radio Systems AB" w:date="1997-08-05T13:45:00Z"/>
              </w:rPr>
            </w:pPr>
            <w:ins w:id="4221" w:author="Ericsson Radio Systems AB" w:date="1997-08-05T13:45:00Z">
              <w:r>
                <w:rPr/>
                <w:t>Description</w:t>
              </w:r>
            </w:ins>
          </w:p>
          <w:p>
            <w:pPr>
              <w:pStyle w:val="TAH"/>
              <w:rPr/>
            </w:pPr>
            <w:r>
              <w:rPr/>
            </w:r>
          </w:p>
        </w:tc>
      </w:tr>
      <w:tr>
        <w:trPr/>
        <w:tc>
          <w:tcPr>
            <w:tcW w:w="2268" w:type="dxa"/>
            <w:tcBorders>
              <w:top w:val="double" w:sz="6" w:space="0" w:color="000000"/>
              <w:left w:val="single" w:sz="12" w:space="0" w:color="000000"/>
              <w:bottom w:val="single" w:sz="6" w:space="0" w:color="000000"/>
              <w:right w:val="single" w:sz="6" w:space="0" w:color="000000"/>
            </w:tcBorders>
          </w:tcPr>
          <w:p>
            <w:pPr>
              <w:pStyle w:val="TAL"/>
              <w:rPr>
                <w:b/>
                <w:b/>
                <w:bCs/>
                <w:i/>
                <w:i/>
                <w:iCs/>
              </w:rPr>
            </w:pPr>
            <w:ins w:id="4223" w:author="Ericsson Radio Systems AB" w:date="1997-08-05T13:45:00Z">
              <w:r>
                <w:rPr>
                  <w:b/>
                  <w:bCs/>
                </w:rPr>
                <w:t xml:space="preserve">S21 </w:t>
              </w:r>
            </w:ins>
            <w:ins w:id="4224" w:author="Ericsson Radio Systems AB" w:date="1997-08-05T14:06:00Z">
              <w:r>
                <w:rPr>
                  <w:b/>
                  <w:bCs/>
                </w:rPr>
                <w:t>None</w:t>
              </w:r>
            </w:ins>
          </w:p>
        </w:tc>
        <w:tc>
          <w:tcPr>
            <w:tcW w:w="6237" w:type="dxa"/>
            <w:tcBorders>
              <w:top w:val="double" w:sz="6" w:space="0" w:color="000000"/>
              <w:left w:val="single" w:sz="6" w:space="0" w:color="000000"/>
              <w:bottom w:val="single" w:sz="6" w:space="0" w:color="000000"/>
              <w:right w:val="single" w:sz="12" w:space="0" w:color="000000"/>
            </w:tcBorders>
          </w:tcPr>
          <w:p>
            <w:pPr>
              <w:pStyle w:val="TAL"/>
              <w:rPr/>
            </w:pPr>
            <w:ins w:id="4225" w:author="Ericsson Radio Systems AB" w:date="1997-08-05T13:45:00Z">
              <w:r>
                <w:rPr/>
                <w:t>No anonymous PDP context exist</w:t>
              </w:r>
            </w:ins>
            <w:ins w:id="4226" w:author="Ericsson Radio Systems AB" w:date="1997-08-05T14:07:00Z">
              <w:r>
                <w:rPr/>
                <w:t>s</w:t>
              </w:r>
            </w:ins>
            <w:ins w:id="4227" w:author="Ericsson Radio Systems AB" w:date="1997-08-05T13:45:00Z">
              <w:r>
                <w:rPr/>
                <w:t xml:space="preserve"> in the SGSN for the given ID.</w:t>
              </w:r>
            </w:ins>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i/>
                <w:i/>
                <w:iCs/>
              </w:rPr>
            </w:pPr>
            <w:ins w:id="4228" w:author="Ericsson Radio Systems AB" w:date="1997-08-05T13:45:00Z">
              <w:r>
                <w:rPr>
                  <w:b/>
                  <w:bCs/>
                </w:rPr>
                <w:t>S22 Activating</w:t>
              </w:r>
            </w:ins>
          </w:p>
        </w:tc>
        <w:tc>
          <w:tcPr>
            <w:tcW w:w="6237" w:type="dxa"/>
            <w:tcBorders>
              <w:top w:val="dashed" w:sz="6" w:space="0" w:color="auto"/>
              <w:left w:val="single" w:sz="6" w:space="0" w:color="000000"/>
              <w:bottom w:val="single" w:sz="6" w:space="0" w:color="000000"/>
              <w:right w:val="single" w:sz="12" w:space="0" w:color="000000"/>
            </w:tcBorders>
          </w:tcPr>
          <w:p>
            <w:pPr>
              <w:pStyle w:val="TAL"/>
              <w:rPr/>
            </w:pPr>
            <w:ins w:id="4229" w:author="Ericsson Radio Systems AB" w:date="1997-08-05T13:45:00Z">
              <w:r>
                <w:rPr/>
                <w:t xml:space="preserve">A Create </w:t>
              </w:r>
            </w:ins>
            <w:ins w:id="4230" w:author="Ericsson Radio Systems AB" w:date="1997-08-05T14:07:00Z">
              <w:r>
                <w:rPr/>
                <w:t xml:space="preserve">AA </w:t>
              </w:r>
            </w:ins>
            <w:ins w:id="4231" w:author="Ericsson Radio Systems AB" w:date="1997-08-05T13:45:00Z">
              <w:r>
                <w:rPr/>
                <w:t xml:space="preserve">PDP Context Request has been sent to the GGSN associated with the </w:t>
              </w:r>
            </w:ins>
            <w:ins w:id="4232" w:author="Ericsson Radio Systems AB" w:date="1997-08-05T14:09:00Z">
              <w:r>
                <w:rPr/>
                <w:t xml:space="preserve">anonymous server and the </w:t>
              </w:r>
            </w:ins>
            <w:ins w:id="4233" w:author="Ericsson Radio Systems AB" w:date="1997-08-05T13:45:00Z">
              <w:r>
                <w:rPr/>
                <w:t>context with the given ID to create a tunnel. The SGSN has not received any answer yet.</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i/>
                <w:i/>
                <w:iCs/>
              </w:rPr>
            </w:pPr>
            <w:ins w:id="4234" w:author="Ericsson Radio Systems AB" w:date="1997-08-05T13:45:00Z">
              <w:r>
                <w:rPr>
                  <w:b/>
                  <w:bCs/>
                </w:rPr>
                <w:t>S23 Inactivating</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235" w:author="Ericsson Radio Systems AB" w:date="1997-08-05T13:45:00Z">
              <w:r>
                <w:rPr/>
                <w:t xml:space="preserve">A Delete </w:t>
              </w:r>
            </w:ins>
            <w:ins w:id="4236" w:author="Ericsson Radio Systems AB" w:date="1997-08-05T14:12:00Z">
              <w:r>
                <w:rPr/>
                <w:t xml:space="preserve">AA </w:t>
              </w:r>
            </w:ins>
            <w:ins w:id="4237" w:author="Ericsson Radio Systems AB" w:date="1997-08-05T13:45:00Z">
              <w:r>
                <w:rPr/>
                <w:t>PDP Context Request has been sent to the GGSN to delete the tunnel associated with the Tunnel ID. The SGSN has not received any answer yet.</w:t>
              </w:r>
            </w:ins>
          </w:p>
        </w:tc>
      </w:tr>
      <w:tr>
        <w:trPr/>
        <w:tc>
          <w:tcPr>
            <w:tcW w:w="2268" w:type="dxa"/>
            <w:tcBorders>
              <w:top w:val="single" w:sz="6" w:space="0" w:color="000000"/>
              <w:left w:val="single" w:sz="12" w:space="0" w:color="000000"/>
              <w:bottom w:val="single" w:sz="12" w:space="0" w:color="000000"/>
              <w:right w:val="single" w:sz="6" w:space="0" w:color="000000"/>
            </w:tcBorders>
          </w:tcPr>
          <w:p>
            <w:pPr>
              <w:pStyle w:val="TAL"/>
              <w:rPr>
                <w:b/>
                <w:b/>
                <w:bCs/>
                <w:i/>
                <w:i/>
                <w:iCs/>
              </w:rPr>
            </w:pPr>
            <w:ins w:id="4238" w:author="Ericsson Radio Systems AB" w:date="1997-08-05T13:45:00Z">
              <w:r>
                <w:rPr>
                  <w:b/>
                  <w:bCs/>
                </w:rPr>
                <w:t>S24 Active</w:t>
              </w:r>
            </w:ins>
          </w:p>
        </w:tc>
        <w:tc>
          <w:tcPr>
            <w:tcW w:w="6237" w:type="dxa"/>
            <w:tcBorders>
              <w:top w:val="single" w:sz="6" w:space="0" w:color="000000"/>
              <w:left w:val="single" w:sz="6" w:space="0" w:color="000000"/>
              <w:bottom w:val="single" w:sz="12" w:space="0" w:color="000000"/>
              <w:right w:val="single" w:sz="12" w:space="0" w:color="000000"/>
            </w:tcBorders>
          </w:tcPr>
          <w:p>
            <w:pPr>
              <w:pStyle w:val="TAL"/>
              <w:rPr/>
            </w:pPr>
            <w:ins w:id="4239" w:author="Ericsson Radio Systems AB" w:date="1997-08-05T13:45:00Z">
              <w:r>
                <w:rPr/>
                <w:t>An activated PDP context exist in the SGSN for the given ID.</w:t>
              </w:r>
            </w:ins>
          </w:p>
        </w:tc>
      </w:tr>
    </w:tbl>
    <w:p>
      <w:pPr>
        <w:pStyle w:val="Normal"/>
        <w:rPr/>
      </w:pPr>
      <w:r>
        <w:rPr/>
      </w:r>
    </w:p>
    <w:p>
      <w:pPr>
        <w:pStyle w:val="TH"/>
        <w:rPr/>
      </w:pPr>
      <w:r>
        <w:rPr/>
        <w:t xml:space="preserve">Table </w:t>
      </w:r>
      <w:ins w:id="4240" w:author="Ericsson Radio Systems AB" w:date="1997-08-05T13:45:00Z">
        <w:r>
          <w:rPr/>
          <w:fldChar w:fldCharType="begin"/>
        </w:r>
        <w:r>
          <w:rPr/>
          <w:instrText xml:space="preserve"> SEQ Table \* ARABIC </w:instrText>
        </w:r>
        <w:r>
          <w:rPr/>
          <w:fldChar w:fldCharType="separate"/>
        </w:r>
        <w:r>
          <w:rPr/>
          <w:t>50</w:t>
        </w:r>
        <w:r>
          <w:rPr/>
          <w:fldChar w:fldCharType="end"/>
        </w:r>
      </w:ins>
      <w:ins w:id="4241" w:author="Ericsson Radio Systems AB" w:date="1997-08-05T13:45:00Z">
        <w:r>
          <w:rPr/>
          <w:t>: Events for a</w:t>
        </w:r>
      </w:ins>
      <w:ins w:id="4242" w:author="Ericsson Radio Systems AB" w:date="1997-08-05T14:44:00Z">
        <w:r>
          <w:rPr/>
          <w:t>n anonymous</w:t>
        </w:r>
      </w:ins>
      <w:ins w:id="4243" w:author="Ericsson Radio Systems AB" w:date="1997-08-05T13:45:00Z">
        <w:r>
          <w:rPr/>
          <w:t xml:space="preserve"> PDP Context in SGSN</w:t>
        </w:r>
      </w:ins>
    </w:p>
    <w:tbl>
      <w:tblPr>
        <w:tblW w:w="8505" w:type="dxa"/>
        <w:jc w:val="left"/>
        <w:tblInd w:w="-43" w:type="dxa"/>
        <w:tblLayout w:type="fixed"/>
        <w:tblCellMar>
          <w:top w:w="0" w:type="dxa"/>
          <w:left w:w="28" w:type="dxa"/>
          <w:bottom w:w="0" w:type="dxa"/>
          <w:right w:w="28" w:type="dxa"/>
        </w:tblCellMar>
      </w:tblPr>
      <w:tblGrid>
        <w:gridCol w:w="2268"/>
        <w:gridCol w:w="6237"/>
      </w:tblGrid>
      <w:tr>
        <w:trPr/>
        <w:tc>
          <w:tcPr>
            <w:tcW w:w="2268" w:type="dxa"/>
            <w:tcBorders>
              <w:top w:val="single" w:sz="12" w:space="0" w:color="000000"/>
              <w:left w:val="single" w:sz="12" w:space="0" w:color="000000"/>
              <w:bottom w:val="dashed" w:sz="6" w:space="0" w:color="auto"/>
              <w:right w:val="single" w:sz="6" w:space="0" w:color="000000"/>
            </w:tcBorders>
          </w:tcPr>
          <w:p>
            <w:pPr>
              <w:pStyle w:val="TAH"/>
              <w:rPr/>
            </w:pPr>
            <w:ins w:id="4244" w:author="Ericsson Radio Systems AB" w:date="1997-08-05T13:45:00Z">
              <w:r>
                <w:rPr/>
                <w:t>Events</w:t>
              </w:r>
            </w:ins>
          </w:p>
        </w:tc>
        <w:tc>
          <w:tcPr>
            <w:tcW w:w="6237" w:type="dxa"/>
            <w:tcBorders>
              <w:top w:val="single" w:sz="12" w:space="0" w:color="000000"/>
              <w:left w:val="single" w:sz="6" w:space="0" w:color="000000"/>
              <w:bottom w:val="dashed" w:sz="6" w:space="0" w:color="auto"/>
              <w:right w:val="single" w:sz="12" w:space="0" w:color="000000"/>
            </w:tcBorders>
          </w:tcPr>
          <w:p>
            <w:pPr>
              <w:pStyle w:val="TAH"/>
              <w:rPr>
                <w:ins w:id="4246" w:author="Ericsson Radio Systems AB" w:date="1997-08-05T13:45:00Z"/>
              </w:rPr>
            </w:pPr>
            <w:ins w:id="4245" w:author="Ericsson Radio Systems AB" w:date="1997-08-05T13:45:00Z">
              <w:r>
                <w:rPr/>
                <w:t>Description</w:t>
              </w:r>
            </w:ins>
          </w:p>
          <w:p>
            <w:pPr>
              <w:pStyle w:val="TAH"/>
              <w:rPr>
                <w:u w:val="single"/>
              </w:rPr>
            </w:pPr>
            <w:r>
              <w:rPr>
                <w:u w:val="single"/>
              </w:rPr>
            </w:r>
          </w:p>
        </w:tc>
      </w:tr>
      <w:tr>
        <w:trPr/>
        <w:tc>
          <w:tcPr>
            <w:tcW w:w="2268" w:type="dxa"/>
            <w:tcBorders>
              <w:top w:val="double" w:sz="6" w:space="0" w:color="000000"/>
              <w:left w:val="single" w:sz="12" w:space="0" w:color="000000"/>
              <w:bottom w:val="single" w:sz="6" w:space="0" w:color="000000"/>
              <w:right w:val="single" w:sz="6" w:space="0" w:color="000000"/>
            </w:tcBorders>
          </w:tcPr>
          <w:p>
            <w:pPr>
              <w:pStyle w:val="TAL"/>
              <w:rPr>
                <w:b/>
                <w:b/>
                <w:bCs/>
              </w:rPr>
            </w:pPr>
            <w:ins w:id="4247" w:author="Ericsson Radio Systems AB" w:date="1997-08-18T09:49:00Z">
              <w:r>
                <w:rPr>
                  <w:b/>
                  <w:bCs/>
                </w:rPr>
                <w:t>GT-</w:t>
              </w:r>
            </w:ins>
            <w:ins w:id="4248" w:author="Ericsson Radio Systems AB" w:date="1997-08-05T14:12:00Z">
              <w:r>
                <w:rPr>
                  <w:b/>
                  <w:bCs/>
                </w:rPr>
                <w:t>AA-</w:t>
              </w:r>
            </w:ins>
            <w:ins w:id="4249" w:author="Ericsson Radio Systems AB" w:date="1997-08-05T13:45:00Z">
              <w:r>
                <w:rPr>
                  <w:b/>
                  <w:bCs/>
                </w:rPr>
                <w:t>PDP-ACTIVATE</w:t>
              </w:r>
            </w:ins>
            <w:ins w:id="4250" w:author="Ericsson Radio Systems AB" w:date="1997-08-18T09:47:00Z">
              <w:r>
                <w:rPr>
                  <w:b/>
                  <w:bCs/>
                </w:rPr>
                <w:t>.request</w:t>
              </w:r>
            </w:ins>
          </w:p>
        </w:tc>
        <w:tc>
          <w:tcPr>
            <w:tcW w:w="6237" w:type="dxa"/>
            <w:tcBorders>
              <w:top w:val="double" w:sz="6" w:space="0" w:color="000000"/>
              <w:left w:val="single" w:sz="6" w:space="0" w:color="000000"/>
              <w:bottom w:val="single" w:sz="6" w:space="0" w:color="000000"/>
              <w:right w:val="single" w:sz="12" w:space="0" w:color="000000"/>
            </w:tcBorders>
          </w:tcPr>
          <w:p>
            <w:pPr>
              <w:pStyle w:val="TAL"/>
              <w:rPr/>
            </w:pPr>
            <w:ins w:id="4251" w:author="Ericsson Radio Systems AB" w:date="1997-08-05T13:45:00Z">
              <w:r>
                <w:rPr/>
                <w:t xml:space="preserve">An Activate </w:t>
              </w:r>
            </w:ins>
            <w:ins w:id="4252" w:author="Ericsson Radio Systems AB" w:date="1997-08-05T14:13:00Z">
              <w:r>
                <w:rPr/>
                <w:t xml:space="preserve">AA </w:t>
              </w:r>
            </w:ins>
            <w:ins w:id="4253" w:author="Ericsson Radio Systems AB" w:date="1997-08-05T13:45:00Z">
              <w:r>
                <w:rPr/>
                <w:t>PDP Context Request message from a MS</w:t>
              </w:r>
            </w:ins>
            <w:ins w:id="4254" w:author="Ericsson Radio Systems AB" w:date="1997-08-05T14:14:00Z">
              <w:r>
                <w:rPr/>
                <w:t xml:space="preserve"> has been received by the SMM</w:t>
              </w:r>
            </w:ins>
            <w:ins w:id="4255" w:author="Ericsson Radio Systems AB" w:date="1997-08-05T13:45:00Z">
              <w:r>
                <w:rPr/>
                <w:t xml:space="preserve">. </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4256" w:author="Ericsson Radio Systems AB" w:date="1997-08-18T09:49:00Z">
              <w:r>
                <w:rPr>
                  <w:b/>
                  <w:bCs/>
                </w:rPr>
                <w:t>GT-</w:t>
              </w:r>
            </w:ins>
            <w:ins w:id="4257" w:author="Ericsson Radio Systems AB" w:date="1997-08-05T14:15:00Z">
              <w:r>
                <w:rPr>
                  <w:b/>
                  <w:bCs/>
                </w:rPr>
                <w:t>AA-</w:t>
              </w:r>
            </w:ins>
            <w:ins w:id="4258" w:author="Ericsson Radio Systems AB" w:date="1997-08-05T13:45:00Z">
              <w:r>
                <w:rPr>
                  <w:b/>
                  <w:bCs/>
                </w:rPr>
                <w:t>PDP-DEACTIVATE</w:t>
              </w:r>
            </w:ins>
            <w:ins w:id="4259" w:author="Ericsson Radio Systems AB" w:date="1997-08-18T09:47:00Z">
              <w:r>
                <w:rPr>
                  <w:b/>
                  <w:bCs/>
                </w:rPr>
                <w:t>.request</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260" w:author="Ericsson Radio Systems AB" w:date="1997-08-05T14:15:00Z">
              <w:r>
                <w:rPr/>
                <w:t>The READY timer in SMM has expired and SMM indicates that the PDP context shall be deleted.</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ins w:id="4262" w:author="Ericsson Radio Systems AB" w:date="1997-08-05T13:45:00Z"/>
              </w:rPr>
            </w:pPr>
            <w:ins w:id="4261" w:author="Ericsson Radio Systems AB" w:date="1997-08-05T13:45:00Z">
              <w:r>
                <w:rPr>
                  <w:b/>
                  <w:bCs/>
                </w:rPr>
                <w:t>ACK</w:t>
              </w:r>
            </w:ins>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263" w:author="Ericsson Radio Systems AB" w:date="1997-08-05T13:45:00Z">
              <w:r>
                <w:rPr/>
                <w:t xml:space="preserve">The Create/Delete </w:t>
              </w:r>
            </w:ins>
            <w:ins w:id="4264" w:author="Ericsson Radio Systems AB" w:date="1997-08-05T14:16:00Z">
              <w:r>
                <w:rPr/>
                <w:t xml:space="preserve">AA </w:t>
              </w:r>
            </w:ins>
            <w:ins w:id="4265" w:author="Ericsson Radio Systems AB" w:date="1997-08-05T13:45:00Z">
              <w:r>
                <w:rPr/>
                <w:t>PDP Context Response from GGSN, containing valid parameters values, arrives in time. The Cause is set to Request Accepted.</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4266" w:author="Ericsson Radio Systems AB" w:date="1997-08-05T13:45:00Z">
              <w:r>
                <w:rPr>
                  <w:b/>
                  <w:bCs/>
                </w:rPr>
                <w:t>NACK</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267" w:author="Ericsson Radio Systems AB" w:date="1997-08-05T13:45:00Z">
              <w:r>
                <w:rPr/>
                <w:t>The Create/</w:t>
              </w:r>
            </w:ins>
            <w:ins w:id="4268" w:author="Ericsson Radio Systems AB" w:date="1997-08-05T14:16:00Z">
              <w:r>
                <w:rPr/>
                <w:t xml:space="preserve"> </w:t>
              </w:r>
            </w:ins>
            <w:ins w:id="4269" w:author="Ericsson Radio Systems AB" w:date="1997-08-05T13:45:00Z">
              <w:r>
                <w:rPr/>
                <w:t xml:space="preserve">Delete </w:t>
              </w:r>
            </w:ins>
            <w:ins w:id="4270" w:author="Ericsson Radio Systems AB" w:date="1997-08-05T14:17:00Z">
              <w:r>
                <w:rPr/>
                <w:t xml:space="preserve">AA PDP </w:t>
              </w:r>
            </w:ins>
            <w:ins w:id="4271" w:author="Ericsson Radio Systems AB" w:date="1997-08-05T13:45:00Z">
              <w:r>
                <w:rPr/>
                <w:t>Context Response has a Cause differing from Request Accepted or has a parameter value out of bounds.</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4272" w:author="Ericsson Radio Systems AB" w:date="1997-08-05T13:45:00Z">
              <w:r>
                <w:rPr>
                  <w:b/>
                  <w:bCs/>
                </w:rPr>
                <w:t>T3-RESPONSE timeout</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273" w:author="Ericsson Radio Systems AB" w:date="1997-08-05T13:45:00Z">
              <w:r>
                <w:rPr/>
                <w:t>A GTP signalling request message has been sent and no answer has been received within the time limit defined by the timer T3-RESPONSE.</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4274" w:author="Ericsson Radio Systems AB" w:date="1997-08-05T13:45:00Z">
              <w:r>
                <w:rPr>
                  <w:b/>
                  <w:bCs/>
                </w:rPr>
                <w:t xml:space="preserve">N3-REQUESTS </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275" w:author="Ericsson Radio Systems AB" w:date="1997-08-05T13:45:00Z">
              <w:r>
                <w:rPr/>
                <w:t>The maximum number of GTP signalling request messages have been sent.</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ins w:id="4277" w:author="Ericsson Radio Systems AB" w:date="1997-08-05T13:45:00Z"/>
              </w:rPr>
            </w:pPr>
            <w:ins w:id="4276" w:author="Ericsson Radio Systems AB" w:date="1997-08-05T13:45:00Z">
              <w:r>
                <w:rPr>
                  <w:b/>
                  <w:bCs/>
                </w:rPr>
                <w:t>Error Indication</w:t>
              </w:r>
            </w:ins>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278" w:author="Ericsson Radio Systems AB" w:date="1997-08-05T13:45:00Z">
              <w:r>
                <w:rPr/>
                <w:t>The GGSN has lost its PDP Context and sent an Error Indication to the SGSN.</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pPr>
            <w:ins w:id="4279" w:author="Ericsson Radio Systems AB" w:date="1997-08-18T09:44:00Z">
              <w:r>
                <w:rPr>
                  <w:b/>
                  <w:bCs/>
                </w:rPr>
                <w:t>GT-U</w:t>
              </w:r>
            </w:ins>
            <w:ins w:id="4280" w:author="Ericsson Radio Systems AB" w:date="1997-08-05T13:45:00Z">
              <w:r>
                <w:rPr>
                  <w:b/>
                  <w:bCs/>
                </w:rPr>
                <w:t>NITDATA.indication</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281" w:author="Ericsson Radio Systems AB" w:date="1997-08-05T13:45:00Z">
              <w:r>
                <w:rPr/>
                <w:t xml:space="preserve">A </w:t>
              </w:r>
            </w:ins>
            <w:ins w:id="4282" w:author="Hans" w:date="1997-08-21T16:43:00Z">
              <w:r>
                <w:rPr/>
                <w:t>T-</w:t>
              </w:r>
            </w:ins>
            <w:ins w:id="4283" w:author="Ericsson Radio Systems AB" w:date="1997-08-05T13:45:00Z">
              <w:r>
                <w:rPr/>
                <w:t xml:space="preserve">PDU, sent from the MS, arrives at the SGSN. </w:t>
              </w:r>
            </w:ins>
          </w:p>
        </w:tc>
      </w:tr>
      <w:tr>
        <w:trPr/>
        <w:tc>
          <w:tcPr>
            <w:tcW w:w="2268" w:type="dxa"/>
            <w:tcBorders>
              <w:top w:val="single" w:sz="6" w:space="0" w:color="000000"/>
              <w:left w:val="single" w:sz="12" w:space="0" w:color="000000"/>
              <w:bottom w:val="single" w:sz="12" w:space="0" w:color="000000"/>
              <w:right w:val="single" w:sz="6" w:space="0" w:color="000000"/>
            </w:tcBorders>
          </w:tcPr>
          <w:p>
            <w:pPr>
              <w:pStyle w:val="TAL"/>
              <w:rPr>
                <w:ins w:id="4287" w:author="Ericsson Radio Systems AB" w:date="1997-08-05T13:45:00Z"/>
              </w:rPr>
            </w:pPr>
            <w:ins w:id="4284" w:author="Hans" w:date="1997-08-21T16:42:00Z">
              <w:r>
                <w:rPr>
                  <w:b/>
                  <w:bCs/>
                </w:rPr>
                <w:t>G</w:t>
              </w:r>
            </w:ins>
            <w:ins w:id="4285" w:author="Ericsson Radio Systems AB" w:date="1997-08-05T13:45:00Z">
              <w:r>
                <w:rPr/>
                <w:t>-</w:t>
              </w:r>
            </w:ins>
            <w:ins w:id="4286" w:author="Ericsson Radio Systems AB" w:date="1997-08-05T13:45:00Z">
              <w:r>
                <w:rPr>
                  <w:b/>
                  <w:bCs/>
                </w:rPr>
                <w:t>PDU</w:t>
              </w:r>
            </w:ins>
          </w:p>
          <w:p>
            <w:pPr>
              <w:pStyle w:val="TAL"/>
              <w:rPr>
                <w:b/>
                <w:b/>
                <w:bCs/>
              </w:rPr>
            </w:pPr>
            <w:r>
              <w:rPr>
                <w:b/>
                <w:bCs/>
              </w:rPr>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ins w:id="4288" w:author="Ericsson Radio Systems AB" w:date="1997-08-05T13:45:00Z">
              <w:r>
                <w:rPr/>
                <w:t xml:space="preserve">A </w:t>
              </w:r>
            </w:ins>
            <w:ins w:id="4289" w:author="Hans" w:date="1997-08-21T16:42:00Z">
              <w:r>
                <w:rPr/>
                <w:t>G</w:t>
              </w:r>
            </w:ins>
            <w:ins w:id="4290" w:author="Ericsson Radio Systems AB" w:date="1997-08-05T13:45:00Z">
              <w:r>
                <w:rPr/>
                <w:t>-PDU, sent from a GGSN or another SGSN and addressed to the MS, arrives at the SGSN.</w:t>
              </w:r>
            </w:ins>
          </w:p>
        </w:tc>
      </w:tr>
    </w:tbl>
    <w:p>
      <w:pPr>
        <w:pStyle w:val="Normal"/>
        <w:rPr/>
      </w:pPr>
      <w:r>
        <w:rPr/>
      </w:r>
    </w:p>
    <w:p>
      <w:pPr>
        <w:pStyle w:val="Normal"/>
        <w:rPr/>
      </w:pPr>
      <w:r>
        <w:rPr/>
      </w:r>
    </w:p>
    <w:p>
      <w:pPr>
        <w:pStyle w:val="TH"/>
        <w:rPr/>
      </w:pPr>
      <w:ins w:id="4291" w:author="Ericsson Radio Systems AB" w:date="1997-08-18T15:57:00Z">
        <w:r>
          <w:rPr/>
          <w:t xml:space="preserve">Table </w:t>
        </w:r>
      </w:ins>
      <w:ins w:id="4292" w:author="Ericsson Radio Systems AB" w:date="1997-08-18T15:57:00Z">
        <w:r>
          <w:rPr/>
          <w:fldChar w:fldCharType="begin"/>
        </w:r>
        <w:r>
          <w:rPr/>
          <w:instrText xml:space="preserve"> SEQ Table \* ARABIC </w:instrText>
        </w:r>
        <w:r>
          <w:rPr/>
          <w:fldChar w:fldCharType="separate"/>
        </w:r>
        <w:r>
          <w:rPr/>
          <w:t>51</w:t>
        </w:r>
        <w:r>
          <w:rPr/>
          <w:fldChar w:fldCharType="end"/>
        </w:r>
      </w:ins>
      <w:ins w:id="4293" w:author="Ericsson Radio Systems AB" w:date="1997-08-18T15:57:00Z">
        <w:r>
          <w:rPr/>
          <w:t>: Actions for an anonymous PDP Context in SGSN</w:t>
        </w:r>
      </w:ins>
    </w:p>
    <w:tbl>
      <w:tblPr>
        <w:tblW w:w="7229" w:type="dxa"/>
        <w:jc w:val="left"/>
        <w:tblInd w:w="-43" w:type="dxa"/>
        <w:tblLayout w:type="fixed"/>
        <w:tblCellMar>
          <w:top w:w="0" w:type="dxa"/>
          <w:left w:w="28" w:type="dxa"/>
          <w:bottom w:w="0" w:type="dxa"/>
          <w:right w:w="28" w:type="dxa"/>
        </w:tblCellMar>
      </w:tblPr>
      <w:tblGrid>
        <w:gridCol w:w="851"/>
        <w:gridCol w:w="6378"/>
      </w:tblGrid>
      <w:tr>
        <w:trPr/>
        <w:tc>
          <w:tcPr>
            <w:tcW w:w="851" w:type="dxa"/>
            <w:tcBorders>
              <w:top w:val="single" w:sz="12" w:space="0" w:color="000000"/>
              <w:left w:val="single" w:sz="12" w:space="0" w:color="000000"/>
              <w:bottom w:val="dashed" w:sz="6" w:space="0" w:color="auto"/>
              <w:right w:val="single" w:sz="6" w:space="0" w:color="000000"/>
            </w:tcBorders>
          </w:tcPr>
          <w:p>
            <w:pPr>
              <w:pStyle w:val="TH"/>
              <w:keepNext w:val="true"/>
              <w:keepLines/>
              <w:spacing w:before="60" w:after="180"/>
              <w:jc w:val="center"/>
              <w:rPr/>
            </w:pPr>
            <w:ins w:id="4294" w:author="Ericsson Radio Systems AB" w:date="1997-08-05T13:45:00Z">
              <w:r>
                <w:rPr/>
                <w:t>Action</w:t>
              </w:r>
            </w:ins>
          </w:p>
        </w:tc>
        <w:tc>
          <w:tcPr>
            <w:tcW w:w="6378" w:type="dxa"/>
            <w:tcBorders>
              <w:top w:val="single" w:sz="12" w:space="0" w:color="000000"/>
              <w:left w:val="single" w:sz="6" w:space="0" w:color="000000"/>
              <w:bottom w:val="dashed" w:sz="6" w:space="0" w:color="auto"/>
              <w:right w:val="single" w:sz="12" w:space="0" w:color="000000"/>
            </w:tcBorders>
          </w:tcPr>
          <w:p>
            <w:pPr>
              <w:pStyle w:val="TH"/>
              <w:keepNext w:val="true"/>
              <w:keepLines/>
              <w:spacing w:before="60" w:after="180"/>
              <w:jc w:val="center"/>
              <w:rPr/>
            </w:pPr>
            <w:ins w:id="4295" w:author="Ericsson Radio Systems AB" w:date="1997-08-05T13:45:00Z">
              <w:r>
                <w:rPr/>
                <w:t>Description</w:t>
              </w:r>
            </w:ins>
          </w:p>
        </w:tc>
      </w:tr>
      <w:tr>
        <w:trPr/>
        <w:tc>
          <w:tcPr>
            <w:tcW w:w="851" w:type="dxa"/>
            <w:tcBorders>
              <w:top w:val="double" w:sz="6" w:space="0" w:color="000000"/>
              <w:left w:val="single" w:sz="12" w:space="0" w:color="000000"/>
              <w:bottom w:val="single" w:sz="6" w:space="0" w:color="000000"/>
              <w:right w:val="single" w:sz="6" w:space="0" w:color="000000"/>
            </w:tcBorders>
          </w:tcPr>
          <w:p>
            <w:pPr>
              <w:pStyle w:val="TAC"/>
              <w:rPr>
                <w:b/>
                <w:b/>
                <w:bCs/>
              </w:rPr>
            </w:pPr>
            <w:ins w:id="4296" w:author="Ericsson Radio Systems AB" w:date="1997-08-05T13:45:00Z">
              <w:r>
                <w:rPr>
                  <w:b/>
                  <w:bCs/>
                </w:rPr>
                <w:t>A201</w:t>
              </w:r>
            </w:ins>
          </w:p>
        </w:tc>
        <w:tc>
          <w:tcPr>
            <w:tcW w:w="6378" w:type="dxa"/>
            <w:tcBorders>
              <w:top w:val="double" w:sz="6" w:space="0" w:color="000000"/>
              <w:left w:val="single" w:sz="6" w:space="0" w:color="000000"/>
              <w:bottom w:val="single" w:sz="6" w:space="0" w:color="000000"/>
              <w:right w:val="single" w:sz="12" w:space="0" w:color="000000"/>
            </w:tcBorders>
          </w:tcPr>
          <w:p>
            <w:pPr>
              <w:pStyle w:val="TAL"/>
              <w:numPr>
                <w:ilvl w:val="0"/>
                <w:numId w:val="11"/>
              </w:numPr>
              <w:tabs>
                <w:tab w:val="clear" w:pos="284"/>
                <w:tab w:val="left" w:pos="0" w:leader="none"/>
              </w:tabs>
              <w:ind w:left="566" w:hanging="566"/>
              <w:rPr/>
            </w:pPr>
            <w:ins w:id="4297" w:author="Ericsson Radio Systems AB" w:date="1997-08-05T13:45:00Z">
              <w:r>
                <w:rPr/>
                <w:t>Ignore.</w:t>
              </w:r>
            </w:ins>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1"/>
              </w:numPr>
              <w:tabs>
                <w:tab w:val="clear" w:pos="284"/>
                <w:tab w:val="left" w:pos="0" w:leader="none"/>
              </w:tabs>
              <w:ind w:left="283" w:hanging="283"/>
              <w:rPr>
                <w:b/>
                <w:b/>
                <w:bCs/>
                <w:ins w:id="4299" w:author="Ericsson Radio Systems AB" w:date="1997-08-05T13:45:00Z"/>
              </w:rPr>
            </w:pPr>
            <w:ins w:id="4298" w:author="Ericsson Radio Systems AB" w:date="1997-08-05T13:45:00Z">
              <w:r>
                <w:rPr>
                  <w:b/>
                  <w:bCs/>
                </w:rPr>
                <w:t>A202</w:t>
              </w:r>
            </w:ins>
          </w:p>
          <w:p>
            <w:pPr>
              <w:pStyle w:val="TAC"/>
              <w:rPr>
                <w:b/>
                <w:b/>
                <w:bCs/>
              </w:rPr>
            </w:pPr>
            <w:r>
              <w:rPr>
                <w:b/>
                <w:bCs/>
              </w:rPr>
            </w:r>
          </w:p>
        </w:tc>
        <w:tc>
          <w:tcPr>
            <w:tcW w:w="6378" w:type="dxa"/>
            <w:tcBorders>
              <w:top w:val="dashed" w:sz="6" w:space="0" w:color="auto"/>
              <w:left w:val="single" w:sz="6" w:space="0" w:color="000000"/>
              <w:bottom w:val="single" w:sz="6" w:space="0" w:color="000000"/>
              <w:right w:val="single" w:sz="12" w:space="0" w:color="000000"/>
            </w:tcBorders>
          </w:tcPr>
          <w:p>
            <w:pPr>
              <w:pStyle w:val="TAL"/>
              <w:numPr>
                <w:ilvl w:val="0"/>
                <w:numId w:val="11"/>
              </w:numPr>
              <w:tabs>
                <w:tab w:val="clear" w:pos="284"/>
                <w:tab w:val="left" w:pos="0" w:leader="none"/>
              </w:tabs>
              <w:ind w:left="566" w:hanging="566"/>
              <w:rPr>
                <w:ins w:id="4305" w:author="Ericsson Radio Systems AB" w:date="1997-08-05T13:45:00Z"/>
              </w:rPr>
            </w:pPr>
            <w:ins w:id="4300" w:author="Hans" w:date="1997-08-21T16:39:00Z">
              <w:r>
                <w:rPr/>
                <w:t xml:space="preserve"> </w:t>
              </w:r>
            </w:ins>
            <w:ins w:id="4301" w:author="Hans" w:date="1997-08-21T16:39:00Z">
              <w:r>
                <w:rPr/>
                <w:t>????????</w:t>
              </w:r>
            </w:ins>
            <w:ins w:id="4302" w:author="Ericsson Radio Systems AB" w:date="1997-08-05T13:45:00Z">
              <w:r>
                <w:rPr/>
                <w:t xml:space="preserve">Map the GGSN name from the </w:t>
              </w:r>
            </w:ins>
            <w:r>
              <w:rPr/>
              <w:t xml:space="preserve">anonymous </w:t>
            </w:r>
            <w:ins w:id="4303" w:author="Ericsson Radio Systems AB" w:date="1997-08-05T13:45:00Z">
              <w:r>
                <w:rPr/>
                <w:t xml:space="preserve">PDP context to an IP address.  </w:t>
              </w:r>
            </w:ins>
            <w:ins w:id="4304" w:author="Hans" w:date="1997-08-21T16:39:00Z">
              <w:r>
                <w:rPr/>
                <w:t>??????</w:t>
              </w:r>
            </w:ins>
          </w:p>
          <w:p>
            <w:pPr>
              <w:pStyle w:val="TAL"/>
              <w:numPr>
                <w:ilvl w:val="0"/>
                <w:numId w:val="11"/>
              </w:numPr>
              <w:tabs>
                <w:tab w:val="clear" w:pos="284"/>
                <w:tab w:val="left" w:pos="0" w:leader="none"/>
              </w:tabs>
              <w:ind w:left="566" w:hanging="566"/>
              <w:rPr>
                <w:ins w:id="4311" w:author="Ericsson Radio Systems AB" w:date="1997-08-05T13:45:00Z"/>
              </w:rPr>
            </w:pPr>
            <w:ins w:id="4306" w:author="Ericsson Radio Systems AB" w:date="1997-08-05T13:45:00Z">
              <w:r>
                <w:rPr/>
                <w:t xml:space="preserve">Send a Create </w:t>
              </w:r>
            </w:ins>
            <w:ins w:id="4307" w:author="Ericsson Radio Systems AB" w:date="1997-08-05T14:32:00Z">
              <w:r>
                <w:rPr/>
                <w:t xml:space="preserve">AA </w:t>
              </w:r>
            </w:ins>
            <w:ins w:id="4308" w:author="Ericsson Radio Systems AB" w:date="1997-08-05T13:45:00Z">
              <w:r>
                <w:rPr/>
                <w:t>PDP Contex</w:t>
              </w:r>
            </w:ins>
            <w:ins w:id="4309" w:author="Hans" w:date="1997-08-21T16:40:00Z">
              <w:r>
                <w:rPr/>
                <w:t xml:space="preserve">t Request </w:t>
              </w:r>
            </w:ins>
            <w:ins w:id="4310" w:author="Ericsson Radio Systems AB" w:date="1997-08-05T13:45:00Z">
              <w:r>
                <w:rPr/>
                <w:t xml:space="preserve">to the GGSN. </w:t>
              </w:r>
            </w:ins>
          </w:p>
          <w:p>
            <w:pPr>
              <w:pStyle w:val="TAL"/>
              <w:numPr>
                <w:ilvl w:val="0"/>
                <w:numId w:val="11"/>
              </w:numPr>
              <w:tabs>
                <w:tab w:val="clear" w:pos="284"/>
                <w:tab w:val="left" w:pos="0" w:leader="none"/>
              </w:tabs>
              <w:ind w:left="566" w:hanging="566"/>
              <w:rPr/>
            </w:pPr>
            <w:ins w:id="4312" w:author="Ericsson Radio Systems AB" w:date="1997-08-05T13:45:00Z">
              <w:r>
                <w:rPr/>
                <w:t>Start timer T-RESPONSE.</w:t>
              </w:r>
            </w:ins>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1"/>
              </w:numPr>
              <w:tabs>
                <w:tab w:val="clear" w:pos="284"/>
                <w:tab w:val="left" w:pos="0" w:leader="none"/>
              </w:tabs>
              <w:ind w:left="283" w:hanging="283"/>
              <w:rPr>
                <w:b/>
                <w:b/>
                <w:bCs/>
                <w:ins w:id="4314" w:author="Ericsson Radio Systems AB" w:date="1997-08-05T13:45:00Z"/>
              </w:rPr>
            </w:pPr>
            <w:ins w:id="4313" w:author="Ericsson Radio Systems AB" w:date="1997-08-05T13:45:00Z">
              <w:r>
                <w:rPr>
                  <w:b/>
                  <w:bCs/>
                </w:rPr>
                <w:t>A203</w:t>
              </w:r>
            </w:ins>
          </w:p>
          <w:p>
            <w:pPr>
              <w:pStyle w:val="TAC"/>
              <w:rPr>
                <w:b/>
                <w:b/>
                <w:bCs/>
              </w:rPr>
            </w:pPr>
            <w:r>
              <w:rPr>
                <w:b/>
                <w:bCs/>
              </w:rPr>
            </w:r>
          </w:p>
        </w:tc>
        <w:tc>
          <w:tcPr>
            <w:tcW w:w="6378" w:type="dxa"/>
            <w:tcBorders>
              <w:top w:val="dashed" w:sz="6" w:space="0" w:color="auto"/>
              <w:left w:val="single" w:sz="6" w:space="0" w:color="000000"/>
              <w:bottom w:val="single" w:sz="6" w:space="0" w:color="000000"/>
              <w:right w:val="single" w:sz="12" w:space="0" w:color="000000"/>
            </w:tcBorders>
          </w:tcPr>
          <w:p>
            <w:pPr>
              <w:pStyle w:val="TAL"/>
              <w:numPr>
                <w:ilvl w:val="0"/>
                <w:numId w:val="11"/>
              </w:numPr>
              <w:tabs>
                <w:tab w:val="clear" w:pos="284"/>
                <w:tab w:val="left" w:pos="0" w:leader="none"/>
              </w:tabs>
              <w:ind w:left="566" w:hanging="566"/>
              <w:rPr>
                <w:ins w:id="4320" w:author="Ericsson Radio Systems AB" w:date="1997-08-05T13:45:00Z"/>
              </w:rPr>
            </w:pPr>
            <w:ins w:id="4315" w:author="Hans" w:date="1997-08-21T16:40:00Z">
              <w:r>
                <w:rPr/>
                <w:t>Get</w:t>
              </w:r>
            </w:ins>
            <w:ins w:id="4316" w:author="Ericsson Radio Systems AB" w:date="1997-08-05T13:45:00Z">
              <w:r>
                <w:rPr/>
                <w:t xml:space="preserve"> the GGSN</w:t>
              </w:r>
            </w:ins>
            <w:ins w:id="4317" w:author="Hans" w:date="1997-08-21T16:40:00Z">
              <w:r>
                <w:rPr/>
                <w:t xml:space="preserve"> </w:t>
              </w:r>
            </w:ins>
            <w:r>
              <w:rPr/>
              <w:t xml:space="preserve">IP </w:t>
            </w:r>
            <w:ins w:id="4318" w:author="Hans" w:date="1997-08-21T16:40:00Z">
              <w:r>
                <w:rPr/>
                <w:t>address from the anonymous PDP context</w:t>
              </w:r>
            </w:ins>
            <w:ins w:id="4319" w:author="Ericsson Radio Systems AB" w:date="1997-08-05T13:45:00Z">
              <w:r>
                <w:rPr/>
                <w:t>.</w:t>
              </w:r>
            </w:ins>
          </w:p>
          <w:p>
            <w:pPr>
              <w:pStyle w:val="TAL"/>
              <w:numPr>
                <w:ilvl w:val="0"/>
                <w:numId w:val="11"/>
              </w:numPr>
              <w:tabs>
                <w:tab w:val="clear" w:pos="284"/>
                <w:tab w:val="left" w:pos="0" w:leader="none"/>
              </w:tabs>
              <w:ind w:left="566" w:hanging="566"/>
              <w:rPr>
                <w:ins w:id="4324" w:author="Ericsson Radio Systems AB" w:date="1997-08-05T13:45:00Z"/>
              </w:rPr>
            </w:pPr>
            <w:ins w:id="4321" w:author="Ericsson Radio Systems AB" w:date="1997-08-05T13:45:00Z">
              <w:r>
                <w:rPr/>
                <w:t xml:space="preserve">Send a Delete </w:t>
              </w:r>
            </w:ins>
            <w:ins w:id="4322" w:author="Ericsson Radio Systems AB" w:date="1997-08-05T14:32:00Z">
              <w:r>
                <w:rPr/>
                <w:t xml:space="preserve">AA </w:t>
              </w:r>
            </w:ins>
            <w:ins w:id="4323" w:author="Ericsson Radio Systems AB" w:date="1997-08-05T13:45:00Z">
              <w:r>
                <w:rPr/>
                <w:t xml:space="preserve">PDP Context Request to the GGSN. </w:t>
              </w:r>
            </w:ins>
          </w:p>
          <w:p>
            <w:pPr>
              <w:pStyle w:val="TAL"/>
              <w:numPr>
                <w:ilvl w:val="0"/>
                <w:numId w:val="11"/>
              </w:numPr>
              <w:tabs>
                <w:tab w:val="clear" w:pos="284"/>
                <w:tab w:val="left" w:pos="0" w:leader="none"/>
              </w:tabs>
              <w:ind w:left="566" w:hanging="566"/>
              <w:rPr/>
            </w:pPr>
            <w:ins w:id="4325" w:author="Ericsson Radio Systems AB" w:date="1997-08-05T13:45:00Z">
              <w:r>
                <w:rPr/>
                <w:t>Start timer T-RESPONSE</w:t>
              </w:r>
            </w:ins>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1"/>
              </w:numPr>
              <w:tabs>
                <w:tab w:val="clear" w:pos="284"/>
                <w:tab w:val="left" w:pos="0" w:leader="none"/>
              </w:tabs>
              <w:ind w:left="283" w:hanging="283"/>
              <w:rPr>
                <w:b/>
                <w:b/>
                <w:bCs/>
                <w:ins w:id="4327" w:author="Ericsson Radio Systems AB" w:date="1997-08-05T13:45:00Z"/>
              </w:rPr>
            </w:pPr>
            <w:ins w:id="4326" w:author="Ericsson Radio Systems AB" w:date="1997-08-05T13:45:00Z">
              <w:r>
                <w:rPr>
                  <w:b/>
                  <w:bCs/>
                </w:rPr>
                <w:t>A204</w:t>
              </w:r>
            </w:ins>
          </w:p>
          <w:p>
            <w:pPr>
              <w:pStyle w:val="TAC"/>
              <w:rPr>
                <w:b/>
                <w:b/>
                <w:bCs/>
              </w:rPr>
            </w:pPr>
            <w:r>
              <w:rPr>
                <w:b/>
                <w:bCs/>
              </w:rPr>
            </w:r>
          </w:p>
        </w:tc>
        <w:tc>
          <w:tcPr>
            <w:tcW w:w="6378" w:type="dxa"/>
            <w:tcBorders>
              <w:top w:val="dashed" w:sz="6" w:space="0" w:color="auto"/>
              <w:left w:val="single" w:sz="6" w:space="0" w:color="000000"/>
              <w:bottom w:val="single" w:sz="6" w:space="0" w:color="000000"/>
              <w:right w:val="single" w:sz="12" w:space="0" w:color="000000"/>
            </w:tcBorders>
          </w:tcPr>
          <w:p>
            <w:pPr>
              <w:pStyle w:val="TAL"/>
              <w:numPr>
                <w:ilvl w:val="0"/>
                <w:numId w:val="11"/>
              </w:numPr>
              <w:tabs>
                <w:tab w:val="clear" w:pos="284"/>
                <w:tab w:val="left" w:pos="0" w:leader="none"/>
              </w:tabs>
              <w:ind w:left="566" w:hanging="566"/>
              <w:rPr>
                <w:ins w:id="4329" w:author="Ericsson Radio Systems AB" w:date="1997-08-05T13:45:00Z"/>
              </w:rPr>
            </w:pPr>
            <w:ins w:id="4328" w:author="Ericsson Radio Systems AB" w:date="1997-08-05T13:45:00Z">
              <w:r>
                <w:rPr/>
                <w:t>Stop timer T-RESPONSE.</w:t>
              </w:r>
            </w:ins>
          </w:p>
          <w:p>
            <w:pPr>
              <w:pStyle w:val="TAL"/>
              <w:numPr>
                <w:ilvl w:val="0"/>
                <w:numId w:val="11"/>
              </w:numPr>
              <w:tabs>
                <w:tab w:val="clear" w:pos="284"/>
                <w:tab w:val="left" w:pos="0" w:leader="none"/>
              </w:tabs>
              <w:ind w:left="566" w:hanging="566"/>
              <w:rPr/>
            </w:pPr>
            <w:ins w:id="4330" w:author="Ericsson Radio Systems AB" w:date="1997-08-05T13:45:00Z">
              <w:r>
                <w:rPr/>
                <w:t xml:space="preserve">Issue </w:t>
              </w:r>
            </w:ins>
            <w:ins w:id="4331" w:author="Ericsson Radio Systems AB" w:date="1997-08-18T09:49:00Z">
              <w:r>
                <w:rPr/>
                <w:t>GT-</w:t>
              </w:r>
            </w:ins>
            <w:ins w:id="4332" w:author="Ericsson Radio Systems AB" w:date="1997-08-05T14:23:00Z">
              <w:r>
                <w:rPr/>
                <w:t>AA-</w:t>
              </w:r>
            </w:ins>
            <w:ins w:id="4333" w:author="Ericsson Radio Systems AB" w:date="1997-08-05T13:45:00Z">
              <w:r>
                <w:rPr/>
                <w:t>PDP-ACTIVATE</w:t>
              </w:r>
            </w:ins>
            <w:ins w:id="4334" w:author="Ericsson Radio Systems AB" w:date="1997-08-18T09:50:00Z">
              <w:r>
                <w:rPr/>
                <w:t>.confirm</w:t>
              </w:r>
            </w:ins>
            <w:ins w:id="4335" w:author="Ericsson Radio Systems AB" w:date="1997-08-05T13:45:00Z">
              <w:r>
                <w:rPr/>
                <w:t>(SUCCESSFUL).</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1"/>
              </w:numPr>
              <w:tabs>
                <w:tab w:val="clear" w:pos="284"/>
                <w:tab w:val="left" w:pos="0" w:leader="none"/>
              </w:tabs>
              <w:ind w:left="283" w:hanging="283"/>
              <w:rPr>
                <w:b/>
                <w:b/>
                <w:bCs/>
                <w:ins w:id="4337" w:author="Ericsson Radio Systems AB" w:date="1997-08-05T13:45:00Z"/>
              </w:rPr>
            </w:pPr>
            <w:ins w:id="4336" w:author="Ericsson Radio Systems AB" w:date="1997-08-05T13:45:00Z">
              <w:r>
                <w:rPr>
                  <w:b/>
                  <w:bCs/>
                </w:rPr>
                <w:t xml:space="preserve">A205 </w:t>
              </w:r>
            </w:ins>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1"/>
              </w:numPr>
              <w:tabs>
                <w:tab w:val="clear" w:pos="284"/>
                <w:tab w:val="left" w:pos="0" w:leader="none"/>
              </w:tabs>
              <w:ind w:left="566" w:hanging="566"/>
              <w:rPr>
                <w:ins w:id="4339" w:author="Ericsson Radio Systems AB" w:date="1997-08-05T13:45:00Z"/>
              </w:rPr>
            </w:pPr>
            <w:ins w:id="4338" w:author="Ericsson Radio Systems AB" w:date="1997-08-05T13:45:00Z">
              <w:r>
                <w:rPr/>
                <w:t>Stop timer T-RESPONSE.</w:t>
              </w:r>
            </w:ins>
          </w:p>
          <w:p>
            <w:pPr>
              <w:pStyle w:val="TAL"/>
              <w:numPr>
                <w:ilvl w:val="0"/>
                <w:numId w:val="11"/>
              </w:numPr>
              <w:tabs>
                <w:tab w:val="clear" w:pos="284"/>
                <w:tab w:val="left" w:pos="0" w:leader="none"/>
              </w:tabs>
              <w:ind w:left="566" w:hanging="566"/>
              <w:rPr/>
            </w:pPr>
            <w:ins w:id="4340" w:author="Ericsson Radio Systems AB" w:date="1997-08-05T13:45:00Z">
              <w:r>
                <w:rPr/>
                <w:t xml:space="preserve">Issue </w:t>
              </w:r>
            </w:ins>
            <w:ins w:id="4341" w:author="Ericsson Radio Systems AB" w:date="1997-08-18T09:49:00Z">
              <w:r>
                <w:rPr/>
                <w:t>GT-</w:t>
              </w:r>
            </w:ins>
            <w:ins w:id="4342" w:author="Ericsson Radio Systems AB" w:date="1997-08-05T14:23:00Z">
              <w:r>
                <w:rPr/>
                <w:t>AA-</w:t>
              </w:r>
            </w:ins>
            <w:ins w:id="4343" w:author="Ericsson Radio Systems AB" w:date="1997-08-05T13:45:00Z">
              <w:r>
                <w:rPr/>
                <w:t>PDP-DEACTIVATE</w:t>
              </w:r>
            </w:ins>
            <w:ins w:id="4344" w:author="Ericsson Radio Systems AB" w:date="1997-08-18T09:50:00Z">
              <w:r>
                <w:rPr/>
                <w:t>.confirm</w:t>
              </w:r>
            </w:ins>
            <w:ins w:id="4345" w:author="Ericsson Radio Systems AB" w:date="1997-08-05T13:45:00Z">
              <w:r>
                <w:rPr/>
                <w:t>.</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1"/>
              </w:numPr>
              <w:tabs>
                <w:tab w:val="clear" w:pos="284"/>
                <w:tab w:val="left" w:pos="0" w:leader="none"/>
              </w:tabs>
              <w:ind w:left="283" w:hanging="283"/>
              <w:rPr>
                <w:b/>
                <w:b/>
                <w:bCs/>
                <w:ins w:id="4347" w:author="Ericsson Radio Systems AB" w:date="1997-08-05T13:45:00Z"/>
              </w:rPr>
            </w:pPr>
            <w:ins w:id="4346" w:author="Ericsson Radio Systems AB" w:date="1997-08-05T13:45:00Z">
              <w:r>
                <w:rPr>
                  <w:b/>
                  <w:bCs/>
                </w:rPr>
                <w:t xml:space="preserve">A206 </w:t>
              </w:r>
            </w:ins>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1"/>
              </w:numPr>
              <w:tabs>
                <w:tab w:val="clear" w:pos="284"/>
                <w:tab w:val="left" w:pos="0" w:leader="none"/>
              </w:tabs>
              <w:ind w:left="566" w:hanging="566"/>
              <w:rPr>
                <w:ins w:id="4349" w:author="Ericsson Radio Systems AB" w:date="1997-08-05T13:45:00Z"/>
              </w:rPr>
            </w:pPr>
            <w:ins w:id="4348" w:author="Ericsson Radio Systems AB" w:date="1997-08-05T13:45:00Z">
              <w:r>
                <w:rPr/>
                <w:t>Stop timer T-RESPONSE.</w:t>
              </w:r>
            </w:ins>
          </w:p>
          <w:p>
            <w:pPr>
              <w:pStyle w:val="TAL"/>
              <w:numPr>
                <w:ilvl w:val="0"/>
                <w:numId w:val="11"/>
              </w:numPr>
              <w:tabs>
                <w:tab w:val="clear" w:pos="284"/>
                <w:tab w:val="left" w:pos="0" w:leader="none"/>
              </w:tabs>
              <w:ind w:left="566" w:hanging="566"/>
              <w:rPr/>
            </w:pPr>
            <w:ins w:id="4350" w:author="Ericsson Radio Systems AB" w:date="1997-08-05T13:45:00Z">
              <w:r>
                <w:rPr/>
                <w:t xml:space="preserve">Issue </w:t>
              </w:r>
            </w:ins>
            <w:ins w:id="4351" w:author="Ericsson Radio Systems AB" w:date="1997-08-18T09:49:00Z">
              <w:r>
                <w:rPr/>
                <w:t>GT-</w:t>
              </w:r>
            </w:ins>
            <w:ins w:id="4352" w:author="Ericsson Radio Systems AB" w:date="1997-08-05T14:24:00Z">
              <w:r>
                <w:rPr/>
                <w:t>AA-</w:t>
              </w:r>
            </w:ins>
            <w:ins w:id="4353" w:author="Ericsson Radio Systems AB" w:date="1997-08-05T13:45:00Z">
              <w:r>
                <w:rPr/>
                <w:t>PDP-ACTIVATE</w:t>
              </w:r>
            </w:ins>
            <w:ins w:id="4354" w:author="Ericsson Radio Systems AB" w:date="1997-08-18T09:50:00Z">
              <w:r>
                <w:rPr/>
                <w:t>.confirm</w:t>
              </w:r>
            </w:ins>
            <w:ins w:id="4355" w:author="Ericsson Radio Systems AB" w:date="1997-08-05T13:45:00Z">
              <w:r>
                <w:rPr/>
                <w:t>(FAILURE).</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1"/>
              </w:numPr>
              <w:tabs>
                <w:tab w:val="clear" w:pos="284"/>
                <w:tab w:val="left" w:pos="0" w:leader="none"/>
              </w:tabs>
              <w:ind w:left="283" w:hanging="283"/>
              <w:rPr>
                <w:b/>
                <w:b/>
                <w:bCs/>
                <w:ins w:id="4357" w:author="Ericsson Radio Systems AB" w:date="1997-08-05T13:45:00Z"/>
              </w:rPr>
            </w:pPr>
            <w:ins w:id="4356" w:author="Ericsson Radio Systems AB" w:date="1997-08-05T13:45:00Z">
              <w:r>
                <w:rPr>
                  <w:b/>
                  <w:bCs/>
                </w:rPr>
                <w:t>A207</w:t>
              </w:r>
            </w:ins>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1"/>
              </w:numPr>
              <w:tabs>
                <w:tab w:val="clear" w:pos="284"/>
                <w:tab w:val="left" w:pos="0" w:leader="none"/>
              </w:tabs>
              <w:ind w:left="566" w:hanging="566"/>
              <w:rPr>
                <w:ins w:id="4363" w:author="Hans" w:date="1997-08-21T16:40:00Z"/>
              </w:rPr>
            </w:pPr>
            <w:ins w:id="4358" w:author="Hans" w:date="1997-08-21T16:40:00Z">
              <w:r>
                <w:rPr/>
                <w:t>GT-</w:t>
              </w:r>
            </w:ins>
            <w:ins w:id="4359" w:author="Hans" w:date="1997-08-21T16:40:00Z">
              <w:r>
                <w:rPr/>
                <w:t>AA-</w:t>
              </w:r>
            </w:ins>
            <w:ins w:id="4360" w:author="Hans" w:date="1997-08-21T16:40:00Z">
              <w:r>
                <w:rPr/>
                <w:t>PDP-DEACTIVATE</w:t>
              </w:r>
            </w:ins>
            <w:ins w:id="4361" w:author="Hans" w:date="1997-08-21T16:40:00Z">
              <w:r>
                <w:rPr/>
                <w:t>.confirm</w:t>
              </w:r>
            </w:ins>
            <w:ins w:id="4362" w:author="Hans" w:date="1997-08-21T16:40:00Z">
              <w:r>
                <w:rPr/>
                <w:t>(FAILURE).</w:t>
              </w:r>
            </w:ins>
          </w:p>
          <w:p>
            <w:pPr>
              <w:pStyle w:val="TAL"/>
              <w:numPr>
                <w:ilvl w:val="0"/>
                <w:numId w:val="11"/>
              </w:numPr>
              <w:tabs>
                <w:tab w:val="clear" w:pos="284"/>
                <w:tab w:val="left" w:pos="0" w:leader="none"/>
              </w:tabs>
              <w:ind w:left="566" w:hanging="566"/>
              <w:rPr>
                <w:ins w:id="4371" w:author="Hans" w:date="1997-08-21T16:40:00Z"/>
              </w:rPr>
            </w:pPr>
            <w:ins w:id="4364" w:author="Hans" w:date="1997-08-21T16:40:00Z">
              <w:r>
                <w:rPr/>
                <w:t>Get th</w:t>
              </w:r>
            </w:ins>
            <w:del w:id="4365" w:author="Hans" w:date="1997-08-21T16:40:00Z">
              <w:r>
                <w:rPr/>
                <w:delText>e G</w:delText>
              </w:r>
            </w:del>
            <w:del w:id="4366" w:author="Hans" w:date="1997-08-21T16:40:00Z">
              <w:r>
                <w:rPr/>
                <w:delText>GSN</w:delText>
              </w:r>
            </w:del>
            <w:del w:id="4367" w:author="Hans" w:date="1997-08-21T16:40:00Z">
              <w:r>
                <w:rPr/>
                <w:delText xml:space="preserve"> IP address fr</w:delText>
              </w:r>
            </w:del>
            <w:del w:id="4368" w:author="Hans" w:date="1997-08-21T16:40:00Z">
              <w:r>
                <w:rPr/>
                <w:delText>om the a</w:delText>
              </w:r>
            </w:del>
            <w:del w:id="4369" w:author="Hans" w:date="1997-08-21T16:40:00Z">
              <w:r>
                <w:rPr/>
                <w:delText>nonymous P</w:delText>
              </w:r>
            </w:del>
            <w:ins w:id="4370" w:author="Hans" w:date="1997-08-21T16:40:00Z">
              <w:r>
                <w:rPr/>
                <w:t xml:space="preserve">DP context.  </w:t>
              </w:r>
            </w:ins>
          </w:p>
          <w:p>
            <w:pPr>
              <w:pStyle w:val="TAL"/>
              <w:numPr>
                <w:ilvl w:val="0"/>
                <w:numId w:val="11"/>
              </w:numPr>
              <w:tabs>
                <w:tab w:val="clear" w:pos="284"/>
                <w:tab w:val="left" w:pos="0" w:leader="none"/>
              </w:tabs>
              <w:ind w:left="566" w:hanging="566"/>
              <w:rPr>
                <w:ins w:id="4373" w:author="Hans" w:date="1997-08-21T16:40:00Z"/>
              </w:rPr>
            </w:pPr>
            <w:ins w:id="4372" w:author="Hans" w:date="1997-08-21T16:40:00Z">
              <w:r>
                <w:rPr/>
                <w:t xml:space="preserve">Send a Create AA PDP Context Request to the GGSN. </w:t>
              </w:r>
            </w:ins>
          </w:p>
          <w:p>
            <w:pPr>
              <w:pStyle w:val="TAL"/>
              <w:numPr>
                <w:ilvl w:val="0"/>
                <w:numId w:val="11"/>
              </w:numPr>
              <w:tabs>
                <w:tab w:val="clear" w:pos="284"/>
                <w:tab w:val="left" w:pos="0" w:leader="none"/>
              </w:tabs>
              <w:ind w:left="566" w:hanging="566"/>
              <w:rPr/>
            </w:pPr>
            <w:ins w:id="4374" w:author="Hans" w:date="1997-08-21T16:40:00Z">
              <w:r>
                <w:rPr/>
                <w:t>Start timer T-RESPONSE.</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1"/>
              </w:numPr>
              <w:tabs>
                <w:tab w:val="clear" w:pos="284"/>
                <w:tab w:val="left" w:pos="0" w:leader="none"/>
              </w:tabs>
              <w:ind w:left="283" w:hanging="283"/>
              <w:rPr>
                <w:b/>
                <w:b/>
                <w:bCs/>
              </w:rPr>
            </w:pPr>
            <w:ins w:id="4375" w:author="Ericsson Radio Systems AB" w:date="1997-08-05T13:45:00Z">
              <w:r>
                <w:rPr>
                  <w:b/>
                  <w:bCs/>
                </w:rPr>
                <w:t xml:space="preserve">A208 </w:t>
              </w:r>
            </w:ins>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1"/>
              </w:numPr>
              <w:tabs>
                <w:tab w:val="clear" w:pos="284"/>
                <w:tab w:val="left" w:pos="0" w:leader="none"/>
              </w:tabs>
              <w:ind w:left="566" w:hanging="566"/>
              <w:rPr/>
            </w:pPr>
            <w:ins w:id="4376" w:author="Ericsson Radio Systems AB" w:date="1997-08-05T13:45:00Z">
              <w:r>
                <w:rPr/>
                <w:t xml:space="preserve">Send an Error Indication to the GGSN. </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1"/>
              </w:numPr>
              <w:tabs>
                <w:tab w:val="clear" w:pos="284"/>
                <w:tab w:val="left" w:pos="0" w:leader="none"/>
              </w:tabs>
              <w:ind w:left="283" w:hanging="283"/>
              <w:rPr>
                <w:b/>
                <w:b/>
                <w:bCs/>
                <w:ins w:id="4378" w:author="Ericsson Radio Systems AB" w:date="1997-08-05T13:45:00Z"/>
              </w:rPr>
            </w:pPr>
            <w:ins w:id="4377" w:author="Ericsson Radio Systems AB" w:date="1997-08-05T13:45:00Z">
              <w:r>
                <w:rPr>
                  <w:b/>
                  <w:bCs/>
                </w:rPr>
                <w:t>A209</w:t>
              </w:r>
            </w:ins>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1"/>
              </w:numPr>
              <w:tabs>
                <w:tab w:val="clear" w:pos="284"/>
                <w:tab w:val="left" w:pos="0" w:leader="none"/>
              </w:tabs>
              <w:ind w:left="566" w:hanging="566"/>
              <w:rPr>
                <w:ins w:id="4383" w:author="Ericsson Radio Systems AB" w:date="1997-08-05T13:45:00Z"/>
              </w:rPr>
            </w:pPr>
            <w:ins w:id="4379" w:author="Hans" w:date="1997-08-21T16:41:00Z">
              <w:r>
                <w:rPr/>
                <w:t>Get</w:t>
              </w:r>
            </w:ins>
            <w:ins w:id="4380" w:author="Ericsson Radio Systems AB" w:date="1997-08-05T13:45:00Z">
              <w:r>
                <w:rPr/>
                <w:t xml:space="preserve"> the GGSN</w:t>
              </w:r>
            </w:ins>
            <w:ins w:id="4381" w:author="Hans" w:date="1997-08-21T16:41:00Z">
              <w:r>
                <w:rPr/>
                <w:t xml:space="preserve"> IP address from the anonymous PDP context</w:t>
              </w:r>
            </w:ins>
            <w:ins w:id="4382" w:author="Ericsson Radio Systems AB" w:date="1997-08-05T13:45:00Z">
              <w:r>
                <w:rPr/>
                <w:t>.</w:t>
              </w:r>
            </w:ins>
          </w:p>
          <w:p>
            <w:pPr>
              <w:pStyle w:val="TAL"/>
              <w:numPr>
                <w:ilvl w:val="0"/>
                <w:numId w:val="11"/>
              </w:numPr>
              <w:tabs>
                <w:tab w:val="clear" w:pos="284"/>
                <w:tab w:val="left" w:pos="0" w:leader="none"/>
              </w:tabs>
              <w:ind w:left="566" w:hanging="566"/>
              <w:rPr>
                <w:ins w:id="4385" w:author="Ericsson Radio Systems AB" w:date="1997-08-05T13:45:00Z"/>
              </w:rPr>
            </w:pPr>
            <w:ins w:id="4384" w:author="Ericsson Radio Systems AB" w:date="1997-08-05T13:45:00Z">
              <w:r>
                <w:rPr/>
                <w:t>Encapsulate the PDU with the GTP header.</w:t>
              </w:r>
            </w:ins>
          </w:p>
          <w:p>
            <w:pPr>
              <w:pStyle w:val="TAL"/>
              <w:numPr>
                <w:ilvl w:val="0"/>
                <w:numId w:val="11"/>
              </w:numPr>
              <w:tabs>
                <w:tab w:val="clear" w:pos="284"/>
                <w:tab w:val="left" w:pos="0" w:leader="none"/>
              </w:tabs>
              <w:ind w:left="566" w:hanging="566"/>
              <w:rPr/>
            </w:pPr>
            <w:ins w:id="4386" w:author="Ericsson Radio Systems AB" w:date="1997-08-05T13:45:00Z">
              <w:r>
                <w:rPr/>
                <w:t>Send the encapsulated PDU to the selected GGSN.</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1"/>
              </w:numPr>
              <w:tabs>
                <w:tab w:val="clear" w:pos="284"/>
                <w:tab w:val="left" w:pos="0" w:leader="none"/>
              </w:tabs>
              <w:ind w:left="283" w:hanging="283"/>
              <w:rPr>
                <w:b/>
                <w:b/>
                <w:bCs/>
                <w:ins w:id="4388" w:author="Ericsson Radio Systems AB" w:date="1997-08-05T13:45:00Z"/>
              </w:rPr>
            </w:pPr>
            <w:ins w:id="4387" w:author="Ericsson Radio Systems AB" w:date="1997-08-05T13:45:00Z">
              <w:r>
                <w:rPr>
                  <w:b/>
                  <w:bCs/>
                </w:rPr>
                <w:t>A210</w:t>
              </w:r>
            </w:ins>
          </w:p>
          <w:p>
            <w:pPr>
              <w:pStyle w:val="TAC"/>
              <w:rPr>
                <w:b/>
                <w:b/>
                <w:bCs/>
              </w:rPr>
            </w:pPr>
            <w:r>
              <w:rPr>
                <w:b/>
                <w:bCs/>
              </w:rPr>
            </w:r>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1"/>
              </w:numPr>
              <w:tabs>
                <w:tab w:val="clear" w:pos="284"/>
                <w:tab w:val="left" w:pos="0" w:leader="none"/>
              </w:tabs>
              <w:ind w:left="566" w:hanging="566"/>
              <w:rPr>
                <w:ins w:id="4390" w:author="Ericsson Radio Systems AB" w:date="1997-08-05T13:45:00Z"/>
              </w:rPr>
            </w:pPr>
            <w:ins w:id="4389" w:author="Ericsson Radio Systems AB" w:date="1997-08-05T13:45:00Z">
              <w:r>
                <w:rPr/>
                <w:t>Decapsulate the PDU.</w:t>
              </w:r>
            </w:ins>
          </w:p>
          <w:p>
            <w:pPr>
              <w:pStyle w:val="TAL"/>
              <w:numPr>
                <w:ilvl w:val="0"/>
                <w:numId w:val="11"/>
              </w:numPr>
              <w:tabs>
                <w:tab w:val="clear" w:pos="284"/>
                <w:tab w:val="left" w:pos="0" w:leader="none"/>
              </w:tabs>
              <w:ind w:left="566" w:hanging="566"/>
              <w:rPr/>
            </w:pPr>
            <w:ins w:id="4391" w:author="Ericsson Radio Systems AB" w:date="1997-08-05T13:45:00Z">
              <w:r>
                <w:rPr/>
                <w:t xml:space="preserve">Issue </w:t>
              </w:r>
            </w:ins>
            <w:ins w:id="4392" w:author="Ericsson Radio Systems AB" w:date="1997-08-18T09:44:00Z">
              <w:r>
                <w:rPr/>
                <w:t>GT-U</w:t>
              </w:r>
            </w:ins>
            <w:ins w:id="4393" w:author="Ericsson Radio Systems AB" w:date="1997-08-05T13:45:00Z">
              <w:r>
                <w:rPr/>
                <w:t>NITDATA.indication.</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1"/>
              </w:numPr>
              <w:tabs>
                <w:tab w:val="clear" w:pos="284"/>
                <w:tab w:val="left" w:pos="0" w:leader="none"/>
              </w:tabs>
              <w:ind w:left="283" w:hanging="283"/>
              <w:rPr>
                <w:b/>
                <w:b/>
                <w:bCs/>
              </w:rPr>
            </w:pPr>
            <w:ins w:id="4394" w:author="Ericsson Radio Systems AB" w:date="1997-08-05T13:45:00Z">
              <w:r>
                <w:rPr>
                  <w:b/>
                  <w:bCs/>
                </w:rPr>
                <w:t>A211</w:t>
              </w:r>
            </w:ins>
          </w:p>
        </w:tc>
        <w:tc>
          <w:tcPr>
            <w:tcW w:w="6378" w:type="dxa"/>
            <w:tcBorders>
              <w:top w:val="single" w:sz="6" w:space="0" w:color="000000"/>
              <w:left w:val="single" w:sz="6" w:space="0" w:color="000000"/>
              <w:bottom w:val="single" w:sz="6" w:space="0" w:color="000000"/>
              <w:right w:val="single" w:sz="12" w:space="0" w:color="000000"/>
            </w:tcBorders>
          </w:tcPr>
          <w:p>
            <w:pPr>
              <w:pStyle w:val="TAL"/>
              <w:numPr>
                <w:ilvl w:val="0"/>
                <w:numId w:val="11"/>
              </w:numPr>
              <w:tabs>
                <w:tab w:val="clear" w:pos="284"/>
                <w:tab w:val="left" w:pos="0" w:leader="none"/>
              </w:tabs>
              <w:ind w:left="566" w:hanging="566"/>
              <w:rPr/>
            </w:pPr>
            <w:ins w:id="4395" w:author="Ericsson Radio Systems AB" w:date="1997-08-05T13:45:00Z">
              <w:r>
                <w:rPr/>
                <w:t xml:space="preserve">Discard the </w:t>
              </w:r>
            </w:ins>
            <w:ins w:id="4396" w:author="Hans" w:date="1997-08-21T16:42:00Z">
              <w:r>
                <w:rPr/>
                <w:t>G-</w:t>
              </w:r>
            </w:ins>
            <w:ins w:id="4397" w:author="Ericsson Radio Systems AB" w:date="1997-08-05T13:45:00Z">
              <w:r>
                <w:rPr/>
                <w:t>PDU.</w:t>
              </w:r>
            </w:ins>
          </w:p>
        </w:tc>
      </w:tr>
      <w:tr>
        <w:trPr/>
        <w:tc>
          <w:tcPr>
            <w:tcW w:w="851" w:type="dxa"/>
            <w:tcBorders>
              <w:top w:val="single" w:sz="6" w:space="0" w:color="000000"/>
              <w:left w:val="single" w:sz="12" w:space="0" w:color="000000"/>
              <w:bottom w:val="single" w:sz="12" w:space="0" w:color="000000"/>
              <w:right w:val="single" w:sz="6" w:space="0" w:color="000000"/>
            </w:tcBorders>
          </w:tcPr>
          <w:p>
            <w:pPr>
              <w:pStyle w:val="TAC"/>
              <w:numPr>
                <w:ilvl w:val="0"/>
                <w:numId w:val="11"/>
              </w:numPr>
              <w:tabs>
                <w:tab w:val="clear" w:pos="284"/>
                <w:tab w:val="left" w:pos="0" w:leader="none"/>
              </w:tabs>
              <w:ind w:left="283" w:hanging="283"/>
              <w:rPr>
                <w:b/>
                <w:b/>
                <w:bCs/>
              </w:rPr>
            </w:pPr>
            <w:ins w:id="4398" w:author="Ericsson Radio Systems AB" w:date="1997-08-05T13:45:00Z">
              <w:r>
                <w:rPr>
                  <w:b/>
                  <w:bCs/>
                </w:rPr>
                <w:t>A212</w:t>
              </w:r>
            </w:ins>
          </w:p>
        </w:tc>
        <w:tc>
          <w:tcPr>
            <w:tcW w:w="6378" w:type="dxa"/>
            <w:tcBorders>
              <w:top w:val="single" w:sz="6" w:space="0" w:color="000000"/>
              <w:left w:val="single" w:sz="6" w:space="0" w:color="000000"/>
              <w:bottom w:val="single" w:sz="12" w:space="0" w:color="000000"/>
              <w:right w:val="single" w:sz="12" w:space="0" w:color="000000"/>
            </w:tcBorders>
          </w:tcPr>
          <w:p>
            <w:pPr>
              <w:pStyle w:val="TAL"/>
              <w:numPr>
                <w:ilvl w:val="0"/>
                <w:numId w:val="11"/>
              </w:numPr>
              <w:tabs>
                <w:tab w:val="clear" w:pos="284"/>
                <w:tab w:val="left" w:pos="0" w:leader="none"/>
              </w:tabs>
              <w:ind w:left="566" w:hanging="566"/>
              <w:rPr/>
            </w:pPr>
            <w:ins w:id="4399" w:author="Ericsson Radio Systems AB" w:date="1997-08-05T13:45:00Z">
              <w:r>
                <w:rPr/>
                <w:t xml:space="preserve">Store the </w:t>
              </w:r>
            </w:ins>
            <w:ins w:id="4400" w:author="Hans" w:date="1997-08-21T16:43:00Z">
              <w:r>
                <w:rPr/>
                <w:t>G-</w:t>
              </w:r>
            </w:ins>
            <w:ins w:id="4401" w:author="Ericsson Radio Systems AB" w:date="1997-08-05T13:45:00Z">
              <w:r>
                <w:rPr/>
                <w:t xml:space="preserve">PDU until the the </w:t>
              </w:r>
            </w:ins>
            <w:ins w:id="4402" w:author="Ericsson Radio Systems AB" w:date="1997-08-05T14:25:00Z">
              <w:r>
                <w:rPr/>
                <w:t>Activation</w:t>
              </w:r>
            </w:ins>
            <w:ins w:id="4403" w:author="Ericsson Radio Systems AB" w:date="1997-08-05T13:45:00Z">
              <w:r>
                <w:rPr/>
                <w:t xml:space="preserve"> procedure is completed. </w:t>
              </w:r>
            </w:ins>
          </w:p>
        </w:tc>
      </w:tr>
    </w:tbl>
    <w:p>
      <w:pPr>
        <w:pStyle w:val="Normal"/>
        <w:rPr/>
      </w:pPr>
      <w:r>
        <w:rPr/>
      </w:r>
      <w:r>
        <w:br w:type="page"/>
      </w:r>
    </w:p>
    <w:p>
      <w:pPr>
        <w:pStyle w:val="Heading3"/>
        <w:tabs>
          <w:tab w:val="clear" w:pos="284"/>
          <w:tab w:val="left" w:pos="0" w:leader="none"/>
        </w:tabs>
        <w:ind w:left="0" w:hanging="0"/>
        <w:rPr>
          <w:ins w:id="4404" w:author="Ericsson Radio Systems AB" w:date="1997-07-09T09:39:00Z"/>
        </w:rPr>
      </w:pPr>
      <w:r>
        <w:rPr/>
        <w:t>GGSN, PDP Context</w:t>
      </w:r>
    </w:p>
    <w:p>
      <w:pPr>
        <w:pStyle w:val="TH"/>
        <w:rPr/>
      </w:pPr>
      <w:ins w:id="4405" w:author="Ericsson Radio Systems AB" w:date="1997-07-09T09:39:00Z">
        <w:r>
          <w:rPr/>
          <w:t xml:space="preserve">Table </w:t>
        </w:r>
      </w:ins>
      <w:ins w:id="4406" w:author="Ericsson Radio Systems AB" w:date="1997-07-09T09:39:00Z">
        <w:r>
          <w:rPr/>
          <w:fldChar w:fldCharType="begin"/>
        </w:r>
        <w:r>
          <w:rPr/>
          <w:instrText xml:space="preserve"> SEQ Table \* ARABIC </w:instrText>
        </w:r>
        <w:r>
          <w:rPr/>
          <w:fldChar w:fldCharType="separate"/>
        </w:r>
        <w:r>
          <w:rPr/>
          <w:t>52</w:t>
        </w:r>
        <w:r>
          <w:rPr/>
          <w:fldChar w:fldCharType="end"/>
        </w:r>
      </w:ins>
      <w:ins w:id="4407" w:author="Ericsson Radio Systems AB" w:date="1997-07-09T09:39:00Z">
        <w:r>
          <w:rPr/>
          <w:t>: State transition diagram for a PDP Context in GGSN</w:t>
        </w:r>
      </w:ins>
    </w:p>
    <w:tbl>
      <w:tblPr>
        <w:tblW w:w="5104" w:type="dxa"/>
        <w:jc w:val="left"/>
        <w:tblInd w:w="241" w:type="dxa"/>
        <w:tblLayout w:type="fixed"/>
        <w:tblCellMar>
          <w:top w:w="0" w:type="dxa"/>
          <w:left w:w="28" w:type="dxa"/>
          <w:bottom w:w="0" w:type="dxa"/>
          <w:right w:w="28" w:type="dxa"/>
        </w:tblCellMar>
      </w:tblPr>
      <w:tblGrid>
        <w:gridCol w:w="2268"/>
        <w:gridCol w:w="1418"/>
        <w:gridCol w:w="1417"/>
        <w:gridCol w:w="1"/>
      </w:tblGrid>
      <w:tr>
        <w:trPr/>
        <w:tc>
          <w:tcPr>
            <w:tcW w:w="2268" w:type="dxa"/>
            <w:tcBorders>
              <w:top w:val="single" w:sz="12" w:space="0" w:color="FFFFFF"/>
              <w:left w:val="single" w:sz="12" w:space="0" w:color="FFFFFF"/>
              <w:bottom w:val="single" w:sz="12" w:space="0" w:color="000000"/>
              <w:right w:val="dashed" w:sz="6" w:space="0" w:color="auto"/>
            </w:tcBorders>
          </w:tcPr>
          <w:p>
            <w:pPr>
              <w:pStyle w:val="Normal"/>
              <w:snapToGrid w:val="false"/>
              <w:spacing w:before="0" w:after="180"/>
              <w:jc w:val="center"/>
              <w:rPr>
                <w:b/>
                <w:b/>
                <w:bCs/>
              </w:rPr>
            </w:pPr>
            <w:r>
              <w:rPr>
                <w:b/>
                <w:bCs/>
              </w:rPr>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TAH"/>
              <w:rPr/>
            </w:pPr>
            <w:ins w:id="4408" w:author="Ericsson Radio Systems AB" w:date="1997-07-08T10:42:00Z">
              <w:r>
                <w:rPr/>
                <w:t>State</w:t>
              </w:r>
            </w:ins>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32"/>
                <w:szCs w:val="32"/>
                <w:ins w:id="4410" w:author="Ericsson Radio Systems AB" w:date="1997-07-08T10:42:00Z"/>
              </w:rPr>
            </w:pPr>
            <w:ins w:id="4409" w:author="Ericsson Radio Systems AB" w:date="1997-07-08T10:42:00Z">
              <w:r>
                <w:rPr>
                  <w:b/>
                  <w:bCs/>
                  <w:sz w:val="32"/>
                  <w:szCs w:val="32"/>
                </w:rPr>
              </w:r>
            </w:ins>
          </w:p>
          <w:p>
            <w:pPr>
              <w:pStyle w:val="Normal"/>
              <w:jc w:val="center"/>
              <w:rPr>
                <w:b/>
                <w:b/>
                <w:bCs/>
                <w:ins w:id="4412" w:author="Ericsson Radio Systems AB" w:date="1997-07-08T10:42:00Z"/>
              </w:rPr>
            </w:pPr>
            <w:ins w:id="4411" w:author="Ericsson Radio Systems AB" w:date="1997-07-08T10:42:00Z">
              <w:r>
                <w:rPr>
                  <w:b/>
                  <w:bCs/>
                </w:rPr>
              </w:r>
            </w:ins>
          </w:p>
          <w:p>
            <w:pPr>
              <w:pStyle w:val="TAH"/>
              <w:rPr/>
            </w:pPr>
            <w:ins w:id="4413" w:author="Ericsson Radio Systems AB" w:date="1997-07-08T10:42:00Z">
              <w:r>
                <w:rPr/>
                <w:t>Event</w:t>
              </w:r>
            </w:ins>
          </w:p>
        </w:tc>
        <w:tc>
          <w:tcPr>
            <w:tcW w:w="1418" w:type="dxa"/>
            <w:tcBorders>
              <w:top w:val="double" w:sz="6" w:space="0" w:color="000000"/>
              <w:left w:val="single" w:sz="6" w:space="0" w:color="000000"/>
              <w:bottom w:val="single" w:sz="12" w:space="0" w:color="000000"/>
              <w:right w:val="single" w:sz="6" w:space="0" w:color="000000"/>
            </w:tcBorders>
          </w:tcPr>
          <w:p>
            <w:pPr>
              <w:pStyle w:val="TAH"/>
              <w:snapToGrid w:val="false"/>
              <w:rPr>
                <w:ins w:id="4415" w:author="Ericsson Radio Systems AB" w:date="1997-07-29T17:07:00Z"/>
              </w:rPr>
            </w:pPr>
            <w:ins w:id="4414" w:author="Ericsson Radio Systems AB" w:date="1997-07-29T17:07:00Z">
              <w:r>
                <w:rPr/>
              </w:r>
            </w:ins>
          </w:p>
          <w:p>
            <w:pPr>
              <w:pStyle w:val="TAH"/>
              <w:rPr>
                <w:ins w:id="4417" w:author="Ericsson Radio Systems AB" w:date="1997-07-29T17:07:00Z"/>
              </w:rPr>
            </w:pPr>
            <w:ins w:id="4416" w:author="Ericsson Radio Systems AB" w:date="1997-07-29T17:07:00Z">
              <w:r>
                <w:rPr/>
              </w:r>
            </w:ins>
          </w:p>
          <w:p>
            <w:pPr>
              <w:pStyle w:val="TAH"/>
              <w:rPr>
                <w:b w:val="false"/>
                <w:b w:val="false"/>
                <w:bCs w:val="false"/>
                <w:i/>
                <w:i/>
                <w:iCs/>
              </w:rPr>
            </w:pPr>
            <w:ins w:id="4418" w:author="Ericsson Radio Systems AB" w:date="1997-07-29T17:07:00Z">
              <w:r>
                <w:rPr/>
                <w:t>S31 None</w:t>
              </w:r>
            </w:ins>
          </w:p>
        </w:tc>
        <w:tc>
          <w:tcPr>
            <w:tcW w:w="1418" w:type="dxa"/>
            <w:tcBorders>
              <w:top w:val="double" w:sz="6" w:space="0" w:color="000000"/>
              <w:left w:val="single" w:sz="6" w:space="0" w:color="000000"/>
              <w:bottom w:val="single" w:sz="12" w:space="0" w:color="000000"/>
              <w:right w:val="single" w:sz="12" w:space="0" w:color="000000"/>
            </w:tcBorders>
          </w:tcPr>
          <w:p>
            <w:pPr>
              <w:pStyle w:val="TAH"/>
              <w:snapToGrid w:val="false"/>
              <w:rPr>
                <w:b w:val="false"/>
                <w:b w:val="false"/>
                <w:bCs w:val="false"/>
                <w:i/>
                <w:i/>
                <w:iCs/>
              </w:rPr>
            </w:pPr>
            <w:r>
              <w:rPr>
                <w:b w:val="false"/>
                <w:bCs w:val="false"/>
                <w:i/>
                <w:iCs/>
              </w:rPr>
            </w:r>
          </w:p>
          <w:p>
            <w:pPr>
              <w:pStyle w:val="TAH"/>
              <w:rPr>
                <w:ins w:id="4420" w:author="Ericsson Radio Systems AB" w:date="1997-07-29T17:06:00Z"/>
              </w:rPr>
            </w:pPr>
            <w:ins w:id="4419" w:author="Ericsson Radio Systems AB" w:date="1997-07-29T17:06:00Z">
              <w:r>
                <w:rPr/>
              </w:r>
            </w:ins>
          </w:p>
          <w:p>
            <w:pPr>
              <w:pStyle w:val="TAH"/>
              <w:rPr/>
            </w:pPr>
            <w:ins w:id="4421" w:author="Ericsson Radio Systems AB" w:date="1997-07-08T10:42:00Z">
              <w:r>
                <w:rPr/>
                <w:t>S32 Active</w:t>
              </w:r>
            </w:ins>
          </w:p>
        </w:tc>
      </w:tr>
      <w:tr>
        <w:trPr/>
        <w:tc>
          <w:tcPr>
            <w:tcW w:w="2268" w:type="dxa"/>
            <w:tcBorders>
              <w:top w:val="dashed" w:sz="6" w:space="0" w:color="auto"/>
              <w:left w:val="single" w:sz="12" w:space="0" w:color="000000"/>
              <w:bottom w:val="single" w:sz="6" w:space="0" w:color="000000"/>
              <w:right w:val="single" w:sz="12" w:space="0" w:color="000000"/>
            </w:tcBorders>
          </w:tcPr>
          <w:p>
            <w:pPr>
              <w:pStyle w:val="TAL"/>
              <w:rPr/>
            </w:pPr>
            <w:ins w:id="4422" w:author="Ericsson Radio Systems AB" w:date="1997-07-16T16:24:00Z">
              <w:r>
                <w:rPr>
                  <w:b/>
                  <w:bCs/>
                </w:rPr>
                <w:t>Create</w:t>
              </w:r>
            </w:ins>
            <w:ins w:id="4423" w:author="Ericsson Radio Systems AB" w:date="1997-07-08T10:42:00Z">
              <w:r>
                <w:rPr>
                  <w:b/>
                  <w:bCs/>
                </w:rPr>
                <w:t xml:space="preserve"> </w:t>
              </w:r>
            </w:ins>
            <w:ins w:id="4424" w:author="Ericsson Radio Systems AB" w:date="1997-07-29T14:22:00Z">
              <w:r>
                <w:rPr>
                  <w:b/>
                  <w:bCs/>
                </w:rPr>
                <w:t xml:space="preserve">PDP Context </w:t>
              </w:r>
            </w:ins>
            <w:ins w:id="4425" w:author="Ericsson Radio Systems AB" w:date="1997-07-08T10:42:00Z">
              <w:r>
                <w:rPr>
                  <w:b/>
                  <w:bCs/>
                </w:rPr>
                <w:t>Request</w:t>
              </w:r>
            </w:ins>
          </w:p>
        </w:tc>
        <w:tc>
          <w:tcPr>
            <w:tcW w:w="1418" w:type="dxa"/>
            <w:tcBorders>
              <w:top w:val="dashed" w:sz="6" w:space="0" w:color="auto"/>
              <w:left w:val="single" w:sz="6" w:space="0" w:color="000000"/>
              <w:bottom w:val="single" w:sz="6" w:space="0" w:color="000000"/>
              <w:right w:val="single" w:sz="6" w:space="0" w:color="000000"/>
            </w:tcBorders>
          </w:tcPr>
          <w:p>
            <w:pPr>
              <w:pStyle w:val="TAC"/>
              <w:rPr>
                <w:ins w:id="4427" w:author="Ericsson Radio Systems AB" w:date="1997-07-29T17:07:00Z"/>
              </w:rPr>
            </w:pPr>
            <w:ins w:id="4426" w:author="Ericsson Radio Systems AB" w:date="1997-07-29T17:07:00Z">
              <w:r>
                <w:rPr/>
                <w:t>A301, S32</w:t>
              </w:r>
            </w:ins>
          </w:p>
          <w:p>
            <w:pPr>
              <w:pStyle w:val="TAC"/>
              <w:rPr/>
            </w:pPr>
            <w:r>
              <w:rPr/>
            </w:r>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4428" w:author="Ericsson Radio Systems AB" w:date="1997-07-08T10:42:00Z">
              <w:r>
                <w:rPr/>
                <w:t>A302, S</w:t>
              </w:r>
            </w:ins>
            <w:ins w:id="4429" w:author="Ericsson Radio Systems AB" w:date="1997-07-16T16:34:00Z">
              <w:r>
                <w:rPr/>
                <w:t>3</w:t>
              </w:r>
            </w:ins>
            <w:ins w:id="4430" w:author="Ericsson Radio Systems AB" w:date="1997-07-08T10:42:00Z">
              <w:r>
                <w:rPr/>
                <w:t>2</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pPr>
            <w:ins w:id="4431" w:author="Ericsson Radio Systems AB" w:date="1997-07-08T10:42:00Z">
              <w:r>
                <w:rPr>
                  <w:b/>
                  <w:bCs/>
                </w:rPr>
                <w:t xml:space="preserve">Update </w:t>
              </w:r>
            </w:ins>
            <w:ins w:id="4432" w:author="Ericsson Radio Systems AB" w:date="1997-07-29T14:22:00Z">
              <w:r>
                <w:rPr>
                  <w:b/>
                  <w:bCs/>
                </w:rPr>
                <w:t xml:space="preserve">PDP Context </w:t>
              </w:r>
            </w:ins>
            <w:ins w:id="4433" w:author="Ericsson Radio Systems AB" w:date="1997-07-08T10:42:00Z">
              <w:r>
                <w:rPr>
                  <w:b/>
                  <w:bCs/>
                </w:rPr>
                <w:t>Request</w:t>
              </w:r>
            </w:ins>
          </w:p>
        </w:tc>
        <w:tc>
          <w:tcPr>
            <w:tcW w:w="1418" w:type="dxa"/>
            <w:tcBorders>
              <w:top w:val="dashed" w:sz="6" w:space="0" w:color="auto"/>
              <w:left w:val="single" w:sz="6" w:space="0" w:color="000000"/>
              <w:bottom w:val="single" w:sz="6" w:space="0" w:color="000000"/>
              <w:right w:val="single" w:sz="6" w:space="0" w:color="000000"/>
            </w:tcBorders>
          </w:tcPr>
          <w:p>
            <w:pPr>
              <w:pStyle w:val="TAC"/>
              <w:rPr>
                <w:ins w:id="4435" w:author="Ericsson Radio Systems AB" w:date="1997-07-29T17:07:00Z"/>
              </w:rPr>
            </w:pPr>
            <w:ins w:id="4434" w:author="Ericsson Radio Systems AB" w:date="1997-07-29T17:07:00Z">
              <w:r>
                <w:rPr/>
                <w:t>A303, S31</w:t>
              </w:r>
            </w:ins>
          </w:p>
          <w:p>
            <w:pPr>
              <w:pStyle w:val="TAC"/>
              <w:rPr/>
            </w:pPr>
            <w:r>
              <w:rPr/>
            </w:r>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4436" w:author="Ericsson Radio Systems AB" w:date="1997-07-08T10:42:00Z">
              <w:r>
                <w:rPr/>
                <w:t>A304, S32</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4437" w:author="Ericsson Radio Systems AB" w:date="1997-07-29T14:22:00Z">
              <w:r>
                <w:rPr>
                  <w:b/>
                  <w:bCs/>
                </w:rPr>
                <w:t>Delete PDP Context Request</w:t>
              </w:r>
            </w:ins>
          </w:p>
        </w:tc>
        <w:tc>
          <w:tcPr>
            <w:tcW w:w="1418" w:type="dxa"/>
            <w:tcBorders>
              <w:top w:val="dashed" w:sz="6" w:space="0" w:color="auto"/>
              <w:left w:val="single" w:sz="6" w:space="0" w:color="000000"/>
              <w:bottom w:val="single" w:sz="6" w:space="0" w:color="000000"/>
              <w:right w:val="single" w:sz="6" w:space="0" w:color="000000"/>
            </w:tcBorders>
          </w:tcPr>
          <w:p>
            <w:pPr>
              <w:pStyle w:val="TAC"/>
              <w:rPr>
                <w:ins w:id="4439" w:author="Ericsson Radio Systems AB" w:date="1997-07-29T17:07:00Z"/>
              </w:rPr>
            </w:pPr>
            <w:ins w:id="4438" w:author="Ericsson Radio Systems AB" w:date="1997-07-29T17:07:00Z">
              <w:r>
                <w:rPr/>
                <w:t>A305, S31</w:t>
              </w:r>
            </w:ins>
          </w:p>
          <w:p>
            <w:pPr>
              <w:pStyle w:val="TAC"/>
              <w:rPr/>
            </w:pPr>
            <w:r>
              <w:rPr/>
            </w:r>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4440" w:author="Ericsson Radio Systems AB" w:date="1997-07-08T10:42:00Z">
              <w:r>
                <w:rPr/>
                <w:t>A306, S31</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pPr>
            <w:ins w:id="4441" w:author="Ericsson Radio Systems AB" w:date="1997-07-16T16:53:00Z">
              <w:r>
                <w:rPr>
                  <w:b/>
                  <w:bCs/>
                </w:rPr>
                <w:t xml:space="preserve">Invalid </w:t>
              </w:r>
            </w:ins>
            <w:ins w:id="4442" w:author="Ericsson Radio Systems AB" w:date="1997-08-18T17:38:00Z">
              <w:r>
                <w:rPr>
                  <w:b/>
                  <w:bCs/>
                </w:rPr>
                <w:t>Create Request</w:t>
              </w:r>
            </w:ins>
            <w:ins w:id="4443" w:author="Ericsson Radio Systems AB" w:date="1997-07-08T10:42:00Z">
              <w:r>
                <w:rPr>
                  <w:b/>
                  <w:bCs/>
                </w:rPr>
                <w:t xml:space="preserve"> </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4444" w:author="Ericsson Radio Systems AB" w:date="1997-08-18T17:40:00Z">
              <w:r>
                <w:rPr/>
                <w:t>A307, S31</w:t>
              </w:r>
            </w:ins>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4445" w:author="Ericsson Radio Systems AB" w:date="1997-08-18T17:40:00Z">
              <w:r>
                <w:rPr/>
                <w:t>A308, S31</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4446" w:author="Ericsson Radio Systems AB" w:date="1997-08-18T17:41:00Z">
              <w:r>
                <w:rPr>
                  <w:b/>
                  <w:bCs/>
                </w:rPr>
                <w:t xml:space="preserve">Invalid Update Request </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4447" w:author="Ericsson Radio Systems AB" w:date="1997-08-18T17:41:00Z">
              <w:r>
                <w:rPr/>
                <w:t>A309, S31</w:t>
              </w:r>
            </w:ins>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4448" w:author="Ericsson Radio Systems AB" w:date="1997-08-18T17:41:00Z">
              <w:r>
                <w:rPr/>
                <w:t>A310, S31</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4449" w:author="Ericsson Radio Systems AB" w:date="1997-07-08T10:42:00Z">
              <w:r>
                <w:rPr>
                  <w:b/>
                  <w:bCs/>
                </w:rPr>
                <w:t>Error Indication</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4450" w:author="Ericsson Radio Systems AB" w:date="1997-08-06T15:40:00Z">
              <w:r>
                <w:rPr/>
                <w:t>--</w:t>
              </w:r>
            </w:ins>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4451" w:author="Ericsson Radio Systems AB" w:date="1997-08-18T16:04:00Z">
              <w:r>
                <w:rPr/>
                <w:t>A31</w:t>
              </w:r>
            </w:ins>
            <w:ins w:id="4452" w:author="Hans" w:date="1997-08-21T16:43:00Z">
              <w:r>
                <w:rPr/>
                <w:t>2</w:t>
              </w:r>
            </w:ins>
            <w:ins w:id="4453" w:author="Ericsson Radio Systems AB" w:date="1997-08-18T16:04:00Z">
              <w:r>
                <w:rPr/>
                <w:t>, S31</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4454" w:author="Ericsson Radio Systems AB" w:date="1997-07-08T10:42:00Z">
              <w:r>
                <w:rPr>
                  <w:b/>
                  <w:bCs/>
                </w:rPr>
                <w:t xml:space="preserve">G-PDU </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4455" w:author="Hans" w:date="1997-08-21T16:45:00Z">
              <w:r>
                <w:rPr/>
                <w:t>A311, S31</w:t>
              </w:r>
            </w:ins>
          </w:p>
        </w:tc>
        <w:tc>
          <w:tcPr>
            <w:tcW w:w="1418" w:type="dxa"/>
            <w:tcBorders>
              <w:top w:val="single" w:sz="6" w:space="0" w:color="000000"/>
              <w:left w:val="single" w:sz="6" w:space="0" w:color="000000"/>
              <w:bottom w:val="dashed" w:sz="6" w:space="0" w:color="auto"/>
              <w:right w:val="single" w:sz="12" w:space="0" w:color="000000"/>
            </w:tcBorders>
          </w:tcPr>
          <w:p>
            <w:pPr>
              <w:pStyle w:val="TAC"/>
              <w:rPr/>
            </w:pPr>
            <w:ins w:id="4456" w:author="Ericsson Radio Systems AB" w:date="1997-07-08T10:42:00Z">
              <w:r>
                <w:rPr/>
                <w:t>A</w:t>
              </w:r>
            </w:ins>
            <w:ins w:id="4457" w:author="Ericsson Radio Systems AB" w:date="1997-08-06T15:35:00Z">
              <w:r>
                <w:rPr/>
                <w:t>3</w:t>
              </w:r>
            </w:ins>
            <w:ins w:id="4458" w:author="Ericsson Radio Systems AB" w:date="1997-07-08T10:42:00Z">
              <w:r>
                <w:rPr/>
                <w:t>1</w:t>
              </w:r>
            </w:ins>
            <w:ins w:id="4459" w:author="Hans" w:date="1997-08-21T16:44:00Z">
              <w:r>
                <w:rPr/>
                <w:t>3</w:t>
              </w:r>
            </w:ins>
            <w:ins w:id="4460" w:author="Ericsson Radio Systems AB" w:date="1997-07-08T10:42:00Z">
              <w:r>
                <w:rPr/>
                <w:t>, S32</w:t>
              </w:r>
            </w:ins>
          </w:p>
        </w:tc>
      </w:tr>
      <w:tr>
        <w:trPr/>
        <w:tc>
          <w:tcPr>
            <w:tcW w:w="2268" w:type="dxa"/>
            <w:tcBorders>
              <w:top w:val="single" w:sz="6" w:space="0" w:color="000000"/>
              <w:left w:val="single" w:sz="12" w:space="0" w:color="000000"/>
              <w:bottom w:val="single" w:sz="12" w:space="0" w:color="000000"/>
              <w:right w:val="single" w:sz="12" w:space="0" w:color="000000"/>
            </w:tcBorders>
          </w:tcPr>
          <w:p>
            <w:pPr>
              <w:pStyle w:val="TAL"/>
              <w:rPr>
                <w:b/>
                <w:b/>
                <w:bCs/>
              </w:rPr>
            </w:pPr>
            <w:ins w:id="4461" w:author="Ericsson Radio Systems AB" w:date="1997-07-08T10:42:00Z">
              <w:r>
                <w:rPr>
                  <w:b/>
                  <w:bCs/>
                </w:rPr>
                <w:t>PDU</w:t>
              </w:r>
            </w:ins>
          </w:p>
        </w:tc>
        <w:tc>
          <w:tcPr>
            <w:tcW w:w="1418" w:type="dxa"/>
            <w:tcBorders>
              <w:top w:val="single" w:sz="6" w:space="0" w:color="000000"/>
              <w:left w:val="single" w:sz="6" w:space="0" w:color="000000"/>
              <w:bottom w:val="single" w:sz="12" w:space="0" w:color="000000"/>
              <w:right w:val="single" w:sz="6" w:space="0" w:color="000000"/>
            </w:tcBorders>
          </w:tcPr>
          <w:p>
            <w:pPr>
              <w:pStyle w:val="TAC"/>
              <w:rPr/>
            </w:pPr>
            <w:ins w:id="4462" w:author="Ericsson Radio Systems AB" w:date="1997-07-29T17:07:00Z">
              <w:r>
                <w:rPr/>
                <w:t>A31</w:t>
              </w:r>
            </w:ins>
            <w:ins w:id="4463" w:author="Hans" w:date="1997-08-21T16:44:00Z">
              <w:r>
                <w:rPr/>
                <w:t>4</w:t>
              </w:r>
            </w:ins>
            <w:ins w:id="4464" w:author="Ericsson Radio Systems AB" w:date="1997-07-29T17:07:00Z">
              <w:r>
                <w:rPr/>
                <w:t>, S31</w:t>
              </w:r>
            </w:ins>
          </w:p>
        </w:tc>
        <w:tc>
          <w:tcPr>
            <w:tcW w:w="1418" w:type="dxa"/>
            <w:tcBorders>
              <w:top w:val="single" w:sz="6" w:space="0" w:color="000000"/>
              <w:left w:val="single" w:sz="6" w:space="0" w:color="000000"/>
              <w:bottom w:val="single" w:sz="12" w:space="0" w:color="000000"/>
              <w:right w:val="single" w:sz="12" w:space="0" w:color="000000"/>
            </w:tcBorders>
          </w:tcPr>
          <w:p>
            <w:pPr>
              <w:pStyle w:val="TAC"/>
              <w:rPr/>
            </w:pPr>
            <w:ins w:id="4465" w:author="Ericsson Radio Systems AB" w:date="1997-07-08T10:42:00Z">
              <w:r>
                <w:rPr/>
                <w:t>A31</w:t>
              </w:r>
            </w:ins>
            <w:ins w:id="4466" w:author="Hans" w:date="1997-08-21T16:44:00Z">
              <w:r>
                <w:rPr/>
                <w:t>5</w:t>
              </w:r>
            </w:ins>
            <w:ins w:id="4467" w:author="Ericsson Radio Systems AB" w:date="1997-07-08T10:42:00Z">
              <w:r>
                <w:rPr/>
                <w:t>, S32</w:t>
              </w:r>
            </w:ins>
          </w:p>
        </w:tc>
      </w:tr>
    </w:tbl>
    <w:p>
      <w:pPr>
        <w:pStyle w:val="Normal"/>
        <w:rPr/>
      </w:pPr>
      <w:r>
        <w:rPr/>
      </w:r>
    </w:p>
    <w:tbl>
      <w:tblPr>
        <w:tblW w:w="6237" w:type="dxa"/>
        <w:jc w:val="left"/>
        <w:tblInd w:w="-122" w:type="dxa"/>
        <w:tblLayout w:type="fixed"/>
        <w:tblCellMar>
          <w:top w:w="0" w:type="dxa"/>
          <w:left w:w="107" w:type="dxa"/>
          <w:bottom w:w="0" w:type="dxa"/>
          <w:right w:w="107" w:type="dxa"/>
        </w:tblCellMar>
      </w:tblPr>
      <w:tblGrid>
        <w:gridCol w:w="1701"/>
        <w:gridCol w:w="2268"/>
        <w:gridCol w:w="2268"/>
      </w:tblGrid>
      <w:tr>
        <w:trPr/>
        <w:tc>
          <w:tcPr>
            <w:tcW w:w="1701" w:type="dxa"/>
            <w:tcBorders>
              <w:top w:val="single" w:sz="12" w:space="0" w:color="FFFFFF"/>
              <w:left w:val="single" w:sz="12" w:space="0" w:color="FFFFFF"/>
              <w:bottom w:val="single" w:sz="12" w:space="0" w:color="FFFFFF"/>
              <w:right w:val="dashed" w:sz="6" w:space="0" w:color="auto"/>
            </w:tcBorders>
          </w:tcPr>
          <w:p>
            <w:pPr>
              <w:pStyle w:val="Normal"/>
              <w:snapToGrid w:val="false"/>
              <w:spacing w:before="0" w:after="180"/>
              <w:jc w:val="center"/>
              <w:rPr>
                <w:b/>
                <w:b/>
                <w:bCs/>
              </w:rPr>
            </w:pPr>
            <w:r>
              <w:rPr>
                <w:b/>
                <w:bCs/>
              </w:rPr>
            </w:r>
          </w:p>
        </w:tc>
        <w:tc>
          <w:tcPr>
            <w:tcW w:w="453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bCs/>
                <w:i/>
                <w:i/>
                <w:iCs/>
                <w:del w:id="4469" w:author="Ericsson Radio Systems AB" w:date="1997-07-08T10:41:00Z"/>
              </w:rPr>
            </w:pPr>
            <w:del w:id="4468" w:author="Ericsson Radio Systems AB" w:date="1997-07-08T10:41:00Z">
              <w:r>
                <w:rPr>
                  <w:b/>
                  <w:bCs/>
                  <w:i/>
                  <w:iCs/>
                </w:rPr>
              </w:r>
            </w:del>
          </w:p>
          <w:p>
            <w:pPr>
              <w:pStyle w:val="Normal"/>
              <w:jc w:val="center"/>
              <w:rPr>
                <w:b/>
                <w:b/>
                <w:bCs/>
                <w:i/>
                <w:i/>
                <w:iCs/>
                <w:del w:id="4471" w:author="Ericsson Radio Systems AB" w:date="1997-07-08T10:41:00Z"/>
              </w:rPr>
            </w:pPr>
            <w:del w:id="4470" w:author="Ericsson Radio Systems AB" w:date="1997-07-08T10:41:00Z">
              <w:r>
                <w:rPr>
                  <w:b/>
                  <w:bCs/>
                  <w:i/>
                  <w:iCs/>
                </w:rPr>
                <w:delText>PDP Context state</w:delText>
              </w:r>
            </w:del>
          </w:p>
          <w:p>
            <w:pPr>
              <w:pStyle w:val="Normal"/>
              <w:spacing w:before="0" w:after="180"/>
              <w:jc w:val="center"/>
              <w:rPr>
                <w:b/>
                <w:b/>
                <w:bCs/>
                <w:i/>
                <w:i/>
                <w:iCs/>
              </w:rPr>
            </w:pPr>
            <w:r>
              <w:rPr>
                <w:b/>
                <w:bCs/>
                <w:i/>
                <w:iCs/>
              </w:rPr>
            </w:r>
          </w:p>
        </w:tc>
      </w:tr>
      <w:tr>
        <w:trPr/>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bCs/>
                <w:i/>
                <w:i/>
                <w:iCs/>
                <w:sz w:val="32"/>
                <w:szCs w:val="32"/>
                <w:del w:id="4473" w:author="Ericsson Radio Systems AB" w:date="1997-07-08T10:41:00Z"/>
              </w:rPr>
            </w:pPr>
            <w:del w:id="4472" w:author="Ericsson Radio Systems AB" w:date="1997-07-08T10:41:00Z">
              <w:r>
                <w:rPr>
                  <w:b/>
                  <w:bCs/>
                  <w:i/>
                  <w:iCs/>
                  <w:sz w:val="32"/>
                  <w:szCs w:val="32"/>
                </w:rPr>
              </w:r>
            </w:del>
          </w:p>
          <w:p>
            <w:pPr>
              <w:pStyle w:val="Normal"/>
              <w:jc w:val="center"/>
              <w:rPr>
                <w:b/>
                <w:b/>
                <w:bCs/>
                <w:del w:id="4475" w:author="Ericsson Radio Systems AB" w:date="1997-07-08T10:41:00Z"/>
              </w:rPr>
            </w:pPr>
            <w:del w:id="4474" w:author="Ericsson Radio Systems AB" w:date="1997-07-08T10:41:00Z">
              <w:r>
                <w:rPr>
                  <w:b/>
                  <w:bCs/>
                </w:rPr>
                <w:delText>Event</w:delText>
              </w:r>
            </w:del>
          </w:p>
          <w:p>
            <w:pPr>
              <w:pStyle w:val="Normal"/>
              <w:spacing w:before="0" w:after="180"/>
              <w:jc w:val="center"/>
              <w:rPr>
                <w:b/>
                <w:b/>
                <w:bCs/>
              </w:rPr>
            </w:pPr>
            <w:r>
              <w:rPr>
                <w:b/>
                <w:bCs/>
              </w:rPr>
            </w:r>
          </w:p>
        </w:tc>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bCs/>
                <w:i/>
                <w:i/>
                <w:iCs/>
                <w:del w:id="4477" w:author="Ericsson Radio Systems AB" w:date="1997-07-08T10:41:00Z"/>
              </w:rPr>
            </w:pPr>
            <w:del w:id="4476" w:author="Ericsson Radio Systems AB" w:date="1997-07-08T10:41:00Z">
              <w:r>
                <w:rPr>
                  <w:b/>
                  <w:bCs/>
                  <w:i/>
                  <w:iCs/>
                </w:rPr>
              </w:r>
            </w:del>
          </w:p>
          <w:p>
            <w:pPr>
              <w:pStyle w:val="Normal"/>
              <w:spacing w:before="0" w:after="180"/>
              <w:jc w:val="center"/>
              <w:rPr>
                <w:b/>
                <w:b/>
                <w:bCs/>
                <w:i/>
                <w:i/>
                <w:iCs/>
              </w:rPr>
            </w:pPr>
            <w:del w:id="4478" w:author="Ericsson Radio Systems AB" w:date="1997-07-08T10:41:00Z">
              <w:r>
                <w:rPr>
                  <w:b/>
                  <w:bCs/>
                  <w:i/>
                  <w:iCs/>
                </w:rPr>
                <w:delText>S1 None or S3 Inactive</w:delText>
              </w:r>
            </w:del>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i/>
                <w:i/>
                <w:iCs/>
                <w:del w:id="4480" w:author="Ericsson Radio Systems AB" w:date="1997-07-08T10:41:00Z"/>
              </w:rPr>
            </w:pPr>
            <w:del w:id="4479" w:author="Ericsson Radio Systems AB" w:date="1997-07-08T10:41:00Z">
              <w:r>
                <w:rPr>
                  <w:b/>
                  <w:bCs/>
                  <w:i/>
                  <w:iCs/>
                </w:rPr>
              </w:r>
            </w:del>
          </w:p>
          <w:p>
            <w:pPr>
              <w:pStyle w:val="Normal"/>
              <w:spacing w:before="0" w:after="180"/>
              <w:jc w:val="center"/>
              <w:rPr>
                <w:b/>
                <w:b/>
                <w:bCs/>
                <w:i/>
                <w:i/>
                <w:iCs/>
              </w:rPr>
            </w:pPr>
            <w:del w:id="4481" w:author="Ericsson Radio Systems AB" w:date="1997-07-08T10:41:00Z">
              <w:r>
                <w:rPr>
                  <w:b/>
                  <w:bCs/>
                  <w:i/>
                  <w:iCs/>
                </w:rPr>
                <w:delText>S2 Active</w:delText>
              </w:r>
            </w:del>
          </w:p>
        </w:tc>
      </w:tr>
      <w:tr>
        <w:trPr/>
        <w:tc>
          <w:tcPr>
            <w:tcW w:w="1701" w:type="dxa"/>
            <w:tcBorders>
              <w:top w:val="dashed" w:sz="6" w:space="0" w:color="auto"/>
              <w:left w:val="single" w:sz="12" w:space="0" w:color="000000"/>
              <w:bottom w:val="single" w:sz="6" w:space="0" w:color="000000"/>
              <w:right w:val="single" w:sz="12" w:space="0" w:color="000000"/>
            </w:tcBorders>
          </w:tcPr>
          <w:p>
            <w:pPr>
              <w:pStyle w:val="Normal"/>
              <w:spacing w:before="0" w:after="180"/>
              <w:rPr>
                <w:b/>
                <w:b/>
                <w:bCs/>
              </w:rPr>
            </w:pPr>
            <w:del w:id="4482" w:author="Ericsson Radio Systems AB" w:date="1997-07-08T10:41:00Z">
              <w:r>
                <w:rPr>
                  <w:b/>
                  <w:bCs/>
                </w:rPr>
                <w:delText>Request received</w:delText>
              </w:r>
            </w:del>
          </w:p>
        </w:tc>
        <w:tc>
          <w:tcPr>
            <w:tcW w:w="2268" w:type="dxa"/>
            <w:tcBorders>
              <w:top w:val="dashed" w:sz="6" w:space="0" w:color="auto"/>
              <w:left w:val="single" w:sz="12" w:space="0" w:color="000000"/>
              <w:bottom w:val="single" w:sz="6" w:space="0" w:color="000000"/>
              <w:right w:val="single" w:sz="6" w:space="0" w:color="000000"/>
            </w:tcBorders>
          </w:tcPr>
          <w:p>
            <w:pPr>
              <w:pStyle w:val="Normal"/>
              <w:rPr>
                <w:del w:id="4485" w:author="Ericsson Radio Systems AB" w:date="1997-07-08T10:41:00Z"/>
              </w:rPr>
            </w:pPr>
            <w:del w:id="4483" w:author="Ericsson Radio Systems AB" w:date="1997-07-08T10:41:00Z">
              <w:r>
                <w:rPr/>
                <w:delText xml:space="preserve">P1: GGSN Activate PDP Context, </w:delText>
              </w:r>
            </w:del>
            <w:del w:id="4484" w:author="Ericsson Radio Systems AB" w:date="1997-07-08T10:41:00Z">
              <w:r>
                <w:rPr>
                  <w:b/>
                  <w:bCs/>
                </w:rPr>
                <w:delText>to S2</w:delText>
              </w:r>
            </w:del>
          </w:p>
          <w:p>
            <w:pPr>
              <w:pStyle w:val="Normal"/>
              <w:rPr>
                <w:del w:id="4487" w:author="Ericsson Radio Systems AB" w:date="1997-07-08T10:41:00Z"/>
              </w:rPr>
            </w:pPr>
            <w:del w:id="4486" w:author="Ericsson Radio Systems AB" w:date="1997-07-08T10:41:00Z">
              <w:r>
                <w:rPr/>
                <w:delText>P2: GGSN No context</w:delText>
              </w:r>
            </w:del>
          </w:p>
          <w:p>
            <w:pPr>
              <w:pStyle w:val="Normal"/>
              <w:widowControl/>
              <w:bidi w:val="0"/>
              <w:spacing w:before="0" w:after="180"/>
              <w:rPr/>
            </w:pPr>
            <w:del w:id="4488" w:author="Ericsson Radio Systems AB" w:date="1997-07-08T10:41:00Z">
              <w:r>
                <w:rPr/>
                <w:delText>P3: GGSN No context</w:delText>
              </w:r>
            </w:del>
          </w:p>
        </w:tc>
        <w:tc>
          <w:tcPr>
            <w:tcW w:w="2268" w:type="dxa"/>
            <w:tcBorders>
              <w:top w:val="dashed" w:sz="6" w:space="0" w:color="auto"/>
              <w:left w:val="single" w:sz="6" w:space="0" w:color="000000"/>
              <w:bottom w:val="single" w:sz="6" w:space="0" w:color="000000"/>
              <w:right w:val="single" w:sz="12" w:space="0" w:color="000000"/>
            </w:tcBorders>
          </w:tcPr>
          <w:p>
            <w:pPr>
              <w:pStyle w:val="Normal"/>
              <w:rPr>
                <w:del w:id="4490" w:author="Ericsson Radio Systems AB" w:date="1997-07-08T10:41:00Z"/>
              </w:rPr>
            </w:pPr>
            <w:del w:id="4489" w:author="Ericsson Radio Systems AB" w:date="1997-07-08T10:41:00Z">
              <w:r>
                <w:rPr/>
                <w:delText>P1, P2: GGSN Update PDP Context</w:delText>
              </w:r>
            </w:del>
          </w:p>
          <w:p>
            <w:pPr>
              <w:pStyle w:val="Normal"/>
              <w:widowControl/>
              <w:bidi w:val="0"/>
              <w:spacing w:before="0" w:after="180"/>
              <w:rPr/>
            </w:pPr>
            <w:del w:id="4491" w:author="Ericsson Radio Systems AB" w:date="1997-07-08T10:41:00Z">
              <w:r>
                <w:rPr/>
                <w:delText xml:space="preserve">P3: GGSN Remove PDP Context, </w:delText>
              </w:r>
            </w:del>
            <w:del w:id="4492" w:author="Ericsson Radio Systems AB" w:date="1997-07-08T10:41:00Z">
              <w:r>
                <w:rPr>
                  <w:b/>
                  <w:bCs/>
                </w:rPr>
                <w:delText>to S1</w:delText>
              </w:r>
            </w:del>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spacing w:before="0" w:after="180"/>
              <w:rPr>
                <w:b/>
                <w:b/>
                <w:bCs/>
              </w:rPr>
            </w:pPr>
            <w:del w:id="4493" w:author="Ericsson Radio Systems AB" w:date="1997-07-08T10:41:00Z">
              <w:r>
                <w:rPr>
                  <w:b/>
                  <w:bCs/>
                </w:rPr>
                <w:delText>Request received, new SGSN</w:delText>
              </w:r>
            </w:del>
          </w:p>
        </w:tc>
        <w:tc>
          <w:tcPr>
            <w:tcW w:w="22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80"/>
              <w:rPr/>
            </w:pPr>
            <w:del w:id="4494" w:author="Ericsson Radio Systems AB" w:date="1997-07-08T10:41:00Z">
              <w:r>
                <w:rPr/>
                <w:delText>Not applicable</w:delText>
              </w:r>
            </w:del>
          </w:p>
        </w:tc>
        <w:tc>
          <w:tcPr>
            <w:tcW w:w="2268" w:type="dxa"/>
            <w:tcBorders>
              <w:top w:val="single" w:sz="6" w:space="0" w:color="000000"/>
              <w:left w:val="single" w:sz="6" w:space="0" w:color="000000"/>
              <w:bottom w:val="single" w:sz="6" w:space="0" w:color="000000"/>
              <w:right w:val="single" w:sz="12" w:space="0" w:color="000000"/>
            </w:tcBorders>
          </w:tcPr>
          <w:p>
            <w:pPr>
              <w:pStyle w:val="Normal"/>
              <w:rPr>
                <w:del w:id="4496" w:author="Ericsson Radio Systems AB" w:date="1997-07-08T10:41:00Z"/>
              </w:rPr>
            </w:pPr>
            <w:del w:id="4495" w:author="Ericsson Radio Systems AB" w:date="1997-07-08T10:41:00Z">
              <w:r>
                <w:rPr/>
                <w:delText>P1, P2: GGSN Update PDP Context, new SGSN</w:delText>
              </w:r>
            </w:del>
          </w:p>
          <w:p>
            <w:pPr>
              <w:pStyle w:val="Normal"/>
              <w:widowControl/>
              <w:bidi w:val="0"/>
              <w:spacing w:before="0" w:after="180"/>
              <w:rPr/>
            </w:pPr>
            <w:del w:id="4497" w:author="Ericsson Radio Systems AB" w:date="1997-07-08T10:41:00Z">
              <w:r>
                <w:rPr/>
                <w:delText xml:space="preserve">P3: </w:delText>
              </w:r>
            </w:del>
            <w:del w:id="4498" w:author="Ericsson Radio Systems AB" w:date="1997-07-08T10:41:00Z">
              <w:r>
                <w:rPr>
                  <w:b/>
                  <w:bCs/>
                </w:rPr>
                <w:delText>FFS</w:delText>
              </w:r>
            </w:del>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0" w:after="180"/>
              <w:rPr/>
            </w:pPr>
            <w:del w:id="4499" w:author="Ericsson Radio Systems AB" w:date="1997-07-08T10:41:00Z">
              <w:r>
                <w:rPr>
                  <w:b/>
                  <w:bCs/>
                </w:rPr>
                <w:delText>Parameter error</w:delText>
              </w:r>
            </w:del>
            <w:del w:id="4500" w:author="Ericsson Radio Systems AB" w:date="1997-07-08T10:41:00Z">
              <w:r>
                <w:rPr/>
                <w:delText>.</w:delText>
              </w:r>
            </w:del>
          </w:p>
        </w:tc>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180"/>
              <w:rPr>
                <w:b/>
                <w:b/>
                <w:bCs/>
              </w:rPr>
            </w:pPr>
            <w:del w:id="4501" w:author="Ericsson Radio Systems AB" w:date="1997-07-08T10:41:00Z">
              <w:r>
                <w:rPr>
                  <w:b/>
                  <w:bCs/>
                </w:rPr>
                <w:delText>FFS</w:delText>
              </w:r>
            </w:del>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0" w:after="180"/>
              <w:rPr>
                <w:b/>
                <w:b/>
                <w:bCs/>
              </w:rPr>
            </w:pPr>
            <w:del w:id="4502" w:author="Ericsson Radio Systems AB" w:date="1997-07-08T10:41:00Z">
              <w:r>
                <w:rPr>
                  <w:b/>
                  <w:bCs/>
                </w:rPr>
                <w:delText>FFS</w:delText>
              </w:r>
            </w:del>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spacing w:before="0" w:after="180"/>
              <w:rPr>
                <w:b/>
                <w:b/>
                <w:bCs/>
              </w:rPr>
            </w:pPr>
            <w:del w:id="4503" w:author="Ericsson Radio Systems AB" w:date="1997-07-08T10:41:00Z">
              <w:r>
                <w:rPr>
                  <w:b/>
                  <w:bCs/>
                </w:rPr>
                <w:delText>Error Indication received</w:delText>
              </w:r>
            </w:del>
          </w:p>
        </w:tc>
        <w:tc>
          <w:tcPr>
            <w:tcW w:w="22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80"/>
              <w:rPr>
                <w:b/>
                <w:b/>
                <w:bCs/>
              </w:rPr>
            </w:pPr>
            <w:del w:id="4504" w:author="Ericsson Radio Systems AB" w:date="1997-07-08T10:41:00Z">
              <w:r>
                <w:rPr>
                  <w:b/>
                  <w:bCs/>
                </w:rPr>
                <w:delText>FFS.</w:delText>
              </w:r>
            </w:del>
            <w:del w:id="4505" w:author="Ericsson Radio Systems AB" w:date="1997-07-08T10:41:00Z">
              <w:r>
                <w:rPr/>
                <w:delText xml:space="preserve"> No action</w:delText>
              </w:r>
            </w:del>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b/>
                <w:b/>
                <w:bCs/>
              </w:rPr>
            </w:pPr>
            <w:del w:id="4506" w:author="Ericsson Radio Systems AB" w:date="1997-07-08T10:41:00Z">
              <w:r>
                <w:rPr/>
                <w:delText>GGSN Send Recover MS to SGSN</w:delText>
              </w:r>
            </w:del>
          </w:p>
        </w:tc>
      </w:tr>
      <w:tr>
        <w:trPr/>
        <w:tc>
          <w:tcPr>
            <w:tcW w:w="1701" w:type="dxa"/>
            <w:tcBorders>
              <w:top w:val="single" w:sz="6" w:space="0" w:color="000000"/>
              <w:left w:val="single" w:sz="12" w:space="0" w:color="000000"/>
              <w:bottom w:val="dashed" w:sz="6" w:space="0" w:color="auto"/>
              <w:right w:val="single" w:sz="12" w:space="0" w:color="000000"/>
            </w:tcBorders>
          </w:tcPr>
          <w:p>
            <w:pPr>
              <w:pStyle w:val="Normal"/>
              <w:spacing w:before="0" w:after="180"/>
              <w:rPr>
                <w:b/>
                <w:b/>
                <w:bCs/>
              </w:rPr>
            </w:pPr>
            <w:del w:id="4507" w:author="Ericsson Radio Systems AB" w:date="1997-07-08T10:41:00Z">
              <w:r>
                <w:rPr>
                  <w:b/>
                  <w:bCs/>
                </w:rPr>
                <w:delText>MO user data received</w:delText>
              </w:r>
            </w:del>
          </w:p>
        </w:tc>
        <w:tc>
          <w:tcPr>
            <w:tcW w:w="2268"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80"/>
              <w:rPr/>
            </w:pPr>
            <w:del w:id="4508" w:author="Ericsson Radio Systems AB" w:date="1997-07-08T10:41:00Z">
              <w:r>
                <w:rPr/>
                <w:delText>GGSN Indicate Error to SGSN</w:delText>
              </w:r>
            </w:del>
          </w:p>
        </w:tc>
        <w:tc>
          <w:tcPr>
            <w:tcW w:w="2268" w:type="dxa"/>
            <w:tcBorders>
              <w:top w:val="single" w:sz="6" w:space="0" w:color="000000"/>
              <w:left w:val="single" w:sz="6" w:space="0" w:color="000000"/>
              <w:bottom w:val="dashed" w:sz="6" w:space="0" w:color="auto"/>
              <w:right w:val="single" w:sz="12" w:space="0" w:color="000000"/>
            </w:tcBorders>
          </w:tcPr>
          <w:p>
            <w:pPr>
              <w:pStyle w:val="Normal"/>
              <w:widowControl/>
              <w:bidi w:val="0"/>
              <w:spacing w:before="0" w:after="180"/>
              <w:rPr/>
            </w:pPr>
            <w:del w:id="4509" w:author="Ericsson Radio Systems AB" w:date="1997-07-08T10:41:00Z">
              <w:r>
                <w:rPr/>
                <w:delText>Send to destination</w:delText>
              </w:r>
            </w:del>
          </w:p>
        </w:tc>
      </w:tr>
      <w:tr>
        <w:trPr/>
        <w:tc>
          <w:tcPr>
            <w:tcW w:w="1701" w:type="dxa"/>
            <w:tcBorders>
              <w:top w:val="single" w:sz="6" w:space="0" w:color="000000"/>
              <w:left w:val="single" w:sz="12" w:space="0" w:color="000000"/>
              <w:bottom w:val="single" w:sz="12" w:space="0" w:color="000000"/>
              <w:right w:val="single" w:sz="12" w:space="0" w:color="000000"/>
            </w:tcBorders>
          </w:tcPr>
          <w:p>
            <w:pPr>
              <w:pStyle w:val="Normal"/>
              <w:spacing w:before="0" w:after="180"/>
              <w:rPr>
                <w:b/>
                <w:b/>
                <w:bCs/>
              </w:rPr>
            </w:pPr>
            <w:del w:id="4510" w:author="Ericsson Radio Systems AB" w:date="1997-07-08T10:41:00Z">
              <w:r>
                <w:rPr>
                  <w:b/>
                  <w:bCs/>
                </w:rPr>
                <w:delText>MT user data received</w:delText>
              </w:r>
            </w:del>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80"/>
              <w:rPr/>
            </w:pPr>
            <w:del w:id="4511" w:author="Ericsson Radio Systems AB" w:date="1997-07-08T10:41:00Z">
              <w:r>
                <w:rPr/>
                <w:delText>User data disposal</w:delText>
              </w:r>
            </w:del>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80"/>
              <w:rPr/>
            </w:pPr>
            <w:del w:id="4512" w:author="Ericsson Radio Systems AB" w:date="1997-07-08T10:41:00Z">
              <w:r>
                <w:rPr/>
                <w:delText>Tunnel to SGSN</w:delText>
              </w:r>
            </w:del>
          </w:p>
        </w:tc>
      </w:tr>
    </w:tbl>
    <w:p>
      <w:pPr>
        <w:pStyle w:val="Normal"/>
        <w:rPr/>
      </w:pPr>
      <w:r>
        <w:rPr/>
      </w:r>
    </w:p>
    <w:p>
      <w:pPr>
        <w:pStyle w:val="TH"/>
        <w:rPr/>
      </w:pPr>
      <w:ins w:id="4513" w:author="Ericsson Radio Systems AB" w:date="1997-07-08T10:45:00Z">
        <w:r>
          <w:rPr/>
          <w:t xml:space="preserve">Table </w:t>
        </w:r>
      </w:ins>
      <w:ins w:id="4514" w:author="Ericsson Radio Systems AB" w:date="1997-07-08T10:45:00Z">
        <w:r>
          <w:rPr/>
          <w:fldChar w:fldCharType="begin"/>
        </w:r>
        <w:r>
          <w:rPr/>
          <w:instrText xml:space="preserve"> SEQ Table \* ARABIC </w:instrText>
        </w:r>
        <w:r>
          <w:rPr/>
          <w:fldChar w:fldCharType="separate"/>
        </w:r>
        <w:r>
          <w:rPr/>
          <w:t>53</w:t>
        </w:r>
        <w:r>
          <w:rPr/>
          <w:fldChar w:fldCharType="end"/>
        </w:r>
      </w:ins>
      <w:ins w:id="4515" w:author="Ericsson Radio Systems AB" w:date="1997-07-08T10:45:00Z">
        <w:r>
          <w:rPr/>
          <w:t>: States for a PDP Context in GGSN</w:t>
        </w:r>
      </w:ins>
    </w:p>
    <w:tbl>
      <w:tblPr>
        <w:tblW w:w="7938" w:type="dxa"/>
        <w:jc w:val="left"/>
        <w:tblInd w:w="99" w:type="dxa"/>
        <w:tblLayout w:type="fixed"/>
        <w:tblCellMar>
          <w:top w:w="0" w:type="dxa"/>
          <w:left w:w="28" w:type="dxa"/>
          <w:bottom w:w="0" w:type="dxa"/>
          <w:right w:w="28" w:type="dxa"/>
        </w:tblCellMar>
      </w:tblPr>
      <w:tblGrid>
        <w:gridCol w:w="1701"/>
        <w:gridCol w:w="6237"/>
      </w:tblGrid>
      <w:tr>
        <w:trPr/>
        <w:tc>
          <w:tcPr>
            <w:tcW w:w="1701" w:type="dxa"/>
            <w:tcBorders>
              <w:top w:val="single" w:sz="12" w:space="0" w:color="000000"/>
              <w:left w:val="single" w:sz="12" w:space="0" w:color="000000"/>
              <w:bottom w:val="dashed" w:sz="6" w:space="0" w:color="auto"/>
              <w:right w:val="single" w:sz="6" w:space="0" w:color="000000"/>
            </w:tcBorders>
          </w:tcPr>
          <w:p>
            <w:pPr>
              <w:pStyle w:val="TAH"/>
              <w:rPr>
                <w:i/>
                <w:i/>
                <w:iCs/>
              </w:rPr>
            </w:pPr>
            <w:ins w:id="4516" w:author="Ericsson Radio Systems AB" w:date="1997-07-08T10:45:00Z">
              <w:r>
                <w:rPr/>
                <w:t>States</w:t>
              </w:r>
            </w:ins>
          </w:p>
        </w:tc>
        <w:tc>
          <w:tcPr>
            <w:tcW w:w="6237" w:type="dxa"/>
            <w:tcBorders>
              <w:top w:val="single" w:sz="12" w:space="0" w:color="000000"/>
              <w:left w:val="single" w:sz="6" w:space="0" w:color="000000"/>
              <w:bottom w:val="dashed" w:sz="6" w:space="0" w:color="auto"/>
              <w:right w:val="single" w:sz="12" w:space="0" w:color="000000"/>
            </w:tcBorders>
          </w:tcPr>
          <w:p>
            <w:pPr>
              <w:pStyle w:val="TAH"/>
              <w:rPr>
                <w:ins w:id="4518" w:author="Ericsson Radio Systems AB" w:date="1997-07-08T10:45:00Z"/>
              </w:rPr>
            </w:pPr>
            <w:ins w:id="4517" w:author="Ericsson Radio Systems AB" w:date="1997-07-08T10:45:00Z">
              <w:r>
                <w:rPr/>
                <w:t>Description</w:t>
              </w:r>
            </w:ins>
          </w:p>
          <w:p>
            <w:pPr>
              <w:pStyle w:val="TAH"/>
              <w:rPr/>
            </w:pPr>
            <w:r>
              <w:rPr/>
            </w:r>
          </w:p>
        </w:tc>
      </w:tr>
      <w:tr>
        <w:trPr/>
        <w:tc>
          <w:tcPr>
            <w:tcW w:w="1701" w:type="dxa"/>
            <w:tcBorders>
              <w:top w:val="double" w:sz="6" w:space="0" w:color="000000"/>
              <w:left w:val="single" w:sz="12" w:space="0" w:color="000000"/>
              <w:bottom w:val="single" w:sz="6" w:space="0" w:color="000000"/>
              <w:right w:val="single" w:sz="6" w:space="0" w:color="000000"/>
            </w:tcBorders>
          </w:tcPr>
          <w:p>
            <w:pPr>
              <w:pStyle w:val="TAL"/>
              <w:rPr>
                <w:b/>
                <w:b/>
                <w:bCs/>
                <w:i/>
                <w:i/>
                <w:iCs/>
              </w:rPr>
            </w:pPr>
            <w:ins w:id="4519" w:author="Ericsson Radio Systems AB" w:date="1997-07-08T10:45:00Z">
              <w:r>
                <w:rPr>
                  <w:b/>
                  <w:bCs/>
                </w:rPr>
                <w:t>S31 None</w:t>
              </w:r>
            </w:ins>
          </w:p>
        </w:tc>
        <w:tc>
          <w:tcPr>
            <w:tcW w:w="6237" w:type="dxa"/>
            <w:tcBorders>
              <w:top w:val="double" w:sz="6" w:space="0" w:color="000000"/>
              <w:left w:val="single" w:sz="6" w:space="0" w:color="000000"/>
              <w:bottom w:val="single" w:sz="6" w:space="0" w:color="000000"/>
              <w:right w:val="single" w:sz="12" w:space="0" w:color="000000"/>
            </w:tcBorders>
          </w:tcPr>
          <w:p>
            <w:pPr>
              <w:pStyle w:val="TAL"/>
              <w:numPr>
                <w:ilvl w:val="0"/>
                <w:numId w:val="12"/>
              </w:numPr>
              <w:tabs>
                <w:tab w:val="clear" w:pos="284"/>
                <w:tab w:val="left" w:pos="0" w:leader="none"/>
              </w:tabs>
              <w:ind w:left="566" w:hanging="566"/>
              <w:rPr>
                <w:ins w:id="4531" w:author="Ericsson Radio Systems AB" w:date="1997-07-29T14:33:00Z"/>
              </w:rPr>
            </w:pPr>
            <w:ins w:id="4520" w:author="Ericsson Radio Systems AB" w:date="1997-07-08T10:45:00Z">
              <w:r>
                <w:rPr/>
                <w:t>No PDP context exist</w:t>
              </w:r>
            </w:ins>
            <w:ins w:id="4521" w:author="Ericsson Radio Systems AB" w:date="1997-07-09T09:34:00Z">
              <w:r>
                <w:rPr/>
                <w:t>s</w:t>
              </w:r>
            </w:ins>
            <w:ins w:id="4522" w:author="Ericsson Radio Systems AB" w:date="1997-07-08T10:45:00Z">
              <w:r>
                <w:rPr/>
                <w:t xml:space="preserve"> in the GGSN for the </w:t>
              </w:r>
            </w:ins>
            <w:ins w:id="4523" w:author="Ericsson Radio Systems AB" w:date="1997-07-16T16:22:00Z">
              <w:r>
                <w:rPr/>
                <w:t>T</w:t>
              </w:r>
            </w:ins>
            <w:ins w:id="4524" w:author="Ericsson Radio Systems AB" w:date="1997-07-08T10:45:00Z">
              <w:r>
                <w:rPr/>
                <w:t>ID</w:t>
              </w:r>
            </w:ins>
            <w:ins w:id="4525" w:author="Ericsson Radio Systems AB" w:date="1997-07-16T16:22:00Z">
              <w:r>
                <w:rPr/>
                <w:t xml:space="preserve"> in </w:t>
              </w:r>
            </w:ins>
            <w:ins w:id="4526" w:author="Ericsson Radio Systems AB" w:date="1997-07-29T14:34:00Z">
              <w:r>
                <w:rPr/>
                <w:t>a</w:t>
              </w:r>
            </w:ins>
            <w:ins w:id="4527" w:author="Ericsson Radio Systems AB" w:date="1997-07-16T16:22:00Z">
              <w:r>
                <w:rPr/>
                <w:t xml:space="preserve"> </w:t>
              </w:r>
            </w:ins>
            <w:ins w:id="4528" w:author="Ericsson Radio Systems AB" w:date="1997-07-29T14:29:00Z">
              <w:r>
                <w:rPr/>
                <w:t>GTP</w:t>
              </w:r>
            </w:ins>
            <w:ins w:id="4529" w:author="Ericsson Radio Systems AB" w:date="1997-07-16T16:23:00Z">
              <w:r>
                <w:rPr/>
                <w:t xml:space="preserve"> message</w:t>
              </w:r>
            </w:ins>
            <w:ins w:id="4530" w:author="Ericsson Radio Systems AB" w:date="1997-07-08T10:45:00Z">
              <w:r>
                <w:rPr/>
                <w:t xml:space="preserve"> </w:t>
              </w:r>
            </w:ins>
          </w:p>
          <w:p>
            <w:pPr>
              <w:pStyle w:val="TAL"/>
              <w:numPr>
                <w:ilvl w:val="0"/>
                <w:numId w:val="12"/>
              </w:numPr>
              <w:tabs>
                <w:tab w:val="clear" w:pos="284"/>
                <w:tab w:val="left" w:pos="0" w:leader="none"/>
              </w:tabs>
              <w:ind w:left="566" w:hanging="566"/>
              <w:rPr/>
            </w:pPr>
            <w:ins w:id="4532" w:author="Ericsson Radio Systems AB" w:date="1997-07-29T14:33:00Z">
              <w:r>
                <w:rPr/>
                <w:t xml:space="preserve">No PDP context exists in the GGSN for the </w:t>
              </w:r>
            </w:ins>
            <w:ins w:id="4533" w:author="Ericsson Radio Systems AB" w:date="1997-07-08T10:45:00Z">
              <w:r>
                <w:rPr/>
                <w:t xml:space="preserve">network address </w:t>
              </w:r>
            </w:ins>
            <w:ins w:id="4534" w:author="Ericsson Radio Systems AB" w:date="1997-07-29T14:31:00Z">
              <w:r>
                <w:rPr/>
                <w:t xml:space="preserve">or connection identifier </w:t>
              </w:r>
            </w:ins>
            <w:ins w:id="4535" w:author="Ericsson Radio Systems AB" w:date="1997-07-08T10:45:00Z">
              <w:r>
                <w:rPr/>
                <w:t>in a PDU</w:t>
              </w:r>
            </w:ins>
            <w:ins w:id="4536" w:author="Ericsson Radio Systems AB" w:date="1997-07-29T14:34:00Z">
              <w:r>
                <w:rPr/>
                <w:t xml:space="preserve"> from an external network</w:t>
              </w:r>
            </w:ins>
            <w:ins w:id="4537" w:author="Ericsson Radio Systems AB" w:date="1997-07-08T10:45:00Z">
              <w:r>
                <w:rPr/>
                <w:t>.</w:t>
              </w:r>
            </w:ins>
          </w:p>
        </w:tc>
      </w:tr>
      <w:tr>
        <w:trPr/>
        <w:tc>
          <w:tcPr>
            <w:tcW w:w="1701" w:type="dxa"/>
            <w:tcBorders>
              <w:top w:val="single" w:sz="6" w:space="0" w:color="000000"/>
              <w:left w:val="single" w:sz="12" w:space="0" w:color="000000"/>
              <w:bottom w:val="single" w:sz="12" w:space="0" w:color="000000"/>
              <w:right w:val="single" w:sz="6" w:space="0" w:color="000000"/>
            </w:tcBorders>
          </w:tcPr>
          <w:p>
            <w:pPr>
              <w:pStyle w:val="TAL"/>
              <w:numPr>
                <w:ilvl w:val="0"/>
                <w:numId w:val="12"/>
              </w:numPr>
              <w:tabs>
                <w:tab w:val="clear" w:pos="284"/>
                <w:tab w:val="left" w:pos="0" w:leader="none"/>
              </w:tabs>
              <w:ind w:left="283" w:hanging="283"/>
              <w:rPr>
                <w:b/>
                <w:b/>
                <w:bCs/>
                <w:i/>
                <w:i/>
                <w:iCs/>
              </w:rPr>
            </w:pPr>
            <w:ins w:id="4538" w:author="Ericsson Radio Systems AB" w:date="1997-07-08T10:45:00Z">
              <w:r>
                <w:rPr>
                  <w:b/>
                  <w:bCs/>
                </w:rPr>
                <w:t>S32 Active</w:t>
              </w:r>
            </w:ins>
          </w:p>
        </w:tc>
        <w:tc>
          <w:tcPr>
            <w:tcW w:w="6237" w:type="dxa"/>
            <w:tcBorders>
              <w:top w:val="single" w:sz="6" w:space="0" w:color="000000"/>
              <w:left w:val="single" w:sz="6" w:space="0" w:color="000000"/>
              <w:bottom w:val="single" w:sz="12" w:space="0" w:color="000000"/>
              <w:right w:val="single" w:sz="12" w:space="0" w:color="000000"/>
            </w:tcBorders>
          </w:tcPr>
          <w:p>
            <w:pPr>
              <w:pStyle w:val="TAL"/>
              <w:numPr>
                <w:ilvl w:val="0"/>
                <w:numId w:val="12"/>
              </w:numPr>
              <w:tabs>
                <w:tab w:val="clear" w:pos="284"/>
                <w:tab w:val="left" w:pos="0" w:leader="none"/>
              </w:tabs>
              <w:ind w:left="566" w:hanging="566"/>
              <w:rPr>
                <w:ins w:id="4543" w:author="Ericsson Radio Systems AB" w:date="1997-07-16T16:23:00Z"/>
              </w:rPr>
            </w:pPr>
            <w:ins w:id="4539" w:author="Ericsson Radio Systems AB" w:date="1997-07-08T10:45:00Z">
              <w:r>
                <w:rPr/>
                <w:t>An activated PDP context exist</w:t>
              </w:r>
            </w:ins>
            <w:ins w:id="4540" w:author="Ericsson Radio Systems AB" w:date="1997-07-09T09:34:00Z">
              <w:r>
                <w:rPr/>
                <w:t>s</w:t>
              </w:r>
            </w:ins>
            <w:ins w:id="4541" w:author="Ericsson Radio Systems AB" w:date="1997-07-08T10:45:00Z">
              <w:r>
                <w:rPr/>
                <w:t xml:space="preserve"> in the GGSN for the </w:t>
              </w:r>
            </w:ins>
            <w:ins w:id="4542" w:author="Ericsson Radio Systems AB" w:date="1997-07-16T16:23:00Z">
              <w:r>
                <w:rPr/>
                <w:t>TID in a GTP message</w:t>
              </w:r>
            </w:ins>
          </w:p>
          <w:p>
            <w:pPr>
              <w:pStyle w:val="TAL"/>
              <w:numPr>
                <w:ilvl w:val="0"/>
                <w:numId w:val="12"/>
              </w:numPr>
              <w:tabs>
                <w:tab w:val="clear" w:pos="284"/>
                <w:tab w:val="left" w:pos="0" w:leader="none"/>
              </w:tabs>
              <w:ind w:left="566" w:hanging="566"/>
              <w:rPr/>
            </w:pPr>
            <w:ins w:id="4544" w:author="Ericsson Radio Systems AB" w:date="1997-07-29T14:35:00Z">
              <w:r>
                <w:rPr/>
                <w:t>An activated PDP context exists in the GGSN for the network address or connection identifier in a PD</w:t>
              </w:r>
            </w:ins>
            <w:ins w:id="4545" w:author="Ericsson Radio Systems AB" w:date="1997-07-29T17:00:00Z">
              <w:r>
                <w:rPr/>
                <w:t>U</w:t>
              </w:r>
            </w:ins>
            <w:ins w:id="4546" w:author="Ericsson Radio Systems AB" w:date="1997-07-29T14:35:00Z">
              <w:r>
                <w:rPr/>
                <w:t xml:space="preserve"> from an external network.</w:t>
              </w:r>
            </w:ins>
          </w:p>
        </w:tc>
      </w:tr>
    </w:tbl>
    <w:p>
      <w:pPr>
        <w:pStyle w:val="Normal"/>
        <w:rPr/>
      </w:pPr>
      <w:r>
        <w:rPr/>
      </w:r>
    </w:p>
    <w:tbl>
      <w:tblPr>
        <w:tblW w:w="8505" w:type="dxa"/>
        <w:jc w:val="left"/>
        <w:tblInd w:w="-157" w:type="dxa"/>
        <w:tblLayout w:type="fixed"/>
        <w:tblCellMar>
          <w:top w:w="0" w:type="dxa"/>
          <w:left w:w="142" w:type="dxa"/>
          <w:bottom w:w="0" w:type="dxa"/>
          <w:right w:w="142" w:type="dxa"/>
        </w:tblCellMar>
      </w:tblPr>
      <w:tblGrid>
        <w:gridCol w:w="2268"/>
        <w:gridCol w:w="6237"/>
      </w:tblGrid>
      <w:tr>
        <w:trPr/>
        <w:tc>
          <w:tcPr>
            <w:tcW w:w="2268" w:type="dxa"/>
            <w:tcBorders>
              <w:top w:val="single" w:sz="12" w:space="0" w:color="FFFFFF"/>
              <w:left w:val="single" w:sz="12" w:space="0" w:color="FFFFFF"/>
              <w:bottom w:val="single" w:sz="48" w:space="0" w:color="FFFFFF"/>
              <w:right w:val="single" w:sz="36" w:space="0" w:color="FFFFFF"/>
            </w:tcBorders>
          </w:tcPr>
          <w:p>
            <w:pPr>
              <w:pStyle w:val="Normal"/>
              <w:spacing w:before="0" w:after="180"/>
              <w:rPr>
                <w:b/>
                <w:b/>
                <w:bCs/>
                <w:i/>
                <w:i/>
                <w:iCs/>
                <w:u w:val="single"/>
              </w:rPr>
            </w:pPr>
            <w:del w:id="4547" w:author="Ericsson Radio Systems AB" w:date="1997-07-09T09:35:00Z">
              <w:r>
                <w:rPr>
                  <w:b/>
                  <w:bCs/>
                  <w:i/>
                  <w:iCs/>
                  <w:u w:val="single"/>
                </w:rPr>
                <w:delText>PDP Context States</w:delText>
              </w:r>
            </w:del>
          </w:p>
        </w:tc>
        <w:tc>
          <w:tcPr>
            <w:tcW w:w="6237" w:type="dxa"/>
            <w:tcBorders>
              <w:top w:val="single" w:sz="12" w:space="0" w:color="FFFFFF"/>
              <w:left w:val="single" w:sz="36" w:space="0" w:color="FFFFFF"/>
              <w:bottom w:val="single" w:sz="48" w:space="0" w:color="FFFFFF"/>
              <w:right w:val="single" w:sz="6" w:space="0" w:color="FFFFFF"/>
            </w:tcBorders>
          </w:tcPr>
          <w:p>
            <w:pPr>
              <w:pStyle w:val="Normal"/>
              <w:spacing w:before="0" w:after="180"/>
              <w:rPr>
                <w:b/>
                <w:b/>
                <w:bCs/>
                <w:u w:val="single"/>
              </w:rPr>
            </w:pPr>
            <w:del w:id="4548" w:author="Ericsson Radio Systems AB" w:date="1997-07-09T09:35:00Z">
              <w:r>
                <w:rPr>
                  <w:u w:val="single"/>
                </w:rPr>
                <w:delText>Description</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i/>
                <w:i/>
                <w:iCs/>
              </w:rPr>
            </w:pPr>
            <w:del w:id="4549" w:author="Ericsson Radio Systems AB" w:date="1997-07-09T09:35:00Z">
              <w:r>
                <w:rPr>
                  <w:b/>
                  <w:bCs/>
                  <w:i/>
                  <w:iCs/>
                </w:rPr>
                <w:delText>S1 None</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4550" w:author="Ericsson Radio Systems AB" w:date="1997-07-09T09:35:00Z">
              <w:r>
                <w:rPr/>
                <w:delText>No PDP Context exists for the given ID.</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i/>
                <w:i/>
                <w:iCs/>
              </w:rPr>
            </w:pPr>
            <w:del w:id="4551" w:author="Ericsson Radio Systems AB" w:date="1997-07-09T09:35:00Z">
              <w:r>
                <w:rPr>
                  <w:b/>
                  <w:bCs/>
                  <w:i/>
                  <w:iCs/>
                </w:rPr>
                <w:delText>S2 Active</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4552" w:author="Ericsson Radio Systems AB" w:date="1997-07-09T09:35:00Z">
              <w:r>
                <w:rPr/>
                <w:delText>An activated PDP context exist in the GGSN for the given ID.</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i/>
                <w:i/>
                <w:iCs/>
              </w:rPr>
            </w:pPr>
            <w:del w:id="4553" w:author="Ericsson Radio Systems AB" w:date="1997-07-09T09:35:00Z">
              <w:r>
                <w:rPr>
                  <w:b/>
                  <w:bCs/>
                  <w:i/>
                  <w:iCs/>
                </w:rPr>
                <w:delText>S3 Inactive</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4554" w:author="Ericsson Radio Systems AB" w:date="1997-07-09T09:35:00Z">
              <w:r>
                <w:rPr/>
                <w:delText>An inactivated (i.e. not valid) PDP context exist in the GGSN for the given ID.</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napToGrid w:val="false"/>
              <w:rPr>
                <w:del w:id="4556" w:author="Ericsson Radio Systems AB" w:date="1997-07-09T09:35:00Z"/>
              </w:rPr>
            </w:pPr>
            <w:del w:id="4555" w:author="Ericsson Radio Systems AB" w:date="1997-07-09T09:35:00Z">
              <w:r>
                <w:rPr/>
              </w:r>
            </w:del>
          </w:p>
          <w:p>
            <w:pPr>
              <w:pStyle w:val="Normal"/>
              <w:widowControl/>
              <w:bidi w:val="0"/>
              <w:spacing w:before="0" w:after="180"/>
              <w:rPr/>
            </w:pPr>
            <w:r>
              <w:rPr/>
            </w:r>
          </w:p>
        </w:tc>
        <w:tc>
          <w:tcPr>
            <w:tcW w:w="6237" w:type="dxa"/>
            <w:tcBorders>
              <w:top w:val="single" w:sz="48" w:space="0" w:color="FFFFFF"/>
              <w:left w:val="single" w:sz="36" w:space="0" w:color="FFFFFF"/>
              <w:bottom w:val="single" w:sz="48" w:space="0" w:color="FFFFFF"/>
              <w:right w:val="single" w:sz="6" w:space="0" w:color="FFFFFF"/>
            </w:tcBorders>
          </w:tcPr>
          <w:p>
            <w:pPr>
              <w:pStyle w:val="Normal"/>
              <w:snapToGrid w:val="false"/>
              <w:spacing w:before="0" w:after="180"/>
              <w:rPr/>
            </w:pPr>
            <w:r>
              <w:rPr/>
            </w:r>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rPr>
            </w:pPr>
            <w:del w:id="4557" w:author="Ericsson Radio Systems AB" w:date="1997-07-09T09:35:00Z">
              <w:r>
                <w:rPr>
                  <w:b/>
                  <w:bCs/>
                  <w:u w:val="single"/>
                </w:rPr>
                <w:delText>Events</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spacing w:before="0" w:after="180"/>
              <w:rPr>
                <w:b/>
                <w:b/>
                <w:bCs/>
              </w:rPr>
            </w:pPr>
            <w:del w:id="4558" w:author="Ericsson Radio Systems AB" w:date="1997-07-09T09:35:00Z">
              <w:r>
                <w:rPr>
                  <w:u w:val="single"/>
                </w:rPr>
                <w:delText>Description</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rPr>
                <w:b/>
                <w:b/>
                <w:bCs/>
                <w:del w:id="4560" w:author="Ericsson Radio Systems AB" w:date="1997-07-09T09:35:00Z"/>
              </w:rPr>
            </w:pPr>
            <w:del w:id="4559" w:author="Ericsson Radio Systems AB" w:date="1997-07-09T09:35:00Z">
              <w:r>
                <w:rPr>
                  <w:b/>
                  <w:bCs/>
                </w:rPr>
                <w:delText>Request received</w:delText>
              </w:r>
            </w:del>
          </w:p>
          <w:p>
            <w:pPr>
              <w:pStyle w:val="Normal"/>
              <w:spacing w:before="0" w:after="180"/>
              <w:rPr>
                <w:b/>
                <w:b/>
                <w:bCs/>
              </w:rPr>
            </w:pPr>
            <w:r>
              <w:rPr>
                <w:b/>
                <w:bCs/>
              </w:rPr>
            </w:r>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4561" w:author="Ericsson Radio Systems AB" w:date="1997-07-09T09:35:00Z">
              <w:r>
                <w:rPr/>
                <w:delText>A Create/Update/Delete PDP Context Request, containing valid parameters values, is received. The PDP Context in question is either not Active, or is handled by the same SGSN which sent the request.</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rPr>
            </w:pPr>
            <w:del w:id="4562" w:author="Ericsson Radio Systems AB" w:date="1997-07-09T09:35:00Z">
              <w:r>
                <w:rPr>
                  <w:b/>
                  <w:bCs/>
                </w:rPr>
                <w:delText>Request received, new SGSN</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4563" w:author="Ericsson Radio Systems AB" w:date="1997-07-09T09:35:00Z">
              <w:r>
                <w:rPr/>
                <w:delText>A Create/Update/Delete PDP Context Request, containing valid parameters values, is received. The PDP Context in question is Active, but SGSN which sent the request is not the same as the one which handled the PDP Context until now.</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rPr>
            </w:pPr>
            <w:del w:id="4564" w:author="Ericsson Radio Systems AB" w:date="1997-07-09T09:35:00Z">
              <w:r>
                <w:rPr>
                  <w:b/>
                  <w:bCs/>
                </w:rPr>
                <w:delText>Parameter error</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4565" w:author="Ericsson Radio Systems AB" w:date="1997-07-09T09:35:00Z">
              <w:r>
                <w:rPr/>
                <w:delText>Any parameter value of the Create/Update/Delete PDP Context Request is out of bounds.</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rPr>
            </w:pPr>
            <w:del w:id="4566" w:author="Ericsson Radio Systems AB" w:date="1997-07-09T09:35:00Z">
              <w:r>
                <w:rPr>
                  <w:b/>
                  <w:bCs/>
                </w:rPr>
                <w:delText>Error Indication received</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4567" w:author="Ericsson Radio Systems AB" w:date="1997-07-09T09:35:00Z">
              <w:r>
                <w:rPr/>
                <w:delText>An Error Indication, sent from the SGSN, arrives at the GGSN.</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rPr>
            </w:pPr>
            <w:del w:id="4568" w:author="Ericsson Radio Systems AB" w:date="1997-07-09T09:35:00Z">
              <w:r>
                <w:rPr>
                  <w:b/>
                  <w:bCs/>
                </w:rPr>
                <w:delText>MO user data received</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4569" w:author="Ericsson Radio Systems AB" w:date="1997-07-09T09:35:00Z">
              <w:r>
                <w:rPr/>
                <w:delText xml:space="preserve">A user data packet, sent from an external PDN, arrives at the GGSN. </w:delText>
              </w:r>
            </w:del>
          </w:p>
        </w:tc>
      </w:tr>
      <w:tr>
        <w:trPr/>
        <w:tc>
          <w:tcPr>
            <w:tcW w:w="2268" w:type="dxa"/>
            <w:tcBorders>
              <w:top w:val="single" w:sz="48" w:space="0" w:color="FFFFFF"/>
              <w:left w:val="single" w:sz="12" w:space="0" w:color="FFFFFF"/>
              <w:bottom w:val="single" w:sz="12" w:space="0" w:color="FFFFFF"/>
              <w:right w:val="single" w:sz="36" w:space="0" w:color="FFFFFF"/>
            </w:tcBorders>
          </w:tcPr>
          <w:p>
            <w:pPr>
              <w:pStyle w:val="Normal"/>
              <w:spacing w:before="0" w:after="180"/>
              <w:rPr>
                <w:b/>
                <w:b/>
                <w:bCs/>
              </w:rPr>
            </w:pPr>
            <w:del w:id="4570" w:author="Ericsson Radio Systems AB" w:date="1997-07-09T09:35:00Z">
              <w:r>
                <w:rPr>
                  <w:b/>
                  <w:bCs/>
                </w:rPr>
                <w:delText>MT user data received</w:delText>
              </w:r>
            </w:del>
          </w:p>
        </w:tc>
        <w:tc>
          <w:tcPr>
            <w:tcW w:w="6237" w:type="dxa"/>
            <w:tcBorders>
              <w:top w:val="single" w:sz="48" w:space="0" w:color="FFFFFF"/>
              <w:left w:val="single" w:sz="36" w:space="0" w:color="FFFFFF"/>
              <w:bottom w:val="single" w:sz="12" w:space="0" w:color="FFFFFF"/>
              <w:right w:val="single" w:sz="6" w:space="0" w:color="FFFFFF"/>
            </w:tcBorders>
          </w:tcPr>
          <w:p>
            <w:pPr>
              <w:pStyle w:val="Normal"/>
              <w:widowControl/>
              <w:bidi w:val="0"/>
              <w:spacing w:before="0" w:after="180"/>
              <w:rPr/>
            </w:pPr>
            <w:del w:id="4571" w:author="Ericsson Radio Systems AB" w:date="1997-07-09T09:35:00Z">
              <w:r>
                <w:rPr/>
                <w:delText>A user data packet, sent from the SGSN, arrives at the GGSN.</w:delText>
              </w:r>
            </w:del>
          </w:p>
        </w:tc>
      </w:tr>
    </w:tbl>
    <w:p>
      <w:pPr>
        <w:pStyle w:val="TH"/>
        <w:rPr/>
      </w:pPr>
      <w:ins w:id="4572" w:author="Ericsson Radio Systems AB" w:date="1997-07-09T09:37:00Z">
        <w:r>
          <w:rPr/>
          <w:t xml:space="preserve">Table </w:t>
        </w:r>
      </w:ins>
      <w:ins w:id="4573" w:author="Ericsson Radio Systems AB" w:date="1997-07-09T09:37:00Z">
        <w:r>
          <w:rPr/>
          <w:fldChar w:fldCharType="begin"/>
        </w:r>
        <w:r>
          <w:rPr/>
          <w:instrText xml:space="preserve"> SEQ Table \* ARABIC </w:instrText>
        </w:r>
        <w:r>
          <w:rPr/>
          <w:fldChar w:fldCharType="separate"/>
        </w:r>
        <w:r>
          <w:rPr/>
          <w:t>54</w:t>
        </w:r>
        <w:r>
          <w:rPr/>
          <w:fldChar w:fldCharType="end"/>
        </w:r>
      </w:ins>
      <w:ins w:id="4574" w:author="Ericsson Radio Systems AB" w:date="1997-07-09T09:37:00Z">
        <w:r>
          <w:rPr/>
          <w:t xml:space="preserve">: </w:t>
        </w:r>
      </w:ins>
      <w:ins w:id="4575" w:author="Ericsson Radio Systems AB" w:date="1997-07-29T14:42:00Z">
        <w:r>
          <w:rPr/>
          <w:t>Events</w:t>
        </w:r>
      </w:ins>
      <w:ins w:id="4576" w:author="Ericsson Radio Systems AB" w:date="1997-07-09T09:37:00Z">
        <w:r>
          <w:rPr/>
          <w:t xml:space="preserve"> for a PDP Context in GGSN</w:t>
        </w:r>
      </w:ins>
    </w:p>
    <w:tbl>
      <w:tblPr>
        <w:tblW w:w="8505" w:type="dxa"/>
        <w:jc w:val="left"/>
        <w:tblInd w:w="-43" w:type="dxa"/>
        <w:tblLayout w:type="fixed"/>
        <w:tblCellMar>
          <w:top w:w="0" w:type="dxa"/>
          <w:left w:w="28" w:type="dxa"/>
          <w:bottom w:w="0" w:type="dxa"/>
          <w:right w:w="28" w:type="dxa"/>
        </w:tblCellMar>
      </w:tblPr>
      <w:tblGrid>
        <w:gridCol w:w="2268"/>
        <w:gridCol w:w="6237"/>
      </w:tblGrid>
      <w:tr>
        <w:trPr/>
        <w:tc>
          <w:tcPr>
            <w:tcW w:w="2268" w:type="dxa"/>
            <w:tcBorders>
              <w:top w:val="single" w:sz="12" w:space="0" w:color="000000"/>
              <w:left w:val="single" w:sz="12" w:space="0" w:color="000000"/>
              <w:bottom w:val="dashed" w:sz="6" w:space="0" w:color="auto"/>
              <w:right w:val="single" w:sz="6" w:space="0" w:color="000000"/>
            </w:tcBorders>
          </w:tcPr>
          <w:p>
            <w:pPr>
              <w:pStyle w:val="TAH"/>
              <w:rPr/>
            </w:pPr>
            <w:ins w:id="4577" w:author="Ericsson Radio Systems AB" w:date="1997-07-09T09:37:00Z">
              <w:r>
                <w:rPr/>
                <w:t>Events</w:t>
              </w:r>
            </w:ins>
          </w:p>
        </w:tc>
        <w:tc>
          <w:tcPr>
            <w:tcW w:w="6237" w:type="dxa"/>
            <w:tcBorders>
              <w:top w:val="single" w:sz="12" w:space="0" w:color="000000"/>
              <w:left w:val="single" w:sz="6" w:space="0" w:color="000000"/>
              <w:bottom w:val="dashed" w:sz="6" w:space="0" w:color="auto"/>
              <w:right w:val="single" w:sz="12" w:space="0" w:color="000000"/>
            </w:tcBorders>
          </w:tcPr>
          <w:p>
            <w:pPr>
              <w:pStyle w:val="TAH"/>
              <w:rPr>
                <w:ins w:id="4579" w:author="Ericsson Radio Systems AB" w:date="1997-07-09T09:37:00Z"/>
              </w:rPr>
            </w:pPr>
            <w:ins w:id="4578" w:author="Ericsson Radio Systems AB" w:date="1997-07-09T09:37:00Z">
              <w:r>
                <w:rPr/>
                <w:t>Description</w:t>
              </w:r>
            </w:ins>
          </w:p>
          <w:p>
            <w:pPr>
              <w:pStyle w:val="TAH"/>
              <w:rPr>
                <w:u w:val="single"/>
              </w:rPr>
            </w:pPr>
            <w:r>
              <w:rPr>
                <w:u w:val="single"/>
              </w:rPr>
            </w:r>
          </w:p>
        </w:tc>
      </w:tr>
      <w:tr>
        <w:trPr/>
        <w:tc>
          <w:tcPr>
            <w:tcW w:w="2268" w:type="dxa"/>
            <w:tcBorders>
              <w:top w:val="double" w:sz="6" w:space="0" w:color="000000"/>
              <w:left w:val="single" w:sz="12" w:space="0" w:color="000000"/>
              <w:bottom w:val="single" w:sz="6" w:space="0" w:color="000000"/>
              <w:right w:val="single" w:sz="6" w:space="0" w:color="000000"/>
            </w:tcBorders>
          </w:tcPr>
          <w:p>
            <w:pPr>
              <w:pStyle w:val="TAL"/>
              <w:rPr/>
            </w:pPr>
            <w:ins w:id="4580" w:author="Ericsson Radio Systems AB" w:date="1997-07-09T09:37:00Z">
              <w:r>
                <w:rPr>
                  <w:b/>
                  <w:bCs/>
                </w:rPr>
                <w:t xml:space="preserve">Create </w:t>
              </w:r>
            </w:ins>
            <w:ins w:id="4581" w:author="Ericsson Radio Systems AB" w:date="1997-07-29T14:43:00Z">
              <w:r>
                <w:rPr>
                  <w:b/>
                  <w:bCs/>
                </w:rPr>
                <w:t>PDP Context</w:t>
              </w:r>
            </w:ins>
            <w:ins w:id="4582" w:author="Ericsson Radio Systems AB" w:date="1997-07-09T09:37:00Z">
              <w:r>
                <w:rPr>
                  <w:b/>
                  <w:bCs/>
                </w:rPr>
                <w:t xml:space="preserve"> Request</w:t>
              </w:r>
            </w:ins>
          </w:p>
        </w:tc>
        <w:tc>
          <w:tcPr>
            <w:tcW w:w="6237" w:type="dxa"/>
            <w:tcBorders>
              <w:top w:val="double" w:sz="6" w:space="0" w:color="000000"/>
              <w:left w:val="single" w:sz="6" w:space="0" w:color="000000"/>
              <w:bottom w:val="single" w:sz="6" w:space="0" w:color="000000"/>
              <w:right w:val="single" w:sz="12" w:space="0" w:color="000000"/>
            </w:tcBorders>
          </w:tcPr>
          <w:p>
            <w:pPr>
              <w:pStyle w:val="TAL"/>
              <w:rPr/>
            </w:pPr>
            <w:ins w:id="4583" w:author="Ericsson Radio Systems AB" w:date="1997-07-16T16:35:00Z">
              <w:r>
                <w:rPr/>
                <w:t xml:space="preserve">A Create PDP Context Request  with valid </w:t>
              </w:r>
            </w:ins>
            <w:ins w:id="4584" w:author="Ericsson Radio Systems AB" w:date="1997-07-16T16:41:00Z">
              <w:r>
                <w:rPr/>
                <w:t>information elements</w:t>
              </w:r>
            </w:ins>
            <w:ins w:id="4585" w:author="Ericsson Radio Systems AB" w:date="1997-07-16T16:35:00Z">
              <w:r>
                <w:rPr/>
                <w:t xml:space="preserve"> is received</w:t>
              </w:r>
            </w:ins>
            <w:ins w:id="4586" w:author="Ericsson Radio Systems AB" w:date="1997-07-16T16:39:00Z">
              <w:r>
                <w:rPr/>
                <w:t>.</w:t>
              </w:r>
            </w:ins>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rPr>
            </w:pPr>
            <w:ins w:id="4587" w:author="Ericsson Radio Systems AB" w:date="1997-07-29T14:43:00Z">
              <w:r>
                <w:rPr>
                  <w:b/>
                  <w:bCs/>
                </w:rPr>
                <w:t>Update PDP Context Request</w:t>
              </w:r>
            </w:ins>
          </w:p>
        </w:tc>
        <w:tc>
          <w:tcPr>
            <w:tcW w:w="6237" w:type="dxa"/>
            <w:tcBorders>
              <w:top w:val="dashed" w:sz="6" w:space="0" w:color="auto"/>
              <w:left w:val="single" w:sz="6" w:space="0" w:color="000000"/>
              <w:bottom w:val="single" w:sz="6" w:space="0" w:color="000000"/>
              <w:right w:val="single" w:sz="12" w:space="0" w:color="000000"/>
            </w:tcBorders>
          </w:tcPr>
          <w:p>
            <w:pPr>
              <w:pStyle w:val="TAL"/>
              <w:rPr/>
            </w:pPr>
            <w:ins w:id="4588" w:author="Ericsson Radio Systems AB" w:date="1997-07-09T09:37:00Z">
              <w:r>
                <w:rPr/>
                <w:t>A</w:t>
              </w:r>
            </w:ins>
            <w:ins w:id="4589" w:author="Ericsson Radio Systems AB" w:date="1997-07-16T16:42:00Z">
              <w:r>
                <w:rPr/>
                <w:t>n</w:t>
              </w:r>
            </w:ins>
            <w:ins w:id="4590" w:author="Ericsson Radio Systems AB" w:date="1997-07-09T09:37:00Z">
              <w:r>
                <w:rPr/>
                <w:t xml:space="preserve"> Update PDP Context Request </w:t>
              </w:r>
            </w:ins>
            <w:ins w:id="4591" w:author="Ericsson Radio Systems AB" w:date="1997-07-16T16:40:00Z">
              <w:r>
                <w:rPr/>
                <w:t>with valid information elements is received</w:t>
              </w:r>
            </w:ins>
            <w:ins w:id="4592" w:author="Ericsson Radio Systems AB" w:date="1997-07-09T09:37:00Z">
              <w:r>
                <w:rPr/>
                <w:t>.</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4593" w:author="Ericsson Radio Systems AB" w:date="1997-07-29T14:44:00Z">
              <w:r>
                <w:rPr>
                  <w:b/>
                  <w:bCs/>
                </w:rPr>
                <w:t>Delete PDP Context Request</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594" w:author="Ericsson Radio Systems AB" w:date="1997-07-09T09:37:00Z">
              <w:r>
                <w:rPr/>
                <w:t xml:space="preserve">A </w:t>
              </w:r>
            </w:ins>
            <w:ins w:id="4595" w:author="Ericsson Radio Systems AB" w:date="1997-07-16T16:41:00Z">
              <w:r>
                <w:rPr/>
                <w:t>Delete</w:t>
              </w:r>
            </w:ins>
            <w:ins w:id="4596" w:author="Ericsson Radio Systems AB" w:date="1997-07-09T09:37:00Z">
              <w:r>
                <w:rPr/>
                <w:t xml:space="preserve"> PDP Context Request </w:t>
              </w:r>
            </w:ins>
            <w:ins w:id="4597" w:author="Ericsson Radio Systems AB" w:date="1997-07-16T16:42:00Z">
              <w:r>
                <w:rPr/>
                <w:t>with valid information elements is received</w:t>
              </w:r>
            </w:ins>
            <w:ins w:id="4598" w:author="Ericsson Radio Systems AB" w:date="1997-07-09T09:37:00Z">
              <w:r>
                <w:rPr/>
                <w:t>.</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4599" w:author="Ericsson Radio Systems AB" w:date="1997-08-18T17:37:00Z">
              <w:r>
                <w:rPr>
                  <w:b/>
                  <w:bCs/>
                </w:rPr>
                <w:t>Invalid Create Request</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600" w:author="Ericsson Radio Systems AB" w:date="1997-08-18T17:37:00Z">
              <w:r>
                <w:rPr/>
                <w:t>A received Create PDP Context Request contains a missing mandatory or an invalid information element.</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4601" w:author="Ericsson Radio Systems AB" w:date="1997-08-18T17:37:00Z">
              <w:r>
                <w:rPr>
                  <w:b/>
                  <w:bCs/>
                </w:rPr>
                <w:t>Invalid Update Request</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602" w:author="Ericsson Radio Systems AB" w:date="1997-08-18T17:37:00Z">
              <w:r>
                <w:rPr/>
                <w:t>A received Update PDP Context Request contains a missing mandatory or an invalid information element.</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ins w:id="4604" w:author="Ericsson Radio Systems AB" w:date="1997-07-09T09:37:00Z"/>
              </w:rPr>
            </w:pPr>
            <w:ins w:id="4603" w:author="Ericsson Radio Systems AB" w:date="1997-07-09T09:37:00Z">
              <w:r>
                <w:rPr>
                  <w:b/>
                  <w:bCs/>
                </w:rPr>
                <w:t xml:space="preserve">Error Indication </w:t>
              </w:r>
            </w:ins>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605" w:author="Ericsson Radio Systems AB" w:date="1997-07-09T09:37:00Z">
              <w:r>
                <w:rPr/>
                <w:t>The SGSN has lost its PDP Context and sent an Error Indication to the GGSN.</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4606" w:author="Ericsson Radio Systems AB" w:date="1997-08-18T16:01:00Z">
              <w:r>
                <w:rPr>
                  <w:b/>
                  <w:bCs/>
                </w:rPr>
                <w:t>G</w:t>
              </w:r>
            </w:ins>
            <w:ins w:id="4607" w:author="Ericsson Radio Systems AB" w:date="1997-07-29T14:44:00Z">
              <w:r>
                <w:rPr>
                  <w:b/>
                  <w:bCs/>
                </w:rPr>
                <w:t>-PDU</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608" w:author="Ericsson Radio Systems AB" w:date="1997-07-09T09:37:00Z">
              <w:r>
                <w:rPr/>
                <w:t>A G-PDU, sent from the MS</w:t>
              </w:r>
            </w:ins>
            <w:ins w:id="4609" w:author="Ericsson Radio Systems AB" w:date="1997-07-16T17:41:00Z">
              <w:r>
                <w:rPr/>
                <w:t xml:space="preserve"> via SGSN</w:t>
              </w:r>
            </w:ins>
            <w:ins w:id="4610" w:author="Ericsson Radio Systems AB" w:date="1997-07-09T09:37:00Z">
              <w:r>
                <w:rPr/>
                <w:t xml:space="preserve">, </w:t>
              </w:r>
            </w:ins>
            <w:ins w:id="4611" w:author="Ericsson Radio Systems AB" w:date="1997-07-16T17:41:00Z">
              <w:r>
                <w:rPr/>
                <w:t xml:space="preserve">has </w:t>
              </w:r>
            </w:ins>
            <w:ins w:id="4612" w:author="Ericsson Radio Systems AB" w:date="1997-07-09T09:37:00Z">
              <w:r>
                <w:rPr/>
                <w:t xml:space="preserve">arrived at the GGSN. </w:t>
              </w:r>
            </w:ins>
          </w:p>
        </w:tc>
      </w:tr>
      <w:tr>
        <w:trPr/>
        <w:tc>
          <w:tcPr>
            <w:tcW w:w="2268" w:type="dxa"/>
            <w:tcBorders>
              <w:top w:val="single" w:sz="6" w:space="0" w:color="000000"/>
              <w:left w:val="single" w:sz="12" w:space="0" w:color="000000"/>
              <w:bottom w:val="single" w:sz="12" w:space="0" w:color="000000"/>
              <w:right w:val="single" w:sz="6" w:space="0" w:color="000000"/>
            </w:tcBorders>
          </w:tcPr>
          <w:p>
            <w:pPr>
              <w:pStyle w:val="TAL"/>
              <w:rPr>
                <w:b/>
                <w:b/>
                <w:bCs/>
                <w:ins w:id="4614" w:author="Ericsson Radio Systems AB" w:date="1997-07-09T09:37:00Z"/>
              </w:rPr>
            </w:pPr>
            <w:ins w:id="4613" w:author="Ericsson Radio Systems AB" w:date="1997-07-29T14:44:00Z">
              <w:r>
                <w:rPr>
                  <w:b/>
                  <w:bCs/>
                </w:rPr>
                <w:t>PDU</w:t>
              </w:r>
            </w:ins>
          </w:p>
          <w:p>
            <w:pPr>
              <w:pStyle w:val="TAL"/>
              <w:rPr>
                <w:b/>
                <w:b/>
                <w:bCs/>
              </w:rPr>
            </w:pPr>
            <w:r>
              <w:rPr>
                <w:b/>
                <w:bCs/>
              </w:rPr>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ins w:id="4615" w:author="Ericsson Radio Systems AB" w:date="1997-07-09T09:37:00Z">
              <w:r>
                <w:rPr/>
                <w:t>A PDU</w:t>
              </w:r>
            </w:ins>
            <w:ins w:id="4616" w:author="Ericsson Radio Systems AB" w:date="1997-07-16T17:41:00Z">
              <w:r>
                <w:rPr/>
                <w:t xml:space="preserve"> has been received on an interface to an external packet data network</w:t>
              </w:r>
            </w:ins>
            <w:ins w:id="4617" w:author="Ericsson Radio Systems AB" w:date="1997-07-29T14:45:00Z">
              <w:r>
                <w:rPr/>
                <w:t>.</w:t>
              </w:r>
            </w:ins>
            <w:ins w:id="4618" w:author="Ericsson Radio Systems AB" w:date="1997-07-16T17:42:00Z">
              <w:r>
                <w:rPr/>
                <w:t xml:space="preserve"> </w:t>
              </w:r>
            </w:ins>
          </w:p>
        </w:tc>
      </w:tr>
    </w:tbl>
    <w:p>
      <w:pPr>
        <w:pStyle w:val="Normal"/>
        <w:rPr/>
      </w:pPr>
      <w:r>
        <w:rPr/>
      </w:r>
    </w:p>
    <w:p>
      <w:pPr>
        <w:pStyle w:val="Normal"/>
        <w:rPr/>
      </w:pPr>
      <w:r>
        <w:rPr/>
      </w:r>
    </w:p>
    <w:p>
      <w:pPr>
        <w:pStyle w:val="TH"/>
        <w:rPr/>
      </w:pPr>
      <w:ins w:id="4619" w:author="Ericsson Radio Systems AB" w:date="1997-08-18T15:58:00Z">
        <w:r>
          <w:rPr/>
          <w:t xml:space="preserve">Table </w:t>
        </w:r>
      </w:ins>
      <w:ins w:id="4620" w:author="Ericsson Radio Systems AB" w:date="1997-08-18T15:58:00Z">
        <w:r>
          <w:rPr/>
          <w:fldChar w:fldCharType="begin"/>
        </w:r>
        <w:r>
          <w:rPr/>
          <w:instrText xml:space="preserve"> SEQ Table \* ARABIC </w:instrText>
        </w:r>
        <w:r>
          <w:rPr/>
          <w:fldChar w:fldCharType="separate"/>
        </w:r>
        <w:r>
          <w:rPr/>
          <w:t>55</w:t>
        </w:r>
        <w:r>
          <w:rPr/>
          <w:fldChar w:fldCharType="end"/>
        </w:r>
      </w:ins>
      <w:ins w:id="4621" w:author="Ericsson Radio Systems AB" w:date="1997-08-18T15:58:00Z">
        <w:r>
          <w:rPr/>
          <w:t>: Actions for a PDP Context in GGSN</w:t>
        </w:r>
      </w:ins>
    </w:p>
    <w:tbl>
      <w:tblPr>
        <w:tblW w:w="7088" w:type="dxa"/>
        <w:jc w:val="left"/>
        <w:tblInd w:w="-43" w:type="dxa"/>
        <w:tblLayout w:type="fixed"/>
        <w:tblCellMar>
          <w:top w:w="0" w:type="dxa"/>
          <w:left w:w="28" w:type="dxa"/>
          <w:bottom w:w="0" w:type="dxa"/>
          <w:right w:w="28" w:type="dxa"/>
        </w:tblCellMar>
      </w:tblPr>
      <w:tblGrid>
        <w:gridCol w:w="851"/>
        <w:gridCol w:w="6237"/>
      </w:tblGrid>
      <w:tr>
        <w:trPr/>
        <w:tc>
          <w:tcPr>
            <w:tcW w:w="851" w:type="dxa"/>
            <w:tcBorders>
              <w:top w:val="single" w:sz="12" w:space="0" w:color="000000"/>
              <w:left w:val="single" w:sz="12" w:space="0" w:color="000000"/>
              <w:bottom w:val="dashed" w:sz="6" w:space="0" w:color="auto"/>
              <w:right w:val="single" w:sz="6" w:space="0" w:color="000000"/>
            </w:tcBorders>
          </w:tcPr>
          <w:p>
            <w:pPr>
              <w:pStyle w:val="TH"/>
              <w:keepNext w:val="true"/>
              <w:keepLines/>
              <w:spacing w:before="60" w:after="180"/>
              <w:jc w:val="center"/>
              <w:rPr/>
            </w:pPr>
            <w:ins w:id="4622" w:author="Ericsson Radio Systems AB" w:date="1997-07-09T09:37:00Z">
              <w:r>
                <w:rPr/>
                <w:t>Action</w:t>
              </w:r>
            </w:ins>
          </w:p>
        </w:tc>
        <w:tc>
          <w:tcPr>
            <w:tcW w:w="6237" w:type="dxa"/>
            <w:tcBorders>
              <w:top w:val="single" w:sz="12" w:space="0" w:color="000000"/>
              <w:left w:val="single" w:sz="6" w:space="0" w:color="000000"/>
              <w:bottom w:val="dashed" w:sz="6" w:space="0" w:color="auto"/>
              <w:right w:val="single" w:sz="12" w:space="0" w:color="000000"/>
            </w:tcBorders>
          </w:tcPr>
          <w:p>
            <w:pPr>
              <w:pStyle w:val="TH"/>
              <w:keepNext w:val="true"/>
              <w:keepLines/>
              <w:spacing w:before="60" w:after="180"/>
              <w:jc w:val="center"/>
              <w:rPr/>
            </w:pPr>
            <w:ins w:id="4623" w:author="Ericsson Radio Systems AB" w:date="1997-07-09T09:37:00Z">
              <w:r>
                <w:rPr/>
                <w:t>Description</w:t>
              </w:r>
            </w:ins>
          </w:p>
        </w:tc>
      </w:tr>
      <w:tr>
        <w:trPr/>
        <w:tc>
          <w:tcPr>
            <w:tcW w:w="851" w:type="dxa"/>
            <w:tcBorders>
              <w:top w:val="double" w:sz="6" w:space="0" w:color="000000"/>
              <w:left w:val="single" w:sz="12" w:space="0" w:color="000000"/>
              <w:bottom w:val="single" w:sz="6" w:space="0" w:color="000000"/>
              <w:right w:val="single" w:sz="6" w:space="0" w:color="000000"/>
            </w:tcBorders>
          </w:tcPr>
          <w:p>
            <w:pPr>
              <w:pStyle w:val="TAC"/>
              <w:rPr>
                <w:b/>
                <w:b/>
                <w:bCs/>
                <w:ins w:id="4625" w:author="Ericsson Radio Systems AB" w:date="1997-07-09T09:37:00Z"/>
              </w:rPr>
            </w:pPr>
            <w:ins w:id="4624" w:author="Ericsson Radio Systems AB" w:date="1997-07-09T09:37:00Z">
              <w:r>
                <w:rPr>
                  <w:b/>
                  <w:bCs/>
                </w:rPr>
                <w:t>A301</w:t>
              </w:r>
            </w:ins>
          </w:p>
          <w:p>
            <w:pPr>
              <w:pStyle w:val="TAC"/>
              <w:rPr>
                <w:b/>
                <w:b/>
                <w:bCs/>
              </w:rPr>
            </w:pPr>
            <w:r>
              <w:rPr>
                <w:b/>
                <w:bCs/>
              </w:rPr>
            </w:r>
          </w:p>
        </w:tc>
        <w:tc>
          <w:tcPr>
            <w:tcW w:w="6237" w:type="dxa"/>
            <w:tcBorders>
              <w:top w:val="double" w:sz="6" w:space="0" w:color="000000"/>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ins w:id="4630" w:author="Ericsson Radio Systems AB" w:date="1997-07-16T17:50:00Z"/>
              </w:rPr>
            </w:pPr>
            <w:ins w:id="4626" w:author="Ericsson Radio Systems AB" w:date="1997-07-29T14:50:00Z">
              <w:r>
                <w:rPr/>
                <w:t>C</w:t>
              </w:r>
            </w:ins>
            <w:ins w:id="4627" w:author="Ericsson Radio Systems AB" w:date="1997-07-16T17:50:00Z">
              <w:r>
                <w:rPr/>
                <w:t>reate a new PDP context</w:t>
              </w:r>
            </w:ins>
            <w:ins w:id="4628" w:author="Ericsson Radio Systems AB" w:date="1997-07-29T14:50:00Z">
              <w:r>
                <w:rPr/>
                <w:t>.</w:t>
              </w:r>
            </w:ins>
            <w:ins w:id="4629" w:author="Ericsson Radio Systems AB" w:date="1997-07-16T17:50:00Z">
              <w:r>
                <w:rPr/>
                <w:t xml:space="preserve"> </w:t>
              </w:r>
            </w:ins>
          </w:p>
          <w:p>
            <w:pPr>
              <w:pStyle w:val="TAL"/>
              <w:numPr>
                <w:ilvl w:val="0"/>
                <w:numId w:val="13"/>
              </w:numPr>
              <w:tabs>
                <w:tab w:val="clear" w:pos="284"/>
                <w:tab w:val="left" w:pos="0" w:leader="none"/>
              </w:tabs>
              <w:ind w:left="566" w:hanging="566"/>
              <w:rPr>
                <w:ins w:id="4634" w:author="Ericsson Radio Systems AB" w:date="1997-07-16T17:49:00Z"/>
              </w:rPr>
            </w:pPr>
            <w:ins w:id="4631" w:author="Ericsson Radio Systems AB" w:date="1997-07-16T17:50:00Z">
              <w:r>
                <w:rPr/>
                <w:t>Insert the values from the information elements of the Create PDP Context Request in the new context</w:t>
              </w:r>
            </w:ins>
            <w:ins w:id="4632" w:author="Ericsson Radio Systems AB" w:date="1997-07-29T14:50:00Z">
              <w:r>
                <w:rPr/>
                <w:t>.</w:t>
              </w:r>
            </w:ins>
            <w:ins w:id="4633" w:author="Ericsson Radio Systems AB" w:date="1997-07-16T17:49:00Z">
              <w:r>
                <w:rPr/>
                <w:t xml:space="preserve"> </w:t>
              </w:r>
            </w:ins>
          </w:p>
          <w:p>
            <w:pPr>
              <w:pStyle w:val="TAL"/>
              <w:numPr>
                <w:ilvl w:val="0"/>
                <w:numId w:val="13"/>
              </w:numPr>
              <w:tabs>
                <w:tab w:val="clear" w:pos="284"/>
                <w:tab w:val="left" w:pos="0" w:leader="none"/>
              </w:tabs>
              <w:ind w:left="566" w:hanging="566"/>
              <w:rPr/>
            </w:pPr>
            <w:ins w:id="4635" w:author="Ericsson Radio Systems AB" w:date="1997-07-16T17:49:00Z">
              <w:r>
                <w:rPr/>
                <w:t>Send a Create PDP Context Response with Cause set to Request</w:t>
              </w:r>
            </w:ins>
            <w:ins w:id="4636" w:author="Ericsson Radio Systems AB" w:date="1997-07-16T17:52:00Z">
              <w:r>
                <w:rPr/>
                <w:t xml:space="preserve"> </w:t>
              </w:r>
            </w:ins>
            <w:ins w:id="4637" w:author="Ericsson Radio Systems AB" w:date="1997-07-16T17:49:00Z">
              <w:r>
                <w:rPr/>
                <w:t>accepted.</w:t>
              </w:r>
            </w:ins>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3"/>
              </w:numPr>
              <w:tabs>
                <w:tab w:val="clear" w:pos="284"/>
                <w:tab w:val="left" w:pos="0" w:leader="none"/>
              </w:tabs>
              <w:ind w:left="283" w:hanging="283"/>
              <w:rPr>
                <w:b/>
                <w:b/>
                <w:bCs/>
                <w:ins w:id="4639" w:author="Ericsson Radio Systems AB" w:date="1997-07-09T09:37:00Z"/>
              </w:rPr>
            </w:pPr>
            <w:ins w:id="4638" w:author="Ericsson Radio Systems AB" w:date="1997-07-09T09:37:00Z">
              <w:r>
                <w:rPr>
                  <w:b/>
                  <w:bCs/>
                </w:rPr>
                <w:t>A302</w:t>
              </w:r>
            </w:ins>
          </w:p>
          <w:p>
            <w:pPr>
              <w:pStyle w:val="TAC"/>
              <w:rPr>
                <w:b/>
                <w:b/>
                <w:bCs/>
              </w:rPr>
            </w:pPr>
            <w:r>
              <w:rPr>
                <w:b/>
                <w:bCs/>
              </w:rPr>
            </w:r>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ins w:id="4647" w:author="Ericsson Radio Systems AB" w:date="1997-07-16T17:54:00Z"/>
              </w:rPr>
            </w:pPr>
            <w:ins w:id="4640" w:author="Ericsson Radio Systems AB" w:date="1997-07-29T14:53:00Z">
              <w:r>
                <w:rPr/>
                <w:t>Replace the values in</w:t>
              </w:r>
            </w:ins>
            <w:ins w:id="4641" w:author="Ericsson Radio Systems AB" w:date="1997-07-16T17:48:00Z">
              <w:r>
                <w:rPr/>
                <w:t xml:space="preserve"> the </w:t>
              </w:r>
            </w:ins>
            <w:ins w:id="4642" w:author="Ericsson Radio Systems AB" w:date="1997-07-29T14:51:00Z">
              <w:r>
                <w:rPr/>
                <w:t xml:space="preserve">existing </w:t>
              </w:r>
            </w:ins>
            <w:ins w:id="4643" w:author="Ericsson Radio Systems AB" w:date="1997-07-16T17:48:00Z">
              <w:r>
                <w:rPr/>
                <w:t xml:space="preserve">PDP context with the values from the information elements </w:t>
              </w:r>
            </w:ins>
            <w:ins w:id="4644" w:author="Ericsson Radio Systems AB" w:date="1997-07-16T17:54:00Z">
              <w:r>
                <w:rPr/>
                <w:t>of the Create PDP Context Request</w:t>
              </w:r>
            </w:ins>
            <w:ins w:id="4645" w:author="Ericsson Radio Systems AB" w:date="1997-07-29T14:51:00Z">
              <w:r>
                <w:rPr/>
                <w:t>.</w:t>
              </w:r>
            </w:ins>
            <w:ins w:id="4646" w:author="Ericsson Radio Systems AB" w:date="1997-07-16T17:54:00Z">
              <w:r>
                <w:rPr/>
                <w:t xml:space="preserve"> </w:t>
              </w:r>
            </w:ins>
          </w:p>
          <w:p>
            <w:pPr>
              <w:pStyle w:val="TAL"/>
              <w:numPr>
                <w:ilvl w:val="0"/>
                <w:numId w:val="13"/>
              </w:numPr>
              <w:tabs>
                <w:tab w:val="clear" w:pos="284"/>
                <w:tab w:val="left" w:pos="0" w:leader="none"/>
              </w:tabs>
              <w:ind w:left="566" w:hanging="566"/>
              <w:rPr/>
            </w:pPr>
            <w:ins w:id="4648" w:author="Ericsson Radio Systems AB" w:date="1997-07-29T14:51:00Z">
              <w:r>
                <w:rPr/>
                <w:t>S</w:t>
              </w:r>
            </w:ins>
            <w:ins w:id="4649" w:author="Ericsson Radio Systems AB" w:date="1997-07-16T17:48:00Z">
              <w:r>
                <w:rPr/>
                <w:t>end a Create PDP Context Response</w:t>
              </w:r>
            </w:ins>
            <w:ins w:id="4650" w:author="Ericsson Radio Systems AB" w:date="1997-07-29T14:59:00Z">
              <w:r>
                <w:rPr/>
                <w:t xml:space="preserve"> </w:t>
              </w:r>
            </w:ins>
            <w:ins w:id="4651" w:author="Ericsson Radio Systems AB" w:date="1997-07-16T17:48:00Z">
              <w:r>
                <w:rPr/>
                <w:t>with Cause set to Request</w:t>
              </w:r>
            </w:ins>
            <w:ins w:id="4652" w:author="Ericsson Radio Systems AB" w:date="1997-07-16T17:54:00Z">
              <w:r>
                <w:rPr/>
                <w:t xml:space="preserve"> </w:t>
              </w:r>
            </w:ins>
            <w:ins w:id="4653" w:author="Ericsson Radio Systems AB" w:date="1997-07-16T17:48:00Z">
              <w:r>
                <w:rPr/>
                <w:t>accepted.</w:t>
              </w:r>
            </w:ins>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3"/>
              </w:numPr>
              <w:tabs>
                <w:tab w:val="clear" w:pos="284"/>
                <w:tab w:val="left" w:pos="0" w:leader="none"/>
              </w:tabs>
              <w:ind w:left="283" w:hanging="283"/>
              <w:rPr>
                <w:b/>
                <w:b/>
                <w:bCs/>
              </w:rPr>
            </w:pPr>
            <w:ins w:id="4654" w:author="Ericsson Radio Systems AB" w:date="1997-07-29T14:52:00Z">
              <w:r>
                <w:rPr>
                  <w:b/>
                  <w:bCs/>
                </w:rPr>
                <w:t>A303</w:t>
              </w:r>
            </w:ins>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pPr>
            <w:ins w:id="4655" w:author="Ericsson Radio Systems AB" w:date="1997-07-29T14:52:00Z">
              <w:r>
                <w:rPr/>
                <w:t>Send a</w:t>
              </w:r>
            </w:ins>
            <w:ins w:id="4656" w:author="Ericsson Radio Systems AB" w:date="1997-07-29T14:57:00Z">
              <w:r>
                <w:rPr/>
                <w:t>n</w:t>
              </w:r>
            </w:ins>
            <w:ins w:id="4657" w:author="Ericsson Radio Systems AB" w:date="1997-07-29T14:52:00Z">
              <w:r>
                <w:rPr/>
                <w:t xml:space="preserve"> </w:t>
              </w:r>
            </w:ins>
            <w:ins w:id="4658" w:author="Ericsson Radio Systems AB" w:date="1997-07-29T14:57:00Z">
              <w:r>
                <w:rPr/>
                <w:t>Update</w:t>
              </w:r>
            </w:ins>
            <w:ins w:id="4659" w:author="Ericsson Radio Systems AB" w:date="1997-07-29T14:52:00Z">
              <w:r>
                <w:rPr/>
                <w:t xml:space="preserve"> PDP Context Response with Cause set to </w:t>
              </w:r>
            </w:ins>
            <w:ins w:id="4660" w:author="Ericsson Radio Systems AB" w:date="1997-07-29T14:59:00Z">
              <w:r>
                <w:rPr/>
                <w:t>Non-existent.</w:t>
              </w:r>
            </w:ins>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3"/>
              </w:numPr>
              <w:tabs>
                <w:tab w:val="clear" w:pos="284"/>
                <w:tab w:val="left" w:pos="0" w:leader="none"/>
              </w:tabs>
              <w:ind w:left="283" w:hanging="283"/>
              <w:rPr>
                <w:b/>
                <w:b/>
                <w:bCs/>
              </w:rPr>
            </w:pPr>
            <w:ins w:id="4661" w:author="Ericsson Radio Systems AB" w:date="1997-07-29T14:52:00Z">
              <w:r>
                <w:rPr>
                  <w:b/>
                  <w:bCs/>
                </w:rPr>
                <w:t>A304</w:t>
              </w:r>
            </w:ins>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ins w:id="4663" w:author="Ericsson Radio Systems AB" w:date="1997-07-29T14:52:00Z"/>
              </w:rPr>
            </w:pPr>
            <w:ins w:id="4662" w:author="Ericsson Radio Systems AB" w:date="1997-07-29T14:52:00Z">
              <w:r>
                <w:rPr/>
                <w:t xml:space="preserve">Update the PDP context with the values from the information elements of the Update PDP Context Request. </w:t>
              </w:r>
            </w:ins>
          </w:p>
          <w:p>
            <w:pPr>
              <w:pStyle w:val="TAL"/>
              <w:numPr>
                <w:ilvl w:val="0"/>
                <w:numId w:val="13"/>
              </w:numPr>
              <w:tabs>
                <w:tab w:val="clear" w:pos="284"/>
                <w:tab w:val="left" w:pos="0" w:leader="none"/>
              </w:tabs>
              <w:ind w:left="566" w:hanging="566"/>
              <w:rPr/>
            </w:pPr>
            <w:ins w:id="4664" w:author="Ericsson Radio Systems AB" w:date="1997-07-29T14:52:00Z">
              <w:r>
                <w:rPr/>
                <w:t>Send an Update PDP Context Response with Cause set to Request accepted.</w:t>
              </w:r>
            </w:ins>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3"/>
              </w:numPr>
              <w:tabs>
                <w:tab w:val="clear" w:pos="284"/>
                <w:tab w:val="left" w:pos="0" w:leader="none"/>
              </w:tabs>
              <w:ind w:left="283" w:hanging="283"/>
              <w:rPr>
                <w:b/>
                <w:b/>
                <w:bCs/>
              </w:rPr>
            </w:pPr>
            <w:ins w:id="4665" w:author="Ericsson Radio Systems AB" w:date="1997-07-29T15:00:00Z">
              <w:r>
                <w:rPr>
                  <w:b/>
                  <w:bCs/>
                </w:rPr>
                <w:t>A305</w:t>
              </w:r>
            </w:ins>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pPr>
            <w:ins w:id="4666" w:author="Ericsson Radio Systems AB" w:date="1997-07-29T15:01:00Z">
              <w:r>
                <w:rPr/>
                <w:t>Send a Delete PDP Context Response with Cause set to Request accepted.</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3"/>
              </w:numPr>
              <w:tabs>
                <w:tab w:val="clear" w:pos="284"/>
                <w:tab w:val="left" w:pos="0" w:leader="none"/>
              </w:tabs>
              <w:ind w:left="283" w:hanging="283"/>
              <w:rPr>
                <w:b/>
                <w:b/>
                <w:bCs/>
              </w:rPr>
            </w:pPr>
            <w:ins w:id="4667" w:author="Ericsson Radio Systems AB" w:date="1997-07-29T15:02:00Z">
              <w:r>
                <w:rPr>
                  <w:b/>
                  <w:bCs/>
                </w:rPr>
                <w:t>A306</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ins w:id="4669" w:author="Ericsson Radio Systems AB" w:date="1997-08-06T15:36:00Z"/>
              </w:rPr>
            </w:pPr>
            <w:ins w:id="4668" w:author="Ericsson Radio Systems AB" w:date="1997-08-06T15:38:00Z">
              <w:r>
                <w:rPr/>
                <w:t>Send a Delete PDP Context Response with Cause set to Request accepted.</w:t>
              </w:r>
            </w:ins>
          </w:p>
          <w:p>
            <w:pPr>
              <w:pStyle w:val="TAL"/>
              <w:numPr>
                <w:ilvl w:val="0"/>
                <w:numId w:val="13"/>
              </w:numPr>
              <w:tabs>
                <w:tab w:val="clear" w:pos="284"/>
                <w:tab w:val="left" w:pos="0" w:leader="none"/>
              </w:tabs>
              <w:ind w:left="566" w:hanging="566"/>
              <w:rPr/>
            </w:pPr>
            <w:ins w:id="4670" w:author="Ericsson Radio Systems AB" w:date="1997-08-06T15:36:00Z">
              <w:r>
                <w:rPr/>
                <w:t>Delete the PDP context</w:t>
              </w:r>
            </w:ins>
            <w:ins w:id="4671" w:author="Ericsson Radio Systems AB" w:date="1997-07-09T09:37:00Z">
              <w:r>
                <w:rPr/>
                <w:t>.</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3"/>
              </w:numPr>
              <w:tabs>
                <w:tab w:val="clear" w:pos="284"/>
                <w:tab w:val="left" w:pos="0" w:leader="none"/>
              </w:tabs>
              <w:ind w:left="283" w:hanging="283"/>
              <w:rPr>
                <w:b/>
                <w:b/>
                <w:bCs/>
              </w:rPr>
            </w:pPr>
            <w:ins w:id="4672" w:author="Ericsson Radio Systems AB" w:date="1997-08-18T17:45:00Z">
              <w:r>
                <w:rPr>
                  <w:b/>
                  <w:bCs/>
                </w:rPr>
                <w:t>A307</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pPr>
            <w:ins w:id="4673" w:author="Ericsson Radio Systems AB" w:date="1997-08-18T17:45:00Z">
              <w:r>
                <w:rPr/>
                <w:t>Send a Create PDP Context Response with Cause set to Invalid message format.</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3"/>
              </w:numPr>
              <w:tabs>
                <w:tab w:val="clear" w:pos="284"/>
                <w:tab w:val="left" w:pos="0" w:leader="none"/>
              </w:tabs>
              <w:ind w:left="283" w:hanging="283"/>
              <w:rPr>
                <w:b/>
                <w:b/>
                <w:bCs/>
              </w:rPr>
            </w:pPr>
            <w:ins w:id="4674" w:author="Ericsson Radio Systems AB" w:date="1997-08-18T17:46:00Z">
              <w:r>
                <w:rPr>
                  <w:b/>
                  <w:bCs/>
                </w:rPr>
                <w:t>A308</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ins w:id="4676" w:author="Ericsson Radio Systems AB" w:date="1997-08-18T17:46:00Z"/>
              </w:rPr>
            </w:pPr>
            <w:ins w:id="4675" w:author="Ericsson Radio Systems AB" w:date="1997-08-18T17:46:00Z">
              <w:r>
                <w:rPr/>
                <w:t>Send a Create PDP Context Response with Cause set to Invalid message format.</w:t>
              </w:r>
            </w:ins>
          </w:p>
          <w:p>
            <w:pPr>
              <w:pStyle w:val="TAL"/>
              <w:numPr>
                <w:ilvl w:val="0"/>
                <w:numId w:val="13"/>
              </w:numPr>
              <w:tabs>
                <w:tab w:val="clear" w:pos="284"/>
                <w:tab w:val="left" w:pos="0" w:leader="none"/>
              </w:tabs>
              <w:ind w:left="566" w:hanging="566"/>
              <w:rPr/>
            </w:pPr>
            <w:ins w:id="4677" w:author="Ericsson Radio Systems AB" w:date="1997-08-18T17:46:00Z">
              <w:r>
                <w:rPr/>
                <w:t>Delete the PDP context.</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3"/>
              </w:numPr>
              <w:tabs>
                <w:tab w:val="clear" w:pos="284"/>
                <w:tab w:val="left" w:pos="0" w:leader="none"/>
              </w:tabs>
              <w:ind w:left="283" w:hanging="283"/>
              <w:rPr>
                <w:b/>
                <w:b/>
                <w:bCs/>
              </w:rPr>
            </w:pPr>
            <w:ins w:id="4678" w:author="Ericsson Radio Systems AB" w:date="1997-08-18T17:47:00Z">
              <w:r>
                <w:rPr>
                  <w:b/>
                  <w:bCs/>
                </w:rPr>
                <w:t>A309</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pPr>
            <w:ins w:id="4679" w:author="Ericsson Radio Systems AB" w:date="1997-08-18T17:47:00Z">
              <w:r>
                <w:rPr/>
                <w:t>Send an Update PDP Context Response with Cause set to Invalid message format.</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3"/>
              </w:numPr>
              <w:tabs>
                <w:tab w:val="clear" w:pos="284"/>
                <w:tab w:val="left" w:pos="0" w:leader="none"/>
              </w:tabs>
              <w:ind w:left="283" w:hanging="283"/>
              <w:rPr>
                <w:b/>
                <w:b/>
                <w:bCs/>
              </w:rPr>
            </w:pPr>
            <w:ins w:id="4680" w:author="Ericsson Radio Systems AB" w:date="1997-08-18T17:47:00Z">
              <w:r>
                <w:rPr>
                  <w:b/>
                  <w:bCs/>
                </w:rPr>
                <w:t>A310</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ins w:id="4682" w:author="Ericsson Radio Systems AB" w:date="1997-08-18T17:47:00Z"/>
              </w:rPr>
            </w:pPr>
            <w:ins w:id="4681" w:author="Ericsson Radio Systems AB" w:date="1997-08-18T17:47:00Z">
              <w:r>
                <w:rPr/>
                <w:t>Send an Update PDP Context Response with Cause set to Invalid message format.</w:t>
              </w:r>
            </w:ins>
          </w:p>
          <w:p>
            <w:pPr>
              <w:pStyle w:val="TAL"/>
              <w:numPr>
                <w:ilvl w:val="0"/>
                <w:numId w:val="13"/>
              </w:numPr>
              <w:tabs>
                <w:tab w:val="clear" w:pos="284"/>
                <w:tab w:val="left" w:pos="0" w:leader="none"/>
              </w:tabs>
              <w:ind w:left="566" w:hanging="566"/>
              <w:rPr/>
            </w:pPr>
            <w:ins w:id="4683" w:author="Ericsson Radio Systems AB" w:date="1997-08-18T17:47:00Z">
              <w:r>
                <w:rPr/>
                <w:t>Delete the PDP context.</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3"/>
              </w:numPr>
              <w:tabs>
                <w:tab w:val="clear" w:pos="284"/>
                <w:tab w:val="left" w:pos="0" w:leader="none"/>
              </w:tabs>
              <w:ind w:left="283" w:hanging="283"/>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3"/>
              </w:numPr>
              <w:tabs>
                <w:tab w:val="clear" w:pos="284"/>
                <w:tab w:val="left" w:pos="0" w:leader="none"/>
              </w:tabs>
              <w:ind w:left="283" w:hanging="283"/>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3"/>
              </w:numPr>
              <w:tabs>
                <w:tab w:val="clear" w:pos="284"/>
                <w:tab w:val="left" w:pos="0" w:leader="none"/>
              </w:tabs>
              <w:ind w:left="283" w:hanging="283"/>
              <w:rPr>
                <w:b/>
                <w:b/>
                <w:bCs/>
              </w:rPr>
            </w:pPr>
            <w:ins w:id="4684" w:author="Hans" w:date="1997-08-21T16:47:00Z">
              <w:r>
                <w:rPr>
                  <w:b/>
                  <w:bCs/>
                </w:rPr>
                <w:t>A311</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pPr>
            <w:ins w:id="4685" w:author="Hans" w:date="1997-08-21T16:47:00Z">
              <w:r>
                <w:rPr/>
                <w:t>Send an Error Indication.</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3"/>
              </w:numPr>
              <w:tabs>
                <w:tab w:val="clear" w:pos="284"/>
                <w:tab w:val="left" w:pos="0" w:leader="none"/>
              </w:tabs>
              <w:ind w:left="283" w:hanging="283"/>
              <w:rPr>
                <w:b/>
                <w:b/>
                <w:bCs/>
              </w:rPr>
            </w:pPr>
            <w:ins w:id="4686" w:author="Ericsson Radio Systems AB" w:date="1997-08-18T17:48:00Z">
              <w:r>
                <w:rPr>
                  <w:b/>
                  <w:bCs/>
                </w:rPr>
                <w:t>A31</w:t>
              </w:r>
            </w:ins>
            <w:ins w:id="4687" w:author="Hans" w:date="1997-08-21T16:48:00Z">
              <w:r>
                <w:rPr>
                  <w:b/>
                  <w:bCs/>
                </w:rPr>
                <w:t>2</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pPr>
            <w:ins w:id="4688" w:author="Ericsson Radio Systems AB" w:date="1997-08-18T17:48:00Z">
              <w:r>
                <w:rPr/>
                <w:t>Delete the PDP context.</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3"/>
              </w:numPr>
              <w:tabs>
                <w:tab w:val="clear" w:pos="284"/>
                <w:tab w:val="left" w:pos="0" w:leader="none"/>
              </w:tabs>
              <w:ind w:left="283" w:hanging="283"/>
              <w:rPr>
                <w:b/>
                <w:b/>
                <w:bCs/>
              </w:rPr>
            </w:pPr>
            <w:ins w:id="4689" w:author="Ericsson Radio Systems AB" w:date="1997-07-29T15:02:00Z">
              <w:r>
                <w:rPr>
                  <w:b/>
                  <w:bCs/>
                </w:rPr>
                <w:t>A31</w:t>
              </w:r>
            </w:ins>
            <w:ins w:id="4690" w:author="Hans" w:date="1997-08-21T16:48:00Z">
              <w:r>
                <w:rPr>
                  <w:b/>
                  <w:bCs/>
                </w:rPr>
                <w:t>3</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ins w:id="4692" w:author="Ericsson Radio Systems AB" w:date="1997-08-06T15:44:00Z"/>
              </w:rPr>
            </w:pPr>
            <w:ins w:id="4691" w:author="Ericsson Radio Systems AB" w:date="1997-08-06T15:42:00Z">
              <w:r>
                <w:rPr/>
                <w:t>Decide which interface the encapsulated PDU should be relayed to.</w:t>
              </w:r>
            </w:ins>
          </w:p>
          <w:p>
            <w:pPr>
              <w:pStyle w:val="TAL"/>
              <w:numPr>
                <w:ilvl w:val="0"/>
                <w:numId w:val="13"/>
              </w:numPr>
              <w:tabs>
                <w:tab w:val="clear" w:pos="284"/>
                <w:tab w:val="left" w:pos="0" w:leader="none"/>
              </w:tabs>
              <w:ind w:left="566" w:hanging="566"/>
              <w:rPr>
                <w:ins w:id="4694" w:author="Ericsson Radio Systems AB" w:date="1997-08-06T15:44:00Z"/>
              </w:rPr>
            </w:pPr>
            <w:ins w:id="4693" w:author="Ericsson Radio Systems AB" w:date="1997-08-06T15:44:00Z">
              <w:r>
                <w:rPr/>
                <w:t>Decapsulate the G-PDU.</w:t>
              </w:r>
            </w:ins>
          </w:p>
          <w:p>
            <w:pPr>
              <w:pStyle w:val="TAL"/>
              <w:numPr>
                <w:ilvl w:val="0"/>
                <w:numId w:val="13"/>
              </w:numPr>
              <w:tabs>
                <w:tab w:val="clear" w:pos="284"/>
                <w:tab w:val="left" w:pos="0" w:leader="none"/>
              </w:tabs>
              <w:ind w:left="566" w:hanging="566"/>
              <w:rPr>
                <w:ins w:id="4696" w:author="Ericsson Radio Systems AB" w:date="1997-08-06T15:44:00Z"/>
              </w:rPr>
            </w:pPr>
            <w:ins w:id="4695" w:author="Ericsson Radio Systems AB" w:date="1997-08-06T15:44:00Z">
              <w:r>
                <w:rPr/>
                <w:t>Encapsulate the PDU depending on characteristics of the external data network.</w:t>
              </w:r>
            </w:ins>
          </w:p>
          <w:p>
            <w:pPr>
              <w:pStyle w:val="TAL"/>
              <w:numPr>
                <w:ilvl w:val="0"/>
                <w:numId w:val="13"/>
              </w:numPr>
              <w:tabs>
                <w:tab w:val="clear" w:pos="284"/>
                <w:tab w:val="left" w:pos="0" w:leader="none"/>
              </w:tabs>
              <w:ind w:left="566" w:hanging="566"/>
              <w:rPr/>
            </w:pPr>
            <w:ins w:id="4697" w:author="Ericsson Radio Systems AB" w:date="1997-08-06T15:44:00Z">
              <w:r>
                <w:rPr/>
                <w:t xml:space="preserve">Send the encapsulated </w:t>
              </w:r>
            </w:ins>
            <w:ins w:id="4698" w:author="Ericsson Radio Systems AB" w:date="1997-08-18T16:08:00Z">
              <w:r>
                <w:rPr/>
                <w:t xml:space="preserve">PDU </w:t>
              </w:r>
            </w:ins>
            <w:ins w:id="4699" w:author="Ericsson Radio Systems AB" w:date="1997-08-06T15:45:00Z">
              <w:r>
                <w:rPr/>
                <w:t>on the selected interface.</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3"/>
              </w:numPr>
              <w:tabs>
                <w:tab w:val="clear" w:pos="284"/>
                <w:tab w:val="left" w:pos="0" w:leader="none"/>
              </w:tabs>
              <w:ind w:left="283" w:hanging="283"/>
              <w:rPr>
                <w:b/>
                <w:b/>
                <w:bCs/>
              </w:rPr>
            </w:pPr>
            <w:ins w:id="4700" w:author="Ericsson Radio Systems AB" w:date="1997-08-06T15:46:00Z">
              <w:r>
                <w:rPr>
                  <w:b/>
                  <w:bCs/>
                </w:rPr>
                <w:t>A31</w:t>
              </w:r>
            </w:ins>
            <w:ins w:id="4701" w:author="Hans" w:date="1997-08-21T16:48:00Z">
              <w:r>
                <w:rPr>
                  <w:b/>
                  <w:bCs/>
                </w:rPr>
                <w:t>4</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3"/>
              </w:numPr>
              <w:tabs>
                <w:tab w:val="clear" w:pos="284"/>
                <w:tab w:val="left" w:pos="0" w:leader="none"/>
              </w:tabs>
              <w:ind w:left="566" w:hanging="566"/>
              <w:rPr/>
            </w:pPr>
            <w:ins w:id="4702" w:author="Ericsson Radio Systems AB" w:date="1997-08-06T15:46:00Z">
              <w:r>
                <w:rPr/>
                <w:t>Discard the PDU.</w:t>
              </w:r>
            </w:ins>
          </w:p>
        </w:tc>
      </w:tr>
      <w:tr>
        <w:trPr/>
        <w:tc>
          <w:tcPr>
            <w:tcW w:w="851" w:type="dxa"/>
            <w:tcBorders>
              <w:top w:val="single" w:sz="6" w:space="0" w:color="000000"/>
              <w:left w:val="single" w:sz="12" w:space="0" w:color="000000"/>
              <w:bottom w:val="single" w:sz="12" w:space="0" w:color="000000"/>
              <w:right w:val="single" w:sz="6" w:space="0" w:color="000000"/>
            </w:tcBorders>
          </w:tcPr>
          <w:p>
            <w:pPr>
              <w:pStyle w:val="TAC"/>
              <w:numPr>
                <w:ilvl w:val="0"/>
                <w:numId w:val="13"/>
              </w:numPr>
              <w:tabs>
                <w:tab w:val="clear" w:pos="284"/>
                <w:tab w:val="left" w:pos="0" w:leader="none"/>
              </w:tabs>
              <w:ind w:left="283" w:hanging="283"/>
              <w:rPr>
                <w:b/>
                <w:b/>
                <w:bCs/>
              </w:rPr>
            </w:pPr>
            <w:ins w:id="4703" w:author="Ericsson Radio Systems AB" w:date="1997-08-06T15:46:00Z">
              <w:r>
                <w:rPr>
                  <w:b/>
                  <w:bCs/>
                </w:rPr>
                <w:t>A31</w:t>
              </w:r>
            </w:ins>
            <w:ins w:id="4704" w:author="Hans" w:date="1997-08-21T16:48:00Z">
              <w:r>
                <w:rPr>
                  <w:b/>
                  <w:bCs/>
                </w:rPr>
                <w:t>5</w:t>
              </w:r>
            </w:ins>
          </w:p>
        </w:tc>
        <w:tc>
          <w:tcPr>
            <w:tcW w:w="6237" w:type="dxa"/>
            <w:tcBorders>
              <w:top w:val="single" w:sz="6" w:space="0" w:color="000000"/>
              <w:left w:val="single" w:sz="6" w:space="0" w:color="000000"/>
              <w:bottom w:val="single" w:sz="12" w:space="0" w:color="000000"/>
              <w:right w:val="single" w:sz="12" w:space="0" w:color="000000"/>
            </w:tcBorders>
          </w:tcPr>
          <w:p>
            <w:pPr>
              <w:pStyle w:val="TAL"/>
              <w:numPr>
                <w:ilvl w:val="0"/>
                <w:numId w:val="13"/>
              </w:numPr>
              <w:tabs>
                <w:tab w:val="clear" w:pos="284"/>
                <w:tab w:val="left" w:pos="0" w:leader="none"/>
              </w:tabs>
              <w:ind w:left="566" w:hanging="566"/>
              <w:rPr>
                <w:ins w:id="4706" w:author="Ericsson Radio Systems AB" w:date="1997-08-06T15:47:00Z"/>
              </w:rPr>
            </w:pPr>
            <w:ins w:id="4705" w:author="Ericsson Radio Systems AB" w:date="1997-08-06T15:47:00Z">
              <w:r>
                <w:rPr/>
                <w:t>Decide which tunnel to use to a SGSN.</w:t>
              </w:r>
            </w:ins>
          </w:p>
          <w:p>
            <w:pPr>
              <w:pStyle w:val="TAL"/>
              <w:numPr>
                <w:ilvl w:val="0"/>
                <w:numId w:val="13"/>
              </w:numPr>
              <w:tabs>
                <w:tab w:val="clear" w:pos="284"/>
                <w:tab w:val="left" w:pos="0" w:leader="none"/>
              </w:tabs>
              <w:ind w:left="566" w:hanging="566"/>
              <w:rPr>
                <w:ins w:id="4708" w:author="Ericsson Radio Systems AB" w:date="1997-08-06T15:47:00Z"/>
              </w:rPr>
            </w:pPr>
            <w:ins w:id="4707" w:author="Ericsson Radio Systems AB" w:date="1997-08-06T15:47:00Z">
              <w:r>
                <w:rPr/>
                <w:t>Encapsulate the PDU with the GTP header.</w:t>
              </w:r>
            </w:ins>
          </w:p>
          <w:p>
            <w:pPr>
              <w:pStyle w:val="TAL"/>
              <w:numPr>
                <w:ilvl w:val="0"/>
                <w:numId w:val="13"/>
              </w:numPr>
              <w:tabs>
                <w:tab w:val="clear" w:pos="284"/>
                <w:tab w:val="left" w:pos="0" w:leader="none"/>
              </w:tabs>
              <w:ind w:left="566" w:hanging="566"/>
              <w:rPr/>
            </w:pPr>
            <w:ins w:id="4709" w:author="Ericsson Radio Systems AB" w:date="1997-08-06T15:47:00Z">
              <w:r>
                <w:rPr/>
                <w:t xml:space="preserve">Send the </w:t>
              </w:r>
            </w:ins>
            <w:ins w:id="4710" w:author="Hans" w:date="1997-08-21T16:48:00Z">
              <w:r>
                <w:rPr/>
                <w:t>G</w:t>
              </w:r>
            </w:ins>
            <w:ins w:id="4711" w:author="Ericsson Radio Systems AB" w:date="1997-08-06T15:47:00Z">
              <w:r>
                <w:rPr/>
                <w:t>-PDU on the selected tunnel interface to the SGSN.</w:t>
              </w:r>
            </w:ins>
          </w:p>
        </w:tc>
      </w:tr>
    </w:tbl>
    <w:p>
      <w:pPr>
        <w:pStyle w:val="Normal"/>
        <w:rPr/>
      </w:pPr>
      <w:r>
        <w:rPr/>
      </w:r>
    </w:p>
    <w:p>
      <w:pPr>
        <w:pStyle w:val="Heading3"/>
        <w:tabs>
          <w:tab w:val="clear" w:pos="284"/>
          <w:tab w:val="left" w:pos="0" w:leader="none"/>
        </w:tabs>
        <w:ind w:left="0" w:hanging="0"/>
        <w:rPr>
          <w:ins w:id="4713" w:author="Ericsson Radio Systems AB" w:date="1997-08-05T14:45:00Z"/>
        </w:rPr>
      </w:pPr>
      <w:ins w:id="4712" w:author="Ericsson Radio Systems AB" w:date="1997-08-05T14:45:00Z">
        <w:r>
          <w:rPr/>
          <w:t>GGSN, PDP Context for anonymous access</w:t>
        </w:r>
      </w:ins>
    </w:p>
    <w:p>
      <w:pPr>
        <w:pStyle w:val="TH"/>
        <w:rPr/>
      </w:pPr>
      <w:ins w:id="4714" w:author="Ericsson Radio Systems AB" w:date="1997-08-05T14:43:00Z">
        <w:r>
          <w:rPr/>
          <w:t xml:space="preserve">Table </w:t>
        </w:r>
      </w:ins>
      <w:ins w:id="4715" w:author="Ericsson Radio Systems AB" w:date="1997-08-05T14:43:00Z">
        <w:r>
          <w:rPr/>
          <w:fldChar w:fldCharType="begin"/>
        </w:r>
        <w:r>
          <w:rPr/>
          <w:instrText xml:space="preserve"> SEQ Table \* ARABIC </w:instrText>
        </w:r>
        <w:r>
          <w:rPr/>
          <w:fldChar w:fldCharType="separate"/>
        </w:r>
        <w:r>
          <w:rPr/>
          <w:t>56</w:t>
        </w:r>
        <w:r>
          <w:rPr/>
          <w:fldChar w:fldCharType="end"/>
        </w:r>
      </w:ins>
      <w:ins w:id="4716" w:author="Ericsson Radio Systems AB" w:date="1997-08-05T14:43:00Z">
        <w:r>
          <w:rPr/>
          <w:t>: State transition diagram for an anonymous</w:t>
        </w:r>
      </w:ins>
      <w:r>
        <w:rPr/>
        <w:t xml:space="preserve"> PDP Context in GGSN</w:t>
      </w:r>
    </w:p>
    <w:tbl>
      <w:tblPr>
        <w:tblW w:w="5104" w:type="dxa"/>
        <w:jc w:val="left"/>
        <w:tblInd w:w="241" w:type="dxa"/>
        <w:tblLayout w:type="fixed"/>
        <w:tblCellMar>
          <w:top w:w="0" w:type="dxa"/>
          <w:left w:w="28" w:type="dxa"/>
          <w:bottom w:w="0" w:type="dxa"/>
          <w:right w:w="28" w:type="dxa"/>
        </w:tblCellMar>
      </w:tblPr>
      <w:tblGrid>
        <w:gridCol w:w="2268"/>
        <w:gridCol w:w="1418"/>
        <w:gridCol w:w="1417"/>
        <w:gridCol w:w="1"/>
      </w:tblGrid>
      <w:tr>
        <w:trPr/>
        <w:tc>
          <w:tcPr>
            <w:tcW w:w="2268" w:type="dxa"/>
            <w:tcBorders>
              <w:top w:val="single" w:sz="12" w:space="0" w:color="FFFFFF"/>
              <w:left w:val="single" w:sz="12" w:space="0" w:color="FFFFFF"/>
              <w:bottom w:val="single" w:sz="12" w:space="0" w:color="000000"/>
              <w:right w:val="dashed" w:sz="6" w:space="0" w:color="auto"/>
            </w:tcBorders>
          </w:tcPr>
          <w:p>
            <w:pPr>
              <w:pStyle w:val="Normal"/>
              <w:snapToGrid w:val="false"/>
              <w:spacing w:before="0" w:after="180"/>
              <w:jc w:val="center"/>
              <w:rPr>
                <w:b/>
                <w:b/>
                <w:bCs/>
              </w:rPr>
            </w:pPr>
            <w:r>
              <w:rPr>
                <w:b/>
                <w:bCs/>
              </w:rPr>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TAH"/>
              <w:rPr/>
            </w:pPr>
            <w:ins w:id="4717" w:author="Ericsson Radio Systems AB" w:date="1997-08-05T14:43:00Z">
              <w:r>
                <w:rPr/>
                <w:t>State</w:t>
              </w:r>
            </w:ins>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32"/>
                <w:szCs w:val="32"/>
                <w:ins w:id="4719" w:author="Ericsson Radio Systems AB" w:date="1997-08-05T14:43:00Z"/>
              </w:rPr>
            </w:pPr>
            <w:ins w:id="4718" w:author="Ericsson Radio Systems AB" w:date="1997-08-05T14:43:00Z">
              <w:r>
                <w:rPr>
                  <w:b/>
                  <w:bCs/>
                  <w:sz w:val="32"/>
                  <w:szCs w:val="32"/>
                </w:rPr>
              </w:r>
            </w:ins>
          </w:p>
          <w:p>
            <w:pPr>
              <w:pStyle w:val="Normal"/>
              <w:jc w:val="center"/>
              <w:rPr>
                <w:b/>
                <w:b/>
                <w:bCs/>
                <w:ins w:id="4721" w:author="Ericsson Radio Systems AB" w:date="1997-08-05T14:43:00Z"/>
              </w:rPr>
            </w:pPr>
            <w:ins w:id="4720" w:author="Ericsson Radio Systems AB" w:date="1997-08-05T14:43:00Z">
              <w:r>
                <w:rPr>
                  <w:b/>
                  <w:bCs/>
                </w:rPr>
              </w:r>
            </w:ins>
          </w:p>
          <w:p>
            <w:pPr>
              <w:pStyle w:val="TAH"/>
              <w:rPr/>
            </w:pPr>
            <w:ins w:id="4722" w:author="Ericsson Radio Systems AB" w:date="1997-08-05T14:43:00Z">
              <w:r>
                <w:rPr/>
                <w:t>Event</w:t>
              </w:r>
            </w:ins>
          </w:p>
        </w:tc>
        <w:tc>
          <w:tcPr>
            <w:tcW w:w="1418" w:type="dxa"/>
            <w:tcBorders>
              <w:top w:val="double" w:sz="6" w:space="0" w:color="000000"/>
              <w:left w:val="single" w:sz="6" w:space="0" w:color="000000"/>
              <w:bottom w:val="single" w:sz="12" w:space="0" w:color="000000"/>
              <w:right w:val="single" w:sz="6" w:space="0" w:color="000000"/>
            </w:tcBorders>
          </w:tcPr>
          <w:p>
            <w:pPr>
              <w:pStyle w:val="TAH"/>
              <w:snapToGrid w:val="false"/>
              <w:rPr>
                <w:ins w:id="4724" w:author="Ericsson Radio Systems AB" w:date="1997-08-05T14:43:00Z"/>
              </w:rPr>
            </w:pPr>
            <w:ins w:id="4723" w:author="Ericsson Radio Systems AB" w:date="1997-08-05T14:43:00Z">
              <w:r>
                <w:rPr/>
              </w:r>
            </w:ins>
          </w:p>
          <w:p>
            <w:pPr>
              <w:pStyle w:val="TAH"/>
              <w:rPr>
                <w:ins w:id="4726" w:author="Ericsson Radio Systems AB" w:date="1997-08-05T14:43:00Z"/>
              </w:rPr>
            </w:pPr>
            <w:ins w:id="4725" w:author="Ericsson Radio Systems AB" w:date="1997-08-05T14:43:00Z">
              <w:r>
                <w:rPr/>
              </w:r>
            </w:ins>
          </w:p>
          <w:p>
            <w:pPr>
              <w:pStyle w:val="TAH"/>
              <w:rPr>
                <w:b w:val="false"/>
                <w:b w:val="false"/>
                <w:bCs w:val="false"/>
                <w:i/>
                <w:i/>
                <w:iCs/>
              </w:rPr>
            </w:pPr>
            <w:ins w:id="4727" w:author="Ericsson Radio Systems AB" w:date="1997-08-05T14:43:00Z">
              <w:r>
                <w:rPr/>
                <w:t>S41 None</w:t>
              </w:r>
            </w:ins>
          </w:p>
        </w:tc>
        <w:tc>
          <w:tcPr>
            <w:tcW w:w="1418" w:type="dxa"/>
            <w:tcBorders>
              <w:top w:val="double" w:sz="6" w:space="0" w:color="000000"/>
              <w:left w:val="single" w:sz="6" w:space="0" w:color="000000"/>
              <w:bottom w:val="single" w:sz="12" w:space="0" w:color="000000"/>
              <w:right w:val="single" w:sz="12" w:space="0" w:color="000000"/>
            </w:tcBorders>
          </w:tcPr>
          <w:p>
            <w:pPr>
              <w:pStyle w:val="TAH"/>
              <w:snapToGrid w:val="false"/>
              <w:rPr>
                <w:b w:val="false"/>
                <w:b w:val="false"/>
                <w:bCs w:val="false"/>
                <w:i/>
                <w:i/>
                <w:iCs/>
                <w:ins w:id="4729" w:author="Ericsson Radio Systems AB" w:date="1997-08-05T14:43:00Z"/>
              </w:rPr>
            </w:pPr>
            <w:ins w:id="4728" w:author="Ericsson Radio Systems AB" w:date="1997-08-05T14:43:00Z">
              <w:r>
                <w:rPr>
                  <w:b w:val="false"/>
                  <w:bCs w:val="false"/>
                  <w:i/>
                  <w:iCs/>
                </w:rPr>
              </w:r>
            </w:ins>
          </w:p>
          <w:p>
            <w:pPr>
              <w:pStyle w:val="TAH"/>
              <w:rPr>
                <w:ins w:id="4731" w:author="Ericsson Radio Systems AB" w:date="1997-08-05T14:43:00Z"/>
              </w:rPr>
            </w:pPr>
            <w:ins w:id="4730" w:author="Ericsson Radio Systems AB" w:date="1997-08-05T14:43:00Z">
              <w:r>
                <w:rPr/>
              </w:r>
            </w:ins>
          </w:p>
          <w:p>
            <w:pPr>
              <w:pStyle w:val="TAH"/>
              <w:rPr/>
            </w:pPr>
            <w:ins w:id="4732" w:author="Ericsson Radio Systems AB" w:date="1997-08-05T14:43:00Z">
              <w:r>
                <w:rPr/>
                <w:t>S42 Active</w:t>
              </w:r>
            </w:ins>
          </w:p>
        </w:tc>
      </w:tr>
      <w:tr>
        <w:trPr/>
        <w:tc>
          <w:tcPr>
            <w:tcW w:w="2268" w:type="dxa"/>
            <w:tcBorders>
              <w:top w:val="dashed" w:sz="6" w:space="0" w:color="auto"/>
              <w:left w:val="single" w:sz="12" w:space="0" w:color="000000"/>
              <w:bottom w:val="single" w:sz="6" w:space="0" w:color="000000"/>
              <w:right w:val="single" w:sz="12" w:space="0" w:color="000000"/>
            </w:tcBorders>
          </w:tcPr>
          <w:p>
            <w:pPr>
              <w:pStyle w:val="TAL"/>
              <w:rPr/>
            </w:pPr>
            <w:ins w:id="4733" w:author="Ericsson Radio Systems AB" w:date="1997-08-05T14:43:00Z">
              <w:r>
                <w:rPr>
                  <w:b/>
                  <w:bCs/>
                </w:rPr>
                <w:t xml:space="preserve">Create </w:t>
              </w:r>
            </w:ins>
            <w:ins w:id="4734" w:author="Ericsson Radio Systems AB" w:date="1997-08-05T15:03:00Z">
              <w:r>
                <w:rPr>
                  <w:b/>
                  <w:bCs/>
                </w:rPr>
                <w:t xml:space="preserve">AA </w:t>
              </w:r>
            </w:ins>
            <w:ins w:id="4735" w:author="Ericsson Radio Systems AB" w:date="1997-08-05T14:43:00Z">
              <w:r>
                <w:rPr>
                  <w:b/>
                  <w:bCs/>
                </w:rPr>
                <w:t>PDP Context Request</w:t>
              </w:r>
            </w:ins>
          </w:p>
        </w:tc>
        <w:tc>
          <w:tcPr>
            <w:tcW w:w="1418" w:type="dxa"/>
            <w:tcBorders>
              <w:top w:val="dashed" w:sz="6" w:space="0" w:color="auto"/>
              <w:left w:val="single" w:sz="6" w:space="0" w:color="000000"/>
              <w:bottom w:val="single" w:sz="6" w:space="0" w:color="000000"/>
              <w:right w:val="single" w:sz="6" w:space="0" w:color="000000"/>
            </w:tcBorders>
          </w:tcPr>
          <w:p>
            <w:pPr>
              <w:pStyle w:val="TAC"/>
              <w:rPr>
                <w:ins w:id="4737" w:author="Ericsson Radio Systems AB" w:date="1997-08-05T14:43:00Z"/>
              </w:rPr>
            </w:pPr>
            <w:ins w:id="4736" w:author="Ericsson Radio Systems AB" w:date="1997-08-05T14:43:00Z">
              <w:r>
                <w:rPr/>
                <w:t>A401, S42</w:t>
              </w:r>
            </w:ins>
          </w:p>
          <w:p>
            <w:pPr>
              <w:pStyle w:val="TAC"/>
              <w:rPr/>
            </w:pPr>
            <w:r>
              <w:rPr/>
            </w:r>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4738" w:author="Ericsson Radio Systems AB" w:date="1997-08-05T14:53:00Z">
              <w:r>
                <w:rPr/>
                <w:t>--</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pPr>
            <w:ins w:id="4739" w:author="Ericsson Radio Systems AB" w:date="1997-08-05T14:43:00Z">
              <w:r>
                <w:rPr>
                  <w:b/>
                  <w:bCs/>
                </w:rPr>
                <w:t xml:space="preserve">Delete </w:t>
              </w:r>
            </w:ins>
            <w:ins w:id="4740" w:author="Ericsson Radio Systems AB" w:date="1997-08-05T15:03:00Z">
              <w:r>
                <w:rPr>
                  <w:b/>
                  <w:bCs/>
                </w:rPr>
                <w:t xml:space="preserve">AA </w:t>
              </w:r>
            </w:ins>
            <w:ins w:id="4741" w:author="Ericsson Radio Systems AB" w:date="1997-08-05T14:43:00Z">
              <w:r>
                <w:rPr>
                  <w:b/>
                  <w:bCs/>
                </w:rPr>
                <w:t>PDP Context Request</w:t>
              </w:r>
            </w:ins>
          </w:p>
        </w:tc>
        <w:tc>
          <w:tcPr>
            <w:tcW w:w="1418" w:type="dxa"/>
            <w:tcBorders>
              <w:top w:val="dashed" w:sz="6" w:space="0" w:color="auto"/>
              <w:left w:val="single" w:sz="6" w:space="0" w:color="000000"/>
              <w:bottom w:val="single" w:sz="6" w:space="0" w:color="000000"/>
              <w:right w:val="single" w:sz="6" w:space="0" w:color="000000"/>
            </w:tcBorders>
          </w:tcPr>
          <w:p>
            <w:pPr>
              <w:pStyle w:val="TAC"/>
              <w:rPr>
                <w:ins w:id="4743" w:author="Ericsson Radio Systems AB" w:date="1997-08-05T14:43:00Z"/>
              </w:rPr>
            </w:pPr>
            <w:ins w:id="4742" w:author="Ericsson Radio Systems AB" w:date="1997-08-05T14:43:00Z">
              <w:r>
                <w:rPr/>
                <w:t>A402, S41</w:t>
              </w:r>
            </w:ins>
          </w:p>
          <w:p>
            <w:pPr>
              <w:pStyle w:val="TAC"/>
              <w:rPr/>
            </w:pPr>
            <w:r>
              <w:rPr/>
            </w:r>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4744" w:author="Ericsson Radio Systems AB" w:date="1997-08-05T14:43:00Z">
              <w:r>
                <w:rPr/>
                <w:t>A403, S41</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pPr>
            <w:ins w:id="4745" w:author="Ericsson Radio Systems AB" w:date="1997-08-05T14:43:00Z">
              <w:r>
                <w:rPr>
                  <w:b/>
                  <w:bCs/>
                </w:rPr>
                <w:t xml:space="preserve">Invalid </w:t>
              </w:r>
            </w:ins>
            <w:ins w:id="4746" w:author="Ericsson Radio Systems AB" w:date="1997-08-18T17:32:00Z">
              <w:r>
                <w:rPr>
                  <w:b/>
                  <w:bCs/>
                </w:rPr>
                <w:t>Create Request</w:t>
              </w:r>
            </w:ins>
            <w:ins w:id="4747" w:author="Ericsson Radio Systems AB" w:date="1997-08-05T14:43:00Z">
              <w:r>
                <w:rPr>
                  <w:b/>
                  <w:bCs/>
                </w:rPr>
                <w:t xml:space="preserve"> </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4748" w:author="Ericsson Radio Systems AB" w:date="1997-08-18T17:32:00Z">
              <w:r>
                <w:rPr/>
                <w:t>A404, S41</w:t>
              </w:r>
            </w:ins>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4749" w:author="Ericsson Radio Systems AB" w:date="1997-08-18T17:33:00Z">
              <w:r>
                <w:rPr/>
                <w:t>--</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r>
              <w:rPr>
                <w:b/>
                <w:bCs/>
              </w:rPr>
            </w:r>
          </w:p>
        </w:tc>
        <w:tc>
          <w:tcPr>
            <w:tcW w:w="1418" w:type="dxa"/>
            <w:tcBorders>
              <w:top w:val="dashed" w:sz="6" w:space="0" w:color="auto"/>
              <w:left w:val="single" w:sz="6" w:space="0" w:color="000000"/>
              <w:bottom w:val="single" w:sz="6" w:space="0" w:color="000000"/>
              <w:right w:val="single" w:sz="6" w:space="0" w:color="000000"/>
            </w:tcBorders>
          </w:tcPr>
          <w:p>
            <w:pPr>
              <w:pStyle w:val="TAC"/>
              <w:rPr/>
            </w:pPr>
            <w:r>
              <w:rPr/>
            </w:r>
          </w:p>
        </w:tc>
        <w:tc>
          <w:tcPr>
            <w:tcW w:w="1418" w:type="dxa"/>
            <w:tcBorders>
              <w:top w:val="dashed" w:sz="6" w:space="0" w:color="auto"/>
              <w:left w:val="single" w:sz="6" w:space="0" w:color="000000"/>
              <w:bottom w:val="single" w:sz="6" w:space="0" w:color="000000"/>
              <w:right w:val="single" w:sz="12" w:space="0" w:color="000000"/>
            </w:tcBorders>
          </w:tcPr>
          <w:p>
            <w:pPr>
              <w:pStyle w:val="TAC"/>
              <w:rPr/>
            </w:pPr>
            <w:r>
              <w:rPr/>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4750" w:author="Ericsson Radio Systems AB" w:date="1997-08-05T14:43:00Z">
              <w:r>
                <w:rPr>
                  <w:b/>
                  <w:bCs/>
                </w:rPr>
                <w:t>Error Indication</w:t>
              </w:r>
            </w:ins>
          </w:p>
        </w:tc>
        <w:tc>
          <w:tcPr>
            <w:tcW w:w="1418" w:type="dxa"/>
            <w:tcBorders>
              <w:top w:val="dashed" w:sz="6" w:space="0" w:color="auto"/>
              <w:left w:val="single" w:sz="6" w:space="0" w:color="000000"/>
              <w:bottom w:val="single" w:sz="6" w:space="0" w:color="000000"/>
              <w:right w:val="single" w:sz="6" w:space="0" w:color="000000"/>
            </w:tcBorders>
          </w:tcPr>
          <w:p>
            <w:pPr>
              <w:pStyle w:val="TAC"/>
              <w:rPr/>
            </w:pPr>
            <w:ins w:id="4751" w:author="Ericsson Radio Systems AB" w:date="1997-08-18T16:09:00Z">
              <w:r>
                <w:rPr/>
                <w:t>--</w:t>
              </w:r>
            </w:ins>
          </w:p>
        </w:tc>
        <w:tc>
          <w:tcPr>
            <w:tcW w:w="1418" w:type="dxa"/>
            <w:tcBorders>
              <w:top w:val="dashed" w:sz="6" w:space="0" w:color="auto"/>
              <w:left w:val="single" w:sz="6" w:space="0" w:color="000000"/>
              <w:bottom w:val="single" w:sz="6" w:space="0" w:color="000000"/>
              <w:right w:val="single" w:sz="12" w:space="0" w:color="000000"/>
            </w:tcBorders>
          </w:tcPr>
          <w:p>
            <w:pPr>
              <w:pStyle w:val="TAC"/>
              <w:rPr/>
            </w:pPr>
            <w:ins w:id="4752" w:author="Ericsson Radio Systems AB" w:date="1997-08-05T14:43:00Z">
              <w:r>
                <w:rPr/>
                <w:t>A406, S41</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pPr>
            <w:ins w:id="4753" w:author="Ericsson Radio Systems AB" w:date="1997-08-18T16:05:00Z">
              <w:r>
                <w:rPr>
                  <w:b/>
                  <w:bCs/>
                </w:rPr>
                <w:t>G</w:t>
              </w:r>
            </w:ins>
            <w:ins w:id="4754" w:author="Ericsson Radio Systems AB" w:date="1997-08-05T14:43:00Z">
              <w:r>
                <w:rPr>
                  <w:b/>
                  <w:bCs/>
                </w:rPr>
                <w:t xml:space="preserve">-PDU </w:t>
              </w:r>
            </w:ins>
          </w:p>
        </w:tc>
        <w:tc>
          <w:tcPr>
            <w:tcW w:w="1418" w:type="dxa"/>
            <w:tcBorders>
              <w:top w:val="single" w:sz="6" w:space="0" w:color="000000"/>
              <w:left w:val="single" w:sz="6" w:space="0" w:color="000000"/>
              <w:bottom w:val="dashed" w:sz="6" w:space="0" w:color="auto"/>
              <w:right w:val="single" w:sz="6" w:space="0" w:color="000000"/>
            </w:tcBorders>
          </w:tcPr>
          <w:p>
            <w:pPr>
              <w:pStyle w:val="TAC"/>
              <w:rPr/>
            </w:pPr>
            <w:ins w:id="4755" w:author="Hans" w:date="1997-08-21T16:49:00Z">
              <w:r>
                <w:rPr/>
                <w:t>A405, S41</w:t>
              </w:r>
            </w:ins>
          </w:p>
        </w:tc>
        <w:tc>
          <w:tcPr>
            <w:tcW w:w="1418" w:type="dxa"/>
            <w:tcBorders>
              <w:top w:val="single" w:sz="6" w:space="0" w:color="000000"/>
              <w:left w:val="single" w:sz="6" w:space="0" w:color="000000"/>
              <w:bottom w:val="dashed" w:sz="6" w:space="0" w:color="auto"/>
              <w:right w:val="single" w:sz="12" w:space="0" w:color="000000"/>
            </w:tcBorders>
          </w:tcPr>
          <w:p>
            <w:pPr>
              <w:pStyle w:val="TAC"/>
              <w:rPr/>
            </w:pPr>
            <w:ins w:id="4756" w:author="Ericsson Radio Systems AB" w:date="1997-08-05T14:43:00Z">
              <w:r>
                <w:rPr/>
                <w:t>A407, S42</w:t>
              </w:r>
            </w:ins>
          </w:p>
        </w:tc>
      </w:tr>
      <w:tr>
        <w:trPr/>
        <w:tc>
          <w:tcPr>
            <w:tcW w:w="2268" w:type="dxa"/>
            <w:tcBorders>
              <w:top w:val="single" w:sz="6" w:space="0" w:color="000000"/>
              <w:left w:val="single" w:sz="12" w:space="0" w:color="000000"/>
              <w:bottom w:val="single" w:sz="12" w:space="0" w:color="000000"/>
              <w:right w:val="single" w:sz="12" w:space="0" w:color="000000"/>
            </w:tcBorders>
          </w:tcPr>
          <w:p>
            <w:pPr>
              <w:pStyle w:val="TAL"/>
              <w:rPr>
                <w:b/>
                <w:b/>
                <w:bCs/>
              </w:rPr>
            </w:pPr>
            <w:ins w:id="4757" w:author="Ericsson Radio Systems AB" w:date="1997-08-05T14:43:00Z">
              <w:r>
                <w:rPr>
                  <w:b/>
                  <w:bCs/>
                </w:rPr>
                <w:t>PDU</w:t>
              </w:r>
            </w:ins>
          </w:p>
        </w:tc>
        <w:tc>
          <w:tcPr>
            <w:tcW w:w="1418" w:type="dxa"/>
            <w:tcBorders>
              <w:top w:val="single" w:sz="6" w:space="0" w:color="000000"/>
              <w:left w:val="single" w:sz="6" w:space="0" w:color="000000"/>
              <w:bottom w:val="single" w:sz="12" w:space="0" w:color="000000"/>
              <w:right w:val="single" w:sz="6" w:space="0" w:color="000000"/>
            </w:tcBorders>
          </w:tcPr>
          <w:p>
            <w:pPr>
              <w:pStyle w:val="TAC"/>
              <w:rPr/>
            </w:pPr>
            <w:ins w:id="4758" w:author="Hans" w:date="1997-08-21T16:49:00Z">
              <w:r>
                <w:rPr/>
                <w:t>A409, S41</w:t>
              </w:r>
            </w:ins>
          </w:p>
        </w:tc>
        <w:tc>
          <w:tcPr>
            <w:tcW w:w="1418" w:type="dxa"/>
            <w:tcBorders>
              <w:top w:val="single" w:sz="6" w:space="0" w:color="000000"/>
              <w:left w:val="single" w:sz="6" w:space="0" w:color="000000"/>
              <w:bottom w:val="single" w:sz="12" w:space="0" w:color="000000"/>
              <w:right w:val="single" w:sz="12" w:space="0" w:color="000000"/>
            </w:tcBorders>
          </w:tcPr>
          <w:p>
            <w:pPr>
              <w:pStyle w:val="TAC"/>
              <w:rPr/>
            </w:pPr>
            <w:ins w:id="4759" w:author="Ericsson Radio Systems AB" w:date="1997-08-05T14:43:00Z">
              <w:r>
                <w:rPr/>
                <w:t>A408, S42</w:t>
              </w:r>
            </w:ins>
          </w:p>
        </w:tc>
      </w:tr>
    </w:tbl>
    <w:p>
      <w:pPr>
        <w:pStyle w:val="Normal"/>
        <w:rPr>
          <w:ins w:id="4761" w:author="Ericsson Radio Systems AB" w:date="1997-08-05T14:43:00Z"/>
        </w:rPr>
      </w:pPr>
      <w:ins w:id="4760" w:author="Ericsson Radio Systems AB" w:date="1997-08-05T14:43:00Z">
        <w:r>
          <w:rPr/>
        </w:r>
      </w:ins>
    </w:p>
    <w:p>
      <w:pPr>
        <w:pStyle w:val="Normal"/>
        <w:rPr>
          <w:ins w:id="4763" w:author="Ericsson Radio Systems AB" w:date="1997-08-05T14:43:00Z"/>
        </w:rPr>
      </w:pPr>
      <w:ins w:id="4762" w:author="Ericsson Radio Systems AB" w:date="1997-08-05T14:43:00Z">
        <w:r>
          <w:rPr/>
        </w:r>
      </w:ins>
    </w:p>
    <w:p>
      <w:pPr>
        <w:pStyle w:val="TH"/>
        <w:rPr/>
      </w:pPr>
      <w:ins w:id="4764" w:author="Ericsson Radio Systems AB" w:date="1997-08-05T14:43:00Z">
        <w:r>
          <w:rPr/>
          <w:t xml:space="preserve">Table </w:t>
        </w:r>
      </w:ins>
      <w:ins w:id="4765" w:author="Ericsson Radio Systems AB" w:date="1997-08-05T14:43:00Z">
        <w:r>
          <w:rPr/>
          <w:fldChar w:fldCharType="begin"/>
        </w:r>
        <w:r>
          <w:rPr/>
          <w:instrText xml:space="preserve"> SEQ Table \* ARABIC </w:instrText>
        </w:r>
        <w:r>
          <w:rPr/>
          <w:fldChar w:fldCharType="separate"/>
        </w:r>
        <w:r>
          <w:rPr/>
          <w:t>57</w:t>
        </w:r>
        <w:r>
          <w:rPr/>
          <w:fldChar w:fldCharType="end"/>
        </w:r>
      </w:ins>
      <w:ins w:id="4766" w:author="Ericsson Radio Systems AB" w:date="1997-08-05T14:43:00Z">
        <w:r>
          <w:rPr/>
          <w:t>: States for a</w:t>
        </w:r>
      </w:ins>
      <w:ins w:id="4767" w:author="Ericsson Radio Systems AB" w:date="1997-08-05T14:46:00Z">
        <w:r>
          <w:rPr/>
          <w:t>n anonymous</w:t>
        </w:r>
      </w:ins>
      <w:ins w:id="4768" w:author="Ericsson Radio Systems AB" w:date="1997-08-05T14:43:00Z">
        <w:r>
          <w:rPr/>
          <w:t xml:space="preserve"> PDP Context in GGSN</w:t>
        </w:r>
      </w:ins>
    </w:p>
    <w:tbl>
      <w:tblPr>
        <w:tblW w:w="7938" w:type="dxa"/>
        <w:jc w:val="left"/>
        <w:tblInd w:w="99" w:type="dxa"/>
        <w:tblLayout w:type="fixed"/>
        <w:tblCellMar>
          <w:top w:w="0" w:type="dxa"/>
          <w:left w:w="28" w:type="dxa"/>
          <w:bottom w:w="0" w:type="dxa"/>
          <w:right w:w="28" w:type="dxa"/>
        </w:tblCellMar>
      </w:tblPr>
      <w:tblGrid>
        <w:gridCol w:w="1701"/>
        <w:gridCol w:w="6237"/>
      </w:tblGrid>
      <w:tr>
        <w:trPr/>
        <w:tc>
          <w:tcPr>
            <w:tcW w:w="1701" w:type="dxa"/>
            <w:tcBorders>
              <w:top w:val="single" w:sz="12" w:space="0" w:color="000000"/>
              <w:left w:val="single" w:sz="12" w:space="0" w:color="000000"/>
              <w:bottom w:val="dashed" w:sz="6" w:space="0" w:color="auto"/>
              <w:right w:val="single" w:sz="6" w:space="0" w:color="000000"/>
            </w:tcBorders>
          </w:tcPr>
          <w:p>
            <w:pPr>
              <w:pStyle w:val="TAH"/>
              <w:rPr>
                <w:i/>
                <w:i/>
                <w:iCs/>
              </w:rPr>
            </w:pPr>
            <w:ins w:id="4769" w:author="Ericsson Radio Systems AB" w:date="1997-08-05T14:43:00Z">
              <w:r>
                <w:rPr/>
                <w:t>States</w:t>
              </w:r>
            </w:ins>
          </w:p>
        </w:tc>
        <w:tc>
          <w:tcPr>
            <w:tcW w:w="6237" w:type="dxa"/>
            <w:tcBorders>
              <w:top w:val="single" w:sz="12" w:space="0" w:color="000000"/>
              <w:left w:val="single" w:sz="6" w:space="0" w:color="000000"/>
              <w:bottom w:val="dashed" w:sz="6" w:space="0" w:color="auto"/>
              <w:right w:val="single" w:sz="12" w:space="0" w:color="000000"/>
            </w:tcBorders>
          </w:tcPr>
          <w:p>
            <w:pPr>
              <w:pStyle w:val="TAH"/>
              <w:rPr>
                <w:ins w:id="4771" w:author="Ericsson Radio Systems AB" w:date="1997-08-05T14:43:00Z"/>
              </w:rPr>
            </w:pPr>
            <w:ins w:id="4770" w:author="Ericsson Radio Systems AB" w:date="1997-08-05T14:43:00Z">
              <w:r>
                <w:rPr/>
                <w:t>Description</w:t>
              </w:r>
            </w:ins>
          </w:p>
          <w:p>
            <w:pPr>
              <w:pStyle w:val="TAH"/>
              <w:rPr/>
            </w:pPr>
            <w:r>
              <w:rPr/>
            </w:r>
          </w:p>
        </w:tc>
      </w:tr>
      <w:tr>
        <w:trPr/>
        <w:tc>
          <w:tcPr>
            <w:tcW w:w="1701" w:type="dxa"/>
            <w:tcBorders>
              <w:top w:val="double" w:sz="6" w:space="0" w:color="000000"/>
              <w:left w:val="single" w:sz="12" w:space="0" w:color="000000"/>
              <w:bottom w:val="single" w:sz="6" w:space="0" w:color="000000"/>
              <w:right w:val="single" w:sz="6" w:space="0" w:color="000000"/>
            </w:tcBorders>
          </w:tcPr>
          <w:p>
            <w:pPr>
              <w:pStyle w:val="TAL"/>
              <w:rPr>
                <w:b/>
                <w:b/>
                <w:bCs/>
                <w:i/>
                <w:i/>
                <w:iCs/>
              </w:rPr>
            </w:pPr>
            <w:ins w:id="4772" w:author="Ericsson Radio Systems AB" w:date="1997-08-05T14:43:00Z">
              <w:r>
                <w:rPr>
                  <w:b/>
                  <w:bCs/>
                </w:rPr>
                <w:t>S41 None</w:t>
              </w:r>
            </w:ins>
          </w:p>
        </w:tc>
        <w:tc>
          <w:tcPr>
            <w:tcW w:w="6237" w:type="dxa"/>
            <w:tcBorders>
              <w:top w:val="double" w:sz="6" w:space="0" w:color="000000"/>
              <w:left w:val="single" w:sz="6" w:space="0" w:color="000000"/>
              <w:bottom w:val="single" w:sz="6" w:space="0" w:color="000000"/>
              <w:right w:val="single" w:sz="12" w:space="0" w:color="000000"/>
            </w:tcBorders>
          </w:tcPr>
          <w:p>
            <w:pPr>
              <w:pStyle w:val="TAL"/>
              <w:numPr>
                <w:ilvl w:val="0"/>
                <w:numId w:val="14"/>
              </w:numPr>
              <w:tabs>
                <w:tab w:val="clear" w:pos="284"/>
                <w:tab w:val="left" w:pos="0" w:leader="none"/>
              </w:tabs>
              <w:ind w:left="566" w:hanging="566"/>
              <w:rPr>
                <w:ins w:id="4776" w:author="Ericsson Radio Systems AB" w:date="1997-08-05T14:43:00Z"/>
              </w:rPr>
            </w:pPr>
            <w:ins w:id="4773" w:author="Ericsson Radio Systems AB" w:date="1997-08-05T14:43:00Z">
              <w:r>
                <w:rPr/>
                <w:t xml:space="preserve">No </w:t>
              </w:r>
            </w:ins>
            <w:ins w:id="4774" w:author="Ericsson Radio Systems AB" w:date="1997-08-18T16:06:00Z">
              <w:r>
                <w:rPr/>
                <w:t xml:space="preserve">anonymous </w:t>
              </w:r>
            </w:ins>
            <w:ins w:id="4775" w:author="Ericsson Radio Systems AB" w:date="1997-08-05T14:43:00Z">
              <w:r>
                <w:rPr/>
                <w:t xml:space="preserve">PDP context exists in the GGSN for the TID in a GTP message </w:t>
              </w:r>
            </w:ins>
          </w:p>
          <w:p>
            <w:pPr>
              <w:pStyle w:val="TAL"/>
              <w:numPr>
                <w:ilvl w:val="0"/>
                <w:numId w:val="14"/>
              </w:numPr>
              <w:tabs>
                <w:tab w:val="clear" w:pos="284"/>
                <w:tab w:val="left" w:pos="0" w:leader="none"/>
              </w:tabs>
              <w:ind w:left="566" w:hanging="566"/>
              <w:rPr/>
            </w:pPr>
            <w:ins w:id="4777" w:author="Ericsson Radio Systems AB" w:date="1997-08-05T14:43:00Z">
              <w:r>
                <w:rPr/>
                <w:t xml:space="preserve">No </w:t>
              </w:r>
            </w:ins>
            <w:ins w:id="4778" w:author="Ericsson Radio Systems AB" w:date="1997-08-18T16:06:00Z">
              <w:r>
                <w:rPr/>
                <w:t xml:space="preserve">anonymous </w:t>
              </w:r>
            </w:ins>
            <w:ins w:id="4779" w:author="Ericsson Radio Systems AB" w:date="1997-08-05T14:43:00Z">
              <w:r>
                <w:rPr/>
                <w:t>PDP context exists in the GGSN for the network address or connection identifier in a PDU from an external network.</w:t>
              </w:r>
            </w:ins>
          </w:p>
        </w:tc>
      </w:tr>
      <w:tr>
        <w:trPr/>
        <w:tc>
          <w:tcPr>
            <w:tcW w:w="1701" w:type="dxa"/>
            <w:tcBorders>
              <w:top w:val="single" w:sz="6" w:space="0" w:color="000000"/>
              <w:left w:val="single" w:sz="12" w:space="0" w:color="000000"/>
              <w:bottom w:val="single" w:sz="12" w:space="0" w:color="000000"/>
              <w:right w:val="single" w:sz="6" w:space="0" w:color="000000"/>
            </w:tcBorders>
          </w:tcPr>
          <w:p>
            <w:pPr>
              <w:pStyle w:val="TAL"/>
              <w:numPr>
                <w:ilvl w:val="0"/>
                <w:numId w:val="14"/>
              </w:numPr>
              <w:tabs>
                <w:tab w:val="clear" w:pos="284"/>
                <w:tab w:val="left" w:pos="0" w:leader="none"/>
              </w:tabs>
              <w:ind w:left="283" w:hanging="283"/>
              <w:rPr>
                <w:b/>
                <w:b/>
                <w:bCs/>
                <w:i/>
                <w:i/>
                <w:iCs/>
              </w:rPr>
            </w:pPr>
            <w:ins w:id="4780" w:author="Ericsson Radio Systems AB" w:date="1997-08-05T14:43:00Z">
              <w:r>
                <w:rPr>
                  <w:b/>
                  <w:bCs/>
                </w:rPr>
                <w:t>S42 Active</w:t>
              </w:r>
            </w:ins>
          </w:p>
        </w:tc>
        <w:tc>
          <w:tcPr>
            <w:tcW w:w="6237" w:type="dxa"/>
            <w:tcBorders>
              <w:top w:val="single" w:sz="6" w:space="0" w:color="000000"/>
              <w:left w:val="single" w:sz="6" w:space="0" w:color="000000"/>
              <w:bottom w:val="single" w:sz="12" w:space="0" w:color="000000"/>
              <w:right w:val="single" w:sz="12" w:space="0" w:color="000000"/>
            </w:tcBorders>
          </w:tcPr>
          <w:p>
            <w:pPr>
              <w:pStyle w:val="TAL"/>
              <w:numPr>
                <w:ilvl w:val="0"/>
                <w:numId w:val="14"/>
              </w:numPr>
              <w:tabs>
                <w:tab w:val="clear" w:pos="284"/>
                <w:tab w:val="left" w:pos="0" w:leader="none"/>
              </w:tabs>
              <w:ind w:left="566" w:hanging="566"/>
              <w:rPr>
                <w:ins w:id="4784" w:author="Ericsson Radio Systems AB" w:date="1997-08-05T14:43:00Z"/>
              </w:rPr>
            </w:pPr>
            <w:ins w:id="4781" w:author="Ericsson Radio Systems AB" w:date="1997-08-05T14:43:00Z">
              <w:r>
                <w:rPr/>
                <w:t xml:space="preserve">An activated </w:t>
              </w:r>
            </w:ins>
            <w:ins w:id="4782" w:author="Ericsson Radio Systems AB" w:date="1997-08-18T16:06:00Z">
              <w:r>
                <w:rPr/>
                <w:t xml:space="preserve">anonymous </w:t>
              </w:r>
            </w:ins>
            <w:ins w:id="4783" w:author="Ericsson Radio Systems AB" w:date="1997-08-05T14:43:00Z">
              <w:r>
                <w:rPr/>
                <w:t>PDP context exists in the GGSN for the TID in a GTP message</w:t>
              </w:r>
            </w:ins>
          </w:p>
          <w:p>
            <w:pPr>
              <w:pStyle w:val="TAL"/>
              <w:numPr>
                <w:ilvl w:val="0"/>
                <w:numId w:val="14"/>
              </w:numPr>
              <w:tabs>
                <w:tab w:val="clear" w:pos="284"/>
                <w:tab w:val="left" w:pos="0" w:leader="none"/>
              </w:tabs>
              <w:ind w:left="566" w:hanging="566"/>
              <w:rPr/>
            </w:pPr>
            <w:ins w:id="4785" w:author="Ericsson Radio Systems AB" w:date="1997-08-05T14:43:00Z">
              <w:r>
                <w:rPr/>
                <w:t xml:space="preserve">An activated </w:t>
              </w:r>
            </w:ins>
            <w:ins w:id="4786" w:author="Ericsson Radio Systems AB" w:date="1997-08-18T16:06:00Z">
              <w:r>
                <w:rPr/>
                <w:t xml:space="preserve">anonymous </w:t>
              </w:r>
            </w:ins>
            <w:ins w:id="4787" w:author="Ericsson Radio Systems AB" w:date="1997-08-05T14:43:00Z">
              <w:r>
                <w:rPr/>
                <w:t>PDP context exists in the GGSN for the network address or connection identifier in a PDU from an external network.</w:t>
              </w:r>
            </w:ins>
          </w:p>
        </w:tc>
      </w:tr>
    </w:tbl>
    <w:p>
      <w:pPr>
        <w:pStyle w:val="Normal"/>
        <w:rPr/>
      </w:pPr>
      <w:r>
        <w:rPr/>
      </w:r>
    </w:p>
    <w:p>
      <w:pPr>
        <w:pStyle w:val="TH"/>
        <w:rPr/>
      </w:pPr>
      <w:r>
        <w:rPr/>
        <w:t xml:space="preserve">Table </w:t>
      </w:r>
      <w:ins w:id="4788" w:author="Ericsson Radio Systems AB" w:date="1997-08-05T14:43:00Z">
        <w:r>
          <w:rPr/>
          <w:fldChar w:fldCharType="begin"/>
        </w:r>
        <w:r>
          <w:rPr/>
          <w:instrText xml:space="preserve"> SEQ Table \* ARABIC </w:instrText>
        </w:r>
        <w:r>
          <w:rPr/>
          <w:fldChar w:fldCharType="separate"/>
        </w:r>
        <w:r>
          <w:rPr/>
          <w:t>58</w:t>
        </w:r>
        <w:r>
          <w:rPr/>
          <w:fldChar w:fldCharType="end"/>
        </w:r>
      </w:ins>
      <w:ins w:id="4789" w:author="Ericsson Radio Systems AB" w:date="1997-08-05T14:43:00Z">
        <w:r>
          <w:rPr/>
          <w:t>: Events for a</w:t>
        </w:r>
      </w:ins>
      <w:ins w:id="4790" w:author="Ericsson Radio Systems AB" w:date="1997-08-05T15:02:00Z">
        <w:r>
          <w:rPr/>
          <w:t>n anonymous</w:t>
        </w:r>
      </w:ins>
      <w:ins w:id="4791" w:author="Ericsson Radio Systems AB" w:date="1997-08-05T14:43:00Z">
        <w:r>
          <w:rPr/>
          <w:t xml:space="preserve"> PDP Context in GGSN</w:t>
        </w:r>
      </w:ins>
    </w:p>
    <w:tbl>
      <w:tblPr>
        <w:tblW w:w="8505" w:type="dxa"/>
        <w:jc w:val="left"/>
        <w:tblInd w:w="-43" w:type="dxa"/>
        <w:tblLayout w:type="fixed"/>
        <w:tblCellMar>
          <w:top w:w="0" w:type="dxa"/>
          <w:left w:w="28" w:type="dxa"/>
          <w:bottom w:w="0" w:type="dxa"/>
          <w:right w:w="28" w:type="dxa"/>
        </w:tblCellMar>
      </w:tblPr>
      <w:tblGrid>
        <w:gridCol w:w="2268"/>
        <w:gridCol w:w="6237"/>
      </w:tblGrid>
      <w:tr>
        <w:trPr/>
        <w:tc>
          <w:tcPr>
            <w:tcW w:w="2268" w:type="dxa"/>
            <w:tcBorders>
              <w:top w:val="single" w:sz="12" w:space="0" w:color="000000"/>
              <w:left w:val="single" w:sz="12" w:space="0" w:color="000000"/>
              <w:bottom w:val="dashed" w:sz="6" w:space="0" w:color="auto"/>
              <w:right w:val="single" w:sz="6" w:space="0" w:color="000000"/>
            </w:tcBorders>
          </w:tcPr>
          <w:p>
            <w:pPr>
              <w:pStyle w:val="TAH"/>
              <w:rPr/>
            </w:pPr>
            <w:ins w:id="4792" w:author="Ericsson Radio Systems AB" w:date="1997-08-05T14:43:00Z">
              <w:r>
                <w:rPr/>
                <w:t>Events</w:t>
              </w:r>
            </w:ins>
          </w:p>
        </w:tc>
        <w:tc>
          <w:tcPr>
            <w:tcW w:w="6237" w:type="dxa"/>
            <w:tcBorders>
              <w:top w:val="single" w:sz="12" w:space="0" w:color="000000"/>
              <w:left w:val="single" w:sz="6" w:space="0" w:color="000000"/>
              <w:bottom w:val="dashed" w:sz="6" w:space="0" w:color="auto"/>
              <w:right w:val="single" w:sz="12" w:space="0" w:color="000000"/>
            </w:tcBorders>
          </w:tcPr>
          <w:p>
            <w:pPr>
              <w:pStyle w:val="TAH"/>
              <w:rPr>
                <w:ins w:id="4794" w:author="Ericsson Radio Systems AB" w:date="1997-08-05T14:43:00Z"/>
              </w:rPr>
            </w:pPr>
            <w:ins w:id="4793" w:author="Ericsson Radio Systems AB" w:date="1997-08-05T14:43:00Z">
              <w:r>
                <w:rPr/>
                <w:t>Description</w:t>
              </w:r>
            </w:ins>
          </w:p>
          <w:p>
            <w:pPr>
              <w:pStyle w:val="TAH"/>
              <w:rPr>
                <w:u w:val="single"/>
              </w:rPr>
            </w:pPr>
            <w:r>
              <w:rPr>
                <w:u w:val="single"/>
              </w:rPr>
            </w:r>
          </w:p>
        </w:tc>
      </w:tr>
      <w:tr>
        <w:trPr/>
        <w:tc>
          <w:tcPr>
            <w:tcW w:w="2268" w:type="dxa"/>
            <w:tcBorders>
              <w:top w:val="double" w:sz="6" w:space="0" w:color="000000"/>
              <w:left w:val="single" w:sz="12" w:space="0" w:color="000000"/>
              <w:bottom w:val="single" w:sz="6" w:space="0" w:color="000000"/>
              <w:right w:val="single" w:sz="6" w:space="0" w:color="000000"/>
            </w:tcBorders>
          </w:tcPr>
          <w:p>
            <w:pPr>
              <w:pStyle w:val="TAL"/>
              <w:rPr/>
            </w:pPr>
            <w:ins w:id="4795" w:author="Ericsson Radio Systems AB" w:date="1997-08-05T14:43:00Z">
              <w:r>
                <w:rPr>
                  <w:b/>
                  <w:bCs/>
                </w:rPr>
                <w:t xml:space="preserve">Create </w:t>
              </w:r>
            </w:ins>
            <w:ins w:id="4796" w:author="Ericsson Radio Systems AB" w:date="1997-08-05T15:02:00Z">
              <w:r>
                <w:rPr>
                  <w:b/>
                  <w:bCs/>
                </w:rPr>
                <w:t xml:space="preserve">AA </w:t>
              </w:r>
            </w:ins>
            <w:ins w:id="4797" w:author="Ericsson Radio Systems AB" w:date="1997-08-05T14:43:00Z">
              <w:r>
                <w:rPr>
                  <w:b/>
                  <w:bCs/>
                </w:rPr>
                <w:t>PDP Context Request</w:t>
              </w:r>
            </w:ins>
          </w:p>
        </w:tc>
        <w:tc>
          <w:tcPr>
            <w:tcW w:w="6237" w:type="dxa"/>
            <w:tcBorders>
              <w:top w:val="double" w:sz="6" w:space="0" w:color="000000"/>
              <w:left w:val="single" w:sz="6" w:space="0" w:color="000000"/>
              <w:bottom w:val="single" w:sz="6" w:space="0" w:color="000000"/>
              <w:right w:val="single" w:sz="12" w:space="0" w:color="000000"/>
            </w:tcBorders>
          </w:tcPr>
          <w:p>
            <w:pPr>
              <w:pStyle w:val="TAL"/>
              <w:rPr/>
            </w:pPr>
            <w:ins w:id="4798" w:author="Ericsson Radio Systems AB" w:date="1997-08-05T14:43:00Z">
              <w:r>
                <w:rPr/>
                <w:t xml:space="preserve">A Create </w:t>
              </w:r>
            </w:ins>
            <w:ins w:id="4799" w:author="Ericsson Radio Systems AB" w:date="1997-08-05T15:02:00Z">
              <w:r>
                <w:rPr/>
                <w:t xml:space="preserve">AA </w:t>
              </w:r>
            </w:ins>
            <w:ins w:id="4800" w:author="Ericsson Radio Systems AB" w:date="1997-08-05T14:43:00Z">
              <w:r>
                <w:rPr/>
                <w:t>PDP Context Request  with valid information elements is received.</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4801" w:author="Ericsson Radio Systems AB" w:date="1997-08-05T14:43:00Z">
              <w:r>
                <w:rPr>
                  <w:b/>
                  <w:bCs/>
                </w:rPr>
                <w:t>Delete PDP Context Request</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802" w:author="Ericsson Radio Systems AB" w:date="1997-08-05T14:43:00Z">
              <w:r>
                <w:rPr/>
                <w:t xml:space="preserve">A Delete </w:t>
              </w:r>
            </w:ins>
            <w:ins w:id="4803" w:author="Ericsson Radio Systems AB" w:date="1997-08-05T15:03:00Z">
              <w:r>
                <w:rPr/>
                <w:t xml:space="preserve">AA </w:t>
              </w:r>
            </w:ins>
            <w:ins w:id="4804" w:author="Ericsson Radio Systems AB" w:date="1997-08-05T14:43:00Z">
              <w:r>
                <w:rPr/>
                <w:t>PDP Context Request with valid information elements is received.</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4805" w:author="Ericsson Radio Systems AB" w:date="1997-08-05T14:43:00Z">
              <w:r>
                <w:rPr>
                  <w:b/>
                  <w:bCs/>
                </w:rPr>
                <w:t>Invalid Create Request</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806" w:author="Ericsson Radio Systems AB" w:date="1997-08-18T17:31:00Z">
              <w:r>
                <w:rPr/>
                <w:t>A received Create AA PDP Context Request contains a missing mandatory or an invalid information element.</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ins w:id="4808" w:author="Ericsson Radio Systems AB" w:date="1997-08-05T14:43:00Z"/>
              </w:rPr>
            </w:pPr>
            <w:ins w:id="4807" w:author="Ericsson Radio Systems AB" w:date="1997-08-05T14:43:00Z">
              <w:r>
                <w:rPr>
                  <w:b/>
                  <w:bCs/>
                </w:rPr>
                <w:t xml:space="preserve">Error Indication </w:t>
              </w:r>
            </w:ins>
          </w:p>
          <w:p>
            <w:pPr>
              <w:pStyle w:val="TAL"/>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809" w:author="Ericsson Radio Systems AB" w:date="1997-08-05T14:43:00Z">
              <w:r>
                <w:rPr/>
                <w:t>The SGSN has lost its PDP Context and sent an Error Indication to the GGSN.</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4810" w:author="Ericsson Radio Systems AB" w:date="1997-08-05T14:43:00Z">
              <w:r>
                <w:rPr>
                  <w:b/>
                  <w:bCs/>
                </w:rPr>
                <w:t>G-PDU</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4811" w:author="Ericsson Radio Systems AB" w:date="1997-08-05T14:43:00Z">
              <w:r>
                <w:rPr/>
                <w:t xml:space="preserve">A G-PDU, sent from the MS via SGSN, has arrived at the GGSN. </w:t>
              </w:r>
            </w:ins>
          </w:p>
        </w:tc>
      </w:tr>
      <w:tr>
        <w:trPr/>
        <w:tc>
          <w:tcPr>
            <w:tcW w:w="2268" w:type="dxa"/>
            <w:tcBorders>
              <w:top w:val="single" w:sz="6" w:space="0" w:color="000000"/>
              <w:left w:val="single" w:sz="12" w:space="0" w:color="000000"/>
              <w:bottom w:val="single" w:sz="12" w:space="0" w:color="000000"/>
              <w:right w:val="single" w:sz="6" w:space="0" w:color="000000"/>
            </w:tcBorders>
          </w:tcPr>
          <w:p>
            <w:pPr>
              <w:pStyle w:val="TAL"/>
              <w:rPr>
                <w:b/>
                <w:b/>
                <w:bCs/>
                <w:ins w:id="4813" w:author="Ericsson Radio Systems AB" w:date="1997-08-05T14:43:00Z"/>
              </w:rPr>
            </w:pPr>
            <w:ins w:id="4812" w:author="Ericsson Radio Systems AB" w:date="1997-08-05T14:43:00Z">
              <w:r>
                <w:rPr>
                  <w:b/>
                  <w:bCs/>
                </w:rPr>
                <w:t>PDU</w:t>
              </w:r>
            </w:ins>
          </w:p>
          <w:p>
            <w:pPr>
              <w:pStyle w:val="TAL"/>
              <w:rPr>
                <w:b/>
                <w:b/>
                <w:bCs/>
              </w:rPr>
            </w:pPr>
            <w:r>
              <w:rPr>
                <w:b/>
                <w:bCs/>
              </w:rPr>
            </w:r>
          </w:p>
        </w:tc>
        <w:tc>
          <w:tcPr>
            <w:tcW w:w="6237" w:type="dxa"/>
            <w:tcBorders>
              <w:top w:val="single" w:sz="6" w:space="0" w:color="000000"/>
              <w:left w:val="single" w:sz="6" w:space="0" w:color="000000"/>
              <w:bottom w:val="single" w:sz="12" w:space="0" w:color="000000"/>
              <w:right w:val="single" w:sz="12" w:space="0" w:color="000000"/>
            </w:tcBorders>
          </w:tcPr>
          <w:p>
            <w:pPr>
              <w:pStyle w:val="TAL"/>
              <w:rPr/>
            </w:pPr>
            <w:ins w:id="4814" w:author="Ericsson Radio Systems AB" w:date="1997-08-05T14:43:00Z">
              <w:r>
                <w:rPr/>
                <w:t xml:space="preserve">A PDU has been received on an interface to an external packet data network. </w:t>
              </w:r>
            </w:ins>
          </w:p>
        </w:tc>
      </w:tr>
    </w:tbl>
    <w:p>
      <w:pPr>
        <w:pStyle w:val="Normal"/>
        <w:rPr/>
      </w:pPr>
      <w:r>
        <w:rPr/>
      </w:r>
    </w:p>
    <w:p>
      <w:pPr>
        <w:pStyle w:val="Normal"/>
        <w:rPr/>
      </w:pPr>
      <w:r>
        <w:rPr/>
      </w:r>
    </w:p>
    <w:p>
      <w:pPr>
        <w:pStyle w:val="TH"/>
        <w:rPr/>
      </w:pPr>
      <w:ins w:id="4815" w:author="Ericsson Radio Systems AB" w:date="1997-08-18T15:58:00Z">
        <w:r>
          <w:rPr/>
          <w:t xml:space="preserve">Table </w:t>
        </w:r>
      </w:ins>
      <w:ins w:id="4816" w:author="Ericsson Radio Systems AB" w:date="1997-08-18T15:58:00Z">
        <w:r>
          <w:rPr/>
          <w:fldChar w:fldCharType="begin"/>
        </w:r>
        <w:r>
          <w:rPr/>
          <w:instrText xml:space="preserve"> SEQ Table \* ARABIC </w:instrText>
        </w:r>
        <w:r>
          <w:rPr/>
          <w:fldChar w:fldCharType="separate"/>
        </w:r>
        <w:r>
          <w:rPr/>
          <w:t>59</w:t>
        </w:r>
        <w:r>
          <w:rPr/>
          <w:fldChar w:fldCharType="end"/>
        </w:r>
      </w:ins>
      <w:ins w:id="4817" w:author="Ericsson Radio Systems AB" w:date="1997-08-18T15:58:00Z">
        <w:r>
          <w:rPr/>
          <w:t>: Actions for an anonymous PDP Context in GGSN</w:t>
        </w:r>
      </w:ins>
    </w:p>
    <w:tbl>
      <w:tblPr>
        <w:tblW w:w="7088" w:type="dxa"/>
        <w:jc w:val="left"/>
        <w:tblInd w:w="-43" w:type="dxa"/>
        <w:tblLayout w:type="fixed"/>
        <w:tblCellMar>
          <w:top w:w="0" w:type="dxa"/>
          <w:left w:w="28" w:type="dxa"/>
          <w:bottom w:w="0" w:type="dxa"/>
          <w:right w:w="28" w:type="dxa"/>
        </w:tblCellMar>
      </w:tblPr>
      <w:tblGrid>
        <w:gridCol w:w="851"/>
        <w:gridCol w:w="6237"/>
      </w:tblGrid>
      <w:tr>
        <w:trPr/>
        <w:tc>
          <w:tcPr>
            <w:tcW w:w="851" w:type="dxa"/>
            <w:tcBorders>
              <w:top w:val="single" w:sz="12" w:space="0" w:color="000000"/>
              <w:left w:val="single" w:sz="12" w:space="0" w:color="000000"/>
              <w:bottom w:val="dashed" w:sz="6" w:space="0" w:color="auto"/>
              <w:right w:val="single" w:sz="6" w:space="0" w:color="000000"/>
            </w:tcBorders>
          </w:tcPr>
          <w:p>
            <w:pPr>
              <w:pStyle w:val="TH"/>
              <w:keepNext w:val="true"/>
              <w:keepLines/>
              <w:spacing w:before="60" w:after="180"/>
              <w:jc w:val="center"/>
              <w:rPr/>
            </w:pPr>
            <w:ins w:id="4818" w:author="Ericsson Radio Systems AB" w:date="1997-08-05T14:43:00Z">
              <w:r>
                <w:rPr/>
                <w:t>Action</w:t>
              </w:r>
            </w:ins>
          </w:p>
        </w:tc>
        <w:tc>
          <w:tcPr>
            <w:tcW w:w="6237" w:type="dxa"/>
            <w:tcBorders>
              <w:top w:val="single" w:sz="12" w:space="0" w:color="000000"/>
              <w:left w:val="single" w:sz="6" w:space="0" w:color="000000"/>
              <w:bottom w:val="dashed" w:sz="6" w:space="0" w:color="auto"/>
              <w:right w:val="single" w:sz="12" w:space="0" w:color="000000"/>
            </w:tcBorders>
          </w:tcPr>
          <w:p>
            <w:pPr>
              <w:pStyle w:val="TH"/>
              <w:keepNext w:val="true"/>
              <w:keepLines/>
              <w:spacing w:before="60" w:after="180"/>
              <w:jc w:val="center"/>
              <w:rPr/>
            </w:pPr>
            <w:ins w:id="4819" w:author="Ericsson Radio Systems AB" w:date="1997-08-05T14:43:00Z">
              <w:r>
                <w:rPr/>
                <w:t>Description</w:t>
              </w:r>
            </w:ins>
          </w:p>
        </w:tc>
      </w:tr>
      <w:tr>
        <w:trPr/>
        <w:tc>
          <w:tcPr>
            <w:tcW w:w="851" w:type="dxa"/>
            <w:tcBorders>
              <w:top w:val="double" w:sz="6" w:space="0" w:color="000000"/>
              <w:left w:val="single" w:sz="12" w:space="0" w:color="000000"/>
              <w:bottom w:val="single" w:sz="6" w:space="0" w:color="000000"/>
              <w:right w:val="single" w:sz="6" w:space="0" w:color="000000"/>
            </w:tcBorders>
          </w:tcPr>
          <w:p>
            <w:pPr>
              <w:pStyle w:val="TAC"/>
              <w:rPr>
                <w:b/>
                <w:b/>
                <w:bCs/>
                <w:ins w:id="4821" w:author="Ericsson Radio Systems AB" w:date="1997-08-05T14:43:00Z"/>
              </w:rPr>
            </w:pPr>
            <w:ins w:id="4820" w:author="Ericsson Radio Systems AB" w:date="1997-08-05T14:43:00Z">
              <w:r>
                <w:rPr>
                  <w:b/>
                  <w:bCs/>
                </w:rPr>
                <w:t>A401</w:t>
              </w:r>
            </w:ins>
          </w:p>
          <w:p>
            <w:pPr>
              <w:pStyle w:val="TAC"/>
              <w:rPr>
                <w:b/>
                <w:b/>
                <w:bCs/>
              </w:rPr>
            </w:pPr>
            <w:r>
              <w:rPr>
                <w:b/>
                <w:bCs/>
              </w:rPr>
            </w:r>
          </w:p>
        </w:tc>
        <w:tc>
          <w:tcPr>
            <w:tcW w:w="6237" w:type="dxa"/>
            <w:tcBorders>
              <w:top w:val="doub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ins w:id="4825" w:author="Ericsson Radio Systems AB" w:date="1997-08-05T14:43:00Z"/>
              </w:rPr>
            </w:pPr>
            <w:ins w:id="4822" w:author="Ericsson Radio Systems AB" w:date="1997-08-05T14:43:00Z">
              <w:r>
                <w:rPr/>
                <w:t xml:space="preserve">Create a new </w:t>
              </w:r>
            </w:ins>
            <w:ins w:id="4823" w:author="Ericsson Radio Systems AB" w:date="1997-08-05T15:04:00Z">
              <w:r>
                <w:rPr/>
                <w:t xml:space="preserve">anonymous </w:t>
              </w:r>
            </w:ins>
            <w:ins w:id="4824" w:author="Ericsson Radio Systems AB" w:date="1997-08-05T14:43:00Z">
              <w:r>
                <w:rPr/>
                <w:t xml:space="preserve">PDP context. </w:t>
              </w:r>
            </w:ins>
          </w:p>
          <w:p>
            <w:pPr>
              <w:pStyle w:val="TAL"/>
              <w:numPr>
                <w:ilvl w:val="0"/>
                <w:numId w:val="15"/>
              </w:numPr>
              <w:tabs>
                <w:tab w:val="clear" w:pos="284"/>
                <w:tab w:val="left" w:pos="0" w:leader="none"/>
              </w:tabs>
              <w:ind w:left="566" w:hanging="566"/>
              <w:rPr>
                <w:ins w:id="4831" w:author="Ericsson Radio Systems AB" w:date="1997-08-05T14:43:00Z"/>
              </w:rPr>
            </w:pPr>
            <w:ins w:id="4826" w:author="Ericsson Radio Systems AB" w:date="1997-08-05T14:43:00Z">
              <w:r>
                <w:rPr/>
                <w:t xml:space="preserve">Insert the values from the information elements of the Create </w:t>
              </w:r>
            </w:ins>
            <w:ins w:id="4827" w:author="Ericsson Radio Systems AB" w:date="1997-08-05T15:05:00Z">
              <w:r>
                <w:rPr/>
                <w:t xml:space="preserve">AA </w:t>
              </w:r>
            </w:ins>
            <w:ins w:id="4828" w:author="Ericsson Radio Systems AB" w:date="1997-08-05T14:43:00Z">
              <w:r>
                <w:rPr/>
                <w:t xml:space="preserve">PDP Context Request in the new </w:t>
              </w:r>
            </w:ins>
            <w:ins w:id="4829" w:author="Ericsson Radio Systems AB" w:date="1997-08-05T15:05:00Z">
              <w:r>
                <w:rPr/>
                <w:t xml:space="preserve">anonymous </w:t>
              </w:r>
            </w:ins>
            <w:ins w:id="4830" w:author="Ericsson Radio Systems AB" w:date="1997-08-05T14:43:00Z">
              <w:r>
                <w:rPr/>
                <w:t xml:space="preserve">context. </w:t>
              </w:r>
            </w:ins>
          </w:p>
          <w:p>
            <w:pPr>
              <w:pStyle w:val="TAL"/>
              <w:numPr>
                <w:ilvl w:val="0"/>
                <w:numId w:val="15"/>
              </w:numPr>
              <w:tabs>
                <w:tab w:val="clear" w:pos="284"/>
                <w:tab w:val="left" w:pos="0" w:leader="none"/>
              </w:tabs>
              <w:ind w:left="566" w:hanging="566"/>
              <w:rPr/>
            </w:pPr>
            <w:ins w:id="4832" w:author="Ericsson Radio Systems AB" w:date="1997-08-05T14:43:00Z">
              <w:r>
                <w:rPr/>
                <w:t xml:space="preserve">Send a Create </w:t>
              </w:r>
            </w:ins>
            <w:ins w:id="4833" w:author="Ericsson Radio Systems AB" w:date="1997-08-05T15:05:00Z">
              <w:r>
                <w:rPr/>
                <w:t xml:space="preserve">AA </w:t>
              </w:r>
            </w:ins>
            <w:ins w:id="4834" w:author="Ericsson Radio Systems AB" w:date="1997-08-05T14:43:00Z">
              <w:r>
                <w:rPr/>
                <w:t>PDP Context Response with Cause set to Request accepted.</w:t>
              </w:r>
            </w:ins>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ins w:id="4835" w:author="Ericsson Radio Systems AB" w:date="1997-08-05T15:06:00Z">
              <w:r>
                <w:rPr>
                  <w:b/>
                  <w:bCs/>
                </w:rPr>
                <w:t>A402</w:t>
              </w:r>
            </w:ins>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pPr>
            <w:ins w:id="4836" w:author="Ericsson Radio Systems AB" w:date="1997-08-05T15:06:00Z">
              <w:r>
                <w:rPr/>
                <w:t xml:space="preserve">Send a Delete </w:t>
              </w:r>
            </w:ins>
            <w:ins w:id="4837" w:author="Ericsson Radio Systems AB" w:date="1997-08-18T17:35:00Z">
              <w:r>
                <w:rPr/>
                <w:t xml:space="preserve">AA </w:t>
              </w:r>
            </w:ins>
            <w:ins w:id="4838" w:author="Ericsson Radio Systems AB" w:date="1997-08-05T15:06:00Z">
              <w:r>
                <w:rPr/>
                <w:t>PDP Context Response with Cause set to Request accepted.</w:t>
              </w:r>
            </w:ins>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ins w:id="4839" w:author="Ericsson Radio Systems AB" w:date="1997-08-05T14:43:00Z">
              <w:r>
                <w:rPr>
                  <w:b/>
                  <w:bCs/>
                </w:rPr>
                <w:t>A403</w:t>
              </w:r>
            </w:ins>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ins w:id="4843" w:author="Ericsson Radio Systems AB" w:date="1997-08-06T15:37:00Z"/>
              </w:rPr>
            </w:pPr>
            <w:ins w:id="4840" w:author="Ericsson Radio Systems AB" w:date="1997-08-05T14:43:00Z">
              <w:r>
                <w:rPr/>
                <w:t xml:space="preserve">Send a Delete </w:t>
              </w:r>
            </w:ins>
            <w:ins w:id="4841" w:author="Ericsson Radio Systems AB" w:date="1997-08-18T17:35:00Z">
              <w:r>
                <w:rPr/>
                <w:t xml:space="preserve">AA </w:t>
              </w:r>
            </w:ins>
            <w:ins w:id="4842" w:author="Ericsson Radio Systems AB" w:date="1997-08-05T14:43:00Z">
              <w:r>
                <w:rPr/>
                <w:t>PDP Context Response with Cause set to Request accepted.</w:t>
              </w:r>
            </w:ins>
          </w:p>
          <w:p>
            <w:pPr>
              <w:pStyle w:val="TAL"/>
              <w:numPr>
                <w:ilvl w:val="0"/>
                <w:numId w:val="15"/>
              </w:numPr>
              <w:tabs>
                <w:tab w:val="clear" w:pos="284"/>
                <w:tab w:val="left" w:pos="0" w:leader="none"/>
              </w:tabs>
              <w:ind w:left="566" w:hanging="566"/>
              <w:rPr/>
            </w:pPr>
            <w:ins w:id="4844" w:author="Ericsson Radio Systems AB" w:date="1997-08-06T15:37:00Z">
              <w:r>
                <w:rPr/>
                <w:t>Delete the anonymous PDP context.</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ins w:id="4845" w:author="Ericsson Radio Systems AB" w:date="1997-08-05T14:43:00Z">
              <w:r>
                <w:rPr>
                  <w:b/>
                  <w:bCs/>
                </w:rPr>
                <w:t>A404</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pPr>
            <w:ins w:id="4846" w:author="Ericsson Radio Systems AB" w:date="1997-08-18T17:36:00Z">
              <w:r>
                <w:rPr/>
                <w:t>Send a Create AA PDP Context Response with Cause set to Invalid message format.</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ins w:id="4847" w:author="Ericsson Radio Systems AB" w:date="1997-08-05T14:43:00Z">
              <w:r>
                <w:rPr>
                  <w:b/>
                  <w:bCs/>
                </w:rPr>
                <w:t>A405</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ins w:id="4853" w:author="Ericsson Radio Systems AB" w:date="1997-08-18T17:35:00Z"/>
              </w:rPr>
            </w:pPr>
            <w:ins w:id="4848" w:author="Ericsson Radio Systems AB" w:date="1997-08-18T17:35:00Z">
              <w:r>
                <w:rPr/>
                <w:t>Send a</w:t>
              </w:r>
            </w:ins>
            <w:ins w:id="4849" w:author="Hans" w:date="1997-08-21T16:50:00Z">
              <w:r>
                <w:rPr/>
                <w:t>n</w:t>
              </w:r>
            </w:ins>
            <w:ins w:id="4850" w:author="Ericsson Radio Systems AB" w:date="1997-08-18T17:35:00Z">
              <w:r>
                <w:rPr/>
                <w:t xml:space="preserve"> </w:t>
              </w:r>
            </w:ins>
            <w:ins w:id="4851" w:author="Hans" w:date="1997-08-21T16:50:00Z">
              <w:r>
                <w:rPr/>
                <w:t>Error Indication</w:t>
              </w:r>
            </w:ins>
            <w:ins w:id="4852" w:author="Ericsson Radio Systems AB" w:date="1997-08-18T17:35:00Z">
              <w:r>
                <w:rPr/>
                <w:t>.</w:t>
              </w:r>
            </w:ins>
          </w:p>
          <w:p>
            <w:pPr>
              <w:pStyle w:val="TAL"/>
              <w:numPr>
                <w:ilvl w:val="0"/>
                <w:numId w:val="15"/>
              </w:numPr>
              <w:tabs>
                <w:tab w:val="clear" w:pos="284"/>
                <w:tab w:val="left" w:pos="0" w:leader="none"/>
              </w:tabs>
              <w:ind w:left="566" w:hanging="566"/>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ins w:id="4854" w:author="Ericsson Radio Systems AB" w:date="1997-08-05T15:07:00Z">
              <w:r>
                <w:rPr>
                  <w:b/>
                  <w:bCs/>
                </w:rPr>
                <w:t>A406</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pPr>
            <w:ins w:id="4855" w:author="Ericsson Radio Systems AB" w:date="1997-08-18T16:05:00Z">
              <w:r>
                <w:rPr/>
                <w:t>Delete the anonymous PDP context.</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ins w:id="4856" w:author="Ericsson Radio Systems AB" w:date="1997-08-05T15:07:00Z">
              <w:r>
                <w:rPr>
                  <w:b/>
                  <w:bCs/>
                </w:rPr>
                <w:t>A407</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ins w:id="4858" w:author="Ericsson Radio Systems AB" w:date="1997-08-18T16:08:00Z"/>
              </w:rPr>
            </w:pPr>
            <w:ins w:id="4857" w:author="Ericsson Radio Systems AB" w:date="1997-08-18T16:08:00Z">
              <w:r>
                <w:rPr/>
                <w:t>Decide which interface the encapsulated PDU should be relayed to.</w:t>
              </w:r>
            </w:ins>
          </w:p>
          <w:p>
            <w:pPr>
              <w:pStyle w:val="TAL"/>
              <w:numPr>
                <w:ilvl w:val="0"/>
                <w:numId w:val="15"/>
              </w:numPr>
              <w:tabs>
                <w:tab w:val="clear" w:pos="284"/>
                <w:tab w:val="left" w:pos="0" w:leader="none"/>
              </w:tabs>
              <w:ind w:left="566" w:hanging="566"/>
              <w:rPr>
                <w:ins w:id="4860" w:author="Ericsson Radio Systems AB" w:date="1997-08-18T16:08:00Z"/>
              </w:rPr>
            </w:pPr>
            <w:ins w:id="4859" w:author="Ericsson Radio Systems AB" w:date="1997-08-18T16:08:00Z">
              <w:r>
                <w:rPr/>
                <w:t>Decapsulate the G-PDU.</w:t>
              </w:r>
            </w:ins>
          </w:p>
          <w:p>
            <w:pPr>
              <w:pStyle w:val="TAL"/>
              <w:numPr>
                <w:ilvl w:val="0"/>
                <w:numId w:val="15"/>
              </w:numPr>
              <w:tabs>
                <w:tab w:val="clear" w:pos="284"/>
                <w:tab w:val="left" w:pos="0" w:leader="none"/>
              </w:tabs>
              <w:ind w:left="566" w:hanging="566"/>
              <w:rPr>
                <w:ins w:id="4862" w:author="Ericsson Radio Systems AB" w:date="1997-08-18T16:08:00Z"/>
              </w:rPr>
            </w:pPr>
            <w:ins w:id="4861" w:author="Ericsson Radio Systems AB" w:date="1997-08-18T16:08:00Z">
              <w:r>
                <w:rPr/>
                <w:t>Encapsulate the PDU depending on characteristics of the external data network.</w:t>
              </w:r>
            </w:ins>
          </w:p>
          <w:p>
            <w:pPr>
              <w:pStyle w:val="TAL"/>
              <w:numPr>
                <w:ilvl w:val="0"/>
                <w:numId w:val="15"/>
              </w:numPr>
              <w:tabs>
                <w:tab w:val="clear" w:pos="284"/>
                <w:tab w:val="left" w:pos="0" w:leader="none"/>
              </w:tabs>
              <w:ind w:left="566" w:hanging="566"/>
              <w:rPr/>
            </w:pPr>
            <w:ins w:id="4863" w:author="Ericsson Radio Systems AB" w:date="1997-08-18T16:08:00Z">
              <w:r>
                <w:rPr/>
                <w:t>Send the encapsulated PDU on the selected interface.</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5"/>
              </w:numPr>
              <w:tabs>
                <w:tab w:val="clear" w:pos="284"/>
                <w:tab w:val="left" w:pos="0" w:leader="none"/>
              </w:tabs>
              <w:ind w:left="283" w:hanging="283"/>
              <w:rPr>
                <w:b/>
                <w:b/>
                <w:bCs/>
              </w:rPr>
            </w:pPr>
            <w:ins w:id="4864" w:author="Ericsson Radio Systems AB" w:date="1997-08-05T15:07:00Z">
              <w:r>
                <w:rPr>
                  <w:b/>
                  <w:bCs/>
                </w:rPr>
                <w:t>A408</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5"/>
              </w:numPr>
              <w:tabs>
                <w:tab w:val="clear" w:pos="284"/>
                <w:tab w:val="left" w:pos="0" w:leader="none"/>
              </w:tabs>
              <w:ind w:left="566" w:hanging="566"/>
              <w:rPr>
                <w:ins w:id="4866" w:author="Ericsson Radio Systems AB" w:date="1997-08-18T16:08:00Z"/>
              </w:rPr>
            </w:pPr>
            <w:ins w:id="4865" w:author="Ericsson Radio Systems AB" w:date="1997-08-18T16:08:00Z">
              <w:r>
                <w:rPr/>
                <w:t>Decide which tunnel to use to a SGSN.</w:t>
              </w:r>
            </w:ins>
          </w:p>
          <w:p>
            <w:pPr>
              <w:pStyle w:val="TAL"/>
              <w:numPr>
                <w:ilvl w:val="0"/>
                <w:numId w:val="15"/>
              </w:numPr>
              <w:tabs>
                <w:tab w:val="clear" w:pos="284"/>
                <w:tab w:val="left" w:pos="0" w:leader="none"/>
              </w:tabs>
              <w:ind w:left="566" w:hanging="566"/>
              <w:rPr>
                <w:ins w:id="4868" w:author="Ericsson Radio Systems AB" w:date="1997-08-18T16:08:00Z"/>
              </w:rPr>
            </w:pPr>
            <w:ins w:id="4867" w:author="Ericsson Radio Systems AB" w:date="1997-08-18T16:08:00Z">
              <w:r>
                <w:rPr/>
                <w:t>Encapsulate the PDU with the GTP header.</w:t>
              </w:r>
            </w:ins>
          </w:p>
          <w:p>
            <w:pPr>
              <w:pStyle w:val="TAL"/>
              <w:numPr>
                <w:ilvl w:val="0"/>
                <w:numId w:val="15"/>
              </w:numPr>
              <w:tabs>
                <w:tab w:val="clear" w:pos="284"/>
                <w:tab w:val="left" w:pos="0" w:leader="none"/>
              </w:tabs>
              <w:ind w:left="566" w:hanging="566"/>
              <w:rPr/>
            </w:pPr>
            <w:ins w:id="4869" w:author="Ericsson Radio Systems AB" w:date="1997-08-18T16:08:00Z">
              <w:r>
                <w:rPr/>
                <w:t>Send the G-PDU on the selected tunnel interface to the SGSN.</w:t>
              </w:r>
            </w:ins>
          </w:p>
        </w:tc>
      </w:tr>
      <w:tr>
        <w:trPr/>
        <w:tc>
          <w:tcPr>
            <w:tcW w:w="851" w:type="dxa"/>
            <w:tcBorders>
              <w:top w:val="single" w:sz="6" w:space="0" w:color="000000"/>
              <w:left w:val="single" w:sz="12" w:space="0" w:color="000000"/>
              <w:bottom w:val="single" w:sz="12" w:space="0" w:color="000000"/>
              <w:right w:val="single" w:sz="6" w:space="0" w:color="000000"/>
            </w:tcBorders>
          </w:tcPr>
          <w:p>
            <w:pPr>
              <w:pStyle w:val="TAC"/>
              <w:numPr>
                <w:ilvl w:val="0"/>
                <w:numId w:val="15"/>
              </w:numPr>
              <w:tabs>
                <w:tab w:val="clear" w:pos="284"/>
                <w:tab w:val="left" w:pos="0" w:leader="none"/>
              </w:tabs>
              <w:ind w:left="283" w:hanging="283"/>
              <w:rPr>
                <w:b/>
                <w:b/>
                <w:bCs/>
              </w:rPr>
            </w:pPr>
            <w:ins w:id="4870" w:author="Hans" w:date="1997-08-21T16:51:00Z">
              <w:r>
                <w:rPr>
                  <w:b/>
                  <w:bCs/>
                </w:rPr>
                <w:t>A409</w:t>
              </w:r>
            </w:ins>
          </w:p>
        </w:tc>
        <w:tc>
          <w:tcPr>
            <w:tcW w:w="6237" w:type="dxa"/>
            <w:tcBorders>
              <w:top w:val="single" w:sz="6" w:space="0" w:color="000000"/>
              <w:left w:val="single" w:sz="6" w:space="0" w:color="000000"/>
              <w:bottom w:val="single" w:sz="12" w:space="0" w:color="000000"/>
              <w:right w:val="single" w:sz="12" w:space="0" w:color="000000"/>
            </w:tcBorders>
          </w:tcPr>
          <w:p>
            <w:pPr>
              <w:pStyle w:val="TAL"/>
              <w:numPr>
                <w:ilvl w:val="0"/>
                <w:numId w:val="15"/>
              </w:numPr>
              <w:tabs>
                <w:tab w:val="clear" w:pos="284"/>
                <w:tab w:val="left" w:pos="0" w:leader="none"/>
              </w:tabs>
              <w:ind w:left="566" w:hanging="566"/>
              <w:rPr/>
            </w:pPr>
            <w:ins w:id="4871" w:author="Hans" w:date="1997-08-21T16:51:00Z">
              <w:r>
                <w:rPr/>
                <w:t>Discard the PDU.</w:t>
              </w:r>
            </w:ins>
          </w:p>
        </w:tc>
      </w:tr>
    </w:tbl>
    <w:p>
      <w:pPr>
        <w:pStyle w:val="Normal"/>
        <w:rPr>
          <w:ins w:id="4873" w:author="Ericsson Radio Systems AB" w:date="1997-07-09T09:35:00Z"/>
        </w:rPr>
      </w:pPr>
      <w:ins w:id="4872" w:author="Ericsson Radio Systems AB" w:date="1997-07-09T09:35:00Z">
        <w:r>
          <w:rPr/>
        </w:r>
      </w:ins>
    </w:p>
    <w:p>
      <w:pPr>
        <w:pStyle w:val="Normal"/>
        <w:rPr/>
      </w:pPr>
      <w:r>
        <w:rPr/>
      </w:r>
    </w:p>
    <w:p>
      <w:pPr>
        <w:pStyle w:val="Normal"/>
        <w:rPr/>
      </w:pPr>
      <w:r>
        <w:rPr/>
      </w:r>
    </w:p>
    <w:p>
      <w:pPr>
        <w:pStyle w:val="Normal"/>
        <w:rPr/>
      </w:pPr>
      <w:r>
        <w:rPr/>
      </w:r>
    </w:p>
    <w:p>
      <w:pPr>
        <w:pStyle w:val="Heading3"/>
        <w:tabs>
          <w:tab w:val="clear" w:pos="284"/>
          <w:tab w:val="left" w:pos="0" w:leader="none"/>
        </w:tabs>
        <w:ind w:left="0" w:hanging="0"/>
        <w:rPr>
          <w:ins w:id="4875" w:author="Ericsson Radio Systems AB" w:date="1997-07-24T09:19:00Z"/>
        </w:rPr>
      </w:pPr>
      <w:del w:id="4874" w:author="Ericsson Radio Systems AB" w:date="1997-07-24T09:40:00Z">
        <w:r>
          <w:rPr/>
          <w:delText xml:space="preserve">New </w:delText>
        </w:r>
      </w:del>
      <w:r>
        <w:rPr/>
        <w:t>SGSN, MM Context</w:t>
      </w:r>
    </w:p>
    <w:p>
      <w:pPr>
        <w:pStyle w:val="Normal"/>
        <w:rPr>
          <w:ins w:id="4881" w:author="Ericsson Radio Systems AB" w:date="1997-07-24T09:26:00Z"/>
        </w:rPr>
      </w:pPr>
      <w:ins w:id="4876" w:author="Ericsson Radio Systems AB" w:date="1997-07-24T09:19:00Z">
        <w:r>
          <w:rPr/>
          <w:t xml:space="preserve">This section is </w:t>
        </w:r>
      </w:ins>
      <w:ins w:id="4877" w:author="Ericsson Radio Systems AB" w:date="1997-07-29T08:36:00Z">
        <w:r>
          <w:rPr/>
          <w:t>an</w:t>
        </w:r>
      </w:ins>
      <w:ins w:id="4878" w:author="Ericsson Radio Systems AB" w:date="1997-07-24T09:20:00Z">
        <w:r>
          <w:rPr/>
          <w:t xml:space="preserve"> addition to the mobility management description in </w:t>
        </w:r>
      </w:ins>
      <w:ins w:id="4879" w:author="Ericsson Radio Systems AB" w:date="1997-07-24T10:15:00Z">
        <w:r>
          <w:rPr/>
          <w:t xml:space="preserve">GSM 03.60 and </w:t>
        </w:r>
      </w:ins>
      <w:ins w:id="4880" w:author="Ericsson Radio Systems AB" w:date="1997-07-24T09:20:00Z">
        <w:r>
          <w:rPr/>
          <w:t>GSM 04.08.</w:t>
        </w:r>
      </w:ins>
    </w:p>
    <w:p>
      <w:pPr>
        <w:pStyle w:val="TH"/>
        <w:rPr/>
      </w:pPr>
      <w:ins w:id="4882" w:author="Ericsson Radio Systems AB" w:date="1997-07-24T09:26:00Z">
        <w:r>
          <w:rPr/>
          <w:t xml:space="preserve">Table </w:t>
        </w:r>
      </w:ins>
      <w:ins w:id="4883" w:author="Ericsson Radio Systems AB" w:date="1997-07-24T09:26:00Z">
        <w:r>
          <w:rPr/>
          <w:fldChar w:fldCharType="begin"/>
        </w:r>
        <w:r>
          <w:rPr/>
          <w:instrText xml:space="preserve"> SEQ Table \* ARABIC </w:instrText>
        </w:r>
        <w:r>
          <w:rPr/>
          <w:fldChar w:fldCharType="separate"/>
        </w:r>
        <w:r>
          <w:rPr/>
          <w:t>60</w:t>
        </w:r>
        <w:r>
          <w:rPr/>
          <w:fldChar w:fldCharType="end"/>
        </w:r>
      </w:ins>
      <w:ins w:id="4884" w:author="Ericsson Radio Systems AB" w:date="1997-07-24T09:26:00Z">
        <w:r>
          <w:rPr/>
          <w:t xml:space="preserve">: State transition diagram for a MM Context in a </w:t>
        </w:r>
      </w:ins>
      <w:r>
        <w:rPr/>
        <w:t>SGSN</w:t>
      </w:r>
    </w:p>
    <w:tbl>
      <w:tblPr>
        <w:tblW w:w="9072" w:type="dxa"/>
        <w:jc w:val="left"/>
        <w:tblInd w:w="241" w:type="dxa"/>
        <w:tblLayout w:type="fixed"/>
        <w:tblCellMar>
          <w:top w:w="0" w:type="dxa"/>
          <w:left w:w="28" w:type="dxa"/>
          <w:bottom w:w="0" w:type="dxa"/>
          <w:right w:w="28" w:type="dxa"/>
        </w:tblCellMar>
      </w:tblPr>
      <w:tblGrid>
        <w:gridCol w:w="2268"/>
        <w:gridCol w:w="1134"/>
        <w:gridCol w:w="1134"/>
        <w:gridCol w:w="1134"/>
        <w:gridCol w:w="1134"/>
        <w:gridCol w:w="1134"/>
        <w:gridCol w:w="1134"/>
      </w:tblGrid>
      <w:tr>
        <w:trPr/>
        <w:tc>
          <w:tcPr>
            <w:tcW w:w="2268" w:type="dxa"/>
            <w:tcBorders>
              <w:top w:val="single" w:sz="12" w:space="0" w:color="FFFFFF"/>
              <w:left w:val="single" w:sz="12" w:space="0" w:color="FFFFFF"/>
              <w:bottom w:val="single" w:sz="12" w:space="0" w:color="000000"/>
              <w:right w:val="dashed" w:sz="6" w:space="0" w:color="auto"/>
            </w:tcBorders>
          </w:tcPr>
          <w:p>
            <w:pPr>
              <w:pStyle w:val="Normal"/>
              <w:snapToGrid w:val="false"/>
              <w:spacing w:before="0" w:after="180"/>
              <w:jc w:val="center"/>
              <w:rPr>
                <w:b/>
                <w:b/>
                <w:bCs/>
              </w:rPr>
            </w:pPr>
            <w:r>
              <w:rPr>
                <w:b/>
                <w:bCs/>
              </w:rPr>
            </w:r>
          </w:p>
        </w:tc>
        <w:tc>
          <w:tcPr>
            <w:tcW w:w="6804" w:type="dxa"/>
            <w:gridSpan w:val="6"/>
            <w:tcBorders>
              <w:top w:val="single" w:sz="12" w:space="0" w:color="000000"/>
              <w:left w:val="single" w:sz="12" w:space="0" w:color="000000"/>
              <w:bottom w:val="single" w:sz="12" w:space="0" w:color="000000"/>
              <w:right w:val="single" w:sz="12" w:space="0" w:color="000000"/>
            </w:tcBorders>
          </w:tcPr>
          <w:p>
            <w:pPr>
              <w:pStyle w:val="TAH"/>
              <w:rPr/>
            </w:pPr>
            <w:ins w:id="4885" w:author="Ericsson Radio Systems AB" w:date="1997-07-24T09:26:00Z">
              <w:r>
                <w:rPr/>
                <w:t>State</w:t>
              </w:r>
            </w:ins>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32"/>
                <w:szCs w:val="32"/>
                <w:ins w:id="4887" w:author="Ericsson Radio Systems AB" w:date="1997-07-24T09:26:00Z"/>
              </w:rPr>
            </w:pPr>
            <w:ins w:id="4886" w:author="Ericsson Radio Systems AB" w:date="1997-07-24T09:26:00Z">
              <w:r>
                <w:rPr>
                  <w:b/>
                  <w:bCs/>
                  <w:sz w:val="32"/>
                  <w:szCs w:val="32"/>
                </w:rPr>
              </w:r>
            </w:ins>
          </w:p>
          <w:p>
            <w:pPr>
              <w:pStyle w:val="Normal"/>
              <w:jc w:val="center"/>
              <w:rPr>
                <w:b/>
                <w:b/>
                <w:bCs/>
                <w:ins w:id="4889" w:author="Ericsson Radio Systems AB" w:date="1997-07-24T09:26:00Z"/>
              </w:rPr>
            </w:pPr>
            <w:ins w:id="4888" w:author="Ericsson Radio Systems AB" w:date="1997-07-24T09:26:00Z">
              <w:r>
                <w:rPr>
                  <w:b/>
                  <w:bCs/>
                </w:rPr>
              </w:r>
            </w:ins>
          </w:p>
          <w:p>
            <w:pPr>
              <w:pStyle w:val="TAH"/>
              <w:rPr/>
            </w:pPr>
            <w:ins w:id="4890" w:author="Ericsson Radio Systems AB" w:date="1997-07-24T09:26:00Z">
              <w:r>
                <w:rPr/>
                <w:t>Event</w:t>
              </w:r>
            </w:ins>
          </w:p>
        </w:tc>
        <w:tc>
          <w:tcPr>
            <w:tcW w:w="1134" w:type="dxa"/>
            <w:tcBorders>
              <w:top w:val="double" w:sz="6" w:space="0" w:color="000000"/>
              <w:left w:val="dashed" w:sz="6" w:space="0" w:color="auto"/>
              <w:bottom w:val="single" w:sz="12" w:space="0" w:color="000000"/>
              <w:right w:val="single" w:sz="6" w:space="0" w:color="000000"/>
            </w:tcBorders>
          </w:tcPr>
          <w:p>
            <w:pPr>
              <w:pStyle w:val="TAH"/>
              <w:snapToGrid w:val="false"/>
              <w:rPr>
                <w:rFonts w:ascii="Times New Roman" w:hAnsi="Times New Roman" w:eastAsia="Times New Roman" w:cs="Times New Roman"/>
                <w:i/>
                <w:i/>
                <w:iCs/>
                <w:sz w:val="20"/>
                <w:szCs w:val="20"/>
                <w:ins w:id="4892" w:author="Ericsson Radio Systems AB" w:date="1997-07-24T09:26:00Z"/>
              </w:rPr>
            </w:pPr>
            <w:ins w:id="4891" w:author="Ericsson Radio Systems AB" w:date="1997-07-24T09:26:00Z">
              <w:r>
                <w:rPr>
                  <w:rFonts w:eastAsia="Times New Roman" w:cs="Times New Roman" w:ascii="Times New Roman" w:hAnsi="Times New Roman"/>
                  <w:i/>
                  <w:iCs/>
                  <w:sz w:val="20"/>
                  <w:szCs w:val="20"/>
                </w:rPr>
              </w:r>
            </w:ins>
          </w:p>
          <w:p>
            <w:pPr>
              <w:pStyle w:val="TAH"/>
              <w:rPr>
                <w:rFonts w:ascii="Times New Roman" w:hAnsi="Times New Roman" w:eastAsia="Times New Roman" w:cs="Times New Roman"/>
                <w:i/>
                <w:i/>
                <w:iCs/>
                <w:sz w:val="20"/>
                <w:szCs w:val="20"/>
                <w:ins w:id="4894" w:author="Ericsson Radio Systems AB" w:date="1997-07-24T09:26:00Z"/>
              </w:rPr>
            </w:pPr>
            <w:ins w:id="4893" w:author="Ericsson Radio Systems AB" w:date="1997-07-24T09:26:00Z">
              <w:r>
                <w:rPr>
                  <w:rFonts w:eastAsia="Times New Roman" w:cs="Times New Roman" w:ascii="Times New Roman" w:hAnsi="Times New Roman"/>
                  <w:i/>
                  <w:iCs/>
                  <w:sz w:val="20"/>
                  <w:szCs w:val="20"/>
                </w:rPr>
              </w:r>
            </w:ins>
          </w:p>
          <w:p>
            <w:pPr>
              <w:pStyle w:val="TAH"/>
              <w:rPr/>
            </w:pPr>
            <w:ins w:id="4895" w:author="Ericsson Radio Systems AB" w:date="1997-07-24T09:26:00Z">
              <w:r>
                <w:rPr/>
                <w:t xml:space="preserve">S51 </w:t>
              </w:r>
            </w:ins>
            <w:ins w:id="4896" w:author="Ericsson Radio Systems AB" w:date="1997-07-24T09:40:00Z">
              <w:r>
                <w:rPr/>
                <w:t>Idle</w:t>
              </w:r>
            </w:ins>
          </w:p>
        </w:tc>
        <w:tc>
          <w:tcPr>
            <w:tcW w:w="1134" w:type="dxa"/>
            <w:tcBorders>
              <w:top w:val="double" w:sz="6" w:space="0" w:color="000000"/>
              <w:left w:val="single" w:sz="6" w:space="0" w:color="000000"/>
              <w:bottom w:val="single" w:sz="12" w:space="0" w:color="000000"/>
              <w:right w:val="single" w:sz="6" w:space="0" w:color="000000"/>
            </w:tcBorders>
          </w:tcPr>
          <w:p>
            <w:pPr>
              <w:pStyle w:val="TAH"/>
              <w:snapToGrid w:val="false"/>
              <w:rPr>
                <w:ins w:id="4898" w:author="Ericsson Radio Systems AB" w:date="1997-07-29T10:45:00Z"/>
              </w:rPr>
            </w:pPr>
            <w:ins w:id="4897" w:author="Ericsson Radio Systems AB" w:date="1997-07-29T10:45:00Z">
              <w:r>
                <w:rPr/>
              </w:r>
            </w:ins>
          </w:p>
          <w:p>
            <w:pPr>
              <w:pStyle w:val="TAH"/>
              <w:rPr>
                <w:ins w:id="4900" w:author="Ericsson Radio Systems AB" w:date="1997-07-29T10:45:00Z"/>
              </w:rPr>
            </w:pPr>
            <w:ins w:id="4899" w:author="Ericsson Radio Systems AB" w:date="1997-07-29T10:45:00Z">
              <w:r>
                <w:rPr/>
              </w:r>
            </w:ins>
          </w:p>
          <w:p>
            <w:pPr>
              <w:pStyle w:val="TAH"/>
              <w:rPr/>
            </w:pPr>
            <w:ins w:id="4901" w:author="Ericsson Radio Systems AB" w:date="1997-07-29T10:45:00Z">
              <w:r>
                <w:rPr/>
                <w:t>S52 Standby</w:t>
              </w:r>
            </w:ins>
          </w:p>
        </w:tc>
        <w:tc>
          <w:tcPr>
            <w:tcW w:w="1134" w:type="dxa"/>
            <w:tcBorders>
              <w:top w:val="double" w:sz="6" w:space="0" w:color="000000"/>
              <w:left w:val="single" w:sz="6" w:space="0" w:color="000000"/>
              <w:bottom w:val="single" w:sz="12" w:space="0" w:color="000000"/>
              <w:right w:val="single" w:sz="6" w:space="0" w:color="000000"/>
            </w:tcBorders>
          </w:tcPr>
          <w:p>
            <w:pPr>
              <w:pStyle w:val="TAH"/>
              <w:snapToGrid w:val="false"/>
              <w:rPr>
                <w:ins w:id="4903" w:author="Ericsson Radio Systems AB" w:date="1997-07-24T11:18:00Z"/>
              </w:rPr>
            </w:pPr>
            <w:ins w:id="4902" w:author="Ericsson Radio Systems AB" w:date="1997-07-24T11:18:00Z">
              <w:r>
                <w:rPr/>
              </w:r>
            </w:ins>
          </w:p>
          <w:p>
            <w:pPr>
              <w:pStyle w:val="TAH"/>
              <w:rPr>
                <w:ins w:id="4905" w:author="Ericsson Radio Systems AB" w:date="1997-07-24T11:18:00Z"/>
              </w:rPr>
            </w:pPr>
            <w:ins w:id="4904" w:author="Ericsson Radio Systems AB" w:date="1997-07-24T11:18:00Z">
              <w:r>
                <w:rPr/>
              </w:r>
            </w:ins>
          </w:p>
          <w:p>
            <w:pPr>
              <w:pStyle w:val="TAH"/>
              <w:rPr/>
            </w:pPr>
            <w:ins w:id="4906" w:author="Ericsson Radio Systems AB" w:date="1997-07-24T11:18:00Z">
              <w:r>
                <w:rPr/>
                <w:t>S53 Ready</w:t>
              </w:r>
            </w:ins>
          </w:p>
        </w:tc>
        <w:tc>
          <w:tcPr>
            <w:tcW w:w="1134" w:type="dxa"/>
            <w:tcBorders>
              <w:top w:val="double" w:sz="6" w:space="0" w:color="000000"/>
              <w:left w:val="single" w:sz="6" w:space="0" w:color="000000"/>
              <w:bottom w:val="single" w:sz="12" w:space="0" w:color="000000"/>
              <w:right w:val="single" w:sz="6" w:space="0" w:color="000000"/>
            </w:tcBorders>
          </w:tcPr>
          <w:p>
            <w:pPr>
              <w:pStyle w:val="TAH"/>
              <w:snapToGrid w:val="false"/>
              <w:rPr>
                <w:ins w:id="4908" w:author="Ericsson Radio Systems AB" w:date="1997-07-29T11:52:00Z"/>
              </w:rPr>
            </w:pPr>
            <w:ins w:id="4907" w:author="Ericsson Radio Systems AB" w:date="1997-07-29T11:52:00Z">
              <w:r>
                <w:rPr/>
              </w:r>
            </w:ins>
          </w:p>
          <w:p>
            <w:pPr>
              <w:pStyle w:val="TAH"/>
              <w:rPr>
                <w:ins w:id="4910" w:author="Ericsson Radio Systems AB" w:date="1997-07-29T11:52:00Z"/>
              </w:rPr>
            </w:pPr>
            <w:ins w:id="4909" w:author="Ericsson Radio Systems AB" w:date="1997-07-29T11:52:00Z">
              <w:r>
                <w:rPr/>
              </w:r>
            </w:ins>
          </w:p>
          <w:p>
            <w:pPr>
              <w:pStyle w:val="TAH"/>
              <w:rPr/>
            </w:pPr>
            <w:ins w:id="4911" w:author="Ericsson Radio Systems AB" w:date="1997-07-29T11:52:00Z">
              <w:r>
                <w:rPr/>
                <w:t>S54 Tunnel</w:t>
              </w:r>
            </w:ins>
          </w:p>
        </w:tc>
        <w:tc>
          <w:tcPr>
            <w:tcW w:w="1134" w:type="dxa"/>
            <w:tcBorders>
              <w:top w:val="double" w:sz="6" w:space="0" w:color="000000"/>
              <w:left w:val="single" w:sz="6" w:space="0" w:color="000000"/>
              <w:bottom w:val="single" w:sz="12" w:space="0" w:color="000000"/>
              <w:right w:val="single" w:sz="6" w:space="0" w:color="000000"/>
            </w:tcBorders>
          </w:tcPr>
          <w:p>
            <w:pPr>
              <w:pStyle w:val="TAH"/>
              <w:snapToGrid w:val="false"/>
              <w:rPr>
                <w:ins w:id="4913" w:author="Ericsson Radio Systems AB" w:date="1997-07-29T12:07:00Z"/>
              </w:rPr>
            </w:pPr>
            <w:ins w:id="4912" w:author="Ericsson Radio Systems AB" w:date="1997-07-29T12:07:00Z">
              <w:r>
                <w:rPr/>
              </w:r>
            </w:ins>
          </w:p>
          <w:p>
            <w:pPr>
              <w:pStyle w:val="TAH"/>
              <w:rPr>
                <w:ins w:id="4915" w:author="Ericsson Radio Systems AB" w:date="1997-07-29T12:07:00Z"/>
              </w:rPr>
            </w:pPr>
            <w:ins w:id="4914" w:author="Ericsson Radio Systems AB" w:date="1997-07-29T12:07:00Z">
              <w:r>
                <w:rPr/>
              </w:r>
            </w:ins>
          </w:p>
          <w:p>
            <w:pPr>
              <w:pStyle w:val="TAH"/>
              <w:rPr/>
            </w:pPr>
            <w:ins w:id="4916" w:author="Ericsson Radio Systems AB" w:date="1997-07-29T12:07:00Z">
              <w:r>
                <w:rPr/>
                <w:t>S55 Identity</w:t>
              </w:r>
            </w:ins>
          </w:p>
        </w:tc>
        <w:tc>
          <w:tcPr>
            <w:tcW w:w="1134" w:type="dxa"/>
            <w:tcBorders>
              <w:top w:val="double" w:sz="6" w:space="0" w:color="000000"/>
              <w:left w:val="single" w:sz="6" w:space="0" w:color="000000"/>
              <w:bottom w:val="single" w:sz="12" w:space="0" w:color="000000"/>
              <w:right w:val="single" w:sz="12" w:space="0" w:color="000000"/>
            </w:tcBorders>
          </w:tcPr>
          <w:p>
            <w:pPr>
              <w:pStyle w:val="TAH"/>
              <w:snapToGrid w:val="false"/>
              <w:rPr/>
            </w:pPr>
            <w:r>
              <w:rPr/>
            </w:r>
          </w:p>
          <w:p>
            <w:pPr>
              <w:pStyle w:val="TAH"/>
              <w:rPr>
                <w:ins w:id="4918" w:author="Ericsson Radio Systems AB" w:date="1997-07-24T09:26:00Z"/>
              </w:rPr>
            </w:pPr>
            <w:ins w:id="4917" w:author="Ericsson Radio Systems AB" w:date="1997-07-24T09:26:00Z">
              <w:r>
                <w:rPr/>
              </w:r>
            </w:ins>
          </w:p>
          <w:p>
            <w:pPr>
              <w:pStyle w:val="TAH"/>
              <w:rPr/>
            </w:pPr>
            <w:ins w:id="4919" w:author="Ericsson Radio Systems AB" w:date="1997-07-24T09:26:00Z">
              <w:r>
                <w:rPr/>
                <w:t xml:space="preserve">S56 </w:t>
              </w:r>
            </w:ins>
            <w:ins w:id="4920" w:author="Ericsson Radio Systems AB" w:date="1997-07-29T12:08:00Z">
              <w:r>
                <w:rPr/>
                <w:t>Context</w:t>
              </w:r>
            </w:ins>
          </w:p>
        </w:tc>
      </w:tr>
      <w:tr>
        <w:trPr/>
        <w:tc>
          <w:tcPr>
            <w:tcW w:w="2268" w:type="dxa"/>
            <w:tcBorders>
              <w:top w:val="dashed" w:sz="6" w:space="0" w:color="auto"/>
              <w:left w:val="single" w:sz="12" w:space="0" w:color="000000"/>
              <w:bottom w:val="single" w:sz="6" w:space="0" w:color="000000"/>
              <w:right w:val="single" w:sz="12" w:space="0" w:color="000000"/>
            </w:tcBorders>
          </w:tcPr>
          <w:p>
            <w:pPr>
              <w:pStyle w:val="TAL"/>
              <w:rPr/>
            </w:pPr>
            <w:ins w:id="4921" w:author="Ericsson Radio Systems AB" w:date="1997-08-18T09:49:00Z">
              <w:r>
                <w:rPr>
                  <w:b/>
                  <w:bCs/>
                </w:rPr>
                <w:t>GT-</w:t>
              </w:r>
            </w:ins>
            <w:ins w:id="4922" w:author="Hans" w:date="1997-08-21T16:51:00Z">
              <w:r>
                <w:rPr>
                  <w:b/>
                  <w:bCs/>
                </w:rPr>
                <w:t>IDENTIFICATION</w:t>
              </w:r>
            </w:ins>
            <w:ins w:id="4923" w:author="Ericsson Radio Systems AB" w:date="1997-07-24T09:26:00Z">
              <w:r>
                <w:rPr>
                  <w:b/>
                  <w:bCs/>
                </w:rPr>
                <w:t>.request</w:t>
              </w:r>
            </w:ins>
          </w:p>
        </w:tc>
        <w:tc>
          <w:tcPr>
            <w:tcW w:w="1134" w:type="dxa"/>
            <w:tcBorders>
              <w:top w:val="dashed" w:sz="6" w:space="0" w:color="auto"/>
              <w:left w:val="dashed" w:sz="6" w:space="0" w:color="auto"/>
              <w:bottom w:val="single" w:sz="6" w:space="0" w:color="000000"/>
              <w:right w:val="single" w:sz="6" w:space="0" w:color="000000"/>
            </w:tcBorders>
          </w:tcPr>
          <w:p>
            <w:pPr>
              <w:pStyle w:val="TAC"/>
              <w:rPr/>
            </w:pPr>
            <w:ins w:id="4924" w:author="Ericsson Radio Systems AB" w:date="1997-08-06T15:31:00Z">
              <w:r>
                <w:rPr/>
                <w:t>A5</w:t>
              </w:r>
            </w:ins>
            <w:ins w:id="4925" w:author="Ericsson Radio Systems AB" w:date="1997-07-24T09:26:00Z">
              <w:r>
                <w:rPr/>
                <w:t xml:space="preserve">01, </w:t>
              </w:r>
            </w:ins>
            <w:ins w:id="4926" w:author="Ericsson Radio Systems AB" w:date="1997-08-06T15:32:00Z">
              <w:r>
                <w:rPr/>
                <w:t>S5</w:t>
              </w:r>
            </w:ins>
            <w:ins w:id="4927" w:author="Ericsson Radio Systems AB" w:date="1997-07-29T11:44:00Z">
              <w:r>
                <w:rPr/>
                <w:t>5</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28" w:author="Ericsson Radio Systems AB" w:date="1997-07-29T10:54:00Z">
              <w:r>
                <w:rPr/>
                <w:t>--</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29" w:author="Ericsson Radio Systems AB" w:date="1997-07-24T11:18:00Z">
              <w:r>
                <w:rPr/>
                <w:t>--</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30" w:author="Ericsson Radio Systems AB" w:date="1997-07-29T11:52:00Z">
              <w:r>
                <w:rPr/>
                <w:t>--</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31" w:author="Ericsson Radio Systems AB" w:date="1997-07-29T12:07:00Z">
              <w:r>
                <w:rPr/>
                <w:t>--</w:t>
              </w:r>
            </w:ins>
          </w:p>
        </w:tc>
        <w:tc>
          <w:tcPr>
            <w:tcW w:w="1134" w:type="dxa"/>
            <w:tcBorders>
              <w:top w:val="dashed" w:sz="6" w:space="0" w:color="auto"/>
              <w:left w:val="single" w:sz="6" w:space="0" w:color="000000"/>
              <w:bottom w:val="single" w:sz="6" w:space="0" w:color="000000"/>
              <w:right w:val="single" w:sz="12" w:space="0" w:color="000000"/>
            </w:tcBorders>
          </w:tcPr>
          <w:p>
            <w:pPr>
              <w:pStyle w:val="TAC"/>
              <w:rPr/>
            </w:pPr>
            <w:ins w:id="4932" w:author="Ericsson Radio Systems AB" w:date="1997-07-24T09:26:00Z">
              <w:r>
                <w:rPr/>
                <w:t>--</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pPr>
            <w:ins w:id="4933" w:author="Ericsson Radio Systems AB" w:date="1997-08-18T09:49:00Z">
              <w:r>
                <w:rPr>
                  <w:b/>
                  <w:bCs/>
                </w:rPr>
                <w:t>GT-</w:t>
              </w:r>
            </w:ins>
            <w:ins w:id="4934" w:author="Hans" w:date="1997-08-21T16:51:00Z">
              <w:r>
                <w:rPr>
                  <w:b/>
                  <w:bCs/>
                </w:rPr>
                <w:t>GET-CONTEXTS</w:t>
              </w:r>
            </w:ins>
            <w:ins w:id="4935" w:author="Ericsson Radio Systems AB" w:date="1997-07-29T08:42:00Z">
              <w:r>
                <w:rPr>
                  <w:b/>
                  <w:bCs/>
                </w:rPr>
                <w:t>.</w:t>
              </w:r>
            </w:ins>
            <w:ins w:id="4936" w:author="Ericsson Radio Systems AB" w:date="1997-07-24T09:26:00Z">
              <w:r>
                <w:rPr>
                  <w:b/>
                  <w:bCs/>
                </w:rPr>
                <w:t>request</w:t>
              </w:r>
            </w:ins>
          </w:p>
        </w:tc>
        <w:tc>
          <w:tcPr>
            <w:tcW w:w="1134" w:type="dxa"/>
            <w:tcBorders>
              <w:top w:val="dashed" w:sz="6" w:space="0" w:color="auto"/>
              <w:left w:val="dashed" w:sz="6" w:space="0" w:color="auto"/>
              <w:bottom w:val="single" w:sz="6" w:space="0" w:color="000000"/>
              <w:right w:val="single" w:sz="6" w:space="0" w:color="000000"/>
            </w:tcBorders>
          </w:tcPr>
          <w:p>
            <w:pPr>
              <w:pStyle w:val="TAC"/>
              <w:rPr>
                <w:rStyle w:val="FootnoteCharacters"/>
              </w:rPr>
            </w:pPr>
            <w:ins w:id="4937" w:author="Ericsson Radio Systems AB" w:date="1997-08-06T15:31:00Z">
              <w:r>
                <w:rPr/>
                <w:t>A5</w:t>
              </w:r>
            </w:ins>
            <w:ins w:id="4938" w:author="Ericsson Radio Systems AB" w:date="1997-07-24T10:46:00Z">
              <w:r>
                <w:rPr/>
                <w:t xml:space="preserve">02, </w:t>
              </w:r>
            </w:ins>
            <w:ins w:id="4939" w:author="Ericsson Radio Systems AB" w:date="1997-08-06T15:32:00Z">
              <w:r>
                <w:rPr/>
                <w:t>S5</w:t>
              </w:r>
            </w:ins>
            <w:ins w:id="4940" w:author="Ericsson Radio Systems AB" w:date="1997-07-29T11:34:00Z">
              <w:r>
                <w:rPr/>
                <w:t>6</w:t>
              </w:r>
            </w:ins>
          </w:p>
        </w:tc>
        <w:tc>
          <w:tcPr>
            <w:tcW w:w="1134" w:type="dxa"/>
            <w:tcBorders>
              <w:top w:val="dashed" w:sz="6" w:space="0" w:color="auto"/>
              <w:left w:val="single" w:sz="6" w:space="0" w:color="000000"/>
              <w:bottom w:val="single" w:sz="6" w:space="0" w:color="000000"/>
              <w:right w:val="single" w:sz="6" w:space="0" w:color="000000"/>
            </w:tcBorders>
          </w:tcPr>
          <w:p>
            <w:pPr>
              <w:pStyle w:val="TAC"/>
              <w:rPr>
                <w:rStyle w:val="FootnoteCharacters"/>
              </w:rPr>
            </w:pPr>
            <w:ins w:id="4941" w:author="Ericsson Radio Systems AB" w:date="1997-07-29T10:54:00Z">
              <w:r>
                <w:rPr/>
                <w:t>--</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42" w:author="Ericsson Radio Systems AB" w:date="1997-07-24T11:18:00Z">
              <w:r>
                <w:rPr/>
                <w:t>--</w:t>
              </w:r>
            </w:ins>
            <w:ins w:id="4943" w:author="Ericsson Radio Systems AB" w:date="1997-07-24T11:18:00Z">
              <w:r>
                <w:rPr>
                  <w:rStyle w:val="AnnotationReference"/>
                  <w:rFonts w:eastAsia="Times New Roman" w:cs="Times New Roman" w:ascii="Times New Roman" w:hAnsi="Times New Roman"/>
                  <w:vanish w:val="false"/>
                </w:rPr>
                <w:commentReference w:id="0"/>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44" w:author="Ericsson Radio Systems AB" w:date="1997-07-29T11:52:00Z">
              <w:r>
                <w:rPr/>
                <w:t>--</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45" w:author="Ericsson Radio Systems AB" w:date="1997-07-29T12:07:00Z">
              <w:r>
                <w:rPr/>
                <w:t>--</w:t>
              </w:r>
            </w:ins>
            <w:ins w:id="4946" w:author="Ericsson Radio Systems AB" w:date="1997-07-29T12:07:00Z">
              <w:r>
                <w:rPr>
                  <w:rStyle w:val="AnnotationReference"/>
                  <w:rFonts w:eastAsia="Times New Roman" w:cs="Times New Roman" w:ascii="Times New Roman" w:hAnsi="Times New Roman"/>
                  <w:vanish w:val="false"/>
                </w:rPr>
                <w:commentReference w:id="1"/>
              </w:r>
            </w:ins>
          </w:p>
        </w:tc>
        <w:tc>
          <w:tcPr>
            <w:tcW w:w="1134" w:type="dxa"/>
            <w:tcBorders>
              <w:top w:val="dashed" w:sz="6" w:space="0" w:color="auto"/>
              <w:left w:val="single" w:sz="6" w:space="0" w:color="000000"/>
              <w:bottom w:val="single" w:sz="6" w:space="0" w:color="000000"/>
              <w:right w:val="single" w:sz="12" w:space="0" w:color="000000"/>
            </w:tcBorders>
          </w:tcPr>
          <w:p>
            <w:pPr>
              <w:pStyle w:val="TAC"/>
              <w:rPr/>
            </w:pPr>
            <w:ins w:id="4947" w:author="Ericsson Radio Systems AB" w:date="1997-07-24T10:37:00Z">
              <w:r>
                <w:rPr/>
                <w:t>--</w:t>
              </w:r>
            </w:ins>
            <w:ins w:id="4948" w:author="Ericsson Radio Systems AB" w:date="1997-07-24T10:37:00Z">
              <w:r>
                <w:rPr>
                  <w:rStyle w:val="AnnotationReference"/>
                  <w:rFonts w:eastAsia="Times New Roman" w:cs="Times New Roman" w:ascii="Times New Roman" w:hAnsi="Times New Roman"/>
                  <w:vanish w:val="false"/>
                </w:rPr>
                <w:commentReference w:id="2"/>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4949" w:author="Ericsson Radio Systems AB" w:date="1997-07-29T11:16:00Z">
              <w:r>
                <w:rPr>
                  <w:b/>
                  <w:bCs/>
                </w:rPr>
                <w:t>Identity Request</w:t>
              </w:r>
            </w:ins>
          </w:p>
        </w:tc>
        <w:tc>
          <w:tcPr>
            <w:tcW w:w="1134" w:type="dxa"/>
            <w:tcBorders>
              <w:top w:val="dashed" w:sz="6" w:space="0" w:color="auto"/>
              <w:left w:val="dashed" w:sz="6" w:space="0" w:color="auto"/>
              <w:bottom w:val="single" w:sz="6" w:space="0" w:color="000000"/>
              <w:right w:val="single" w:sz="6" w:space="0" w:color="000000"/>
            </w:tcBorders>
          </w:tcPr>
          <w:p>
            <w:pPr>
              <w:pStyle w:val="TAC"/>
              <w:rPr/>
            </w:pPr>
            <w:ins w:id="4950" w:author="Ericsson Radio Systems AB" w:date="1997-08-06T15:31:00Z">
              <w:r>
                <w:rPr/>
                <w:t>A5</w:t>
              </w:r>
            </w:ins>
            <w:ins w:id="4951" w:author="Ericsson Radio Systems AB" w:date="1997-07-29T11:22:00Z">
              <w:r>
                <w:rPr/>
                <w:t>03</w:t>
              </w:r>
            </w:ins>
            <w:ins w:id="4952" w:author="Ericsson Radio Systems AB" w:date="1997-07-29T11:36:00Z">
              <w:r>
                <w:rPr/>
                <w:t xml:space="preserve">, </w:t>
              </w:r>
            </w:ins>
            <w:ins w:id="4953" w:author="Ericsson Radio Systems AB" w:date="1997-08-06T15:32:00Z">
              <w:r>
                <w:rPr/>
                <w:t>S5</w:t>
              </w:r>
            </w:ins>
            <w:ins w:id="4954" w:author="Ericsson Radio Systems AB" w:date="1997-07-29T11:36:00Z">
              <w:r>
                <w:rPr/>
                <w:t>1</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55" w:author="Ericsson Radio Systems AB" w:date="1997-08-06T15:31:00Z">
              <w:r>
                <w:rPr/>
                <w:t>A5</w:t>
              </w:r>
            </w:ins>
            <w:ins w:id="4956" w:author="Ericsson Radio Systems AB" w:date="1997-07-29T11:36:00Z">
              <w:r>
                <w:rPr/>
                <w:t xml:space="preserve">03, </w:t>
              </w:r>
            </w:ins>
            <w:ins w:id="4957" w:author="Ericsson Radio Systems AB" w:date="1997-08-06T15:32:00Z">
              <w:r>
                <w:rPr/>
                <w:t>S5</w:t>
              </w:r>
            </w:ins>
            <w:ins w:id="4958" w:author="Ericsson Radio Systems AB" w:date="1997-07-29T11:36:00Z">
              <w:r>
                <w:rPr/>
                <w:t>1</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59" w:author="Ericsson Radio Systems AB" w:date="1997-08-06T15:31:00Z">
              <w:r>
                <w:rPr/>
                <w:t>A5</w:t>
              </w:r>
            </w:ins>
            <w:ins w:id="4960" w:author="Ericsson Radio Systems AB" w:date="1997-07-29T11:42:00Z">
              <w:r>
                <w:rPr/>
                <w:t xml:space="preserve">03, </w:t>
              </w:r>
            </w:ins>
            <w:ins w:id="4961" w:author="Ericsson Radio Systems AB" w:date="1997-08-06T15:32:00Z">
              <w:r>
                <w:rPr/>
                <w:t>S5</w:t>
              </w:r>
            </w:ins>
            <w:ins w:id="4962" w:author="Ericsson Radio Systems AB" w:date="1997-07-29T11:42:00Z">
              <w:r>
                <w:rPr/>
                <w:t>1</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63" w:author="Ericsson Radio Systems AB" w:date="1997-08-06T15:31:00Z">
              <w:r>
                <w:rPr/>
                <w:t>A5</w:t>
              </w:r>
            </w:ins>
            <w:ins w:id="4964" w:author="Ericsson Radio Systems AB" w:date="1997-07-29T11:54:00Z">
              <w:r>
                <w:rPr/>
                <w:t xml:space="preserve">03, </w:t>
              </w:r>
            </w:ins>
            <w:ins w:id="4965" w:author="Ericsson Radio Systems AB" w:date="1997-08-06T15:32:00Z">
              <w:r>
                <w:rPr/>
                <w:t>S5</w:t>
              </w:r>
            </w:ins>
            <w:ins w:id="4966" w:author="Ericsson Radio Systems AB" w:date="1997-07-29T11:54:00Z">
              <w:r>
                <w:rPr/>
                <w:t>1</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67" w:author="Ericsson Radio Systems AB" w:date="1997-07-29T12:07:00Z">
              <w:r>
                <w:rPr/>
                <w:t>--</w:t>
              </w:r>
            </w:ins>
          </w:p>
        </w:tc>
        <w:tc>
          <w:tcPr>
            <w:tcW w:w="1134" w:type="dxa"/>
            <w:tcBorders>
              <w:top w:val="dashed" w:sz="6" w:space="0" w:color="auto"/>
              <w:left w:val="single" w:sz="6" w:space="0" w:color="000000"/>
              <w:bottom w:val="single" w:sz="6" w:space="0" w:color="000000"/>
              <w:right w:val="single" w:sz="12" w:space="0" w:color="000000"/>
            </w:tcBorders>
          </w:tcPr>
          <w:p>
            <w:pPr>
              <w:pStyle w:val="TAC"/>
              <w:rPr/>
            </w:pPr>
            <w:ins w:id="4968" w:author="Ericsson Radio Systems AB" w:date="1997-07-29T11:22:00Z">
              <w:r>
                <w:rPr/>
                <w:t>--</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4969" w:author="Ericsson Radio Systems AB" w:date="1997-07-29T11:16:00Z">
              <w:r>
                <w:rPr>
                  <w:b/>
                  <w:bCs/>
                </w:rPr>
                <w:t>Identity Response ACK</w:t>
              </w:r>
            </w:ins>
          </w:p>
        </w:tc>
        <w:tc>
          <w:tcPr>
            <w:tcW w:w="1134" w:type="dxa"/>
            <w:tcBorders>
              <w:top w:val="dashed" w:sz="6" w:space="0" w:color="auto"/>
              <w:left w:val="dashed" w:sz="6" w:space="0" w:color="auto"/>
              <w:bottom w:val="single" w:sz="6" w:space="0" w:color="000000"/>
              <w:right w:val="single" w:sz="6" w:space="0" w:color="000000"/>
            </w:tcBorders>
          </w:tcPr>
          <w:p>
            <w:pPr>
              <w:pStyle w:val="TAC"/>
              <w:rPr/>
            </w:pPr>
            <w:ins w:id="4970" w:author="Ericsson Radio Systems AB" w:date="1997-07-29T11:42:00Z">
              <w:r>
                <w:rPr/>
                <w:t>--</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71" w:author="Ericsson Radio Systems AB" w:date="1997-07-29T11:46:00Z">
              <w:r>
                <w:rPr/>
                <w:t>--</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72" w:author="Ericsson Radio Systems AB" w:date="1997-07-29T11:46:00Z">
              <w:r>
                <w:rPr/>
                <w:t>--</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73" w:author="Ericsson Radio Systems AB" w:date="1997-07-29T11:56:00Z">
              <w:r>
                <w:rPr/>
                <w:t>--</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74" w:author="Ericsson Radio Systems AB" w:date="1997-08-06T15:31:00Z">
              <w:r>
                <w:rPr/>
                <w:t>A5</w:t>
              </w:r>
            </w:ins>
            <w:ins w:id="4975" w:author="Ericsson Radio Systems AB" w:date="1997-07-29T12:07:00Z">
              <w:r>
                <w:rPr/>
                <w:t xml:space="preserve">04, </w:t>
              </w:r>
            </w:ins>
            <w:ins w:id="4976" w:author="Ericsson Radio Systems AB" w:date="1997-08-06T15:32:00Z">
              <w:r>
                <w:rPr/>
                <w:t>S5</w:t>
              </w:r>
            </w:ins>
            <w:ins w:id="4977" w:author="Ericsson Radio Systems AB" w:date="1997-07-31T12:28:00Z">
              <w:r>
                <w:rPr/>
                <w:t>1</w:t>
              </w:r>
            </w:ins>
          </w:p>
        </w:tc>
        <w:tc>
          <w:tcPr>
            <w:tcW w:w="1134" w:type="dxa"/>
            <w:tcBorders>
              <w:top w:val="dashed" w:sz="6" w:space="0" w:color="auto"/>
              <w:left w:val="single" w:sz="6" w:space="0" w:color="000000"/>
              <w:bottom w:val="single" w:sz="6" w:space="0" w:color="000000"/>
              <w:right w:val="single" w:sz="12" w:space="0" w:color="000000"/>
            </w:tcBorders>
          </w:tcPr>
          <w:p>
            <w:pPr>
              <w:pStyle w:val="TAC"/>
              <w:rPr/>
            </w:pPr>
            <w:ins w:id="4978" w:author="Ericsson Radio Systems AB" w:date="1997-07-29T11:46:00Z">
              <w:r>
                <w:rPr/>
                <w:t>--</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4979" w:author="Ericsson Radio Systems AB" w:date="1997-07-29T11:16:00Z">
              <w:r>
                <w:rPr>
                  <w:b/>
                  <w:bCs/>
                </w:rPr>
                <w:t>Identity Response NACK</w:t>
              </w:r>
            </w:ins>
          </w:p>
        </w:tc>
        <w:tc>
          <w:tcPr>
            <w:tcW w:w="1134" w:type="dxa"/>
            <w:tcBorders>
              <w:top w:val="dashed" w:sz="6" w:space="0" w:color="auto"/>
              <w:left w:val="dashed" w:sz="6" w:space="0" w:color="auto"/>
              <w:bottom w:val="single" w:sz="6" w:space="0" w:color="000000"/>
              <w:right w:val="single" w:sz="6" w:space="0" w:color="000000"/>
            </w:tcBorders>
          </w:tcPr>
          <w:p>
            <w:pPr>
              <w:pStyle w:val="TAC"/>
              <w:rPr/>
            </w:pPr>
            <w:ins w:id="4980" w:author="Ericsson Radio Systems AB" w:date="1997-07-29T11:43:00Z">
              <w:r>
                <w:rPr/>
                <w:t>--</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81" w:author="Ericsson Radio Systems AB" w:date="1997-07-29T11:46:00Z">
              <w:r>
                <w:rPr/>
                <w:t>--</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82" w:author="Ericsson Radio Systems AB" w:date="1997-07-29T11:46:00Z">
              <w:r>
                <w:rPr/>
                <w:t>--</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83" w:author="Ericsson Radio Systems AB" w:date="1997-07-29T11:56:00Z">
              <w:r>
                <w:rPr/>
                <w:t>--</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84" w:author="Ericsson Radio Systems AB" w:date="1997-08-06T15:31:00Z">
              <w:r>
                <w:rPr/>
                <w:t>A5</w:t>
              </w:r>
            </w:ins>
            <w:ins w:id="4985" w:author="Ericsson Radio Systems AB" w:date="1997-07-29T12:07:00Z">
              <w:r>
                <w:rPr/>
                <w:t xml:space="preserve">05, </w:t>
              </w:r>
            </w:ins>
            <w:ins w:id="4986" w:author="Ericsson Radio Systems AB" w:date="1997-08-06T15:32:00Z">
              <w:r>
                <w:rPr/>
                <w:t>S5</w:t>
              </w:r>
            </w:ins>
            <w:ins w:id="4987" w:author="Ericsson Radio Systems AB" w:date="1997-07-29T12:07:00Z">
              <w:r>
                <w:rPr/>
                <w:t>1</w:t>
              </w:r>
            </w:ins>
          </w:p>
        </w:tc>
        <w:tc>
          <w:tcPr>
            <w:tcW w:w="1134" w:type="dxa"/>
            <w:tcBorders>
              <w:top w:val="dashed" w:sz="6" w:space="0" w:color="auto"/>
              <w:left w:val="single" w:sz="6" w:space="0" w:color="000000"/>
              <w:bottom w:val="single" w:sz="6" w:space="0" w:color="000000"/>
              <w:right w:val="single" w:sz="12" w:space="0" w:color="000000"/>
            </w:tcBorders>
          </w:tcPr>
          <w:p>
            <w:pPr>
              <w:pStyle w:val="TAC"/>
              <w:rPr/>
            </w:pPr>
            <w:ins w:id="4988" w:author="Ericsson Radio Systems AB" w:date="1997-07-29T11:46:00Z">
              <w:r>
                <w:rPr/>
                <w:t>--</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4989" w:author="Ericsson Radio Systems AB" w:date="1997-07-29T11:40:00Z">
              <w:r>
                <w:rPr>
                  <w:b/>
                  <w:bCs/>
                </w:rPr>
                <w:t>SGSN Context Request INACTIVE</w:t>
              </w:r>
            </w:ins>
          </w:p>
        </w:tc>
        <w:tc>
          <w:tcPr>
            <w:tcW w:w="1134" w:type="dxa"/>
            <w:tcBorders>
              <w:top w:val="dashed" w:sz="6" w:space="0" w:color="auto"/>
              <w:left w:val="dashed" w:sz="6" w:space="0" w:color="auto"/>
              <w:bottom w:val="single" w:sz="6" w:space="0" w:color="000000"/>
              <w:right w:val="single" w:sz="6" w:space="0" w:color="000000"/>
            </w:tcBorders>
          </w:tcPr>
          <w:p>
            <w:pPr>
              <w:pStyle w:val="TAC"/>
              <w:rPr/>
            </w:pPr>
            <w:ins w:id="4990" w:author="Hans" w:date="1997-08-21T16:53:00Z">
              <w:r>
                <w:rPr/>
                <w:t>--</w:t>
              </w:r>
            </w:ins>
            <w:ins w:id="4991" w:author="Hans" w:date="1997-08-21T16:53:00Z">
              <w:r>
                <w:rPr/>
                <w:t>06</w:t>
              </w:r>
            </w:ins>
            <w:ins w:id="4992" w:author="Hans" w:date="1997-08-21T16:53:00Z">
              <w:del w:id="4993" w:author="Hans" w:date="1997-08-21T16:53:00Z">
                <w:r>
                  <w:rPr/>
                  <w:delText>S5</w:delText>
                </w:r>
              </w:del>
            </w:ins>
            <w:ins w:id="4994" w:author="Hans" w:date="1997-08-21T16:53:00Z">
              <w:r>
                <w:rPr/>
                <w:t>1</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95" w:author="Ericsson Radio Systems AB" w:date="1997-08-06T15:31:00Z">
              <w:r>
                <w:rPr/>
                <w:t>A5</w:t>
              </w:r>
            </w:ins>
            <w:ins w:id="4996" w:author="Ericsson Radio Systems AB" w:date="1997-07-29T11:57:00Z">
              <w:r>
                <w:rPr/>
                <w:t xml:space="preserve">06, </w:t>
              </w:r>
            </w:ins>
            <w:ins w:id="4997" w:author="Ericsson Radio Systems AB" w:date="1997-08-06T15:32:00Z">
              <w:r>
                <w:rPr/>
                <w:t>S5</w:t>
              </w:r>
            </w:ins>
            <w:ins w:id="4998" w:author="Ericsson Radio Systems AB" w:date="1997-07-29T11:57:00Z">
              <w:r>
                <w:rPr/>
                <w:t>1</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4999" w:author="Ericsson Radio Systems AB" w:date="1997-08-06T15:31:00Z">
              <w:r>
                <w:rPr/>
                <w:t>A5</w:t>
              </w:r>
            </w:ins>
            <w:ins w:id="5000" w:author="Ericsson Radio Systems AB" w:date="1997-07-29T11:57:00Z">
              <w:r>
                <w:rPr/>
                <w:t xml:space="preserve">06, </w:t>
              </w:r>
            </w:ins>
            <w:ins w:id="5001" w:author="Ericsson Radio Systems AB" w:date="1997-08-06T15:32:00Z">
              <w:r>
                <w:rPr/>
                <w:t>S5</w:t>
              </w:r>
            </w:ins>
            <w:ins w:id="5002" w:author="Ericsson Radio Systems AB" w:date="1997-07-29T11:57:00Z">
              <w:r>
                <w:rPr/>
                <w:t>1</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5003" w:author="Ericsson Radio Systems AB" w:date="1997-07-29T11:58:00Z">
              <w:r>
                <w:rPr/>
                <w:t>--</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5004" w:author="Ericsson Radio Systems AB" w:date="1997-07-29T12:07:00Z">
              <w:r>
                <w:rPr/>
                <w:t>--</w:t>
              </w:r>
            </w:ins>
          </w:p>
        </w:tc>
        <w:tc>
          <w:tcPr>
            <w:tcW w:w="1134" w:type="dxa"/>
            <w:tcBorders>
              <w:top w:val="dashed" w:sz="6" w:space="0" w:color="auto"/>
              <w:left w:val="single" w:sz="6" w:space="0" w:color="000000"/>
              <w:bottom w:val="single" w:sz="6" w:space="0" w:color="000000"/>
              <w:right w:val="single" w:sz="12" w:space="0" w:color="000000"/>
            </w:tcBorders>
          </w:tcPr>
          <w:p>
            <w:pPr>
              <w:pStyle w:val="TAC"/>
              <w:rPr/>
            </w:pPr>
            <w:ins w:id="5005" w:author="Ericsson Radio Systems AB" w:date="1997-07-29T11:58:00Z">
              <w:r>
                <w:rPr/>
                <w:t>--</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5006" w:author="Ericsson Radio Systems AB" w:date="1997-07-29T11:16:00Z">
              <w:r>
                <w:rPr>
                  <w:b/>
                  <w:bCs/>
                </w:rPr>
                <w:t>SGSN Context Request</w:t>
              </w:r>
            </w:ins>
            <w:ins w:id="5007" w:author="Ericsson Radio Systems AB" w:date="1997-07-29T11:39:00Z">
              <w:r>
                <w:rPr>
                  <w:b/>
                  <w:bCs/>
                </w:rPr>
                <w:t xml:space="preserve"> A</w:t>
              </w:r>
            </w:ins>
            <w:ins w:id="5008" w:author="Ericsson Radio Systems AB" w:date="1997-07-29T11:42:00Z">
              <w:r>
                <w:rPr>
                  <w:b/>
                  <w:bCs/>
                </w:rPr>
                <w:t>CTIVE</w:t>
              </w:r>
            </w:ins>
          </w:p>
        </w:tc>
        <w:tc>
          <w:tcPr>
            <w:tcW w:w="1134" w:type="dxa"/>
            <w:tcBorders>
              <w:top w:val="dashed" w:sz="6" w:space="0" w:color="auto"/>
              <w:left w:val="dashed" w:sz="6" w:space="0" w:color="auto"/>
              <w:bottom w:val="single" w:sz="6" w:space="0" w:color="000000"/>
              <w:right w:val="single" w:sz="6" w:space="0" w:color="000000"/>
            </w:tcBorders>
          </w:tcPr>
          <w:p>
            <w:pPr>
              <w:pStyle w:val="TAC"/>
              <w:rPr/>
            </w:pPr>
            <w:ins w:id="5009" w:author="Hans" w:date="1997-08-21T16:54:00Z">
              <w:r>
                <w:rPr/>
                <w:t>--</w:t>
              </w:r>
            </w:ins>
            <w:ins w:id="5010" w:author="Hans" w:date="1997-08-21T16:54:00Z">
              <w:r>
                <w:rPr/>
                <w:t>07</w:t>
              </w:r>
            </w:ins>
            <w:ins w:id="5011" w:author="Hans" w:date="1997-08-21T16:54:00Z">
              <w:del w:id="5012" w:author="Hans" w:date="1997-08-21T16:54:00Z">
                <w:r>
                  <w:rPr/>
                  <w:delText>S5</w:delText>
                </w:r>
              </w:del>
            </w:ins>
            <w:ins w:id="5013" w:author="Hans" w:date="1997-08-21T16:54:00Z">
              <w:r>
                <w:rPr/>
                <w:t>4</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5014" w:author="Ericsson Radio Systems AB" w:date="1997-08-06T15:31:00Z">
              <w:r>
                <w:rPr/>
                <w:t>A5</w:t>
              </w:r>
            </w:ins>
            <w:ins w:id="5015" w:author="Ericsson Radio Systems AB" w:date="1997-07-29T11:57:00Z">
              <w:r>
                <w:rPr/>
                <w:t xml:space="preserve">07, </w:t>
              </w:r>
            </w:ins>
            <w:ins w:id="5016" w:author="Ericsson Radio Systems AB" w:date="1997-08-06T15:32:00Z">
              <w:r>
                <w:rPr/>
                <w:t>S5</w:t>
              </w:r>
            </w:ins>
            <w:ins w:id="5017" w:author="Ericsson Radio Systems AB" w:date="1997-07-29T11:57:00Z">
              <w:r>
                <w:rPr/>
                <w:t>4</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5018" w:author="Ericsson Radio Systems AB" w:date="1997-08-06T15:31:00Z">
              <w:r>
                <w:rPr/>
                <w:t>A5</w:t>
              </w:r>
            </w:ins>
            <w:ins w:id="5019" w:author="Ericsson Radio Systems AB" w:date="1997-07-29T11:58:00Z">
              <w:r>
                <w:rPr/>
                <w:t xml:space="preserve">07, </w:t>
              </w:r>
            </w:ins>
            <w:ins w:id="5020" w:author="Ericsson Radio Systems AB" w:date="1997-08-06T15:32:00Z">
              <w:r>
                <w:rPr/>
                <w:t>S5</w:t>
              </w:r>
            </w:ins>
            <w:ins w:id="5021" w:author="Ericsson Radio Systems AB" w:date="1997-07-29T11:58:00Z">
              <w:r>
                <w:rPr/>
                <w:t>4</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5022" w:author="Ericsson Radio Systems AB" w:date="1997-07-29T11:58:00Z">
              <w:r>
                <w:rPr/>
                <w:t>--</w:t>
              </w:r>
            </w:ins>
          </w:p>
        </w:tc>
        <w:tc>
          <w:tcPr>
            <w:tcW w:w="1134" w:type="dxa"/>
            <w:tcBorders>
              <w:top w:val="dashed" w:sz="6" w:space="0" w:color="auto"/>
              <w:left w:val="single" w:sz="6" w:space="0" w:color="000000"/>
              <w:bottom w:val="single" w:sz="6" w:space="0" w:color="000000"/>
              <w:right w:val="single" w:sz="6" w:space="0" w:color="000000"/>
            </w:tcBorders>
          </w:tcPr>
          <w:p>
            <w:pPr>
              <w:pStyle w:val="TAC"/>
              <w:rPr/>
            </w:pPr>
            <w:ins w:id="5023" w:author="Ericsson Radio Systems AB" w:date="1997-07-29T12:07:00Z">
              <w:r>
                <w:rPr/>
                <w:t>--</w:t>
              </w:r>
            </w:ins>
          </w:p>
        </w:tc>
        <w:tc>
          <w:tcPr>
            <w:tcW w:w="1134" w:type="dxa"/>
            <w:tcBorders>
              <w:top w:val="dashed" w:sz="6" w:space="0" w:color="auto"/>
              <w:left w:val="single" w:sz="6" w:space="0" w:color="000000"/>
              <w:bottom w:val="single" w:sz="6" w:space="0" w:color="000000"/>
              <w:right w:val="single" w:sz="12" w:space="0" w:color="000000"/>
            </w:tcBorders>
          </w:tcPr>
          <w:p>
            <w:pPr>
              <w:pStyle w:val="TAC"/>
              <w:rPr/>
            </w:pPr>
            <w:ins w:id="5024" w:author="Ericsson Radio Systems AB" w:date="1997-07-29T11:58:00Z">
              <w:r>
                <w:rPr/>
                <w:t>--</w:t>
              </w:r>
            </w:ins>
          </w:p>
        </w:tc>
      </w:tr>
      <w:tr>
        <w:trPr/>
        <w:tc>
          <w:tcPr>
            <w:tcW w:w="2268" w:type="dxa"/>
            <w:tcBorders>
              <w:top w:val="single" w:sz="6" w:space="0" w:color="000000"/>
              <w:left w:val="single" w:sz="12" w:space="0" w:color="000000"/>
              <w:bottom w:val="dashed" w:sz="6" w:space="0" w:color="auto"/>
              <w:right w:val="single" w:sz="12" w:space="0" w:color="000000"/>
            </w:tcBorders>
          </w:tcPr>
          <w:p>
            <w:pPr>
              <w:pStyle w:val="TAL"/>
              <w:rPr>
                <w:b/>
                <w:b/>
                <w:bCs/>
              </w:rPr>
            </w:pPr>
            <w:ins w:id="5025" w:author="Ericsson Radio Systems AB" w:date="1997-07-29T11:16:00Z">
              <w:r>
                <w:rPr>
                  <w:b/>
                  <w:bCs/>
                </w:rPr>
                <w:t>SGSN Context Response ACK</w:t>
              </w:r>
            </w:ins>
          </w:p>
        </w:tc>
        <w:tc>
          <w:tcPr>
            <w:tcW w:w="1134" w:type="dxa"/>
            <w:tcBorders>
              <w:top w:val="single" w:sz="6" w:space="0" w:color="000000"/>
              <w:left w:val="dashed" w:sz="6" w:space="0" w:color="auto"/>
              <w:bottom w:val="dashed" w:sz="6" w:space="0" w:color="auto"/>
              <w:right w:val="single" w:sz="6" w:space="0" w:color="000000"/>
            </w:tcBorders>
          </w:tcPr>
          <w:p>
            <w:pPr>
              <w:pStyle w:val="TAC"/>
              <w:rPr/>
            </w:pPr>
            <w:ins w:id="5026" w:author="Ericsson Radio Systems AB" w:date="1997-07-29T11:58:00Z">
              <w:r>
                <w:rPr/>
                <w:t>--</w:t>
              </w:r>
            </w:ins>
          </w:p>
        </w:tc>
        <w:tc>
          <w:tcPr>
            <w:tcW w:w="1134" w:type="dxa"/>
            <w:tcBorders>
              <w:top w:val="single" w:sz="6" w:space="0" w:color="000000"/>
              <w:left w:val="single" w:sz="6" w:space="0" w:color="000000"/>
              <w:bottom w:val="dashed" w:sz="6" w:space="0" w:color="auto"/>
              <w:right w:val="single" w:sz="6" w:space="0" w:color="000000"/>
            </w:tcBorders>
          </w:tcPr>
          <w:p>
            <w:pPr>
              <w:pStyle w:val="TAC"/>
              <w:rPr/>
            </w:pPr>
            <w:ins w:id="5027" w:author="Ericsson Radio Systems AB" w:date="1997-07-29T11:59:00Z">
              <w:r>
                <w:rPr/>
                <w:t>--</w:t>
              </w:r>
            </w:ins>
          </w:p>
        </w:tc>
        <w:tc>
          <w:tcPr>
            <w:tcW w:w="1134" w:type="dxa"/>
            <w:tcBorders>
              <w:top w:val="single" w:sz="6" w:space="0" w:color="000000"/>
              <w:left w:val="single" w:sz="6" w:space="0" w:color="000000"/>
              <w:bottom w:val="dashed" w:sz="6" w:space="0" w:color="auto"/>
              <w:right w:val="single" w:sz="6" w:space="0" w:color="000000"/>
            </w:tcBorders>
          </w:tcPr>
          <w:p>
            <w:pPr>
              <w:pStyle w:val="TAC"/>
              <w:rPr/>
            </w:pPr>
            <w:ins w:id="5028" w:author="Ericsson Radio Systems AB" w:date="1997-07-29T11:59:00Z">
              <w:r>
                <w:rPr/>
                <w:t>--</w:t>
              </w:r>
            </w:ins>
          </w:p>
        </w:tc>
        <w:tc>
          <w:tcPr>
            <w:tcW w:w="1134" w:type="dxa"/>
            <w:tcBorders>
              <w:top w:val="single" w:sz="6" w:space="0" w:color="000000"/>
              <w:left w:val="single" w:sz="6" w:space="0" w:color="000000"/>
              <w:bottom w:val="dashed" w:sz="6" w:space="0" w:color="auto"/>
              <w:right w:val="single" w:sz="6" w:space="0" w:color="000000"/>
            </w:tcBorders>
          </w:tcPr>
          <w:p>
            <w:pPr>
              <w:pStyle w:val="TAC"/>
              <w:rPr/>
            </w:pPr>
            <w:ins w:id="5029" w:author="Ericsson Radio Systems AB" w:date="1997-07-29T11:59:00Z">
              <w:r>
                <w:rPr/>
                <w:t>--</w:t>
              </w:r>
            </w:ins>
          </w:p>
        </w:tc>
        <w:tc>
          <w:tcPr>
            <w:tcW w:w="1134" w:type="dxa"/>
            <w:tcBorders>
              <w:top w:val="single" w:sz="6" w:space="0" w:color="000000"/>
              <w:left w:val="single" w:sz="6" w:space="0" w:color="000000"/>
              <w:bottom w:val="dashed" w:sz="6" w:space="0" w:color="auto"/>
              <w:right w:val="single" w:sz="6" w:space="0" w:color="000000"/>
            </w:tcBorders>
          </w:tcPr>
          <w:p>
            <w:pPr>
              <w:pStyle w:val="TAC"/>
              <w:rPr/>
            </w:pPr>
            <w:ins w:id="5030" w:author="Ericsson Radio Systems AB" w:date="1997-07-29T12:07:00Z">
              <w:r>
                <w:rPr/>
                <w:t>--</w:t>
              </w:r>
            </w:ins>
          </w:p>
        </w:tc>
        <w:tc>
          <w:tcPr>
            <w:tcW w:w="1134" w:type="dxa"/>
            <w:tcBorders>
              <w:top w:val="single" w:sz="6" w:space="0" w:color="000000"/>
              <w:left w:val="single" w:sz="6" w:space="0" w:color="000000"/>
              <w:bottom w:val="dashed" w:sz="6" w:space="0" w:color="auto"/>
              <w:right w:val="single" w:sz="12" w:space="0" w:color="000000"/>
            </w:tcBorders>
          </w:tcPr>
          <w:p>
            <w:pPr>
              <w:pStyle w:val="TAC"/>
              <w:rPr/>
            </w:pPr>
            <w:ins w:id="5031" w:author="Ericsson Radio Systems AB" w:date="1997-08-06T15:31:00Z">
              <w:r>
                <w:rPr/>
                <w:t>A5</w:t>
              </w:r>
            </w:ins>
            <w:ins w:id="5032" w:author="Ericsson Radio Systems AB" w:date="1997-07-29T11:59:00Z">
              <w:r>
                <w:rPr/>
                <w:t>0</w:t>
              </w:r>
            </w:ins>
            <w:ins w:id="5033" w:author="Ericsson Radio Systems AB" w:date="1997-07-31T12:37:00Z">
              <w:r>
                <w:rPr/>
                <w:t>8</w:t>
              </w:r>
            </w:ins>
            <w:ins w:id="5034" w:author="Ericsson Radio Systems AB" w:date="1997-07-29T11:59:00Z">
              <w:r>
                <w:rPr/>
                <w:t xml:space="preserve">, </w:t>
              </w:r>
            </w:ins>
            <w:ins w:id="5035" w:author="Ericsson Radio Systems AB" w:date="1997-08-06T15:32:00Z">
              <w:r>
                <w:rPr/>
                <w:t>S5</w:t>
              </w:r>
            </w:ins>
            <w:ins w:id="5036" w:author="Ericsson Radio Systems AB" w:date="1997-07-31T12:40:00Z">
              <w:r>
                <w:rPr/>
                <w:t>x</w:t>
              </w:r>
            </w:ins>
            <w:ins w:id="5037" w:author="Ericsson Radio Systems AB" w:date="1997-07-31T12:40:00Z">
              <w:r>
                <w:rPr>
                  <w:rStyle w:val="FootnoteCharacters"/>
                  <w:rStyle w:val="FootnoteAnchor"/>
                </w:rPr>
                <w:footnoteReference w:id="7"/>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5038" w:author="Ericsson Radio Systems AB" w:date="1997-07-29T11:21:00Z">
              <w:r>
                <w:rPr>
                  <w:b/>
                  <w:bCs/>
                </w:rPr>
                <w:t>SGSN Context Response NACK</w:t>
              </w:r>
            </w:ins>
          </w:p>
        </w:tc>
        <w:tc>
          <w:tcPr>
            <w:tcW w:w="1134" w:type="dxa"/>
            <w:tcBorders>
              <w:top w:val="single" w:sz="6" w:space="0" w:color="000000"/>
              <w:left w:val="dashed" w:sz="6" w:space="0" w:color="auto"/>
              <w:bottom w:val="single" w:sz="6" w:space="0" w:color="000000"/>
              <w:right w:val="single" w:sz="6" w:space="0" w:color="000000"/>
            </w:tcBorders>
          </w:tcPr>
          <w:p>
            <w:pPr>
              <w:pStyle w:val="TAC"/>
              <w:rPr/>
            </w:pPr>
            <w:ins w:id="5039" w:author="Ericsson Radio Systems AB" w:date="1997-07-29T11:59: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C"/>
              <w:rPr/>
            </w:pPr>
            <w:ins w:id="5040" w:author="Ericsson Radio Systems AB" w:date="1997-07-29T11:59: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C"/>
              <w:rPr/>
            </w:pPr>
            <w:ins w:id="5041" w:author="Ericsson Radio Systems AB" w:date="1997-07-29T11:59: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C"/>
              <w:rPr/>
            </w:pPr>
            <w:ins w:id="5042" w:author="Ericsson Radio Systems AB" w:date="1997-07-29T11:59: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C"/>
              <w:rPr>
                <w:ins w:id="5044" w:author="Ericsson Radio Systems AB" w:date="1997-07-29T12:07:00Z"/>
              </w:rPr>
            </w:pPr>
            <w:ins w:id="5043" w:author="Ericsson Radio Systems AB" w:date="1997-07-29T12:07:00Z">
              <w:r>
                <w:rPr/>
                <w:t>--</w:t>
              </w:r>
            </w:ins>
          </w:p>
          <w:p>
            <w:pPr>
              <w:pStyle w:val="TAC"/>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ins w:id="5049" w:author="Ericsson Radio Systems AB" w:date="1997-07-29T11:59:00Z"/>
              </w:rPr>
            </w:pPr>
            <w:ins w:id="5045" w:author="Ericsson Radio Systems AB" w:date="1997-08-06T15:31:00Z">
              <w:r>
                <w:rPr/>
                <w:t>A5</w:t>
              </w:r>
            </w:ins>
            <w:ins w:id="5046" w:author="Ericsson Radio Systems AB" w:date="1997-07-29T11:59:00Z">
              <w:r>
                <w:rPr/>
                <w:t xml:space="preserve">09, </w:t>
              </w:r>
            </w:ins>
            <w:ins w:id="5047" w:author="Ericsson Radio Systems AB" w:date="1997-08-06T15:32:00Z">
              <w:r>
                <w:rPr/>
                <w:t>S5</w:t>
              </w:r>
            </w:ins>
            <w:ins w:id="5048" w:author="Ericsson Radio Systems AB" w:date="1997-07-29T11:59:00Z">
              <w:r>
                <w:rPr/>
                <w:t>1</w:t>
              </w:r>
            </w:ins>
          </w:p>
          <w:p>
            <w:pPr>
              <w:pStyle w:val="TAC"/>
              <w:rPr/>
            </w:pPr>
            <w:r>
              <w:rPr/>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5050" w:author="Ericsson Radio Systems AB" w:date="1997-07-29T11:21:00Z">
              <w:r>
                <w:rPr>
                  <w:b/>
                  <w:bCs/>
                </w:rPr>
                <w:t>T</w:t>
              </w:r>
            </w:ins>
            <w:ins w:id="5051" w:author="Ericsson Radio Systems AB" w:date="1997-07-29T12:15:00Z">
              <w:r>
                <w:rPr>
                  <w:b/>
                  <w:bCs/>
                </w:rPr>
                <w:t>3</w:t>
              </w:r>
            </w:ins>
            <w:ins w:id="5052" w:author="Ericsson Radio Systems AB" w:date="1997-07-29T11:21:00Z">
              <w:r>
                <w:rPr>
                  <w:b/>
                  <w:bCs/>
                </w:rPr>
                <w:t>-RESPONSE timeout</w:t>
              </w:r>
            </w:ins>
          </w:p>
        </w:tc>
        <w:tc>
          <w:tcPr>
            <w:tcW w:w="1134" w:type="dxa"/>
            <w:tcBorders>
              <w:top w:val="single" w:sz="6" w:space="0" w:color="000000"/>
              <w:left w:val="dashed" w:sz="6" w:space="0" w:color="auto"/>
              <w:bottom w:val="single" w:sz="6" w:space="0" w:color="000000"/>
              <w:right w:val="single" w:sz="6" w:space="0" w:color="000000"/>
            </w:tcBorders>
          </w:tcPr>
          <w:p>
            <w:pPr>
              <w:pStyle w:val="TAC"/>
              <w:rPr/>
            </w:pPr>
            <w:ins w:id="5053" w:author="Ericsson Radio Systems AB" w:date="1997-08-04T17:03: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C"/>
              <w:rPr/>
            </w:pPr>
            <w:ins w:id="5054" w:author="Ericsson Radio Systems AB" w:date="1997-08-04T17:04: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C"/>
              <w:rPr/>
            </w:pPr>
            <w:ins w:id="5055" w:author="Ericsson Radio Systems AB" w:date="1997-08-04T17:04: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C"/>
              <w:rPr/>
            </w:pPr>
            <w:ins w:id="5056" w:author="Ericsson Radio Systems AB" w:date="1997-08-04T17:05: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C"/>
              <w:rPr/>
            </w:pPr>
            <w:ins w:id="5057" w:author="Ericsson Radio Systems AB" w:date="1997-08-06T15:31:00Z">
              <w:r>
                <w:rPr/>
                <w:t>A5</w:t>
              </w:r>
            </w:ins>
            <w:ins w:id="5058" w:author="Ericsson Radio Systems AB" w:date="1997-07-29T12:11:00Z">
              <w:r>
                <w:rPr/>
                <w:t xml:space="preserve">10, </w:t>
              </w:r>
            </w:ins>
            <w:ins w:id="5059" w:author="Ericsson Radio Systems AB" w:date="1997-08-06T15:32:00Z">
              <w:r>
                <w:rPr/>
                <w:t>S5</w:t>
              </w:r>
            </w:ins>
            <w:ins w:id="5060" w:author="Ericsson Radio Systems AB" w:date="1997-07-29T12:11:00Z">
              <w:r>
                <w:rPr/>
                <w:t>5</w:t>
              </w:r>
            </w:ins>
          </w:p>
        </w:tc>
        <w:tc>
          <w:tcPr>
            <w:tcW w:w="1134" w:type="dxa"/>
            <w:tcBorders>
              <w:top w:val="single" w:sz="6" w:space="0" w:color="000000"/>
              <w:left w:val="single" w:sz="6" w:space="0" w:color="000000"/>
              <w:bottom w:val="single" w:sz="6" w:space="0" w:color="000000"/>
              <w:right w:val="single" w:sz="12" w:space="0" w:color="000000"/>
            </w:tcBorders>
          </w:tcPr>
          <w:p>
            <w:pPr>
              <w:pStyle w:val="TAC"/>
              <w:rPr/>
            </w:pPr>
            <w:ins w:id="5061" w:author="Ericsson Radio Systems AB" w:date="1997-08-06T15:31:00Z">
              <w:r>
                <w:rPr/>
                <w:t>A5</w:t>
              </w:r>
            </w:ins>
            <w:ins w:id="5062" w:author="Ericsson Radio Systems AB" w:date="1997-07-29T12:11:00Z">
              <w:r>
                <w:rPr/>
                <w:t xml:space="preserve">11, </w:t>
              </w:r>
            </w:ins>
            <w:ins w:id="5063" w:author="Ericsson Radio Systems AB" w:date="1997-08-06T15:32:00Z">
              <w:r>
                <w:rPr/>
                <w:t>S5</w:t>
              </w:r>
            </w:ins>
            <w:ins w:id="5064" w:author="Ericsson Radio Systems AB" w:date="1997-07-29T12:11:00Z">
              <w:r>
                <w:rPr/>
                <w:t>6</w:t>
              </w:r>
            </w:ins>
          </w:p>
        </w:tc>
      </w:tr>
      <w:tr>
        <w:trPr/>
        <w:tc>
          <w:tcPr>
            <w:tcW w:w="2268" w:type="dxa"/>
            <w:tcBorders>
              <w:top w:val="single" w:sz="6" w:space="0" w:color="000000"/>
              <w:left w:val="single" w:sz="12" w:space="0" w:color="000000"/>
              <w:bottom w:val="single" w:sz="6" w:space="0" w:color="000000"/>
              <w:right w:val="single" w:sz="12" w:space="0" w:color="000000"/>
            </w:tcBorders>
          </w:tcPr>
          <w:p>
            <w:pPr>
              <w:pStyle w:val="TAL"/>
              <w:rPr>
                <w:b/>
                <w:b/>
                <w:bCs/>
              </w:rPr>
            </w:pPr>
            <w:ins w:id="5065" w:author="Ericsson Radio Systems AB" w:date="1997-07-29T11:21:00Z">
              <w:r>
                <w:rPr>
                  <w:b/>
                  <w:bCs/>
                </w:rPr>
                <w:t>N</w:t>
              </w:r>
            </w:ins>
            <w:ins w:id="5066" w:author="Ericsson Radio Systems AB" w:date="1997-07-29T12:15:00Z">
              <w:r>
                <w:rPr>
                  <w:b/>
                  <w:bCs/>
                </w:rPr>
                <w:t>3</w:t>
              </w:r>
            </w:ins>
            <w:ins w:id="5067" w:author="Ericsson Radio Systems AB" w:date="1997-07-29T11:21:00Z">
              <w:r>
                <w:rPr>
                  <w:b/>
                  <w:bCs/>
                </w:rPr>
                <w:t>-REQUEST</w:t>
              </w:r>
            </w:ins>
            <w:ins w:id="5068" w:author="Ericsson Radio Systems AB" w:date="1997-08-04T17:01:00Z">
              <w:r>
                <w:rPr>
                  <w:b/>
                  <w:bCs/>
                </w:rPr>
                <w:t>S</w:t>
              </w:r>
            </w:ins>
            <w:ins w:id="5069" w:author="Ericsson Radio Systems AB" w:date="1997-07-29T11:21:00Z">
              <w:r>
                <w:rPr>
                  <w:b/>
                  <w:bCs/>
                </w:rPr>
                <w:t xml:space="preserve"> </w:t>
              </w:r>
            </w:ins>
          </w:p>
        </w:tc>
        <w:tc>
          <w:tcPr>
            <w:tcW w:w="1134" w:type="dxa"/>
            <w:tcBorders>
              <w:top w:val="single" w:sz="6" w:space="0" w:color="000000"/>
              <w:left w:val="dashed" w:sz="6" w:space="0" w:color="auto"/>
              <w:bottom w:val="single" w:sz="6" w:space="0" w:color="000000"/>
              <w:right w:val="single" w:sz="6" w:space="0" w:color="000000"/>
            </w:tcBorders>
          </w:tcPr>
          <w:p>
            <w:pPr>
              <w:pStyle w:val="TAC"/>
              <w:rPr/>
            </w:pPr>
            <w:ins w:id="5070" w:author="Ericsson Radio Systems AB" w:date="1997-08-04T17:03: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C"/>
              <w:rPr/>
            </w:pPr>
            <w:ins w:id="5071" w:author="Ericsson Radio Systems AB" w:date="1997-08-04T17:04: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C"/>
              <w:rPr/>
            </w:pPr>
            <w:ins w:id="5072" w:author="Ericsson Radio Systems AB" w:date="1997-08-04T17:04: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C"/>
              <w:rPr/>
            </w:pPr>
            <w:ins w:id="5073" w:author="Ericsson Radio Systems AB" w:date="1997-08-04T17:05: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TAC"/>
              <w:rPr/>
            </w:pPr>
            <w:ins w:id="5074" w:author="Ericsson Radio Systems AB" w:date="1997-08-06T15:31:00Z">
              <w:r>
                <w:rPr/>
                <w:t>A5</w:t>
              </w:r>
            </w:ins>
            <w:ins w:id="5075" w:author="Hans" w:date="1997-08-21T16:54:00Z">
              <w:r>
                <w:rPr/>
                <w:t>05</w:t>
              </w:r>
            </w:ins>
            <w:ins w:id="5076" w:author="Ericsson Radio Systems AB" w:date="1997-07-29T12:12:00Z">
              <w:r>
                <w:rPr/>
                <w:t xml:space="preserve">, </w:t>
              </w:r>
            </w:ins>
            <w:ins w:id="5077" w:author="Ericsson Radio Systems AB" w:date="1997-08-06T15:32:00Z">
              <w:r>
                <w:rPr/>
                <w:t>S5</w:t>
              </w:r>
            </w:ins>
            <w:ins w:id="5078" w:author="Ericsson Radio Systems AB" w:date="1997-07-31T12:44:00Z">
              <w:r>
                <w:rPr/>
                <w:t>1</w:t>
              </w:r>
            </w:ins>
          </w:p>
        </w:tc>
        <w:tc>
          <w:tcPr>
            <w:tcW w:w="1134" w:type="dxa"/>
            <w:tcBorders>
              <w:top w:val="single" w:sz="6" w:space="0" w:color="000000"/>
              <w:left w:val="single" w:sz="6" w:space="0" w:color="000000"/>
              <w:bottom w:val="single" w:sz="6" w:space="0" w:color="000000"/>
              <w:right w:val="single" w:sz="12" w:space="0" w:color="000000"/>
            </w:tcBorders>
          </w:tcPr>
          <w:p>
            <w:pPr>
              <w:pStyle w:val="TAC"/>
              <w:rPr/>
            </w:pPr>
            <w:ins w:id="5079" w:author="Ericsson Radio Systems AB" w:date="1997-08-06T15:31:00Z">
              <w:r>
                <w:rPr/>
                <w:t>A5</w:t>
              </w:r>
            </w:ins>
            <w:ins w:id="5080" w:author="Hans" w:date="1997-08-21T16:54:00Z">
              <w:r>
                <w:rPr/>
                <w:t>09</w:t>
              </w:r>
            </w:ins>
            <w:ins w:id="5081" w:author="Ericsson Radio Systems AB" w:date="1997-07-29T12:11:00Z">
              <w:r>
                <w:rPr/>
                <w:t xml:space="preserve">, </w:t>
              </w:r>
            </w:ins>
            <w:ins w:id="5082" w:author="Ericsson Radio Systems AB" w:date="1997-08-06T15:32:00Z">
              <w:r>
                <w:rPr/>
                <w:t>S5</w:t>
              </w:r>
            </w:ins>
            <w:ins w:id="5083" w:author="Ericsson Radio Systems AB" w:date="1997-07-29T12:11:00Z">
              <w:r>
                <w:rPr/>
                <w:t>1</w:t>
              </w:r>
            </w:ins>
          </w:p>
        </w:tc>
      </w:tr>
      <w:tr>
        <w:trPr/>
        <w:tc>
          <w:tcPr>
            <w:tcW w:w="2268" w:type="dxa"/>
            <w:tcBorders>
              <w:top w:val="single" w:sz="6" w:space="0" w:color="000000"/>
              <w:left w:val="single" w:sz="12" w:space="0" w:color="000000"/>
              <w:bottom w:val="dashed" w:sz="6" w:space="0" w:color="auto"/>
              <w:right w:val="single" w:sz="12" w:space="0" w:color="000000"/>
            </w:tcBorders>
          </w:tcPr>
          <w:p>
            <w:pPr>
              <w:pStyle w:val="TAL"/>
              <w:rPr>
                <w:b/>
                <w:b/>
                <w:bCs/>
              </w:rPr>
            </w:pPr>
            <w:ins w:id="5084" w:author="Ericsson Radio Systems AB" w:date="1997-07-29T11:21:00Z">
              <w:r>
                <w:rPr>
                  <w:b/>
                  <w:bCs/>
                </w:rPr>
                <w:t xml:space="preserve">T-PDU </w:t>
              </w:r>
            </w:ins>
          </w:p>
        </w:tc>
        <w:tc>
          <w:tcPr>
            <w:tcW w:w="1134" w:type="dxa"/>
            <w:tcBorders>
              <w:top w:val="single" w:sz="6" w:space="0" w:color="000000"/>
              <w:left w:val="dashed" w:sz="6" w:space="0" w:color="auto"/>
              <w:bottom w:val="dashed" w:sz="6" w:space="0" w:color="auto"/>
              <w:right w:val="single" w:sz="6" w:space="0" w:color="000000"/>
            </w:tcBorders>
          </w:tcPr>
          <w:p>
            <w:pPr>
              <w:pStyle w:val="TAC"/>
              <w:rPr/>
            </w:pPr>
            <w:ins w:id="5085" w:author="Ericsson Radio Systems AB" w:date="1997-08-04T17:03:00Z">
              <w:r>
                <w:rPr/>
                <w:t>--</w:t>
              </w:r>
            </w:ins>
          </w:p>
        </w:tc>
        <w:tc>
          <w:tcPr>
            <w:tcW w:w="1134" w:type="dxa"/>
            <w:tcBorders>
              <w:top w:val="single" w:sz="6" w:space="0" w:color="000000"/>
              <w:left w:val="single" w:sz="6" w:space="0" w:color="000000"/>
              <w:bottom w:val="dashed" w:sz="6" w:space="0" w:color="auto"/>
              <w:right w:val="single" w:sz="6" w:space="0" w:color="000000"/>
            </w:tcBorders>
          </w:tcPr>
          <w:p>
            <w:pPr>
              <w:pStyle w:val="TAC"/>
              <w:rPr/>
            </w:pPr>
            <w:ins w:id="5086" w:author="Ericsson Radio Systems AB" w:date="1997-08-04T17:04:00Z">
              <w:r>
                <w:rPr/>
                <w:t>--</w:t>
              </w:r>
            </w:ins>
          </w:p>
        </w:tc>
        <w:tc>
          <w:tcPr>
            <w:tcW w:w="1134" w:type="dxa"/>
            <w:tcBorders>
              <w:top w:val="single" w:sz="6" w:space="0" w:color="000000"/>
              <w:left w:val="single" w:sz="6" w:space="0" w:color="000000"/>
              <w:bottom w:val="dashed" w:sz="6" w:space="0" w:color="auto"/>
              <w:right w:val="single" w:sz="6" w:space="0" w:color="000000"/>
            </w:tcBorders>
          </w:tcPr>
          <w:p>
            <w:pPr>
              <w:pStyle w:val="TAC"/>
              <w:rPr/>
            </w:pPr>
            <w:ins w:id="5087" w:author="Ericsson Radio Systems AB" w:date="1997-08-04T17:05:00Z">
              <w:r>
                <w:rPr/>
                <w:t>--</w:t>
              </w:r>
            </w:ins>
          </w:p>
        </w:tc>
        <w:tc>
          <w:tcPr>
            <w:tcW w:w="1134" w:type="dxa"/>
            <w:tcBorders>
              <w:top w:val="single" w:sz="6" w:space="0" w:color="000000"/>
              <w:left w:val="single" w:sz="6" w:space="0" w:color="000000"/>
              <w:bottom w:val="dashed" w:sz="6" w:space="0" w:color="auto"/>
              <w:right w:val="single" w:sz="6" w:space="0" w:color="000000"/>
            </w:tcBorders>
          </w:tcPr>
          <w:p>
            <w:pPr>
              <w:pStyle w:val="TAC"/>
              <w:rPr/>
            </w:pPr>
            <w:ins w:id="5088" w:author="Ericsson Radio Systems AB" w:date="1997-08-06T15:31:00Z">
              <w:r>
                <w:rPr/>
                <w:t>A5</w:t>
              </w:r>
            </w:ins>
            <w:ins w:id="5089" w:author="Ericsson Radio Systems AB" w:date="1997-07-29T12:13:00Z">
              <w:r>
                <w:rPr/>
                <w:t>1</w:t>
              </w:r>
            </w:ins>
            <w:ins w:id="5090" w:author="Hans" w:date="1997-08-21T16:54:00Z">
              <w:r>
                <w:rPr/>
                <w:t>2</w:t>
              </w:r>
            </w:ins>
            <w:ins w:id="5091" w:author="Ericsson Radio Systems AB" w:date="1997-07-29T12:13:00Z">
              <w:r>
                <w:rPr/>
                <w:t xml:space="preserve">, </w:t>
              </w:r>
            </w:ins>
            <w:ins w:id="5092" w:author="Ericsson Radio Systems AB" w:date="1997-08-06T15:32:00Z">
              <w:r>
                <w:rPr/>
                <w:t>S5</w:t>
              </w:r>
            </w:ins>
            <w:ins w:id="5093" w:author="Ericsson Radio Systems AB" w:date="1997-07-29T12:13:00Z">
              <w:r>
                <w:rPr/>
                <w:t>4</w:t>
              </w:r>
            </w:ins>
          </w:p>
        </w:tc>
        <w:tc>
          <w:tcPr>
            <w:tcW w:w="1134"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1134" w:type="dxa"/>
            <w:tcBorders>
              <w:top w:val="single" w:sz="6" w:space="0" w:color="000000"/>
              <w:left w:val="single" w:sz="6" w:space="0" w:color="000000"/>
              <w:bottom w:val="dashed" w:sz="6" w:space="0" w:color="auto"/>
              <w:right w:val="single" w:sz="12" w:space="0" w:color="000000"/>
            </w:tcBorders>
          </w:tcPr>
          <w:p>
            <w:pPr>
              <w:pStyle w:val="TAC"/>
              <w:snapToGrid w:val="false"/>
              <w:rPr/>
            </w:pPr>
            <w:r>
              <w:rPr/>
            </w:r>
          </w:p>
        </w:tc>
      </w:tr>
      <w:tr>
        <w:trPr/>
        <w:tc>
          <w:tcPr>
            <w:tcW w:w="2268" w:type="dxa"/>
            <w:tcBorders>
              <w:top w:val="single" w:sz="6" w:space="0" w:color="000000"/>
              <w:left w:val="single" w:sz="12" w:space="0" w:color="000000"/>
              <w:bottom w:val="single" w:sz="12" w:space="0" w:color="000000"/>
              <w:right w:val="single" w:sz="12" w:space="0" w:color="000000"/>
            </w:tcBorders>
          </w:tcPr>
          <w:p>
            <w:pPr>
              <w:pStyle w:val="TAL"/>
              <w:rPr>
                <w:b/>
                <w:b/>
                <w:bCs/>
              </w:rPr>
            </w:pPr>
            <w:ins w:id="5094" w:author="Ericsson Radio Systems AB" w:date="1997-07-29T12:13:00Z">
              <w:r>
                <w:rPr>
                  <w:b/>
                  <w:bCs/>
                </w:rPr>
                <w:t>T</w:t>
              </w:r>
            </w:ins>
            <w:ins w:id="5095" w:author="Ericsson Radio Systems AB" w:date="1997-07-29T12:15:00Z">
              <w:r>
                <w:rPr>
                  <w:b/>
                  <w:bCs/>
                </w:rPr>
                <w:t>3</w:t>
              </w:r>
            </w:ins>
            <w:ins w:id="5096" w:author="Ericsson Radio Systems AB" w:date="1997-07-29T12:13:00Z">
              <w:r>
                <w:rPr>
                  <w:b/>
                  <w:bCs/>
                </w:rPr>
                <w:t>-TUNNEL timeout</w:t>
              </w:r>
            </w:ins>
          </w:p>
        </w:tc>
        <w:tc>
          <w:tcPr>
            <w:tcW w:w="1134" w:type="dxa"/>
            <w:tcBorders>
              <w:top w:val="single" w:sz="6" w:space="0" w:color="000000"/>
              <w:left w:val="dashed" w:sz="6" w:space="0" w:color="auto"/>
              <w:bottom w:val="single" w:sz="12" w:space="0" w:color="000000"/>
              <w:right w:val="single" w:sz="6" w:space="0" w:color="000000"/>
            </w:tcBorders>
          </w:tcPr>
          <w:p>
            <w:pPr>
              <w:pStyle w:val="TAC"/>
              <w:rPr/>
            </w:pPr>
            <w:ins w:id="5097" w:author="Ericsson Radio Systems AB" w:date="1997-08-04T17:03:00Z">
              <w:r>
                <w:rPr/>
                <w:t>--</w:t>
              </w:r>
            </w:ins>
          </w:p>
        </w:tc>
        <w:tc>
          <w:tcPr>
            <w:tcW w:w="1134" w:type="dxa"/>
            <w:tcBorders>
              <w:top w:val="single" w:sz="6" w:space="0" w:color="000000"/>
              <w:left w:val="single" w:sz="6" w:space="0" w:color="000000"/>
              <w:bottom w:val="single" w:sz="12" w:space="0" w:color="000000"/>
              <w:right w:val="single" w:sz="6" w:space="0" w:color="000000"/>
            </w:tcBorders>
          </w:tcPr>
          <w:p>
            <w:pPr>
              <w:pStyle w:val="TAC"/>
              <w:rPr/>
            </w:pPr>
            <w:ins w:id="5098" w:author="Ericsson Radio Systems AB" w:date="1997-08-04T17:04:00Z">
              <w:r>
                <w:rPr/>
                <w:t>--</w:t>
              </w:r>
            </w:ins>
          </w:p>
        </w:tc>
        <w:tc>
          <w:tcPr>
            <w:tcW w:w="1134" w:type="dxa"/>
            <w:tcBorders>
              <w:top w:val="single" w:sz="6" w:space="0" w:color="000000"/>
              <w:left w:val="single" w:sz="6" w:space="0" w:color="000000"/>
              <w:bottom w:val="single" w:sz="12" w:space="0" w:color="000000"/>
              <w:right w:val="single" w:sz="6" w:space="0" w:color="000000"/>
            </w:tcBorders>
          </w:tcPr>
          <w:p>
            <w:pPr>
              <w:pStyle w:val="TAC"/>
              <w:rPr/>
            </w:pPr>
            <w:ins w:id="5099" w:author="Ericsson Radio Systems AB" w:date="1997-08-04T17:04:00Z">
              <w:r>
                <w:rPr/>
                <w:t>--</w:t>
              </w:r>
            </w:ins>
          </w:p>
        </w:tc>
        <w:tc>
          <w:tcPr>
            <w:tcW w:w="1134" w:type="dxa"/>
            <w:tcBorders>
              <w:top w:val="single" w:sz="6" w:space="0" w:color="000000"/>
              <w:left w:val="single" w:sz="6" w:space="0" w:color="000000"/>
              <w:bottom w:val="single" w:sz="12" w:space="0" w:color="000000"/>
              <w:right w:val="single" w:sz="6" w:space="0" w:color="000000"/>
            </w:tcBorders>
          </w:tcPr>
          <w:p>
            <w:pPr>
              <w:pStyle w:val="TAC"/>
              <w:rPr/>
            </w:pPr>
            <w:ins w:id="5100" w:author="Ericsson Radio Systems AB" w:date="1997-08-06T15:31:00Z">
              <w:r>
                <w:rPr/>
                <w:t>A5</w:t>
              </w:r>
            </w:ins>
            <w:ins w:id="5101" w:author="Ericsson Radio Systems AB" w:date="1997-07-29T12:13:00Z">
              <w:r>
                <w:rPr/>
                <w:t>1</w:t>
              </w:r>
            </w:ins>
            <w:ins w:id="5102" w:author="Hans" w:date="1997-08-21T16:54:00Z">
              <w:r>
                <w:rPr/>
                <w:t>3</w:t>
              </w:r>
            </w:ins>
            <w:ins w:id="5103" w:author="Ericsson Radio Systems AB" w:date="1997-07-29T12:13:00Z">
              <w:r>
                <w:rPr/>
                <w:t xml:space="preserve">, </w:t>
              </w:r>
            </w:ins>
            <w:ins w:id="5104" w:author="Ericsson Radio Systems AB" w:date="1997-08-06T15:32:00Z">
              <w:r>
                <w:rPr/>
                <w:t>S5</w:t>
              </w:r>
            </w:ins>
            <w:ins w:id="5105" w:author="Ericsson Radio Systems AB" w:date="1997-07-29T12:13:00Z">
              <w:r>
                <w:rPr/>
                <w:t>1</w:t>
              </w:r>
            </w:ins>
          </w:p>
        </w:tc>
        <w:tc>
          <w:tcPr>
            <w:tcW w:w="1134" w:type="dxa"/>
            <w:tcBorders>
              <w:top w:val="single" w:sz="6" w:space="0" w:color="000000"/>
              <w:left w:val="single" w:sz="6" w:space="0" w:color="000000"/>
              <w:bottom w:val="single" w:sz="12"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snapToGrid w:val="false"/>
              <w:rPr/>
            </w:pPr>
            <w:r>
              <w:rPr/>
            </w:r>
          </w:p>
        </w:tc>
      </w:tr>
    </w:tbl>
    <w:p>
      <w:pPr>
        <w:pStyle w:val="Normal"/>
        <w:rPr>
          <w:ins w:id="5107" w:author="Ericsson Radio Systems AB" w:date="1997-07-24T09:26:00Z"/>
        </w:rPr>
      </w:pPr>
      <w:ins w:id="5106" w:author="Ericsson Radio Systems AB" w:date="1997-07-24T09:26:00Z">
        <w:r>
          <w:rPr/>
        </w:r>
      </w:ins>
    </w:p>
    <w:p>
      <w:pPr>
        <w:pStyle w:val="TH"/>
        <w:rPr/>
      </w:pPr>
      <w:ins w:id="5108" w:author="Ericsson Radio Systems AB" w:date="1997-07-24T09:26:00Z">
        <w:r>
          <w:rPr/>
          <w:t xml:space="preserve">Table </w:t>
        </w:r>
      </w:ins>
      <w:ins w:id="5109" w:author="Ericsson Radio Systems AB" w:date="1997-07-24T09:26:00Z">
        <w:r>
          <w:rPr/>
          <w:fldChar w:fldCharType="begin"/>
        </w:r>
        <w:r>
          <w:rPr/>
          <w:instrText xml:space="preserve"> SEQ Table \* ARABIC </w:instrText>
        </w:r>
        <w:r>
          <w:rPr/>
          <w:fldChar w:fldCharType="separate"/>
        </w:r>
        <w:r>
          <w:rPr/>
          <w:t>61</w:t>
        </w:r>
        <w:r>
          <w:rPr/>
          <w:fldChar w:fldCharType="end"/>
        </w:r>
      </w:ins>
      <w:ins w:id="5110" w:author="Ericsson Radio Systems AB" w:date="1997-07-24T09:26:00Z">
        <w:r>
          <w:rPr/>
          <w:t xml:space="preserve">: States for a </w:t>
        </w:r>
      </w:ins>
      <w:ins w:id="5111" w:author="Ericsson Radio Systems AB" w:date="1997-07-24T09:55:00Z">
        <w:r>
          <w:rPr/>
          <w:t>MM</w:t>
        </w:r>
      </w:ins>
      <w:ins w:id="5112" w:author="Ericsson Radio Systems AB" w:date="1997-07-24T09:26:00Z">
        <w:r>
          <w:rPr/>
          <w:t xml:space="preserve"> Context in SGSN</w:t>
        </w:r>
      </w:ins>
    </w:p>
    <w:tbl>
      <w:tblPr>
        <w:tblW w:w="8361" w:type="dxa"/>
        <w:jc w:val="left"/>
        <w:tblInd w:w="99" w:type="dxa"/>
        <w:tblLayout w:type="fixed"/>
        <w:tblCellMar>
          <w:top w:w="0" w:type="dxa"/>
          <w:left w:w="28" w:type="dxa"/>
          <w:bottom w:w="0" w:type="dxa"/>
          <w:right w:w="28" w:type="dxa"/>
        </w:tblCellMar>
      </w:tblPr>
      <w:tblGrid>
        <w:gridCol w:w="2228"/>
        <w:gridCol w:w="6133"/>
      </w:tblGrid>
      <w:tr>
        <w:trPr/>
        <w:tc>
          <w:tcPr>
            <w:tcW w:w="2228" w:type="dxa"/>
            <w:tcBorders>
              <w:top w:val="single" w:sz="12" w:space="0" w:color="000000"/>
              <w:left w:val="single" w:sz="12" w:space="0" w:color="000000"/>
              <w:bottom w:val="dashed" w:sz="6" w:space="0" w:color="auto"/>
              <w:right w:val="single" w:sz="6" w:space="0" w:color="000000"/>
            </w:tcBorders>
          </w:tcPr>
          <w:p>
            <w:pPr>
              <w:pStyle w:val="TAH"/>
              <w:rPr>
                <w:i/>
                <w:i/>
                <w:iCs/>
              </w:rPr>
            </w:pPr>
            <w:ins w:id="5113" w:author="Ericsson Radio Systems AB" w:date="1997-07-24T09:26:00Z">
              <w:r>
                <w:rPr/>
                <w:t>States</w:t>
              </w:r>
            </w:ins>
          </w:p>
        </w:tc>
        <w:tc>
          <w:tcPr>
            <w:tcW w:w="6133" w:type="dxa"/>
            <w:tcBorders>
              <w:top w:val="single" w:sz="12" w:space="0" w:color="000000"/>
              <w:left w:val="single" w:sz="6" w:space="0" w:color="000000"/>
              <w:bottom w:val="dashed" w:sz="6" w:space="0" w:color="auto"/>
              <w:right w:val="single" w:sz="12" w:space="0" w:color="000000"/>
            </w:tcBorders>
          </w:tcPr>
          <w:p>
            <w:pPr>
              <w:pStyle w:val="TAH"/>
              <w:rPr>
                <w:ins w:id="5115" w:author="Ericsson Radio Systems AB" w:date="1997-07-24T09:26:00Z"/>
              </w:rPr>
            </w:pPr>
            <w:ins w:id="5114" w:author="Ericsson Radio Systems AB" w:date="1997-07-24T09:26:00Z">
              <w:r>
                <w:rPr/>
                <w:t>Description</w:t>
              </w:r>
            </w:ins>
          </w:p>
          <w:p>
            <w:pPr>
              <w:pStyle w:val="TAH"/>
              <w:rPr/>
            </w:pPr>
            <w:r>
              <w:rPr/>
            </w:r>
          </w:p>
        </w:tc>
      </w:tr>
      <w:tr>
        <w:trPr/>
        <w:tc>
          <w:tcPr>
            <w:tcW w:w="2228" w:type="dxa"/>
            <w:tcBorders>
              <w:top w:val="double" w:sz="6" w:space="0" w:color="000000"/>
              <w:left w:val="single" w:sz="12" w:space="0" w:color="000000"/>
              <w:bottom w:val="single" w:sz="6" w:space="0" w:color="000000"/>
              <w:right w:val="single" w:sz="6" w:space="0" w:color="000000"/>
            </w:tcBorders>
          </w:tcPr>
          <w:p>
            <w:pPr>
              <w:pStyle w:val="TAL"/>
              <w:rPr>
                <w:b/>
                <w:b/>
                <w:bCs/>
                <w:i/>
                <w:i/>
                <w:iCs/>
              </w:rPr>
            </w:pPr>
            <w:ins w:id="5116" w:author="Ericsson Radio Systems AB" w:date="1997-08-06T15:32:00Z">
              <w:r>
                <w:rPr>
                  <w:b/>
                  <w:bCs/>
                </w:rPr>
                <w:t>S5</w:t>
              </w:r>
            </w:ins>
            <w:ins w:id="5117" w:author="Ericsson Radio Systems AB" w:date="1997-07-24T09:26:00Z">
              <w:r>
                <w:rPr>
                  <w:b/>
                  <w:bCs/>
                </w:rPr>
                <w:t>1 Idle</w:t>
              </w:r>
            </w:ins>
          </w:p>
        </w:tc>
        <w:tc>
          <w:tcPr>
            <w:tcW w:w="6133" w:type="dxa"/>
            <w:tcBorders>
              <w:top w:val="double" w:sz="6" w:space="0" w:color="000000"/>
              <w:left w:val="single" w:sz="6" w:space="0" w:color="000000"/>
              <w:bottom w:val="single" w:sz="6" w:space="0" w:color="000000"/>
              <w:right w:val="single" w:sz="12" w:space="0" w:color="000000"/>
            </w:tcBorders>
          </w:tcPr>
          <w:p>
            <w:pPr>
              <w:pStyle w:val="TAL"/>
              <w:rPr/>
            </w:pPr>
            <w:ins w:id="5118" w:author="Ericsson Radio Systems AB" w:date="1997-07-24T10:12:00Z">
              <w:r>
                <w:rPr/>
                <w:t>The MS is not attached to GPRS</w:t>
              </w:r>
            </w:ins>
            <w:ins w:id="5119" w:author="Ericsson Radio Systems AB" w:date="1997-07-24T09:26:00Z">
              <w:r>
                <w:rPr/>
                <w:t>.</w:t>
              </w:r>
            </w:ins>
            <w:ins w:id="5120" w:author="Ericsson Radio Systems AB" w:date="1997-07-24T10:13:00Z">
              <w:r>
                <w:rPr/>
                <w:t xml:space="preserve"> This is the </w:t>
              </w:r>
            </w:ins>
            <w:ins w:id="5121" w:author="Ericsson Radio Systems AB" w:date="1997-07-24T10:16:00Z">
              <w:r>
                <w:rPr/>
                <w:t xml:space="preserve">MM </w:t>
              </w:r>
            </w:ins>
            <w:ins w:id="5122" w:author="Ericsson Radio Systems AB" w:date="1997-07-24T10:13:00Z">
              <w:r>
                <w:rPr/>
                <w:t>IDLE (GPRS) State defined in GSM 03.60.</w:t>
              </w:r>
            </w:ins>
          </w:p>
        </w:tc>
      </w:tr>
      <w:tr>
        <w:trPr/>
        <w:tc>
          <w:tcPr>
            <w:tcW w:w="2228" w:type="dxa"/>
            <w:tcBorders>
              <w:top w:val="single" w:sz="6" w:space="0" w:color="000000"/>
              <w:left w:val="single" w:sz="12" w:space="0" w:color="000000"/>
              <w:bottom w:val="single" w:sz="6" w:space="0" w:color="000000"/>
              <w:right w:val="single" w:sz="6" w:space="0" w:color="000000"/>
            </w:tcBorders>
          </w:tcPr>
          <w:p>
            <w:pPr>
              <w:pStyle w:val="TAL"/>
              <w:rPr/>
            </w:pPr>
            <w:ins w:id="5123" w:author="Ericsson Radio Systems AB" w:date="1997-08-06T15:32:00Z">
              <w:r>
                <w:rPr>
                  <w:b/>
                  <w:bCs/>
                </w:rPr>
                <w:t>S5</w:t>
              </w:r>
            </w:ins>
            <w:ins w:id="5124" w:author="Ericsson Radio Systems AB" w:date="1997-07-29T10:46:00Z">
              <w:r>
                <w:rPr>
                  <w:b/>
                  <w:bCs/>
                </w:rPr>
                <w:t>2 Standby</w:t>
              </w:r>
            </w:ins>
          </w:p>
        </w:tc>
        <w:tc>
          <w:tcPr>
            <w:tcW w:w="6133" w:type="dxa"/>
            <w:tcBorders>
              <w:top w:val="single" w:sz="6" w:space="0" w:color="000000"/>
              <w:left w:val="single" w:sz="6" w:space="0" w:color="000000"/>
              <w:bottom w:val="single" w:sz="6" w:space="0" w:color="000000"/>
              <w:right w:val="single" w:sz="12" w:space="0" w:color="000000"/>
            </w:tcBorders>
          </w:tcPr>
          <w:p>
            <w:pPr>
              <w:pStyle w:val="TAL"/>
              <w:rPr/>
            </w:pPr>
            <w:ins w:id="5125" w:author="Ericsson Radio Systems AB" w:date="1997-07-29T10:46:00Z">
              <w:r>
                <w:rPr/>
                <w:t>The location of the MS is known on the r</w:t>
              </w:r>
            </w:ins>
            <w:ins w:id="5126" w:author="Ericsson Radio Systems AB" w:date="1997-09-03T16:38:00Z">
              <w:r>
                <w:rPr/>
                <w:t>outeing</w:t>
              </w:r>
            </w:ins>
            <w:ins w:id="5127" w:author="Ericsson Radio Systems AB" w:date="1997-07-29T10:46:00Z">
              <w:r>
                <w:rPr/>
                <w:t xml:space="preserve"> area level. This is the MM  STANDBY state defined in GSM 03.60.</w:t>
              </w:r>
            </w:ins>
          </w:p>
        </w:tc>
      </w:tr>
      <w:tr>
        <w:trPr/>
        <w:tc>
          <w:tcPr>
            <w:tcW w:w="2228" w:type="dxa"/>
            <w:tcBorders>
              <w:top w:val="single" w:sz="6" w:space="0" w:color="000000"/>
              <w:left w:val="single" w:sz="12" w:space="0" w:color="000000"/>
              <w:bottom w:val="single" w:sz="6" w:space="0" w:color="000000"/>
              <w:right w:val="single" w:sz="6" w:space="0" w:color="000000"/>
            </w:tcBorders>
          </w:tcPr>
          <w:p>
            <w:pPr>
              <w:pStyle w:val="TAL"/>
              <w:rPr/>
            </w:pPr>
            <w:ins w:id="5128" w:author="Ericsson Radio Systems AB" w:date="1997-08-06T15:32:00Z">
              <w:r>
                <w:rPr>
                  <w:b/>
                  <w:bCs/>
                </w:rPr>
                <w:t>S5</w:t>
              </w:r>
            </w:ins>
            <w:ins w:id="5129" w:author="Ericsson Radio Systems AB" w:date="1997-07-24T11:21:00Z">
              <w:r>
                <w:rPr>
                  <w:b/>
                  <w:bCs/>
                </w:rPr>
                <w:t>3 Ready</w:t>
              </w:r>
            </w:ins>
          </w:p>
        </w:tc>
        <w:tc>
          <w:tcPr>
            <w:tcW w:w="6133" w:type="dxa"/>
            <w:tcBorders>
              <w:top w:val="single" w:sz="6" w:space="0" w:color="000000"/>
              <w:left w:val="single" w:sz="6" w:space="0" w:color="000000"/>
              <w:bottom w:val="single" w:sz="6" w:space="0" w:color="000000"/>
              <w:right w:val="single" w:sz="12" w:space="0" w:color="000000"/>
            </w:tcBorders>
          </w:tcPr>
          <w:p>
            <w:pPr>
              <w:pStyle w:val="TAL"/>
              <w:rPr/>
            </w:pPr>
            <w:ins w:id="5130" w:author="Ericsson Radio Systems AB" w:date="1997-07-24T11:21:00Z">
              <w:r>
                <w:rPr/>
                <w:t>The location of the MS is known on the cell level. This is the MM  READY state defined in GSM 03.60.</w:t>
              </w:r>
            </w:ins>
          </w:p>
        </w:tc>
      </w:tr>
      <w:tr>
        <w:trPr/>
        <w:tc>
          <w:tcPr>
            <w:tcW w:w="2228" w:type="dxa"/>
            <w:tcBorders>
              <w:top w:val="single" w:sz="6" w:space="0" w:color="000000"/>
              <w:left w:val="single" w:sz="12" w:space="0" w:color="000000"/>
              <w:bottom w:val="single" w:sz="6" w:space="0" w:color="000000"/>
              <w:right w:val="single" w:sz="6" w:space="0" w:color="000000"/>
            </w:tcBorders>
          </w:tcPr>
          <w:p>
            <w:pPr>
              <w:pStyle w:val="TAL"/>
              <w:rPr/>
            </w:pPr>
            <w:ins w:id="5131" w:author="Ericsson Radio Systems AB" w:date="1997-08-06T15:32:00Z">
              <w:r>
                <w:rPr>
                  <w:b/>
                  <w:bCs/>
                </w:rPr>
                <w:t>S5</w:t>
              </w:r>
            </w:ins>
            <w:ins w:id="5132" w:author="Ericsson Radio Systems AB" w:date="1997-07-29T12:17:00Z">
              <w:r>
                <w:rPr>
                  <w:b/>
                  <w:bCs/>
                </w:rPr>
                <w:t>4 Tunnel</w:t>
              </w:r>
            </w:ins>
          </w:p>
        </w:tc>
        <w:tc>
          <w:tcPr>
            <w:tcW w:w="6133" w:type="dxa"/>
            <w:tcBorders>
              <w:top w:val="single" w:sz="6" w:space="0" w:color="000000"/>
              <w:left w:val="single" w:sz="6" w:space="0" w:color="000000"/>
              <w:bottom w:val="single" w:sz="6" w:space="0" w:color="000000"/>
              <w:right w:val="single" w:sz="12" w:space="0" w:color="000000"/>
            </w:tcBorders>
          </w:tcPr>
          <w:p>
            <w:pPr>
              <w:pStyle w:val="TAL"/>
              <w:rPr/>
            </w:pPr>
            <w:ins w:id="5133" w:author="Ericsson Radio Systems AB" w:date="1997-07-29T12:17:00Z">
              <w:r>
                <w:rPr/>
                <w:t>The MM state is STANDBY or READY, the New SGSN Address field in the MM context holds an IP address of another SGSN where downlink T-PDUs shall be tunneled and at least one PDP context is in ACTIVE</w:t>
              </w:r>
            </w:ins>
          </w:p>
        </w:tc>
      </w:tr>
      <w:tr>
        <w:trPr/>
        <w:tc>
          <w:tcPr>
            <w:tcW w:w="2228" w:type="dxa"/>
            <w:tcBorders>
              <w:top w:val="single" w:sz="6" w:space="0" w:color="000000"/>
              <w:left w:val="single" w:sz="12" w:space="0" w:color="000000"/>
              <w:bottom w:val="single" w:sz="6" w:space="0" w:color="000000"/>
              <w:right w:val="single" w:sz="6" w:space="0" w:color="000000"/>
            </w:tcBorders>
          </w:tcPr>
          <w:p>
            <w:pPr>
              <w:pStyle w:val="TAL"/>
              <w:rPr>
                <w:b/>
                <w:b/>
                <w:bCs/>
              </w:rPr>
            </w:pPr>
            <w:ins w:id="5134" w:author="Ericsson Radio Systems AB" w:date="1997-08-06T15:32:00Z">
              <w:r>
                <w:rPr>
                  <w:b/>
                  <w:bCs/>
                </w:rPr>
                <w:t>S5</w:t>
              </w:r>
            </w:ins>
            <w:ins w:id="5135" w:author="Ericsson Radio Systems AB" w:date="1997-07-29T12:22:00Z">
              <w:r>
                <w:rPr>
                  <w:b/>
                  <w:bCs/>
                </w:rPr>
                <w:t>5 Identity</w:t>
              </w:r>
            </w:ins>
          </w:p>
        </w:tc>
        <w:tc>
          <w:tcPr>
            <w:tcW w:w="6133" w:type="dxa"/>
            <w:tcBorders>
              <w:top w:val="single" w:sz="6" w:space="0" w:color="000000"/>
              <w:left w:val="single" w:sz="6" w:space="0" w:color="000000"/>
              <w:bottom w:val="single" w:sz="6" w:space="0" w:color="000000"/>
              <w:right w:val="single" w:sz="12" w:space="0" w:color="000000"/>
            </w:tcBorders>
          </w:tcPr>
          <w:p>
            <w:pPr>
              <w:pStyle w:val="TAL"/>
              <w:rPr/>
            </w:pPr>
            <w:ins w:id="5136" w:author="Ericsson Radio Systems AB" w:date="1997-07-29T12:22:00Z">
              <w:r>
                <w:rPr/>
                <w:t>The SGSN has sent a GTP Identity Request message to another SGSN</w:t>
              </w:r>
            </w:ins>
            <w:ins w:id="5137" w:author="Ericsson Radio Systems AB" w:date="1997-07-31T12:51:00Z">
              <w:r>
                <w:rPr/>
                <w:t xml:space="preserve"> and is waiting for the response</w:t>
              </w:r>
            </w:ins>
            <w:ins w:id="5138" w:author="Ericsson Radio Systems AB" w:date="1997-07-29T12:23:00Z">
              <w:r>
                <w:rPr/>
                <w:t>.</w:t>
              </w:r>
            </w:ins>
          </w:p>
        </w:tc>
      </w:tr>
      <w:tr>
        <w:trPr/>
        <w:tc>
          <w:tcPr>
            <w:tcW w:w="2228" w:type="dxa"/>
            <w:tcBorders>
              <w:top w:val="single" w:sz="6" w:space="0" w:color="000000"/>
              <w:left w:val="single" w:sz="12" w:space="0" w:color="000000"/>
              <w:bottom w:val="single" w:sz="12" w:space="0" w:color="000000"/>
              <w:right w:val="single" w:sz="6" w:space="0" w:color="000000"/>
            </w:tcBorders>
          </w:tcPr>
          <w:p>
            <w:pPr>
              <w:pStyle w:val="TAL"/>
              <w:rPr/>
            </w:pPr>
            <w:ins w:id="5139" w:author="Ericsson Radio Systems AB" w:date="1997-08-06T15:32:00Z">
              <w:r>
                <w:rPr>
                  <w:b/>
                  <w:bCs/>
                </w:rPr>
                <w:t>S5</w:t>
              </w:r>
            </w:ins>
            <w:ins w:id="5140" w:author="Ericsson Radio Systems AB" w:date="1997-07-29T08:44:00Z">
              <w:r>
                <w:rPr>
                  <w:b/>
                  <w:bCs/>
                </w:rPr>
                <w:t>6</w:t>
              </w:r>
            </w:ins>
            <w:ins w:id="5141" w:author="Ericsson Radio Systems AB" w:date="1997-07-29T12:22:00Z">
              <w:r>
                <w:rPr>
                  <w:b/>
                  <w:bCs/>
                </w:rPr>
                <w:t xml:space="preserve"> Context</w:t>
              </w:r>
            </w:ins>
            <w:ins w:id="5142" w:author="Ericsson Radio Systems AB" w:date="1997-07-29T08:44:00Z">
              <w:r>
                <w:rPr>
                  <w:b/>
                  <w:bCs/>
                </w:rPr>
                <w:t xml:space="preserve"> </w:t>
              </w:r>
            </w:ins>
          </w:p>
        </w:tc>
        <w:tc>
          <w:tcPr>
            <w:tcW w:w="6133" w:type="dxa"/>
            <w:tcBorders>
              <w:top w:val="single" w:sz="6" w:space="0" w:color="000000"/>
              <w:left w:val="single" w:sz="6" w:space="0" w:color="000000"/>
              <w:bottom w:val="single" w:sz="12" w:space="0" w:color="000000"/>
              <w:right w:val="single" w:sz="12" w:space="0" w:color="000000"/>
            </w:tcBorders>
          </w:tcPr>
          <w:p>
            <w:pPr>
              <w:pStyle w:val="TAL"/>
              <w:rPr/>
            </w:pPr>
            <w:ins w:id="5143" w:author="Ericsson Radio Systems AB" w:date="1997-07-29T12:23:00Z">
              <w:r>
                <w:rPr/>
                <w:t>The SGSN has sent a GTP SGSN Context Request message to another SGSN</w:t>
              </w:r>
            </w:ins>
            <w:ins w:id="5144" w:author="Ericsson Radio Systems AB" w:date="1997-07-31T12:51:00Z">
              <w:r>
                <w:rPr/>
                <w:t xml:space="preserve"> and is waiting for the response</w:t>
              </w:r>
            </w:ins>
            <w:ins w:id="5145" w:author="Ericsson Radio Systems AB" w:date="1997-07-29T08:46:00Z">
              <w:r>
                <w:rPr/>
                <w:t>.</w:t>
              </w:r>
            </w:ins>
          </w:p>
        </w:tc>
      </w:tr>
    </w:tbl>
    <w:p>
      <w:pPr>
        <w:pStyle w:val="Normal"/>
        <w:rPr>
          <w:ins w:id="5147" w:author="Ericsson Radio Systems AB" w:date="1997-07-24T09:54:00Z"/>
        </w:rPr>
      </w:pPr>
      <w:ins w:id="5146" w:author="Ericsson Radio Systems AB" w:date="1997-07-24T09:54:00Z">
        <w:r>
          <w:rPr/>
        </w:r>
      </w:ins>
    </w:p>
    <w:p>
      <w:pPr>
        <w:pStyle w:val="TH"/>
        <w:rPr/>
      </w:pPr>
      <w:ins w:id="5148" w:author="Ericsson Radio Systems AB" w:date="1997-07-24T09:26:00Z">
        <w:r>
          <w:rPr/>
          <w:t xml:space="preserve">Table </w:t>
        </w:r>
      </w:ins>
      <w:ins w:id="5149" w:author="Ericsson Radio Systems AB" w:date="1997-07-24T09:26:00Z">
        <w:r>
          <w:rPr/>
          <w:fldChar w:fldCharType="begin"/>
        </w:r>
        <w:r>
          <w:rPr/>
          <w:instrText xml:space="preserve"> SEQ Table \* ARABIC </w:instrText>
        </w:r>
        <w:r>
          <w:rPr/>
          <w:fldChar w:fldCharType="separate"/>
        </w:r>
        <w:r>
          <w:rPr/>
          <w:t>62</w:t>
        </w:r>
        <w:r>
          <w:rPr/>
          <w:fldChar w:fldCharType="end"/>
        </w:r>
      </w:ins>
      <w:ins w:id="5150" w:author="Ericsson Radio Systems AB" w:date="1997-07-24T09:26:00Z">
        <w:r>
          <w:rPr/>
          <w:t>: Events for a MM Context in SGSN</w:t>
        </w:r>
      </w:ins>
    </w:p>
    <w:tbl>
      <w:tblPr>
        <w:tblW w:w="8505" w:type="dxa"/>
        <w:jc w:val="left"/>
        <w:tblInd w:w="-43" w:type="dxa"/>
        <w:tblLayout w:type="fixed"/>
        <w:tblCellMar>
          <w:top w:w="0" w:type="dxa"/>
          <w:left w:w="28" w:type="dxa"/>
          <w:bottom w:w="0" w:type="dxa"/>
          <w:right w:w="28" w:type="dxa"/>
        </w:tblCellMar>
      </w:tblPr>
      <w:tblGrid>
        <w:gridCol w:w="2268"/>
        <w:gridCol w:w="6237"/>
      </w:tblGrid>
      <w:tr>
        <w:trPr/>
        <w:tc>
          <w:tcPr>
            <w:tcW w:w="2268" w:type="dxa"/>
            <w:tcBorders>
              <w:top w:val="single" w:sz="12" w:space="0" w:color="000000"/>
              <w:left w:val="single" w:sz="12" w:space="0" w:color="000000"/>
              <w:bottom w:val="dashed" w:sz="6" w:space="0" w:color="auto"/>
              <w:right w:val="single" w:sz="6" w:space="0" w:color="000000"/>
            </w:tcBorders>
          </w:tcPr>
          <w:p>
            <w:pPr>
              <w:pStyle w:val="TAH"/>
              <w:rPr/>
            </w:pPr>
            <w:ins w:id="5151" w:author="Ericsson Radio Systems AB" w:date="1997-07-24T09:26:00Z">
              <w:r>
                <w:rPr/>
                <w:t>Events</w:t>
              </w:r>
            </w:ins>
          </w:p>
        </w:tc>
        <w:tc>
          <w:tcPr>
            <w:tcW w:w="6237" w:type="dxa"/>
            <w:tcBorders>
              <w:top w:val="single" w:sz="12" w:space="0" w:color="000000"/>
              <w:left w:val="single" w:sz="6" w:space="0" w:color="000000"/>
              <w:bottom w:val="dashed" w:sz="6" w:space="0" w:color="auto"/>
              <w:right w:val="single" w:sz="12" w:space="0" w:color="000000"/>
            </w:tcBorders>
          </w:tcPr>
          <w:p>
            <w:pPr>
              <w:pStyle w:val="TAH"/>
              <w:rPr>
                <w:ins w:id="5153" w:author="Ericsson Radio Systems AB" w:date="1997-07-24T09:26:00Z"/>
              </w:rPr>
            </w:pPr>
            <w:ins w:id="5152" w:author="Ericsson Radio Systems AB" w:date="1997-07-24T09:26:00Z">
              <w:r>
                <w:rPr/>
                <w:t>Description</w:t>
              </w:r>
            </w:ins>
          </w:p>
          <w:p>
            <w:pPr>
              <w:pStyle w:val="TAH"/>
              <w:rPr>
                <w:u w:val="single"/>
              </w:rPr>
            </w:pPr>
            <w:r>
              <w:rPr>
                <w:u w:val="single"/>
              </w:rPr>
            </w:r>
          </w:p>
        </w:tc>
      </w:tr>
      <w:tr>
        <w:trPr/>
        <w:tc>
          <w:tcPr>
            <w:tcW w:w="2268" w:type="dxa"/>
            <w:tcBorders>
              <w:top w:val="double" w:sz="6" w:space="0" w:color="000000"/>
              <w:left w:val="single" w:sz="12" w:space="0" w:color="000000"/>
              <w:bottom w:val="single" w:sz="6" w:space="0" w:color="000000"/>
              <w:right w:val="single" w:sz="6" w:space="0" w:color="000000"/>
            </w:tcBorders>
          </w:tcPr>
          <w:p>
            <w:pPr>
              <w:pStyle w:val="TAL"/>
              <w:rPr>
                <w:b/>
                <w:b/>
                <w:bCs/>
              </w:rPr>
            </w:pPr>
            <w:ins w:id="5154" w:author="Ericsson Radio Systems AB" w:date="1997-08-18T09:49:00Z">
              <w:r>
                <w:rPr>
                  <w:b/>
                  <w:bCs/>
                </w:rPr>
                <w:t>GT-</w:t>
              </w:r>
            </w:ins>
            <w:ins w:id="5155" w:author="Hans" w:date="1997-08-21T16:55:00Z">
              <w:r>
                <w:rPr>
                  <w:b/>
                  <w:bCs/>
                </w:rPr>
                <w:t>IDENTIFICATION</w:t>
              </w:r>
            </w:ins>
            <w:ins w:id="5156" w:author="Ericsson Radio Systems AB" w:date="1997-08-18T09:47:00Z">
              <w:r>
                <w:rPr>
                  <w:b/>
                  <w:bCs/>
                </w:rPr>
                <w:t>.request</w:t>
              </w:r>
            </w:ins>
          </w:p>
        </w:tc>
        <w:tc>
          <w:tcPr>
            <w:tcW w:w="6237" w:type="dxa"/>
            <w:tcBorders>
              <w:top w:val="double" w:sz="6" w:space="0" w:color="000000"/>
              <w:left w:val="single" w:sz="6" w:space="0" w:color="000000"/>
              <w:bottom w:val="single" w:sz="6" w:space="0" w:color="000000"/>
              <w:right w:val="single" w:sz="12" w:space="0" w:color="000000"/>
            </w:tcBorders>
          </w:tcPr>
          <w:p>
            <w:pPr>
              <w:pStyle w:val="TAL"/>
              <w:rPr/>
            </w:pPr>
            <w:ins w:id="5157" w:author="Hans" w:date="1997-08-21T16:55:00Z">
              <w:r>
                <w:rPr/>
                <w:t>The relaying and routing function should trigger this event when an MS attaches to the GPRS network.</w:t>
              </w:r>
            </w:ins>
            <w:ins w:id="5158" w:author="Hans" w:date="1997-08-21T16:55:00Z">
              <w:r>
                <w:rPr/>
                <w:t xml:space="preserve">SMM </w:t>
              </w:r>
            </w:ins>
            <w:ins w:id="5159" w:author="Hans" w:date="1997-08-21T16:55:00Z">
              <w:del w:id="5160" w:author="Hans" w:date="1997-08-21T16:55:00Z">
                <w:r>
                  <w:rPr/>
                  <w:delText>laye</w:delText>
                </w:r>
              </w:del>
            </w:ins>
            <w:ins w:id="5161" w:author="Hans" w:date="1997-08-21T16:55:00Z">
              <w:del w:id="5162" w:author="Hans" w:date="1997-08-21T16:55:00Z">
                <w:r>
                  <w:rPr/>
                  <w:delText xml:space="preserve">MS </w:delText>
                </w:r>
              </w:del>
            </w:ins>
            <w:ins w:id="5163" w:author="Hans" w:date="1997-08-21T16:55:00Z">
              <w:del w:id="5164" w:author="Hans" w:date="1997-08-21T16:55:00Z">
                <w:r>
                  <w:rPr/>
                  <w:delText>w</w:delText>
                </w:r>
              </w:del>
            </w:ins>
            <w:ins w:id="5165" w:author="Hans" w:date="1997-08-21T16:55:00Z">
              <w:r>
                <w:rPr/>
                <w:t>anting</w:t>
              </w:r>
            </w:ins>
            <w:ins w:id="5166" w:author="Hans" w:date="1997-08-21T16:55:00Z">
              <w:r>
                <w:rPr/>
                <w:t xml:space="preserve"> to access the GPRS network</w:t>
              </w:r>
            </w:ins>
            <w:ins w:id="5167" w:author="Ericsson Radio Systems AB" w:date="1997-07-24T09:47:00Z">
              <w:r>
                <w:rPr/>
                <w:t>.</w:t>
              </w:r>
            </w:ins>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rPr>
            </w:pPr>
            <w:ins w:id="5168" w:author="Ericsson Radio Systems AB" w:date="1997-08-18T09:49:00Z">
              <w:r>
                <w:rPr>
                  <w:b/>
                  <w:bCs/>
                </w:rPr>
                <w:t>GT-</w:t>
              </w:r>
            </w:ins>
            <w:ins w:id="5169" w:author="Hans" w:date="1997-08-21T16:56:00Z">
              <w:r>
                <w:rPr>
                  <w:b/>
                  <w:bCs/>
                </w:rPr>
                <w:t>GET-CONTEXTS</w:t>
              </w:r>
            </w:ins>
            <w:ins w:id="5170" w:author="Ericsson Radio Systems AB" w:date="1997-08-18T09:48:00Z">
              <w:r>
                <w:rPr>
                  <w:b/>
                  <w:bCs/>
                </w:rPr>
                <w:t>.request</w:t>
              </w:r>
            </w:ins>
          </w:p>
        </w:tc>
        <w:tc>
          <w:tcPr>
            <w:tcW w:w="6237" w:type="dxa"/>
            <w:tcBorders>
              <w:top w:val="dashed" w:sz="6" w:space="0" w:color="auto"/>
              <w:left w:val="single" w:sz="6" w:space="0" w:color="000000"/>
              <w:bottom w:val="single" w:sz="6" w:space="0" w:color="000000"/>
              <w:right w:val="single" w:sz="12" w:space="0" w:color="000000"/>
            </w:tcBorders>
          </w:tcPr>
          <w:p>
            <w:pPr>
              <w:pStyle w:val="TAL"/>
              <w:rPr/>
            </w:pPr>
            <w:ins w:id="5171" w:author="Hans" w:date="1997-08-21T16:55:00Z">
              <w:r>
                <w:rPr/>
                <w:t>The relaying and routing function should trigger this event when an MS has changed routing area and the MS is unknown in this SGSN.</w:t>
              </w:r>
            </w:ins>
            <w:ins w:id="5172" w:author="Hans" w:date="1997-08-21T16:55:00Z">
              <w:r>
                <w:rPr/>
                <w:t>S</w:t>
              </w:r>
            </w:ins>
            <w:ins w:id="5173" w:author="Hans" w:date="1997-08-21T16:55:00Z">
              <w:r>
                <w:rPr/>
                <w:t xml:space="preserve">MM </w:t>
              </w:r>
            </w:ins>
            <w:ins w:id="5174" w:author="Hans" w:date="1997-08-21T16:55:00Z">
              <w:del w:id="5175" w:author="Hans" w:date="1997-08-21T16:55:00Z">
                <w:r>
                  <w:rPr/>
                  <w:delText>l</w:delText>
                </w:r>
              </w:del>
            </w:ins>
            <w:ins w:id="5176" w:author="Hans" w:date="1997-08-21T16:55:00Z">
              <w:del w:id="5177" w:author="Hans" w:date="1997-08-21T16:55:00Z">
                <w:r>
                  <w:rPr/>
                  <w:delText xml:space="preserve">has </w:delText>
                </w:r>
              </w:del>
            </w:ins>
            <w:ins w:id="5178" w:author="Hans" w:date="1997-08-21T16:55:00Z">
              <w:r>
                <w:rPr/>
                <w:t>recei</w:t>
              </w:r>
            </w:ins>
            <w:ins w:id="5179" w:author="Hans" w:date="1997-08-21T16:55:00Z">
              <w:del w:id="5180" w:author="Hans" w:date="1997-08-21T16:55:00Z">
                <w:r>
                  <w:rPr/>
                  <w:delText>that is a</w:delText>
                </w:r>
              </w:del>
            </w:ins>
            <w:ins w:id="5181" w:author="Hans" w:date="1997-08-21T16:55:00Z">
              <w:r>
                <w:rPr/>
                <w:t xml:space="preserve">ttached to GPRS but </w:t>
              </w:r>
            </w:ins>
            <w:ins w:id="5182" w:author="Hans" w:date="1997-08-21T16:55:00Z">
              <w:r>
                <w:rPr/>
                <w:t>is unknown in this SGSN</w:t>
              </w:r>
            </w:ins>
            <w:ins w:id="5183" w:author="Ericsson Radio Systems AB" w:date="1997-07-24T10:28:00Z">
              <w:r>
                <w:rPr/>
                <w:t xml:space="preserve">. </w:t>
              </w:r>
            </w:ins>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rPr>
            </w:pPr>
            <w:ins w:id="5184" w:author="Ericsson Radio Systems AB" w:date="1997-07-29T10:52:00Z">
              <w:r>
                <w:rPr>
                  <w:b/>
                  <w:bCs/>
                </w:rPr>
                <w:t>Identity Request</w:t>
              </w:r>
            </w:ins>
          </w:p>
        </w:tc>
        <w:tc>
          <w:tcPr>
            <w:tcW w:w="6237" w:type="dxa"/>
            <w:tcBorders>
              <w:top w:val="dashed" w:sz="6" w:space="0" w:color="auto"/>
              <w:left w:val="single" w:sz="6" w:space="0" w:color="000000"/>
              <w:bottom w:val="single" w:sz="6" w:space="0" w:color="000000"/>
              <w:right w:val="single" w:sz="12" w:space="0" w:color="000000"/>
            </w:tcBorders>
          </w:tcPr>
          <w:p>
            <w:pPr>
              <w:pStyle w:val="TAL"/>
              <w:rPr/>
            </w:pPr>
            <w:ins w:id="5185" w:author="Ericsson Radio Systems AB" w:date="1997-07-29T10:52:00Z">
              <w:r>
                <w:rPr/>
                <w:t xml:space="preserve">A GTP Identity Request message has been received. </w:t>
              </w:r>
            </w:ins>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pPr>
            <w:ins w:id="5186" w:author="Ericsson Radio Systems AB" w:date="1997-07-29T10:42:00Z">
              <w:r>
                <w:rPr>
                  <w:b/>
                  <w:bCs/>
                </w:rPr>
                <w:t>Identity Response ACK</w:t>
              </w:r>
            </w:ins>
          </w:p>
        </w:tc>
        <w:tc>
          <w:tcPr>
            <w:tcW w:w="6237" w:type="dxa"/>
            <w:tcBorders>
              <w:top w:val="dashed" w:sz="6" w:space="0" w:color="auto"/>
              <w:left w:val="single" w:sz="6" w:space="0" w:color="000000"/>
              <w:bottom w:val="single" w:sz="6" w:space="0" w:color="000000"/>
              <w:right w:val="single" w:sz="12" w:space="0" w:color="000000"/>
            </w:tcBorders>
          </w:tcPr>
          <w:p>
            <w:pPr>
              <w:pStyle w:val="TAL"/>
              <w:rPr/>
            </w:pPr>
            <w:ins w:id="5187" w:author="Ericsson Radio Systems AB" w:date="1997-07-29T10:42:00Z">
              <w:r>
                <w:rPr/>
                <w:t xml:space="preserve">A GTP Identity Response message with </w:t>
              </w:r>
            </w:ins>
            <w:ins w:id="5188" w:author="Ericsson Radio Systems AB" w:date="1997-08-04T17:00:00Z">
              <w:r>
                <w:rPr/>
                <w:t xml:space="preserve">the </w:t>
              </w:r>
            </w:ins>
            <w:ins w:id="5189" w:author="Ericsson Radio Systems AB" w:date="1997-07-29T10:42:00Z">
              <w:r>
                <w:rPr/>
                <w:t xml:space="preserve">Cause value set to Request accepted has been received. </w:t>
              </w:r>
            </w:ins>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rPr>
            </w:pPr>
            <w:ins w:id="5190" w:author="Ericsson Radio Systems AB" w:date="1997-07-29T10:42:00Z">
              <w:r>
                <w:rPr>
                  <w:b/>
                  <w:bCs/>
                </w:rPr>
                <w:t>Identity Response NACK</w:t>
              </w:r>
            </w:ins>
          </w:p>
        </w:tc>
        <w:tc>
          <w:tcPr>
            <w:tcW w:w="6237" w:type="dxa"/>
            <w:tcBorders>
              <w:top w:val="dashed" w:sz="6" w:space="0" w:color="auto"/>
              <w:left w:val="single" w:sz="6" w:space="0" w:color="000000"/>
              <w:bottom w:val="single" w:sz="6" w:space="0" w:color="000000"/>
              <w:right w:val="single" w:sz="12" w:space="0" w:color="000000"/>
            </w:tcBorders>
          </w:tcPr>
          <w:p>
            <w:pPr>
              <w:pStyle w:val="TAL"/>
              <w:rPr/>
            </w:pPr>
            <w:ins w:id="5191" w:author="Ericsson Radio Systems AB" w:date="1997-07-29T10:42:00Z">
              <w:r>
                <w:rPr/>
                <w:t xml:space="preserve">A GTP Identity Response message with </w:t>
              </w:r>
            </w:ins>
            <w:ins w:id="5192" w:author="Ericsson Radio Systems AB" w:date="1997-08-04T17:00:00Z">
              <w:r>
                <w:rPr/>
                <w:t xml:space="preserve">the </w:t>
              </w:r>
            </w:ins>
            <w:ins w:id="5193" w:author="Ericsson Radio Systems AB" w:date="1997-07-29T10:42:00Z">
              <w:r>
                <w:rPr/>
                <w:t xml:space="preserve">Cause value set to </w:t>
              </w:r>
            </w:ins>
            <w:ins w:id="5194" w:author="Ericsson Radio Systems AB" w:date="1997-07-29T10:50:00Z">
              <w:r>
                <w:rPr/>
                <w:t xml:space="preserve">another value than </w:t>
              </w:r>
            </w:ins>
            <w:ins w:id="5195" w:author="Ericsson Radio Systems AB" w:date="1997-07-29T10:42:00Z">
              <w:r>
                <w:rPr/>
                <w:t xml:space="preserve">Request accepted </w:t>
              </w:r>
            </w:ins>
            <w:ins w:id="5196" w:author="Ericsson Radio Systems AB" w:date="1997-07-29T10:50:00Z">
              <w:r>
                <w:rPr/>
                <w:t xml:space="preserve">or with an invalid information element </w:t>
              </w:r>
            </w:ins>
            <w:ins w:id="5197" w:author="Ericsson Radio Systems AB" w:date="1997-07-29T10:42:00Z">
              <w:r>
                <w:rPr/>
                <w:t>has been received.</w:t>
              </w:r>
            </w:ins>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rPr>
            </w:pPr>
            <w:ins w:id="5198" w:author="Ericsson Radio Systems AB" w:date="1997-07-31T12:34:00Z">
              <w:r>
                <w:rPr>
                  <w:b/>
                  <w:bCs/>
                </w:rPr>
                <w:t>SGSN Context Request INACTIVE</w:t>
              </w:r>
            </w:ins>
          </w:p>
        </w:tc>
        <w:tc>
          <w:tcPr>
            <w:tcW w:w="6237" w:type="dxa"/>
            <w:tcBorders>
              <w:top w:val="dashed" w:sz="6" w:space="0" w:color="auto"/>
              <w:left w:val="single" w:sz="6" w:space="0" w:color="000000"/>
              <w:bottom w:val="single" w:sz="6" w:space="0" w:color="000000"/>
              <w:right w:val="single" w:sz="12" w:space="0" w:color="000000"/>
            </w:tcBorders>
          </w:tcPr>
          <w:p>
            <w:pPr>
              <w:pStyle w:val="TAL"/>
              <w:rPr/>
            </w:pPr>
            <w:ins w:id="5199" w:author="Ericsson Radio Systems AB" w:date="1997-07-31T12:34:00Z">
              <w:r>
                <w:rPr/>
                <w:t>A GTP SGSN Context Request message has been received. No PDP context is in the ACTIVE state.</w:t>
              </w:r>
            </w:ins>
          </w:p>
        </w:tc>
      </w:tr>
      <w:tr>
        <w:trPr/>
        <w:tc>
          <w:tcPr>
            <w:tcW w:w="2268" w:type="dxa"/>
            <w:tcBorders>
              <w:top w:val="dashed" w:sz="6" w:space="0" w:color="auto"/>
              <w:left w:val="single" w:sz="12" w:space="0" w:color="000000"/>
              <w:bottom w:val="single" w:sz="6" w:space="0" w:color="000000"/>
              <w:right w:val="single" w:sz="6" w:space="0" w:color="000000"/>
            </w:tcBorders>
          </w:tcPr>
          <w:p>
            <w:pPr>
              <w:pStyle w:val="TAL"/>
              <w:rPr>
                <w:b/>
                <w:b/>
                <w:bCs/>
              </w:rPr>
            </w:pPr>
            <w:ins w:id="5200" w:author="Ericsson Radio Systems AB" w:date="1997-07-29T10:53:00Z">
              <w:r>
                <w:rPr>
                  <w:b/>
                  <w:bCs/>
                </w:rPr>
                <w:t>SGSN Context Request</w:t>
              </w:r>
            </w:ins>
            <w:ins w:id="5201" w:author="Ericsson Radio Systems AB" w:date="1997-07-31T12:33:00Z">
              <w:r>
                <w:rPr>
                  <w:b/>
                  <w:bCs/>
                </w:rPr>
                <w:t xml:space="preserve"> ACTIVE</w:t>
              </w:r>
            </w:ins>
          </w:p>
        </w:tc>
        <w:tc>
          <w:tcPr>
            <w:tcW w:w="6237" w:type="dxa"/>
            <w:tcBorders>
              <w:top w:val="dashed" w:sz="6" w:space="0" w:color="auto"/>
              <w:left w:val="single" w:sz="6" w:space="0" w:color="000000"/>
              <w:bottom w:val="single" w:sz="6" w:space="0" w:color="000000"/>
              <w:right w:val="single" w:sz="12" w:space="0" w:color="000000"/>
            </w:tcBorders>
          </w:tcPr>
          <w:p>
            <w:pPr>
              <w:pStyle w:val="TAL"/>
              <w:rPr/>
            </w:pPr>
            <w:ins w:id="5202" w:author="Ericsson Radio Systems AB" w:date="1997-07-29T10:53:00Z">
              <w:r>
                <w:rPr/>
                <w:t>A GTP SGSN Context Request message has been received.</w:t>
              </w:r>
            </w:ins>
            <w:ins w:id="5203" w:author="Ericsson Radio Systems AB" w:date="1997-07-31T12:33:00Z">
              <w:r>
                <w:rPr/>
                <w:t xml:space="preserve"> At least one PDP context is in the ACTIVE state.</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5204" w:author="Ericsson Radio Systems AB" w:date="1997-07-29T10:40:00Z">
              <w:r>
                <w:rPr>
                  <w:b/>
                  <w:bCs/>
                </w:rPr>
                <w:t>SGSN Context</w:t>
              </w:r>
            </w:ins>
            <w:ins w:id="5205" w:author="Ericsson Radio Systems AB" w:date="1997-07-29T10:49:00Z">
              <w:r>
                <w:rPr>
                  <w:b/>
                  <w:bCs/>
                </w:rPr>
                <w:t xml:space="preserve"> Response ACK</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5206" w:author="Ericsson Radio Systems AB" w:date="1997-07-29T10:40:00Z">
              <w:r>
                <w:rPr/>
                <w:t xml:space="preserve">A GTP SGSN Context Response message with Cause value set to Request accepted has been received. </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5207" w:author="Ericsson Radio Systems AB" w:date="1997-07-29T09:00:00Z">
              <w:r>
                <w:rPr>
                  <w:b/>
                  <w:bCs/>
                </w:rPr>
                <w:t xml:space="preserve">SGSN Context </w:t>
              </w:r>
            </w:ins>
            <w:ins w:id="5208" w:author="Ericsson Radio Systems AB" w:date="1997-07-29T10:49:00Z">
              <w:r>
                <w:rPr>
                  <w:b/>
                  <w:bCs/>
                </w:rPr>
                <w:t xml:space="preserve">Response </w:t>
              </w:r>
            </w:ins>
            <w:ins w:id="5209" w:author="Ericsson Radio Systems AB" w:date="1997-07-29T10:51:00Z">
              <w:r>
                <w:rPr>
                  <w:b/>
                  <w:bCs/>
                </w:rPr>
                <w:t>N</w:t>
              </w:r>
            </w:ins>
            <w:ins w:id="5210" w:author="Ericsson Radio Systems AB" w:date="1997-07-29T10:49:00Z">
              <w:r>
                <w:rPr>
                  <w:b/>
                  <w:bCs/>
                </w:rPr>
                <w:t>ACK</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5211" w:author="Ericsson Radio Systems AB" w:date="1997-07-29T10:51:00Z">
              <w:r>
                <w:rPr/>
                <w:t>A GTP SGSN Context Response message with Cause value set to another value than Request accepted or with an invalid information element has been received</w:t>
              </w:r>
            </w:ins>
            <w:ins w:id="5212" w:author="Ericsson Radio Systems AB" w:date="1997-07-29T10:42:00Z">
              <w:r>
                <w:rPr/>
                <w:t>.</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5213" w:author="Ericsson Radio Systems AB" w:date="1997-07-29T10:06:00Z">
              <w:r>
                <w:rPr>
                  <w:b/>
                  <w:bCs/>
                </w:rPr>
                <w:t>T</w:t>
              </w:r>
            </w:ins>
            <w:ins w:id="5214" w:author="Ericsson Radio Systems AB" w:date="1997-07-29T15:47:00Z">
              <w:r>
                <w:rPr>
                  <w:b/>
                  <w:bCs/>
                </w:rPr>
                <w:t>3</w:t>
              </w:r>
            </w:ins>
            <w:ins w:id="5215" w:author="Ericsson Radio Systems AB" w:date="1997-07-29T10:06:00Z">
              <w:r>
                <w:rPr>
                  <w:b/>
                  <w:bCs/>
                </w:rPr>
                <w:t>-RESPONSE timeout</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5216" w:author="Ericsson Radio Systems AB" w:date="1997-07-24T09:26:00Z">
              <w:r>
                <w:rPr/>
                <w:t xml:space="preserve">A </w:t>
              </w:r>
            </w:ins>
            <w:ins w:id="5217" w:author="Ericsson Radio Systems AB" w:date="1997-08-04T16:58:00Z">
              <w:r>
                <w:rPr/>
                <w:t>GTP signalling request message has been sent and no answer has been received within the time limit defined by the timer T3-RESPONSE</w:t>
              </w:r>
            </w:ins>
            <w:ins w:id="5218" w:author="Ericsson Radio Systems AB" w:date="1997-07-24T09:26:00Z">
              <w:r>
                <w:rPr/>
                <w:t>.</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5219" w:author="Ericsson Radio Systems AB" w:date="1997-07-29T10:17:00Z">
              <w:r>
                <w:rPr>
                  <w:b/>
                  <w:bCs/>
                </w:rPr>
                <w:t>N</w:t>
              </w:r>
            </w:ins>
            <w:ins w:id="5220" w:author="Ericsson Radio Systems AB" w:date="1997-07-29T15:48:00Z">
              <w:r>
                <w:rPr>
                  <w:b/>
                  <w:bCs/>
                </w:rPr>
                <w:t>3</w:t>
              </w:r>
            </w:ins>
            <w:ins w:id="5221" w:author="Ericsson Radio Systems AB" w:date="1997-07-29T10:17:00Z">
              <w:r>
                <w:rPr>
                  <w:b/>
                  <w:bCs/>
                </w:rPr>
                <w:t>-REQUEST</w:t>
              </w:r>
            </w:ins>
            <w:ins w:id="5222" w:author="Ericsson Radio Systems AB" w:date="1997-07-29T15:48:00Z">
              <w:r>
                <w:rPr>
                  <w:b/>
                  <w:bCs/>
                </w:rPr>
                <w:t>S</w:t>
              </w:r>
            </w:ins>
            <w:ins w:id="5223" w:author="Ericsson Radio Systems AB" w:date="1997-07-29T10:18:00Z">
              <w:r>
                <w:rPr>
                  <w:b/>
                  <w:bCs/>
                </w:rPr>
                <w:t xml:space="preserve"> </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5224" w:author="Ericsson Radio Systems AB" w:date="1997-07-29T10:17:00Z">
              <w:r>
                <w:rPr/>
                <w:t>The maximum</w:t>
              </w:r>
            </w:ins>
            <w:ins w:id="5225" w:author="Ericsson Radio Systems AB" w:date="1997-07-29T10:19:00Z">
              <w:r>
                <w:rPr/>
                <w:t xml:space="preserve"> number of</w:t>
              </w:r>
            </w:ins>
            <w:ins w:id="5226" w:author="Ericsson Radio Systems AB" w:date="1997-08-04T17:02:00Z">
              <w:r>
                <w:rPr/>
                <w:t xml:space="preserve"> GTP signalling request</w:t>
              </w:r>
            </w:ins>
            <w:ins w:id="5227" w:author="Ericsson Radio Systems AB" w:date="1997-07-29T10:19:00Z">
              <w:r>
                <w:rPr/>
                <w:t xml:space="preserve"> messages have been sent</w:t>
              </w:r>
            </w:ins>
            <w:ins w:id="5228" w:author="Ericsson Radio Systems AB" w:date="1997-07-24T09:26:00Z">
              <w:r>
                <w:rPr/>
                <w:t>.</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AL"/>
              <w:rPr>
                <w:b/>
                <w:b/>
                <w:bCs/>
              </w:rPr>
            </w:pPr>
            <w:ins w:id="5229" w:author="Ericsson Radio Systems AB" w:date="1997-07-29T15:48:00Z">
              <w:r>
                <w:rPr>
                  <w:b/>
                  <w:bCs/>
                </w:rPr>
                <w:t xml:space="preserve">T-PDU </w:t>
              </w:r>
            </w:ins>
          </w:p>
        </w:tc>
        <w:tc>
          <w:tcPr>
            <w:tcW w:w="6237" w:type="dxa"/>
            <w:tcBorders>
              <w:top w:val="single" w:sz="6" w:space="0" w:color="000000"/>
              <w:left w:val="single" w:sz="6" w:space="0" w:color="000000"/>
              <w:bottom w:val="single" w:sz="6" w:space="0" w:color="000000"/>
              <w:right w:val="single" w:sz="12" w:space="0" w:color="000000"/>
            </w:tcBorders>
          </w:tcPr>
          <w:p>
            <w:pPr>
              <w:pStyle w:val="TAL"/>
              <w:rPr/>
            </w:pPr>
            <w:ins w:id="5230" w:author="Ericsson Radio Systems AB" w:date="1997-07-29T15:48:00Z">
              <w:r>
                <w:rPr/>
                <w:t>A T-PDU has been received from a GGSN.</w:t>
              </w:r>
            </w:ins>
          </w:p>
        </w:tc>
      </w:tr>
      <w:tr>
        <w:trPr/>
        <w:tc>
          <w:tcPr>
            <w:tcW w:w="2268" w:type="dxa"/>
            <w:tcBorders>
              <w:top w:val="single" w:sz="6" w:space="0" w:color="000000"/>
              <w:left w:val="single" w:sz="12" w:space="0" w:color="000000"/>
              <w:bottom w:val="single" w:sz="12" w:space="0" w:color="000000"/>
              <w:right w:val="single" w:sz="6" w:space="0" w:color="000000"/>
            </w:tcBorders>
          </w:tcPr>
          <w:p>
            <w:pPr>
              <w:pStyle w:val="TAL"/>
              <w:rPr/>
            </w:pPr>
            <w:ins w:id="5231" w:author="Ericsson Radio Systems AB" w:date="1997-07-29T10:38:00Z">
              <w:r>
                <w:rPr>
                  <w:b/>
                  <w:bCs/>
                </w:rPr>
                <w:t>T</w:t>
              </w:r>
            </w:ins>
            <w:ins w:id="5232" w:author="Ericsson Radio Systems AB" w:date="1997-07-29T15:48:00Z">
              <w:r>
                <w:rPr>
                  <w:b/>
                  <w:bCs/>
                </w:rPr>
                <w:t>3</w:t>
              </w:r>
            </w:ins>
            <w:ins w:id="5233" w:author="Ericsson Radio Systems AB" w:date="1997-07-29T10:38:00Z">
              <w:r>
                <w:rPr>
                  <w:b/>
                  <w:bCs/>
                </w:rPr>
                <w:t>-TUNNEL timeout</w:t>
              </w:r>
            </w:ins>
            <w:ins w:id="5234" w:author="Ericsson Radio Systems AB" w:date="1997-07-24T09:26:00Z">
              <w:r>
                <w:rPr>
                  <w:b/>
                  <w:bCs/>
                </w:rPr>
                <w:t xml:space="preserve"> </w:t>
              </w:r>
            </w:ins>
          </w:p>
        </w:tc>
        <w:tc>
          <w:tcPr>
            <w:tcW w:w="6237" w:type="dxa"/>
            <w:tcBorders>
              <w:top w:val="single" w:sz="6" w:space="0" w:color="000000"/>
              <w:left w:val="single" w:sz="6" w:space="0" w:color="000000"/>
              <w:bottom w:val="single" w:sz="12" w:space="0" w:color="000000"/>
              <w:right w:val="single" w:sz="12" w:space="0" w:color="000000"/>
            </w:tcBorders>
          </w:tcPr>
          <w:p>
            <w:pPr>
              <w:pStyle w:val="TAL"/>
              <w:rPr/>
            </w:pPr>
            <w:ins w:id="5235" w:author="Ericsson Radio Systems AB" w:date="1997-07-31T12:48:00Z">
              <w:r>
                <w:rPr/>
                <w:t>The T3-TUNNEL timeout indicates that the SGSN shall not forward any GGSN data to another SGSN any longer</w:t>
              </w:r>
            </w:ins>
            <w:ins w:id="5236" w:author="Ericsson Radio Systems AB" w:date="1997-07-24T09:26:00Z">
              <w:r>
                <w:rPr/>
                <w:t>.</w:t>
              </w:r>
            </w:ins>
          </w:p>
        </w:tc>
      </w:tr>
    </w:tbl>
    <w:p>
      <w:pPr>
        <w:pStyle w:val="Normal"/>
        <w:rPr/>
      </w:pPr>
      <w:r>
        <w:rPr/>
      </w:r>
    </w:p>
    <w:p>
      <w:pPr>
        <w:pStyle w:val="Normal"/>
        <w:rPr/>
      </w:pPr>
      <w:r>
        <w:rPr/>
      </w:r>
    </w:p>
    <w:p>
      <w:pPr>
        <w:pStyle w:val="Normal"/>
        <w:rPr/>
      </w:pPr>
      <w:r>
        <w:rPr/>
      </w:r>
    </w:p>
    <w:tbl>
      <w:tblPr>
        <w:tblW w:w="7088" w:type="dxa"/>
        <w:jc w:val="left"/>
        <w:tblInd w:w="-43" w:type="dxa"/>
        <w:tblLayout w:type="fixed"/>
        <w:tblCellMar>
          <w:top w:w="0" w:type="dxa"/>
          <w:left w:w="28" w:type="dxa"/>
          <w:bottom w:w="0" w:type="dxa"/>
          <w:right w:w="28" w:type="dxa"/>
        </w:tblCellMar>
      </w:tblPr>
      <w:tblGrid>
        <w:gridCol w:w="851"/>
        <w:gridCol w:w="6237"/>
      </w:tblGrid>
      <w:tr>
        <w:trPr/>
        <w:tc>
          <w:tcPr>
            <w:tcW w:w="851" w:type="dxa"/>
            <w:tcBorders>
              <w:top w:val="single" w:sz="12" w:space="0" w:color="000000"/>
              <w:left w:val="single" w:sz="12" w:space="0" w:color="000000"/>
              <w:bottom w:val="dashed" w:sz="6" w:space="0" w:color="auto"/>
              <w:right w:val="single" w:sz="6" w:space="0" w:color="000000"/>
            </w:tcBorders>
          </w:tcPr>
          <w:p>
            <w:pPr>
              <w:pStyle w:val="TH"/>
              <w:keepNext w:val="true"/>
              <w:keepLines/>
              <w:spacing w:before="60" w:after="180"/>
              <w:jc w:val="center"/>
              <w:rPr/>
            </w:pPr>
            <w:r>
              <w:rPr/>
              <w:t>Action</w:t>
            </w:r>
          </w:p>
        </w:tc>
        <w:tc>
          <w:tcPr>
            <w:tcW w:w="6237" w:type="dxa"/>
            <w:tcBorders>
              <w:top w:val="single" w:sz="12" w:space="0" w:color="000000"/>
              <w:left w:val="single" w:sz="6" w:space="0" w:color="000000"/>
              <w:bottom w:val="dashed" w:sz="6" w:space="0" w:color="auto"/>
              <w:right w:val="single" w:sz="12" w:space="0" w:color="000000"/>
            </w:tcBorders>
          </w:tcPr>
          <w:p>
            <w:pPr>
              <w:pStyle w:val="TH"/>
              <w:keepNext w:val="true"/>
              <w:keepLines/>
              <w:spacing w:before="60" w:after="180"/>
              <w:jc w:val="center"/>
              <w:rPr/>
            </w:pPr>
            <w:r>
              <w:rPr/>
              <w:t>Description</w:t>
            </w:r>
          </w:p>
        </w:tc>
      </w:tr>
      <w:tr>
        <w:trPr/>
        <w:tc>
          <w:tcPr>
            <w:tcW w:w="851" w:type="dxa"/>
            <w:tcBorders>
              <w:top w:val="double" w:sz="6" w:space="0" w:color="000000"/>
              <w:left w:val="single" w:sz="12" w:space="0" w:color="000000"/>
              <w:bottom w:val="single" w:sz="6" w:space="0" w:color="000000"/>
              <w:right w:val="single" w:sz="6" w:space="0" w:color="000000"/>
            </w:tcBorders>
          </w:tcPr>
          <w:p>
            <w:pPr>
              <w:pStyle w:val="TAC"/>
              <w:rPr>
                <w:ins w:id="5240" w:author="Ericsson Radio Systems AB" w:date="1997-07-24T09:26:00Z"/>
              </w:rPr>
            </w:pPr>
            <w:ins w:id="5237" w:author="Ericsson Radio Systems AB" w:date="1997-07-24T09:26:00Z">
              <w:r>
                <w:rPr>
                  <w:b/>
                  <w:bCs/>
                </w:rPr>
                <w:t>A</w:t>
              </w:r>
            </w:ins>
            <w:ins w:id="5238" w:author="Hans" w:date="1997-08-21T16:58:00Z">
              <w:r>
                <w:rPr>
                  <w:b/>
                  <w:bCs/>
                </w:rPr>
                <w:t>5</w:t>
              </w:r>
            </w:ins>
            <w:ins w:id="5239" w:author="Ericsson Radio Systems AB" w:date="1997-07-24T09:26:00Z">
              <w:r>
                <w:rPr>
                  <w:b/>
                  <w:bCs/>
                </w:rPr>
                <w:t>01</w:t>
              </w:r>
            </w:ins>
          </w:p>
          <w:p>
            <w:pPr>
              <w:pStyle w:val="TAC"/>
              <w:rPr>
                <w:b/>
                <w:b/>
                <w:bCs/>
              </w:rPr>
            </w:pPr>
            <w:r>
              <w:rPr>
                <w:b/>
                <w:bCs/>
              </w:rPr>
            </w:r>
          </w:p>
        </w:tc>
        <w:tc>
          <w:tcPr>
            <w:tcW w:w="6237" w:type="dxa"/>
            <w:tcBorders>
              <w:top w:val="double" w:sz="6" w:space="0" w:color="000000"/>
              <w:left w:val="single" w:sz="6" w:space="0" w:color="000000"/>
              <w:bottom w:val="single" w:sz="6" w:space="0" w:color="000000"/>
              <w:right w:val="single" w:sz="12" w:space="0" w:color="000000"/>
            </w:tcBorders>
          </w:tcPr>
          <w:p>
            <w:pPr>
              <w:pStyle w:val="TAL"/>
              <w:numPr>
                <w:ilvl w:val="0"/>
                <w:numId w:val="16"/>
              </w:numPr>
              <w:tabs>
                <w:tab w:val="clear" w:pos="284"/>
                <w:tab w:val="left" w:pos="0" w:leader="none"/>
              </w:tabs>
              <w:ind w:left="566" w:hanging="566"/>
              <w:rPr>
                <w:ins w:id="5246" w:author="Ericsson Radio Systems AB" w:date="1997-07-29T09:55:00Z"/>
              </w:rPr>
            </w:pPr>
            <w:ins w:id="5241" w:author="Ericsson Radio Systems AB" w:date="1997-07-24T10:06:00Z">
              <w:r>
                <w:rPr/>
                <w:t>Map the RAI to an IP address</w:t>
              </w:r>
            </w:ins>
            <w:ins w:id="5242" w:author="Ericsson Radio Systems AB" w:date="1997-07-29T14:02:00Z">
              <w:r>
                <w:rPr/>
                <w:t xml:space="preserve"> of an old SGSN</w:t>
              </w:r>
            </w:ins>
            <w:ins w:id="5243" w:author="Ericsson Radio Systems AB" w:date="1997-07-24T10:06:00Z">
              <w:r>
                <w:rPr/>
                <w:t>. The mapping procedure is implementation specific but a table or DNS can be used for example be used as mapping tools</w:t>
              </w:r>
            </w:ins>
            <w:ins w:id="5244" w:author="Ericsson Radio Systems AB" w:date="1997-07-24T09:26:00Z">
              <w:r>
                <w:rPr/>
                <w:t>.</w:t>
              </w:r>
            </w:ins>
            <w:ins w:id="5245" w:author="Ericsson Radio Systems AB" w:date="1997-07-24T10:11:00Z">
              <w:r>
                <w:rPr/>
                <w:t xml:space="preserve"> </w:t>
              </w:r>
            </w:ins>
          </w:p>
          <w:p>
            <w:pPr>
              <w:pStyle w:val="TAL"/>
              <w:numPr>
                <w:ilvl w:val="0"/>
                <w:numId w:val="16"/>
              </w:numPr>
              <w:tabs>
                <w:tab w:val="clear" w:pos="284"/>
                <w:tab w:val="left" w:pos="0" w:leader="none"/>
              </w:tabs>
              <w:ind w:left="566" w:hanging="566"/>
              <w:rPr/>
            </w:pPr>
            <w:ins w:id="5247" w:author="Ericsson Radio Systems AB" w:date="1997-07-29T13:37:00Z">
              <w:r>
                <w:rPr/>
                <w:t xml:space="preserve">Send a GTP Identity Request message to </w:t>
              </w:r>
            </w:ins>
            <w:ins w:id="5248" w:author="Ericsson Radio Systems AB" w:date="1997-07-29T14:02:00Z">
              <w:r>
                <w:rPr/>
                <w:t>the old SGSN</w:t>
              </w:r>
            </w:ins>
            <w:ins w:id="5249" w:author="Ericsson Radio Systems AB" w:date="1997-07-29T13:38:00Z">
              <w:r>
                <w:rPr/>
                <w:t>.</w:t>
              </w:r>
            </w:ins>
            <w:ins w:id="5250" w:author="Ericsson Radio Systems AB" w:date="1997-07-24T10:08:00Z">
              <w:r>
                <w:rPr/>
                <w:t xml:space="preserve"> </w:t>
              </w:r>
            </w:ins>
          </w:p>
        </w:tc>
      </w:tr>
      <w:tr>
        <w:trPr/>
        <w:tc>
          <w:tcPr>
            <w:tcW w:w="851" w:type="dxa"/>
            <w:tcBorders>
              <w:top w:val="dashed" w:sz="6" w:space="0" w:color="auto"/>
              <w:left w:val="single" w:sz="12" w:space="0" w:color="000000"/>
              <w:bottom w:val="single" w:sz="6" w:space="0" w:color="000000"/>
              <w:right w:val="single" w:sz="6" w:space="0" w:color="000000"/>
            </w:tcBorders>
          </w:tcPr>
          <w:p>
            <w:pPr>
              <w:pStyle w:val="TAC"/>
              <w:numPr>
                <w:ilvl w:val="0"/>
                <w:numId w:val="16"/>
              </w:numPr>
              <w:tabs>
                <w:tab w:val="clear" w:pos="284"/>
                <w:tab w:val="left" w:pos="0" w:leader="none"/>
              </w:tabs>
              <w:ind w:left="283" w:hanging="283"/>
              <w:rPr>
                <w:ins w:id="5254" w:author="Ericsson Radio Systems AB" w:date="1997-07-24T09:26:00Z"/>
              </w:rPr>
            </w:pPr>
            <w:ins w:id="5251" w:author="Ericsson Radio Systems AB" w:date="1997-07-24T09:26:00Z">
              <w:r>
                <w:rPr>
                  <w:b/>
                  <w:bCs/>
                </w:rPr>
                <w:t>A</w:t>
              </w:r>
            </w:ins>
            <w:ins w:id="5252" w:author="Hans" w:date="1997-08-21T16:58:00Z">
              <w:r>
                <w:rPr>
                  <w:b/>
                  <w:bCs/>
                </w:rPr>
                <w:t>5</w:t>
              </w:r>
            </w:ins>
            <w:ins w:id="5253" w:author="Ericsson Radio Systems AB" w:date="1997-07-24T09:26:00Z">
              <w:r>
                <w:rPr>
                  <w:b/>
                  <w:bCs/>
                </w:rPr>
                <w:t xml:space="preserve">02 </w:t>
              </w:r>
            </w:ins>
          </w:p>
          <w:p>
            <w:pPr>
              <w:pStyle w:val="TAC"/>
              <w:rPr>
                <w:b/>
                <w:b/>
                <w:bCs/>
              </w:rPr>
            </w:pPr>
            <w:r>
              <w:rPr>
                <w:b/>
                <w:bCs/>
              </w:rPr>
            </w:r>
          </w:p>
        </w:tc>
        <w:tc>
          <w:tcPr>
            <w:tcW w:w="6237" w:type="dxa"/>
            <w:tcBorders>
              <w:top w:val="dashed" w:sz="6" w:space="0" w:color="auto"/>
              <w:left w:val="single" w:sz="6" w:space="0" w:color="000000"/>
              <w:bottom w:val="single" w:sz="6" w:space="0" w:color="000000"/>
              <w:right w:val="single" w:sz="12" w:space="0" w:color="000000"/>
            </w:tcBorders>
          </w:tcPr>
          <w:p>
            <w:pPr>
              <w:pStyle w:val="TAL"/>
              <w:numPr>
                <w:ilvl w:val="0"/>
                <w:numId w:val="16"/>
              </w:numPr>
              <w:tabs>
                <w:tab w:val="clear" w:pos="284"/>
                <w:tab w:val="left" w:pos="0" w:leader="none"/>
              </w:tabs>
              <w:ind w:left="566" w:hanging="566"/>
              <w:rPr>
                <w:ins w:id="5259" w:author="Ericsson Radio Systems AB" w:date="1997-07-29T09:58:00Z"/>
              </w:rPr>
            </w:pPr>
            <w:ins w:id="5255" w:author="Ericsson Radio Systems AB" w:date="1997-07-24T10:51:00Z">
              <w:r>
                <w:rPr/>
                <w:t>Map the RAI to an IP address</w:t>
              </w:r>
            </w:ins>
            <w:ins w:id="5256" w:author="Ericsson Radio Systems AB" w:date="1997-07-29T14:02:00Z">
              <w:r>
                <w:rPr/>
                <w:t xml:space="preserve"> of an old SGSN</w:t>
              </w:r>
            </w:ins>
            <w:ins w:id="5257" w:author="Ericsson Radio Systems AB" w:date="1997-07-29T09:58:00Z">
              <w:r>
                <w:rPr/>
                <w:t>.</w:t>
              </w:r>
            </w:ins>
            <w:ins w:id="5258" w:author="Ericsson Radio Systems AB" w:date="1997-07-24T10:51:00Z">
              <w:r>
                <w:rPr/>
                <w:t xml:space="preserve"> </w:t>
              </w:r>
            </w:ins>
          </w:p>
          <w:p>
            <w:pPr>
              <w:pStyle w:val="TAL"/>
              <w:numPr>
                <w:ilvl w:val="0"/>
                <w:numId w:val="16"/>
              </w:numPr>
              <w:tabs>
                <w:tab w:val="clear" w:pos="284"/>
                <w:tab w:val="left" w:pos="0" w:leader="none"/>
              </w:tabs>
              <w:ind w:left="566" w:hanging="566"/>
              <w:rPr/>
            </w:pPr>
            <w:ins w:id="5260" w:author="Ericsson Radio Systems AB" w:date="1997-07-29T13:38:00Z">
              <w:r>
                <w:rPr/>
                <w:t xml:space="preserve">Send a GTP SGSN Context Request message to the </w:t>
              </w:r>
            </w:ins>
            <w:ins w:id="5261" w:author="Ericsson Radio Systems AB" w:date="1997-07-29T14:02:00Z">
              <w:r>
                <w:rPr/>
                <w:t xml:space="preserve">old </w:t>
              </w:r>
            </w:ins>
            <w:ins w:id="5262" w:author="Ericsson Radio Systems AB" w:date="1997-07-29T13:38:00Z">
              <w:r>
                <w:rPr/>
                <w:t>SGSN.</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6"/>
              </w:numPr>
              <w:tabs>
                <w:tab w:val="clear" w:pos="284"/>
                <w:tab w:val="left" w:pos="0" w:leader="none"/>
              </w:tabs>
              <w:ind w:left="283" w:hanging="283"/>
              <w:rPr>
                <w:ins w:id="5266" w:author="Ericsson Radio Systems AB" w:date="1997-07-24T09:26:00Z"/>
              </w:rPr>
            </w:pPr>
            <w:ins w:id="5263" w:author="Ericsson Radio Systems AB" w:date="1997-07-24T09:26:00Z">
              <w:r>
                <w:rPr>
                  <w:b/>
                  <w:bCs/>
                </w:rPr>
                <w:t>A</w:t>
              </w:r>
            </w:ins>
            <w:ins w:id="5264" w:author="Hans" w:date="1997-08-21T16:58:00Z">
              <w:r>
                <w:rPr>
                  <w:b/>
                  <w:bCs/>
                </w:rPr>
                <w:t>5</w:t>
              </w:r>
            </w:ins>
            <w:ins w:id="5265" w:author="Ericsson Radio Systems AB" w:date="1997-07-24T09:26:00Z">
              <w:r>
                <w:rPr>
                  <w:b/>
                  <w:bCs/>
                </w:rPr>
                <w:t>03</w:t>
              </w:r>
            </w:ins>
          </w:p>
          <w:p>
            <w:pPr>
              <w:pStyle w:val="TAC"/>
              <w:rPr>
                <w:b/>
                <w:b/>
                <w:bCs/>
              </w:rPr>
            </w:pPr>
            <w:r>
              <w:rPr>
                <w:b/>
                <w:bCs/>
              </w:rPr>
            </w:r>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6"/>
              </w:numPr>
              <w:tabs>
                <w:tab w:val="clear" w:pos="284"/>
                <w:tab w:val="left" w:pos="0" w:leader="none"/>
              </w:tabs>
              <w:ind w:left="566" w:hanging="566"/>
              <w:rPr>
                <w:ins w:id="5269" w:author="Ericsson Radio Systems AB" w:date="1997-07-29T13:40:00Z"/>
              </w:rPr>
            </w:pPr>
            <w:ins w:id="5267" w:author="Ericsson Radio Systems AB" w:date="1997-07-29T13:41:00Z">
              <w:r>
                <w:rPr/>
                <w:t>Create an Identity Response message</w:t>
              </w:r>
            </w:ins>
            <w:ins w:id="5268" w:author="Ericsson Radio Systems AB" w:date="1997-07-29T13:43:00Z">
              <w:r>
                <w:rPr/>
                <w:t>.</w:t>
              </w:r>
            </w:ins>
          </w:p>
          <w:p>
            <w:pPr>
              <w:pStyle w:val="TAL"/>
              <w:numPr>
                <w:ilvl w:val="0"/>
                <w:numId w:val="16"/>
              </w:numPr>
              <w:tabs>
                <w:tab w:val="clear" w:pos="284"/>
                <w:tab w:val="left" w:pos="0" w:leader="none"/>
              </w:tabs>
              <w:ind w:left="566" w:hanging="566"/>
              <w:rPr>
                <w:ins w:id="5274" w:author="Ericsson Radio Systems AB" w:date="1997-07-29T13:42:00Z"/>
              </w:rPr>
            </w:pPr>
            <w:ins w:id="5270" w:author="Ericsson Radio Systems AB" w:date="1997-07-29T13:40:00Z">
              <w:r>
                <w:rPr/>
                <w:t xml:space="preserve">Copy </w:t>
              </w:r>
            </w:ins>
            <w:ins w:id="5271" w:author="Ericsson Radio Systems AB" w:date="1997-07-29T13:42:00Z">
              <w:r>
                <w:rPr/>
                <w:t xml:space="preserve">values of the </w:t>
              </w:r>
            </w:ins>
            <w:ins w:id="5272" w:author="Ericsson Radio Systems AB" w:date="1997-07-29T13:40:00Z">
              <w:r>
                <w:rPr/>
                <w:t xml:space="preserve">IMSI and Authentication Triplets fields </w:t>
              </w:r>
            </w:ins>
            <w:ins w:id="5273" w:author="Ericsson Radio Systems AB" w:date="1997-07-29T13:42:00Z">
              <w:r>
                <w:rPr/>
                <w:t>in the MM context to the Identity Response message.</w:t>
              </w:r>
            </w:ins>
          </w:p>
          <w:p>
            <w:pPr>
              <w:pStyle w:val="TAL"/>
              <w:numPr>
                <w:ilvl w:val="0"/>
                <w:numId w:val="16"/>
              </w:numPr>
              <w:tabs>
                <w:tab w:val="clear" w:pos="284"/>
                <w:tab w:val="left" w:pos="0" w:leader="none"/>
              </w:tabs>
              <w:ind w:left="566" w:hanging="566"/>
              <w:rPr/>
            </w:pPr>
            <w:ins w:id="5275" w:author="Ericsson Radio Systems AB" w:date="1997-07-29T13:42:00Z">
              <w:r>
                <w:rPr/>
                <w:t>Send the Identity Response message to the originator of the Identity Request message</w:t>
              </w:r>
            </w:ins>
            <w:ins w:id="5276" w:author="Ericsson Radio Systems AB" w:date="1997-07-24T09:26:00Z">
              <w:r>
                <w:rPr/>
                <w:t>.</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6"/>
              </w:numPr>
              <w:tabs>
                <w:tab w:val="clear" w:pos="284"/>
                <w:tab w:val="left" w:pos="0" w:leader="none"/>
              </w:tabs>
              <w:ind w:left="283" w:hanging="283"/>
              <w:rPr>
                <w:b/>
                <w:b/>
                <w:bCs/>
              </w:rPr>
            </w:pPr>
            <w:ins w:id="5277" w:author="Ericsson Radio Systems AB" w:date="1997-07-29T13:43:00Z">
              <w:r>
                <w:rPr>
                  <w:b/>
                  <w:bCs/>
                </w:rPr>
                <w:t>A</w:t>
              </w:r>
            </w:ins>
            <w:ins w:id="5278" w:author="Hans" w:date="1997-08-21T16:58:00Z">
              <w:r>
                <w:rPr>
                  <w:b/>
                  <w:bCs/>
                </w:rPr>
                <w:t>5</w:t>
              </w:r>
            </w:ins>
            <w:ins w:id="5279" w:author="Ericsson Radio Systems AB" w:date="1997-07-29T13:43:00Z">
              <w:r>
                <w:rPr>
                  <w:b/>
                  <w:bCs/>
                </w:rPr>
                <w:t>04</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6"/>
              </w:numPr>
              <w:tabs>
                <w:tab w:val="clear" w:pos="284"/>
                <w:tab w:val="left" w:pos="0" w:leader="none"/>
              </w:tabs>
              <w:ind w:left="566" w:hanging="566"/>
              <w:rPr/>
            </w:pPr>
            <w:ins w:id="5280" w:author="Ericsson Radio Systems AB" w:date="1997-07-29T13:44:00Z">
              <w:r>
                <w:rPr/>
                <w:t xml:space="preserve">Issue </w:t>
              </w:r>
            </w:ins>
            <w:ins w:id="5281" w:author="Ericsson Radio Systems AB" w:date="1997-08-18T09:49:00Z">
              <w:r>
                <w:rPr/>
                <w:t>GT-</w:t>
              </w:r>
            </w:ins>
            <w:ins w:id="5282" w:author="Hans" w:date="1997-08-21T16:59:00Z">
              <w:r>
                <w:rPr/>
                <w:t>IDENTIFICATION</w:t>
              </w:r>
            </w:ins>
            <w:ins w:id="5283" w:author="Ericsson Radio Systems AB" w:date="1997-08-18T09:50:00Z">
              <w:r>
                <w:rPr/>
                <w:t>.confirm</w:t>
              </w:r>
            </w:ins>
            <w:ins w:id="5284" w:author="Ericsson Radio Systems AB" w:date="1997-07-29T13:44:00Z">
              <w:r>
                <w:rPr/>
                <w:t>(SUCCESS).</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6"/>
              </w:numPr>
              <w:tabs>
                <w:tab w:val="clear" w:pos="284"/>
                <w:tab w:val="left" w:pos="0" w:leader="none"/>
              </w:tabs>
              <w:ind w:left="283" w:hanging="283"/>
              <w:rPr>
                <w:b/>
                <w:b/>
                <w:bCs/>
              </w:rPr>
            </w:pPr>
            <w:ins w:id="5285" w:author="Ericsson Radio Systems AB" w:date="1997-07-29T13:45:00Z">
              <w:r>
                <w:rPr>
                  <w:b/>
                  <w:bCs/>
                </w:rPr>
                <w:t>A</w:t>
              </w:r>
            </w:ins>
            <w:ins w:id="5286" w:author="Hans" w:date="1997-08-21T16:58:00Z">
              <w:r>
                <w:rPr>
                  <w:b/>
                  <w:bCs/>
                </w:rPr>
                <w:t>5</w:t>
              </w:r>
            </w:ins>
            <w:ins w:id="5287" w:author="Ericsson Radio Systems AB" w:date="1997-07-29T13:45:00Z">
              <w:r>
                <w:rPr>
                  <w:b/>
                  <w:bCs/>
                </w:rPr>
                <w:t>05</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6"/>
              </w:numPr>
              <w:tabs>
                <w:tab w:val="clear" w:pos="284"/>
                <w:tab w:val="left" w:pos="0" w:leader="none"/>
              </w:tabs>
              <w:ind w:left="566" w:hanging="566"/>
              <w:rPr/>
            </w:pPr>
            <w:ins w:id="5288" w:author="Ericsson Radio Systems AB" w:date="1997-07-29T13:45:00Z">
              <w:r>
                <w:rPr/>
                <w:t xml:space="preserve">Issue </w:t>
              </w:r>
            </w:ins>
            <w:ins w:id="5289" w:author="Ericsson Radio Systems AB" w:date="1997-08-18T09:49:00Z">
              <w:r>
                <w:rPr/>
                <w:t>GT-</w:t>
              </w:r>
            </w:ins>
            <w:ins w:id="5290" w:author="Hans" w:date="1997-08-21T16:59:00Z">
              <w:r>
                <w:rPr/>
                <w:t>IDENTIFICATION</w:t>
              </w:r>
            </w:ins>
            <w:ins w:id="5291" w:author="Ericsson Radio Systems AB" w:date="1997-08-18T09:50:00Z">
              <w:r>
                <w:rPr/>
                <w:t>.confirm</w:t>
              </w:r>
            </w:ins>
            <w:ins w:id="5292" w:author="Ericsson Radio Systems AB" w:date="1997-07-29T13:45:00Z">
              <w:r>
                <w:rPr/>
                <w:t>(FAILURE).</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6"/>
              </w:numPr>
              <w:tabs>
                <w:tab w:val="clear" w:pos="284"/>
                <w:tab w:val="left" w:pos="0" w:leader="none"/>
              </w:tabs>
              <w:ind w:left="283" w:hanging="283"/>
              <w:rPr/>
            </w:pPr>
            <w:ins w:id="5293" w:author="Ericsson Radio Systems AB" w:date="1997-07-29T13:50:00Z">
              <w:r>
                <w:rPr>
                  <w:b/>
                  <w:bCs/>
                </w:rPr>
                <w:t>A</w:t>
              </w:r>
            </w:ins>
            <w:ins w:id="5294" w:author="Hans" w:date="1997-08-21T16:58:00Z">
              <w:r>
                <w:rPr>
                  <w:b/>
                  <w:bCs/>
                </w:rPr>
                <w:t>5</w:t>
              </w:r>
            </w:ins>
            <w:ins w:id="5295" w:author="Ericsson Radio Systems AB" w:date="1997-07-29T13:50:00Z">
              <w:r>
                <w:rPr>
                  <w:b/>
                  <w:bCs/>
                </w:rPr>
                <w:t>06</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6"/>
              </w:numPr>
              <w:tabs>
                <w:tab w:val="clear" w:pos="284"/>
                <w:tab w:val="left" w:pos="0" w:leader="none"/>
              </w:tabs>
              <w:ind w:left="566" w:hanging="566"/>
              <w:rPr>
                <w:ins w:id="5297" w:author="Ericsson Radio Systems AB" w:date="1997-07-29T13:50:00Z"/>
              </w:rPr>
            </w:pPr>
            <w:ins w:id="5296" w:author="Ericsson Radio Systems AB" w:date="1997-07-29T13:50:00Z">
              <w:r>
                <w:rPr/>
                <w:t>Create an SGSN Context Response.</w:t>
              </w:r>
            </w:ins>
          </w:p>
          <w:p>
            <w:pPr>
              <w:pStyle w:val="TAL"/>
              <w:numPr>
                <w:ilvl w:val="0"/>
                <w:numId w:val="16"/>
              </w:numPr>
              <w:tabs>
                <w:tab w:val="clear" w:pos="284"/>
                <w:tab w:val="left" w:pos="0" w:leader="none"/>
              </w:tabs>
              <w:ind w:left="566" w:hanging="566"/>
              <w:rPr>
                <w:ins w:id="5299" w:author="Ericsson Radio Systems AB" w:date="1997-07-29T13:50:00Z"/>
              </w:rPr>
            </w:pPr>
            <w:ins w:id="5298" w:author="Ericsson Radio Systems AB" w:date="1997-07-29T13:50:00Z">
              <w:r>
                <w:rPr/>
                <w:t>Fill the SGSN Context Response with values from the MM and PDP contexts.</w:t>
              </w:r>
            </w:ins>
          </w:p>
          <w:p>
            <w:pPr>
              <w:pStyle w:val="TAL"/>
              <w:numPr>
                <w:ilvl w:val="0"/>
                <w:numId w:val="16"/>
              </w:numPr>
              <w:tabs>
                <w:tab w:val="clear" w:pos="284"/>
                <w:tab w:val="left" w:pos="0" w:leader="none"/>
              </w:tabs>
              <w:ind w:left="566" w:hanging="566"/>
              <w:rPr>
                <w:ins w:id="5303" w:author="Ericsson Radio Systems AB" w:date="1997-07-31T12:46:00Z"/>
              </w:rPr>
            </w:pPr>
            <w:ins w:id="5300" w:author="Ericsson Radio Systems AB" w:date="1997-07-29T13:50:00Z">
              <w:r>
                <w:rPr/>
                <w:t xml:space="preserve">Send the </w:t>
              </w:r>
            </w:ins>
            <w:ins w:id="5301" w:author="Ericsson Radio Systems AB" w:date="1997-07-29T15:51:00Z">
              <w:r>
                <w:rPr/>
                <w:t>SGSN Context</w:t>
              </w:r>
            </w:ins>
            <w:ins w:id="5302" w:author="Ericsson Radio Systems AB" w:date="1997-07-29T13:50:00Z">
              <w:r>
                <w:rPr/>
                <w:t xml:space="preserve"> Response message to the originator of the SGSN Context Request message.</w:t>
              </w:r>
            </w:ins>
          </w:p>
          <w:p>
            <w:pPr>
              <w:pStyle w:val="TAL"/>
              <w:numPr>
                <w:ilvl w:val="0"/>
                <w:numId w:val="16"/>
              </w:numPr>
              <w:tabs>
                <w:tab w:val="clear" w:pos="284"/>
                <w:tab w:val="left" w:pos="0" w:leader="none"/>
              </w:tabs>
              <w:ind w:left="566" w:hanging="566"/>
              <w:rPr/>
            </w:pPr>
            <w:ins w:id="5304" w:author="Ericsson Radio Systems AB" w:date="1997-07-31T12:46:00Z">
              <w:r>
                <w:rPr/>
                <w:t xml:space="preserve">Issue </w:t>
              </w:r>
            </w:ins>
            <w:ins w:id="5305" w:author="Ericsson Radio Systems AB" w:date="1997-08-18T09:49:00Z">
              <w:r>
                <w:rPr/>
                <w:t>GT-</w:t>
              </w:r>
            </w:ins>
            <w:ins w:id="5306" w:author="Ericsson Radio Systems AB" w:date="1997-07-31T12:46:00Z">
              <w:r>
                <w:rPr/>
                <w:t>CANCEL.indication.</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6"/>
              </w:numPr>
              <w:tabs>
                <w:tab w:val="clear" w:pos="284"/>
                <w:tab w:val="left" w:pos="0" w:leader="none"/>
              </w:tabs>
              <w:ind w:left="283" w:hanging="283"/>
              <w:rPr/>
            </w:pPr>
            <w:ins w:id="5307" w:author="Ericsson Radio Systems AB" w:date="1997-07-31T12:38:00Z">
              <w:r>
                <w:rPr>
                  <w:b/>
                  <w:bCs/>
                </w:rPr>
                <w:t>A</w:t>
              </w:r>
            </w:ins>
            <w:ins w:id="5308" w:author="Hans" w:date="1997-08-21T16:58:00Z">
              <w:r>
                <w:rPr>
                  <w:b/>
                  <w:bCs/>
                </w:rPr>
                <w:t>5</w:t>
              </w:r>
            </w:ins>
            <w:ins w:id="5309" w:author="Ericsson Radio Systems AB" w:date="1997-07-31T12:38:00Z">
              <w:r>
                <w:rPr>
                  <w:b/>
                  <w:bCs/>
                </w:rPr>
                <w:t>07</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6"/>
              </w:numPr>
              <w:tabs>
                <w:tab w:val="clear" w:pos="284"/>
                <w:tab w:val="left" w:pos="0" w:leader="none"/>
              </w:tabs>
              <w:ind w:left="566" w:hanging="566"/>
              <w:rPr>
                <w:ins w:id="5311" w:author="Ericsson Radio Systems AB" w:date="1997-07-31T12:38:00Z"/>
              </w:rPr>
            </w:pPr>
            <w:ins w:id="5310" w:author="Ericsson Radio Systems AB" w:date="1997-07-31T12:38:00Z">
              <w:r>
                <w:rPr/>
                <w:t>Create an SGSN Context Response.</w:t>
              </w:r>
            </w:ins>
          </w:p>
          <w:p>
            <w:pPr>
              <w:pStyle w:val="TAL"/>
              <w:numPr>
                <w:ilvl w:val="0"/>
                <w:numId w:val="16"/>
              </w:numPr>
              <w:tabs>
                <w:tab w:val="clear" w:pos="284"/>
                <w:tab w:val="left" w:pos="0" w:leader="none"/>
              </w:tabs>
              <w:ind w:left="566" w:hanging="566"/>
              <w:rPr>
                <w:ins w:id="5313" w:author="Ericsson Radio Systems AB" w:date="1997-07-31T12:38:00Z"/>
              </w:rPr>
            </w:pPr>
            <w:ins w:id="5312" w:author="Ericsson Radio Systems AB" w:date="1997-07-31T12:38:00Z">
              <w:r>
                <w:rPr/>
                <w:t>Fill the SGSN Context Response with values from the MM and PDP contexts.</w:t>
              </w:r>
            </w:ins>
          </w:p>
          <w:p>
            <w:pPr>
              <w:pStyle w:val="TAL"/>
              <w:numPr>
                <w:ilvl w:val="0"/>
                <w:numId w:val="16"/>
              </w:numPr>
              <w:tabs>
                <w:tab w:val="clear" w:pos="284"/>
                <w:tab w:val="left" w:pos="0" w:leader="none"/>
              </w:tabs>
              <w:ind w:left="566" w:hanging="566"/>
              <w:rPr>
                <w:ins w:id="5315" w:author="Ericsson Radio Systems AB" w:date="1997-07-31T12:38:00Z"/>
              </w:rPr>
            </w:pPr>
            <w:ins w:id="5314" w:author="Ericsson Radio Systems AB" w:date="1997-07-31T12:38:00Z">
              <w:r>
                <w:rPr/>
                <w:t>Send the SGSN Context Response message to the originator of the SGSN Context Request message.</w:t>
              </w:r>
            </w:ins>
          </w:p>
          <w:p>
            <w:pPr>
              <w:pStyle w:val="TAL"/>
              <w:numPr>
                <w:ilvl w:val="0"/>
                <w:numId w:val="16"/>
              </w:numPr>
              <w:tabs>
                <w:tab w:val="clear" w:pos="284"/>
                <w:tab w:val="left" w:pos="0" w:leader="none"/>
              </w:tabs>
              <w:ind w:left="566" w:hanging="566"/>
              <w:rPr/>
            </w:pPr>
            <w:ins w:id="5316" w:author="Ericsson Radio Systems AB" w:date="1997-07-31T12:38:00Z">
              <w:r>
                <w:rPr/>
                <w:t>Start timer T3-TUNNEL</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6"/>
              </w:numPr>
              <w:tabs>
                <w:tab w:val="clear" w:pos="284"/>
                <w:tab w:val="left" w:pos="0" w:leader="none"/>
              </w:tabs>
              <w:ind w:left="283" w:hanging="283"/>
              <w:rPr>
                <w:b/>
                <w:b/>
                <w:bCs/>
              </w:rPr>
            </w:pPr>
            <w:ins w:id="5317" w:author="Ericsson Radio Systems AB" w:date="1997-07-29T13:51:00Z">
              <w:r>
                <w:rPr>
                  <w:b/>
                  <w:bCs/>
                </w:rPr>
                <w:t>A</w:t>
              </w:r>
            </w:ins>
            <w:ins w:id="5318" w:author="Hans" w:date="1997-08-21T16:58:00Z">
              <w:r>
                <w:rPr>
                  <w:b/>
                  <w:bCs/>
                </w:rPr>
                <w:t>5</w:t>
              </w:r>
            </w:ins>
            <w:ins w:id="5319" w:author="Ericsson Radio Systems AB" w:date="1997-07-29T13:51:00Z">
              <w:r>
                <w:rPr>
                  <w:b/>
                  <w:bCs/>
                </w:rPr>
                <w:t>08</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6"/>
              </w:numPr>
              <w:tabs>
                <w:tab w:val="clear" w:pos="284"/>
                <w:tab w:val="left" w:pos="0" w:leader="none"/>
              </w:tabs>
              <w:ind w:left="566" w:hanging="566"/>
              <w:rPr/>
            </w:pPr>
            <w:ins w:id="5320" w:author="Ericsson Radio Systems AB" w:date="1997-07-29T13:55:00Z">
              <w:r>
                <w:rPr/>
                <w:t xml:space="preserve">Issue </w:t>
              </w:r>
            </w:ins>
            <w:ins w:id="5321" w:author="Ericsson Radio Systems AB" w:date="1997-08-18T09:49:00Z">
              <w:r>
                <w:rPr/>
                <w:t>GT-</w:t>
              </w:r>
            </w:ins>
            <w:ins w:id="5322" w:author="Hans" w:date="1997-08-21T16:59:00Z">
              <w:r>
                <w:rPr/>
                <w:t>GET-CONTEXTS</w:t>
              </w:r>
            </w:ins>
            <w:ins w:id="5323" w:author="Ericsson Radio Systems AB" w:date="1997-08-18T09:50:00Z">
              <w:r>
                <w:rPr/>
                <w:t>.confirm</w:t>
              </w:r>
            </w:ins>
            <w:ins w:id="5324" w:author="Ericsson Radio Systems AB" w:date="1997-07-29T13:55:00Z">
              <w:r>
                <w:rPr/>
                <w:t>(</w:t>
              </w:r>
            </w:ins>
            <w:ins w:id="5325" w:author="Ericsson Radio Systems AB" w:date="1997-07-29T13:59:00Z">
              <w:r>
                <w:rPr/>
                <w:t>SUCCESS)</w:t>
              </w:r>
            </w:ins>
            <w:ins w:id="5326" w:author="Ericsson Radio Systems AB" w:date="1997-07-29T14:04:00Z">
              <w:r>
                <w:rPr/>
                <w:t>.</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6"/>
              </w:numPr>
              <w:tabs>
                <w:tab w:val="clear" w:pos="284"/>
                <w:tab w:val="left" w:pos="0" w:leader="none"/>
              </w:tabs>
              <w:ind w:left="283" w:hanging="283"/>
              <w:rPr>
                <w:b/>
                <w:b/>
                <w:bCs/>
              </w:rPr>
            </w:pPr>
            <w:ins w:id="5327" w:author="Ericsson Radio Systems AB" w:date="1997-07-29T14:00:00Z">
              <w:r>
                <w:rPr>
                  <w:b/>
                  <w:bCs/>
                </w:rPr>
                <w:t>A</w:t>
              </w:r>
            </w:ins>
            <w:ins w:id="5328" w:author="Hans" w:date="1997-08-21T16:58:00Z">
              <w:r>
                <w:rPr>
                  <w:b/>
                  <w:bCs/>
                </w:rPr>
                <w:t>5</w:t>
              </w:r>
            </w:ins>
            <w:ins w:id="5329" w:author="Ericsson Radio Systems AB" w:date="1997-07-29T14:00:00Z">
              <w:r>
                <w:rPr>
                  <w:b/>
                  <w:bCs/>
                </w:rPr>
                <w:t>09</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6"/>
              </w:numPr>
              <w:tabs>
                <w:tab w:val="clear" w:pos="284"/>
                <w:tab w:val="left" w:pos="0" w:leader="none"/>
              </w:tabs>
              <w:ind w:left="566" w:hanging="566"/>
              <w:rPr/>
            </w:pPr>
            <w:ins w:id="5330" w:author="Ericsson Radio Systems AB" w:date="1997-07-29T14:00:00Z">
              <w:r>
                <w:rPr/>
                <w:t xml:space="preserve">Issue </w:t>
              </w:r>
            </w:ins>
            <w:ins w:id="5331" w:author="Ericsson Radio Systems AB" w:date="1997-08-18T09:49:00Z">
              <w:r>
                <w:rPr/>
                <w:t>GT-</w:t>
              </w:r>
            </w:ins>
            <w:ins w:id="5332" w:author="Hans" w:date="1997-08-21T16:59:00Z">
              <w:r>
                <w:rPr/>
                <w:t>GET-CONTEXTS</w:t>
              </w:r>
            </w:ins>
            <w:ins w:id="5333" w:author="Ericsson Radio Systems AB" w:date="1997-08-18T09:50:00Z">
              <w:r>
                <w:rPr/>
                <w:t>.confirm</w:t>
              </w:r>
            </w:ins>
            <w:ins w:id="5334" w:author="Ericsson Radio Systems AB" w:date="1997-07-29T14:00:00Z">
              <w:r>
                <w:rPr/>
                <w:t>(FAILURE)</w:t>
              </w:r>
            </w:ins>
            <w:ins w:id="5335" w:author="Ericsson Radio Systems AB" w:date="1997-07-29T14:04:00Z">
              <w:r>
                <w:rPr/>
                <w:t>.</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6"/>
              </w:numPr>
              <w:tabs>
                <w:tab w:val="clear" w:pos="284"/>
                <w:tab w:val="left" w:pos="0" w:leader="none"/>
              </w:tabs>
              <w:ind w:left="283" w:hanging="283"/>
              <w:rPr>
                <w:b/>
                <w:b/>
                <w:bCs/>
              </w:rPr>
            </w:pPr>
            <w:ins w:id="5336" w:author="Ericsson Radio Systems AB" w:date="1997-07-29T14:00:00Z">
              <w:r>
                <w:rPr>
                  <w:b/>
                  <w:bCs/>
                </w:rPr>
                <w:t>A</w:t>
              </w:r>
            </w:ins>
            <w:ins w:id="5337" w:author="Hans" w:date="1997-08-21T16:58:00Z">
              <w:r>
                <w:rPr>
                  <w:b/>
                  <w:bCs/>
                </w:rPr>
                <w:t>5</w:t>
              </w:r>
            </w:ins>
            <w:ins w:id="5338" w:author="Ericsson Radio Systems AB" w:date="1997-07-29T14:00:00Z">
              <w:r>
                <w:rPr>
                  <w:b/>
                  <w:bCs/>
                </w:rPr>
                <w:t>10</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6"/>
              </w:numPr>
              <w:tabs>
                <w:tab w:val="clear" w:pos="284"/>
                <w:tab w:val="left" w:pos="0" w:leader="none"/>
              </w:tabs>
              <w:ind w:left="566" w:hanging="566"/>
              <w:rPr/>
            </w:pPr>
            <w:ins w:id="5339" w:author="Ericsson Radio Systems AB" w:date="1997-07-29T14:00:00Z">
              <w:r>
                <w:rPr/>
                <w:t>Send another GTP Identity Request message to the old SGSN.</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6"/>
              </w:numPr>
              <w:tabs>
                <w:tab w:val="clear" w:pos="284"/>
                <w:tab w:val="left" w:pos="0" w:leader="none"/>
              </w:tabs>
              <w:ind w:left="283" w:hanging="283"/>
              <w:rPr>
                <w:b/>
                <w:b/>
                <w:bCs/>
              </w:rPr>
            </w:pPr>
            <w:ins w:id="5340" w:author="Ericsson Radio Systems AB" w:date="1997-07-29T14:01:00Z">
              <w:r>
                <w:rPr>
                  <w:b/>
                  <w:bCs/>
                </w:rPr>
                <w:t>A</w:t>
              </w:r>
            </w:ins>
            <w:ins w:id="5341" w:author="Hans" w:date="1997-08-21T16:58:00Z">
              <w:r>
                <w:rPr>
                  <w:b/>
                  <w:bCs/>
                </w:rPr>
                <w:t>5</w:t>
              </w:r>
            </w:ins>
            <w:ins w:id="5342" w:author="Ericsson Radio Systems AB" w:date="1997-07-29T14:01:00Z">
              <w:r>
                <w:rPr>
                  <w:b/>
                  <w:bCs/>
                </w:rPr>
                <w:t>11</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6"/>
              </w:numPr>
              <w:tabs>
                <w:tab w:val="clear" w:pos="284"/>
                <w:tab w:val="left" w:pos="0" w:leader="none"/>
              </w:tabs>
              <w:ind w:left="566" w:hanging="566"/>
              <w:rPr/>
            </w:pPr>
            <w:ins w:id="5343" w:author="Ericsson Radio Systems AB" w:date="1997-07-29T14:01:00Z">
              <w:r>
                <w:rPr/>
                <w:t>Send another GTP SGSN Context Request message to the old SGSN</w:t>
              </w:r>
            </w:ins>
            <w:ins w:id="5344" w:author="Ericsson Radio Systems AB" w:date="1997-07-29T14:03:00Z">
              <w:r>
                <w:rPr/>
                <w:t>.</w:t>
              </w:r>
            </w:ins>
            <w:ins w:id="5345" w:author="Ericsson Radio Systems AB" w:date="1997-07-29T14:01:00Z">
              <w:r>
                <w:rPr/>
                <w:t xml:space="preserve"> </w:t>
              </w:r>
            </w:ins>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6"/>
              </w:numPr>
              <w:tabs>
                <w:tab w:val="clear" w:pos="284"/>
                <w:tab w:val="left" w:pos="0" w:leader="none"/>
              </w:tabs>
              <w:ind w:left="283" w:hanging="283"/>
              <w:rPr>
                <w:b/>
                <w:b/>
                <w:bCs/>
              </w:rPr>
            </w:pPr>
            <w:r>
              <w:rPr>
                <w:b/>
                <w:bCs/>
              </w:rPr>
              <w:t>1</w:t>
            </w:r>
            <w:ins w:id="5346" w:author="Hans" w:date="1997-08-21T16:59:00Z">
              <w:r>
                <w:rPr>
                  <w:b/>
                  <w:bCs/>
                </w:rPr>
                <w:t>2</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6"/>
              </w:numPr>
              <w:tabs>
                <w:tab w:val="clear" w:pos="284"/>
                <w:tab w:val="left" w:pos="0" w:leader="none"/>
              </w:tabs>
              <w:ind w:left="566" w:hanging="566"/>
              <w:rPr/>
            </w:pPr>
            <w:ins w:id="5347" w:author="Hans" w:date="1997-08-21T16:59:00Z">
              <w:r>
                <w:rPr/>
                <w:t>GT-</w:t>
              </w:r>
            </w:ins>
            <w:ins w:id="5348" w:author="Hans" w:date="1997-08-21T16:59:00Z">
              <w:r>
                <w:rPr/>
                <w:t>ATT</w:t>
              </w:r>
            </w:ins>
            <w:ins w:id="5349" w:author="Hans" w:date="1997-08-21T16:59:00Z">
              <w:del w:id="5350" w:author="Hans" w:date="1997-08-21T16:59:00Z">
                <w:r>
                  <w:rPr/>
                  <w:delText>ACH</w:delText>
                </w:r>
              </w:del>
            </w:ins>
            <w:ins w:id="5351" w:author="Hans" w:date="1997-08-21T16:59:00Z">
              <w:del w:id="5352" w:author="Hans" w:date="1997-08-21T16:59:00Z">
                <w:r>
                  <w:rPr/>
                  <w:delText>.confi</w:delText>
                </w:r>
              </w:del>
            </w:ins>
            <w:ins w:id="5353" w:author="Hans" w:date="1997-08-21T16:59:00Z">
              <w:del w:id="5354" w:author="Hans" w:date="1997-08-21T16:59:00Z">
                <w:r>
                  <w:rPr/>
                  <w:delText>(FAILU</w:delText>
                </w:r>
              </w:del>
            </w:ins>
            <w:ins w:id="5355" w:author="Hans" w:date="1997-08-21T16:59:00Z">
              <w:r>
                <w:rPr/>
                <w:t>RE</w:t>
              </w:r>
            </w:ins>
            <w:del w:id="5356" w:author="Hans" w:date="1997-08-21T16:59:00Z">
              <w:r>
                <w:rPr/>
                <w:delText>.</w:delText>
              </w:r>
            </w:del>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6"/>
              </w:numPr>
              <w:tabs>
                <w:tab w:val="clear" w:pos="284"/>
                <w:tab w:val="left" w:pos="0" w:leader="none"/>
              </w:tabs>
              <w:ind w:left="283" w:hanging="283"/>
              <w:rPr>
                <w:b/>
                <w:b/>
                <w:bCs/>
              </w:rPr>
            </w:pPr>
            <w:r>
              <w:rPr>
                <w:b/>
                <w:bCs/>
              </w:rPr>
              <w:t>1</w:t>
            </w:r>
            <w:ins w:id="5357" w:author="Hans" w:date="1997-08-21T16:59:00Z">
              <w:r>
                <w:rPr>
                  <w:b/>
                  <w:bCs/>
                </w:rPr>
                <w:t>3</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6"/>
              </w:numPr>
              <w:tabs>
                <w:tab w:val="clear" w:pos="284"/>
                <w:tab w:val="left" w:pos="0" w:leader="none"/>
              </w:tabs>
              <w:ind w:left="566" w:hanging="566"/>
              <w:rPr/>
            </w:pPr>
            <w:ins w:id="5358" w:author="Hans" w:date="1997-08-21T16:59:00Z">
              <w:r>
                <w:rPr/>
                <w:t>GT-</w:t>
              </w:r>
            </w:ins>
            <w:ins w:id="5359" w:author="Hans" w:date="1997-08-21T16:59:00Z">
              <w:r>
                <w:rPr/>
                <w:t>RA-</w:t>
              </w:r>
            </w:ins>
            <w:ins w:id="5360" w:author="Hans" w:date="1997-08-21T16:59:00Z">
              <w:del w:id="5361" w:author="Hans" w:date="1997-08-21T16:59:00Z">
                <w:r>
                  <w:rPr/>
                  <w:delText>UPD</w:delText>
                </w:r>
              </w:del>
            </w:ins>
            <w:ins w:id="5362" w:author="Hans" w:date="1997-08-21T16:59:00Z">
              <w:del w:id="5363" w:author="Hans" w:date="1997-08-21T16:59:00Z">
                <w:r>
                  <w:rPr/>
                  <w:delText>.confi</w:delText>
                </w:r>
              </w:del>
            </w:ins>
            <w:ins w:id="5364" w:author="Hans" w:date="1997-08-21T16:59:00Z">
              <w:r>
                <w:rPr/>
                <w:t>rm</w:t>
              </w:r>
            </w:ins>
            <w:ins w:id="5365" w:author="Hans" w:date="1997-08-21T16:59:00Z">
              <w:r>
                <w:rPr/>
                <w:t>(</w:t>
              </w:r>
            </w:ins>
            <w:del w:id="5366" w:author="Hans" w:date="1997-08-21T16:59:00Z">
              <w:r>
                <w:rPr/>
                <w:delText>FAILURE)</w:delText>
              </w:r>
            </w:del>
          </w:p>
        </w:tc>
      </w:tr>
      <w:tr>
        <w:trPr/>
        <w:tc>
          <w:tcPr>
            <w:tcW w:w="851" w:type="dxa"/>
            <w:tcBorders>
              <w:top w:val="single" w:sz="6" w:space="0" w:color="000000"/>
              <w:left w:val="single" w:sz="12" w:space="0" w:color="000000"/>
              <w:bottom w:val="single" w:sz="6" w:space="0" w:color="000000"/>
              <w:right w:val="single" w:sz="6" w:space="0" w:color="000000"/>
            </w:tcBorders>
          </w:tcPr>
          <w:p>
            <w:pPr>
              <w:pStyle w:val="TAC"/>
              <w:numPr>
                <w:ilvl w:val="0"/>
                <w:numId w:val="16"/>
              </w:numPr>
              <w:tabs>
                <w:tab w:val="clear" w:pos="284"/>
                <w:tab w:val="left" w:pos="0" w:leader="none"/>
              </w:tabs>
              <w:ind w:left="283" w:hanging="283"/>
              <w:rPr>
                <w:b/>
                <w:b/>
                <w:bCs/>
              </w:rPr>
            </w:pPr>
            <w:ins w:id="5367" w:author="Ericsson Radio Systems AB" w:date="1997-07-29T14:04:00Z">
              <w:r>
                <w:rPr>
                  <w:b/>
                  <w:bCs/>
                </w:rPr>
                <w:t>A</w:t>
              </w:r>
            </w:ins>
            <w:ins w:id="5368" w:author="Hans" w:date="1997-08-21T16:58:00Z">
              <w:r>
                <w:rPr>
                  <w:b/>
                  <w:bCs/>
                </w:rPr>
                <w:t>5</w:t>
              </w:r>
            </w:ins>
            <w:ins w:id="5369" w:author="Ericsson Radio Systems AB" w:date="1997-07-29T14:04:00Z">
              <w:r>
                <w:rPr>
                  <w:b/>
                  <w:bCs/>
                </w:rPr>
                <w:t>1</w:t>
              </w:r>
            </w:ins>
            <w:r>
              <w:rPr>
                <w:b/>
                <w:bCs/>
              </w:rPr>
              <w:t>2</w:t>
            </w:r>
            <w:ins w:id="5370" w:author="Hans" w:date="1997-08-21T16:59:00Z">
              <w:r>
                <w:rPr>
                  <w:b/>
                  <w:bCs/>
                </w:rPr>
                <w:t>4</w:t>
              </w:r>
            </w:ins>
          </w:p>
        </w:tc>
        <w:tc>
          <w:tcPr>
            <w:tcW w:w="6237" w:type="dxa"/>
            <w:tcBorders>
              <w:top w:val="single" w:sz="6" w:space="0" w:color="000000"/>
              <w:left w:val="single" w:sz="6" w:space="0" w:color="000000"/>
              <w:bottom w:val="single" w:sz="6" w:space="0" w:color="000000"/>
              <w:right w:val="single" w:sz="12" w:space="0" w:color="000000"/>
            </w:tcBorders>
          </w:tcPr>
          <w:p>
            <w:pPr>
              <w:pStyle w:val="TAL"/>
              <w:numPr>
                <w:ilvl w:val="0"/>
                <w:numId w:val="16"/>
              </w:numPr>
              <w:tabs>
                <w:tab w:val="clear" w:pos="284"/>
                <w:tab w:val="left" w:pos="0" w:leader="none"/>
              </w:tabs>
              <w:ind w:left="566" w:hanging="566"/>
              <w:rPr/>
            </w:pPr>
            <w:ins w:id="5371" w:author="Ericsson Radio Systems AB" w:date="1997-07-29T14:04:00Z">
              <w:r>
                <w:rPr/>
                <w:t>Reroute the T-PDU to the SGSN which IP address is found in the New SGSN Address field of the MM context.</w:t>
              </w:r>
            </w:ins>
          </w:p>
        </w:tc>
      </w:tr>
      <w:tr>
        <w:trPr/>
        <w:tc>
          <w:tcPr>
            <w:tcW w:w="851" w:type="dxa"/>
            <w:tcBorders>
              <w:top w:val="single" w:sz="6" w:space="0" w:color="000000"/>
              <w:left w:val="single" w:sz="12" w:space="0" w:color="000000"/>
              <w:bottom w:val="single" w:sz="12" w:space="0" w:color="000000"/>
              <w:right w:val="single" w:sz="6" w:space="0" w:color="000000"/>
            </w:tcBorders>
          </w:tcPr>
          <w:p>
            <w:pPr>
              <w:pStyle w:val="TAC"/>
              <w:numPr>
                <w:ilvl w:val="0"/>
                <w:numId w:val="16"/>
              </w:numPr>
              <w:tabs>
                <w:tab w:val="clear" w:pos="284"/>
                <w:tab w:val="left" w:pos="0" w:leader="none"/>
              </w:tabs>
              <w:ind w:left="283" w:hanging="283"/>
              <w:rPr>
                <w:b/>
                <w:b/>
                <w:bCs/>
              </w:rPr>
            </w:pPr>
            <w:ins w:id="5372" w:author="Ericsson Radio Systems AB" w:date="1997-07-29T14:06:00Z">
              <w:r>
                <w:rPr>
                  <w:b/>
                  <w:bCs/>
                </w:rPr>
                <w:t>A</w:t>
              </w:r>
            </w:ins>
            <w:ins w:id="5373" w:author="Hans" w:date="1997-08-21T17:00:00Z">
              <w:r>
                <w:rPr>
                  <w:b/>
                  <w:bCs/>
                </w:rPr>
                <w:t>5</w:t>
              </w:r>
            </w:ins>
            <w:ins w:id="5374" w:author="Ericsson Radio Systems AB" w:date="1997-07-29T14:06:00Z">
              <w:r>
                <w:rPr>
                  <w:b/>
                  <w:bCs/>
                </w:rPr>
                <w:t>1</w:t>
              </w:r>
            </w:ins>
            <w:ins w:id="5375" w:author="Hans" w:date="1997-08-21T17:00:00Z">
              <w:r>
                <w:rPr>
                  <w:b/>
                  <w:bCs/>
                </w:rPr>
                <w:t>3</w:t>
              </w:r>
            </w:ins>
          </w:p>
        </w:tc>
        <w:tc>
          <w:tcPr>
            <w:tcW w:w="6237" w:type="dxa"/>
            <w:tcBorders>
              <w:top w:val="single" w:sz="6" w:space="0" w:color="000000"/>
              <w:left w:val="single" w:sz="6" w:space="0" w:color="000000"/>
              <w:bottom w:val="single" w:sz="12" w:space="0" w:color="000000"/>
              <w:right w:val="single" w:sz="12" w:space="0" w:color="000000"/>
            </w:tcBorders>
          </w:tcPr>
          <w:p>
            <w:pPr>
              <w:pStyle w:val="TAL"/>
              <w:numPr>
                <w:ilvl w:val="0"/>
                <w:numId w:val="16"/>
              </w:numPr>
              <w:tabs>
                <w:tab w:val="clear" w:pos="284"/>
                <w:tab w:val="left" w:pos="0" w:leader="none"/>
              </w:tabs>
              <w:ind w:left="566" w:hanging="566"/>
              <w:rPr/>
            </w:pPr>
            <w:ins w:id="5376" w:author="Ericsson Radio Systems AB" w:date="1997-07-29T15:49:00Z">
              <w:r>
                <w:rPr/>
                <w:t xml:space="preserve">Issue </w:t>
              </w:r>
            </w:ins>
            <w:ins w:id="5377" w:author="Ericsson Radio Systems AB" w:date="1997-08-18T09:49:00Z">
              <w:r>
                <w:rPr/>
                <w:t>GT-</w:t>
              </w:r>
            </w:ins>
            <w:ins w:id="5378" w:author="Ericsson Radio Systems AB" w:date="1997-07-29T14:08:00Z">
              <w:r>
                <w:rPr/>
                <w:t>CANCEL.</w:t>
              </w:r>
            </w:ins>
            <w:ins w:id="5379" w:author="Ericsson Radio Systems AB" w:date="1997-07-29T15:52:00Z">
              <w:r>
                <w:rPr/>
                <w:t>indication</w:t>
              </w:r>
            </w:ins>
            <w:ins w:id="5380" w:author="Ericsson Radio Systems AB" w:date="1997-07-31T12:46:00Z">
              <w:r>
                <w:rPr/>
                <w:t>.</w:t>
              </w:r>
            </w:ins>
          </w:p>
        </w:tc>
      </w:tr>
    </w:tbl>
    <w:p>
      <w:pPr>
        <w:pStyle w:val="Normal"/>
        <w:rPr/>
      </w:pPr>
      <w:r>
        <w:rPr/>
      </w:r>
    </w:p>
    <w:p>
      <w:pPr>
        <w:pStyle w:val="Normal"/>
        <w:rPr/>
      </w:pPr>
      <w:r>
        <w:rPr/>
      </w:r>
    </w:p>
    <w:p>
      <w:pPr>
        <w:pStyle w:val="Normal"/>
        <w:rPr/>
      </w:pPr>
      <w:r>
        <w:rPr/>
      </w:r>
    </w:p>
    <w:tbl>
      <w:tblPr>
        <w:tblW w:w="8505" w:type="dxa"/>
        <w:jc w:val="left"/>
        <w:tblInd w:w="-114" w:type="dxa"/>
        <w:tblLayout w:type="fixed"/>
        <w:tblCellMar>
          <w:top w:w="0" w:type="dxa"/>
          <w:left w:w="107" w:type="dxa"/>
          <w:bottom w:w="0" w:type="dxa"/>
          <w:right w:w="107" w:type="dxa"/>
        </w:tblCellMar>
      </w:tblPr>
      <w:tblGrid>
        <w:gridCol w:w="1701"/>
        <w:gridCol w:w="2268"/>
        <w:gridCol w:w="2268"/>
        <w:gridCol w:w="2268"/>
      </w:tblGrid>
      <w:tr>
        <w:trPr/>
        <w:tc>
          <w:tcPr>
            <w:tcW w:w="1701" w:type="dxa"/>
            <w:tcBorders>
              <w:top w:val="dashed" w:sz="6" w:space="0" w:color="auto"/>
              <w:left w:val="dashed" w:sz="6" w:space="0" w:color="auto"/>
              <w:bottom w:val="single" w:sz="12" w:space="0" w:color="000000"/>
              <w:right w:val="single" w:sz="12" w:space="0" w:color="000000"/>
            </w:tcBorders>
          </w:tcPr>
          <w:p>
            <w:pPr>
              <w:pStyle w:val="Normal"/>
              <w:snapToGrid w:val="false"/>
              <w:spacing w:before="0" w:after="180"/>
              <w:jc w:val="center"/>
              <w:rPr>
                <w:b/>
                <w:b/>
                <w:bCs/>
              </w:rPr>
            </w:pPr>
            <w:r>
              <w:rPr>
                <w:b/>
                <w:bCs/>
              </w:rPr>
            </w:r>
          </w:p>
        </w:tc>
        <w:tc>
          <w:tcPr>
            <w:tcW w:w="6804" w:type="dxa"/>
            <w:gridSpan w:val="3"/>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i/>
                <w:i/>
                <w:iCs/>
                <w:del w:id="5382" w:author="Ericsson Radio Systems AB" w:date="1997-07-24T10:20:00Z"/>
              </w:rPr>
            </w:pPr>
            <w:del w:id="5381" w:author="Ericsson Radio Systems AB" w:date="1997-07-24T10:20:00Z">
              <w:r>
                <w:rPr>
                  <w:b/>
                  <w:bCs/>
                  <w:i/>
                  <w:iCs/>
                </w:rPr>
              </w:r>
            </w:del>
          </w:p>
          <w:p>
            <w:pPr>
              <w:pStyle w:val="Normal"/>
              <w:jc w:val="center"/>
              <w:rPr>
                <w:b/>
                <w:b/>
                <w:bCs/>
                <w:i/>
                <w:i/>
                <w:iCs/>
                <w:del w:id="5384" w:author="Ericsson Radio Systems AB" w:date="1997-07-24T10:20:00Z"/>
              </w:rPr>
            </w:pPr>
            <w:del w:id="5383" w:author="Ericsson Radio Systems AB" w:date="1997-07-24T10:20:00Z">
              <w:r>
                <w:rPr>
                  <w:b/>
                  <w:bCs/>
                  <w:i/>
                  <w:iCs/>
                </w:rPr>
                <w:delText>MM Context state</w:delText>
              </w:r>
            </w:del>
          </w:p>
          <w:p>
            <w:pPr>
              <w:pStyle w:val="Normal"/>
              <w:spacing w:before="0" w:after="180"/>
              <w:jc w:val="center"/>
              <w:rPr>
                <w:b/>
                <w:b/>
                <w:bCs/>
                <w:i/>
                <w:i/>
                <w:iCs/>
              </w:rPr>
            </w:pPr>
            <w:r>
              <w:rPr>
                <w:b/>
                <w:bCs/>
                <w:i/>
                <w:iCs/>
              </w:rPr>
            </w:r>
          </w:p>
        </w:tc>
      </w:tr>
      <w:tr>
        <w:trPr/>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bCs/>
                <w:i/>
                <w:i/>
                <w:iCs/>
                <w:sz w:val="32"/>
                <w:szCs w:val="32"/>
                <w:del w:id="5386" w:author="Ericsson Radio Systems AB" w:date="1997-07-24T10:20:00Z"/>
              </w:rPr>
            </w:pPr>
            <w:del w:id="5385" w:author="Ericsson Radio Systems AB" w:date="1997-07-24T10:20:00Z">
              <w:r>
                <w:rPr>
                  <w:b/>
                  <w:bCs/>
                  <w:i/>
                  <w:iCs/>
                  <w:sz w:val="32"/>
                  <w:szCs w:val="32"/>
                </w:rPr>
              </w:r>
            </w:del>
          </w:p>
          <w:p>
            <w:pPr>
              <w:pStyle w:val="Normal"/>
              <w:jc w:val="center"/>
              <w:rPr>
                <w:b/>
                <w:b/>
                <w:bCs/>
                <w:del w:id="5388" w:author="Ericsson Radio Systems AB" w:date="1997-07-24T10:20:00Z"/>
              </w:rPr>
            </w:pPr>
            <w:del w:id="5387" w:author="Ericsson Radio Systems AB" w:date="1997-07-24T10:20:00Z">
              <w:r>
                <w:rPr>
                  <w:b/>
                  <w:bCs/>
                </w:rPr>
                <w:delText>Event</w:delText>
              </w:r>
            </w:del>
          </w:p>
          <w:p>
            <w:pPr>
              <w:pStyle w:val="Normal"/>
              <w:spacing w:before="0" w:after="180"/>
              <w:jc w:val="center"/>
              <w:rPr>
                <w:b/>
                <w:b/>
                <w:bCs/>
              </w:rPr>
            </w:pPr>
            <w:r>
              <w:rPr>
                <w:b/>
                <w:bCs/>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i/>
                <w:i/>
                <w:iCs/>
                <w:del w:id="5390" w:author="Ericsson Radio Systems AB" w:date="1997-07-24T10:20:00Z"/>
              </w:rPr>
            </w:pPr>
            <w:del w:id="5389" w:author="Ericsson Radio Systems AB" w:date="1997-07-24T10:20:00Z">
              <w:r>
                <w:rPr>
                  <w:b/>
                  <w:bCs/>
                  <w:i/>
                  <w:iCs/>
                </w:rPr>
              </w:r>
            </w:del>
          </w:p>
          <w:p>
            <w:pPr>
              <w:pStyle w:val="Normal"/>
              <w:spacing w:before="0" w:after="180"/>
              <w:jc w:val="center"/>
              <w:rPr>
                <w:b/>
                <w:b/>
                <w:bCs/>
                <w:i/>
                <w:i/>
                <w:iCs/>
              </w:rPr>
            </w:pPr>
            <w:del w:id="5391" w:author="Ericsson Radio Systems AB" w:date="1997-07-24T10:20:00Z">
              <w:r>
                <w:rPr>
                  <w:b/>
                  <w:bCs/>
                  <w:i/>
                  <w:iCs/>
                </w:rPr>
                <w:delText>S2 Request sent</w:delText>
              </w:r>
            </w:del>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i/>
                <w:i/>
                <w:iCs/>
                <w:del w:id="5393" w:author="Ericsson Radio Systems AB" w:date="1997-07-24T10:20:00Z"/>
              </w:rPr>
            </w:pPr>
            <w:del w:id="5392" w:author="Ericsson Radio Systems AB" w:date="1997-07-24T10:20:00Z">
              <w:r>
                <w:rPr>
                  <w:b/>
                  <w:bCs/>
                  <w:i/>
                  <w:iCs/>
                </w:rPr>
              </w:r>
            </w:del>
          </w:p>
          <w:p>
            <w:pPr>
              <w:pStyle w:val="Normal"/>
              <w:spacing w:before="0" w:after="180"/>
              <w:jc w:val="center"/>
              <w:rPr>
                <w:b/>
                <w:b/>
                <w:bCs/>
                <w:i/>
                <w:i/>
                <w:iCs/>
              </w:rPr>
            </w:pPr>
            <w:del w:id="5394" w:author="Ericsson Radio Systems AB" w:date="1997-07-24T10:20:00Z">
              <w:r>
                <w:rPr>
                  <w:b/>
                  <w:bCs/>
                  <w:i/>
                  <w:iCs/>
                </w:rPr>
                <w:delText>S1 None or S4 Inactive</w:delText>
              </w:r>
            </w:del>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i/>
                <w:i/>
                <w:iCs/>
                <w:del w:id="5396" w:author="Ericsson Radio Systems AB" w:date="1997-07-24T10:20:00Z"/>
              </w:rPr>
            </w:pPr>
            <w:del w:id="5395" w:author="Ericsson Radio Systems AB" w:date="1997-07-24T10:20:00Z">
              <w:r>
                <w:rPr>
                  <w:b/>
                  <w:bCs/>
                  <w:i/>
                  <w:iCs/>
                </w:rPr>
              </w:r>
            </w:del>
          </w:p>
          <w:p>
            <w:pPr>
              <w:pStyle w:val="Normal"/>
              <w:spacing w:before="0" w:after="180"/>
              <w:jc w:val="center"/>
              <w:rPr>
                <w:b/>
                <w:b/>
                <w:bCs/>
                <w:i/>
                <w:i/>
                <w:iCs/>
              </w:rPr>
            </w:pPr>
            <w:del w:id="5397" w:author="Ericsson Radio Systems AB" w:date="1997-07-24T10:20:00Z">
              <w:r>
                <w:rPr>
                  <w:b/>
                  <w:bCs/>
                  <w:i/>
                  <w:iCs/>
                </w:rPr>
                <w:delText>S3 Active</w:delText>
              </w:r>
            </w:del>
          </w:p>
        </w:tc>
      </w:tr>
      <w:tr>
        <w:trPr/>
        <w:tc>
          <w:tcPr>
            <w:tcW w:w="1701" w:type="dxa"/>
            <w:tcBorders>
              <w:top w:val="dashed" w:sz="6" w:space="0" w:color="auto"/>
              <w:left w:val="single" w:sz="12" w:space="0" w:color="000000"/>
              <w:bottom w:val="single" w:sz="6" w:space="0" w:color="000000"/>
              <w:right w:val="single" w:sz="12" w:space="0" w:color="000000"/>
            </w:tcBorders>
          </w:tcPr>
          <w:p>
            <w:pPr>
              <w:pStyle w:val="Normal"/>
              <w:spacing w:before="0" w:after="180"/>
              <w:rPr>
                <w:b/>
                <w:b/>
                <w:bCs/>
              </w:rPr>
            </w:pPr>
            <w:del w:id="5398" w:author="Ericsson Radio Systems AB" w:date="1997-07-24T10:20:00Z">
              <w:r>
                <w:rPr>
                  <w:b/>
                  <w:bCs/>
                </w:rPr>
                <w:delText>Correct response received</w:delText>
              </w:r>
            </w:del>
          </w:p>
        </w:tc>
        <w:tc>
          <w:tcPr>
            <w:tcW w:w="2268"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80"/>
              <w:rPr/>
            </w:pPr>
            <w:del w:id="5399" w:author="Ericsson Radio Systems AB" w:date="1997-07-24T10:20:00Z">
              <w:r>
                <w:rPr/>
                <w:delText xml:space="preserve">New SGSN Routing update, </w:delText>
              </w:r>
            </w:del>
            <w:del w:id="5400" w:author="Ericsson Radio Systems AB" w:date="1997-07-24T10:20:00Z">
              <w:r>
                <w:rPr>
                  <w:b/>
                  <w:bCs/>
                </w:rPr>
                <w:delText>to S3</w:delText>
              </w:r>
            </w:del>
          </w:p>
        </w:tc>
        <w:tc>
          <w:tcPr>
            <w:tcW w:w="2268"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80"/>
              <w:rPr/>
            </w:pPr>
            <w:del w:id="5401" w:author="Ericsson Radio Systems AB" w:date="1997-07-24T10:20:00Z">
              <w:r>
                <w:rPr/>
                <w:delText xml:space="preserve">No action </w:delText>
              </w:r>
            </w:del>
          </w:p>
        </w:tc>
        <w:tc>
          <w:tcPr>
            <w:tcW w:w="2268"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80"/>
              <w:rPr/>
            </w:pPr>
            <w:del w:id="5402" w:author="Ericsson Radio Systems AB" w:date="1997-07-24T10:20:00Z">
              <w:r>
                <w:rPr/>
                <w:delText>New SGSN Send complete</w:delText>
              </w:r>
            </w:del>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rPr>
                <w:b/>
                <w:b/>
                <w:bCs/>
                <w:del w:id="5404" w:author="Ericsson Radio Systems AB" w:date="1997-07-24T10:20:00Z"/>
              </w:rPr>
            </w:pPr>
            <w:del w:id="5403" w:author="Ericsson Radio Systems AB" w:date="1997-07-24T10:20:00Z">
              <w:r>
                <w:rPr>
                  <w:b/>
                  <w:bCs/>
                </w:rPr>
                <w:delText>Response: No request received</w:delText>
              </w:r>
            </w:del>
          </w:p>
          <w:p>
            <w:pPr>
              <w:pStyle w:val="Normal"/>
              <w:widowControl/>
              <w:bidi w:val="0"/>
              <w:spacing w:before="0" w:after="1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del w:id="5405" w:author="Ericsson Radio Systems AB" w:date="1997-07-24T10:20:00Z">
              <w:r>
                <w:rPr/>
                <w:delText>Request repetition</w:delText>
              </w:r>
            </w:del>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del w:id="5406" w:author="Ericsson Radio Systems AB" w:date="1997-07-24T10:20:00Z">
              <w:r>
                <w:rPr/>
                <w:delText>No action</w:delText>
              </w:r>
            </w:del>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del w:id="5407" w:author="Ericsson Radio Systems AB" w:date="1997-07-24T10:20:00Z">
              <w:r>
                <w:rPr/>
                <w:delText>No action</w:delText>
              </w:r>
            </w:del>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rPr>
                <w:b/>
                <w:b/>
                <w:bCs/>
                <w:del w:id="5409" w:author="Ericsson Radio Systems AB" w:date="1997-07-24T10:20:00Z"/>
              </w:rPr>
            </w:pPr>
            <w:del w:id="5408" w:author="Ericsson Radio Systems AB" w:date="1997-07-24T10:20:00Z">
              <w:r>
                <w:rPr>
                  <w:b/>
                  <w:bCs/>
                </w:rPr>
                <w:delText xml:space="preserve">Response: Context not found </w:delText>
              </w:r>
            </w:del>
          </w:p>
          <w:p>
            <w:pPr>
              <w:pStyle w:val="Normal"/>
              <w:widowControl/>
              <w:bidi w:val="0"/>
              <w:spacing w:before="0" w:after="1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del w:id="5410" w:author="Ericsson Radio Systems AB" w:date="1997-07-24T10:20:00Z">
              <w:r>
                <w:rPr/>
                <w:delText xml:space="preserve">No action </w:delText>
              </w:r>
            </w:del>
            <w:del w:id="5411" w:author="Ericsson Radio Systems AB" w:date="1997-07-24T10:20:00Z">
              <w:r>
                <w:rPr>
                  <w:rFonts w:eastAsia="Symbol" w:cs="Symbol" w:ascii="Symbol" w:hAnsi="Symbol"/>
                </w:rPr>
                <w:delText>[</w:delText>
              </w:r>
            </w:del>
            <w:del w:id="5412" w:author="Ericsson Radio Systems AB" w:date="1997-07-24T10:20:00Z">
              <w:r>
                <w:rPr/>
                <w:delText>The MS shall be informed.</w:delText>
              </w:r>
            </w:del>
            <w:del w:id="5413" w:author="Ericsson Radio Systems AB" w:date="1997-07-24T10:20:00Z">
              <w:r>
                <w:rPr>
                  <w:rFonts w:eastAsia="Symbol" w:cs="Symbol" w:ascii="Symbol" w:hAnsi="Symbol"/>
                </w:rPr>
                <w:delText>]</w:delText>
              </w:r>
            </w:del>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del w:id="5414" w:author="Ericsson Radio Systems AB" w:date="1997-07-24T10:20:00Z">
              <w:r>
                <w:rPr/>
                <w:delText>No action</w:delText>
              </w:r>
            </w:del>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del w:id="5415" w:author="Ericsson Radio Systems AB" w:date="1997-07-24T10:20:00Z">
              <w:r>
                <w:rPr/>
                <w:delText>No action</w:delText>
              </w:r>
            </w:del>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rPr>
                <w:b/>
                <w:b/>
                <w:bCs/>
                <w:del w:id="5417" w:author="Ericsson Radio Systems AB" w:date="1997-07-24T10:20:00Z"/>
              </w:rPr>
            </w:pPr>
            <w:del w:id="5416" w:author="Ericsson Radio Systems AB" w:date="1997-07-24T10:20:00Z">
              <w:r>
                <w:rPr>
                  <w:b/>
                  <w:bCs/>
                </w:rPr>
                <w:delText>Failed repetition request</w:delText>
              </w:r>
            </w:del>
          </w:p>
          <w:p>
            <w:pPr>
              <w:pStyle w:val="Normal"/>
              <w:spacing w:before="0" w:after="180"/>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del w:id="5418" w:author="Ericsson Radio Systems AB" w:date="1997-07-24T10:20:00Z">
              <w:r>
                <w:rPr/>
                <w:delText xml:space="preserve">No action </w:delText>
              </w:r>
            </w:del>
            <w:del w:id="5419" w:author="Ericsson Radio Systems AB" w:date="1997-07-24T10:20:00Z">
              <w:r>
                <w:rPr>
                  <w:rFonts w:eastAsia="Symbol" w:cs="Symbol" w:ascii="Symbol" w:hAnsi="Symbol"/>
                </w:rPr>
                <w:delText>[</w:delText>
              </w:r>
            </w:del>
            <w:del w:id="5420" w:author="Ericsson Radio Systems AB" w:date="1997-07-24T10:20:00Z">
              <w:r>
                <w:rPr/>
                <w:delText>The MS shall be informed.</w:delText>
              </w:r>
            </w:del>
            <w:del w:id="5421" w:author="Ericsson Radio Systems AB" w:date="1997-07-24T10:20:00Z">
              <w:r>
                <w:rPr>
                  <w:rFonts w:eastAsia="Symbol" w:cs="Symbol" w:ascii="Symbol" w:hAnsi="Symbol"/>
                </w:rPr>
                <w:delText>]</w:delText>
              </w:r>
            </w:del>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del w:id="5422" w:author="Ericsson Radio Systems AB" w:date="1997-07-24T10:20:00Z">
              <w:r>
                <w:rPr/>
                <w:delText>No action</w:delText>
              </w:r>
            </w:del>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del w:id="5423" w:author="Ericsson Radio Systems AB" w:date="1997-07-24T10:20:00Z">
              <w:r>
                <w:rPr/>
                <w:delText>No action</w:delText>
              </w:r>
            </w:del>
          </w:p>
        </w:tc>
      </w:tr>
      <w:tr>
        <w:trPr/>
        <w:tc>
          <w:tcPr>
            <w:tcW w:w="1701" w:type="dxa"/>
            <w:tcBorders>
              <w:top w:val="single" w:sz="6" w:space="0" w:color="000000"/>
              <w:left w:val="single" w:sz="12" w:space="0" w:color="000000"/>
              <w:bottom w:val="dashed" w:sz="6" w:space="0" w:color="auto"/>
              <w:right w:val="single" w:sz="12" w:space="0" w:color="000000"/>
            </w:tcBorders>
          </w:tcPr>
          <w:p>
            <w:pPr>
              <w:pStyle w:val="Normal"/>
              <w:spacing w:before="0" w:after="180"/>
              <w:rPr>
                <w:b/>
                <w:b/>
                <w:bCs/>
              </w:rPr>
            </w:pPr>
            <w:del w:id="5424" w:author="Ericsson Radio Systems AB" w:date="1997-07-24T10:20:00Z">
              <w:r>
                <w:rPr>
                  <w:b/>
                  <w:bCs/>
                </w:rPr>
                <w:delText>Parameter error</w:delText>
              </w:r>
            </w:del>
          </w:p>
        </w:tc>
        <w:tc>
          <w:tcPr>
            <w:tcW w:w="2268"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80"/>
              <w:rPr/>
            </w:pPr>
            <w:del w:id="5425" w:author="Ericsson Radio Systems AB" w:date="1997-07-24T10:20:00Z">
              <w:r>
                <w:rPr/>
                <w:delText xml:space="preserve">FFS, </w:delText>
              </w:r>
            </w:del>
            <w:del w:id="5426" w:author="Ericsson Radio Systems AB" w:date="1997-07-24T10:20:00Z">
              <w:r>
                <w:rPr>
                  <w:b/>
                  <w:bCs/>
                </w:rPr>
                <w:delText>to S1</w:delText>
              </w:r>
            </w:del>
          </w:p>
        </w:tc>
        <w:tc>
          <w:tcPr>
            <w:tcW w:w="2268"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80"/>
              <w:rPr/>
            </w:pPr>
            <w:del w:id="5427" w:author="Ericsson Radio Systems AB" w:date="1997-07-24T10:20:00Z">
              <w:r>
                <w:rPr/>
                <w:delText>No action</w:delText>
              </w:r>
            </w:del>
          </w:p>
        </w:tc>
        <w:tc>
          <w:tcPr>
            <w:tcW w:w="2268" w:type="dxa"/>
            <w:tcBorders>
              <w:top w:val="single" w:sz="6" w:space="0" w:color="000000"/>
              <w:left w:val="single" w:sz="6" w:space="0" w:color="000000"/>
              <w:bottom w:val="dashed" w:sz="6" w:space="0" w:color="auto"/>
              <w:right w:val="single" w:sz="12" w:space="0" w:color="000000"/>
            </w:tcBorders>
          </w:tcPr>
          <w:p>
            <w:pPr>
              <w:pStyle w:val="Normal"/>
              <w:widowControl/>
              <w:bidi w:val="0"/>
              <w:spacing w:before="0" w:after="180"/>
              <w:rPr/>
            </w:pPr>
            <w:del w:id="5428" w:author="Ericsson Radio Systems AB" w:date="1997-07-24T10:20:00Z">
              <w:r>
                <w:rPr/>
                <w:delText>No action</w:delText>
              </w:r>
            </w:del>
          </w:p>
        </w:tc>
      </w:tr>
      <w:tr>
        <w:trPr/>
        <w:tc>
          <w:tcPr>
            <w:tcW w:w="1701" w:type="dxa"/>
            <w:tcBorders>
              <w:top w:val="single" w:sz="6" w:space="0" w:color="000000"/>
              <w:left w:val="single" w:sz="12" w:space="0" w:color="000000"/>
              <w:bottom w:val="dashed" w:sz="6" w:space="0" w:color="auto"/>
              <w:right w:val="single" w:sz="12" w:space="0" w:color="000000"/>
            </w:tcBorders>
          </w:tcPr>
          <w:p>
            <w:pPr>
              <w:pStyle w:val="Normal"/>
              <w:spacing w:before="0" w:after="180"/>
              <w:rPr>
                <w:b/>
                <w:b/>
                <w:bCs/>
              </w:rPr>
            </w:pPr>
            <w:del w:id="5429" w:author="Ericsson Radio Systems AB" w:date="1997-07-24T10:20:00Z">
              <w:r>
                <w:rPr>
                  <w:b/>
                  <w:bCs/>
                </w:rPr>
                <w:delText>Time-out</w:delText>
              </w:r>
            </w:del>
          </w:p>
        </w:tc>
        <w:tc>
          <w:tcPr>
            <w:tcW w:w="2268"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80"/>
              <w:rPr/>
            </w:pPr>
            <w:del w:id="5430" w:author="Ericsson Radio Systems AB" w:date="1997-07-24T10:20:00Z">
              <w:r>
                <w:rPr/>
                <w:delText>Request repetition</w:delText>
              </w:r>
            </w:del>
          </w:p>
        </w:tc>
        <w:tc>
          <w:tcPr>
            <w:tcW w:w="2268"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80"/>
              <w:rPr/>
            </w:pPr>
            <w:del w:id="5431" w:author="Ericsson Radio Systems AB" w:date="1997-07-24T10:20:00Z">
              <w:r>
                <w:rPr/>
                <w:delText>Not applicable</w:delText>
              </w:r>
            </w:del>
          </w:p>
        </w:tc>
        <w:tc>
          <w:tcPr>
            <w:tcW w:w="2268" w:type="dxa"/>
            <w:tcBorders>
              <w:top w:val="single" w:sz="6" w:space="0" w:color="000000"/>
              <w:left w:val="single" w:sz="6" w:space="0" w:color="000000"/>
              <w:bottom w:val="dashed" w:sz="6" w:space="0" w:color="auto"/>
              <w:right w:val="single" w:sz="12" w:space="0" w:color="000000"/>
            </w:tcBorders>
          </w:tcPr>
          <w:p>
            <w:pPr>
              <w:pStyle w:val="Normal"/>
              <w:widowControl/>
              <w:bidi w:val="0"/>
              <w:spacing w:before="0" w:after="180"/>
              <w:rPr/>
            </w:pPr>
            <w:del w:id="5432" w:author="Ericsson Radio Systems AB" w:date="1997-07-24T10:20:00Z">
              <w:r>
                <w:rPr/>
                <w:delText>Not applicable</w:delText>
              </w:r>
            </w:del>
          </w:p>
        </w:tc>
      </w:tr>
      <w:tr>
        <w:trPr/>
        <w:tc>
          <w:tcPr>
            <w:tcW w:w="1701" w:type="dxa"/>
            <w:tcBorders>
              <w:top w:val="single" w:sz="6" w:space="0" w:color="000000"/>
              <w:left w:val="single" w:sz="12" w:space="0" w:color="000000"/>
              <w:bottom w:val="dashed" w:sz="6" w:space="0" w:color="auto"/>
              <w:right w:val="single" w:sz="12" w:space="0" w:color="000000"/>
            </w:tcBorders>
          </w:tcPr>
          <w:p>
            <w:pPr>
              <w:pStyle w:val="Normal"/>
              <w:spacing w:before="0" w:after="180"/>
              <w:rPr>
                <w:b/>
                <w:b/>
                <w:bCs/>
              </w:rPr>
            </w:pPr>
            <w:del w:id="5433" w:author="Ericsson Radio Systems AB" w:date="1997-07-24T10:20:00Z">
              <w:r>
                <w:rPr>
                  <w:b/>
                  <w:bCs/>
                </w:rPr>
                <w:delText>MO user data received</w:delText>
              </w:r>
            </w:del>
          </w:p>
        </w:tc>
        <w:tc>
          <w:tcPr>
            <w:tcW w:w="2268"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80"/>
              <w:rPr/>
            </w:pPr>
            <w:del w:id="5434" w:author="Ericsson Radio Systems AB" w:date="1997-07-24T10:20:00Z">
              <w:r>
                <w:rPr/>
                <w:delText>User data disposal</w:delText>
              </w:r>
            </w:del>
          </w:p>
        </w:tc>
        <w:tc>
          <w:tcPr>
            <w:tcW w:w="2268"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80"/>
              <w:rPr/>
            </w:pPr>
            <w:del w:id="5435" w:author="Ericsson Radio Systems AB" w:date="1997-07-24T10:20:00Z">
              <w:r>
                <w:rPr/>
                <w:delText>User data disposal</w:delText>
              </w:r>
            </w:del>
          </w:p>
        </w:tc>
        <w:tc>
          <w:tcPr>
            <w:tcW w:w="2268" w:type="dxa"/>
            <w:tcBorders>
              <w:top w:val="single" w:sz="6" w:space="0" w:color="000000"/>
              <w:left w:val="single" w:sz="6" w:space="0" w:color="000000"/>
              <w:bottom w:val="dashed" w:sz="6" w:space="0" w:color="auto"/>
              <w:right w:val="single" w:sz="12" w:space="0" w:color="000000"/>
            </w:tcBorders>
          </w:tcPr>
          <w:p>
            <w:pPr>
              <w:pStyle w:val="Normal"/>
              <w:widowControl/>
              <w:bidi w:val="0"/>
              <w:spacing w:before="0" w:after="180"/>
              <w:rPr/>
            </w:pPr>
            <w:del w:id="5436" w:author="Ericsson Radio Systems AB" w:date="1997-07-24T10:20:00Z">
              <w:r>
                <w:rPr/>
                <w:delText>Tunnel to GGSN</w:delText>
              </w:r>
            </w:del>
          </w:p>
        </w:tc>
      </w:tr>
      <w:tr>
        <w:trPr/>
        <w:tc>
          <w:tcPr>
            <w:tcW w:w="1701" w:type="dxa"/>
            <w:tcBorders>
              <w:top w:val="single" w:sz="6" w:space="0" w:color="000000"/>
              <w:left w:val="single" w:sz="12" w:space="0" w:color="000000"/>
              <w:bottom w:val="single" w:sz="12" w:space="0" w:color="000000"/>
              <w:right w:val="single" w:sz="12" w:space="0" w:color="000000"/>
            </w:tcBorders>
          </w:tcPr>
          <w:p>
            <w:pPr>
              <w:pStyle w:val="Normal"/>
              <w:spacing w:before="0" w:after="180"/>
              <w:rPr>
                <w:b/>
                <w:b/>
                <w:bCs/>
              </w:rPr>
            </w:pPr>
            <w:del w:id="5437" w:author="Ericsson Radio Systems AB" w:date="1997-07-24T10:20:00Z">
              <w:r>
                <w:rPr>
                  <w:b/>
                  <w:bCs/>
                </w:rPr>
                <w:delText>MT user data received</w:delText>
              </w:r>
            </w:del>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80"/>
              <w:rPr/>
            </w:pPr>
            <w:del w:id="5438" w:author="Ericsson Radio Systems AB" w:date="1997-07-24T10:20:00Z">
              <w:r>
                <w:rPr>
                  <w:b/>
                  <w:bCs/>
                </w:rPr>
                <w:delText>FFS</w:delText>
              </w:r>
            </w:del>
            <w:del w:id="5439" w:author="Ericsson Radio Systems AB" w:date="1997-07-24T10:20:00Z">
              <w:r>
                <w:rPr/>
                <w:delText xml:space="preserve"> User data disposal</w:delText>
              </w:r>
            </w:del>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80"/>
              <w:rPr/>
            </w:pPr>
            <w:del w:id="5440" w:author="Ericsson Radio Systems AB" w:date="1997-07-24T10:20:00Z">
              <w:r>
                <w:rPr/>
                <w:delText>User data disposal</w:delText>
              </w:r>
            </w:del>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80"/>
              <w:rPr/>
            </w:pPr>
            <w:del w:id="5441" w:author="Ericsson Radio Systems AB" w:date="1997-07-24T10:20:00Z">
              <w:r>
                <w:rPr/>
                <w:delText>Send to MS</w:delText>
              </w:r>
            </w:del>
          </w:p>
        </w:tc>
      </w:tr>
    </w:tbl>
    <w:p>
      <w:pPr>
        <w:pStyle w:val="Normal"/>
        <w:rPr>
          <w:del w:id="5443" w:author="Ericsson Radio Systems AB" w:date="1997-07-24T10:20:00Z"/>
        </w:rPr>
      </w:pPr>
      <w:del w:id="5442" w:author="Ericsson Radio Systems AB" w:date="1997-07-24T10:20:00Z">
        <w:r>
          <w:rPr/>
        </w:r>
      </w:del>
    </w:p>
    <w:p>
      <w:pPr>
        <w:pStyle w:val="Normal"/>
        <w:rPr/>
      </w:pPr>
      <w:r>
        <w:rPr/>
      </w:r>
    </w:p>
    <w:tbl>
      <w:tblPr>
        <w:tblW w:w="8505" w:type="dxa"/>
        <w:jc w:val="left"/>
        <w:tblInd w:w="-157" w:type="dxa"/>
        <w:tblLayout w:type="fixed"/>
        <w:tblCellMar>
          <w:top w:w="0" w:type="dxa"/>
          <w:left w:w="142" w:type="dxa"/>
          <w:bottom w:w="0" w:type="dxa"/>
          <w:right w:w="142" w:type="dxa"/>
        </w:tblCellMar>
      </w:tblPr>
      <w:tblGrid>
        <w:gridCol w:w="2268"/>
        <w:gridCol w:w="6237"/>
      </w:tblGrid>
      <w:tr>
        <w:trPr/>
        <w:tc>
          <w:tcPr>
            <w:tcW w:w="2268" w:type="dxa"/>
            <w:tcBorders>
              <w:top w:val="single" w:sz="12" w:space="0" w:color="FFFFFF"/>
              <w:left w:val="single" w:sz="12" w:space="0" w:color="FFFFFF"/>
              <w:bottom w:val="single" w:sz="48" w:space="0" w:color="FFFFFF"/>
              <w:right w:val="single" w:sz="36" w:space="0" w:color="FFFFFF"/>
            </w:tcBorders>
          </w:tcPr>
          <w:p>
            <w:pPr>
              <w:pStyle w:val="Normal"/>
              <w:spacing w:before="0" w:after="180"/>
              <w:rPr>
                <w:b/>
                <w:b/>
                <w:bCs/>
                <w:i/>
                <w:i/>
                <w:iCs/>
                <w:u w:val="single"/>
              </w:rPr>
            </w:pPr>
            <w:del w:id="5444" w:author="Ericsson Radio Systems AB" w:date="1997-07-24T10:20:00Z">
              <w:r>
                <w:rPr>
                  <w:b/>
                  <w:bCs/>
                  <w:i/>
                  <w:iCs/>
                  <w:u w:val="single"/>
                </w:rPr>
                <w:delText>MM Context States</w:delText>
              </w:r>
            </w:del>
          </w:p>
        </w:tc>
        <w:tc>
          <w:tcPr>
            <w:tcW w:w="6237" w:type="dxa"/>
            <w:tcBorders>
              <w:top w:val="single" w:sz="12" w:space="0" w:color="FFFFFF"/>
              <w:left w:val="single" w:sz="36" w:space="0" w:color="FFFFFF"/>
              <w:bottom w:val="single" w:sz="48" w:space="0" w:color="FFFFFF"/>
              <w:right w:val="single" w:sz="6" w:space="0" w:color="FFFFFF"/>
            </w:tcBorders>
          </w:tcPr>
          <w:p>
            <w:pPr>
              <w:pStyle w:val="Normal"/>
              <w:spacing w:before="0" w:after="180"/>
              <w:rPr>
                <w:u w:val="single"/>
              </w:rPr>
            </w:pPr>
            <w:del w:id="5445" w:author="Ericsson Radio Systems AB" w:date="1997-07-24T10:20:00Z">
              <w:r>
                <w:rPr>
                  <w:u w:val="single"/>
                </w:rPr>
                <w:delText>Description</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i/>
                <w:i/>
                <w:iCs/>
              </w:rPr>
            </w:pPr>
            <w:del w:id="5446" w:author="Ericsson Radio Systems AB" w:date="1997-07-24T10:20:00Z">
              <w:r>
                <w:rPr>
                  <w:b/>
                  <w:bCs/>
                  <w:i/>
                  <w:iCs/>
                </w:rPr>
                <w:delText>S1 None</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447" w:author="Ericsson Radio Systems AB" w:date="1997-07-24T10:20:00Z">
              <w:r>
                <w:rPr/>
                <w:delText>No MM Context exists for the given ID.</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i/>
                <w:i/>
                <w:iCs/>
              </w:rPr>
            </w:pPr>
            <w:del w:id="5448" w:author="Ericsson Radio Systems AB" w:date="1997-07-24T10:20:00Z">
              <w:r>
                <w:rPr>
                  <w:b/>
                  <w:bCs/>
                  <w:i/>
                  <w:iCs/>
                </w:rPr>
                <w:delText>S2 Request sent</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449" w:author="Ericsson Radio Systems AB" w:date="1997-07-24T10:20:00Z">
              <w:r>
                <w:rPr/>
                <w:delText>A SGSN Context Request has been sent to the old SGSN. The new SGSN has not received any answer yet.</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i/>
                <w:i/>
                <w:iCs/>
              </w:rPr>
            </w:pPr>
            <w:del w:id="5450" w:author="Ericsson Radio Systems AB" w:date="1997-07-24T10:20:00Z">
              <w:r>
                <w:rPr>
                  <w:b/>
                  <w:bCs/>
                  <w:i/>
                  <w:iCs/>
                </w:rPr>
                <w:delText>S3 Active</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451" w:author="Ericsson Radio Systems AB" w:date="1997-07-24T10:20:00Z">
              <w:r>
                <w:rPr/>
                <w:delText>An activated MM context exist in the SGSN for the given ID.</w:delText>
              </w:r>
            </w:del>
          </w:p>
        </w:tc>
      </w:tr>
      <w:tr>
        <w:trPr/>
        <w:tc>
          <w:tcPr>
            <w:tcW w:w="2268" w:type="dxa"/>
            <w:tcBorders>
              <w:top w:val="single" w:sz="48" w:space="0" w:color="FFFFFF"/>
              <w:left w:val="single" w:sz="12" w:space="0" w:color="FFFFFF"/>
              <w:bottom w:val="single" w:sz="12" w:space="0" w:color="FFFFFF"/>
              <w:right w:val="single" w:sz="36" w:space="0" w:color="FFFFFF"/>
            </w:tcBorders>
          </w:tcPr>
          <w:p>
            <w:pPr>
              <w:pStyle w:val="Normal"/>
              <w:spacing w:before="0" w:after="180"/>
              <w:rPr>
                <w:b/>
                <w:b/>
                <w:bCs/>
                <w:i/>
                <w:i/>
                <w:iCs/>
              </w:rPr>
            </w:pPr>
            <w:del w:id="5452" w:author="Ericsson Radio Systems AB" w:date="1997-07-24T10:20:00Z">
              <w:r>
                <w:rPr>
                  <w:b/>
                  <w:bCs/>
                  <w:i/>
                  <w:iCs/>
                </w:rPr>
                <w:delText>S4 Inactive</w:delText>
              </w:r>
            </w:del>
          </w:p>
        </w:tc>
        <w:tc>
          <w:tcPr>
            <w:tcW w:w="6237" w:type="dxa"/>
            <w:tcBorders>
              <w:top w:val="single" w:sz="48" w:space="0" w:color="FFFFFF"/>
              <w:left w:val="single" w:sz="36" w:space="0" w:color="FFFFFF"/>
              <w:bottom w:val="single" w:sz="12" w:space="0" w:color="FFFFFF"/>
              <w:right w:val="single" w:sz="6" w:space="0" w:color="FFFFFF"/>
            </w:tcBorders>
          </w:tcPr>
          <w:p>
            <w:pPr>
              <w:pStyle w:val="Normal"/>
              <w:widowControl/>
              <w:bidi w:val="0"/>
              <w:spacing w:before="0" w:after="180"/>
              <w:rPr/>
            </w:pPr>
            <w:del w:id="5453" w:author="Ericsson Radio Systems AB" w:date="1997-07-24T10:20:00Z">
              <w:r>
                <w:rPr/>
                <w:delText>An inactivated (i.e. not valid) MM context exist in the SGSN for the given ID.</w:delText>
              </w:r>
            </w:del>
          </w:p>
        </w:tc>
      </w:tr>
    </w:tbl>
    <w:p>
      <w:pPr>
        <w:pStyle w:val="Normal"/>
        <w:rPr/>
      </w:pPr>
      <w:r>
        <w:rPr/>
      </w:r>
    </w:p>
    <w:p>
      <w:pPr>
        <w:pStyle w:val="Normal"/>
        <w:rPr/>
      </w:pPr>
      <w:r>
        <w:rPr/>
      </w:r>
    </w:p>
    <w:tbl>
      <w:tblPr>
        <w:tblW w:w="8505" w:type="dxa"/>
        <w:jc w:val="left"/>
        <w:tblInd w:w="-157" w:type="dxa"/>
        <w:tblLayout w:type="fixed"/>
        <w:tblCellMar>
          <w:top w:w="0" w:type="dxa"/>
          <w:left w:w="142" w:type="dxa"/>
          <w:bottom w:w="0" w:type="dxa"/>
          <w:right w:w="142" w:type="dxa"/>
        </w:tblCellMar>
      </w:tblPr>
      <w:tblGrid>
        <w:gridCol w:w="2268"/>
        <w:gridCol w:w="6237"/>
      </w:tblGrid>
      <w:tr>
        <w:trPr/>
        <w:tc>
          <w:tcPr>
            <w:tcW w:w="2268" w:type="dxa"/>
            <w:tcBorders>
              <w:top w:val="single" w:sz="12" w:space="0" w:color="FFFFFF"/>
              <w:left w:val="single" w:sz="12" w:space="0" w:color="FFFFFF"/>
              <w:bottom w:val="single" w:sz="48" w:space="0" w:color="FFFFFF"/>
              <w:right w:val="single" w:sz="36" w:space="0" w:color="FFFFFF"/>
            </w:tcBorders>
          </w:tcPr>
          <w:p>
            <w:pPr>
              <w:pStyle w:val="Normal"/>
              <w:spacing w:before="0" w:after="180"/>
              <w:rPr>
                <w:b/>
                <w:b/>
                <w:bCs/>
                <w:u w:val="single"/>
              </w:rPr>
            </w:pPr>
            <w:del w:id="5454" w:author="Ericsson Radio Systems AB" w:date="1997-07-24T10:20:00Z">
              <w:r>
                <w:rPr>
                  <w:b/>
                  <w:bCs/>
                  <w:u w:val="single"/>
                </w:rPr>
                <w:delText>Events</w:delText>
              </w:r>
            </w:del>
          </w:p>
        </w:tc>
        <w:tc>
          <w:tcPr>
            <w:tcW w:w="6237" w:type="dxa"/>
            <w:tcBorders>
              <w:top w:val="single" w:sz="12" w:space="0" w:color="FFFFFF"/>
              <w:left w:val="single" w:sz="36" w:space="0" w:color="FFFFFF"/>
              <w:bottom w:val="single" w:sz="48" w:space="0" w:color="FFFFFF"/>
              <w:right w:val="single" w:sz="6" w:space="0" w:color="FFFFFF"/>
            </w:tcBorders>
          </w:tcPr>
          <w:p>
            <w:pPr>
              <w:pStyle w:val="Normal"/>
              <w:spacing w:before="0" w:after="180"/>
              <w:rPr>
                <w:u w:val="single"/>
              </w:rPr>
            </w:pPr>
            <w:del w:id="5455" w:author="Ericsson Radio Systems AB" w:date="1997-07-24T10:20:00Z">
              <w:r>
                <w:rPr>
                  <w:u w:val="single"/>
                </w:rPr>
                <w:delText>Description</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rPr>
            </w:pPr>
            <w:del w:id="5456" w:author="Ericsson Radio Systems AB" w:date="1997-07-24T10:20:00Z">
              <w:r>
                <w:rPr>
                  <w:b/>
                  <w:bCs/>
                </w:rPr>
                <w:delText>Correct response received</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457" w:author="Ericsson Radio Systems AB" w:date="1997-07-24T10:20:00Z">
              <w:r>
                <w:rPr/>
                <w:delText>The SGSN Context Response, containing valid parameters values, arrives in time. The Cause shall be set to RequestAccepted or AlreadyTunnelling.</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rPr>
            </w:pPr>
            <w:del w:id="5458" w:author="Ericsson Radio Systems AB" w:date="1997-07-24T10:20:00Z">
              <w:r>
                <w:rPr>
                  <w:b/>
                  <w:bCs/>
                </w:rPr>
                <w:delText>Response: No request received</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459" w:author="Ericsson Radio Systems AB" w:date="1997-07-24T10:20:00Z">
              <w:r>
                <w:rPr/>
                <w:delText>The SGSN Context Response, containing valid parameters values, arrives in time. The Cause shall be set to NoRequestReceived.</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rPr>
                <w:b/>
                <w:b/>
                <w:bCs/>
                <w:del w:id="5461" w:author="Ericsson Radio Systems AB" w:date="1997-07-24T10:20:00Z"/>
              </w:rPr>
            </w:pPr>
            <w:del w:id="5460" w:author="Ericsson Radio Systems AB" w:date="1997-07-24T10:20:00Z">
              <w:r>
                <w:rPr>
                  <w:b/>
                  <w:bCs/>
                </w:rPr>
                <w:delText xml:space="preserve">Response: Context not found </w:delText>
              </w:r>
            </w:del>
          </w:p>
          <w:p>
            <w:pPr>
              <w:pStyle w:val="Normal"/>
              <w:spacing w:before="0" w:after="180"/>
              <w:rPr>
                <w:b/>
                <w:b/>
                <w:bCs/>
              </w:rPr>
            </w:pPr>
            <w:r>
              <w:rPr>
                <w:b/>
                <w:bCs/>
              </w:rPr>
            </w:r>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462" w:author="Ericsson Radio Systems AB" w:date="1997-07-24T10:20:00Z">
              <w:r>
                <w:rPr/>
                <w:delText>The SGSN Context Response, containing valid parameters values, arrives in time. The Cause shall be set to ContextNotFound.</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rPr>
            </w:pPr>
            <w:del w:id="5463" w:author="Ericsson Radio Systems AB" w:date="1997-07-24T10:20:00Z">
              <w:r>
                <w:rPr>
                  <w:b/>
                  <w:bCs/>
                </w:rPr>
                <w:delText>Failed repetition request</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464" w:author="Ericsson Radio Systems AB" w:date="1997-07-24T10:20:00Z">
              <w:r>
                <w:rPr/>
                <w:delText>The request has failed to be answered N times.</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rPr>
            </w:pPr>
            <w:del w:id="5465" w:author="Ericsson Radio Systems AB" w:date="1997-07-24T10:20:00Z">
              <w:r>
                <w:rPr>
                  <w:b/>
                  <w:bCs/>
                </w:rPr>
                <w:delText>Parameter error</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466" w:author="Ericsson Radio Systems AB" w:date="1997-07-24T10:20:00Z">
              <w:r>
                <w:rPr/>
                <w:delText>Any parameter value of the SGSN Context Response is out of bounds.</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rPr>
            </w:pPr>
            <w:del w:id="5467" w:author="Ericsson Radio Systems AB" w:date="1997-07-24T10:20:00Z">
              <w:r>
                <w:rPr>
                  <w:b/>
                  <w:bCs/>
                </w:rPr>
                <w:delText>Time-out</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468" w:author="Ericsson Radio Systems AB" w:date="1997-07-24T10:20:00Z">
              <w:r>
                <w:rPr/>
                <w:delText>The SGSN Context Response does not arrive within the specified time of N seconds.</w:delText>
              </w:r>
            </w:del>
          </w:p>
        </w:tc>
      </w:tr>
      <w:tr>
        <w:trPr/>
        <w:tc>
          <w:tcPr>
            <w:tcW w:w="2268" w:type="dxa"/>
            <w:tcBorders>
              <w:top w:val="single" w:sz="48" w:space="0" w:color="FFFFFF"/>
              <w:bottom w:val="single" w:sz="48" w:space="0" w:color="FFFFFF"/>
              <w:right w:val="single" w:sz="6" w:space="0" w:color="FFFFFF"/>
            </w:tcBorders>
          </w:tcPr>
          <w:p>
            <w:pPr>
              <w:pStyle w:val="Normal"/>
              <w:spacing w:before="0" w:after="180"/>
              <w:rPr>
                <w:b/>
                <w:b/>
                <w:bCs/>
              </w:rPr>
            </w:pPr>
            <w:del w:id="5469" w:author="Ericsson Radio Systems AB" w:date="1997-07-24T10:20:00Z">
              <w:r>
                <w:rPr>
                  <w:b/>
                  <w:bCs/>
                </w:rPr>
                <w:delText>MO user data received</w:delText>
              </w:r>
            </w:del>
          </w:p>
        </w:tc>
        <w:tc>
          <w:tcPr>
            <w:tcW w:w="6237" w:type="dxa"/>
            <w:tcBorders>
              <w:top w:val="single" w:sz="48" w:space="0" w:color="FFFFFF"/>
              <w:left w:val="single" w:sz="6" w:space="0" w:color="FFFFFF"/>
              <w:bottom w:val="single" w:sz="48" w:space="0" w:color="FFFFFF"/>
            </w:tcBorders>
          </w:tcPr>
          <w:p>
            <w:pPr>
              <w:pStyle w:val="Normal"/>
              <w:widowControl/>
              <w:bidi w:val="0"/>
              <w:spacing w:before="0" w:after="180"/>
              <w:rPr/>
            </w:pPr>
            <w:del w:id="5470" w:author="Ericsson Radio Systems AB" w:date="1997-07-24T10:20:00Z">
              <w:r>
                <w:rPr/>
                <w:delText>A user data packet, sent from the MS, arrives at the SGSN.</w:delText>
              </w:r>
            </w:del>
          </w:p>
        </w:tc>
      </w:tr>
      <w:tr>
        <w:trPr/>
        <w:tc>
          <w:tcPr>
            <w:tcW w:w="2268" w:type="dxa"/>
            <w:tcBorders>
              <w:top w:val="single" w:sz="48" w:space="0" w:color="FFFFFF"/>
              <w:right w:val="single" w:sz="6" w:space="0" w:color="FFFFFF"/>
            </w:tcBorders>
          </w:tcPr>
          <w:p>
            <w:pPr>
              <w:pStyle w:val="Normal"/>
              <w:spacing w:before="0" w:after="180"/>
              <w:rPr>
                <w:b/>
                <w:b/>
                <w:bCs/>
              </w:rPr>
            </w:pPr>
            <w:del w:id="5471" w:author="Ericsson Radio Systems AB" w:date="1997-07-24T10:20:00Z">
              <w:r>
                <w:rPr>
                  <w:b/>
                  <w:bCs/>
                </w:rPr>
                <w:delText>MT user data received</w:delText>
              </w:r>
            </w:del>
          </w:p>
        </w:tc>
        <w:tc>
          <w:tcPr>
            <w:tcW w:w="6237" w:type="dxa"/>
            <w:tcBorders>
              <w:top w:val="single" w:sz="48" w:space="0" w:color="FFFFFF"/>
              <w:left w:val="single" w:sz="6" w:space="0" w:color="FFFFFF"/>
            </w:tcBorders>
          </w:tcPr>
          <w:p>
            <w:pPr>
              <w:pStyle w:val="Normal"/>
              <w:widowControl/>
              <w:bidi w:val="0"/>
              <w:spacing w:before="0" w:after="180"/>
              <w:rPr/>
            </w:pPr>
            <w:del w:id="5472" w:author="Ericsson Radio Systems AB" w:date="1997-07-24T10:20:00Z">
              <w:r>
                <w:rPr/>
                <w:delText>A user data packet, sent from a GGSN and addressed to the MS, arrives at the SGSN.</w:delText>
              </w:r>
            </w:del>
          </w:p>
        </w:tc>
      </w:tr>
    </w:tbl>
    <w:p>
      <w:pPr>
        <w:pStyle w:val="Normal"/>
        <w:rPr/>
      </w:pPr>
      <w:r>
        <w:rPr/>
      </w:r>
    </w:p>
    <w:p>
      <w:pPr>
        <w:pStyle w:val="Normal"/>
        <w:rPr/>
      </w:pPr>
      <w:r>
        <w:rPr/>
      </w:r>
    </w:p>
    <w:tbl>
      <w:tblPr>
        <w:tblW w:w="8505" w:type="dxa"/>
        <w:jc w:val="left"/>
        <w:tblInd w:w="-157" w:type="dxa"/>
        <w:tblLayout w:type="fixed"/>
        <w:tblCellMar>
          <w:top w:w="0" w:type="dxa"/>
          <w:left w:w="142" w:type="dxa"/>
          <w:bottom w:w="0" w:type="dxa"/>
          <w:right w:w="142" w:type="dxa"/>
        </w:tblCellMar>
      </w:tblPr>
      <w:tblGrid>
        <w:gridCol w:w="2268"/>
        <w:gridCol w:w="6237"/>
      </w:tblGrid>
      <w:tr>
        <w:trPr/>
        <w:tc>
          <w:tcPr>
            <w:tcW w:w="2268" w:type="dxa"/>
            <w:tcBorders>
              <w:left w:val="single" w:sz="12" w:space="0" w:color="FFFFFF"/>
              <w:bottom w:val="single" w:sz="36" w:space="0" w:color="FFFFFF"/>
              <w:right w:val="single" w:sz="36" w:space="0" w:color="FFFFFF"/>
            </w:tcBorders>
          </w:tcPr>
          <w:p>
            <w:pPr>
              <w:pStyle w:val="Normal"/>
              <w:spacing w:before="0" w:after="180"/>
              <w:rPr>
                <w:u w:val="single"/>
              </w:rPr>
            </w:pPr>
            <w:del w:id="5473" w:author="Ericsson Radio Systems AB" w:date="1997-07-24T10:20:00Z">
              <w:r>
                <w:rPr>
                  <w:u w:val="single"/>
                </w:rPr>
                <w:delText>Action</w:delText>
              </w:r>
            </w:del>
          </w:p>
        </w:tc>
        <w:tc>
          <w:tcPr>
            <w:tcW w:w="6237" w:type="dxa"/>
            <w:tcBorders>
              <w:left w:val="single" w:sz="36" w:space="0" w:color="FFFFFF"/>
              <w:bottom w:val="single" w:sz="36" w:space="0" w:color="FFFFFF"/>
              <w:right w:val="single" w:sz="12" w:space="0" w:color="FFFFFF"/>
            </w:tcBorders>
          </w:tcPr>
          <w:p>
            <w:pPr>
              <w:pStyle w:val="Normal"/>
              <w:spacing w:before="0" w:after="180"/>
              <w:rPr>
                <w:u w:val="single"/>
              </w:rPr>
            </w:pPr>
            <w:del w:id="5474" w:author="Ericsson Radio Systems AB" w:date="1997-07-24T10:20:00Z">
              <w:r>
                <w:rPr>
                  <w:u w:val="single"/>
                </w:rPr>
                <w:delText>Description</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475" w:author="Ericsson Radio Systems AB" w:date="1997-07-24T10:20:00Z">
              <w:r>
                <w:rPr/>
                <w:delText>New SGSN Routing update</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476" w:author="Ericsson Radio Systems AB" w:date="1997-07-24T10:20:00Z">
              <w:r>
                <w:rPr/>
                <w:delText>MM Context shall be created. PDP Contexts are created and associated with new TEPIS values. The new TEPISes are communicated to the old SGSN in a SGSN Context Complete signal.</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477" w:author="Ericsson Radio Systems AB" w:date="1997-07-24T10:20:00Z">
              <w:r>
                <w:rPr/>
                <w:delText>New SGSN Send complete</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478" w:author="Ericsson Radio Systems AB" w:date="1997-07-24T10:20:00Z">
              <w:r>
                <w:rPr/>
                <w:delText>The new TEPISes are communicated to the old SGSN in a SGSN Context Complete signal.</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479" w:author="Ericsson Radio Systems AB" w:date="1997-07-24T10:20:00Z">
              <w:r>
                <w:rPr/>
                <w:delText>Request repetition</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480" w:author="Ericsson Radio Systems AB" w:date="1997-07-24T10:20:00Z">
              <w:r>
                <w:rPr/>
                <w:delText xml:space="preserve">The SGSN Context Request shall be sent again to the old SGSN. The request may be sent up to N times. After that, if the old SGSN has still not responded correctly, it shall be considered a </w:delText>
              </w:r>
            </w:del>
            <w:del w:id="5481" w:author="Ericsson Radio Systems AB" w:date="1997-07-24T10:20:00Z">
              <w:r>
                <w:rPr>
                  <w:b/>
                  <w:bCs/>
                </w:rPr>
                <w:delText>Failed repetition request</w:delText>
              </w:r>
            </w:del>
            <w:del w:id="5482" w:author="Ericsson Radio Systems AB" w:date="1997-07-24T10:20:00Z">
              <w:r>
                <w:rPr/>
                <w:delText xml:space="preserve"> (refer to that event in the SGSN MM Context  table).</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483" w:author="Ericsson Radio Systems AB" w:date="1997-07-24T10:20:00Z">
              <w:r>
                <w:rPr/>
                <w:delText>No action</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484" w:author="Ericsson Radio Systems AB" w:date="1997-07-24T10:20:00Z">
              <w:r>
                <w:rPr/>
                <w:delText>The signal shall be disposed of without any further action.</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485" w:author="Ericsson Radio Systems AB" w:date="1997-07-24T10:20:00Z">
              <w:r>
                <w:rPr/>
                <w:delText>Not applicable</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486" w:author="Ericsson Radio Systems AB" w:date="1997-07-24T10:20:00Z">
              <w:r>
                <w:rPr/>
                <w:delText>The event does not apply to this state.</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487" w:author="Ericsson Radio Systems AB" w:date="1997-07-24T10:20:00Z">
              <w:r>
                <w:rPr/>
                <w:delText>Tunnel to GGSN</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488" w:author="Ericsson Radio Systems AB" w:date="1997-07-24T10:20:00Z">
              <w:r>
                <w:rPr/>
                <w:delText>The MO user data shall be tunnelled to the GGSN (provided the PDP Context is active).</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489" w:author="Ericsson Radio Systems AB" w:date="1997-07-24T10:20:00Z">
              <w:r>
                <w:rPr/>
                <w:delText>Send to MS</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490" w:author="Ericsson Radio Systems AB" w:date="1997-07-24T10:20:00Z">
              <w:r>
                <w:rPr/>
                <w:delText>The MT user data shall be sent to the MS  (provided the PDP Context is active).</w:delText>
              </w:r>
            </w:del>
          </w:p>
        </w:tc>
      </w:tr>
      <w:tr>
        <w:trPr/>
        <w:tc>
          <w:tcPr>
            <w:tcW w:w="2268" w:type="dxa"/>
            <w:tcBorders>
              <w:top w:val="single" w:sz="36" w:space="0" w:color="FFFFFF"/>
              <w:left w:val="single" w:sz="12" w:space="0" w:color="FFFFFF"/>
              <w:bottom w:val="single" w:sz="12" w:space="0" w:color="FFFFFF"/>
              <w:right w:val="single" w:sz="36" w:space="0" w:color="FFFFFF"/>
            </w:tcBorders>
          </w:tcPr>
          <w:p>
            <w:pPr>
              <w:pStyle w:val="Normal"/>
              <w:widowControl/>
              <w:bidi w:val="0"/>
              <w:spacing w:before="0" w:after="180"/>
              <w:rPr/>
            </w:pPr>
            <w:del w:id="5491" w:author="Ericsson Radio Systems AB" w:date="1997-07-24T10:20:00Z">
              <w:r>
                <w:rPr/>
                <w:delText>User data disposal</w:delText>
              </w:r>
            </w:del>
          </w:p>
        </w:tc>
        <w:tc>
          <w:tcPr>
            <w:tcW w:w="6237" w:type="dxa"/>
            <w:tcBorders>
              <w:top w:val="single" w:sz="36" w:space="0" w:color="FFFFFF"/>
              <w:left w:val="single" w:sz="36" w:space="0" w:color="FFFFFF"/>
              <w:bottom w:val="single" w:sz="12" w:space="0" w:color="FFFFFF"/>
              <w:right w:val="single" w:sz="12" w:space="0" w:color="FFFFFF"/>
            </w:tcBorders>
          </w:tcPr>
          <w:p>
            <w:pPr>
              <w:pStyle w:val="Normal"/>
              <w:widowControl/>
              <w:bidi w:val="0"/>
              <w:spacing w:before="0" w:after="180"/>
              <w:rPr/>
            </w:pPr>
            <w:del w:id="5492" w:author="Ericsson Radio Systems AB" w:date="1997-07-24T10:20:00Z">
              <w:r>
                <w:rPr/>
                <w:delText>The user data packet shall be disposed of.</w:delText>
              </w:r>
            </w:del>
          </w:p>
        </w:tc>
      </w:tr>
    </w:tbl>
    <w:p>
      <w:pPr>
        <w:pStyle w:val="Normal"/>
        <w:rPr/>
      </w:pPr>
      <w:r>
        <w:rPr/>
      </w:r>
    </w:p>
    <w:p>
      <w:pPr>
        <w:pStyle w:val="Heading2"/>
        <w:tabs>
          <w:tab w:val="clear" w:pos="284"/>
          <w:tab w:val="left" w:pos="0" w:leader="none"/>
        </w:tabs>
        <w:ind w:left="0" w:hanging="0"/>
        <w:rPr>
          <w:del w:id="5494" w:author="Ericsson Radio Systems AB" w:date="1997-07-24T09:50:00Z"/>
        </w:rPr>
      </w:pPr>
      <w:del w:id="5493" w:author="Ericsson Radio Systems AB" w:date="1997-07-24T09:50:00Z">
        <w:r>
          <w:rPr/>
          <w:delText>Old SGSN, MM Context</w:delText>
        </w:r>
      </w:del>
    </w:p>
    <w:p>
      <w:pPr>
        <w:pStyle w:val="Heading2"/>
        <w:rPr/>
      </w:pPr>
      <w:r>
        <w:rPr/>
      </w:r>
    </w:p>
    <w:tbl>
      <w:tblPr>
        <w:tblW w:w="9921" w:type="dxa"/>
        <w:jc w:val="left"/>
        <w:tblInd w:w="-114" w:type="dxa"/>
        <w:tblLayout w:type="fixed"/>
        <w:tblCellMar>
          <w:top w:w="0" w:type="dxa"/>
          <w:left w:w="107" w:type="dxa"/>
          <w:bottom w:w="0" w:type="dxa"/>
          <w:right w:w="107" w:type="dxa"/>
        </w:tblCellMar>
      </w:tblPr>
      <w:tblGrid>
        <w:gridCol w:w="1701"/>
        <w:gridCol w:w="1644"/>
        <w:gridCol w:w="1644"/>
        <w:gridCol w:w="1644"/>
        <w:gridCol w:w="1644"/>
        <w:gridCol w:w="1644"/>
      </w:tblGrid>
      <w:tr>
        <w:trPr/>
        <w:tc>
          <w:tcPr>
            <w:tcW w:w="1701" w:type="dxa"/>
            <w:tcBorders>
              <w:top w:val="dashed" w:sz="6" w:space="0" w:color="auto"/>
              <w:left w:val="dashed" w:sz="6" w:space="0" w:color="auto"/>
              <w:bottom w:val="single" w:sz="12" w:space="0" w:color="000000"/>
              <w:right w:val="single" w:sz="12" w:space="0" w:color="000000"/>
            </w:tcBorders>
          </w:tcPr>
          <w:p>
            <w:pPr>
              <w:pStyle w:val="Normal"/>
              <w:snapToGrid w:val="false"/>
              <w:spacing w:before="0" w:after="180"/>
              <w:jc w:val="center"/>
              <w:rPr>
                <w:b/>
                <w:b/>
                <w:bCs/>
              </w:rPr>
            </w:pPr>
            <w:r>
              <w:rPr>
                <w:b/>
                <w:bCs/>
              </w:rPr>
            </w:r>
          </w:p>
        </w:tc>
        <w:tc>
          <w:tcPr>
            <w:tcW w:w="82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i/>
                <w:i/>
                <w:iCs/>
                <w:del w:id="5496" w:author="Ericsson Radio Systems AB" w:date="1997-07-24T09:50:00Z"/>
              </w:rPr>
            </w:pPr>
            <w:del w:id="5495" w:author="Ericsson Radio Systems AB" w:date="1997-07-24T09:50:00Z">
              <w:r>
                <w:rPr>
                  <w:b/>
                  <w:bCs/>
                  <w:i/>
                  <w:iCs/>
                </w:rPr>
              </w:r>
            </w:del>
          </w:p>
          <w:p>
            <w:pPr>
              <w:pStyle w:val="Normal"/>
              <w:jc w:val="center"/>
              <w:rPr>
                <w:b/>
                <w:b/>
                <w:bCs/>
                <w:i/>
                <w:i/>
                <w:iCs/>
                <w:del w:id="5498" w:author="Ericsson Radio Systems AB" w:date="1997-07-24T09:50:00Z"/>
              </w:rPr>
            </w:pPr>
            <w:del w:id="5497" w:author="Ericsson Radio Systems AB" w:date="1997-07-24T09:50:00Z">
              <w:r>
                <w:rPr>
                  <w:b/>
                  <w:bCs/>
                  <w:i/>
                  <w:iCs/>
                </w:rPr>
                <w:delText>MM Context state</w:delText>
              </w:r>
            </w:del>
          </w:p>
          <w:p>
            <w:pPr>
              <w:pStyle w:val="Normal"/>
              <w:spacing w:before="0" w:after="180"/>
              <w:jc w:val="center"/>
              <w:rPr>
                <w:b/>
                <w:b/>
                <w:bCs/>
                <w:i/>
                <w:i/>
                <w:iCs/>
              </w:rPr>
            </w:pPr>
            <w:r>
              <w:rPr>
                <w:b/>
                <w:bCs/>
                <w:i/>
                <w:iCs/>
              </w:rPr>
            </w:r>
          </w:p>
        </w:tc>
      </w:tr>
      <w:tr>
        <w:trPr/>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bCs/>
                <w:i/>
                <w:i/>
                <w:iCs/>
                <w:sz w:val="32"/>
                <w:szCs w:val="32"/>
                <w:del w:id="5500" w:author="Ericsson Radio Systems AB" w:date="1997-07-24T09:50:00Z"/>
              </w:rPr>
            </w:pPr>
            <w:del w:id="5499" w:author="Ericsson Radio Systems AB" w:date="1997-07-24T09:50:00Z">
              <w:r>
                <w:rPr>
                  <w:b/>
                  <w:bCs/>
                  <w:i/>
                  <w:iCs/>
                  <w:sz w:val="32"/>
                  <w:szCs w:val="32"/>
                </w:rPr>
              </w:r>
            </w:del>
          </w:p>
          <w:p>
            <w:pPr>
              <w:pStyle w:val="Normal"/>
              <w:jc w:val="center"/>
              <w:rPr>
                <w:b/>
                <w:b/>
                <w:bCs/>
                <w:del w:id="5502" w:author="Ericsson Radio Systems AB" w:date="1997-07-24T09:50:00Z"/>
              </w:rPr>
            </w:pPr>
            <w:del w:id="5501" w:author="Ericsson Radio Systems AB" w:date="1997-07-24T09:50:00Z">
              <w:r>
                <w:rPr>
                  <w:b/>
                  <w:bCs/>
                </w:rPr>
                <w:delText>Event</w:delText>
              </w:r>
            </w:del>
          </w:p>
          <w:p>
            <w:pPr>
              <w:pStyle w:val="Normal"/>
              <w:spacing w:before="0" w:after="180"/>
              <w:jc w:val="center"/>
              <w:rPr>
                <w:b/>
                <w:b/>
                <w:bCs/>
              </w:rPr>
            </w:pPr>
            <w:r>
              <w:rPr>
                <w:b/>
                <w:bCs/>
              </w:rPr>
            </w:r>
          </w:p>
        </w:tc>
        <w:tc>
          <w:tcPr>
            <w:tcW w:w="16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i/>
                <w:i/>
                <w:iCs/>
                <w:del w:id="5504" w:author="Ericsson Radio Systems AB" w:date="1997-07-24T09:50:00Z"/>
              </w:rPr>
            </w:pPr>
            <w:del w:id="5503" w:author="Ericsson Radio Systems AB" w:date="1997-07-24T09:50:00Z">
              <w:r>
                <w:rPr>
                  <w:b/>
                  <w:bCs/>
                  <w:i/>
                  <w:iCs/>
                </w:rPr>
              </w:r>
            </w:del>
          </w:p>
          <w:p>
            <w:pPr>
              <w:pStyle w:val="Normal"/>
              <w:spacing w:before="0" w:after="180"/>
              <w:jc w:val="center"/>
              <w:rPr>
                <w:b/>
                <w:b/>
                <w:bCs/>
                <w:i/>
                <w:i/>
                <w:iCs/>
              </w:rPr>
            </w:pPr>
            <w:del w:id="5505" w:author="Ericsson Radio Systems AB" w:date="1997-07-24T09:50:00Z">
              <w:r>
                <w:rPr>
                  <w:b/>
                  <w:bCs/>
                  <w:i/>
                  <w:iCs/>
                </w:rPr>
                <w:delText>S1 None</w:delText>
              </w:r>
            </w:del>
          </w:p>
        </w:tc>
        <w:tc>
          <w:tcPr>
            <w:tcW w:w="16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i/>
                <w:i/>
                <w:iCs/>
                <w:del w:id="5507" w:author="Ericsson Radio Systems AB" w:date="1997-07-24T09:50:00Z"/>
              </w:rPr>
            </w:pPr>
            <w:del w:id="5506" w:author="Ericsson Radio Systems AB" w:date="1997-07-24T09:50:00Z">
              <w:r>
                <w:rPr>
                  <w:b/>
                  <w:bCs/>
                  <w:i/>
                  <w:iCs/>
                </w:rPr>
              </w:r>
            </w:del>
          </w:p>
          <w:p>
            <w:pPr>
              <w:pStyle w:val="Normal"/>
              <w:spacing w:before="0" w:after="180"/>
              <w:jc w:val="center"/>
              <w:rPr>
                <w:b/>
                <w:b/>
                <w:bCs/>
                <w:i/>
                <w:i/>
                <w:iCs/>
              </w:rPr>
            </w:pPr>
            <w:del w:id="5508" w:author="Ericsson Radio Systems AB" w:date="1997-07-24T09:50:00Z">
              <w:r>
                <w:rPr>
                  <w:b/>
                  <w:bCs/>
                  <w:i/>
                  <w:iCs/>
                </w:rPr>
                <w:delText>S5 Inactive</w:delText>
              </w:r>
            </w:del>
          </w:p>
        </w:tc>
        <w:tc>
          <w:tcPr>
            <w:tcW w:w="1644"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b/>
                <w:b/>
                <w:bCs/>
                <w:i/>
                <w:i/>
                <w:iCs/>
                <w:del w:id="5510" w:author="Ericsson Radio Systems AB" w:date="1997-07-24T09:50:00Z"/>
              </w:rPr>
            </w:pPr>
            <w:del w:id="5509" w:author="Ericsson Radio Systems AB" w:date="1997-07-24T09:50:00Z">
              <w:r>
                <w:rPr>
                  <w:b/>
                  <w:bCs/>
                  <w:i/>
                  <w:iCs/>
                </w:rPr>
              </w:r>
            </w:del>
          </w:p>
          <w:p>
            <w:pPr>
              <w:pStyle w:val="Normal"/>
              <w:spacing w:before="0" w:after="180"/>
              <w:jc w:val="center"/>
              <w:rPr>
                <w:b/>
                <w:b/>
                <w:bCs/>
                <w:i/>
                <w:i/>
                <w:iCs/>
              </w:rPr>
            </w:pPr>
            <w:del w:id="5511" w:author="Ericsson Radio Systems AB" w:date="1997-07-24T09:50:00Z">
              <w:r>
                <w:rPr>
                  <w:b/>
                  <w:bCs/>
                  <w:i/>
                  <w:iCs/>
                </w:rPr>
                <w:delText>S2 Active</w:delText>
              </w:r>
            </w:del>
          </w:p>
        </w:tc>
        <w:tc>
          <w:tcPr>
            <w:tcW w:w="16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i/>
                <w:i/>
                <w:iCs/>
                <w:del w:id="5513" w:author="Ericsson Radio Systems AB" w:date="1997-07-24T09:50:00Z"/>
              </w:rPr>
            </w:pPr>
            <w:del w:id="5512" w:author="Ericsson Radio Systems AB" w:date="1997-07-24T09:50:00Z">
              <w:r>
                <w:rPr>
                  <w:b/>
                  <w:bCs/>
                  <w:i/>
                  <w:iCs/>
                </w:rPr>
              </w:r>
            </w:del>
          </w:p>
          <w:p>
            <w:pPr>
              <w:pStyle w:val="Normal"/>
              <w:spacing w:before="0" w:after="180"/>
              <w:jc w:val="center"/>
              <w:rPr>
                <w:b/>
                <w:b/>
                <w:bCs/>
                <w:i/>
                <w:i/>
                <w:iCs/>
              </w:rPr>
            </w:pPr>
            <w:del w:id="5514" w:author="Ericsson Radio Systems AB" w:date="1997-07-24T09:50:00Z">
              <w:r>
                <w:rPr>
                  <w:b/>
                  <w:bCs/>
                  <w:i/>
                  <w:iCs/>
                </w:rPr>
                <w:delText>S3 Response sent</w:delText>
              </w:r>
            </w:del>
          </w:p>
        </w:tc>
        <w:tc>
          <w:tcPr>
            <w:tcW w:w="164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i/>
                <w:i/>
                <w:iCs/>
                <w:del w:id="5516" w:author="Ericsson Radio Systems AB" w:date="1997-07-24T09:50:00Z"/>
              </w:rPr>
            </w:pPr>
            <w:del w:id="5515" w:author="Ericsson Radio Systems AB" w:date="1997-07-24T09:50:00Z">
              <w:r>
                <w:rPr>
                  <w:b/>
                  <w:bCs/>
                  <w:i/>
                  <w:iCs/>
                </w:rPr>
              </w:r>
            </w:del>
          </w:p>
          <w:p>
            <w:pPr>
              <w:pStyle w:val="Normal"/>
              <w:spacing w:before="0" w:after="180"/>
              <w:jc w:val="center"/>
              <w:rPr>
                <w:b/>
                <w:b/>
                <w:bCs/>
                <w:i/>
                <w:i/>
                <w:iCs/>
              </w:rPr>
            </w:pPr>
            <w:del w:id="5517" w:author="Ericsson Radio Systems AB" w:date="1997-07-24T09:50:00Z">
              <w:r>
                <w:rPr>
                  <w:b/>
                  <w:bCs/>
                  <w:i/>
                  <w:iCs/>
                </w:rPr>
                <w:delText>S4 Tunnelling</w:delText>
              </w:r>
            </w:del>
          </w:p>
        </w:tc>
      </w:tr>
      <w:tr>
        <w:trPr/>
        <w:tc>
          <w:tcPr>
            <w:tcW w:w="1701" w:type="dxa"/>
            <w:tcBorders>
              <w:top w:val="dashed" w:sz="6" w:space="0" w:color="auto"/>
              <w:left w:val="single" w:sz="12" w:space="0" w:color="000000"/>
              <w:bottom w:val="single" w:sz="6" w:space="0" w:color="000000"/>
              <w:right w:val="single" w:sz="12" w:space="0" w:color="000000"/>
            </w:tcBorders>
          </w:tcPr>
          <w:p>
            <w:pPr>
              <w:pStyle w:val="Normal"/>
              <w:spacing w:before="0" w:after="180"/>
              <w:rPr>
                <w:b/>
                <w:b/>
                <w:bCs/>
              </w:rPr>
            </w:pPr>
            <w:del w:id="5518" w:author="Ericsson Radio Systems AB" w:date="1997-07-24T09:50:00Z">
              <w:r>
                <w:rPr>
                  <w:b/>
                  <w:bCs/>
                </w:rPr>
                <w:delText>Correct Request Received</w:delText>
              </w:r>
            </w:del>
          </w:p>
        </w:tc>
        <w:tc>
          <w:tcPr>
            <w:tcW w:w="1644"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80"/>
              <w:rPr/>
            </w:pPr>
            <w:del w:id="5519" w:author="Ericsson Radio Systems AB" w:date="1997-07-24T09:50:00Z">
              <w:r>
                <w:rPr/>
                <w:delText>Old SGSN No context</w:delText>
              </w:r>
            </w:del>
          </w:p>
        </w:tc>
        <w:tc>
          <w:tcPr>
            <w:tcW w:w="1644"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80"/>
              <w:rPr/>
            </w:pPr>
            <w:del w:id="5520" w:author="Ericsson Radio Systems AB" w:date="1997-07-24T09:50:00Z">
              <w:r>
                <w:rPr/>
                <w:delText xml:space="preserve">Old SGSN Send response, </w:delText>
              </w:r>
            </w:del>
            <w:del w:id="5521" w:author="Ericsson Radio Systems AB" w:date="1997-07-24T09:50:00Z">
              <w:r>
                <w:rPr>
                  <w:b/>
                  <w:bCs/>
                </w:rPr>
                <w:delText>to S3</w:delText>
              </w:r>
            </w:del>
          </w:p>
        </w:tc>
        <w:tc>
          <w:tcPr>
            <w:tcW w:w="1644" w:type="dxa"/>
            <w:tcBorders>
              <w:top w:val="dashed" w:sz="6" w:space="0" w:color="auto"/>
              <w:left w:val="dashed" w:sz="6" w:space="0" w:color="auto"/>
              <w:bottom w:val="single" w:sz="6" w:space="0" w:color="000000"/>
              <w:right w:val="single" w:sz="6" w:space="0" w:color="000000"/>
            </w:tcBorders>
          </w:tcPr>
          <w:p>
            <w:pPr>
              <w:pStyle w:val="Normal"/>
              <w:widowControl/>
              <w:bidi w:val="0"/>
              <w:spacing w:before="0" w:after="180"/>
              <w:rPr/>
            </w:pPr>
            <w:del w:id="5522" w:author="Ericsson Radio Systems AB" w:date="1997-07-24T09:50:00Z">
              <w:r>
                <w:rPr/>
                <w:delText xml:space="preserve">Old SGSN Send response, </w:delText>
              </w:r>
            </w:del>
            <w:del w:id="5523" w:author="Ericsson Radio Systems AB" w:date="1997-07-24T09:50:00Z">
              <w:r>
                <w:rPr>
                  <w:b/>
                  <w:bCs/>
                </w:rPr>
                <w:delText>to S3</w:delText>
              </w:r>
            </w:del>
          </w:p>
        </w:tc>
        <w:tc>
          <w:tcPr>
            <w:tcW w:w="1644"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80"/>
              <w:rPr/>
            </w:pPr>
            <w:del w:id="5524" w:author="Ericsson Radio Systems AB" w:date="1997-07-24T09:50:00Z">
              <w:r>
                <w:rPr/>
                <w:delText>Old SGSN Send response</w:delText>
              </w:r>
            </w:del>
          </w:p>
        </w:tc>
        <w:tc>
          <w:tcPr>
            <w:tcW w:w="1644"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80"/>
              <w:rPr/>
            </w:pPr>
            <w:del w:id="5525" w:author="Ericsson Radio Systems AB" w:date="1997-07-24T09:50:00Z">
              <w:r>
                <w:rPr/>
                <w:delText>Old SGSN Already tunnelling</w:delText>
              </w:r>
            </w:del>
            <w:del w:id="5526" w:author="Ericsson Radio Systems AB" w:date="1997-07-24T09:50:00Z">
              <w:r>
                <w:rPr>
                  <w:b/>
                  <w:bCs/>
                </w:rPr>
                <w:delText>, to S3</w:delText>
              </w:r>
            </w:del>
          </w:p>
        </w:tc>
      </w:tr>
      <w:tr>
        <w:trPr/>
        <w:tc>
          <w:tcPr>
            <w:tcW w:w="1701" w:type="dxa"/>
            <w:tcBorders>
              <w:top w:val="dashed" w:sz="6" w:space="0" w:color="auto"/>
              <w:left w:val="single" w:sz="12" w:space="0" w:color="000000"/>
              <w:bottom w:val="single" w:sz="6" w:space="0" w:color="000000"/>
              <w:right w:val="single" w:sz="12" w:space="0" w:color="000000"/>
            </w:tcBorders>
          </w:tcPr>
          <w:p>
            <w:pPr>
              <w:pStyle w:val="Normal"/>
              <w:pBdr>
                <w:top w:val="single" w:sz="6" w:space="1" w:color="000000"/>
              </w:pBdr>
              <w:spacing w:before="0" w:after="180"/>
              <w:rPr>
                <w:b/>
                <w:b/>
                <w:bCs/>
              </w:rPr>
            </w:pPr>
            <w:del w:id="5527" w:author="Ericsson Radio Systems AB" w:date="1997-07-24T09:50:00Z">
              <w:r>
                <w:rPr>
                  <w:b/>
                  <w:bCs/>
                </w:rPr>
                <w:delText>Correct Complete Received</w:delText>
              </w:r>
            </w:del>
          </w:p>
        </w:tc>
        <w:tc>
          <w:tcPr>
            <w:tcW w:w="1644"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80"/>
              <w:rPr/>
            </w:pPr>
            <w:del w:id="5528" w:author="Ericsson Radio Systems AB" w:date="1997-07-24T09:50:00Z">
              <w:r>
                <w:rPr/>
                <w:delText xml:space="preserve">Old SGSN No context </w:delText>
              </w:r>
            </w:del>
            <w:del w:id="5529" w:author="Ericsson Radio Systems AB" w:date="1997-07-24T09:50:00Z">
              <w:r>
                <w:rPr>
                  <w:b/>
                  <w:bCs/>
                </w:rPr>
                <w:delText>TBD</w:delText>
              </w:r>
            </w:del>
          </w:p>
        </w:tc>
        <w:tc>
          <w:tcPr>
            <w:tcW w:w="1644"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80"/>
              <w:rPr/>
            </w:pPr>
            <w:del w:id="5530" w:author="Ericsson Radio Systems AB" w:date="1997-07-24T09:50:00Z">
              <w:r>
                <w:rPr/>
                <w:delText>Old SGSN No request received</w:delText>
              </w:r>
            </w:del>
          </w:p>
        </w:tc>
        <w:tc>
          <w:tcPr>
            <w:tcW w:w="1644" w:type="dxa"/>
            <w:tcBorders>
              <w:top w:val="dashed" w:sz="6" w:space="0" w:color="auto"/>
              <w:left w:val="dashed" w:sz="6" w:space="0" w:color="auto"/>
              <w:bottom w:val="single" w:sz="6" w:space="0" w:color="000000"/>
              <w:right w:val="single" w:sz="6" w:space="0" w:color="000000"/>
            </w:tcBorders>
          </w:tcPr>
          <w:p>
            <w:pPr>
              <w:pStyle w:val="Normal"/>
              <w:widowControl/>
              <w:bidi w:val="0"/>
              <w:spacing w:before="0" w:after="180"/>
              <w:rPr/>
            </w:pPr>
            <w:del w:id="5531" w:author="Ericsson Radio Systems AB" w:date="1997-07-24T09:50:00Z">
              <w:r>
                <w:rPr/>
                <w:delText>Old SGSN No request received</w:delText>
              </w:r>
            </w:del>
          </w:p>
        </w:tc>
        <w:tc>
          <w:tcPr>
            <w:tcW w:w="1644"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80"/>
              <w:rPr/>
            </w:pPr>
            <w:del w:id="5532" w:author="Ericsson Radio Systems AB" w:date="1997-07-24T09:50:00Z">
              <w:r>
                <w:rPr/>
                <w:delText xml:space="preserve">Old SGSN Start Tunnelling, </w:delText>
              </w:r>
            </w:del>
            <w:del w:id="5533" w:author="Ericsson Radio Systems AB" w:date="1997-07-24T09:50:00Z">
              <w:r>
                <w:rPr>
                  <w:b/>
                  <w:bCs/>
                </w:rPr>
                <w:delText>to S4</w:delText>
              </w:r>
            </w:del>
          </w:p>
        </w:tc>
        <w:tc>
          <w:tcPr>
            <w:tcW w:w="1644"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80"/>
              <w:rPr/>
            </w:pPr>
            <w:del w:id="5534" w:author="Ericsson Radio Systems AB" w:date="1997-07-24T09:50:00Z">
              <w:r>
                <w:rPr/>
                <w:delText>Old SGSN Already tunnelling</w:delText>
              </w:r>
            </w:del>
            <w:del w:id="5535" w:author="Ericsson Radio Systems AB" w:date="1997-07-24T09:50:00Z">
              <w:r>
                <w:rPr>
                  <w:b/>
                  <w:bCs/>
                </w:rPr>
                <w:delText>, to S3. FFS</w:delText>
              </w:r>
            </w:del>
          </w:p>
        </w:tc>
      </w:tr>
      <w:tr>
        <w:trPr/>
        <w:tc>
          <w:tcPr>
            <w:tcW w:w="1701" w:type="dxa"/>
            <w:tcBorders>
              <w:top w:val="single" w:sz="6" w:space="0" w:color="000000"/>
              <w:left w:val="single" w:sz="12" w:space="0" w:color="000000"/>
              <w:bottom w:val="dashed" w:sz="6" w:space="0" w:color="auto"/>
              <w:right w:val="single" w:sz="12" w:space="0" w:color="000000"/>
            </w:tcBorders>
          </w:tcPr>
          <w:p>
            <w:pPr>
              <w:pStyle w:val="Normal"/>
              <w:spacing w:before="0" w:after="180"/>
              <w:rPr>
                <w:b/>
                <w:b/>
                <w:bCs/>
              </w:rPr>
            </w:pPr>
            <w:del w:id="5536" w:author="Ericsson Radio Systems AB" w:date="1997-07-24T09:50:00Z">
              <w:r>
                <w:rPr>
                  <w:b/>
                  <w:bCs/>
                </w:rPr>
                <w:delText>Parameter Error</w:delText>
              </w:r>
            </w:del>
          </w:p>
        </w:tc>
        <w:tc>
          <w:tcPr>
            <w:tcW w:w="1644" w:type="dxa"/>
            <w:tcBorders>
              <w:top w:val="single" w:sz="6" w:space="0" w:color="000000"/>
              <w:left w:val="single" w:sz="6" w:space="0" w:color="000000"/>
              <w:bottom w:val="dashed" w:sz="6" w:space="0" w:color="auto"/>
              <w:right w:val="single" w:sz="6" w:space="0" w:color="000000"/>
            </w:tcBorders>
          </w:tcPr>
          <w:p>
            <w:pPr>
              <w:pStyle w:val="Normal"/>
              <w:spacing w:before="0" w:after="180"/>
              <w:rPr>
                <w:b/>
                <w:b/>
                <w:bCs/>
              </w:rPr>
            </w:pPr>
            <w:del w:id="5537" w:author="Ericsson Radio Systems AB" w:date="1997-07-24T09:50:00Z">
              <w:r>
                <w:rPr>
                  <w:b/>
                  <w:bCs/>
                </w:rPr>
                <w:delText>FFS</w:delText>
              </w:r>
            </w:del>
          </w:p>
        </w:tc>
        <w:tc>
          <w:tcPr>
            <w:tcW w:w="1644" w:type="dxa"/>
            <w:tcBorders>
              <w:top w:val="single" w:sz="6" w:space="0" w:color="000000"/>
              <w:left w:val="single" w:sz="6" w:space="0" w:color="000000"/>
              <w:bottom w:val="dashed" w:sz="6" w:space="0" w:color="auto"/>
              <w:right w:val="single" w:sz="6" w:space="0" w:color="000000"/>
            </w:tcBorders>
          </w:tcPr>
          <w:p>
            <w:pPr>
              <w:pStyle w:val="Normal"/>
              <w:spacing w:before="0" w:after="180"/>
              <w:rPr>
                <w:b/>
                <w:b/>
                <w:bCs/>
              </w:rPr>
            </w:pPr>
            <w:del w:id="5538" w:author="Ericsson Radio Systems AB" w:date="1997-07-24T09:50:00Z">
              <w:r>
                <w:rPr>
                  <w:b/>
                  <w:bCs/>
                </w:rPr>
                <w:delText>FFS</w:delText>
              </w:r>
            </w:del>
          </w:p>
        </w:tc>
        <w:tc>
          <w:tcPr>
            <w:tcW w:w="1644" w:type="dxa"/>
            <w:tcBorders>
              <w:top w:val="single" w:sz="6" w:space="0" w:color="000000"/>
              <w:left w:val="dashed" w:sz="6" w:space="0" w:color="auto"/>
              <w:bottom w:val="dashed" w:sz="6" w:space="0" w:color="auto"/>
              <w:right w:val="single" w:sz="6" w:space="0" w:color="000000"/>
            </w:tcBorders>
          </w:tcPr>
          <w:p>
            <w:pPr>
              <w:pStyle w:val="Normal"/>
              <w:spacing w:before="0" w:after="180"/>
              <w:rPr>
                <w:b/>
                <w:b/>
                <w:bCs/>
              </w:rPr>
            </w:pPr>
            <w:del w:id="5539" w:author="Ericsson Radio Systems AB" w:date="1997-07-24T09:50:00Z">
              <w:r>
                <w:rPr>
                  <w:b/>
                  <w:bCs/>
                </w:rPr>
                <w:delText>FFS</w:delText>
              </w:r>
            </w:del>
          </w:p>
        </w:tc>
        <w:tc>
          <w:tcPr>
            <w:tcW w:w="1644" w:type="dxa"/>
            <w:tcBorders>
              <w:top w:val="single" w:sz="6" w:space="0" w:color="000000"/>
              <w:left w:val="single" w:sz="6" w:space="0" w:color="000000"/>
              <w:bottom w:val="dashed" w:sz="6" w:space="0" w:color="auto"/>
              <w:right w:val="single" w:sz="6" w:space="0" w:color="000000"/>
            </w:tcBorders>
          </w:tcPr>
          <w:p>
            <w:pPr>
              <w:pStyle w:val="Normal"/>
              <w:spacing w:before="0" w:after="180"/>
              <w:rPr>
                <w:b/>
                <w:b/>
                <w:bCs/>
              </w:rPr>
            </w:pPr>
            <w:del w:id="5540" w:author="Ericsson Radio Systems AB" w:date="1997-07-24T09:50:00Z">
              <w:r>
                <w:rPr>
                  <w:b/>
                  <w:bCs/>
                </w:rPr>
                <w:delText>FFS</w:delText>
              </w:r>
            </w:del>
          </w:p>
        </w:tc>
        <w:tc>
          <w:tcPr>
            <w:tcW w:w="1644" w:type="dxa"/>
            <w:tcBorders>
              <w:top w:val="single" w:sz="6" w:space="0" w:color="000000"/>
              <w:left w:val="single" w:sz="6" w:space="0" w:color="000000"/>
              <w:bottom w:val="dashed" w:sz="6" w:space="0" w:color="auto"/>
              <w:right w:val="single" w:sz="12" w:space="0" w:color="000000"/>
            </w:tcBorders>
          </w:tcPr>
          <w:p>
            <w:pPr>
              <w:pStyle w:val="Normal"/>
              <w:spacing w:before="0" w:after="180"/>
              <w:rPr>
                <w:b/>
                <w:b/>
                <w:bCs/>
              </w:rPr>
            </w:pPr>
            <w:del w:id="5541" w:author="Ericsson Radio Systems AB" w:date="1997-07-24T09:50:00Z">
              <w:r>
                <w:rPr>
                  <w:b/>
                  <w:bCs/>
                </w:rPr>
                <w:delText>FFS</w:delText>
              </w:r>
            </w:del>
          </w:p>
        </w:tc>
      </w:tr>
      <w:tr>
        <w:trPr/>
        <w:tc>
          <w:tcPr>
            <w:tcW w:w="1701" w:type="dxa"/>
            <w:tcBorders>
              <w:top w:val="single" w:sz="6" w:space="0" w:color="000000"/>
              <w:left w:val="single" w:sz="12" w:space="0" w:color="000000"/>
              <w:bottom w:val="dashed" w:sz="6" w:space="0" w:color="auto"/>
              <w:right w:val="single" w:sz="12" w:space="0" w:color="000000"/>
            </w:tcBorders>
          </w:tcPr>
          <w:p>
            <w:pPr>
              <w:pStyle w:val="Normal"/>
              <w:spacing w:before="0" w:after="180"/>
              <w:rPr>
                <w:b/>
                <w:b/>
                <w:bCs/>
              </w:rPr>
            </w:pPr>
            <w:del w:id="5542" w:author="Ericsson Radio Systems AB" w:date="1997-07-24T09:50:00Z">
              <w:r>
                <w:rPr>
                  <w:b/>
                  <w:bCs/>
                </w:rPr>
                <w:delText>Confirmation Time-out</w:delText>
              </w:r>
            </w:del>
          </w:p>
        </w:tc>
        <w:tc>
          <w:tcPr>
            <w:tcW w:w="1644"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80"/>
              <w:rPr/>
            </w:pPr>
            <w:del w:id="5543" w:author="Ericsson Radio Systems AB" w:date="1997-07-24T09:50:00Z">
              <w:r>
                <w:rPr/>
                <w:delText>Not applicable</w:delText>
              </w:r>
            </w:del>
          </w:p>
        </w:tc>
        <w:tc>
          <w:tcPr>
            <w:tcW w:w="1644"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80"/>
              <w:rPr/>
            </w:pPr>
            <w:del w:id="5544" w:author="Ericsson Radio Systems AB" w:date="1997-07-24T09:50:00Z">
              <w:r>
                <w:rPr/>
                <w:delText>Not applicable</w:delText>
              </w:r>
            </w:del>
          </w:p>
        </w:tc>
        <w:tc>
          <w:tcPr>
            <w:tcW w:w="1644" w:type="dxa"/>
            <w:tcBorders>
              <w:top w:val="single" w:sz="6" w:space="0" w:color="000000"/>
              <w:left w:val="dashed" w:sz="6" w:space="0" w:color="auto"/>
              <w:bottom w:val="dashed" w:sz="6" w:space="0" w:color="auto"/>
              <w:right w:val="single" w:sz="6" w:space="0" w:color="000000"/>
            </w:tcBorders>
          </w:tcPr>
          <w:p>
            <w:pPr>
              <w:pStyle w:val="Normal"/>
              <w:widowControl/>
              <w:bidi w:val="0"/>
              <w:spacing w:before="0" w:after="180"/>
              <w:rPr/>
            </w:pPr>
            <w:del w:id="5545" w:author="Ericsson Radio Systems AB" w:date="1997-07-24T09:50:00Z">
              <w:r>
                <w:rPr/>
                <w:delText>Not applicable</w:delText>
              </w:r>
            </w:del>
          </w:p>
        </w:tc>
        <w:tc>
          <w:tcPr>
            <w:tcW w:w="1644"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180"/>
              <w:rPr/>
            </w:pPr>
            <w:del w:id="5546" w:author="Ericsson Radio Systems AB" w:date="1997-07-24T09:50:00Z">
              <w:r>
                <w:rPr/>
                <w:delText>Response repetition</w:delText>
              </w:r>
            </w:del>
          </w:p>
        </w:tc>
        <w:tc>
          <w:tcPr>
            <w:tcW w:w="1644" w:type="dxa"/>
            <w:tcBorders>
              <w:top w:val="single" w:sz="6" w:space="0" w:color="000000"/>
              <w:left w:val="single" w:sz="6" w:space="0" w:color="000000"/>
              <w:bottom w:val="dashed" w:sz="6" w:space="0" w:color="auto"/>
              <w:right w:val="single" w:sz="12" w:space="0" w:color="000000"/>
            </w:tcBorders>
          </w:tcPr>
          <w:p>
            <w:pPr>
              <w:pStyle w:val="Normal"/>
              <w:widowControl/>
              <w:bidi w:val="0"/>
              <w:spacing w:before="0" w:after="180"/>
              <w:rPr/>
            </w:pPr>
            <w:del w:id="5547" w:author="Ericsson Radio Systems AB" w:date="1997-07-24T09:50:00Z">
              <w:r>
                <w:rPr/>
                <w:delText>Not applicable</w:delText>
              </w:r>
            </w:del>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spacing w:before="0" w:after="180"/>
              <w:rPr>
                <w:b/>
                <w:b/>
                <w:bCs/>
              </w:rPr>
            </w:pPr>
            <w:del w:id="5548" w:author="Ericsson Radio Systems AB" w:date="1997-07-24T09:50:00Z">
              <w:r>
                <w:rPr>
                  <w:b/>
                  <w:bCs/>
                </w:rPr>
                <w:delText>MO user data received</w:delText>
              </w:r>
            </w:del>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del w:id="5549" w:author="Ericsson Radio Systems AB" w:date="1997-07-24T09:50:00Z">
              <w:r>
                <w:rPr/>
                <w:delText>User data disposal</w:delText>
              </w:r>
            </w:del>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del w:id="5550" w:author="Ericsson Radio Systems AB" w:date="1997-07-24T09:50:00Z">
              <w:r>
                <w:rPr/>
                <w:delText>User data disposal</w:delText>
              </w:r>
            </w:del>
          </w:p>
        </w:tc>
        <w:tc>
          <w:tcPr>
            <w:tcW w:w="164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80"/>
              <w:rPr/>
            </w:pPr>
            <w:del w:id="5551" w:author="Ericsson Radio Systems AB" w:date="1997-07-24T09:50:00Z">
              <w:r>
                <w:rPr/>
                <w:delText>Tunnel to GGSN</w:delText>
              </w:r>
            </w:del>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del w:id="5552" w:author="Ericsson Radio Systems AB" w:date="1997-07-24T09:50:00Z">
              <w:r>
                <w:rPr>
                  <w:b/>
                  <w:bCs/>
                </w:rPr>
                <w:delText xml:space="preserve">FFS </w:delText>
              </w:r>
            </w:del>
            <w:del w:id="5553" w:author="Ericsson Radio Systems AB" w:date="1997-07-24T09:50:00Z">
              <w:r>
                <w:rPr/>
                <w:delText>User data disposal</w:delText>
              </w:r>
            </w:del>
          </w:p>
        </w:tc>
        <w:tc>
          <w:tcPr>
            <w:tcW w:w="164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80"/>
              <w:rPr/>
            </w:pPr>
            <w:del w:id="5554" w:author="Ericsson Radio Systems AB" w:date="1997-07-24T09:50:00Z">
              <w:r>
                <w:rPr>
                  <w:b/>
                  <w:bCs/>
                </w:rPr>
                <w:delText>FFS</w:delText>
              </w:r>
            </w:del>
            <w:del w:id="5555" w:author="Ericsson Radio Systems AB" w:date="1997-07-24T09:50:00Z">
              <w:r>
                <w:rPr/>
                <w:delText xml:space="preserve"> User data disposal</w:delText>
              </w:r>
            </w:del>
          </w:p>
        </w:tc>
      </w:tr>
      <w:tr>
        <w:trPr/>
        <w:tc>
          <w:tcPr>
            <w:tcW w:w="1701" w:type="dxa"/>
            <w:tcBorders>
              <w:top w:val="dashed" w:sz="6" w:space="0" w:color="auto"/>
              <w:left w:val="single" w:sz="12" w:space="0" w:color="000000"/>
              <w:bottom w:val="single" w:sz="12" w:space="0" w:color="000000"/>
              <w:right w:val="single" w:sz="12" w:space="0" w:color="000000"/>
            </w:tcBorders>
          </w:tcPr>
          <w:p>
            <w:pPr>
              <w:pStyle w:val="Normal"/>
              <w:spacing w:before="0" w:after="180"/>
              <w:rPr>
                <w:b/>
                <w:b/>
                <w:bCs/>
              </w:rPr>
            </w:pPr>
            <w:del w:id="5556" w:author="Ericsson Radio Systems AB" w:date="1997-07-24T09:50:00Z">
              <w:r>
                <w:rPr>
                  <w:b/>
                  <w:bCs/>
                </w:rPr>
                <w:delText>MT user data received</w:delText>
              </w:r>
            </w:del>
          </w:p>
        </w:tc>
        <w:tc>
          <w:tcPr>
            <w:tcW w:w="1644" w:type="dxa"/>
            <w:tcBorders>
              <w:top w:val="dashed" w:sz="6" w:space="0" w:color="auto"/>
              <w:left w:val="single" w:sz="6" w:space="0" w:color="000000"/>
              <w:bottom w:val="single" w:sz="12" w:space="0" w:color="000000"/>
              <w:right w:val="single" w:sz="6" w:space="0" w:color="000000"/>
            </w:tcBorders>
          </w:tcPr>
          <w:p>
            <w:pPr>
              <w:pStyle w:val="Normal"/>
              <w:widowControl/>
              <w:bidi w:val="0"/>
              <w:spacing w:before="0" w:after="180"/>
              <w:rPr/>
            </w:pPr>
            <w:del w:id="5557" w:author="Ericsson Radio Systems AB" w:date="1997-07-24T09:50:00Z">
              <w:r>
                <w:rPr/>
                <w:delText>User data disposal</w:delText>
              </w:r>
            </w:del>
          </w:p>
        </w:tc>
        <w:tc>
          <w:tcPr>
            <w:tcW w:w="1644" w:type="dxa"/>
            <w:tcBorders>
              <w:top w:val="dashed" w:sz="6" w:space="0" w:color="auto"/>
              <w:left w:val="single" w:sz="6" w:space="0" w:color="000000"/>
              <w:bottom w:val="single" w:sz="12" w:space="0" w:color="000000"/>
              <w:right w:val="single" w:sz="6" w:space="0" w:color="000000"/>
            </w:tcBorders>
          </w:tcPr>
          <w:p>
            <w:pPr>
              <w:pStyle w:val="Normal"/>
              <w:widowControl/>
              <w:bidi w:val="0"/>
              <w:spacing w:before="0" w:after="180"/>
              <w:rPr/>
            </w:pPr>
            <w:del w:id="5558" w:author="Ericsson Radio Systems AB" w:date="1997-07-24T09:50:00Z">
              <w:r>
                <w:rPr/>
                <w:delText>User data disposal</w:delText>
              </w:r>
            </w:del>
          </w:p>
        </w:tc>
        <w:tc>
          <w:tcPr>
            <w:tcW w:w="1644" w:type="dxa"/>
            <w:tcBorders>
              <w:top w:val="dashed" w:sz="6" w:space="0" w:color="auto"/>
              <w:left w:val="dashed" w:sz="6" w:space="0" w:color="auto"/>
              <w:bottom w:val="single" w:sz="12" w:space="0" w:color="000000"/>
              <w:right w:val="single" w:sz="6" w:space="0" w:color="000000"/>
            </w:tcBorders>
          </w:tcPr>
          <w:p>
            <w:pPr>
              <w:pStyle w:val="Normal"/>
              <w:widowControl/>
              <w:bidi w:val="0"/>
              <w:spacing w:before="0" w:after="180"/>
              <w:rPr/>
            </w:pPr>
            <w:del w:id="5559" w:author="Ericsson Radio Systems AB" w:date="1997-07-24T09:50:00Z">
              <w:r>
                <w:rPr/>
                <w:delText>Send to MS</w:delText>
              </w:r>
            </w:del>
          </w:p>
        </w:tc>
        <w:tc>
          <w:tcPr>
            <w:tcW w:w="1644" w:type="dxa"/>
            <w:tcBorders>
              <w:top w:val="dashed" w:sz="6" w:space="0" w:color="auto"/>
              <w:left w:val="single" w:sz="6" w:space="0" w:color="000000"/>
              <w:bottom w:val="single" w:sz="12" w:space="0" w:color="000000"/>
              <w:right w:val="single" w:sz="6" w:space="0" w:color="000000"/>
            </w:tcBorders>
          </w:tcPr>
          <w:p>
            <w:pPr>
              <w:pStyle w:val="Normal"/>
              <w:widowControl/>
              <w:bidi w:val="0"/>
              <w:spacing w:before="0" w:after="180"/>
              <w:rPr/>
            </w:pPr>
            <w:del w:id="5560" w:author="Ericsson Radio Systems AB" w:date="1997-07-24T09:50:00Z">
              <w:r>
                <w:rPr/>
                <w:delText>User data disposal</w:delText>
              </w:r>
            </w:del>
          </w:p>
        </w:tc>
        <w:tc>
          <w:tcPr>
            <w:tcW w:w="1644" w:type="dxa"/>
            <w:tcBorders>
              <w:top w:val="dashed" w:sz="6" w:space="0" w:color="auto"/>
              <w:left w:val="single" w:sz="6" w:space="0" w:color="000000"/>
              <w:bottom w:val="single" w:sz="12" w:space="0" w:color="000000"/>
              <w:right w:val="single" w:sz="12" w:space="0" w:color="000000"/>
            </w:tcBorders>
          </w:tcPr>
          <w:p>
            <w:pPr>
              <w:pStyle w:val="Normal"/>
              <w:widowControl/>
              <w:bidi w:val="0"/>
              <w:spacing w:before="0" w:after="180"/>
              <w:rPr/>
            </w:pPr>
            <w:del w:id="5561" w:author="Ericsson Radio Systems AB" w:date="1997-07-24T09:50:00Z">
              <w:r>
                <w:rPr/>
                <w:delText>Tunnel to new SGSN</w:delText>
              </w:r>
            </w:del>
          </w:p>
        </w:tc>
      </w:tr>
    </w:tbl>
    <w:p>
      <w:pPr>
        <w:pStyle w:val="Normal"/>
        <w:rPr>
          <w:del w:id="5563" w:author="Ericsson Radio Systems AB" w:date="1997-07-24T09:50:00Z"/>
        </w:rPr>
      </w:pPr>
      <w:del w:id="5562" w:author="Ericsson Radio Systems AB" w:date="1997-07-24T09:50:00Z">
        <w:r>
          <w:rPr/>
        </w:r>
      </w:del>
    </w:p>
    <w:p>
      <w:pPr>
        <w:pStyle w:val="Normal"/>
        <w:rPr/>
      </w:pPr>
      <w:r>
        <w:rPr/>
      </w:r>
    </w:p>
    <w:tbl>
      <w:tblPr>
        <w:tblW w:w="8505" w:type="dxa"/>
        <w:jc w:val="left"/>
        <w:tblInd w:w="-157" w:type="dxa"/>
        <w:tblLayout w:type="fixed"/>
        <w:tblCellMar>
          <w:top w:w="0" w:type="dxa"/>
          <w:left w:w="142" w:type="dxa"/>
          <w:bottom w:w="0" w:type="dxa"/>
          <w:right w:w="142" w:type="dxa"/>
        </w:tblCellMar>
      </w:tblPr>
      <w:tblGrid>
        <w:gridCol w:w="2268"/>
        <w:gridCol w:w="6237"/>
      </w:tblGrid>
      <w:tr>
        <w:trPr/>
        <w:tc>
          <w:tcPr>
            <w:tcW w:w="2268" w:type="dxa"/>
            <w:tcBorders>
              <w:top w:val="single" w:sz="12" w:space="0" w:color="FFFFFF"/>
              <w:left w:val="single" w:sz="12" w:space="0" w:color="FFFFFF"/>
              <w:bottom w:val="single" w:sz="48" w:space="0" w:color="FFFFFF"/>
              <w:right w:val="single" w:sz="36" w:space="0" w:color="FFFFFF"/>
            </w:tcBorders>
          </w:tcPr>
          <w:p>
            <w:pPr>
              <w:pStyle w:val="Normal"/>
              <w:spacing w:before="0" w:after="180"/>
              <w:rPr>
                <w:b/>
                <w:b/>
                <w:bCs/>
                <w:i/>
                <w:i/>
                <w:iCs/>
                <w:u w:val="single"/>
              </w:rPr>
            </w:pPr>
            <w:del w:id="5564" w:author="Ericsson Radio Systems AB" w:date="1997-07-24T09:50:00Z">
              <w:r>
                <w:rPr>
                  <w:b/>
                  <w:bCs/>
                  <w:i/>
                  <w:iCs/>
                  <w:u w:val="single"/>
                </w:rPr>
                <w:delText>PDP Context States</w:delText>
              </w:r>
            </w:del>
          </w:p>
        </w:tc>
        <w:tc>
          <w:tcPr>
            <w:tcW w:w="6237" w:type="dxa"/>
            <w:tcBorders>
              <w:top w:val="single" w:sz="12" w:space="0" w:color="FFFFFF"/>
              <w:left w:val="single" w:sz="36" w:space="0" w:color="FFFFFF"/>
              <w:bottom w:val="single" w:sz="48" w:space="0" w:color="FFFFFF"/>
              <w:right w:val="single" w:sz="6" w:space="0" w:color="FFFFFF"/>
            </w:tcBorders>
          </w:tcPr>
          <w:p>
            <w:pPr>
              <w:pStyle w:val="Normal"/>
              <w:spacing w:before="0" w:after="180"/>
              <w:rPr>
                <w:u w:val="single"/>
              </w:rPr>
            </w:pPr>
            <w:del w:id="5565" w:author="Ericsson Radio Systems AB" w:date="1997-07-24T09:50:00Z">
              <w:r>
                <w:rPr>
                  <w:u w:val="single"/>
                </w:rPr>
                <w:delText>Description</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i/>
                <w:i/>
                <w:iCs/>
              </w:rPr>
            </w:pPr>
            <w:del w:id="5566" w:author="Ericsson Radio Systems AB" w:date="1997-07-24T09:50:00Z">
              <w:r>
                <w:rPr>
                  <w:b/>
                  <w:bCs/>
                  <w:i/>
                  <w:iCs/>
                </w:rPr>
                <w:delText>S1 None</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567" w:author="Ericsson Radio Systems AB" w:date="1997-07-24T09:50:00Z">
              <w:r>
                <w:rPr/>
                <w:delText>No MM Context exists for the given ID.</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i/>
                <w:i/>
                <w:iCs/>
              </w:rPr>
            </w:pPr>
            <w:del w:id="5568" w:author="Ericsson Radio Systems AB" w:date="1997-07-24T09:50:00Z">
              <w:r>
                <w:rPr>
                  <w:b/>
                  <w:bCs/>
                  <w:i/>
                  <w:iCs/>
                </w:rPr>
                <w:delText>S2 Active</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569" w:author="Ericsson Radio Systems AB" w:date="1997-07-24T09:50:00Z">
              <w:r>
                <w:rPr/>
                <w:delText>An activated MM context exist in the old SGSN for the given ID.</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i/>
                <w:i/>
                <w:iCs/>
              </w:rPr>
            </w:pPr>
            <w:del w:id="5570" w:author="Ericsson Radio Systems AB" w:date="1997-07-24T09:50:00Z">
              <w:r>
                <w:rPr>
                  <w:b/>
                  <w:bCs/>
                  <w:i/>
                  <w:iCs/>
                </w:rPr>
                <w:delText>S3 Response sent</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571" w:author="Ericsson Radio Systems AB" w:date="1997-07-24T09:50:00Z">
              <w:r>
                <w:rPr/>
                <w:delText>The old SGSN has sent an SGSN Context Response to the new SGSN, and is awaiting an SGSN Context Complete, including the TEPIS values needed for tunnelling of user data.</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i/>
                <w:i/>
                <w:iCs/>
              </w:rPr>
            </w:pPr>
            <w:del w:id="5572" w:author="Ericsson Radio Systems AB" w:date="1997-07-24T09:50:00Z">
              <w:r>
                <w:rPr>
                  <w:b/>
                  <w:bCs/>
                  <w:i/>
                  <w:iCs/>
                </w:rPr>
                <w:delText>S4 Tunnelling</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573" w:author="Ericsson Radio Systems AB" w:date="1997-07-24T09:50:00Z">
              <w:r>
                <w:rPr/>
                <w:delText>The old SGSN is tunnelling user data to the new SGSN.</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i/>
                <w:i/>
                <w:iCs/>
              </w:rPr>
            </w:pPr>
            <w:del w:id="5574" w:author="Ericsson Radio Systems AB" w:date="1997-07-24T09:50:00Z">
              <w:r>
                <w:rPr>
                  <w:b/>
                  <w:bCs/>
                  <w:i/>
                  <w:iCs/>
                </w:rPr>
                <w:delText>S5 Inactive</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575" w:author="Ericsson Radio Systems AB" w:date="1997-07-24T09:50:00Z">
              <w:r>
                <w:rPr/>
                <w:delText>An inactivated (i.e. not valid) MM context exist in the old SGSN for the given ID.</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napToGrid w:val="false"/>
              <w:rPr>
                <w:del w:id="5577" w:author="Ericsson Radio Systems AB" w:date="1997-07-24T09:50:00Z"/>
              </w:rPr>
            </w:pPr>
            <w:del w:id="5576" w:author="Ericsson Radio Systems AB" w:date="1997-07-24T09:50:00Z">
              <w:r>
                <w:rPr/>
              </w:r>
            </w:del>
          </w:p>
          <w:p>
            <w:pPr>
              <w:pStyle w:val="Normal"/>
              <w:widowControl/>
              <w:bidi w:val="0"/>
              <w:spacing w:before="0" w:after="180"/>
              <w:rPr/>
            </w:pPr>
            <w:r>
              <w:rPr/>
            </w:r>
          </w:p>
        </w:tc>
        <w:tc>
          <w:tcPr>
            <w:tcW w:w="6237" w:type="dxa"/>
            <w:tcBorders>
              <w:top w:val="single" w:sz="48" w:space="0" w:color="FFFFFF"/>
              <w:left w:val="single" w:sz="36" w:space="0" w:color="FFFFFF"/>
              <w:bottom w:val="single" w:sz="48" w:space="0" w:color="FFFFFF"/>
              <w:right w:val="single" w:sz="6" w:space="0" w:color="FFFFFF"/>
            </w:tcBorders>
          </w:tcPr>
          <w:p>
            <w:pPr>
              <w:pStyle w:val="Normal"/>
              <w:snapToGrid w:val="false"/>
              <w:spacing w:before="0" w:after="180"/>
              <w:rPr/>
            </w:pPr>
            <w:r>
              <w:rPr/>
            </w:r>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u w:val="single"/>
              </w:rPr>
            </w:pPr>
            <w:del w:id="5578" w:author="Ericsson Radio Systems AB" w:date="1997-07-24T09:50:00Z">
              <w:r>
                <w:rPr>
                  <w:b/>
                  <w:bCs/>
                  <w:u w:val="single"/>
                </w:rPr>
                <w:delText>Events</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spacing w:before="0" w:after="180"/>
              <w:rPr>
                <w:u w:val="single"/>
              </w:rPr>
            </w:pPr>
            <w:del w:id="5579" w:author="Ericsson Radio Systems AB" w:date="1997-07-24T09:50:00Z">
              <w:r>
                <w:rPr>
                  <w:u w:val="single"/>
                </w:rPr>
                <w:delText>Description</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rPr>
                <w:b/>
                <w:b/>
                <w:bCs/>
                <w:del w:id="5581" w:author="Ericsson Radio Systems AB" w:date="1997-07-24T09:50:00Z"/>
              </w:rPr>
            </w:pPr>
            <w:del w:id="5580" w:author="Ericsson Radio Systems AB" w:date="1997-07-24T09:50:00Z">
              <w:r>
                <w:rPr>
                  <w:b/>
                  <w:bCs/>
                </w:rPr>
                <w:delText>Correct request received</w:delText>
              </w:r>
            </w:del>
          </w:p>
          <w:p>
            <w:pPr>
              <w:pStyle w:val="Normal"/>
              <w:spacing w:before="0" w:after="180"/>
              <w:rPr>
                <w:b/>
                <w:b/>
                <w:bCs/>
              </w:rPr>
            </w:pPr>
            <w:r>
              <w:rPr>
                <w:b/>
                <w:bCs/>
              </w:rPr>
            </w:r>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582" w:author="Ericsson Radio Systems AB" w:date="1997-07-24T09:50:00Z">
              <w:r>
                <w:rPr/>
                <w:delText>A SGSN Context Request, containing valid parameters values, is received.</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rPr>
            </w:pPr>
            <w:del w:id="5583" w:author="Ericsson Radio Systems AB" w:date="1997-07-24T09:50:00Z">
              <w:r>
                <w:rPr>
                  <w:b/>
                  <w:bCs/>
                </w:rPr>
                <w:delText>Correct complete received</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584" w:author="Ericsson Radio Systems AB" w:date="1997-07-24T09:50:00Z">
              <w:r>
                <w:rPr/>
                <w:delText>A SGSN Context Complete, containing valid parameters values, is received.</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rPr>
            </w:pPr>
            <w:del w:id="5585" w:author="Ericsson Radio Systems AB" w:date="1997-07-24T09:50:00Z">
              <w:r>
                <w:rPr>
                  <w:b/>
                  <w:bCs/>
                </w:rPr>
                <w:delText>Parameter error</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586" w:author="Ericsson Radio Systems AB" w:date="1997-07-24T09:50:00Z">
              <w:r>
                <w:rPr/>
                <w:delText>Any parameter value of the SGSN Context Request/Complete is out of bounds.</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rPr>
            </w:pPr>
            <w:del w:id="5587" w:author="Ericsson Radio Systems AB" w:date="1997-07-24T09:50:00Z">
              <w:r>
                <w:rPr>
                  <w:b/>
                  <w:bCs/>
                </w:rPr>
                <w:delText>Confirmation time-out</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588" w:author="Ericsson Radio Systems AB" w:date="1997-07-24T09:50:00Z">
              <w:r>
                <w:rPr/>
                <w:delText>The SGSN Context Complete does not arrive within the specified time of N seconds.</w:delText>
              </w:r>
            </w:del>
          </w:p>
        </w:tc>
      </w:tr>
      <w:tr>
        <w:trPr/>
        <w:tc>
          <w:tcPr>
            <w:tcW w:w="2268" w:type="dxa"/>
            <w:tcBorders>
              <w:top w:val="single" w:sz="48" w:space="0" w:color="FFFFFF"/>
              <w:left w:val="single" w:sz="12" w:space="0" w:color="FFFFFF"/>
              <w:bottom w:val="single" w:sz="48" w:space="0" w:color="FFFFFF"/>
              <w:right w:val="single" w:sz="36" w:space="0" w:color="FFFFFF"/>
            </w:tcBorders>
          </w:tcPr>
          <w:p>
            <w:pPr>
              <w:pStyle w:val="Normal"/>
              <w:spacing w:before="0" w:after="180"/>
              <w:rPr>
                <w:b/>
                <w:b/>
                <w:bCs/>
              </w:rPr>
            </w:pPr>
            <w:del w:id="5589" w:author="Ericsson Radio Systems AB" w:date="1997-07-24T09:50:00Z">
              <w:r>
                <w:rPr>
                  <w:b/>
                  <w:bCs/>
                </w:rPr>
                <w:delText>MO user data received</w:delText>
              </w:r>
            </w:del>
          </w:p>
        </w:tc>
        <w:tc>
          <w:tcPr>
            <w:tcW w:w="6237" w:type="dxa"/>
            <w:tcBorders>
              <w:top w:val="single" w:sz="48" w:space="0" w:color="FFFFFF"/>
              <w:left w:val="single" w:sz="36" w:space="0" w:color="FFFFFF"/>
              <w:bottom w:val="single" w:sz="48" w:space="0" w:color="FFFFFF"/>
              <w:right w:val="single" w:sz="6" w:space="0" w:color="FFFFFF"/>
            </w:tcBorders>
          </w:tcPr>
          <w:p>
            <w:pPr>
              <w:pStyle w:val="Normal"/>
              <w:widowControl/>
              <w:bidi w:val="0"/>
              <w:spacing w:before="0" w:after="180"/>
              <w:rPr/>
            </w:pPr>
            <w:del w:id="5590" w:author="Ericsson Radio Systems AB" w:date="1997-07-24T09:50:00Z">
              <w:r>
                <w:rPr/>
                <w:delText xml:space="preserve">A user data packet, sent from the MS, arrives at the old SGSN. </w:delText>
              </w:r>
            </w:del>
          </w:p>
        </w:tc>
      </w:tr>
      <w:tr>
        <w:trPr/>
        <w:tc>
          <w:tcPr>
            <w:tcW w:w="2268" w:type="dxa"/>
            <w:tcBorders>
              <w:top w:val="single" w:sz="48" w:space="0" w:color="FFFFFF"/>
              <w:left w:val="single" w:sz="12" w:space="0" w:color="FFFFFF"/>
              <w:bottom w:val="single" w:sz="12" w:space="0" w:color="FFFFFF"/>
              <w:right w:val="single" w:sz="36" w:space="0" w:color="FFFFFF"/>
            </w:tcBorders>
          </w:tcPr>
          <w:p>
            <w:pPr>
              <w:pStyle w:val="Normal"/>
              <w:spacing w:before="0" w:after="180"/>
              <w:rPr>
                <w:b/>
                <w:b/>
                <w:bCs/>
              </w:rPr>
            </w:pPr>
            <w:del w:id="5591" w:author="Ericsson Radio Systems AB" w:date="1997-07-24T09:50:00Z">
              <w:r>
                <w:rPr>
                  <w:b/>
                  <w:bCs/>
                </w:rPr>
                <w:delText>MT user data received</w:delText>
              </w:r>
            </w:del>
          </w:p>
        </w:tc>
        <w:tc>
          <w:tcPr>
            <w:tcW w:w="6237" w:type="dxa"/>
            <w:tcBorders>
              <w:top w:val="single" w:sz="48" w:space="0" w:color="FFFFFF"/>
              <w:left w:val="single" w:sz="36" w:space="0" w:color="FFFFFF"/>
              <w:bottom w:val="single" w:sz="12" w:space="0" w:color="FFFFFF"/>
              <w:right w:val="single" w:sz="6" w:space="0" w:color="FFFFFF"/>
            </w:tcBorders>
          </w:tcPr>
          <w:p>
            <w:pPr>
              <w:pStyle w:val="Normal"/>
              <w:widowControl/>
              <w:bidi w:val="0"/>
              <w:spacing w:before="0" w:after="180"/>
              <w:rPr/>
            </w:pPr>
            <w:del w:id="5592" w:author="Ericsson Radio Systems AB" w:date="1997-07-24T09:50:00Z">
              <w:r>
                <w:rPr/>
                <w:delText>A user data packet, sent from the GGSN, arrives at the old SGSN.</w:delText>
              </w:r>
            </w:del>
          </w:p>
        </w:tc>
      </w:tr>
    </w:tbl>
    <w:p>
      <w:pPr>
        <w:pStyle w:val="Normal"/>
        <w:rPr/>
      </w:pPr>
      <w:r>
        <w:rPr/>
      </w:r>
    </w:p>
    <w:p>
      <w:pPr>
        <w:pStyle w:val="Normal"/>
        <w:rPr/>
      </w:pPr>
      <w:r>
        <w:rPr/>
      </w:r>
    </w:p>
    <w:tbl>
      <w:tblPr>
        <w:tblW w:w="8505" w:type="dxa"/>
        <w:jc w:val="left"/>
        <w:tblInd w:w="-157" w:type="dxa"/>
        <w:tblLayout w:type="fixed"/>
        <w:tblCellMar>
          <w:top w:w="0" w:type="dxa"/>
          <w:left w:w="142" w:type="dxa"/>
          <w:bottom w:w="0" w:type="dxa"/>
          <w:right w:w="142" w:type="dxa"/>
        </w:tblCellMar>
      </w:tblPr>
      <w:tblGrid>
        <w:gridCol w:w="2268"/>
        <w:gridCol w:w="6237"/>
      </w:tblGrid>
      <w:tr>
        <w:trPr/>
        <w:tc>
          <w:tcPr>
            <w:tcW w:w="2268" w:type="dxa"/>
            <w:tcBorders>
              <w:top w:val="single" w:sz="12" w:space="0" w:color="FFFFFF"/>
              <w:left w:val="single" w:sz="12" w:space="0" w:color="FFFFFF"/>
              <w:bottom w:val="single" w:sz="36" w:space="0" w:color="FFFFFF"/>
              <w:right w:val="single" w:sz="36" w:space="0" w:color="FFFFFF"/>
            </w:tcBorders>
          </w:tcPr>
          <w:p>
            <w:pPr>
              <w:pStyle w:val="Normal"/>
              <w:spacing w:before="0" w:after="180"/>
              <w:rPr>
                <w:u w:val="single"/>
              </w:rPr>
            </w:pPr>
            <w:del w:id="5593" w:author="Ericsson Radio Systems AB" w:date="1997-07-24T09:50:00Z">
              <w:r>
                <w:rPr>
                  <w:u w:val="single"/>
                </w:rPr>
                <w:delText>Action</w:delText>
              </w:r>
            </w:del>
          </w:p>
        </w:tc>
        <w:tc>
          <w:tcPr>
            <w:tcW w:w="6237" w:type="dxa"/>
            <w:tcBorders>
              <w:top w:val="single" w:sz="12" w:space="0" w:color="FFFFFF"/>
              <w:left w:val="single" w:sz="36" w:space="0" w:color="FFFFFF"/>
              <w:bottom w:val="single" w:sz="36" w:space="0" w:color="FFFFFF"/>
              <w:right w:val="single" w:sz="12" w:space="0" w:color="FFFFFF"/>
            </w:tcBorders>
          </w:tcPr>
          <w:p>
            <w:pPr>
              <w:pStyle w:val="Normal"/>
              <w:spacing w:before="0" w:after="180"/>
              <w:rPr>
                <w:u w:val="single"/>
              </w:rPr>
            </w:pPr>
            <w:del w:id="5594" w:author="Ericsson Radio Systems AB" w:date="1997-07-24T09:50:00Z">
              <w:r>
                <w:rPr>
                  <w:u w:val="single"/>
                </w:rPr>
                <w:delText>Description</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595" w:author="Ericsson Radio Systems AB" w:date="1997-07-24T09:50:00Z">
              <w:r>
                <w:rPr/>
                <w:delText>Old SGSN Send response</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596" w:author="Ericsson Radio Systems AB" w:date="1997-07-24T09:50:00Z">
              <w:r>
                <w:rPr/>
                <w:delText xml:space="preserve">A timer T is set to guard the reception of  the SGSN Context Complete (and, if in state </w:delText>
              </w:r>
            </w:del>
            <w:del w:id="5597" w:author="Ericsson Radio Systems AB" w:date="1997-07-24T09:50:00Z">
              <w:r>
                <w:rPr>
                  <w:b/>
                  <w:bCs/>
                </w:rPr>
                <w:delText>S3</w:delText>
              </w:r>
            </w:del>
            <w:del w:id="5598" w:author="Ericsson Radio Systems AB" w:date="1997-07-24T09:50:00Z">
              <w:r>
                <w:rPr/>
                <w:delText>, the  already running timer T is reset). An SGSN Context Response, with Cause set to RequestAccepted, is sent to the new SGSN.</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599" w:author="Ericsson Radio Systems AB" w:date="1997-07-24T09:50:00Z">
              <w:r>
                <w:rPr/>
                <w:delText>Old SGSN Already tunnelling</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600" w:author="Ericsson Radio Systems AB" w:date="1997-07-24T09:50:00Z">
              <w:r>
                <w:rPr/>
                <w:delText xml:space="preserve">A timer T is set to guard the reception of  the SGSN Context Complete (and, if in state </w:delText>
              </w:r>
            </w:del>
            <w:del w:id="5601" w:author="Ericsson Radio Systems AB" w:date="1997-07-24T09:50:00Z">
              <w:r>
                <w:rPr>
                  <w:b/>
                  <w:bCs/>
                </w:rPr>
                <w:delText>S3</w:delText>
              </w:r>
            </w:del>
            <w:del w:id="5602" w:author="Ericsson Radio Systems AB" w:date="1997-07-24T09:50:00Z">
              <w:r>
                <w:rPr/>
                <w:delText>, the  already running timer T is reset). An SGSN Context Response, with Cause set to AlreadyTunnelling, is sent to the new SGSN.</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603" w:author="Ericsson Radio Systems AB" w:date="1997-07-24T09:50:00Z">
              <w:r>
                <w:rPr/>
                <w:delText>Old SGSN Start Tunnelling</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604" w:author="Ericsson Radio Systems AB" w:date="1997-07-24T09:50:00Z">
              <w:r>
                <w:rPr/>
                <w:delText>The TEPIS values of the SGSN Context Complete is associated with the PDP Contexts. The timer T shall be reset.</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605" w:author="Ericsson Radio Systems AB" w:date="1997-07-24T09:50:00Z">
              <w:r>
                <w:rPr/>
                <w:delText>Old SGSN No request received</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606" w:author="Ericsson Radio Systems AB" w:date="1997-07-24T09:50:00Z">
              <w:r>
                <w:rPr/>
                <w:delText>An SGSN Context Response with Cause NoRequestReceived shall be sent to the new SGSN.</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607" w:author="Ericsson Radio Systems AB" w:date="1997-07-24T09:50:00Z">
              <w:r>
                <w:rPr/>
                <w:delText>Old SGSN No context</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608" w:author="Ericsson Radio Systems AB" w:date="1997-07-24T09:50:00Z">
              <w:r>
                <w:rPr/>
                <w:delText>An SGSN Context Response with Cause ContextNotFound shall be sent to the new SGSN.</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609" w:author="Ericsson Radio Systems AB" w:date="1997-07-24T09:50:00Z">
              <w:r>
                <w:rPr/>
                <w:delText>Response repetition</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610" w:author="Ericsson Radio Systems AB" w:date="1997-07-24T09:50:00Z">
              <w:r>
                <w:rPr/>
                <w:delText>The SGSN Context Response shall be sent again to the old SGSN. The timer T shall be reset and set again. The request may be sent up to N times. After that, if the new SGSN has still not sent an SGSN Context Complete, the old SGSN takes no further action.</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611" w:author="Ericsson Radio Systems AB" w:date="1997-07-24T09:50:00Z">
              <w:r>
                <w:rPr/>
                <w:delText>Not applicable</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612" w:author="Ericsson Radio Systems AB" w:date="1997-07-24T09:50:00Z">
              <w:r>
                <w:rPr/>
                <w:delText>The event does not apply to this state.</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613" w:author="Ericsson Radio Systems AB" w:date="1997-07-24T09:50:00Z">
              <w:r>
                <w:rPr/>
                <w:delText>Tunnel to GGSN</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614" w:author="Ericsson Radio Systems AB" w:date="1997-07-24T09:50:00Z">
              <w:r>
                <w:rPr/>
                <w:delText>The MO user data shall be tunnelled to the GGSN (provided the PDP Context is active).</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615" w:author="Ericsson Radio Systems AB" w:date="1997-07-24T09:50:00Z">
              <w:r>
                <w:rPr/>
                <w:delText>Send to MS</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616" w:author="Ericsson Radio Systems AB" w:date="1997-07-24T09:50:00Z">
              <w:r>
                <w:rPr/>
                <w:delText>The MT user data shall be sent to the MS  (provided the PDP Context is active).</w:delText>
              </w:r>
            </w:del>
          </w:p>
        </w:tc>
      </w:tr>
      <w:tr>
        <w:trPr/>
        <w:tc>
          <w:tcPr>
            <w:tcW w:w="2268" w:type="dxa"/>
            <w:tcBorders>
              <w:top w:val="single" w:sz="36" w:space="0" w:color="FFFFFF"/>
              <w:left w:val="single" w:sz="12" w:space="0" w:color="FFFFFF"/>
              <w:bottom w:val="single" w:sz="36" w:space="0" w:color="FFFFFF"/>
              <w:right w:val="single" w:sz="36" w:space="0" w:color="FFFFFF"/>
            </w:tcBorders>
          </w:tcPr>
          <w:p>
            <w:pPr>
              <w:pStyle w:val="Normal"/>
              <w:widowControl/>
              <w:bidi w:val="0"/>
              <w:spacing w:before="0" w:after="180"/>
              <w:rPr/>
            </w:pPr>
            <w:del w:id="5617" w:author="Ericsson Radio Systems AB" w:date="1997-07-24T09:50:00Z">
              <w:r>
                <w:rPr/>
                <w:delText>Tunnel to new SGSN</w:delText>
              </w:r>
            </w:del>
          </w:p>
        </w:tc>
        <w:tc>
          <w:tcPr>
            <w:tcW w:w="6237" w:type="dxa"/>
            <w:tcBorders>
              <w:top w:val="single" w:sz="36" w:space="0" w:color="FFFFFF"/>
              <w:left w:val="single" w:sz="36" w:space="0" w:color="FFFFFF"/>
              <w:bottom w:val="single" w:sz="36" w:space="0" w:color="FFFFFF"/>
              <w:right w:val="single" w:sz="12" w:space="0" w:color="FFFFFF"/>
            </w:tcBorders>
          </w:tcPr>
          <w:p>
            <w:pPr>
              <w:pStyle w:val="Normal"/>
              <w:widowControl/>
              <w:bidi w:val="0"/>
              <w:spacing w:before="0" w:after="180"/>
              <w:rPr/>
            </w:pPr>
            <w:del w:id="5618" w:author="Ericsson Radio Systems AB" w:date="1997-07-24T09:50:00Z">
              <w:r>
                <w:rPr/>
                <w:delText>The user data packet shall be tunnelled to the new SGSN.</w:delText>
              </w:r>
            </w:del>
          </w:p>
        </w:tc>
      </w:tr>
      <w:tr>
        <w:trPr/>
        <w:tc>
          <w:tcPr>
            <w:tcW w:w="2268" w:type="dxa"/>
            <w:tcBorders>
              <w:top w:val="single" w:sz="36" w:space="0" w:color="FFFFFF"/>
              <w:left w:val="single" w:sz="12" w:space="0" w:color="FFFFFF"/>
              <w:bottom w:val="single" w:sz="12" w:space="0" w:color="FFFFFF"/>
              <w:right w:val="single" w:sz="36" w:space="0" w:color="FFFFFF"/>
            </w:tcBorders>
          </w:tcPr>
          <w:p>
            <w:pPr>
              <w:pStyle w:val="Normal"/>
              <w:widowControl/>
              <w:bidi w:val="0"/>
              <w:spacing w:before="0" w:after="180"/>
              <w:rPr/>
            </w:pPr>
            <w:del w:id="5619" w:author="Ericsson Radio Systems AB" w:date="1997-07-24T09:50:00Z">
              <w:r>
                <w:rPr/>
                <w:delText>User data disposal</w:delText>
              </w:r>
            </w:del>
          </w:p>
        </w:tc>
        <w:tc>
          <w:tcPr>
            <w:tcW w:w="6237" w:type="dxa"/>
            <w:tcBorders>
              <w:top w:val="single" w:sz="36" w:space="0" w:color="FFFFFF"/>
              <w:left w:val="single" w:sz="36" w:space="0" w:color="FFFFFF"/>
              <w:bottom w:val="single" w:sz="12" w:space="0" w:color="FFFFFF"/>
              <w:right w:val="single" w:sz="12" w:space="0" w:color="FFFFFF"/>
            </w:tcBorders>
          </w:tcPr>
          <w:p>
            <w:pPr>
              <w:pStyle w:val="Normal"/>
              <w:widowControl/>
              <w:bidi w:val="0"/>
              <w:spacing w:before="0" w:after="180"/>
              <w:rPr/>
            </w:pPr>
            <w:del w:id="5620" w:author="Ericsson Radio Systems AB" w:date="1997-07-24T09:50:00Z">
              <w:r>
                <w:rPr/>
                <w:delText>The user data packet shall be disposed of.</w:delText>
              </w:r>
            </w:del>
          </w:p>
        </w:tc>
      </w:tr>
    </w:tbl>
    <w:p>
      <w:pPr>
        <w:pStyle w:val="Normal"/>
        <w:rPr/>
      </w:pPr>
      <w:r>
        <w:rPr/>
      </w:r>
    </w:p>
    <w:p>
      <w:pPr>
        <w:pStyle w:val="Heading1"/>
        <w:tabs>
          <w:tab w:val="clear" w:pos="284"/>
          <w:tab w:val="left" w:pos="0" w:leader="none"/>
        </w:tabs>
        <w:ind w:left="0" w:hanging="0"/>
        <w:rPr/>
      </w:pPr>
      <w:bookmarkStart w:id="97" w:name="_Ref397911500"/>
      <w:bookmarkStart w:id="98" w:name="_Ref390593286"/>
      <w:r>
        <w:rPr/>
        <w:t xml:space="preserve">Error </w:t>
      </w:r>
      <w:ins w:id="5621" w:author="Ericsson Radio Systems AB" w:date="1997-08-08T08:52:00Z">
        <w:r>
          <w:rPr/>
          <w:t>handling</w:t>
        </w:r>
      </w:ins>
      <w:del w:id="5622" w:author="Ericsson Radio Systems AB" w:date="1997-08-08T08:52:00Z">
        <w:r>
          <w:rPr/>
          <w:delText>recovery</w:delText>
        </w:r>
      </w:del>
      <w:bookmarkEnd w:id="97"/>
      <w:bookmarkEnd w:id="98"/>
    </w:p>
    <w:p>
      <w:pPr>
        <w:pStyle w:val="Normal"/>
        <w:rPr>
          <w:del w:id="5624" w:author="Ericsson Radio Systems AB" w:date="1997-08-08T08:52:00Z"/>
        </w:rPr>
      </w:pPr>
      <w:del w:id="5623" w:author="Ericsson Radio Systems AB" w:date="1997-08-08T08:52:00Z">
        <w:r>
          <w:rPr/>
          <w:delText>[Here new text, which shall be in line with GSM 03.60 and section Recovery and Restoration Procedures, is needed. – Ed.]</w:delText>
        </w:r>
      </w:del>
    </w:p>
    <w:p>
      <w:pPr>
        <w:pStyle w:val="Normal"/>
        <w:tabs>
          <w:tab w:val="clear" w:pos="284"/>
          <w:tab w:val="left" w:pos="0" w:leader="none"/>
        </w:tabs>
        <w:ind w:left="0" w:hanging="0"/>
        <w:rPr>
          <w:ins w:id="5626" w:author="Ericsson Radio Systems AB" w:date="1997-08-08T08:52:00Z"/>
        </w:rPr>
      </w:pPr>
      <w:ins w:id="5625" w:author="Ericsson Radio Systems AB" w:date="1997-08-08T08:52:00Z">
        <w:r>
          <w:rPr/>
          <w:t>Protocol errors</w:t>
        </w:r>
      </w:ins>
    </w:p>
    <w:p>
      <w:pPr>
        <w:pStyle w:val="Normal"/>
        <w:rPr>
          <w:ins w:id="5633" w:author="Ericsson Radio Systems AB" w:date="1997-08-08T08:54:00Z"/>
        </w:rPr>
      </w:pPr>
      <w:ins w:id="5627" w:author="Ericsson Radio Systems AB" w:date="1997-08-08T08:52:00Z">
        <w:r>
          <w:rPr/>
          <w:t>A protocol error is defined as a message with  unknown, unforeseen or erroneous</w:t>
        </w:r>
      </w:ins>
      <w:ins w:id="5628" w:author="Ericsson Radio Systems AB" w:date="1997-08-08T08:54:00Z">
        <w:r>
          <w:rPr/>
          <w:t xml:space="preserve"> content.</w:t>
        </w:r>
      </w:ins>
      <w:ins w:id="5629" w:author="Ericsson Radio Systems AB" w:date="1997-08-08T08:56:00Z">
        <w:r>
          <w:rPr/>
          <w:t xml:space="preserve"> The term silently discarded used in the following </w:t>
        </w:r>
      </w:ins>
      <w:ins w:id="5630" w:author="Ericsson Radio Systems AB" w:date="1997-08-08T09:00:00Z">
        <w:r>
          <w:rPr/>
          <w:t>sub-</w:t>
        </w:r>
      </w:ins>
      <w:ins w:id="5631" w:author="Ericsson Radio Systems AB" w:date="1997-08-08T08:56:00Z">
        <w:r>
          <w:rPr/>
          <w:t xml:space="preserve">sections means that the implementation shall discard the message without further processing and should </w:t>
        </w:r>
      </w:ins>
      <w:ins w:id="5632" w:author="Ericsson Radio Systems AB" w:date="1997-08-08T08:58:00Z">
        <w:r>
          <w:rPr/>
          <w:t>log the event including the erroneous message and should include the error in a statistical counter.</w:t>
        </w:r>
      </w:ins>
    </w:p>
    <w:p>
      <w:pPr>
        <w:pStyle w:val="Heading3"/>
        <w:tabs>
          <w:tab w:val="clear" w:pos="284"/>
          <w:tab w:val="left" w:pos="0" w:leader="none"/>
        </w:tabs>
        <w:ind w:left="0" w:hanging="0"/>
        <w:rPr>
          <w:ins w:id="5635" w:author="Ericsson Radio Systems AB" w:date="1997-08-08T08:56:00Z"/>
        </w:rPr>
      </w:pPr>
      <w:ins w:id="5634" w:author="Ericsson Radio Systems AB" w:date="1997-08-08T08:56:00Z">
        <w:r>
          <w:rPr/>
          <w:t>Message too short</w:t>
        </w:r>
      </w:ins>
    </w:p>
    <w:p>
      <w:pPr>
        <w:pStyle w:val="Normal"/>
        <w:rPr>
          <w:ins w:id="5642" w:author="Ericsson Radio Systems AB" w:date="1997-08-08T09:01:00Z"/>
        </w:rPr>
      </w:pPr>
      <w:ins w:id="5636" w:author="Ericsson Radio Systems AB" w:date="1997-08-08T08:56:00Z">
        <w:r>
          <w:rPr/>
          <w:t xml:space="preserve">When </w:t>
        </w:r>
      </w:ins>
      <w:ins w:id="5637" w:author="Ericsson Radio Systems AB" w:date="1997-08-08T08:59:00Z">
        <w:r>
          <w:rPr/>
          <w:t>a message is received that is too short to contain all expected information elements</w:t>
        </w:r>
      </w:ins>
      <w:ins w:id="5638" w:author="Ericsson Radio Systems AB" w:date="1997-08-18T17:20:00Z">
        <w:r>
          <w:rPr/>
          <w:t>,</w:t>
        </w:r>
      </w:ins>
      <w:ins w:id="5639" w:author="Ericsson Radio Systems AB" w:date="1997-08-08T08:59:00Z">
        <w:r>
          <w:rPr/>
          <w:t xml:space="preserve"> the message </w:t>
        </w:r>
      </w:ins>
      <w:ins w:id="5640" w:author="Ericsson Radio Systems AB" w:date="1997-09-03T08:54:00Z">
        <w:r>
          <w:rPr/>
          <w:t>shall</w:t>
        </w:r>
      </w:ins>
      <w:ins w:id="5641" w:author="Ericsson Radio Systems AB" w:date="1997-08-08T08:59:00Z">
        <w:r>
          <w:rPr/>
          <w:t xml:space="preserve"> be silently discarded.</w:t>
        </w:r>
      </w:ins>
    </w:p>
    <w:p>
      <w:pPr>
        <w:pStyle w:val="Heading3"/>
        <w:tabs>
          <w:tab w:val="clear" w:pos="284"/>
          <w:tab w:val="left" w:pos="0" w:leader="none"/>
        </w:tabs>
        <w:ind w:left="0" w:hanging="0"/>
        <w:rPr>
          <w:ins w:id="5647" w:author="Ericsson Radio Systems AB" w:date="1997-08-08T09:02:00Z"/>
        </w:rPr>
      </w:pPr>
      <w:ins w:id="5643" w:author="Ericsson Radio Systems AB" w:date="1997-08-08T09:01:00Z">
        <w:r>
          <w:rPr/>
          <w:t xml:space="preserve">Unknown or </w:t>
        </w:r>
      </w:ins>
      <w:ins w:id="5644" w:author="Ericsson Radio Systems AB" w:date="1997-08-08T09:19:00Z">
        <w:r>
          <w:rPr/>
          <w:t>erroneous</w:t>
        </w:r>
      </w:ins>
      <w:ins w:id="5645" w:author="Ericsson Radio Systems AB" w:date="1997-08-08T09:01:00Z">
        <w:r>
          <w:rPr/>
          <w:t xml:space="preserve"> </w:t>
        </w:r>
      </w:ins>
      <w:ins w:id="5646" w:author="Ericsson Radio Systems AB" w:date="1997-08-08T09:06:00Z">
        <w:r>
          <w:rPr/>
          <w:t>header</w:t>
        </w:r>
      </w:ins>
    </w:p>
    <w:p>
      <w:pPr>
        <w:pStyle w:val="Normal"/>
        <w:rPr>
          <w:ins w:id="5664" w:author="Ericsson Radio Systems AB" w:date="1997-08-08T09:30:00Z"/>
        </w:rPr>
      </w:pPr>
      <w:ins w:id="5648" w:author="Ericsson Radio Systems AB" w:date="1997-08-08T09:02:00Z">
        <w:r>
          <w:rPr/>
          <w:t xml:space="preserve">When a </w:t>
        </w:r>
      </w:ins>
      <w:ins w:id="5649" w:author="Ericsson Radio Systems AB" w:date="1997-08-13T13:07:00Z">
        <w:r>
          <w:rPr/>
          <w:t xml:space="preserve">receiving </w:t>
        </w:r>
      </w:ins>
      <w:ins w:id="5650" w:author="Ericsson Radio Systems AB" w:date="1997-08-08T09:02:00Z">
        <w:r>
          <w:rPr/>
          <w:t xml:space="preserve">node receives a GTP signalling message or a </w:t>
        </w:r>
      </w:ins>
      <w:ins w:id="5651" w:author="Ericsson Radio Systems AB" w:date="1997-08-08T09:06:00Z">
        <w:r>
          <w:rPr/>
          <w:t>G-PDU</w:t>
        </w:r>
      </w:ins>
      <w:ins w:id="5652" w:author="Ericsson Radio Systems AB" w:date="1997-08-08T09:12:00Z">
        <w:r>
          <w:rPr/>
          <w:t>,</w:t>
        </w:r>
      </w:ins>
      <w:ins w:id="5653" w:author="Ericsson Radio Systems AB" w:date="1997-08-08T09:06:00Z">
        <w:r>
          <w:rPr/>
          <w:t xml:space="preserve"> with </w:t>
        </w:r>
      </w:ins>
      <w:ins w:id="5654" w:author="Ericsson Radio Systems AB" w:date="1997-08-08T09:16:00Z">
        <w:r>
          <w:rPr/>
          <w:t xml:space="preserve">any GTP header </w:t>
        </w:r>
      </w:ins>
      <w:ins w:id="5655" w:author="Ericsson Radio Systems AB" w:date="1997-08-08T09:11:00Z">
        <w:r>
          <w:rPr/>
          <w:t xml:space="preserve">parameter </w:t>
        </w:r>
      </w:ins>
      <w:ins w:id="5656" w:author="Ericsson Radio Systems AB" w:date="1997-08-08T09:16:00Z">
        <w:r>
          <w:rPr/>
          <w:t xml:space="preserve">out of bounds or not defined </w:t>
        </w:r>
      </w:ins>
      <w:ins w:id="5657" w:author="Ericsson Radio Systems AB" w:date="1997-08-08T09:14:00Z">
        <w:r>
          <w:rPr/>
          <w:t xml:space="preserve">in </w:t>
        </w:r>
      </w:ins>
      <w:ins w:id="5658" w:author="Ericsson Radio Systems AB" w:date="1997-08-08T09:11:00Z">
        <w:r>
          <w:rPr/>
          <w:t xml:space="preserve">the </w:t>
        </w:r>
      </w:ins>
      <w:ins w:id="5659" w:author="Ericsson Radio Systems AB" w:date="1997-08-08T09:16:00Z">
        <w:r>
          <w:rPr/>
          <w:t xml:space="preserve">GTP </w:t>
        </w:r>
      </w:ins>
      <w:ins w:id="5660" w:author="Ericsson Radio Systems AB" w:date="1997-08-08T09:11:00Z">
        <w:r>
          <w:rPr/>
          <w:t xml:space="preserve">version that the sender claims to use, </w:t>
        </w:r>
      </w:ins>
      <w:ins w:id="5661" w:author="Ericsson Radio Systems AB" w:date="1997-08-08T09:15:00Z">
        <w:r>
          <w:rPr/>
          <w:t xml:space="preserve">the receiver </w:t>
        </w:r>
      </w:ins>
      <w:ins w:id="5662" w:author="Ericsson Radio Systems AB" w:date="1997-09-03T08:54:00Z">
        <w:r>
          <w:rPr/>
          <w:t>shall</w:t>
        </w:r>
      </w:ins>
      <w:ins w:id="5663" w:author="Ericsson Radio Systems AB" w:date="1997-08-08T09:15:00Z">
        <w:r>
          <w:rPr/>
          <w:t xml:space="preserve"> silently discard the GTP signalling message or G-PDU. </w:t>
        </w:r>
      </w:ins>
    </w:p>
    <w:p>
      <w:pPr>
        <w:pStyle w:val="Heading3"/>
        <w:tabs>
          <w:tab w:val="clear" w:pos="284"/>
          <w:tab w:val="left" w:pos="0" w:leader="none"/>
        </w:tabs>
        <w:ind w:left="0" w:hanging="0"/>
        <w:rPr>
          <w:ins w:id="5666" w:author="Ericsson Radio Systems AB" w:date="1997-08-13T13:00:00Z"/>
        </w:rPr>
      </w:pPr>
      <w:ins w:id="5665" w:author="Ericsson Radio Systems AB" w:date="1997-08-08T09:30:00Z">
        <w:r>
          <w:rPr/>
          <w:t>Missing mandatory information element</w:t>
        </w:r>
      </w:ins>
    </w:p>
    <w:p>
      <w:pPr>
        <w:pStyle w:val="Normal"/>
        <w:rPr>
          <w:ins w:id="5674" w:author="Ericsson Radio Systems AB" w:date="1997-08-18T17:26:00Z"/>
        </w:rPr>
      </w:pPr>
      <w:ins w:id="5667" w:author="Ericsson Radio Systems AB" w:date="1997-08-13T13:00:00Z">
        <w:r>
          <w:rPr/>
          <w:t xml:space="preserve">The receiver of a request with a </w:t>
        </w:r>
      </w:ins>
      <w:ins w:id="5668" w:author="Ericsson Radio Systems AB" w:date="1997-08-18T17:28:00Z">
        <w:r>
          <w:rPr/>
          <w:t xml:space="preserve">missing </w:t>
        </w:r>
      </w:ins>
      <w:ins w:id="5669" w:author="Ericsson Radio Systems AB" w:date="1997-08-13T13:01:00Z">
        <w:r>
          <w:rPr/>
          <w:t>mandatory information element</w:t>
        </w:r>
      </w:ins>
      <w:ins w:id="5670" w:author="Ericsson Radio Systems AB" w:date="1997-08-18T17:26:00Z">
        <w:r>
          <w:rPr/>
          <w:t xml:space="preserve"> </w:t>
        </w:r>
      </w:ins>
      <w:ins w:id="5671" w:author="Ericsson Radio Systems AB" w:date="1997-08-13T13:03:00Z">
        <w:r>
          <w:rPr/>
          <w:t xml:space="preserve">discards the request and </w:t>
        </w:r>
      </w:ins>
      <w:ins w:id="5672" w:author="Ericsson Radio Systems AB" w:date="1997-08-13T13:01:00Z">
        <w:r>
          <w:rPr/>
          <w:t>sends a response with Cause set to Invalid message format. The receiver of a response</w:t>
        </w:r>
      </w:ins>
      <w:ins w:id="5673" w:author="Ericsson Radio Systems AB" w:date="1997-08-13T13:03:00Z">
        <w:r>
          <w:rPr/>
          <w:t xml:space="preserve"> with a missing mandatory information element interprets it as a response with Cause set to Invalid message format.</w:t>
        </w:r>
      </w:ins>
    </w:p>
    <w:p>
      <w:pPr>
        <w:pStyle w:val="Heading3"/>
        <w:tabs>
          <w:tab w:val="clear" w:pos="284"/>
          <w:tab w:val="left" w:pos="0" w:leader="none"/>
        </w:tabs>
        <w:ind w:left="0" w:hanging="0"/>
        <w:rPr>
          <w:ins w:id="5676" w:author="Ericsson Radio Systems AB" w:date="1997-08-18T17:26:00Z"/>
        </w:rPr>
      </w:pPr>
      <w:ins w:id="5675" w:author="Ericsson Radio Systems AB" w:date="1997-08-18T17:26:00Z">
        <w:r>
          <w:rPr/>
          <w:t>Invalid information element</w:t>
        </w:r>
      </w:ins>
    </w:p>
    <w:p>
      <w:pPr>
        <w:pStyle w:val="Normal"/>
        <w:rPr>
          <w:ins w:id="5684" w:author="Ericsson Radio Systems AB" w:date="1997-08-08T09:30:00Z"/>
        </w:rPr>
      </w:pPr>
      <w:ins w:id="5677" w:author="Ericsson Radio Systems AB" w:date="1997-08-18T17:26:00Z">
        <w:r>
          <w:rPr/>
          <w:t xml:space="preserve">The receiver of a request with an invalid information element </w:t>
        </w:r>
      </w:ins>
      <w:ins w:id="5678" w:author="Ericsson Radio Systems AB" w:date="1997-08-18T17:28:00Z">
        <w:r>
          <w:rPr/>
          <w:t xml:space="preserve">value </w:t>
        </w:r>
      </w:ins>
      <w:ins w:id="5679" w:author="Ericsson Radio Systems AB" w:date="1997-08-18T17:26:00Z">
        <w:r>
          <w:rPr/>
          <w:t xml:space="preserve">discards the request and sends a response with Cause set to Invalid message format. The receiver of a response with an </w:t>
        </w:r>
      </w:ins>
      <w:ins w:id="5680" w:author="Ericsson Radio Systems AB" w:date="1997-08-18T17:28:00Z">
        <w:r>
          <w:rPr/>
          <w:t>invalid</w:t>
        </w:r>
      </w:ins>
      <w:ins w:id="5681" w:author="Ericsson Radio Systems AB" w:date="1997-08-18T17:26:00Z">
        <w:r>
          <w:rPr/>
          <w:t xml:space="preserve"> information element </w:t>
        </w:r>
      </w:ins>
      <w:ins w:id="5682" w:author="Ericsson Radio Systems AB" w:date="1997-08-18T17:29:00Z">
        <w:r>
          <w:rPr/>
          <w:t xml:space="preserve">value </w:t>
        </w:r>
      </w:ins>
      <w:ins w:id="5683" w:author="Ericsson Radio Systems AB" w:date="1997-08-18T17:26:00Z">
        <w:r>
          <w:rPr/>
          <w:t>interprets it as a response with Cause set to Invalid message format.</w:t>
        </w:r>
      </w:ins>
    </w:p>
    <w:p>
      <w:pPr>
        <w:pStyle w:val="Heading3"/>
        <w:tabs>
          <w:tab w:val="clear" w:pos="284"/>
          <w:tab w:val="left" w:pos="0" w:leader="none"/>
        </w:tabs>
        <w:ind w:left="0" w:hanging="0"/>
        <w:rPr>
          <w:ins w:id="5686" w:author="Ericsson Radio Systems AB" w:date="1997-08-13T09:48:00Z"/>
        </w:rPr>
      </w:pPr>
      <w:ins w:id="5685" w:author="Ericsson Radio Systems AB" w:date="1997-08-08T09:30:00Z">
        <w:r>
          <w:rPr/>
          <w:t>Unknown information element</w:t>
        </w:r>
      </w:ins>
    </w:p>
    <w:p>
      <w:pPr>
        <w:pStyle w:val="Normal"/>
        <w:rPr>
          <w:ins w:id="5688" w:author="Ericsson Radio Systems AB" w:date="1997-08-08T09:02:00Z"/>
        </w:rPr>
      </w:pPr>
      <w:ins w:id="5687" w:author="Ericsson Radio Systems AB" w:date="1997-08-13T09:48:00Z">
        <w:r>
          <w:rPr/>
          <w:t>An unknown information element in a message is simply ignored by the receiver of the message.</w:t>
        </w:r>
      </w:ins>
    </w:p>
    <w:p>
      <w:pPr>
        <w:pStyle w:val="Heading3"/>
        <w:tabs>
          <w:tab w:val="clear" w:pos="284"/>
          <w:tab w:val="left" w:pos="0" w:leader="none"/>
        </w:tabs>
        <w:ind w:left="0" w:hanging="0"/>
        <w:rPr>
          <w:ins w:id="5690" w:author="Ericsson Radio Systems AB" w:date="1997-08-08T09:20:00Z"/>
        </w:rPr>
      </w:pPr>
      <w:ins w:id="5689" w:author="Ericsson Radio Systems AB" w:date="1997-08-08T09:09:00Z">
        <w:r>
          <w:rPr/>
          <w:t>Different GTP versions</w:t>
        </w:r>
      </w:ins>
    </w:p>
    <w:p>
      <w:pPr>
        <w:pStyle w:val="Normal"/>
        <w:rPr>
          <w:ins w:id="5700" w:author="Ericsson Radio Systems AB" w:date="1997-08-18T10:31:00Z"/>
        </w:rPr>
      </w:pPr>
      <w:ins w:id="5691" w:author="Ericsson Radio Systems AB" w:date="1997-08-08T09:20:00Z">
        <w:r>
          <w:rPr/>
          <w:t>If a receiving node receives a GTP signalling message of a not supported version</w:t>
        </w:r>
      </w:ins>
      <w:ins w:id="5692" w:author="Ericsson Radio Systems AB" w:date="1997-08-08T09:22:00Z">
        <w:r>
          <w:rPr/>
          <w:t xml:space="preserve">, the response </w:t>
        </w:r>
      </w:ins>
      <w:ins w:id="5693" w:author="Hans" w:date="1997-08-21T17:00:00Z">
        <w:r>
          <w:rPr/>
          <w:t xml:space="preserve">is sent with Cause set to Version not supported and the version field in the Common Header </w:t>
        </w:r>
      </w:ins>
      <w:ins w:id="5694" w:author="Ericsson Radio Systems AB" w:date="1997-08-08T09:22:00Z">
        <w:r>
          <w:rPr/>
          <w:t>shall contain the latest version that the receiver supports.</w:t>
        </w:r>
      </w:ins>
      <w:ins w:id="5695" w:author="Ericsson Radio Systems AB" w:date="1997-08-08T09:24:00Z">
        <w:r>
          <w:rPr/>
          <w:t xml:space="preserve"> The response shall also be in the format defined in the latest </w:t>
        </w:r>
      </w:ins>
      <w:ins w:id="5696" w:author="Ericsson Radio Systems AB" w:date="1997-08-08T09:26:00Z">
        <w:r>
          <w:rPr/>
          <w:t xml:space="preserve">supported </w:t>
        </w:r>
      </w:ins>
      <w:ins w:id="5697" w:author="Ericsson Radio Systems AB" w:date="1997-08-08T09:24:00Z">
        <w:r>
          <w:rPr/>
          <w:t xml:space="preserve">version. All GSNs </w:t>
        </w:r>
      </w:ins>
      <w:ins w:id="5698" w:author="Ericsson Radio Systems AB" w:date="1997-09-03T08:54:00Z">
        <w:r>
          <w:rPr/>
          <w:t>shall</w:t>
        </w:r>
      </w:ins>
      <w:ins w:id="5699" w:author="Ericsson Radio Systems AB" w:date="1997-08-08T09:25:00Z">
        <w:r>
          <w:rPr/>
          <w:t xml:space="preserve"> be able to support earlier GTP versions.</w:t>
        </w:r>
      </w:ins>
    </w:p>
    <w:p>
      <w:pPr>
        <w:pStyle w:val="Heading2"/>
        <w:tabs>
          <w:tab w:val="clear" w:pos="284"/>
          <w:tab w:val="left" w:pos="0" w:leader="none"/>
        </w:tabs>
        <w:ind w:left="0" w:hanging="0"/>
        <w:rPr>
          <w:ins w:id="5705" w:author="Ericsson Radio Systems AB" w:date="1997-08-18T10:31:00Z"/>
        </w:rPr>
      </w:pPr>
      <w:ins w:id="5701" w:author="Ericsson Radio Systems AB" w:date="1997-08-20T15:22:00Z">
        <w:r>
          <w:rPr/>
          <w:t>Mismatching</w:t>
        </w:r>
      </w:ins>
      <w:ins w:id="5702" w:author="Ericsson Radio Systems AB" w:date="1997-08-18T12:37:00Z">
        <w:r>
          <w:rPr/>
          <w:t xml:space="preserve"> PDP </w:t>
        </w:r>
      </w:ins>
      <w:ins w:id="5703" w:author="Ericsson Radio Systems AB" w:date="1997-08-20T15:22:00Z">
        <w:r>
          <w:rPr/>
          <w:t>state</w:t>
        </w:r>
      </w:ins>
      <w:ins w:id="5704" w:author="Ericsson Radio Systems AB" w:date="1997-08-20T15:20:00Z">
        <w:r>
          <w:rPr/>
          <w:t xml:space="preserve"> in SGSN</w:t>
        </w:r>
      </w:ins>
    </w:p>
    <w:p>
      <w:pPr>
        <w:pStyle w:val="Normal"/>
        <w:rPr>
          <w:ins w:id="5711" w:author="Ericsson Radio Systems AB" w:date="1997-08-20T15:19:00Z"/>
        </w:rPr>
      </w:pPr>
      <w:ins w:id="5706" w:author="Ericsson Radio Systems AB" w:date="1997-08-20T15:19:00Z">
        <w:r>
          <w:rPr/>
          <w:t xml:space="preserve">A PDP context in SGSN can be inactivated </w:t>
        </w:r>
      </w:ins>
      <w:ins w:id="5707" w:author="Ericsson Radio Systems AB" w:date="1997-08-20T15:22:00Z">
        <w:r>
          <w:rPr/>
          <w:t xml:space="preserve">but still activated in GGSN </w:t>
        </w:r>
      </w:ins>
      <w:ins w:id="5708" w:author="Ericsson Radio Systems AB" w:date="1997-08-20T15:19:00Z">
        <w:r>
          <w:rPr/>
          <w:t xml:space="preserve">for example due to </w:t>
        </w:r>
      </w:ins>
      <w:ins w:id="5709" w:author="Ericsson Radio Systems AB" w:date="1997-08-20T15:21:00Z">
        <w:r>
          <w:rPr/>
          <w:t>earlier communcation problems between SGSN and GGSN.</w:t>
        </w:r>
      </w:ins>
      <w:ins w:id="5710" w:author="Ericsson Radio Systems AB" w:date="1997-08-20T15:19:00Z">
        <w:r>
          <w:rPr/>
          <w:t xml:space="preserve"> </w:t>
        </w:r>
      </w:ins>
    </w:p>
    <w:p>
      <w:pPr>
        <w:pStyle w:val="Normal"/>
        <w:rPr>
          <w:ins w:id="5716" w:author="Ericsson Radio Systems AB" w:date="1997-08-18T10:31:00Z"/>
        </w:rPr>
      </w:pPr>
      <w:ins w:id="5712" w:author="Ericsson Radio Systems AB" w:date="1997-08-18T10:31:00Z">
        <w:r>
          <w:rPr/>
          <w:t xml:space="preserve">When a PDP context is </w:t>
        </w:r>
      </w:ins>
      <w:ins w:id="5713" w:author="Ericsson Radio Systems AB" w:date="1997-08-20T15:21:00Z">
        <w:r>
          <w:rPr/>
          <w:t>inactivated</w:t>
        </w:r>
      </w:ins>
      <w:ins w:id="5714" w:author="Ericsson Radio Systems AB" w:date="1997-08-18T10:31:00Z">
        <w:r>
          <w:rPr/>
          <w:t xml:space="preserve"> in SGSN the following procedure is used. Each step is explained in the following list.</w:t>
        </w:r>
      </w:ins>
      <w:ins w:id="5715" w:author="Ericsson Radio Systems AB" w:date="1997-08-18T10:54:00Z">
        <w:r>
          <w:rPr/>
          <w:t xml:space="preserve"> </w:t>
        </w:r>
      </w:ins>
    </w:p>
    <w:p>
      <w:pPr>
        <w:pStyle w:val="TH"/>
        <w:rPr>
          <w:ins w:id="5717" w:author="Ericsson Radio Systems AB" w:date="1997-08-18T10:31:00Z"/>
        </w:rPr>
      </w:pPr>
      <w:r>
        <w:rPr/>
        <w:object w:dxaOrig="5270" w:dyaOrig="271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63.5pt;height:135.7pt" filled="f" o:ole="">
            <v:imagedata r:id="rId162" o:title=""/>
          </v:shape>
          <o:OLEObject Type="Embed" ProgID="" ShapeID="ole_rId161" DrawAspect="Content" ObjectID="_1445622506" r:id="rId161"/>
        </w:object>
      </w:r>
    </w:p>
    <w:p>
      <w:pPr>
        <w:pStyle w:val="TF"/>
        <w:rPr>
          <w:ins w:id="5723" w:author="Ericsson Radio Systems AB" w:date="1997-08-18T10:31:00Z"/>
        </w:rPr>
      </w:pPr>
      <w:ins w:id="5718" w:author="Ericsson Radio Systems AB" w:date="1997-08-18T10:31:00Z">
        <w:bookmarkStart w:id="99" w:name="_Ref389129625"/>
        <w:r>
          <w:rPr/>
          <w:t xml:space="preserve">Figure </w:t>
        </w:r>
      </w:ins>
      <w:ins w:id="5719" w:author="Ericsson Radio Systems AB" w:date="1997-08-18T10:31:00Z">
        <w:r>
          <w:rPr/>
          <w:fldChar w:fldCharType="begin"/>
        </w:r>
        <w:r>
          <w:rPr/>
          <w:instrText xml:space="preserve"> SEQ Figure \* ARABIC </w:instrText>
        </w:r>
        <w:r>
          <w:rPr/>
          <w:fldChar w:fldCharType="separate"/>
        </w:r>
        <w:r>
          <w:rPr/>
          <w:t>45</w:t>
        </w:r>
        <w:r>
          <w:rPr/>
          <w:fldChar w:fldCharType="end"/>
        </w:r>
      </w:ins>
      <w:ins w:id="5720" w:author="Ericsson Radio Systems AB" w:date="1997-08-18T10:31:00Z">
        <w:bookmarkEnd w:id="99"/>
        <w:r>
          <w:rPr/>
          <w:t xml:space="preserve">: </w:t>
        </w:r>
      </w:ins>
      <w:ins w:id="5721" w:author="Ericsson Radio Systems AB" w:date="1997-08-20T15:26:00Z">
        <w:r>
          <w:rPr/>
          <w:t>Inactivated</w:t>
        </w:r>
      </w:ins>
      <w:ins w:id="5722" w:author="Ericsson Radio Systems AB" w:date="1997-08-18T10:50:00Z">
        <w:r>
          <w:rPr/>
          <w:t xml:space="preserve"> PDP context in SGSN</w:t>
        </w:r>
      </w:ins>
    </w:p>
    <w:p>
      <w:pPr>
        <w:pStyle w:val="B1"/>
        <w:rPr>
          <w:ins w:id="5731" w:author="Ericsson Radio Systems AB" w:date="1997-08-18T10:31:00Z"/>
        </w:rPr>
      </w:pPr>
      <w:ins w:id="5724" w:author="Ericsson Radio Systems AB" w:date="1997-08-18T10:31:00Z">
        <w:r>
          <w:rPr/>
          <w:t>1)</w:t>
          <w:tab/>
          <w:t xml:space="preserve">The SGSN receives a </w:t>
        </w:r>
      </w:ins>
      <w:ins w:id="5725" w:author="Ericsson Radio Systems AB" w:date="1997-08-18T10:50:00Z">
        <w:r>
          <w:rPr/>
          <w:t>G-PDU from a GGSN</w:t>
        </w:r>
      </w:ins>
      <w:ins w:id="5726" w:author="Ericsson Radio Systems AB" w:date="1997-08-18T10:31:00Z">
        <w:r>
          <w:rPr/>
          <w:t>.</w:t>
        </w:r>
      </w:ins>
      <w:ins w:id="5727" w:author="Ericsson Radio Systems AB" w:date="1997-08-18T10:51:00Z">
        <w:r>
          <w:rPr/>
          <w:t xml:space="preserve"> The PDP context matching the TID</w:t>
        </w:r>
      </w:ins>
      <w:ins w:id="5728" w:author="Ericsson Radio Systems AB" w:date="1997-08-18T11:13:00Z">
        <w:r>
          <w:rPr/>
          <w:t xml:space="preserve"> </w:t>
        </w:r>
      </w:ins>
      <w:ins w:id="5729" w:author="Ericsson Radio Systems AB" w:date="1997-08-20T15:25:00Z">
        <w:r>
          <w:rPr/>
          <w:t>is in the Inactive state</w:t>
        </w:r>
      </w:ins>
      <w:ins w:id="5730" w:author="Ericsson Radio Systems AB" w:date="1997-08-18T10:57:00Z">
        <w:r>
          <w:rPr/>
          <w:t>.</w:t>
        </w:r>
      </w:ins>
    </w:p>
    <w:p>
      <w:pPr>
        <w:pStyle w:val="B1"/>
        <w:rPr>
          <w:ins w:id="5737" w:author="Ericsson Radio Systems AB" w:date="1997-08-18T10:31:00Z"/>
        </w:rPr>
      </w:pPr>
      <w:ins w:id="5732" w:author="Ericsson Radio Systems AB" w:date="1997-08-18T10:31:00Z">
        <w:r>
          <w:rPr/>
          <w:t>2)</w:t>
          <w:tab/>
          <w:t>The SGSN sends a</w:t>
        </w:r>
      </w:ins>
      <w:ins w:id="5733" w:author="Ericsson Radio Systems AB" w:date="1997-08-18T10:51:00Z">
        <w:r>
          <w:rPr/>
          <w:t xml:space="preserve"> GTP Error Indication to the GGSN. The GGSN shall </w:t>
        </w:r>
      </w:ins>
      <w:ins w:id="5734" w:author="Ericsson Radio Systems AB" w:date="1997-08-18T12:37:00Z">
        <w:r>
          <w:rPr/>
          <w:t>delete</w:t>
        </w:r>
      </w:ins>
      <w:ins w:id="5735" w:author="Ericsson Radio Systems AB" w:date="1997-08-18T10:52:00Z">
        <w:r>
          <w:rPr/>
          <w:t xml:space="preserve"> its PDP context</w:t>
        </w:r>
      </w:ins>
      <w:ins w:id="5736" w:author="Ericsson Radio Systems AB" w:date="1997-08-18T10:57:00Z">
        <w:r>
          <w:rPr/>
          <w:t xml:space="preserve"> when this message is received.</w:t>
        </w:r>
      </w:ins>
    </w:p>
    <w:p>
      <w:pPr>
        <w:pStyle w:val="Heading2"/>
        <w:tabs>
          <w:tab w:val="clear" w:pos="284"/>
          <w:tab w:val="left" w:pos="0" w:leader="none"/>
        </w:tabs>
        <w:ind w:left="0" w:hanging="0"/>
        <w:rPr>
          <w:ins w:id="5739" w:author="Ericsson Radio Systems AB" w:date="1997-08-20T15:18:00Z"/>
        </w:rPr>
      </w:pPr>
      <w:ins w:id="5738" w:author="Ericsson Radio Systems AB" w:date="1997-08-20T15:18:00Z">
        <w:r>
          <w:rPr/>
          <w:t>Missing MM context in SGSN</w:t>
        </w:r>
      </w:ins>
    </w:p>
    <w:p>
      <w:pPr>
        <w:pStyle w:val="Normal"/>
        <w:rPr>
          <w:ins w:id="5743" w:author="Ericsson Radio Systems AB" w:date="1997-08-20T15:18:00Z"/>
        </w:rPr>
      </w:pPr>
      <w:ins w:id="5740" w:author="Ericsson Radio Systems AB" w:date="1997-08-20T15:18:00Z">
        <w:r>
          <w:rPr>
            <w:rFonts w:eastAsia="Symbol" w:cs="Symbol" w:ascii="Symbol" w:hAnsi="Symbol"/>
          </w:rPr>
          <w:t>[</w:t>
        </w:r>
      </w:ins>
      <w:ins w:id="5741" w:author="Ericsson Radio Systems AB" w:date="1997-08-20T15:18:00Z">
        <w:r>
          <w:rPr/>
          <w:t>FFS: The proposed procedure below for MM recovery may be added to GSM 03.60 section 13.6 Recovery and Restoration procedures instead.</w:t>
        </w:r>
      </w:ins>
      <w:ins w:id="5742" w:author="Ericsson Radio Systems AB" w:date="1997-08-20T15:18:00Z">
        <w:r>
          <w:rPr>
            <w:rFonts w:eastAsia="Symbol" w:cs="Symbol" w:ascii="Symbol" w:hAnsi="Symbol"/>
          </w:rPr>
          <w:t>]</w:t>
        </w:r>
      </w:ins>
    </w:p>
    <w:p>
      <w:pPr>
        <w:pStyle w:val="Normal"/>
        <w:rPr>
          <w:ins w:id="5746" w:author="Ericsson Radio Systems AB" w:date="1997-08-18T13:02:00Z"/>
        </w:rPr>
      </w:pPr>
      <w:ins w:id="5744" w:author="Ericsson Radio Systems AB" w:date="1997-08-20T15:18:00Z">
        <w:r>
          <w:rPr/>
          <w:t xml:space="preserve">An MM context in SGSN can be missing for example after a restart of the SGSN. </w:t>
        </w:r>
      </w:ins>
      <w:ins w:id="5745" w:author="Ericsson Radio Systems AB" w:date="1997-08-18T13:02:00Z">
        <w:r>
          <w:rPr/>
          <w:t xml:space="preserve">When a MM context is missing in SGSN the following procedure is used. Each step is explained in the following list. </w:t>
        </w:r>
      </w:ins>
    </w:p>
    <w:p>
      <w:pPr>
        <w:pStyle w:val="TH"/>
        <w:rPr>
          <w:ins w:id="5747" w:author="Ericsson Radio Systems AB" w:date="1997-08-18T13:02:00Z"/>
        </w:rPr>
      </w:pPr>
      <w:r>
        <w:rPr/>
        <w:object w:dxaOrig="9105" w:dyaOrig="5556">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5.25pt;height:277.8pt" filled="f" o:ole="">
            <v:imagedata r:id="rId164" o:title=""/>
          </v:shape>
          <o:OLEObject Type="Embed" ProgID="" ShapeID="ole_rId163" DrawAspect="Content" ObjectID="_1163196143" r:id="rId163"/>
        </w:object>
      </w:r>
    </w:p>
    <w:p>
      <w:pPr>
        <w:pStyle w:val="TF"/>
        <w:rPr>
          <w:ins w:id="5753" w:author="Ericsson Radio Systems AB" w:date="1997-08-18T13:02:00Z"/>
        </w:rPr>
      </w:pPr>
      <w:ins w:id="5748" w:author="Ericsson Radio Systems AB" w:date="1997-08-18T13:02:00Z">
        <w:r>
          <w:rPr/>
          <w:t xml:space="preserve">Figure </w:t>
        </w:r>
      </w:ins>
      <w:ins w:id="5749" w:author="Ericsson Radio Systems AB" w:date="1997-08-18T13:02:00Z">
        <w:r>
          <w:rPr/>
          <w:fldChar w:fldCharType="begin"/>
        </w:r>
        <w:r>
          <w:rPr/>
          <w:instrText xml:space="preserve"> SEQ Figure \* ARABIC </w:instrText>
        </w:r>
        <w:r>
          <w:rPr/>
          <w:fldChar w:fldCharType="separate"/>
        </w:r>
        <w:r>
          <w:rPr/>
          <w:t>46</w:t>
        </w:r>
        <w:r>
          <w:rPr/>
          <w:fldChar w:fldCharType="end"/>
        </w:r>
      </w:ins>
      <w:ins w:id="5750" w:author="Ericsson Radio Systems AB" w:date="1997-08-18T13:02:00Z">
        <w:r>
          <w:rPr/>
          <w:t xml:space="preserve">: Missing </w:t>
        </w:r>
      </w:ins>
      <w:ins w:id="5751" w:author="Ericsson Radio Systems AB" w:date="1997-08-18T13:10:00Z">
        <w:r>
          <w:rPr/>
          <w:t>MM</w:t>
        </w:r>
      </w:ins>
      <w:ins w:id="5752" w:author="Ericsson Radio Systems AB" w:date="1997-08-18T13:02:00Z">
        <w:r>
          <w:rPr/>
          <w:t xml:space="preserve"> context in SGSN</w:t>
        </w:r>
      </w:ins>
    </w:p>
    <w:p>
      <w:pPr>
        <w:pStyle w:val="B1"/>
        <w:rPr>
          <w:ins w:id="5757" w:author="Ericsson Radio Systems AB" w:date="1997-08-18T13:02:00Z"/>
        </w:rPr>
      </w:pPr>
      <w:ins w:id="5754" w:author="Ericsson Radio Systems AB" w:date="1997-08-18T13:02:00Z">
        <w:r>
          <w:rPr/>
          <w:t>1)</w:t>
          <w:tab/>
          <w:t xml:space="preserve">The SGSN receives a G-PDU from a GGSN. There is no </w:t>
        </w:r>
      </w:ins>
      <w:ins w:id="5755" w:author="Ericsson Radio Systems AB" w:date="1997-08-18T13:10:00Z">
        <w:r>
          <w:rPr/>
          <w:t>MM</w:t>
        </w:r>
      </w:ins>
      <w:ins w:id="5756" w:author="Ericsson Radio Systems AB" w:date="1997-08-18T13:02:00Z">
        <w:r>
          <w:rPr/>
          <w:t xml:space="preserve"> context matching the TID and the G-PDU is discarded.</w:t>
        </w:r>
      </w:ins>
    </w:p>
    <w:p>
      <w:pPr>
        <w:pStyle w:val="B1"/>
        <w:rPr>
          <w:ins w:id="5759" w:author="Ericsson Radio Systems AB" w:date="1997-08-19T16:27:00Z"/>
        </w:rPr>
      </w:pPr>
      <w:ins w:id="5758" w:author="Ericsson Radio Systems AB" w:date="1997-08-18T13:02:00Z">
        <w:r>
          <w:rPr/>
          <w:t>2)</w:t>
          <w:tab/>
          <w:t>The SGSN sends a GTP Error Indication to the GGSN. The GGSN shall delete its PDP context when this message is received.</w:t>
        </w:r>
      </w:ins>
    </w:p>
    <w:p>
      <w:pPr>
        <w:pStyle w:val="B1"/>
        <w:rPr>
          <w:ins w:id="5762" w:author="Ericsson Radio Systems AB" w:date="1997-08-19T16:27:00Z"/>
        </w:rPr>
      </w:pPr>
      <w:ins w:id="5760" w:author="Ericsson Radio Systems AB" w:date="1997-08-19T16:27:00Z">
        <w:r>
          <w:rPr>
            <w:rFonts w:eastAsia="Symbol" w:cs="Symbol" w:ascii="Symbol" w:hAnsi="Symbol"/>
          </w:rPr>
          <w:t>[</w:t>
        </w:r>
      </w:ins>
      <w:ins w:id="5761" w:author="Ericsson Radio Systems AB" w:date="1997-08-19T16:27:00Z">
        <w:r>
          <w:rPr/>
          <w:t>FFS: It is not obvious how the following step (i.e. paging) can be done. There are some questions that need to be solved:</w:t>
        </w:r>
      </w:ins>
    </w:p>
    <w:p>
      <w:pPr>
        <w:pStyle w:val="ListNumber"/>
        <w:numPr>
          <w:ilvl w:val="0"/>
          <w:numId w:val="2"/>
        </w:numPr>
        <w:tabs>
          <w:tab w:val="clear" w:pos="284"/>
          <w:tab w:val="left" w:pos="0" w:leader="none"/>
        </w:tabs>
        <w:ind w:left="851" w:hanging="567"/>
        <w:rPr>
          <w:ins w:id="5764" w:author="Ericsson Radio Systems AB" w:date="1997-08-19T16:29:00Z"/>
        </w:rPr>
      </w:pPr>
      <w:ins w:id="5763" w:author="Ericsson Radio Systems AB" w:date="1997-08-19T16:29:00Z">
        <w:r>
          <w:rPr/>
          <w:t>Can the IMSI from TID be used for paging or must it be a TLLI?</w:t>
        </w:r>
      </w:ins>
    </w:p>
    <w:p>
      <w:pPr>
        <w:pStyle w:val="ListNumber"/>
        <w:numPr>
          <w:ilvl w:val="0"/>
          <w:numId w:val="2"/>
        </w:numPr>
        <w:tabs>
          <w:tab w:val="clear" w:pos="284"/>
          <w:tab w:val="left" w:pos="0" w:leader="none"/>
        </w:tabs>
        <w:ind w:left="851" w:hanging="567"/>
        <w:rPr>
          <w:ins w:id="5766" w:author="Ericsson Radio Systems AB" w:date="1997-08-19T16:29:00Z"/>
        </w:rPr>
      </w:pPr>
      <w:ins w:id="5765" w:author="Ericsson Radio Systems AB" w:date="1997-08-19T16:29:00Z">
        <w:r>
          <w:rPr/>
          <w:t>Does the RLC/MAC and BSSGP support paging in a complete SGSN area?</w:t>
        </w:r>
      </w:ins>
    </w:p>
    <w:p>
      <w:pPr>
        <w:pStyle w:val="ListNumber"/>
        <w:numPr>
          <w:ilvl w:val="0"/>
          <w:numId w:val="2"/>
        </w:numPr>
        <w:tabs>
          <w:tab w:val="clear" w:pos="284"/>
          <w:tab w:val="left" w:pos="0" w:leader="none"/>
        </w:tabs>
        <w:ind w:left="851" w:hanging="567"/>
        <w:rPr>
          <w:ins w:id="5769" w:author="Ericsson Radio Systems AB" w:date="1997-08-19T16:31:00Z"/>
        </w:rPr>
      </w:pPr>
      <w:ins w:id="5767" w:author="Ericsson Radio Systems AB" w:date="1997-08-19T16:29:00Z">
        <w:r>
          <w:rPr/>
          <w:t xml:space="preserve"> </w:t>
        </w:r>
      </w:ins>
      <w:ins w:id="5768" w:author="Ericsson Radio Systems AB" w:date="1997-08-19T16:31:00Z">
        <w:r>
          <w:rPr/>
          <w:t>Is it possible to page the MS without knowing the DRX parameters?</w:t>
        </w:r>
      </w:ins>
    </w:p>
    <w:p>
      <w:pPr>
        <w:pStyle w:val="ListNumber"/>
        <w:numPr>
          <w:ilvl w:val="0"/>
          <w:numId w:val="2"/>
        </w:numPr>
        <w:tabs>
          <w:tab w:val="clear" w:pos="284"/>
          <w:tab w:val="left" w:pos="0" w:leader="none"/>
        </w:tabs>
        <w:ind w:left="851" w:hanging="567"/>
        <w:rPr>
          <w:ins w:id="5773" w:author="Ericsson Radio Systems AB" w:date="1997-08-19T16:32:00Z"/>
        </w:rPr>
      </w:pPr>
      <w:ins w:id="5770" w:author="Ericsson Radio Systems AB" w:date="1997-08-19T16:31:00Z">
        <w:r>
          <w:rPr/>
          <w:t xml:space="preserve">Can we use the rest octets in the Paging Request to indicate that </w:t>
        </w:r>
      </w:ins>
      <w:ins w:id="5771" w:author="Ericsson Radio Systems AB" w:date="1997-08-19T16:39:00Z">
        <w:r>
          <w:rPr/>
          <w:t xml:space="preserve">it </w:t>
        </w:r>
      </w:ins>
      <w:ins w:id="5772" w:author="Ericsson Radio Systems AB" w:date="1997-08-19T16:32:00Z">
        <w:r>
          <w:rPr/>
          <w:t>is a special type of paging?</w:t>
        </w:r>
      </w:ins>
    </w:p>
    <w:p>
      <w:pPr>
        <w:pStyle w:val="ListNumber"/>
        <w:numPr>
          <w:ilvl w:val="0"/>
          <w:numId w:val="2"/>
        </w:numPr>
        <w:tabs>
          <w:tab w:val="clear" w:pos="284"/>
          <w:tab w:val="left" w:pos="0" w:leader="none"/>
        </w:tabs>
        <w:ind w:left="851" w:hanging="567"/>
        <w:rPr>
          <w:ins w:id="5776" w:author="Ericsson Radio Systems AB" w:date="1997-08-19T16:34:00Z"/>
        </w:rPr>
      </w:pPr>
      <w:ins w:id="5774" w:author="Ericsson Radio Systems AB" w:date="1997-08-19T16:32:00Z">
        <w:r>
          <w:rPr/>
          <w:t>The MS must not enter SMM-READY mode</w:t>
        </w:r>
      </w:ins>
      <w:ins w:id="5775" w:author="Ericsson Radio Systems AB" w:date="1997-08-19T16:34:00Z">
        <w:r>
          <w:rPr/>
          <w:t>. Instead it should enter SMM-IDLE state and initiate the Attach procedure with a piggy-backed Attach Request in a LLC frame.</w:t>
        </w:r>
      </w:ins>
    </w:p>
    <w:p>
      <w:pPr>
        <w:pStyle w:val="ListNumber"/>
        <w:numPr>
          <w:ilvl w:val="0"/>
          <w:numId w:val="2"/>
        </w:numPr>
        <w:tabs>
          <w:tab w:val="clear" w:pos="284"/>
          <w:tab w:val="left" w:pos="0" w:leader="none"/>
        </w:tabs>
        <w:ind w:left="851" w:hanging="567"/>
        <w:rPr>
          <w:ins w:id="5785" w:author="Ericsson Radio Systems AB" w:date="1997-08-18T13:02:00Z"/>
        </w:rPr>
      </w:pPr>
      <w:ins w:id="5777" w:author="Ericsson Radio Systems AB" w:date="1997-08-19T16:34:00Z">
        <w:r>
          <w:rPr/>
          <w:t>This procedure causes wasted T-PDUs from the GGSN. Can we instead</w:t>
        </w:r>
      </w:ins>
      <w:ins w:id="5778" w:author="Ericsson Radio Systems AB" w:date="1997-08-19T16:40:00Z">
        <w:r>
          <w:rPr/>
          <w:t>,</w:t>
        </w:r>
      </w:ins>
      <w:ins w:id="5779" w:author="Ericsson Radio Systems AB" w:date="1997-08-19T16:35:00Z">
        <w:r>
          <w:rPr/>
          <w:t xml:space="preserve"> after a SGSN restart</w:t>
        </w:r>
      </w:ins>
      <w:ins w:id="5780" w:author="Ericsson Radio Systems AB" w:date="1997-08-19T16:40:00Z">
        <w:r>
          <w:rPr/>
          <w:t>,</w:t>
        </w:r>
      </w:ins>
      <w:ins w:id="5781" w:author="Ericsson Radio Systems AB" w:date="1997-08-19T16:36:00Z">
        <w:r>
          <w:rPr/>
          <w:t xml:space="preserve"> inform all MSs in the service area to contact the SGSN by temporary reducing the periodic r</w:t>
        </w:r>
      </w:ins>
      <w:ins w:id="5782" w:author="Ericsson Radio Systems AB" w:date="1997-09-03T16:38:00Z">
        <w:r>
          <w:rPr/>
          <w:t>outeing</w:t>
        </w:r>
      </w:ins>
      <w:ins w:id="5783" w:author="Ericsson Radio Systems AB" w:date="1997-08-19T16:37:00Z">
        <w:r>
          <w:rPr/>
          <w:t xml:space="preserve"> area update timer? It is assumed to have a typical value of some hours and can for example be temporary reduced to 5-10 minutes.</w:t>
        </w:r>
      </w:ins>
      <w:ins w:id="5784" w:author="Ericsson Radio Systems AB" w:date="1997-08-19T16:27:00Z">
        <w:r>
          <w:rPr>
            <w:rFonts w:eastAsia="Symbol" w:cs="Symbol" w:ascii="Symbol" w:hAnsi="Symbol"/>
          </w:rPr>
          <w:t>]</w:t>
        </w:r>
      </w:ins>
    </w:p>
    <w:p>
      <w:pPr>
        <w:pStyle w:val="Heading2"/>
        <w:tabs>
          <w:tab w:val="clear" w:pos="284"/>
          <w:tab w:val="left" w:pos="0" w:leader="none"/>
        </w:tabs>
        <w:ind w:left="0" w:hanging="0"/>
        <w:rPr>
          <w:ins w:id="5789" w:author="Ericsson Radio Systems AB" w:date="1997-08-18T14:26:00Z"/>
        </w:rPr>
      </w:pPr>
      <w:ins w:id="5786" w:author="Ericsson Radio Systems AB" w:date="1997-08-18T14:26:00Z">
        <w:r>
          <w:rPr/>
          <w:t xml:space="preserve">Missing </w:t>
        </w:r>
      </w:ins>
      <w:ins w:id="5787" w:author="Ericsson Radio Systems AB" w:date="1997-08-20T15:16:00Z">
        <w:r>
          <w:rPr/>
          <w:t xml:space="preserve">PDP </w:t>
        </w:r>
      </w:ins>
      <w:ins w:id="5788" w:author="Ericsson Radio Systems AB" w:date="1997-08-18T14:26:00Z">
        <w:r>
          <w:rPr/>
          <w:t>context in GGSN</w:t>
        </w:r>
      </w:ins>
    </w:p>
    <w:p>
      <w:pPr>
        <w:pStyle w:val="Normal"/>
        <w:rPr>
          <w:ins w:id="5793" w:author="Ericsson Radio Systems AB" w:date="1997-08-18T14:26:00Z"/>
        </w:rPr>
      </w:pPr>
      <w:ins w:id="5790" w:author="Ericsson Radio Systems AB" w:date="1997-08-18T14:26:00Z">
        <w:r>
          <w:rPr>
            <w:rFonts w:eastAsia="Symbol" w:cs="Symbol" w:ascii="Symbol" w:hAnsi="Symbol"/>
          </w:rPr>
          <w:t>[</w:t>
        </w:r>
      </w:ins>
      <w:ins w:id="5791" w:author="Ericsson Radio Systems AB" w:date="1997-08-18T14:26:00Z">
        <w:r>
          <w:rPr/>
          <w:t>FFS: The proposed procedures below for SGSN recovery may be added to GSM 03.60 section 13.6 Recovery and Restoration procedures instead.</w:t>
        </w:r>
      </w:ins>
      <w:ins w:id="5792" w:author="Ericsson Radio Systems AB" w:date="1997-08-18T14:26:00Z">
        <w:r>
          <w:rPr>
            <w:rFonts w:eastAsia="Symbol" w:cs="Symbol" w:ascii="Symbol" w:hAnsi="Symbol"/>
          </w:rPr>
          <w:t>]</w:t>
        </w:r>
      </w:ins>
    </w:p>
    <w:p>
      <w:pPr>
        <w:pStyle w:val="Normal"/>
        <w:rPr>
          <w:ins w:id="5795" w:author="Ericsson Radio Systems AB" w:date="1997-08-18T14:26:00Z"/>
        </w:rPr>
      </w:pPr>
      <w:ins w:id="5794" w:author="Ericsson Radio Systems AB" w:date="1997-08-18T14:26:00Z">
        <w:r>
          <w:rPr/>
          <w:t xml:space="preserve">A context in GGSN can be missing for example after a restart of the GGSN. When a PDP context is missing in GGSN the following procedure is used. Each step is explained in the following list. </w:t>
        </w:r>
      </w:ins>
    </w:p>
    <w:p>
      <w:pPr>
        <w:pStyle w:val="TH"/>
        <w:rPr>
          <w:ins w:id="5796" w:author="Ericsson Radio Systems AB" w:date="1997-08-18T14:26:00Z"/>
        </w:rPr>
      </w:pPr>
      <w:r>
        <w:rPr/>
        <w:object w:dxaOrig="5270" w:dyaOrig="342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63.5pt;height:171.2pt" filled="f" o:ole="">
            <v:imagedata r:id="rId166" o:title=""/>
          </v:shape>
          <o:OLEObject Type="Embed" ProgID="" ShapeID="ole_rId165" DrawAspect="Content" ObjectID="_1418511243" r:id="rId165"/>
        </w:object>
      </w:r>
    </w:p>
    <w:p>
      <w:pPr>
        <w:pStyle w:val="TF"/>
        <w:rPr>
          <w:ins w:id="5800" w:author="Ericsson Radio Systems AB" w:date="1997-08-18T14:26:00Z"/>
        </w:rPr>
      </w:pPr>
      <w:ins w:id="5797" w:author="Ericsson Radio Systems AB" w:date="1997-08-18T14:26:00Z">
        <w:r>
          <w:rPr/>
          <w:t xml:space="preserve">Figure </w:t>
        </w:r>
      </w:ins>
      <w:ins w:id="5798" w:author="Ericsson Radio Systems AB" w:date="1997-08-18T14:26:00Z">
        <w:r>
          <w:rPr/>
          <w:fldChar w:fldCharType="begin"/>
        </w:r>
        <w:r>
          <w:rPr/>
          <w:instrText xml:space="preserve"> SEQ Figure \* ARABIC </w:instrText>
        </w:r>
        <w:r>
          <w:rPr/>
          <w:fldChar w:fldCharType="separate"/>
        </w:r>
        <w:r>
          <w:rPr/>
          <w:t>47</w:t>
        </w:r>
        <w:r>
          <w:rPr/>
          <w:fldChar w:fldCharType="end"/>
        </w:r>
      </w:ins>
      <w:ins w:id="5799" w:author="Ericsson Radio Systems AB" w:date="1997-08-18T14:26:00Z">
        <w:r>
          <w:rPr/>
          <w:t>: Missing PDP context in GGSN</w:t>
        </w:r>
      </w:ins>
    </w:p>
    <w:p>
      <w:pPr>
        <w:pStyle w:val="B1"/>
        <w:rPr>
          <w:ins w:id="5802" w:author="Ericsson Radio Systems AB" w:date="1997-08-18T14:26:00Z"/>
        </w:rPr>
      </w:pPr>
      <w:ins w:id="5801" w:author="Ericsson Radio Systems AB" w:date="1997-08-18T14:26:00Z">
        <w:r>
          <w:rPr/>
          <w:t>1)</w:t>
          <w:tab/>
          <w:t>The GGSN receives a G-PDU from a SGSN. There is no PDP context matching the TID and the G-PDU is discarded.</w:t>
        </w:r>
      </w:ins>
    </w:p>
    <w:p>
      <w:pPr>
        <w:pStyle w:val="B1"/>
        <w:rPr>
          <w:ins w:id="5804" w:author="Ericsson Radio Systems AB" w:date="1997-08-18T14:26:00Z"/>
        </w:rPr>
      </w:pPr>
      <w:ins w:id="5803" w:author="Ericsson Radio Systems AB" w:date="1997-08-18T14:26:00Z">
        <w:r>
          <w:rPr/>
          <w:t>2)</w:t>
          <w:tab/>
          <w:t xml:space="preserve">The GGSN sends a GTP Error Indication to the GGSN. </w:t>
        </w:r>
      </w:ins>
    </w:p>
    <w:p>
      <w:pPr>
        <w:pStyle w:val="B1"/>
        <w:rPr>
          <w:ins w:id="5808" w:author="Ericsson Radio Systems AB" w:date="1997-08-18T14:26:00Z"/>
        </w:rPr>
      </w:pPr>
      <w:ins w:id="5805" w:author="Ericsson Radio Systems AB" w:date="1997-08-18T14:26:00Z">
        <w:r>
          <w:rPr/>
          <w:t>3)</w:t>
          <w:tab/>
        </w:r>
      </w:ins>
      <w:ins w:id="5806" w:author="Ericsson Radio Systems AB" w:date="1997-08-18T15:37:00Z">
        <w:r>
          <w:rPr/>
          <w:t>The SGSN sends a Create PDP Context Request (IMSI, PDP Type, PDP Address, QoS Negotiated, TID) message to the GGSN where the Error Indication message was received from to re-activate the PDP context</w:t>
        </w:r>
      </w:ins>
      <w:ins w:id="5807" w:author="Ericsson Radio Systems AB" w:date="1997-08-18T14:26:00Z">
        <w:r>
          <w:rPr/>
          <w:t xml:space="preserve">. </w:t>
        </w:r>
      </w:ins>
    </w:p>
    <w:p>
      <w:pPr>
        <w:pStyle w:val="B1"/>
        <w:rPr/>
      </w:pPr>
      <w:ins w:id="5809" w:author="Ericsson Radio Systems AB" w:date="1997-08-18T14:26:00Z">
        <w:r>
          <w:rPr/>
          <w:t>4)</w:t>
          <w:tab/>
          <w:t>The GGSN returns a Create PDP Context Response (TID, PDP Address, BB Protocol, Cause) message to the SGSN.</w:t>
        </w:r>
      </w:ins>
    </w:p>
    <w:p>
      <w:pPr>
        <w:pStyle w:val="Heading1"/>
        <w:tabs>
          <w:tab w:val="clear" w:pos="284"/>
          <w:tab w:val="left" w:pos="0" w:leader="none"/>
        </w:tabs>
        <w:ind w:left="0" w:hanging="0"/>
        <w:rPr/>
      </w:pPr>
      <w:r>
        <w:rPr/>
        <w:t>Inter-PLMN GTP communication over the Gp interface</w:t>
      </w:r>
    </w:p>
    <w:p>
      <w:pPr>
        <w:pStyle w:val="Normal"/>
        <w:rPr>
          <w:del w:id="5810" w:author="Ericsson Radio Systems AB" w:date="1997-09-03T17:56:00Z"/>
        </w:rPr>
      </w:pPr>
      <w:r>
        <w:rPr/>
        <w:t>[Here it is intended to describe the possible additions needed for inter-PLMN GTP communication. –Ed.]</w:t>
      </w:r>
    </w:p>
    <w:p>
      <w:pPr>
        <w:pStyle w:val="Normal"/>
        <w:rPr/>
      </w:pPr>
      <w:r>
        <w:rPr/>
      </w:r>
    </w:p>
    <w:p>
      <w:pPr>
        <w:pStyle w:val="Heading1"/>
        <w:tabs>
          <w:tab w:val="clear" w:pos="284"/>
          <w:tab w:val="left" w:pos="0" w:leader="none"/>
        </w:tabs>
        <w:ind w:left="0" w:hanging="0"/>
        <w:rPr/>
      </w:pPr>
      <w:r>
        <w:rPr/>
        <w:t>IP, the networking technology used by GTP</w:t>
      </w:r>
    </w:p>
    <w:p>
      <w:pPr>
        <w:pStyle w:val="Normal"/>
        <w:rPr/>
      </w:pPr>
      <w:r>
        <w:rPr/>
        <w:t>[Here it is intended to describe, for example, which version of IP the intra-/inter-PLMN backbone network shall be based upon, which routing protocols shall be used over the Gn interface and Gp interface and how packet fragmentation shall be performed. –Ed.]</w:t>
      </w:r>
    </w:p>
    <w:p>
      <w:pPr>
        <w:pStyle w:val="Heading2"/>
        <w:tabs>
          <w:tab w:val="clear" w:pos="284"/>
          <w:tab w:val="left" w:pos="0" w:leader="none"/>
        </w:tabs>
        <w:ind w:left="0" w:hanging="0"/>
        <w:rPr>
          <w:ins w:id="5812" w:author="Stefan Toth" w:date="1997-09-05T14:02:00Z"/>
        </w:rPr>
      </w:pPr>
      <w:ins w:id="5811" w:author="Stefan Toth" w:date="1997-09-05T14:02:00Z">
        <w:bookmarkStart w:id="100" w:name="_Ref391186301"/>
        <w:r>
          <w:rPr/>
          <w:t>IP version</w:t>
        </w:r>
      </w:ins>
    </w:p>
    <w:p>
      <w:pPr>
        <w:pStyle w:val="Normal"/>
        <w:rPr>
          <w:ins w:id="5817" w:author="Stefan Toth" w:date="1997-09-05T14:01:00Z"/>
        </w:rPr>
      </w:pPr>
      <w:ins w:id="5813" w:author="Stefan Toth" w:date="1997-09-05T14:02:00Z">
        <w:r>
          <w:rPr/>
          <w:t xml:space="preserve">In the first phase of GPRS, Internet Protocol version 4 (IPv4) </w:t>
        </w:r>
      </w:ins>
      <w:ins w:id="5814" w:author="Stefan Toth" w:date="1997-09-05T14:04:00Z">
        <w:r>
          <w:rPr/>
          <w:t>[</w:t>
        </w:r>
      </w:ins>
      <w:ins w:id="5815" w:author="Stefan Toth" w:date="1997-09-05T14:06:00Z">
        <w:r>
          <w:rPr/>
          <w:t>8</w:t>
        </w:r>
      </w:ins>
      <w:ins w:id="5816" w:author="Stefan Toth" w:date="1997-09-05T14:04:00Z">
        <w:r>
          <w:rPr/>
          <w:t>] shall be the networking technology on which GTP tunneling shall be based.</w:t>
        </w:r>
      </w:ins>
    </w:p>
    <w:p>
      <w:pPr>
        <w:pStyle w:val="Heading2"/>
        <w:tabs>
          <w:tab w:val="clear" w:pos="284"/>
          <w:tab w:val="left" w:pos="0" w:leader="none"/>
        </w:tabs>
        <w:ind w:left="0" w:hanging="0"/>
        <w:rPr/>
      </w:pPr>
      <w:bookmarkStart w:id="101" w:name="_Ref391186301"/>
      <w:r>
        <w:rPr/>
        <w:t>IP fragmentation</w:t>
      </w:r>
      <w:bookmarkEnd w:id="101"/>
    </w:p>
    <w:p>
      <w:pPr>
        <w:pStyle w:val="Normal"/>
        <w:rPr/>
      </w:pPr>
      <w:r>
        <w:rPr/>
        <w:t>Here it is described how the fragmentation mechanism shall work together with GTP, when the GPRS backbone is based on IPv4.</w:t>
      </w:r>
    </w:p>
    <w:p>
      <w:pPr>
        <w:pStyle w:val="Normal"/>
        <w:rPr/>
      </w:pPr>
      <w:r>
        <w:rPr/>
        <w:t>However, fragmentation should be avoided if possible. Examples of fragmentation drawbacks are, e.g.:</w:t>
      </w:r>
    </w:p>
    <w:p>
      <w:pPr>
        <w:pStyle w:val="Normal"/>
        <w:numPr>
          <w:ilvl w:val="0"/>
          <w:numId w:val="17"/>
        </w:numPr>
        <w:tabs>
          <w:tab w:val="clear" w:pos="284"/>
          <w:tab w:val="left" w:pos="0" w:leader="none"/>
        </w:tabs>
        <w:ind w:left="566" w:hanging="566"/>
        <w:rPr/>
      </w:pPr>
      <w:r>
        <w:rPr/>
        <w:t>Fragmentation is inefficient, since the complete IP header is duplicated in each fragment.</w:t>
      </w:r>
    </w:p>
    <w:p>
      <w:pPr>
        <w:pStyle w:val="Normal"/>
        <w:numPr>
          <w:ilvl w:val="0"/>
          <w:numId w:val="17"/>
        </w:numPr>
        <w:tabs>
          <w:tab w:val="clear" w:pos="284"/>
          <w:tab w:val="left" w:pos="0" w:leader="none"/>
        </w:tabs>
        <w:ind w:left="283" w:hanging="283"/>
        <w:rPr/>
      </w:pPr>
      <w:r>
        <w:rPr/>
        <w:t>If one fragment is lost, the complete packet have to be discarded. The reason is that no selective retransmission of fragments is possible.</w:t>
      </w:r>
    </w:p>
    <w:p>
      <w:pPr>
        <w:pStyle w:val="Normal"/>
        <w:rPr/>
      </w:pPr>
      <w:r>
        <w:rPr/>
        <w:t>By using Path MTU discovery the application can find out the MTU, and thereby utilise more efficient segmentation mechanisms in other protocol layers than IP.</w:t>
      </w:r>
    </w:p>
    <w:p>
      <w:pPr>
        <w:pStyle w:val="Heading3"/>
        <w:tabs>
          <w:tab w:val="clear" w:pos="284"/>
          <w:tab w:val="left" w:pos="0" w:leader="none"/>
        </w:tabs>
        <w:ind w:left="0" w:hanging="0"/>
        <w:rPr/>
      </w:pPr>
      <w:r>
        <w:rPr/>
        <w:t>MO direction</w:t>
      </w:r>
    </w:p>
    <w:p>
      <w:pPr>
        <w:pStyle w:val="Normal"/>
        <w:rPr/>
      </w:pPr>
      <w:r>
        <w:rPr>
          <w:b/>
          <w:bCs/>
        </w:rPr>
        <w:t>SGSN:</w:t>
      </w:r>
      <w:r>
        <w:rPr/>
        <w:t xml:space="preserve"> A packet from an MS shall be encapsulated at the SGSN with a GTP header, UDP or TCP header, and IP header. If the resulting IP packet is larger than the MTU of the first link towards the GGSN, fragmentation of the IP packet shall be performed by the SGSN. The SGSN should preferably fragment the IP packet if it is larger than the MTU of any link between SGSN and GGSN. To determine the smallest MTU, see section Path MTU Request.</w:t>
      </w:r>
    </w:p>
    <w:p>
      <w:pPr>
        <w:pStyle w:val="Normal"/>
        <w:rPr/>
      </w:pPr>
      <w:r>
        <w:rPr>
          <w:b/>
          <w:bCs/>
        </w:rPr>
        <w:t>Backbone router:</w:t>
      </w:r>
      <w:r>
        <w:rPr/>
        <w:t xml:space="preserve"> Any router in the backbone may fragment the GTP packet if needed, according to IPv4.</w:t>
      </w:r>
    </w:p>
    <w:p>
      <w:pPr>
        <w:pStyle w:val="Normal"/>
        <w:rPr/>
      </w:pPr>
      <w:r>
        <w:rPr>
          <w:b/>
          <w:bCs/>
        </w:rPr>
        <w:t>GGSN:</w:t>
      </w:r>
      <w:r>
        <w:rPr/>
        <w:t xml:space="preserve"> The GGSN will assemble any IP fragments received from SGSNs, according to IPv4. Note that if any fragment is lost, the whole packet need to be discarded.</w:t>
      </w:r>
    </w:p>
    <w:p>
      <w:pPr>
        <w:pStyle w:val="Heading3"/>
        <w:tabs>
          <w:tab w:val="clear" w:pos="284"/>
          <w:tab w:val="left" w:pos="0" w:leader="none"/>
        </w:tabs>
        <w:ind w:left="0" w:hanging="0"/>
        <w:rPr/>
      </w:pPr>
      <w:r>
        <w:rPr/>
        <w:t>MT direction</w:t>
      </w:r>
    </w:p>
    <w:p>
      <w:pPr>
        <w:pStyle w:val="Normal"/>
        <w:rPr/>
      </w:pPr>
      <w:r>
        <w:rPr>
          <w:b/>
          <w:bCs/>
        </w:rPr>
        <w:t>GGSN:</w:t>
      </w:r>
      <w:r>
        <w:rPr/>
        <w:t xml:space="preserve"> A packet from an external host shall be encapsulated at the GGSN with a GTP header, UDP or TCP header, and IP header. If the resulting IP packet is larger than the MTU on the first link towards the SGSN, fragmentation of the IP packet shall be performed by the GGSN. The GGSN should preferably fragment the IP packet if it is larger than the MTU of any link between GGSN and SGSN. To determine the smallest MTU, see section Path MTU Request. Fragmentation shall also be performed by the GGSN for all packets larger than what SNDCP can handle (which is 1600 octets minus the BSSGP, LLC and SNDCP headers).</w:t>
      </w:r>
    </w:p>
    <w:p>
      <w:pPr>
        <w:pStyle w:val="Normal"/>
        <w:rPr/>
      </w:pPr>
      <w:r>
        <w:rPr>
          <w:b/>
          <w:bCs/>
        </w:rPr>
        <w:t>Backbone router:</w:t>
      </w:r>
      <w:r>
        <w:rPr/>
        <w:t xml:space="preserve"> Any router in the backbone may fragment the GTP packet if needed, according to IPv4.</w:t>
      </w:r>
    </w:p>
    <w:p>
      <w:pPr>
        <w:pStyle w:val="Normal"/>
        <w:rPr/>
      </w:pPr>
      <w:r>
        <w:rPr>
          <w:b/>
          <w:bCs/>
        </w:rPr>
        <w:t>SGSN:</w:t>
      </w:r>
      <w:r>
        <w:rPr/>
        <w:t xml:space="preserve"> The SGSN will assemble any IP fragments received from the GGSN, according to IPv4. Note that if any fragment is lost, the whole packet need to be discarded.</w:t>
      </w:r>
    </w:p>
    <w:p>
      <w:pPr>
        <w:pStyle w:val="Heading3"/>
        <w:tabs>
          <w:tab w:val="clear" w:pos="284"/>
          <w:tab w:val="left" w:pos="0" w:leader="none"/>
        </w:tabs>
        <w:ind w:left="0" w:hanging="0"/>
        <w:rPr/>
      </w:pPr>
      <w:r>
        <w:rPr/>
        <w:t>Tunnelling from old to new SGSN</w:t>
      </w:r>
    </w:p>
    <w:p>
      <w:pPr>
        <w:pStyle w:val="Normal"/>
        <w:rPr/>
      </w:pPr>
      <w:r>
        <w:rPr>
          <w:b/>
          <w:bCs/>
        </w:rPr>
        <w:t>Old SGSN:</w:t>
      </w:r>
      <w:r>
        <w:rPr/>
        <w:t xml:space="preserve"> A user packet shall be encapsulated with a GTP header, UDP or TCP header, and IP header. If the resulting IP packet is larger than the MTU on the first link towards the new SGSN, fragmentation of the IP packet shall be performed by the old SGSN. The old SGSN should preferably fragment the IP packet if it is larger than the MTU of any link between old and new SGSN. To determine the smallest MTU, see Path MTU Request. Fragmentation shall also be performed by the old SGSN for all packets larger than what SNDCP can handle (which is 1600 octets minus the BSSGP, LLC and SNDCP headers).</w:t>
      </w:r>
    </w:p>
    <w:p>
      <w:pPr>
        <w:pStyle w:val="Normal"/>
        <w:rPr/>
      </w:pPr>
      <w:r>
        <w:rPr>
          <w:b/>
          <w:bCs/>
        </w:rPr>
        <w:t>Backbone router:</w:t>
      </w:r>
      <w:r>
        <w:rPr/>
        <w:t xml:space="preserve"> Any router in the backbone may fragment the GTP packet if needed, according to IPv4.</w:t>
      </w:r>
    </w:p>
    <w:p>
      <w:pPr>
        <w:pStyle w:val="Normal"/>
        <w:rPr>
          <w:ins w:id="5818" w:author="Ericsson Radio Systems AB" w:date="1997-08-05T15:13:00Z"/>
        </w:rPr>
      </w:pPr>
      <w:r>
        <w:rPr>
          <w:b/>
          <w:bCs/>
        </w:rPr>
        <w:t>New SGSN:</w:t>
      </w:r>
      <w:r>
        <w:rPr/>
        <w:t xml:space="preserve"> The new SGSN will assemble any IP fragments received from the old SGSN, according to IPv4. Note that if any fragment is lost, the whole packet need to be discarded.</w:t>
      </w:r>
    </w:p>
    <w:p>
      <w:pPr>
        <w:pStyle w:val="Heading1"/>
        <w:tabs>
          <w:tab w:val="clear" w:pos="284"/>
          <w:tab w:val="left" w:pos="0" w:leader="none"/>
        </w:tabs>
        <w:ind w:left="0" w:hanging="0"/>
        <w:rPr>
          <w:ins w:id="5820" w:author="Ericsson Radio Systems AB" w:date="1997-08-05T15:36:00Z"/>
        </w:rPr>
      </w:pPr>
      <w:ins w:id="5819" w:author="Ericsson Radio Systems AB" w:date="1997-08-05T15:13:00Z">
        <w:r>
          <w:rPr/>
          <w:t>GTP parameters</w:t>
        </w:r>
      </w:ins>
    </w:p>
    <w:p>
      <w:pPr>
        <w:pStyle w:val="Normal"/>
        <w:rPr>
          <w:ins w:id="5825" w:author="Ericsson Radio Systems AB" w:date="1997-08-05T15:13:00Z"/>
        </w:rPr>
      </w:pPr>
      <w:ins w:id="5821" w:author="Ericsson Radio Systems AB" w:date="1997-08-05T15:36:00Z">
        <w:r>
          <w:rPr/>
          <w:t xml:space="preserve">The product of T3-RESPONSE and N3-REQUESTS shall be less than the minumum value of the Attach timer (T3310) and </w:t>
        </w:r>
      </w:ins>
      <w:ins w:id="5822" w:author="Ericsson Radio Systems AB" w:date="1997-08-05T15:38:00Z">
        <w:r>
          <w:rPr/>
          <w:t>the R</w:t>
        </w:r>
      </w:ins>
      <w:ins w:id="5823" w:author="Ericsson Radio Systems AB" w:date="1997-09-03T16:38:00Z">
        <w:r>
          <w:rPr/>
          <w:t>outeing</w:t>
        </w:r>
      </w:ins>
      <w:ins w:id="5824" w:author="Ericsson Radio Systems AB" w:date="1997-08-05T15:37:00Z">
        <w:r>
          <w:rPr/>
          <w:t xml:space="preserve"> Area Update timer (T3330) defined in GSM 04.08.</w:t>
        </w:r>
      </w:ins>
    </w:p>
    <w:p>
      <w:pPr>
        <w:pStyle w:val="Heading2"/>
        <w:tabs>
          <w:tab w:val="clear" w:pos="284"/>
          <w:tab w:val="left" w:pos="0" w:leader="none"/>
        </w:tabs>
        <w:ind w:left="0" w:hanging="0"/>
        <w:rPr>
          <w:ins w:id="5827" w:author="Ericsson Radio Systems AB" w:date="1997-08-05T15:13:00Z"/>
        </w:rPr>
      </w:pPr>
      <w:ins w:id="5826" w:author="Ericsson Radio Systems AB" w:date="1997-08-05T15:13:00Z">
        <w:r>
          <w:rPr/>
          <w:t>Timers</w:t>
        </w:r>
      </w:ins>
    </w:p>
    <w:p>
      <w:pPr>
        <w:pStyle w:val="Normal"/>
        <w:rPr>
          <w:ins w:id="5830" w:author="Ericsson Radio Systems AB" w:date="1997-08-05T15:23:00Z"/>
        </w:rPr>
      </w:pPr>
      <w:ins w:id="5828" w:author="Ericsson Radio Systems AB" w:date="1997-08-05T15:24:00Z">
        <w:r>
          <w:rPr/>
          <w:t xml:space="preserve">The timer T3-RESPONSE holds the maximum wait time for a response of a signalling request message. </w:t>
        </w:r>
      </w:ins>
      <w:ins w:id="5829" w:author="Ericsson Radio Systems AB" w:date="1997-08-05T15:40:00Z">
        <w:r>
          <w:rPr/>
          <w:t>The value of the timer is network dependent.</w:t>
        </w:r>
      </w:ins>
    </w:p>
    <w:p>
      <w:pPr>
        <w:pStyle w:val="Normal"/>
        <w:rPr>
          <w:ins w:id="5839" w:author="Ericsson Radio Systems AB" w:date="1997-08-05T15:14:00Z"/>
        </w:rPr>
      </w:pPr>
      <w:ins w:id="5831" w:author="Ericsson Radio Systems AB" w:date="1997-08-05T15:23:00Z">
        <w:r>
          <w:rPr/>
          <w:t>The timer T3-TUNNEL</w:t>
        </w:r>
      </w:ins>
      <w:ins w:id="5832" w:author="Ericsson Radio Systems AB" w:date="1997-08-05T15:26:00Z">
        <w:r>
          <w:rPr/>
          <w:t xml:space="preserve"> </w:t>
        </w:r>
      </w:ins>
      <w:ins w:id="5833" w:author="Ericsson Radio Systems AB" w:date="1997-08-05T15:30:00Z">
        <w:r>
          <w:rPr/>
          <w:t xml:space="preserve">holds </w:t>
        </w:r>
      </w:ins>
      <w:ins w:id="5834" w:author="Ericsson Radio Systems AB" w:date="1997-08-05T15:27:00Z">
        <w:r>
          <w:rPr/>
          <w:t>the time when PDUs shall be forwarded from</w:t>
        </w:r>
      </w:ins>
      <w:ins w:id="5835" w:author="Ericsson Radio Systems AB" w:date="1997-08-05T15:30:00Z">
        <w:r>
          <w:rPr/>
          <w:t xml:space="preserve"> the old SGSN to the new SGSN. The timer is started in the old SGSN when it receives a GTP SGSN Context Request message and there is at least one active PDP context. GTP indicates to SMM when the timer has expired.</w:t>
        </w:r>
      </w:ins>
      <w:ins w:id="5836" w:author="Ericsson Radio Systems AB" w:date="1997-08-05T15:32:00Z">
        <w:r>
          <w:rPr/>
          <w:t xml:space="preserve"> The value of the timer is network dependent.</w:t>
        </w:r>
      </w:ins>
      <w:ins w:id="5837" w:author="Ericsson Radio Systems AB" w:date="1997-08-05T15:30:00Z">
        <w:r>
          <w:rPr/>
          <w:t xml:space="preserve"> </w:t>
        </w:r>
      </w:ins>
      <w:ins w:id="5838" w:author="Ericsson Radio Systems AB" w:date="1997-08-05T15:27:00Z">
        <w:r>
          <w:rPr/>
          <w:t xml:space="preserve"> </w:t>
        </w:r>
      </w:ins>
    </w:p>
    <w:p>
      <w:pPr>
        <w:pStyle w:val="Heading2"/>
        <w:tabs>
          <w:tab w:val="clear" w:pos="284"/>
          <w:tab w:val="left" w:pos="0" w:leader="none"/>
        </w:tabs>
        <w:ind w:left="0" w:hanging="0"/>
        <w:rPr>
          <w:ins w:id="5841" w:author="Ericsson Radio Systems AB" w:date="1997-08-05T15:14:00Z"/>
        </w:rPr>
      </w:pPr>
      <w:ins w:id="5840" w:author="Ericsson Radio Systems AB" w:date="1997-08-05T15:14:00Z">
        <w:r>
          <w:rPr/>
          <w:t>Counters</w:t>
        </w:r>
      </w:ins>
    </w:p>
    <w:p>
      <w:pPr>
        <w:pStyle w:val="Normal"/>
        <w:rPr>
          <w:ins w:id="5850" w:author="Ericsson Radio Systems AB" w:date="1997-08-05T15:40:00Z"/>
        </w:rPr>
      </w:pPr>
      <w:ins w:id="5842" w:author="Ericsson Radio Systems AB" w:date="1997-08-05T15:14:00Z">
        <w:r>
          <w:rPr/>
          <w:t>The counter N</w:t>
        </w:r>
      </w:ins>
      <w:ins w:id="5843" w:author="Ericsson Radio Systems AB" w:date="1997-08-05T15:23:00Z">
        <w:r>
          <w:rPr/>
          <w:t>3</w:t>
        </w:r>
      </w:ins>
      <w:ins w:id="5844" w:author="Ericsson Radio Systems AB" w:date="1997-08-05T15:15:00Z">
        <w:r>
          <w:rPr/>
          <w:t>-REQUESTS holds the</w:t>
        </w:r>
      </w:ins>
      <w:ins w:id="5845" w:author="Ericsson Radio Systems AB" w:date="1997-08-05T15:18:00Z">
        <w:r>
          <w:rPr/>
          <w:t xml:space="preserve"> maximum number of attempts made by GTP </w:t>
        </w:r>
      </w:ins>
      <w:ins w:id="5846" w:author="Ericsson Radio Systems AB" w:date="1997-08-05T15:21:00Z">
        <w:r>
          <w:rPr/>
          <w:t xml:space="preserve">to send a </w:t>
        </w:r>
      </w:ins>
      <w:ins w:id="5847" w:author="Ericsson Radio Systems AB" w:date="1997-08-05T15:18:00Z">
        <w:r>
          <w:rPr/>
          <w:t>signalling request message.</w:t>
        </w:r>
      </w:ins>
      <w:ins w:id="5848" w:author="Ericsson Radio Systems AB" w:date="1997-08-05T15:22:00Z">
        <w:r>
          <w:rPr/>
          <w:t xml:space="preserve"> </w:t>
        </w:r>
      </w:ins>
      <w:ins w:id="5849" w:author="Ericsson Radio Systems AB" w:date="1997-08-05T15:40:00Z">
        <w:r>
          <w:rPr/>
          <w:t>The value of the counter is network dependent.</w:t>
        </w:r>
      </w:ins>
    </w:p>
    <w:p>
      <w:pPr>
        <w:pStyle w:val="Normal"/>
        <w:rPr/>
      </w:pPr>
      <w:r>
        <w:rPr/>
      </w:r>
    </w:p>
    <w:p>
      <w:pPr>
        <w:pStyle w:val="Normal"/>
        <w:rPr/>
      </w:pPr>
      <w:r>
        <w:rPr/>
      </w:r>
      <w:r>
        <w:br w:type="page"/>
      </w:r>
    </w:p>
    <w:p>
      <w:pPr>
        <w:pStyle w:val="TT"/>
        <w:rPr/>
      </w:pPr>
      <w:r>
        <w:rPr/>
        <w:t>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ignalling messages</w:t>
        <w:tab/>
      </w:r>
      <w:r>
        <w:fldChar w:fldCharType="begin"/>
      </w:r>
      <w:r>
        <w:rPr>
          <w:lang w:val="en-US"/>
        </w:rPr>
        <w:instrText xml:space="preserve"> GOTOBUTTON _Toc3968941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Information elements in a Path MTU Response</w:t>
        <w:tab/>
      </w:r>
      <w:r>
        <w:fldChar w:fldCharType="begin"/>
      </w:r>
      <w:r>
        <w:rPr>
          <w:lang w:val="en-US"/>
        </w:rPr>
        <w:instrText xml:space="preserve"> GOTOBUTTON _Toc3968941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Information elements in a Create PDP Context Request</w:t>
        <w:tab/>
      </w:r>
      <w:r>
        <w:fldChar w:fldCharType="begin"/>
      </w:r>
      <w:r>
        <w:rPr>
          <w:lang w:val="en-US"/>
        </w:rPr>
        <w:instrText xml:space="preserve"> GOTOBUTTON _Toc3968941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Information elements in a Create PDP Context Response</w:t>
        <w:tab/>
      </w:r>
      <w:r>
        <w:fldChar w:fldCharType="begin"/>
      </w:r>
      <w:r>
        <w:rPr>
          <w:lang w:val="en-US"/>
        </w:rPr>
        <w:instrText xml:space="preserve"> GOTOBUTTON _Toc3968941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Information elements in an Update PDP Context Request</w:t>
        <w:tab/>
      </w:r>
      <w:r>
        <w:fldChar w:fldCharType="begin"/>
      </w:r>
      <w:r>
        <w:rPr>
          <w:lang w:val="en-US"/>
        </w:rPr>
        <w:instrText xml:space="preserve"> GOTOBUTTON _Toc3968941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Information elements in an Update PDP Context Response</w:t>
        <w:tab/>
      </w:r>
      <w:r>
        <w:fldChar w:fldCharType="begin"/>
      </w:r>
      <w:r>
        <w:rPr>
          <w:lang w:val="en-US"/>
        </w:rPr>
        <w:instrText xml:space="preserve"> GOTOBUTTON _Toc3968941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9: Information elements in a Create AA PDP Context Request</w:t>
        <w:tab/>
      </w:r>
      <w:r>
        <w:fldChar w:fldCharType="begin"/>
      </w:r>
      <w:r>
        <w:rPr>
          <w:lang w:val="en-US"/>
        </w:rPr>
        <w:instrText xml:space="preserve"> GOTOBUTTON _Toc3968941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 Information elements in a Create AA PDP Context Response</w:t>
        <w:tab/>
      </w:r>
      <w:r>
        <w:fldChar w:fldCharType="begin"/>
      </w:r>
      <w:r>
        <w:rPr>
          <w:lang w:val="en-US"/>
        </w:rPr>
        <w:instrText xml:space="preserve"> GOTOBUTTON _Toc3968941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Information elements in a PDU Reject</w:t>
        <w:tab/>
      </w:r>
      <w:r>
        <w:fldChar w:fldCharType="begin"/>
      </w:r>
      <w:r>
        <w:rPr>
          <w:lang w:val="en-US"/>
        </w:rPr>
        <w:instrText xml:space="preserve"> GOTOBUTTON _Toc3968941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Information elements in a Send Routeing Information Request</w:t>
        <w:tab/>
      </w:r>
      <w:r>
        <w:fldChar w:fldCharType="begin"/>
      </w:r>
      <w:r>
        <w:rPr>
          <w:lang w:val="en-US"/>
        </w:rPr>
        <w:instrText xml:space="preserve"> GOTOBUTTON _Toc3968941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Information elements in a Send Routeing Information Response</w:t>
        <w:tab/>
      </w:r>
      <w:r>
        <w:fldChar w:fldCharType="begin"/>
      </w:r>
      <w:r>
        <w:rPr>
          <w:lang w:val="en-US"/>
        </w:rPr>
        <w:instrText xml:space="preserve"> GOTOBUTTON _Toc3968941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Information elements in a Failure Report</w:t>
        <w:tab/>
      </w:r>
      <w:r>
        <w:fldChar w:fldCharType="begin"/>
      </w:r>
      <w:r>
        <w:rPr>
          <w:lang w:val="en-US"/>
        </w:rPr>
        <w:instrText xml:space="preserve"> GOTOBUTTON _Toc3968941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Information elements in a Failure Report Acknowledgement</w:t>
        <w:tab/>
      </w:r>
      <w:r>
        <w:fldChar w:fldCharType="begin"/>
      </w:r>
      <w:r>
        <w:rPr>
          <w:lang w:val="en-US"/>
        </w:rPr>
        <w:instrText xml:space="preserve"> GOTOBUTTON _Toc3968941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Information elements in a Note MS Present</w:t>
        <w:tab/>
      </w:r>
      <w:r>
        <w:fldChar w:fldCharType="begin"/>
      </w:r>
      <w:r>
        <w:rPr>
          <w:lang w:val="en-US"/>
        </w:rPr>
        <w:instrText xml:space="preserve"> GOTOBUTTON _Toc3968941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Information elements in an Identification Request</w:t>
        <w:tab/>
      </w:r>
      <w:r>
        <w:fldChar w:fldCharType="begin"/>
      </w:r>
      <w:r>
        <w:rPr>
          <w:lang w:val="en-US"/>
        </w:rPr>
        <w:instrText xml:space="preserve"> GOTOBUTTON _Toc3968941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Information elements in an Identification Response</w:t>
        <w:tab/>
      </w:r>
      <w:r>
        <w:fldChar w:fldCharType="begin"/>
      </w:r>
      <w:r>
        <w:rPr>
          <w:lang w:val="en-US"/>
        </w:rPr>
        <w:instrText xml:space="preserve"> GOTOBUTTON _Toc3968941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Information elements in a SGSN Context Request</w:t>
        <w:tab/>
      </w:r>
      <w:r>
        <w:fldChar w:fldCharType="begin"/>
      </w:r>
      <w:r>
        <w:rPr>
          <w:lang w:val="en-US"/>
        </w:rPr>
        <w:instrText xml:space="preserve"> GOTOBUTTON _Toc3968941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Information elements in a SGSN Context Response</w:t>
        <w:tab/>
      </w:r>
      <w:r>
        <w:fldChar w:fldCharType="begin"/>
      </w:r>
      <w:r>
        <w:rPr>
          <w:lang w:val="en-US"/>
        </w:rPr>
        <w:instrText xml:space="preserve"> GOTOBUTTON _Toc3968941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Cause values</w:t>
        <w:tab/>
      </w:r>
      <w:r>
        <w:fldChar w:fldCharType="begin"/>
      </w:r>
      <w:r>
        <w:rPr>
          <w:lang w:val="en-US"/>
        </w:rPr>
        <w:instrText xml:space="preserve"> GOTOBUTTON _Toc3968941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Quality of Service (QoS) values</w:t>
        <w:tab/>
      </w:r>
      <w:r>
        <w:fldChar w:fldCharType="begin"/>
      </w:r>
      <w:r>
        <w:rPr>
          <w:lang w:val="en-US"/>
        </w:rPr>
        <w:instrText xml:space="preserve"> GOTOBUTTON _Toc3968941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BB Protocol values</w:t>
        <w:tab/>
      </w:r>
      <w:r>
        <w:fldChar w:fldCharType="begin"/>
      </w:r>
      <w:r>
        <w:rPr>
          <w:lang w:val="en-US"/>
        </w:rPr>
        <w:instrText xml:space="preserve"> GOTOBUTTON _Toc3968941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Reordering Required values</w:t>
        <w:tab/>
      </w:r>
      <w:r>
        <w:fldChar w:fldCharType="begin"/>
      </w:r>
      <w:r>
        <w:rPr>
          <w:lang w:val="en-US"/>
        </w:rPr>
        <w:instrText xml:space="preserve"> GOTOBUTTON _Toc3968941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Relations between Address Type and Protocol Address length</w:t>
        <w:tab/>
      </w:r>
      <w:r>
        <w:fldChar w:fldCharType="begin"/>
      </w:r>
      <w:r>
        <w:rPr>
          <w:lang w:val="en-US"/>
        </w:rPr>
        <w:instrText xml:space="preserve"> GOTOBUTTON _Toc3968941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SMM State values</w:t>
        <w:tab/>
      </w:r>
      <w:r>
        <w:fldChar w:fldCharType="begin"/>
      </w:r>
      <w:r>
        <w:rPr>
          <w:lang w:val="en-US"/>
        </w:rPr>
        <w:instrText xml:space="preserve"> GOTOBUTTON _Toc3968941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DRX values</w:t>
        <w:tab/>
      </w:r>
      <w:r>
        <w:fldChar w:fldCharType="begin"/>
      </w:r>
      <w:r>
        <w:rPr>
          <w:lang w:val="en-US"/>
        </w:rPr>
        <w:instrText xml:space="preserve"> GOTOBUTTON _Toc3968941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0: MNR values</w:t>
        <w:tab/>
      </w:r>
      <w:r>
        <w:fldChar w:fldCharType="begin"/>
      </w:r>
      <w:r>
        <w:rPr>
          <w:lang w:val="en-US"/>
        </w:rPr>
        <w:instrText xml:space="preserve"> GOTOBUTTON _Toc3968941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1: MS Class values</w:t>
        <w:tab/>
      </w:r>
      <w:r>
        <w:fldChar w:fldCharType="begin"/>
      </w:r>
      <w:r>
        <w:rPr>
          <w:lang w:val="en-US"/>
        </w:rPr>
        <w:instrText xml:space="preserve"> GOTOBUTTON _Toc3968941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2: Used Cipher values</w:t>
        <w:tab/>
      </w:r>
      <w:r>
        <w:fldChar w:fldCharType="begin"/>
      </w:r>
      <w:r>
        <w:rPr>
          <w:lang w:val="en-US"/>
        </w:rPr>
        <w:instrText xml:space="preserve"> GOTOBUTTON _Toc3968941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3: Multislot Capability values</w:t>
        <w:tab/>
      </w:r>
      <w:r>
        <w:fldChar w:fldCharType="begin"/>
      </w:r>
      <w:r>
        <w:rPr>
          <w:lang w:val="en-US"/>
        </w:rPr>
        <w:instrText xml:space="preserve"> GOTOBUTTON _Toc3968941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4: State values</w:t>
        <w:tab/>
      </w:r>
      <w:r>
        <w:fldChar w:fldCharType="begin"/>
      </w:r>
      <w:r>
        <w:rPr>
          <w:lang w:val="en-US"/>
        </w:rPr>
        <w:instrText xml:space="preserve"> GOTOBUTTON _Toc3968942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5: Reordering Required values</w:t>
        <w:tab/>
      </w:r>
      <w:r>
        <w:fldChar w:fldCharType="begin"/>
      </w:r>
      <w:r>
        <w:rPr>
          <w:lang w:val="en-US"/>
        </w:rPr>
        <w:instrText xml:space="preserve"> GOTOBUTTON _Toc3968942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6: Dynamic Address Allowed values</w:t>
        <w:tab/>
      </w:r>
      <w:r>
        <w:fldChar w:fldCharType="begin"/>
      </w:r>
      <w:r>
        <w:rPr>
          <w:lang w:val="en-US"/>
        </w:rPr>
        <w:instrText xml:space="preserve"> GOTOBUTTON _Toc3968942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7: VPLMN Address Allowed values</w:t>
        <w:tab/>
      </w:r>
      <w:r>
        <w:fldChar w:fldCharType="begin"/>
      </w:r>
      <w:r>
        <w:rPr>
          <w:lang w:val="en-US"/>
        </w:rPr>
        <w:instrText xml:space="preserve"> GOTOBUTTON _Toc3968942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8: QoS values</w:t>
        <w:tab/>
      </w:r>
      <w:r>
        <w:fldChar w:fldCharType="begin"/>
      </w:r>
      <w:r>
        <w:rPr>
          <w:lang w:val="en-US"/>
        </w:rPr>
        <w:instrText xml:space="preserve"> GOTOBUTTON _Toc3968942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9: State transition diagram for a PDP Context in SGSN</w:t>
        <w:tab/>
      </w:r>
      <w:r>
        <w:fldChar w:fldCharType="begin"/>
      </w:r>
      <w:r>
        <w:rPr>
          <w:lang w:val="en-US"/>
        </w:rPr>
        <w:instrText xml:space="preserve"> GOTOBUTTON _Toc3968942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0: States for a PDP Context in SGSN</w:t>
        <w:tab/>
      </w:r>
      <w:r>
        <w:fldChar w:fldCharType="begin"/>
      </w:r>
      <w:r>
        <w:rPr>
          <w:lang w:val="en-US"/>
        </w:rPr>
        <w:instrText xml:space="preserve"> GOTOBUTTON _Toc3968942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1: Events for a PDP Context in SGSN</w:t>
        <w:tab/>
      </w:r>
      <w:r>
        <w:fldChar w:fldCharType="begin"/>
      </w:r>
      <w:r>
        <w:rPr>
          <w:lang w:val="en-US"/>
        </w:rPr>
        <w:instrText xml:space="preserve"> GOTOBUTTON _Toc3968942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2: Actions for a PDP Context in SGSN</w:t>
        <w:tab/>
      </w:r>
      <w:r>
        <w:fldChar w:fldCharType="begin"/>
      </w:r>
      <w:r>
        <w:rPr>
          <w:lang w:val="en-US"/>
        </w:rPr>
        <w:instrText xml:space="preserve"> GOTOBUTTON _Toc3968942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3: State transition diagram for an anonymous PDP Context in SGSN</w:t>
        <w:tab/>
      </w:r>
      <w:r>
        <w:fldChar w:fldCharType="begin"/>
      </w:r>
      <w:r>
        <w:rPr>
          <w:lang w:val="en-US"/>
        </w:rPr>
        <w:instrText xml:space="preserve"> GOTOBUTTON _Toc3968942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4: States for an anonymous PDP Context in SGSN</w:t>
        <w:tab/>
      </w:r>
      <w:r>
        <w:fldChar w:fldCharType="begin"/>
      </w:r>
      <w:r>
        <w:rPr>
          <w:lang w:val="en-US"/>
        </w:rPr>
        <w:instrText xml:space="preserve"> GOTOBUTTON _Toc3968942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5: Events for an anonymous PDP Context in SGSN</w:t>
        <w:tab/>
      </w:r>
      <w:r>
        <w:fldChar w:fldCharType="begin"/>
      </w:r>
      <w:r>
        <w:rPr>
          <w:lang w:val="en-US"/>
        </w:rPr>
        <w:instrText xml:space="preserve"> GOTOBUTTON _Toc3968942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6: Actions for an anonymous PDP Context in SGSN</w:t>
        <w:tab/>
      </w:r>
      <w:r>
        <w:fldChar w:fldCharType="begin"/>
      </w:r>
      <w:r>
        <w:rPr>
          <w:lang w:val="en-US"/>
        </w:rPr>
        <w:instrText xml:space="preserve"> GOTOBUTTON _Toc3968942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7: State transition diagram for a PDP Context in GGSN</w:t>
        <w:tab/>
      </w:r>
      <w:r>
        <w:fldChar w:fldCharType="begin"/>
      </w:r>
      <w:r>
        <w:rPr>
          <w:lang w:val="en-US"/>
        </w:rPr>
        <w:instrText xml:space="preserve"> GOTOBUTTON _Toc3968942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8: States for a PDP Context in GGSN</w:t>
        <w:tab/>
      </w:r>
      <w:r>
        <w:fldChar w:fldCharType="begin"/>
      </w:r>
      <w:r>
        <w:rPr>
          <w:lang w:val="en-US"/>
        </w:rPr>
        <w:instrText xml:space="preserve"> GOTOBUTTON _Toc3968942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9: Events for a PDP Context in GGSN</w:t>
        <w:tab/>
      </w:r>
      <w:r>
        <w:fldChar w:fldCharType="begin"/>
      </w:r>
      <w:r>
        <w:rPr>
          <w:lang w:val="en-US"/>
        </w:rPr>
        <w:instrText xml:space="preserve"> GOTOBUTTON _Toc3968942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0: Actions for a PDP Context in GGSN</w:t>
        <w:tab/>
      </w:r>
      <w:r>
        <w:fldChar w:fldCharType="begin"/>
      </w:r>
      <w:r>
        <w:rPr>
          <w:lang w:val="en-US"/>
        </w:rPr>
        <w:instrText xml:space="preserve"> GOTOBUTTON _Toc3968942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1: State transition diagram for an anonymous PDP Context in GGSN</w:t>
        <w:tab/>
      </w:r>
      <w:r>
        <w:fldChar w:fldCharType="begin"/>
      </w:r>
      <w:r>
        <w:rPr>
          <w:lang w:val="en-US"/>
        </w:rPr>
        <w:instrText xml:space="preserve"> GOTOBUTTON _Toc3968942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2: States for an anonymous PDP Context in GGSN</w:t>
        <w:tab/>
      </w:r>
      <w:r>
        <w:fldChar w:fldCharType="begin"/>
      </w:r>
      <w:r>
        <w:rPr>
          <w:lang w:val="en-US"/>
        </w:rPr>
        <w:instrText xml:space="preserve"> GOTOBUTTON _Toc3968942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3: Events for an anonymous PDP Context in GGSN</w:t>
        <w:tab/>
      </w:r>
      <w:r>
        <w:fldChar w:fldCharType="begin"/>
      </w:r>
      <w:r>
        <w:rPr>
          <w:lang w:val="en-US"/>
        </w:rPr>
        <w:instrText xml:space="preserve"> GOTOBUTTON _Toc3968942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4: Actions for an anonymous PDP Context in GGSN</w:t>
        <w:tab/>
      </w:r>
      <w:r>
        <w:fldChar w:fldCharType="begin"/>
      </w:r>
      <w:r>
        <w:rPr>
          <w:lang w:val="en-US"/>
        </w:rPr>
        <w:instrText xml:space="preserve"> GOTOBUTTON _Toc3968942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5: State transition diagram for a MM Context in a SGSN</w:t>
        <w:tab/>
      </w:r>
      <w:r>
        <w:fldChar w:fldCharType="begin"/>
      </w:r>
      <w:r>
        <w:rPr>
          <w:lang w:val="en-US"/>
        </w:rPr>
        <w:instrText xml:space="preserve"> GOTOBUTTON _Toc3968942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6: States for a MM Context in SGSN</w:t>
        <w:tab/>
      </w:r>
      <w:r>
        <w:fldChar w:fldCharType="begin"/>
      </w:r>
      <w:r>
        <w:rPr>
          <w:lang w:val="en-US"/>
        </w:rPr>
        <w:instrText xml:space="preserve"> GOTOBUTTON _Toc3968942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7: Events for a MM Context in SGSN</w:t>
        <w:tab/>
      </w:r>
      <w:r>
        <w:fldChar w:fldCharType="begin"/>
      </w:r>
      <w:r>
        <w:rPr>
          <w:lang w:val="en-US"/>
        </w:rPr>
        <w:instrText xml:space="preserve"> GOTOBUTTON _Toc3968942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lang w:val="en-US"/>
        </w:rPr>
      </w:pPr>
      <w:r>
        <w:rPr>
          <w:lang w:val="en-US"/>
        </w:rPr>
      </w:r>
      <w:r>
        <w:br w:type="page"/>
      </w:r>
    </w:p>
    <w:p>
      <w:pPr>
        <w:pStyle w:val="TT"/>
        <w:rPr/>
      </w:pPr>
      <w:r>
        <w:rPr/>
        <w:t>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Signalling Plane - Protocol stack</w:t>
        <w:tab/>
      </w:r>
      <w:r>
        <w:fldChar w:fldCharType="begin"/>
      </w:r>
      <w:r>
        <w:rPr>
          <w:lang w:val="en-US"/>
        </w:rPr>
        <w:instrText xml:space="preserve"> GOTOBUTTON _Toc3968937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User Datagram Protocol (UDP) header</w:t>
        <w:tab/>
      </w:r>
      <w:r>
        <w:fldChar w:fldCharType="begin"/>
      </w:r>
      <w:r>
        <w:rPr>
          <w:lang w:val="en-US"/>
        </w:rPr>
        <w:instrText xml:space="preserve"> GOTOBUTTON _Toc3968937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Outline of Common Header</w:t>
        <w:tab/>
      </w:r>
      <w:r>
        <w:fldChar w:fldCharType="begin"/>
      </w:r>
      <w:r>
        <w:rPr>
          <w:lang w:val="en-US"/>
        </w:rPr>
        <w:instrText xml:space="preserve"> GOTOBUTTON _Toc3968937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Tunnel ID (TID) format</w:t>
        <w:tab/>
      </w:r>
      <w:r>
        <w:fldChar w:fldCharType="begin"/>
      </w:r>
      <w:r>
        <w:rPr>
          <w:lang w:val="en-US"/>
        </w:rPr>
        <w:instrText xml:space="preserve"> GOTOBUTTON _Toc3968937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Common Header followed by subsequent  Information Elements</w:t>
        <w:tab/>
      </w:r>
      <w:r>
        <w:fldChar w:fldCharType="begin"/>
      </w:r>
      <w:r>
        <w:rPr>
          <w:lang w:val="en-US"/>
        </w:rPr>
        <w:instrText xml:space="preserve"> GOTOBUTTON _Toc3968937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GGSN - HLR Signalling  via a GTP-MAP protocol-converter in a GSN</w:t>
        <w:tab/>
      </w:r>
      <w:r>
        <w:fldChar w:fldCharType="begin"/>
      </w:r>
      <w:r>
        <w:rPr>
          <w:lang w:val="en-US"/>
        </w:rPr>
        <w:instrText xml:space="preserve"> GOTOBUTTON _Toc3968937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Type field for TV and TLV format</w:t>
        <w:tab/>
      </w:r>
      <w:r>
        <w:fldChar w:fldCharType="begin"/>
      </w:r>
      <w:r>
        <w:rPr>
          <w:lang w:val="en-US"/>
        </w:rPr>
        <w:instrText xml:space="preserve"> GOTOBUTTON _Toc3968937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Cause information element</w:t>
        <w:tab/>
      </w:r>
      <w:r>
        <w:fldChar w:fldCharType="begin"/>
      </w:r>
      <w:r>
        <w:rPr>
          <w:lang w:val="en-US"/>
        </w:rPr>
        <w:instrText xml:space="preserve"> GOTOBUTTON _Toc3968937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IMSI information element</w:t>
        <w:tab/>
      </w:r>
      <w:r>
        <w:fldChar w:fldCharType="begin"/>
      </w:r>
      <w:r>
        <w:rPr>
          <w:lang w:val="en-US"/>
        </w:rPr>
        <w:instrText xml:space="preserve"> GOTOBUTTON _Toc3968937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RAI information element</w:t>
        <w:tab/>
      </w:r>
      <w:r>
        <w:fldChar w:fldCharType="begin"/>
      </w:r>
      <w:r>
        <w:rPr>
          <w:lang w:val="en-US"/>
        </w:rPr>
        <w:instrText xml:space="preserve"> GOTOBUTTON _Toc3968937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TLLI information element</w:t>
        <w:tab/>
      </w:r>
      <w:r>
        <w:fldChar w:fldCharType="begin"/>
      </w:r>
      <w:r>
        <w:rPr>
          <w:lang w:val="en-US"/>
        </w:rPr>
        <w:instrText xml:space="preserve"> GOTOBUTTON _Toc3968937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o. of PDP Contexts information element</w:t>
        <w:tab/>
      </w:r>
      <w:r>
        <w:fldChar w:fldCharType="begin"/>
      </w:r>
      <w:r>
        <w:rPr>
          <w:lang w:val="en-US"/>
        </w:rPr>
        <w:instrText xml:space="preserve"> GOTOBUTTON _Toc3968937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Quality of Service (QoS) information element</w:t>
        <w:tab/>
      </w:r>
      <w:r>
        <w:fldChar w:fldCharType="begin"/>
      </w:r>
      <w:r>
        <w:rPr>
          <w:lang w:val="en-US"/>
        </w:rPr>
        <w:instrText xml:space="preserve"> GOTOBUTTON _Toc3968937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BB Protocol information element</w:t>
        <w:tab/>
      </w:r>
      <w:r>
        <w:fldChar w:fldCharType="begin"/>
      </w:r>
      <w:r>
        <w:rPr>
          <w:lang w:val="en-US"/>
        </w:rPr>
        <w:instrText xml:space="preserve"> GOTOBUTTON _Toc3968937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Reordering Required information element</w:t>
        <w:tab/>
      </w:r>
      <w:r>
        <w:fldChar w:fldCharType="begin"/>
      </w:r>
      <w:r>
        <w:rPr>
          <w:lang w:val="en-US"/>
        </w:rPr>
        <w:instrText xml:space="preserve"> GOTOBUTTON _Toc3968937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No. of Triplets information element</w:t>
        <w:tab/>
      </w:r>
      <w:r>
        <w:fldChar w:fldCharType="begin"/>
      </w:r>
      <w:r>
        <w:rPr>
          <w:lang w:val="en-US"/>
        </w:rPr>
        <w:instrText xml:space="preserve"> GOTOBUTTON _Toc3968937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Authentication Triplet information element</w:t>
        <w:tab/>
      </w:r>
      <w:r>
        <w:fldChar w:fldCharType="begin"/>
      </w:r>
      <w:r>
        <w:rPr>
          <w:lang w:val="en-US"/>
        </w:rPr>
        <w:instrText xml:space="preserve"> GOTOBUTTON _Toc3968937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4: Receive State Variables information element</w:t>
        <w:tab/>
      </w:r>
      <w:r>
        <w:fldChar w:fldCharType="begin"/>
      </w:r>
      <w:r>
        <w:rPr>
          <w:lang w:val="en-US"/>
        </w:rPr>
        <w:instrText xml:space="preserve"> GOTOBUTTON _Toc3968937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5: GTP Path MTU information element</w:t>
        <w:tab/>
      </w:r>
      <w:r>
        <w:fldChar w:fldCharType="begin"/>
      </w:r>
      <w:r>
        <w:rPr>
          <w:lang w:val="en-US"/>
        </w:rPr>
        <w:instrText xml:space="preserve"> GOTOBUTTON _Toc3968937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6: End User Address information element</w:t>
        <w:tab/>
      </w:r>
      <w:r>
        <w:fldChar w:fldCharType="begin"/>
      </w:r>
      <w:r>
        <w:rPr>
          <w:lang w:val="en-US"/>
        </w:rPr>
        <w:instrText xml:space="preserve"> GOTOBUTTON _Toc3968937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7: Protocol information element for IPv4</w:t>
        <w:tab/>
      </w:r>
      <w:r>
        <w:fldChar w:fldCharType="begin"/>
      </w:r>
      <w:r>
        <w:rPr>
          <w:lang w:val="en-US"/>
        </w:rPr>
        <w:instrText xml:space="preserve"> GOTOBUTTON _Toc3968937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8: Protocol information element for IPv6</w:t>
        <w:tab/>
      </w:r>
      <w:r>
        <w:fldChar w:fldCharType="begin"/>
      </w:r>
      <w:r>
        <w:rPr>
          <w:lang w:val="en-US"/>
        </w:rPr>
        <w:instrText xml:space="preserve"> GOTOBUTTON _Toc3968937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9: Protocol information element for X.25</w:t>
        <w:tab/>
      </w:r>
      <w:r>
        <w:fldChar w:fldCharType="begin"/>
      </w:r>
      <w:r>
        <w:rPr>
          <w:lang w:val="en-US"/>
        </w:rPr>
        <w:instrText xml:space="preserve"> GOTOBUTTON _Toc3968937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0: MM Context element</w:t>
        <w:tab/>
      </w:r>
      <w:r>
        <w:fldChar w:fldCharType="begin"/>
      </w:r>
      <w:r>
        <w:rPr>
          <w:lang w:val="en-US"/>
        </w:rPr>
        <w:instrText xml:space="preserve"> GOTOBUTTON _Toc3968937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1: PDP Context information element</w:t>
        <w:tab/>
      </w:r>
      <w:r>
        <w:fldChar w:fldCharType="begin"/>
      </w:r>
      <w:r>
        <w:rPr>
          <w:lang w:val="en-US"/>
        </w:rPr>
        <w:instrText xml:space="preserve"> GOTOBUTTON _Toc3968937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2: Transmission Plane - Protocol Stack</w:t>
        <w:tab/>
      </w:r>
      <w:r>
        <w:fldChar w:fldCharType="begin"/>
      </w:r>
      <w:r>
        <w:rPr>
          <w:lang w:val="en-US"/>
        </w:rPr>
        <w:instrText xml:space="preserve"> GOTOBUTTON _Toc3968937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GTP Header format</w:t>
        <w:tab/>
      </w:r>
      <w:r>
        <w:fldChar w:fldCharType="begin"/>
      </w:r>
      <w:r>
        <w:rPr>
          <w:lang w:val="en-US"/>
        </w:rPr>
        <w:instrText xml:space="preserve"> GOTOBUTTON _Toc3968937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8: Update PDP Context Response at Inter SGSN Routeing Update</w:t>
        <w:tab/>
      </w:r>
      <w:r>
        <w:fldChar w:fldCharType="begin"/>
      </w:r>
      <w:r>
        <w:rPr>
          <w:lang w:val="en-US"/>
        </w:rPr>
        <w:instrText xml:space="preserve"> GOTOBUTTON _Toc3968938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9: Update PDP Context Response at PDP Context Modification</w:t>
        <w:tab/>
      </w:r>
      <w:r>
        <w:fldChar w:fldCharType="begin"/>
      </w:r>
      <w:r>
        <w:rPr>
          <w:lang w:val="en-US"/>
        </w:rPr>
        <w:instrText xml:space="preserve"> GOTOBUTTON _Toc3968938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3: Funtional relaying and routing model in SGSN</w:t>
        <w:tab/>
      </w:r>
      <w:r>
        <w:fldChar w:fldCharType="begin"/>
      </w:r>
      <w:r>
        <w:rPr>
          <w:lang w:val="en-US"/>
        </w:rPr>
        <w:instrText xml:space="preserve"> GOTOBUTTON _Toc3968938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4: Inactivated PDP context in SGSN</w:t>
        <w:tab/>
      </w:r>
      <w:r>
        <w:fldChar w:fldCharType="begin"/>
      </w:r>
      <w:r>
        <w:rPr>
          <w:lang w:val="en-US"/>
        </w:rPr>
        <w:instrText xml:space="preserve"> GOTOBUTTON _Toc3968938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5: Missing MM context in SGSN</w:t>
        <w:tab/>
      </w:r>
      <w:r>
        <w:fldChar w:fldCharType="begin"/>
      </w:r>
      <w:r>
        <w:rPr>
          <w:lang w:val="en-US"/>
        </w:rPr>
        <w:instrText xml:space="preserve"> GOTOBUTTON _Toc3968938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6: Missing PDP context in GGSN</w:t>
        <w:tab/>
      </w:r>
      <w:r>
        <w:fldChar w:fldCharType="begin"/>
      </w:r>
      <w:r>
        <w:rPr>
          <w:lang w:val="en-US"/>
        </w:rPr>
        <w:instrText xml:space="preserve"> GOTOBUTTON _Toc39689380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er"/>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TT"/>
        <w:rPr/>
      </w:pPr>
      <w:r>
        <w:rPr/>
        <w:t>Annex A (informative):</w:t>
        <w:tab/>
        <w:t>Seamless inter-PLMN roaming</w:t>
      </w:r>
    </w:p>
    <w:p>
      <w:pPr>
        <w:pStyle w:val="Normal"/>
        <w:rPr/>
      </w:pPr>
      <w:r>
        <w:rPr/>
        <w:t>A possible way to support inter-PLMN roaming is discussed very briefly in this annex.</w:t>
      </w:r>
    </w:p>
    <w:p>
      <w:pPr>
        <w:pStyle w:val="Normal"/>
        <w:rPr/>
      </w:pPr>
      <w:r>
        <w:rPr/>
        <w:t>When an MS roams between two SGSNs within the same PLMN, the new SGSN finds the address to the old SGSN by the association old RA - old SGSN. Thus, each SGSN knows the address to every other SGSN in the PLMN.</w:t>
      </w:r>
    </w:p>
    <w:p>
      <w:pPr>
        <w:pStyle w:val="Normal"/>
        <w:rPr/>
      </w:pPr>
      <w:r>
        <w:rPr/>
        <w:t>When an MS roams from an SGSN to an SGSN in another PLMN, the new SGSN may not itself have access to the address to the old SGSN. Instead, the SGSN transforms the old RA information to a logical name of the form:</w:t>
      </w:r>
    </w:p>
    <w:p>
      <w:pPr>
        <w:pStyle w:val="Normal"/>
        <w:ind w:left="567" w:hanging="0"/>
        <w:rPr>
          <w:i/>
          <w:i/>
          <w:iCs/>
        </w:rPr>
      </w:pPr>
      <w:r>
        <w:rPr>
          <w:i/>
          <w:iCs/>
        </w:rPr>
        <w:t>RAC.LAC.MNC.MCC.GPRS</w:t>
      </w:r>
    </w:p>
    <w:p>
      <w:pPr>
        <w:pStyle w:val="Normal"/>
        <w:rPr/>
      </w:pPr>
      <w:r>
        <w:rPr/>
        <w:t>The SGSN may then acquire the IP address of the old SGSN from a DNS server, using the logical address. Every PLMN should include one DNS server each. Note that these DNS servers are GPRS internal entities, unknown outside the GPRS system.</w:t>
      </w:r>
    </w:p>
    <w:p>
      <w:pPr>
        <w:pStyle w:val="Normal"/>
        <w:rPr/>
      </w:pPr>
      <w:r>
        <w:rPr/>
        <w:t>The above implies that at least MCC + MNC + RAC + LAC (= RAI) is sent as RA parameter over the radio when an MS roams to another RA.</w:t>
      </w:r>
    </w:p>
    <w:p>
      <w:pPr>
        <w:pStyle w:val="Normal"/>
        <w:rPr/>
      </w:pPr>
      <w:r>
        <w:rPr/>
        <w:t>If the new SGSN for any reason fails to obtain the address of the old SGSN, the same actions as when the corresponding event occurs within one PLMN are taken.</w:t>
      </w:r>
    </w:p>
    <w:p>
      <w:pPr>
        <w:pStyle w:val="Normal"/>
        <w:rPr/>
      </w:pPr>
      <w:r>
        <w:rPr/>
        <w:t>Introducing the DNS concept in GPRS gives a general possibility to use logical names instead of IP addresses when referring to e.g. GSNs, thus providing flexibility in addressing of  PLMN nodes.</w:t>
      </w:r>
    </w:p>
    <w:p>
      <w:pPr>
        <w:pStyle w:val="Normal"/>
        <w:rPr/>
      </w:pPr>
      <w:r>
        <w:rPr/>
        <w:t>Another way to support seamless inter-PLMN roaming is to store the SGSN IP addresses in HLR and request them when necessary.</w:t>
      </w:r>
      <w:r>
        <w:br w:type="page"/>
      </w:r>
    </w:p>
    <w:p>
      <w:pPr>
        <w:pStyle w:val="Heading1"/>
        <w:tabs>
          <w:tab w:val="clear" w:pos="284"/>
          <w:tab w:val="left" w:pos="0" w:leader="none"/>
        </w:tabs>
        <w:ind w:left="0" w:hanging="0"/>
        <w:rPr/>
      </w:pPr>
      <w:r>
        <w:rPr/>
        <w:t>History</w:t>
      </w:r>
    </w:p>
    <w:tbl>
      <w:tblPr>
        <w:tblW w:w="9356" w:type="dxa"/>
        <w:jc w:val="left"/>
        <w:tblInd w:w="-7" w:type="dxa"/>
        <w:tblLayout w:type="fixed"/>
        <w:tblCellMar>
          <w:top w:w="0" w:type="dxa"/>
          <w:left w:w="0" w:type="dxa"/>
          <w:bottom w:w="0" w:type="dxa"/>
          <w:right w:w="0" w:type="dxa"/>
        </w:tblCellMar>
      </w:tblPr>
      <w:tblGrid>
        <w:gridCol w:w="1843"/>
        <w:gridCol w:w="1843"/>
        <w:gridCol w:w="5669"/>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b/>
                <w:b/>
                <w:bCs/>
              </w:rPr>
            </w:pPr>
            <w:r>
              <w:rPr>
                <w:b/>
                <w:bCs/>
              </w:rPr>
              <w:t>Date</w:t>
            </w:r>
          </w:p>
        </w:tc>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b/>
                <w:b/>
                <w:bCs/>
              </w:rPr>
            </w:pPr>
            <w:r>
              <w:rPr>
                <w:b/>
                <w:bCs/>
              </w:rPr>
              <w:t>Status</w:t>
            </w:r>
          </w:p>
        </w:tc>
        <w:tc>
          <w:tcPr>
            <w:tcW w:w="566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b/>
                <w:b/>
                <w:bCs/>
              </w:rPr>
            </w:pPr>
            <w:r>
              <w:rPr>
                <w:b/>
                <w:bCs/>
              </w:rPr>
              <w:t>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28</w:t>
            </w:r>
            <w:r>
              <w:rPr>
                <w:vertAlign w:val="superscript"/>
              </w:rPr>
              <w:t>th</w:t>
            </w:r>
            <w:r>
              <w:rPr/>
              <w:t xml:space="preserve"> 1996</w:t>
            </w:r>
          </w:p>
        </w:tc>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Version 0.3.0</w:t>
            </w:r>
          </w:p>
        </w:tc>
        <w:tc>
          <w:tcPr>
            <w:tcW w:w="566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Creation of version 0.3.0. The old text of earlier versions of this document have been replaced by completely new text only covering the Gn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0</w:t>
            </w:r>
            <w:r>
              <w:rPr>
                <w:vertAlign w:val="superscript"/>
              </w:rPr>
              <w:t>th</w:t>
            </w:r>
            <w:r>
              <w:rPr/>
              <w:t xml:space="preserve"> 1997</w:t>
            </w:r>
          </w:p>
        </w:tc>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Proposed version 0.4.0</w:t>
            </w:r>
          </w:p>
        </w:tc>
        <w:tc>
          <w:tcPr>
            <w:tcW w:w="566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The SGSN-SGSN signalling has been modified. The format of the figures describing the MM and PDP Contexts has been modified to conform with the format of the other figur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20</w:t>
            </w:r>
            <w:r>
              <w:rPr>
                <w:vertAlign w:val="superscript"/>
              </w:rPr>
              <w:t>th</w:t>
            </w:r>
            <w:r>
              <w:rPr/>
              <w:t xml:space="preserve"> 1997</w:t>
            </w:r>
          </w:p>
        </w:tc>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 xml:space="preserve">Proposed version 0.5.0 </w:t>
            </w:r>
          </w:p>
        </w:tc>
        <w:tc>
          <w:tcPr>
            <w:tcW w:w="566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 xml:space="preserve">- Description of GTP Exception handling has been added. </w:t>
              <w:br/>
              <w:t xml:space="preserve">-The negotiated QoS for a given MS is now reported to the GGSN when creating and modifying a PDP Context. </w:t>
              <w:br/>
              <w:t>- Information about the MS identity (IMSI) is given to the GGSN when creating the PDP Context.</w:t>
              <w:br/>
              <w:t>- The Address Type field in the transmission plane GTP header has been removed.</w:t>
              <w:br/>
              <w:t>- New signalling messages to handle Recovery and restoration procedures have been added</w:t>
              <w:br/>
              <w:t>- New signalling messages to handle Anonymous Access have been added.</w:t>
              <w:b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28</w:t>
            </w:r>
            <w:r>
              <w:rPr>
                <w:vertAlign w:val="superscript"/>
              </w:rPr>
              <w:t>th</w:t>
            </w:r>
            <w:r>
              <w:rPr/>
              <w:t xml:space="preserve"> 1997</w:t>
            </w:r>
          </w:p>
        </w:tc>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 xml:space="preserve">Version 1.0.0 </w:t>
            </w:r>
          </w:p>
        </w:tc>
        <w:tc>
          <w:tcPr>
            <w:tcW w:w="566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Conversion to ETSI new regime deliverable sty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ne 6</w:t>
            </w:r>
            <w:r>
              <w:rPr>
                <w:vertAlign w:val="superscript"/>
              </w:rPr>
              <w:t>th</w:t>
            </w:r>
            <w:r>
              <w:rPr/>
              <w:t xml:space="preserve"> 1997</w:t>
            </w:r>
          </w:p>
        </w:tc>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Proposed version 1.1.0</w:t>
            </w:r>
          </w:p>
        </w:tc>
        <w:tc>
          <w:tcPr>
            <w:tcW w:w="566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 Tunnel ID (TID) to be used instead of TEPI.</w:t>
              <w:br/>
              <w:t>- Sequence number included in the GTP header.</w:t>
              <w:br/>
              <w:t>- Information if reordering is required is included.</w:t>
              <w:br/>
              <w:t>- Possibility to set up and tunnel GTP data either over UDP or TCP.</w:t>
              <w:br/>
              <w:t>- “Modify PDP Context” messages are renamed to “Update PDP Context” messages.</w:t>
              <w:br/>
              <w:t>- GTP support for “Network Determined PDP Context Activation” is included.</w:t>
              <w:br/>
              <w:t>- Optional field in GTP header for “piggy-backing” of LLC sequence numbers when tunnelling T-PDUs between old SGNS and new SGSN at inter SGSN RA Updates is included.</w:t>
              <w:br/>
              <w:t>- IPv4 fragmentation in relation to GTP is described.</w:t>
              <w:br/>
              <w:t>-The state transition tables are re-worked.</w:t>
              <w:br/>
              <w:t>- Minor editorial changes are also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ugust 22</w:t>
            </w:r>
            <w:r>
              <w:rPr>
                <w:vertAlign w:val="superscript"/>
              </w:rPr>
              <w:t>nd</w:t>
            </w:r>
            <w:r>
              <w:rPr/>
              <w:t xml:space="preserve"> 1997</w:t>
            </w:r>
          </w:p>
        </w:tc>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Proposed version 1.2.0</w:t>
            </w:r>
          </w:p>
        </w:tc>
        <w:tc>
          <w:tcPr>
            <w:tcW w:w="566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 The description regarding how Error Indication is used has been rephrased.</w:t>
              <w:br/>
              <w:t>- A new complementary coding format TV (Type and Value) has  been included for those Information Elements of fixed length.</w:t>
              <w:br/>
              <w:t>- DNS use at Create PDP Context is described.</w:t>
              <w:br/>
              <w:t>- Negotiation regarding QoS and reordering is included.</w:t>
              <w:br/>
              <w:t>- MM and PDP Contexts are described in more detail.</w:t>
              <w:br/>
              <w:t>- GTP Servises are described and used in the state transition tables.</w:t>
              <w:br/>
              <w:t>- The State Transition tables have been revised.</w:t>
              <w:br/>
              <w:t>- The section on Error Recovery has been renamed to Error Handling and also further expanded.</w:t>
              <w:br/>
              <w:t>- A new section on GTP parameters has been added.</w:t>
              <w:br/>
              <w:t>- Minor editorial changes have also been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566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napToGrid w:val="false"/>
              <w:spacing w:before="108" w:after="108"/>
              <w:ind w:left="113" w:right="113" w:hanging="0"/>
              <w:rPr/>
            </w:pPr>
            <w:r>
              <w:rPr/>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b/>
                <w:b/>
                <w:bCs/>
              </w:rPr>
            </w:pPr>
            <w:r>
              <w:rPr>
                <w:b/>
                <w:bCs/>
              </w:rPr>
              <w:t>Rapporteur for GSM 09.60 is:</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Stefan Toth</w:t>
              <w:br/>
              <w:t>Ericsson Mobile Data Design AB</w:t>
              <w:br/>
              <w:t>Phone:  +46 31 703 60 46</w:t>
              <w:br/>
              <w:t>Fax:      +46 31 703 60 33</w:t>
              <w:br/>
              <w:t>Email:    stefan.toth@erv.ericsson.se</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jc w:val="center"/>
              <w:rPr/>
            </w:pPr>
            <w:r>
              <w:rPr/>
              <w:t>This document is written in Microsoft Word version 7.0.</w:t>
            </w:r>
          </w:p>
        </w:tc>
      </w:tr>
    </w:tbl>
    <w:p>
      <w:pPr>
        <w:pStyle w:val="Normal"/>
        <w:widowControl/>
        <w:bidi w:val="0"/>
        <w:spacing w:before="0" w:after="180"/>
        <w:rPr/>
      </w:pPr>
      <w:r>
        <w:rPr/>
      </w:r>
    </w:p>
    <w:sectPr>
      <w:headerReference w:type="default" r:id="rId167"/>
      <w:footerReference w:type="default" r:id="rId168"/>
      <w:footnotePr>
        <w:numFmt w:val="decimal"/>
        <w:numRestart w:val="eachPage"/>
      </w:footnotePr>
      <w:type w:val="nextPage"/>
      <w:pgSz w:w="11906" w:h="16838"/>
      <w:pgMar w:left="1134" w:right="1134" w:gutter="0" w:header="680" w:top="1418" w:footer="567"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csson Radio Systems AB" w:date="0-00-00T00:00:00Z" w:initials="">
    <w:p>
      <w:r>
        <w:rPr>
          <w:rFonts w:ascii="Liberation Serif" w:hAnsi="Liberation Serif" w:eastAsia="DejaVu Sans" w:cs="DejaVu Sans"/>
          <w:sz w:val="24"/>
          <w:szCs w:val="24"/>
          <w:lang w:val="en-US" w:eastAsia="en-US" w:bidi="en-US"/>
        </w:rPr>
      </w:r>
    </w:p>
  </w:comment>
  <w:comment w:id="1" w:author="Ericsson Radio Systems AB" w:date="0-00-00T00:00:00Z" w:initials="">
    <w:p>
      <w:r>
        <w:rPr>
          <w:rFonts w:ascii="Liberation Serif" w:hAnsi="Liberation Serif" w:eastAsia="DejaVu Sans" w:cs="DejaVu Sans"/>
          <w:sz w:val="24"/>
          <w:szCs w:val="24"/>
          <w:lang w:val="en-US" w:eastAsia="en-US" w:bidi="en-US"/>
        </w:rPr>
      </w:r>
    </w:p>
  </w:comment>
  <w:comment w:id="2" w:author="Ericsson Radio Systems AB"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ere will be two outstanding requests when this action is completed. The Create PDP Context Response shall be ignored and can be recognised with a Transaction ID that is lower than expected.</w:t>
      </w:r>
    </w:p>
  </w:footnote>
  <w:footnote w:id="3">
    <w:p>
      <w:pPr>
        <w:pStyle w:val="Footnote"/>
        <w:rPr/>
      </w:pPr>
      <w:r>
        <w:rPr>
          <w:rStyle w:val="FootnoteCharacters"/>
        </w:rPr>
        <w:footnoteRef/>
      </w:r>
      <w:r>
        <w:rPr/>
        <w:tab/>
        <w:t xml:space="preserve"> </w:t>
      </w:r>
      <w:r>
        <w:rPr/>
        <w:t>There will be two outstanding requests when this action is completed. The Update PDP Context Response shall be ignored and can be recognised with a Transaction ID that is lower than expected.</w:t>
      </w:r>
    </w:p>
  </w:footnote>
  <w:footnote w:id="4">
    <w:p>
      <w:pPr>
        <w:pStyle w:val="Footnote"/>
        <w:rPr/>
      </w:pPr>
      <w:r>
        <w:rPr>
          <w:rStyle w:val="FootnoteCharacters"/>
        </w:rPr>
        <w:footnoteRef/>
      </w:r>
      <w:r>
        <w:rPr/>
        <w:tab/>
        <w:t xml:space="preserve"> </w:t>
      </w:r>
      <w:r>
        <w:rPr/>
        <w:t>All PDP Contexts shall be checked and those that are active shall be updated by sending Update PDP Request(s) to the corresponding GGSN(s).</w:t>
      </w:r>
    </w:p>
  </w:footnote>
  <w:footnote w:id="5">
    <w:p>
      <w:pPr>
        <w:pStyle w:val="Footnote"/>
        <w:rPr/>
      </w:pPr>
      <w:r>
        <w:rPr>
          <w:rStyle w:val="FootnoteCharacters"/>
        </w:rPr>
        <w:footnoteRef/>
      </w:r>
      <w:r>
        <w:rPr/>
        <w:tab/>
        <w:t xml:space="preserve"> </w:t>
      </w:r>
      <w:r>
        <w:rPr/>
        <w:t>There will be two outstanding requests when this action is completed. The Create PDP Context Response shall be ignored and can be recognised with a Transaction ID that is lower than expected.</w:t>
      </w:r>
    </w:p>
  </w:footnote>
  <w:footnote w:id="6">
    <w:p>
      <w:pPr>
        <w:pStyle w:val="Footnote"/>
        <w:rPr/>
      </w:pPr>
      <w:r>
        <w:rPr>
          <w:rStyle w:val="FootnoteCharacters"/>
        </w:rPr>
        <w:footnoteRef/>
      </w:r>
      <w:r>
        <w:rPr/>
        <w:tab/>
        <w:t xml:space="preserve"> </w:t>
      </w:r>
      <w:r>
        <w:rPr/>
        <w:t>There will be two outstanding requests when this action is completed. The Update PDP Context Response shall be ignored and can be recognised with a Transaction ID that is lower than expected.</w:t>
      </w:r>
    </w:p>
  </w:footnote>
  <w:footnote w:id="7">
    <w:p>
      <w:pPr>
        <w:pStyle w:val="Footnote"/>
        <w:rPr/>
      </w:pPr>
      <w:ins w:id="5857" w:author="Ericsson Radio Systems AB" w:date="1997-07-31T12:41:00Z">
        <w:r>
          <w:rPr>
            <w:rStyle w:val="FootnoteCharacters"/>
          </w:rPr>
          <w:footnoteRef/>
        </w:r>
      </w:ins>
      <w:ins w:id="5858" w:author="Ericsson Radio Systems AB" w:date="1997-07-31T12:41:00Z">
        <w:r>
          <w:rPr/>
          <w:tab/>
          <w:t xml:space="preserve">  </w:t>
        </w:r>
      </w:ins>
      <w:ins w:id="5859" w:author="Ericsson Radio Systems AB" w:date="1997-07-31T12:41:00Z">
        <w:r>
          <w:rPr/>
          <w:t xml:space="preserve">The new </w:t>
        </w:r>
      </w:ins>
      <w:ins w:id="5860" w:author="Ericsson Radio Systems AB" w:date="1997-07-31T12:43:00Z">
        <w:r>
          <w:rPr/>
          <w:t xml:space="preserve">MM </w:t>
        </w:r>
      </w:ins>
      <w:ins w:id="5861" w:author="Ericsson Radio Systems AB" w:date="1997-07-31T12:41:00Z">
        <w:r>
          <w:rPr/>
          <w:t>state in the new SGSN shall be the same as the</w:t>
        </w:r>
      </w:ins>
      <w:ins w:id="5862" w:author="Ericsson Radio Systems AB" w:date="1997-07-31T12:43:00Z">
        <w:r>
          <w:rPr/>
          <w:t xml:space="preserve"> MM state in the old SGSN.</w:t>
        </w:r>
      </w:ins>
      <w:ins w:id="5863" w:author="Ericsson Radio Systems AB" w:date="1997-07-31T12:41:00Z">
        <w:r>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align>center</wp:align>
              </wp:positionH>
              <wp:positionV relativeFrom="page">
                <wp:posOffset>8101965</wp:posOffset>
              </wp:positionV>
              <wp:extent cx="6480810" cy="966470"/>
              <wp:effectExtent l="0" t="0" r="0" b="0"/>
              <wp:wrapTopAndBottom/>
              <wp:docPr id="1" name="Frame46"/>
              <a:graphic xmlns:a="http://schemas.openxmlformats.org/drawingml/2006/main">
                <a:graphicData uri="http://schemas.microsoft.com/office/word/2010/wordprocessingShape">
                  <wps:wsp>
                    <wps:cNvSpPr txBox="1"/>
                    <wps:spPr>
                      <a:xfrm>
                        <a:off x="0" y="0"/>
                        <a:ext cx="6480810" cy="966470"/>
                      </a:xfrm>
                      <a:prstGeom prst="rect"/>
                      <a:solidFill>
                        <a:srgbClr val="FFFFFF">
                          <a:alpha val="0"/>
                        </a:srgbClr>
                      </a:solidFill>
                    </wps:spPr>
                    <wps:txbx>
                      <w:txbxContent>
                        <w:p>
                          <w:pPr>
                            <w:pStyle w:val="ZH"/>
                            <w:jc w:val="center"/>
                            <w:rPr/>
                          </w:pPr>
                          <w:r>
                            <w:rPr/>
                            <w:drawing>
                              <wp:inline distT="0" distB="0" distL="0" distR="0">
                                <wp:extent cx="2603500" cy="78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603500" cy="789305"/>
                                        </a:xfrm>
                                        <a:prstGeom prst="rect">
                                          <a:avLst/>
                                        </a:prstGeom>
                                      </pic:spPr>
                                    </pic:pic>
                                  </a:graphicData>
                                </a:graphic>
                              </wp:inline>
                            </w:drawing>
                          </w:r>
                        </w:p>
                        <w:p>
                          <w:pPr>
                            <w:pStyle w:val="ZH"/>
                            <w:jc w:val="center"/>
                            <w:rPr>
                              <w:b/>
                              <w:b/>
                              <w:bCs/>
                              <w:i/>
                              <w:i/>
                              <w:iCs/>
                              <w:sz w:val="24"/>
                              <w:szCs w:val="24"/>
                            </w:rPr>
                          </w:pPr>
                          <w:r>
                            <w:rPr>
                              <w:b/>
                              <w:bCs/>
                              <w:i/>
                              <w:iCs/>
                              <w:sz w:val="24"/>
                              <w:szCs w:val="24"/>
                            </w:rPr>
                            <w:t>European Telecommunications Standards Institute</w:t>
                          </w:r>
                        </w:p>
                      </w:txbxContent>
                    </wps:txbx>
                    <wps:bodyPr anchor="t" lIns="0" tIns="0" rIns="0" bIns="0">
                      <a:noAutofit/>
                    </wps:bodyPr>
                  </wps:wsp>
                </a:graphicData>
              </a:graphic>
            </wp:anchor>
          </w:drawing>
        </mc:Choice>
        <mc:Fallback>
          <w:pict>
            <v:rect fillcolor="#FFFFFF" style="position:absolute;rotation:-0;width:510.3pt;height:76.1pt;mso-wrap-distance-left:0pt;mso-wrap-distance-right:0pt;mso-wrap-distance-top:0pt;mso-wrap-distance-bottom:0pt;margin-top:637.95pt;mso-position-vertical-relative:page;margin-left:42.5pt;mso-position-horizontal:center;mso-position-horizontal-relative:page">
              <v:fill opacity="0f"/>
              <v:textbox inset="0in,0in,0in,0in">
                <w:txbxContent>
                  <w:p>
                    <w:pPr>
                      <w:pStyle w:val="ZH"/>
                      <w:jc w:val="center"/>
                      <w:rPr/>
                    </w:pPr>
                    <w:r>
                      <w:rPr/>
                      <w:drawing>
                        <wp:inline distT="0" distB="0" distL="0" distR="0">
                          <wp:extent cx="2603500" cy="789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2603500" cy="789305"/>
                                  </a:xfrm>
                                  <a:prstGeom prst="rect">
                                    <a:avLst/>
                                  </a:prstGeom>
                                </pic:spPr>
                              </pic:pic>
                            </a:graphicData>
                          </a:graphic>
                        </wp:inline>
                      </w:drawing>
                    </w:r>
                  </w:p>
                  <w:p>
                    <w:pPr>
                      <w:pStyle w:val="ZH"/>
                      <w:jc w:val="center"/>
                      <w:rPr>
                        <w:b/>
                        <w:b/>
                        <w:bCs/>
                        <w:i/>
                        <w:i/>
                        <w:iCs/>
                        <w:sz w:val="24"/>
                        <w:szCs w:val="24"/>
                      </w:rPr>
                    </w:pPr>
                    <w:r>
                      <w:rPr>
                        <w:b/>
                        <w:bCs/>
                        <w:i/>
                        <w:iCs/>
                        <w:sz w:val="24"/>
                        <w:szCs w:val="24"/>
                      </w:rPr>
                      <w:t>European Telecommunications Standards Institute</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4986655" cy="131445"/>
              <wp:effectExtent l="0" t="0" r="0" b="0"/>
              <wp:wrapSquare wrapText="largest"/>
              <wp:docPr id="50" name="Frame48"/>
              <a:graphic xmlns:a="http://schemas.openxmlformats.org/drawingml/2006/main">
                <a:graphicData uri="http://schemas.microsoft.com/office/word/2010/wordprocessingShape">
                  <wps:wsp>
                    <wps:cNvSpPr txBox="1"/>
                    <wps:spPr>
                      <a:xfrm>
                        <a:off x="0" y="0"/>
                        <a:ext cx="498665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r>
                          <w:ins w:id="5851" w:author="Stefan Toth" w:date="1997-09-05T14:46:00Z">
                            <w:r>
                              <w:rPr/>
                              <w:t>Draft TS 100 960 proposed V1.21.0 (1997-086)</w:t>
                            </w:r>
                          </w:ins>
                          <w:del w:id="5852" w:author="Stefan Toth" w:date="1997-09-05T14:28:00Z">
                            <w:r>
                              <w:rPr/>
                              <w:delText>Draft TS 100 960 proposed V1.21.0 (1997-086)</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392.65pt;height:10.35pt;mso-wrap-distance-left:0pt;mso-wrap-distance-right:0pt;mso-wrap-distance-top:0pt;mso-wrap-distance-bottom:0pt;margin-top:0.05pt;mso-position-vertical-relative:text;margin-left:89.2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r>
                    <w:ins w:id="5853" w:author="Stefan Toth" w:date="1997-09-05T14:46:00Z">
                      <w:r>
                        <w:rPr/>
                        <w:t>Draft TS 100 960 proposed V1.21.0 (1997-086)</w:t>
                      </w:r>
                    </w:ins>
                    <w:del w:id="5854" w:author="Stefan Toth" w:date="1997-09-05T14:28:00Z">
                      <w:r>
                        <w:rPr/>
                        <w:delText>Draft TS 100 960 proposed V1.21.0 (1997-086)</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28905" cy="131445"/>
              <wp:effectExtent l="0" t="0" r="0" b="0"/>
              <wp:wrapSquare wrapText="largest"/>
              <wp:docPr id="51" name="Frame49"/>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margin">
                <wp:align>left</wp:align>
              </wp:positionH>
              <wp:positionV relativeFrom="paragraph">
                <wp:posOffset>635</wp:posOffset>
              </wp:positionV>
              <wp:extent cx="1948180" cy="131445"/>
              <wp:effectExtent l="0" t="0" r="0" b="0"/>
              <wp:wrapSquare wrapText="largest"/>
              <wp:docPr id="52" name="Frame50"/>
              <a:graphic xmlns:a="http://schemas.openxmlformats.org/drawingml/2006/main">
                <a:graphicData uri="http://schemas.microsoft.com/office/word/2010/wordprocessingShape">
                  <wps:wsp>
                    <wps:cNvSpPr txBox="1"/>
                    <wps:spPr>
                      <a:xfrm>
                        <a:off x="0" y="0"/>
                        <a:ext cx="194818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r>
                          <w:ins w:id="5855" w:author="Stefan Toth" w:date="1997-09-05T14:46:00Z">
                            <w:r>
                              <w:rPr/>
                              <w:t>GSM 09.60 proposed version 1.21.0</w:t>
                            </w:r>
                          </w:ins>
                          <w:r/>
                          <w:r>
                            <w:rPr/>
                            <w:fldChar w:fldCharType="end"/>
                          </w:r>
                          <w:r>
                            <w:rPr/>
                          </w:r>
                        </w:p>
                      </w:txbxContent>
                    </wps:txbx>
                    <wps:bodyPr anchor="t" lIns="0" tIns="0" rIns="0" bIns="0">
                      <a:noAutofit/>
                    </wps:bodyPr>
                  </wps:wsp>
                </a:graphicData>
              </a:graphic>
            </wp:anchor>
          </w:drawing>
        </mc:Choice>
        <mc:Fallback>
          <w:pict>
            <v:rect fillcolor="#FFFFFF" style="position:absolute;rotation:-0;width:153.4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r>
                    <w:ins w:id="5856" w:author="Stefan Toth" w:date="1997-09-05T14:46:00Z">
                      <w:r>
                        <w:rPr/>
                        <w:t>GSM 09.60 proposed version 1.21.0</w:t>
                      </w:r>
                    </w:ins>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Arial" w:cs="Arial"/>
      <w:color w:val="auto"/>
      <w:sz w:val="36"/>
      <w:szCs w:val="36"/>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6"/>
    <w:next w:val="Normal"/>
    <w:qFormat/>
    <w:pPr>
      <w:numPr>
        <w:ilvl w:val="5"/>
        <w:numId w:val="1"/>
      </w:numPr>
      <w:ind w:left="0" w:hanging="0"/>
      <w:outlineLvl w:val="5"/>
    </w:pPr>
    <w:rPr/>
  </w:style>
  <w:style w:type="paragraph" w:styleId="Heading7">
    <w:name w:val="Heading 7"/>
    <w:basedOn w:val="H6"/>
    <w:next w:val="Normal"/>
    <w:qFormat/>
    <w:pPr>
      <w:numPr>
        <w:ilvl w:val="6"/>
        <w:numId w:val="1"/>
      </w:numPr>
      <w:ind w:left="0" w:hanging="0"/>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bCs/>
      <w:sz w:val="16"/>
      <w:szCs w:val="16"/>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jc w:val="both"/>
    </w:pPr>
    <w:rPr>
      <w:rFonts w:ascii="Arial" w:hAnsi="Arial" w:eastAsia="Arial" w:cs="Arial"/>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szCs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2"/>
      <w:lang w:val="en-US" w:eastAsia="zh-CN" w:bidi="hi-IN"/>
    </w:rPr>
  </w:style>
  <w:style w:type="paragraph" w:styleId="Contents8">
    <w:name w:val="TOC 8"/>
    <w:basedOn w:val="Contents1"/>
    <w:pPr>
      <w:spacing w:before="180" w:after="0"/>
      <w:ind w:left="2693" w:right="425" w:hanging="2693"/>
    </w:pPr>
    <w:rPr>
      <w:b/>
      <w:bCs/>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Arial" w:cs="Arial"/>
      <w:b/>
      <w:bCs/>
      <w:color w:val="auto"/>
      <w:sz w:val="18"/>
      <w:szCs w:val="18"/>
      <w:lang w:val="en-US" w:eastAsia="zh-CN" w:bidi="hi-IN"/>
    </w:rPr>
  </w:style>
  <w:style w:type="paragraph" w:styleId="ZD">
    <w:name w:val="ZD"/>
    <w:qFormat/>
    <w:pPr>
      <w:widowControl w:val="false"/>
      <w:bidi w:val="0"/>
    </w:pPr>
    <w:rPr>
      <w:rFonts w:ascii="Arial" w:hAnsi="Arial" w:eastAsia="Arial" w:cs="Arial"/>
      <w:color w:val="auto"/>
      <w:sz w:val="32"/>
      <w:szCs w:val="32"/>
      <w:lang w:val="en-US" w:eastAsia="zh-CN" w:bidi="hi-IN"/>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outlineLvl w:val="9"/>
    </w:pPr>
    <w:rPr/>
  </w:style>
  <w:style w:type="paragraph" w:styleId="Footer">
    <w:name w:val="Footer"/>
    <w:basedOn w:val="Normal"/>
    <w:pPr/>
    <w:rPr/>
  </w:style>
  <w:style w:type="paragraph" w:styleId="Footnote">
    <w:name w:val="Footnote Text"/>
    <w:basedOn w:val="Normal"/>
    <w:pPr>
      <w:keepLines/>
      <w:spacing w:before="0" w:after="0"/>
      <w:ind w:left="454" w:hanging="454"/>
    </w:pPr>
    <w:rPr>
      <w:sz w:val="16"/>
      <w:szCs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eastAsia="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L">
    <w:name w:val="TAL"/>
    <w:basedOn w:val="Normal"/>
    <w:qFormat/>
    <w:pPr>
      <w:keepNext w:val="true"/>
      <w:keepLines/>
      <w:spacing w:before="0" w:after="0"/>
    </w:pPr>
    <w:rPr>
      <w:rFonts w:ascii="Arial" w:hAnsi="Arial" w:eastAsia="Arial" w:cs="Arial"/>
      <w:sz w:val="18"/>
      <w:szCs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eastAsia="Arial" w:cs="Arial"/>
      <w:b/>
      <w:bCs/>
    </w:rPr>
  </w:style>
  <w:style w:type="paragraph" w:styleId="ZA">
    <w:name w:val="ZA"/>
    <w:qFormat/>
    <w:pPr>
      <w:widowControl w:val="false"/>
      <w:pBdr>
        <w:bottom w:val="single" w:sz="12" w:space="1" w:color="000000"/>
      </w:pBdr>
      <w:bidi w:val="0"/>
      <w:jc w:val="right"/>
    </w:pPr>
    <w:rPr>
      <w:rFonts w:ascii="Arial" w:hAnsi="Arial" w:eastAsia="Arial" w:cs="Arial"/>
      <w:color w:val="auto"/>
      <w:sz w:val="40"/>
      <w:szCs w:val="40"/>
      <w:lang w:val="en-US" w:eastAsia="zh-CN" w:bidi="hi-IN"/>
    </w:rPr>
  </w:style>
  <w:style w:type="paragraph" w:styleId="ZB">
    <w:name w:val="ZB"/>
    <w:qFormat/>
    <w:pPr>
      <w:widowControl w:val="false"/>
      <w:bidi w:val="0"/>
      <w:jc w:val="right"/>
    </w:pPr>
    <w:rPr>
      <w:rFonts w:ascii="Arial" w:hAnsi="Arial" w:eastAsia="Arial" w:cs="Arial"/>
      <w:i/>
      <w:iCs/>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Arial" w:cs="Arial"/>
      <w:b/>
      <w:bCs/>
      <w:color w:val="auto"/>
      <w:sz w:val="34"/>
      <w:szCs w:val="34"/>
      <w:lang w:val="en-GB" w:eastAsia="zh-CN" w:bidi="hi-IN"/>
    </w:rPr>
  </w:style>
  <w:style w:type="paragraph" w:styleId="ZU">
    <w:name w:val="ZU"/>
    <w:qFormat/>
    <w:pPr>
      <w:widowControl w:val="false"/>
      <w:pBdr>
        <w:top w:val="single" w:sz="12" w:space="1" w:color="000000"/>
      </w:pBdr>
      <w:bidi w:val="0"/>
      <w:jc w:val="right"/>
    </w:pPr>
    <w:rPr>
      <w:rFonts w:ascii="Arial" w:hAnsi="Arial" w:eastAsia="Arial"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Arial"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Arial" w:cs="Arial"/>
      <w:color w:val="auto"/>
      <w:sz w:val="20"/>
      <w:szCs w:val="20"/>
      <w:lang w:val="en-US"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bCs/>
      <w:i/>
      <w:iCs/>
      <w:sz w:val="26"/>
      <w:szCs w:val="26"/>
    </w:rPr>
  </w:style>
  <w:style w:type="paragraph" w:styleId="INDENT1">
    <w:name w:val="INDENT1"/>
    <w:basedOn w:val="Normal"/>
    <w:qFormat/>
    <w:pPr>
      <w:spacing w:before="0" w:after="0"/>
      <w:ind w:left="851" w:hanging="0"/>
    </w:pPr>
    <w:rPr/>
  </w:style>
  <w:style w:type="paragraph" w:styleId="INDENT2">
    <w:name w:val="INDENT2"/>
    <w:basedOn w:val="Normal"/>
    <w:qFormat/>
    <w:pPr>
      <w:numPr>
        <w:ilvl w:val="0"/>
        <w:numId w:val="6"/>
      </w:numPr>
      <w:spacing w:before="0" w:after="0"/>
      <w:ind w:left="1135" w:hanging="284"/>
    </w:pPr>
    <w:rPr/>
  </w:style>
  <w:style w:type="paragraph" w:styleId="INDENT3">
    <w:name w:val="INDENT3"/>
    <w:basedOn w:val="Normal"/>
    <w:qFormat/>
    <w:pPr>
      <w:spacing w:before="0" w:after="0"/>
      <w:ind w:left="1701" w:hanging="567"/>
    </w:pPr>
    <w:rPr/>
  </w:style>
  <w:style w:type="paragraph" w:styleId="FIGURETITLE">
    <w:name w:val="FIGURE TITLE"/>
    <w:qFormat/>
    <w:pPr>
      <w:keepLines/>
      <w:widowControl/>
      <w:bidi w:val="0"/>
      <w:spacing w:lineRule="exact" w:line="240" w:before="240" w:after="240"/>
      <w:jc w:val="center"/>
    </w:pPr>
    <w:rPr>
      <w:rFonts w:ascii="Helvetica" w:hAnsi="Helvetica" w:eastAsia="Helvetica" w:cs="Helvetica"/>
      <w:color w:val="auto"/>
      <w:sz w:val="20"/>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Helvetica" w:cs="Helvetica"/>
      <w:color w:val="auto"/>
      <w:sz w:val="20"/>
      <w:szCs w:val="20"/>
      <w:lang w:val="en-GB" w:eastAsia="zh-CN" w:bidi="hi-IN"/>
    </w:rPr>
  </w:style>
  <w:style w:type="paragraph" w:styleId="TableofFigures">
    <w:name w:val="Table of Figures"/>
    <w:basedOn w:val="Normal"/>
    <w:next w:val="Normal"/>
    <w:qFormat/>
    <w:pPr>
      <w:tabs>
        <w:tab w:val="clear" w:pos="284"/>
        <w:tab w:val="right" w:pos="9639" w:leader="dot"/>
      </w:tabs>
      <w:ind w:left="400" w:hanging="400"/>
    </w:pPr>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8.emf"/><Relationship Id="rId25" Type="http://schemas.openxmlformats.org/officeDocument/2006/relationships/oleObject" Target="embeddings/oleObject12.bin"/><Relationship Id="rId26" Type="http://schemas.openxmlformats.org/officeDocument/2006/relationships/image" Target="media/image8.emf"/><Relationship Id="rId27" Type="http://schemas.openxmlformats.org/officeDocument/2006/relationships/oleObject" Target="embeddings/oleObject13.bin"/><Relationship Id="rId28" Type="http://schemas.openxmlformats.org/officeDocument/2006/relationships/image" Target="media/image9.emf"/><Relationship Id="rId29" Type="http://schemas.openxmlformats.org/officeDocument/2006/relationships/oleObject" Target="embeddings/oleObject14.bin"/><Relationship Id="rId30" Type="http://schemas.openxmlformats.org/officeDocument/2006/relationships/image" Target="media/image10.emf"/><Relationship Id="rId31" Type="http://schemas.openxmlformats.org/officeDocument/2006/relationships/oleObject" Target="embeddings/oleObject15.bin"/><Relationship Id="rId32" Type="http://schemas.openxmlformats.org/officeDocument/2006/relationships/image" Target="media/image10.emf"/><Relationship Id="rId33" Type="http://schemas.openxmlformats.org/officeDocument/2006/relationships/oleObject" Target="embeddings/oleObject16.bin"/><Relationship Id="rId34" Type="http://schemas.openxmlformats.org/officeDocument/2006/relationships/image" Target="media/image11.emf"/><Relationship Id="rId35" Type="http://schemas.openxmlformats.org/officeDocument/2006/relationships/oleObject" Target="embeddings/oleObject17.bin"/><Relationship Id="rId36" Type="http://schemas.openxmlformats.org/officeDocument/2006/relationships/image" Target="media/image11.emf"/><Relationship Id="rId37" Type="http://schemas.openxmlformats.org/officeDocument/2006/relationships/oleObject" Target="embeddings/oleObject18.bin"/><Relationship Id="rId38" Type="http://schemas.openxmlformats.org/officeDocument/2006/relationships/image" Target="media/image12.emf"/><Relationship Id="rId39" Type="http://schemas.openxmlformats.org/officeDocument/2006/relationships/oleObject" Target="embeddings/oleObject19.bin"/><Relationship Id="rId40" Type="http://schemas.openxmlformats.org/officeDocument/2006/relationships/image" Target="media/image12.emf"/><Relationship Id="rId41" Type="http://schemas.openxmlformats.org/officeDocument/2006/relationships/oleObject" Target="embeddings/oleObject20.bin"/><Relationship Id="rId42" Type="http://schemas.openxmlformats.org/officeDocument/2006/relationships/image" Target="media/image13.emf"/><Relationship Id="rId43" Type="http://schemas.openxmlformats.org/officeDocument/2006/relationships/oleObject" Target="embeddings/oleObject21.bin"/><Relationship Id="rId44" Type="http://schemas.openxmlformats.org/officeDocument/2006/relationships/image" Target="media/image13.emf"/><Relationship Id="rId45" Type="http://schemas.openxmlformats.org/officeDocument/2006/relationships/oleObject" Target="embeddings/oleObject22.bin"/><Relationship Id="rId46" Type="http://schemas.openxmlformats.org/officeDocument/2006/relationships/image" Target="media/image14.emf"/><Relationship Id="rId47" Type="http://schemas.openxmlformats.org/officeDocument/2006/relationships/oleObject" Target="embeddings/oleObject23.bin"/><Relationship Id="rId48" Type="http://schemas.openxmlformats.org/officeDocument/2006/relationships/image" Target="media/image14.emf"/><Relationship Id="rId49" Type="http://schemas.openxmlformats.org/officeDocument/2006/relationships/oleObject" Target="embeddings/oleObject24.bin"/><Relationship Id="rId50" Type="http://schemas.openxmlformats.org/officeDocument/2006/relationships/image" Target="media/image15.emf"/><Relationship Id="rId51" Type="http://schemas.openxmlformats.org/officeDocument/2006/relationships/oleObject" Target="embeddings/oleObject25.bin"/><Relationship Id="rId52" Type="http://schemas.openxmlformats.org/officeDocument/2006/relationships/image" Target="media/image15.emf"/><Relationship Id="rId53" Type="http://schemas.openxmlformats.org/officeDocument/2006/relationships/oleObject" Target="embeddings/oleObject26.bin"/><Relationship Id="rId54" Type="http://schemas.openxmlformats.org/officeDocument/2006/relationships/image" Target="media/image16.emf"/><Relationship Id="rId55" Type="http://schemas.openxmlformats.org/officeDocument/2006/relationships/oleObject" Target="embeddings/oleObject27.bin"/><Relationship Id="rId56" Type="http://schemas.openxmlformats.org/officeDocument/2006/relationships/image" Target="media/image17.emf"/><Relationship Id="rId57" Type="http://schemas.openxmlformats.org/officeDocument/2006/relationships/oleObject" Target="embeddings/oleObject28.bin"/><Relationship Id="rId58" Type="http://schemas.openxmlformats.org/officeDocument/2006/relationships/image" Target="media/image17.emf"/><Relationship Id="rId59" Type="http://schemas.openxmlformats.org/officeDocument/2006/relationships/oleObject" Target="embeddings/oleObject29.bin"/><Relationship Id="rId60" Type="http://schemas.openxmlformats.org/officeDocument/2006/relationships/image" Target="media/image18.emf"/><Relationship Id="rId61" Type="http://schemas.openxmlformats.org/officeDocument/2006/relationships/oleObject" Target="embeddings/oleObject30.bin"/><Relationship Id="rId62" Type="http://schemas.openxmlformats.org/officeDocument/2006/relationships/image" Target="media/image18.emf"/><Relationship Id="rId63" Type="http://schemas.openxmlformats.org/officeDocument/2006/relationships/oleObject" Target="embeddings/oleObject31.bin"/><Relationship Id="rId64" Type="http://schemas.openxmlformats.org/officeDocument/2006/relationships/image" Target="media/image19.emf"/><Relationship Id="rId65" Type="http://schemas.openxmlformats.org/officeDocument/2006/relationships/oleObject" Target="embeddings/oleObject32.bin"/><Relationship Id="rId66" Type="http://schemas.openxmlformats.org/officeDocument/2006/relationships/image" Target="media/image19.emf"/><Relationship Id="rId67" Type="http://schemas.openxmlformats.org/officeDocument/2006/relationships/oleObject" Target="embeddings/oleObject33.bin"/><Relationship Id="rId68" Type="http://schemas.openxmlformats.org/officeDocument/2006/relationships/image" Target="media/image20.emf"/><Relationship Id="rId69" Type="http://schemas.openxmlformats.org/officeDocument/2006/relationships/oleObject" Target="embeddings/oleObject34.bin"/><Relationship Id="rId70" Type="http://schemas.openxmlformats.org/officeDocument/2006/relationships/image" Target="media/image20.emf"/><Relationship Id="rId71" Type="http://schemas.openxmlformats.org/officeDocument/2006/relationships/oleObject" Target="embeddings/oleObject35.bin"/><Relationship Id="rId72" Type="http://schemas.openxmlformats.org/officeDocument/2006/relationships/image" Target="media/image21.emf"/><Relationship Id="rId73" Type="http://schemas.openxmlformats.org/officeDocument/2006/relationships/oleObject" Target="embeddings/oleObject36.bin"/><Relationship Id="rId74" Type="http://schemas.openxmlformats.org/officeDocument/2006/relationships/image" Target="media/image21.emf"/><Relationship Id="rId75" Type="http://schemas.openxmlformats.org/officeDocument/2006/relationships/oleObject" Target="embeddings/oleObject37.bin"/><Relationship Id="rId76" Type="http://schemas.openxmlformats.org/officeDocument/2006/relationships/image" Target="media/image22.emf"/><Relationship Id="rId77" Type="http://schemas.openxmlformats.org/officeDocument/2006/relationships/oleObject" Target="embeddings/oleObject38.bin"/><Relationship Id="rId78" Type="http://schemas.openxmlformats.org/officeDocument/2006/relationships/image" Target="media/image22.emf"/><Relationship Id="rId79" Type="http://schemas.openxmlformats.org/officeDocument/2006/relationships/oleObject" Target="embeddings/oleObject39.bin"/><Relationship Id="rId80" Type="http://schemas.openxmlformats.org/officeDocument/2006/relationships/image" Target="media/image23.emf"/><Relationship Id="rId81" Type="http://schemas.openxmlformats.org/officeDocument/2006/relationships/oleObject" Target="embeddings/oleObject40.bin"/><Relationship Id="rId82" Type="http://schemas.openxmlformats.org/officeDocument/2006/relationships/image" Target="media/image23.emf"/><Relationship Id="rId83" Type="http://schemas.openxmlformats.org/officeDocument/2006/relationships/oleObject" Target="embeddings/oleObject41.bin"/><Relationship Id="rId84" Type="http://schemas.openxmlformats.org/officeDocument/2006/relationships/image" Target="media/image24.emf"/><Relationship Id="rId85" Type="http://schemas.openxmlformats.org/officeDocument/2006/relationships/oleObject" Target="embeddings/oleObject42.bin"/><Relationship Id="rId86" Type="http://schemas.openxmlformats.org/officeDocument/2006/relationships/image" Target="media/image24.emf"/><Relationship Id="rId87" Type="http://schemas.openxmlformats.org/officeDocument/2006/relationships/oleObject" Target="embeddings/oleObject43.bin"/><Relationship Id="rId88" Type="http://schemas.openxmlformats.org/officeDocument/2006/relationships/image" Target="media/image25.emf"/><Relationship Id="rId89" Type="http://schemas.openxmlformats.org/officeDocument/2006/relationships/oleObject" Target="embeddings/oleObject44.bin"/><Relationship Id="rId90" Type="http://schemas.openxmlformats.org/officeDocument/2006/relationships/image" Target="media/image25.emf"/><Relationship Id="rId91" Type="http://schemas.openxmlformats.org/officeDocument/2006/relationships/oleObject" Target="embeddings/oleObject45.bin"/><Relationship Id="rId92" Type="http://schemas.openxmlformats.org/officeDocument/2006/relationships/image" Target="media/image26.emf"/><Relationship Id="rId93" Type="http://schemas.openxmlformats.org/officeDocument/2006/relationships/oleObject" Target="embeddings/oleObject46.bin"/><Relationship Id="rId94" Type="http://schemas.openxmlformats.org/officeDocument/2006/relationships/image" Target="media/image26.emf"/><Relationship Id="rId95" Type="http://schemas.openxmlformats.org/officeDocument/2006/relationships/oleObject" Target="embeddings/oleObject47.bin"/><Relationship Id="rId96" Type="http://schemas.openxmlformats.org/officeDocument/2006/relationships/image" Target="media/image27.emf"/><Relationship Id="rId97" Type="http://schemas.openxmlformats.org/officeDocument/2006/relationships/oleObject" Target="embeddings/oleObject48.bin"/><Relationship Id="rId98" Type="http://schemas.openxmlformats.org/officeDocument/2006/relationships/image" Target="media/image28.emf"/><Relationship Id="rId99" Type="http://schemas.openxmlformats.org/officeDocument/2006/relationships/oleObject" Target="embeddings/oleObject49.bin"/><Relationship Id="rId100" Type="http://schemas.openxmlformats.org/officeDocument/2006/relationships/image" Target="media/image28.emf"/><Relationship Id="rId101" Type="http://schemas.openxmlformats.org/officeDocument/2006/relationships/oleObject" Target="embeddings/oleObject50.bin"/><Relationship Id="rId102" Type="http://schemas.openxmlformats.org/officeDocument/2006/relationships/image" Target="media/image29.emf"/><Relationship Id="rId103" Type="http://schemas.openxmlformats.org/officeDocument/2006/relationships/oleObject" Target="embeddings/oleObject51.bin"/><Relationship Id="rId104" Type="http://schemas.openxmlformats.org/officeDocument/2006/relationships/image" Target="media/image29.emf"/><Relationship Id="rId105" Type="http://schemas.openxmlformats.org/officeDocument/2006/relationships/oleObject" Target="embeddings/oleObject52.bin"/><Relationship Id="rId106" Type="http://schemas.openxmlformats.org/officeDocument/2006/relationships/image" Target="media/image30.emf"/><Relationship Id="rId107" Type="http://schemas.openxmlformats.org/officeDocument/2006/relationships/oleObject" Target="embeddings/oleObject53.bin"/><Relationship Id="rId108" Type="http://schemas.openxmlformats.org/officeDocument/2006/relationships/image" Target="media/image30.emf"/><Relationship Id="rId109" Type="http://schemas.openxmlformats.org/officeDocument/2006/relationships/oleObject" Target="embeddings/oleObject54.bin"/><Relationship Id="rId110" Type="http://schemas.openxmlformats.org/officeDocument/2006/relationships/image" Target="media/image31.emf"/><Relationship Id="rId111" Type="http://schemas.openxmlformats.org/officeDocument/2006/relationships/oleObject" Target="embeddings/oleObject55.bin"/><Relationship Id="rId112" Type="http://schemas.openxmlformats.org/officeDocument/2006/relationships/image" Target="media/image31.emf"/><Relationship Id="rId113" Type="http://schemas.openxmlformats.org/officeDocument/2006/relationships/oleObject" Target="embeddings/oleObject56.bin"/><Relationship Id="rId114" Type="http://schemas.openxmlformats.org/officeDocument/2006/relationships/image" Target="media/image32.emf"/><Relationship Id="rId115" Type="http://schemas.openxmlformats.org/officeDocument/2006/relationships/oleObject" Target="embeddings/oleObject57.bin"/><Relationship Id="rId116" Type="http://schemas.openxmlformats.org/officeDocument/2006/relationships/image" Target="media/image33.emf"/><Relationship Id="rId117" Type="http://schemas.openxmlformats.org/officeDocument/2006/relationships/oleObject" Target="embeddings/oleObject58.bin"/><Relationship Id="rId118" Type="http://schemas.openxmlformats.org/officeDocument/2006/relationships/image" Target="media/image33.emf"/><Relationship Id="rId119" Type="http://schemas.openxmlformats.org/officeDocument/2006/relationships/oleObject" Target="embeddings/oleObject59.bin"/><Relationship Id="rId120" Type="http://schemas.openxmlformats.org/officeDocument/2006/relationships/image" Target="media/image34.emf"/><Relationship Id="rId121" Type="http://schemas.openxmlformats.org/officeDocument/2006/relationships/oleObject" Target="embeddings/oleObject60.bin"/><Relationship Id="rId122" Type="http://schemas.openxmlformats.org/officeDocument/2006/relationships/image" Target="media/image34.emf"/><Relationship Id="rId123" Type="http://schemas.openxmlformats.org/officeDocument/2006/relationships/oleObject" Target="embeddings/oleObject61.bin"/><Relationship Id="rId124" Type="http://schemas.openxmlformats.org/officeDocument/2006/relationships/image" Target="media/image35.emf"/><Relationship Id="rId125" Type="http://schemas.openxmlformats.org/officeDocument/2006/relationships/oleObject" Target="embeddings/oleObject62.bin"/><Relationship Id="rId126" Type="http://schemas.openxmlformats.org/officeDocument/2006/relationships/image" Target="media/image36.emf"/><Relationship Id="rId127" Type="http://schemas.openxmlformats.org/officeDocument/2006/relationships/oleObject" Target="embeddings/oleObject63.bin"/><Relationship Id="rId128" Type="http://schemas.openxmlformats.org/officeDocument/2006/relationships/image" Target="media/image36.emf"/><Relationship Id="rId129" Type="http://schemas.openxmlformats.org/officeDocument/2006/relationships/oleObject" Target="embeddings/oleObject64.bin"/><Relationship Id="rId130" Type="http://schemas.openxmlformats.org/officeDocument/2006/relationships/image" Target="media/image37.emf"/><Relationship Id="rId131" Type="http://schemas.openxmlformats.org/officeDocument/2006/relationships/oleObject" Target="embeddings/oleObject65.bin"/><Relationship Id="rId132" Type="http://schemas.openxmlformats.org/officeDocument/2006/relationships/image" Target="media/image37.emf"/><Relationship Id="rId133" Type="http://schemas.openxmlformats.org/officeDocument/2006/relationships/oleObject" Target="embeddings/oleObject66.bin"/><Relationship Id="rId134" Type="http://schemas.openxmlformats.org/officeDocument/2006/relationships/image" Target="media/image38.emf"/><Relationship Id="rId135" Type="http://schemas.openxmlformats.org/officeDocument/2006/relationships/oleObject" Target="embeddings/oleObject67.bin"/><Relationship Id="rId136" Type="http://schemas.openxmlformats.org/officeDocument/2006/relationships/image" Target="media/image38.emf"/><Relationship Id="rId137" Type="http://schemas.openxmlformats.org/officeDocument/2006/relationships/oleObject" Target="embeddings/oleObject68.bin"/><Relationship Id="rId138" Type="http://schemas.openxmlformats.org/officeDocument/2006/relationships/image" Target="media/image39.emf"/><Relationship Id="rId139" Type="http://schemas.openxmlformats.org/officeDocument/2006/relationships/oleObject" Target="embeddings/oleObject69.bin"/><Relationship Id="rId140" Type="http://schemas.openxmlformats.org/officeDocument/2006/relationships/image" Target="media/image39.emf"/><Relationship Id="rId141" Type="http://schemas.openxmlformats.org/officeDocument/2006/relationships/oleObject" Target="embeddings/oleObject70.bin"/><Relationship Id="rId142" Type="http://schemas.openxmlformats.org/officeDocument/2006/relationships/image" Target="media/image40.emf"/><Relationship Id="rId143" Type="http://schemas.openxmlformats.org/officeDocument/2006/relationships/oleObject" Target="embeddings/oleObject71.bin"/><Relationship Id="rId144" Type="http://schemas.openxmlformats.org/officeDocument/2006/relationships/image" Target="media/image40.emf"/><Relationship Id="rId145" Type="http://schemas.openxmlformats.org/officeDocument/2006/relationships/oleObject" Target="embeddings/oleObject72.bin"/><Relationship Id="rId146" Type="http://schemas.openxmlformats.org/officeDocument/2006/relationships/image" Target="media/image41.emf"/><Relationship Id="rId147" Type="http://schemas.openxmlformats.org/officeDocument/2006/relationships/oleObject" Target="embeddings/oleObject73.bin"/><Relationship Id="rId148" Type="http://schemas.openxmlformats.org/officeDocument/2006/relationships/image" Target="media/image41.emf"/><Relationship Id="rId149" Type="http://schemas.openxmlformats.org/officeDocument/2006/relationships/oleObject" Target="embeddings/oleObject74.bin"/><Relationship Id="rId150" Type="http://schemas.openxmlformats.org/officeDocument/2006/relationships/image" Target="media/image42.emf"/><Relationship Id="rId151" Type="http://schemas.openxmlformats.org/officeDocument/2006/relationships/oleObject" Target="embeddings/oleObject75.bin"/><Relationship Id="rId152" Type="http://schemas.openxmlformats.org/officeDocument/2006/relationships/image" Target="media/image43.emf"/><Relationship Id="rId153" Type="http://schemas.openxmlformats.org/officeDocument/2006/relationships/oleObject" Target="embeddings/oleObject76.bin"/><Relationship Id="rId154" Type="http://schemas.openxmlformats.org/officeDocument/2006/relationships/image" Target="media/image44.emf"/><Relationship Id="rId155" Type="http://schemas.openxmlformats.org/officeDocument/2006/relationships/oleObject" Target="embeddings/oleObject77.bin"/><Relationship Id="rId156" Type="http://schemas.openxmlformats.org/officeDocument/2006/relationships/image" Target="media/image45.emf"/><Relationship Id="rId157" Type="http://schemas.openxmlformats.org/officeDocument/2006/relationships/oleObject" Target="embeddings/oleObject78.bin"/><Relationship Id="rId158" Type="http://schemas.openxmlformats.org/officeDocument/2006/relationships/image" Target="media/image46.emf"/><Relationship Id="rId159" Type="http://schemas.openxmlformats.org/officeDocument/2006/relationships/oleObject" Target="embeddings/oleObject79.bin"/><Relationship Id="rId160" Type="http://schemas.openxmlformats.org/officeDocument/2006/relationships/image" Target="media/image47.emf"/><Relationship Id="rId161" Type="http://schemas.openxmlformats.org/officeDocument/2006/relationships/oleObject" Target="embeddings/oleObject80.bin"/><Relationship Id="rId162" Type="http://schemas.openxmlformats.org/officeDocument/2006/relationships/image" Target="media/image48.emf"/><Relationship Id="rId163" Type="http://schemas.openxmlformats.org/officeDocument/2006/relationships/oleObject" Target="embeddings/oleObject81.bin"/><Relationship Id="rId164" Type="http://schemas.openxmlformats.org/officeDocument/2006/relationships/image" Target="media/image49.emf"/><Relationship Id="rId165" Type="http://schemas.openxmlformats.org/officeDocument/2006/relationships/oleObject" Target="embeddings/oleObject82.bin"/><Relationship Id="rId166" Type="http://schemas.openxmlformats.org/officeDocument/2006/relationships/image" Target="media/image50.emf"/><Relationship Id="rId167" Type="http://schemas.openxmlformats.org/officeDocument/2006/relationships/header" Target="header2.xml"/><Relationship Id="rId168" Type="http://schemas.openxmlformats.org/officeDocument/2006/relationships/footer" Target="footer1.xml"/><Relationship Id="rId169" Type="http://schemas.openxmlformats.org/officeDocument/2006/relationships/footnotes" Target="footnotes.xml"/><Relationship Id="rId170" Type="http://schemas.openxmlformats.org/officeDocument/2006/relationships/comments" Target="comment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06:51:00Z</dcterms:created>
  <dc:creator>Ian DOIG</dc:creator>
  <dc:description/>
  <cp:keywords>ETS</cp:keywords>
  <dc:language>en-US</dc:language>
  <cp:lastModifiedBy>Stefan Toth</cp:lastModifiedBy>
  <cp:lastPrinted>1997-09-05T14:39:00Z</cp:lastPrinted>
  <dcterms:modified xsi:type="dcterms:W3CDTF">1997-09-05T12:46:00Z</dcterms:modified>
  <cp:revision>20</cp:revision>
  <dc:subject>ETS</dc:subject>
  <dc:title>ETS 300 207-1</dc:title>
</cp:coreProperties>
</file>