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6</w:t>
        <w:tab/>
      </w:r>
      <w:r>
        <w:rPr>
          <w:rFonts w:eastAsia="modern a" w:cs="modern a" w:ascii="modern a" w:hAnsi="modern a"/>
          <w:b/>
          <w:bCs/>
          <w:caps/>
          <w:color w:val="000000"/>
          <w:sz w:val="24"/>
          <w:szCs w:val="24"/>
          <w:lang w:val="en-US"/>
        </w:rPr>
        <w:t>The elementary procedures for radio resource manag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m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m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whole test from II.5.3.6.2.1.3 to II.5.3.6.2.1.8 is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hen addressed with its old TMSI, the MS shall ignore the paging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hen addressed with its IMSI, the MS shall answer as specified in II.5.3.6.2.1.4 with Mobile Identity field set to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 (coded a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On the MS's old paging subchannel a PAGING REQUEST message of arbitrary type is transmitted, not addressing the MS, with the page mode set to "paging re-organis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1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ame requirements as "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does not give any information at all about neighbouring cell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gives appropriate information and changes the levels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none</w:t>
        <w:tab/>
        <w:tab/>
        <w:t xml:space="preserve"> 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All neig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2, S1, N6, N7.</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S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CH/HS is tested only if supported (i.e. step b) might be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between 0 and 31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0 and 31 and with a different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ss complete</w:t>
        <w:tab/>
        <w:t>010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cause #00, normal 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between 0 and 31 and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rom the previous on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 with the cause value set at one value between 1 and 4 (Abnorm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value encoded by 3.</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S</w:t>
        <w:tab/>
        <w:t>TCH/HS</w:t>
        <w:tab/>
        <w:t>SDCC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tab/>
        <w:t xml:space="preserve">2-5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5 dec</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3 except that a TCH/FS shall have been assigned for call establishment with the channel mode set to "signalling only" and that the channel description information element in HANDOVER COMMAND message shall indicate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S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5 dec</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40,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41,...,41999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TCH/HS, or SDCCH, if the MS is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or SDCCH, if the MS is not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containing a part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containing a part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verification is performed on the RF burst level, the MS transmits the Standard Test Signal C1 as defined in GSM 11.40, and for the TCH case, the SS checks the received pattern with the expected pattern. For the SDCCH test the MS transmits fill frames, and the SS checks for each burst wether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Axeru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speech call in progress on a TCH/F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speech call in progress on a TCH/F-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is is then performed with a half 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and Annex A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lassmark Change  (GSM 04.08, 9.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lassmark Change</w:t>
        <w:tab/>
        <w:t>000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2</w:t>
        <w:tab/>
        <w:t xml:space="preserve">length </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v/A5/RF Power</w:t>
        <w:tab/>
        <w:t>xxx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00</w:t>
        <w:tab/>
        <w:t>x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indicates ME dependent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_CoMmanD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HS,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S does not transmit any more L2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T3109 the SS observes whether the MS does not produce any further RF-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T3110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T3110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lease th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5.25.91 ░o</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vt:lpwstr>
  </property>
</Properties>
</file>