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TC GSM</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Released by</w:t>
        <w:tab/>
        <w:t>: ETSI/PT12</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ate</w:t>
        <w:tab/>
        <w:t>: June 1991</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pPr>
      <w:r>
        <w:rPr>
          <w:rFonts w:eastAsia="modern a" w:cs="modern a" w:ascii="modern a" w:hAnsi="modern a"/>
          <w:b/>
          <w:bCs/>
          <w:caps/>
          <w:color w:val="000000"/>
          <w:sz w:val="24"/>
          <w:szCs w:val="24"/>
          <w:lang w:val="en-US"/>
        </w:rPr>
        <w:t>Update</w:t>
      </w:r>
      <w:r>
        <w:rPr>
          <w:rFonts w:eastAsia="modern a" w:cs="modern a" w:ascii="modern a" w:hAnsi="modern a"/>
          <w:b/>
          <w:bCs/>
          <w:color w:val="000000"/>
          <w:sz w:val="24"/>
          <w:szCs w:val="24"/>
          <w:lang w:val="en-US"/>
        </w:rPr>
        <w:t xml:space="preserve">  NOTE</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 Technical Specification GSM 11.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onformity specifications</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vious released version March 1991 : 3.4.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ne 1991 : 3.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1. Reason for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hange Requests 11.10-107 R2 and -125 have been approved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31 for Phase 1 (TDocs. GSM 206 and 207/91) as comprised already in version 3.4.0.  Change Requests 11.10-126, -12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8, -129, -130, -131, -132 R1, -133, -134 R1, -135 R2, -13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37, -138 R1, -139, -140, -141, -142, -143, -144, -145, -14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47, -148, -149, -150 R1, -151, -152, -153, -154, -155, -15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57 R1, -158, -159, -160 R1 and -162 have been approved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31 for Phase 1  (TDocs. GSM  218, 245, 250, 251, 269, 273, 278, 279, 280 and 281/91) in order to be included in a new version 3.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2. Details of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pages concerned with above Change Requests have been amended according to approval at GSM 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 of "GSM recommendations which GSM 11.10 is based on" has been updated in the general part. In addition,  the front sheet and the contents list have been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facilitate substitution, complete sheets, if necessary with reverse pages from the previous version are provided (in one case also full sheets of the previous version are inserted). The new pages are marked in the header 'Updated June 1991' and as version 3.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so an update to the 'Document Change Control Record' is attached to extend the previous one including the detailed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b/>
        <w:t>p.t.o.</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3. Instructions to update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864" w:leader="none"/>
          <w:tab w:val="center" w:pos="2448" w:leader="none"/>
          <w:tab w:val="center" w:pos="3744" w:leader="none"/>
          <w:tab w:val="left" w:pos="4608" w:leader="none"/>
          <w:tab w:val="center" w:pos="5616" w:leader="none"/>
          <w:tab w:val="center" w:pos="6912" w:leader="none"/>
          <w:tab w:val="center" w:pos="8208" w:leader="none"/>
          <w:tab w:val="left" w:pos="8640"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o delete / remove</w:t>
        <w:tab/>
        <w:tab/>
        <w:t>to insert</w:t>
      </w:r>
    </w:p>
    <w:p>
      <w:pPr>
        <w:pStyle w:val="Normal"/>
        <w:pBdr>
          <w:top w:val="single" w:sz="8" w:space="0" w:color="000000"/>
          <w:left w:val="single" w:sz="8" w:space="0" w:color="000000"/>
          <w:bottom w:val="single" w:sz="8" w:space="0" w:color="000000"/>
          <w:right w:val="single" w:sz="8" w:space="0" w:color="000000"/>
        </w:pBdr>
        <w:tabs>
          <w:tab w:val="clear" w:pos="720"/>
          <w:tab w:val="center" w:pos="864" w:leader="none"/>
          <w:tab w:val="center" w:pos="2448" w:leader="none"/>
          <w:tab w:val="center" w:pos="3744" w:leader="none"/>
          <w:tab w:val="left" w:pos="4608" w:leader="none"/>
          <w:tab w:val="center" w:pos="5616" w:leader="none"/>
          <w:tab w:val="center" w:pos="6912" w:leader="none"/>
          <w:tab w:val="center" w:pos="8208" w:leader="none"/>
          <w:tab w:val="left" w:pos="8640"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ld page(s)</w:t>
        <w:tab/>
        <w:tab/>
        <w:t>no.of sheets</w:t>
        <w:tab/>
        <w:t xml:space="preserve"> new page(s)</w:t>
        <w:tab/>
        <w:tab/>
        <w:t>no.of sheets</w:t>
      </w:r>
    </w:p>
    <w:p>
      <w:pPr>
        <w:pStyle w:val="Normal"/>
        <w:pBdr>
          <w:top w:val="single" w:sz="8" w:space="0" w:color="000000"/>
          <w:left w:val="single" w:sz="8" w:space="0" w:color="000000"/>
          <w:bottom w:val="single" w:sz="8" w:space="0" w:color="000000"/>
          <w:right w:val="single" w:sz="8" w:space="0" w:color="000000"/>
        </w:pBdr>
        <w:tabs>
          <w:tab w:val="clear" w:pos="720"/>
          <w:tab w:val="center" w:pos="864" w:leader="none"/>
          <w:tab w:val="left" w:pos="2736" w:leader="none"/>
          <w:tab w:val="center" w:pos="3744" w:leader="none"/>
          <w:tab w:val="left" w:pos="4608" w:leader="none"/>
          <w:tab w:val="center" w:pos="5904" w:leader="none"/>
          <w:tab w:val="left" w:pos="7200" w:leader="none"/>
          <w:tab w:val="center" w:pos="8208"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Change</w:t>
        <w:tab/>
        <w:tab/>
        <w:t xml:space="preserve"> Document Change</w:t>
      </w:r>
    </w:p>
    <w:p>
      <w:pPr>
        <w:pStyle w:val="Normal"/>
        <w:pBdr>
          <w:top w:val="single" w:sz="8" w:space="0" w:color="000000"/>
          <w:left w:val="single" w:sz="8" w:space="0" w:color="000000"/>
          <w:bottom w:val="single" w:sz="8" w:space="0" w:color="000000"/>
          <w:right w:val="single" w:sz="8" w:space="0" w:color="000000"/>
        </w:pBdr>
        <w:tabs>
          <w:tab w:val="clear" w:pos="720"/>
          <w:tab w:val="center" w:pos="864" w:leader="none"/>
          <w:tab w:val="left" w:pos="2736" w:leader="none"/>
          <w:tab w:val="center" w:pos="3744" w:leader="none"/>
          <w:tab w:val="left" w:pos="4608" w:leader="none"/>
          <w:tab w:val="center" w:pos="5904" w:leader="none"/>
          <w:tab w:val="left" w:pos="7200" w:leader="none"/>
          <w:tab w:val="center" w:pos="8208"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Record</w:t>
        <w:tab/>
        <w:tab/>
        <w:t>Control Record</w:t>
        <w:tab/>
      </w:r>
    </w:p>
    <w:p>
      <w:pPr>
        <w:pStyle w:val="Normal"/>
        <w:pBdr>
          <w:top w:val="single" w:sz="8" w:space="0" w:color="000000"/>
          <w:left w:val="single" w:sz="8" w:space="0" w:color="000000"/>
          <w:bottom w:val="single" w:sz="8" w:space="0" w:color="000000"/>
          <w:right w:val="single" w:sz="8" w:space="0" w:color="000000"/>
        </w:pBdr>
        <w:tabs>
          <w:tab w:val="clear" w:pos="720"/>
          <w:tab w:val="center" w:pos="864" w:leader="none"/>
          <w:tab w:val="left" w:pos="2736" w:leader="none"/>
          <w:tab w:val="center" w:pos="3744" w:leader="none"/>
          <w:tab w:val="left" w:pos="4608" w:leader="none"/>
          <w:tab w:val="center" w:pos="5904" w:leader="none"/>
          <w:tab w:val="left" w:pos="7200" w:leader="none"/>
          <w:tab w:val="center" w:pos="8208" w:leader="none"/>
        </w:tabs>
        <w:bidi w:val="0"/>
        <w:spacing w:lineRule="auto" w:line="240" w:before="0" w:after="0"/>
        <w:ind w:left="0" w:right="144" w:hanging="0"/>
        <w:jc w:val="left"/>
        <w:rPr/>
      </w:pPr>
      <w:r>
        <w:rPr>
          <w:rFonts w:eastAsia="modern a" w:cs="modern a" w:ascii="modern a" w:hAnsi="modern a"/>
          <w:color w:val="000000"/>
          <w:sz w:val="24"/>
          <w:szCs w:val="24"/>
          <w:lang w:val="en-US"/>
        </w:rPr>
        <w:tab/>
        <w:t>remove  page 7</w:t>
        <w:tab/>
        <w:t xml:space="preserve"> 1</w:t>
        <w:tab/>
        <w:t>pages 7-9</w:t>
        <w:tab/>
        <w:t xml:space="preserve">    2 </w:t>
      </w:r>
      <w:r>
        <w:rPr>
          <w:rFonts w:eastAsia="modern a" w:cs="modern a" w:ascii="modern a" w:hAnsi="modern a"/>
          <w:color w:val="000000"/>
          <w:sz w:val="18"/>
          <w:szCs w:val="18"/>
          <w:vertAlign w:val="superscript"/>
          <w:lang w:val="en-US"/>
        </w:rPr>
        <w:t>1)</w:t>
      </w:r>
    </w:p>
    <w:p>
      <w:pPr>
        <w:pStyle w:val="Normal"/>
        <w:pBdr>
          <w:top w:val="single" w:sz="8" w:space="0" w:color="000000"/>
          <w:left w:val="single" w:sz="8" w:space="0" w:color="000000"/>
          <w:bottom w:val="single" w:sz="8" w:space="0" w:color="000000"/>
          <w:right w:val="single" w:sz="8" w:space="0" w:color="000000"/>
        </w:pBdr>
        <w:tabs>
          <w:tab w:val="clear" w:pos="720"/>
          <w:tab w:val="center" w:pos="864" w:leader="none"/>
          <w:tab w:val="left" w:pos="2736" w:leader="none"/>
          <w:tab w:val="center" w:pos="3744" w:leader="none"/>
          <w:tab w:val="left" w:pos="4608" w:leader="none"/>
          <w:tab w:val="center" w:pos="5904" w:leader="none"/>
          <w:tab w:val="left" w:pos="7200" w:leader="none"/>
          <w:tab w:val="center" w:pos="8208" w:leader="none"/>
        </w:tabs>
        <w:bidi w:val="0"/>
        <w:spacing w:lineRule="auto" w:line="240" w:before="0" w:after="0"/>
        <w:ind w:left="0" w:right="144"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864" w:leader="none"/>
          <w:tab w:val="left" w:pos="2736" w:leader="none"/>
          <w:tab w:val="center" w:pos="3744" w:leader="none"/>
          <w:tab w:val="left" w:pos="4608" w:leader="none"/>
          <w:tab w:val="center" w:pos="5904" w:leader="none"/>
          <w:tab w:val="left" w:pos="7200" w:leader="none"/>
          <w:tab w:val="center" w:pos="8208"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m.   front/ii</w:t>
        <w:tab/>
        <w:t xml:space="preserve"> 1</w:t>
        <w:tab/>
        <w:t>front/ii</w:t>
        <w:tab/>
        <w:t xml:space="preserve"> 1</w:t>
      </w:r>
    </w:p>
    <w:p>
      <w:pPr>
        <w:pStyle w:val="Normal"/>
        <w:pBdr>
          <w:top w:val="single" w:sz="8" w:space="0" w:color="000000"/>
          <w:left w:val="single" w:sz="8" w:space="0" w:color="000000"/>
          <w:bottom w:val="single" w:sz="8" w:space="0" w:color="000000"/>
          <w:right w:val="single" w:sz="8" w:space="0" w:color="000000"/>
        </w:pBdr>
        <w:tabs>
          <w:tab w:val="clear" w:pos="720"/>
          <w:tab w:val="center" w:pos="864" w:leader="none"/>
          <w:tab w:val="left" w:pos="2736" w:leader="none"/>
          <w:tab w:val="center" w:pos="3744" w:leader="none"/>
          <w:tab w:val="left" w:pos="4608" w:leader="none"/>
          <w:tab w:val="center" w:pos="5904" w:leader="none"/>
          <w:tab w:val="left" w:pos="7200" w:leader="none"/>
          <w:tab w:val="center" w:pos="8208"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m. index p 3/4</w:t>
        <w:tab/>
        <w:t xml:space="preserve"> 1</w:t>
        <w:tab/>
        <w:t>index p 3/4</w:t>
        <w:tab/>
        <w:t xml:space="preserve"> 1</w:t>
      </w:r>
    </w:p>
    <w:p>
      <w:pPr>
        <w:pStyle w:val="Normal"/>
        <w:pBdr>
          <w:top w:val="single" w:sz="8" w:space="0" w:color="000000"/>
          <w:left w:val="single" w:sz="8" w:space="0" w:color="000000"/>
          <w:bottom w:val="single" w:sz="8" w:space="0" w:color="000000"/>
          <w:right w:val="single" w:sz="8" w:space="0" w:color="000000"/>
        </w:pBdr>
        <w:tabs>
          <w:tab w:val="clear" w:pos="720"/>
          <w:tab w:val="center" w:pos="864" w:leader="none"/>
          <w:tab w:val="left" w:pos="2736" w:leader="none"/>
          <w:tab w:val="center" w:pos="3744" w:leader="none"/>
          <w:tab w:val="left" w:pos="4608" w:leader="none"/>
          <w:tab w:val="center" w:pos="5904" w:leader="none"/>
          <w:tab w:val="left" w:pos="7200" w:leader="none"/>
          <w:tab w:val="center" w:pos="8208"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m. I     p 9/10</w:t>
        <w:tab/>
        <w:t xml:space="preserve"> 1</w:t>
        <w:tab/>
        <w:t>I    p 9/10</w:t>
        <w:tab/>
        <w:t xml:space="preserve"> 1</w:t>
      </w:r>
    </w:p>
    <w:p>
      <w:pPr>
        <w:pStyle w:val="Normal"/>
        <w:pBdr>
          <w:top w:val="single" w:sz="8" w:space="0" w:color="000000"/>
          <w:left w:val="single" w:sz="8" w:space="0" w:color="000000"/>
          <w:bottom w:val="single" w:sz="8" w:space="0" w:color="000000"/>
          <w:right w:val="single" w:sz="8" w:space="0" w:color="000000"/>
        </w:pBdr>
        <w:tabs>
          <w:tab w:val="clear" w:pos="720"/>
          <w:tab w:val="center" w:pos="864" w:leader="none"/>
          <w:tab w:val="left" w:pos="2736" w:leader="none"/>
          <w:tab w:val="center" w:pos="3744" w:leader="none"/>
          <w:tab w:val="left" w:pos="4608" w:leader="none"/>
          <w:tab w:val="center" w:pos="5904" w:leader="none"/>
          <w:tab w:val="left" w:pos="7200" w:leader="none"/>
          <w:tab w:val="center" w:pos="8208"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m. I     p13/14</w:t>
        <w:tab/>
        <w:t xml:space="preserve"> 1</w:t>
        <w:tab/>
        <w:t>I    p13/14</w:t>
        <w:tab/>
        <w:t xml:space="preserve"> 1</w:t>
      </w:r>
    </w:p>
    <w:p>
      <w:pPr>
        <w:pStyle w:val="Normal"/>
        <w:pBdr>
          <w:top w:val="single" w:sz="8" w:space="0" w:color="000000"/>
          <w:left w:val="single" w:sz="8" w:space="0" w:color="000000"/>
          <w:bottom w:val="single" w:sz="8" w:space="0" w:color="000000"/>
          <w:right w:val="single" w:sz="8" w:space="0" w:color="000000"/>
        </w:pBdr>
        <w:tabs>
          <w:tab w:val="clear" w:pos="720"/>
          <w:tab w:val="center" w:pos="864" w:leader="none"/>
          <w:tab w:val="left" w:pos="2736" w:leader="none"/>
          <w:tab w:val="center" w:pos="3744" w:leader="none"/>
          <w:tab w:val="left" w:pos="4608" w:leader="none"/>
          <w:tab w:val="center" w:pos="5904" w:leader="none"/>
          <w:tab w:val="left" w:pos="7200" w:leader="none"/>
          <w:tab w:val="center" w:pos="8208"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m. II.1  p 3/4</w:t>
        <w:tab/>
        <w:t xml:space="preserve"> 1</w:t>
        <w:tab/>
        <w:t>II.1 p  3/4</w:t>
        <w:tab/>
        <w:t xml:space="preserve"> 1</w:t>
      </w:r>
    </w:p>
    <w:p>
      <w:pPr>
        <w:pStyle w:val="Normal"/>
        <w:pBdr>
          <w:top w:val="single" w:sz="8" w:space="0" w:color="000000"/>
          <w:left w:val="single" w:sz="8" w:space="0" w:color="000000"/>
          <w:bottom w:val="single" w:sz="8" w:space="0" w:color="000000"/>
          <w:right w:val="single" w:sz="8" w:space="0" w:color="000000"/>
        </w:pBdr>
        <w:tabs>
          <w:tab w:val="clear" w:pos="720"/>
          <w:tab w:val="center" w:pos="864" w:leader="none"/>
          <w:tab w:val="left" w:pos="2736" w:leader="none"/>
          <w:tab w:val="center" w:pos="3744" w:leader="none"/>
          <w:tab w:val="left" w:pos="4608" w:leader="none"/>
          <w:tab w:val="center" w:pos="5904" w:leader="none"/>
          <w:tab w:val="left" w:pos="7200" w:leader="none"/>
          <w:tab w:val="center" w:pos="8208"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m. II.3  p 5-10</w:t>
        <w:tab/>
        <w:t xml:space="preserve"> 3</w:t>
        <w:tab/>
        <w:t>II.3 p 5-10</w:t>
        <w:tab/>
        <w:t xml:space="preserve"> 3</w:t>
      </w:r>
    </w:p>
    <w:p>
      <w:pPr>
        <w:pStyle w:val="Normal"/>
        <w:pBdr>
          <w:top w:val="single" w:sz="8" w:space="0" w:color="000000"/>
          <w:left w:val="single" w:sz="8" w:space="0" w:color="000000"/>
          <w:bottom w:val="single" w:sz="8" w:space="0" w:color="000000"/>
          <w:right w:val="single" w:sz="8" w:space="0" w:color="000000"/>
        </w:pBdr>
        <w:tabs>
          <w:tab w:val="clear" w:pos="720"/>
          <w:tab w:val="center" w:pos="864" w:leader="none"/>
          <w:tab w:val="left" w:pos="2736" w:leader="none"/>
          <w:tab w:val="center" w:pos="3744" w:leader="none"/>
          <w:tab w:val="left" w:pos="4608" w:leader="none"/>
          <w:tab w:val="center" w:pos="5904" w:leader="none"/>
          <w:tab w:val="left" w:pos="7200" w:leader="none"/>
          <w:tab w:val="center" w:pos="8208"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m. II.3  p13-16</w:t>
        <w:tab/>
        <w:t xml:space="preserve"> 2</w:t>
        <w:tab/>
        <w:t>II.3 p13-16</w:t>
        <w:tab/>
        <w:t xml:space="preserve"> 2</w:t>
      </w:r>
    </w:p>
    <w:p>
      <w:pPr>
        <w:pStyle w:val="Normal"/>
        <w:pBdr>
          <w:top w:val="single" w:sz="8" w:space="0" w:color="000000"/>
          <w:left w:val="single" w:sz="8" w:space="0" w:color="000000"/>
          <w:bottom w:val="single" w:sz="8" w:space="0" w:color="000000"/>
          <w:right w:val="single" w:sz="8" w:space="0" w:color="000000"/>
        </w:pBdr>
        <w:tabs>
          <w:tab w:val="clear" w:pos="720"/>
          <w:tab w:val="center" w:pos="864" w:leader="none"/>
          <w:tab w:val="left" w:pos="2736" w:leader="none"/>
          <w:tab w:val="center" w:pos="3744" w:leader="none"/>
          <w:tab w:val="left" w:pos="4608" w:leader="none"/>
          <w:tab w:val="center" w:pos="5904" w:leader="none"/>
          <w:tab w:val="left" w:pos="7200" w:leader="none"/>
          <w:tab w:val="center" w:pos="8208"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m. II.4  p11/12</w:t>
        <w:tab/>
        <w:t xml:space="preserve"> 1</w:t>
        <w:tab/>
        <w:t>II.4 p11/12</w:t>
        <w:tab/>
        <w:t xml:space="preserve"> 1</w:t>
      </w:r>
    </w:p>
    <w:p>
      <w:pPr>
        <w:pStyle w:val="Normal"/>
        <w:pBdr>
          <w:top w:val="single" w:sz="8" w:space="0" w:color="000000"/>
          <w:left w:val="single" w:sz="8" w:space="0" w:color="000000"/>
          <w:bottom w:val="single" w:sz="8" w:space="0" w:color="000000"/>
          <w:right w:val="single" w:sz="8" w:space="0" w:color="000000"/>
        </w:pBdr>
        <w:tabs>
          <w:tab w:val="clear" w:pos="720"/>
          <w:tab w:val="center" w:pos="864" w:leader="none"/>
          <w:tab w:val="left" w:pos="2736" w:leader="none"/>
          <w:tab w:val="center" w:pos="3744" w:leader="none"/>
          <w:tab w:val="left" w:pos="4608" w:leader="none"/>
          <w:tab w:val="center" w:pos="5904" w:leader="none"/>
          <w:tab w:val="left" w:pos="7200" w:leader="none"/>
          <w:tab w:val="center" w:pos="8208"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 II.5.2   p19-24</w:t>
        <w:tab/>
        <w:t xml:space="preserve"> 3</w:t>
        <w:tab/>
        <w:t>II.5.2 p19-24</w:t>
        <w:tab/>
        <w:t xml:space="preserve"> 3</w:t>
      </w:r>
    </w:p>
    <w:p>
      <w:pPr>
        <w:pStyle w:val="Normal"/>
        <w:pBdr>
          <w:top w:val="single" w:sz="8" w:space="0" w:color="000000"/>
          <w:left w:val="single" w:sz="8" w:space="0" w:color="000000"/>
          <w:bottom w:val="single" w:sz="8" w:space="0" w:color="000000"/>
          <w:right w:val="single" w:sz="8" w:space="0" w:color="000000"/>
        </w:pBdr>
        <w:tabs>
          <w:tab w:val="clear" w:pos="720"/>
          <w:tab w:val="center" w:pos="864" w:leader="none"/>
          <w:tab w:val="left" w:pos="2736" w:leader="none"/>
          <w:tab w:val="center" w:pos="3744" w:leader="none"/>
          <w:tab w:val="left" w:pos="4608" w:leader="none"/>
          <w:tab w:val="center" w:pos="5904" w:leader="none"/>
          <w:tab w:val="left" w:pos="7200" w:leader="none"/>
          <w:tab w:val="center" w:pos="8208"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tab/>
        <w:t>II.5.3.1  p3</w:t>
        <w:tab/>
        <w:t xml:space="preserve"> 1</w:t>
      </w:r>
    </w:p>
    <w:p>
      <w:pPr>
        <w:pStyle w:val="Normal"/>
        <w:pBdr>
          <w:top w:val="single" w:sz="8" w:space="0" w:color="000000"/>
          <w:left w:val="single" w:sz="8" w:space="0" w:color="000000"/>
          <w:bottom w:val="single" w:sz="8" w:space="0" w:color="000000"/>
          <w:right w:val="single" w:sz="8" w:space="0" w:color="000000"/>
        </w:pBdr>
        <w:tabs>
          <w:tab w:val="clear" w:pos="720"/>
          <w:tab w:val="center" w:pos="864" w:leader="none"/>
          <w:tab w:val="left" w:pos="2736" w:leader="none"/>
          <w:tab w:val="center" w:pos="3744" w:leader="none"/>
          <w:tab w:val="left" w:pos="4608" w:leader="none"/>
          <w:tab w:val="center" w:pos="5904" w:leader="none"/>
          <w:tab w:val="left" w:pos="7200" w:leader="none"/>
          <w:tab w:val="center" w:pos="8208"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 II.5.3.5 p13/14</w:t>
        <w:tab/>
        <w:t xml:space="preserve"> 1</w:t>
        <w:tab/>
        <w:t>II.5.3.5 p13/14</w:t>
        <w:tab/>
        <w:t xml:space="preserve"> 1</w:t>
      </w:r>
    </w:p>
    <w:p>
      <w:pPr>
        <w:pStyle w:val="Normal"/>
        <w:pBdr>
          <w:top w:val="single" w:sz="8" w:space="0" w:color="000000"/>
          <w:left w:val="single" w:sz="8" w:space="0" w:color="000000"/>
          <w:bottom w:val="single" w:sz="8" w:space="0" w:color="000000"/>
          <w:right w:val="single" w:sz="8" w:space="0" w:color="000000"/>
        </w:pBdr>
        <w:tabs>
          <w:tab w:val="clear" w:pos="720"/>
          <w:tab w:val="center" w:pos="864" w:leader="none"/>
          <w:tab w:val="left" w:pos="2736" w:leader="none"/>
          <w:tab w:val="center" w:pos="3744" w:leader="none"/>
          <w:tab w:val="left" w:pos="4608" w:leader="none"/>
          <w:tab w:val="center" w:pos="5904" w:leader="none"/>
          <w:tab w:val="left" w:pos="7200" w:leader="none"/>
          <w:tab w:val="center" w:pos="8208"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 II.5.3.5 p17/18</w:t>
        <w:tab/>
        <w:t xml:space="preserve"> 1</w:t>
        <w:tab/>
        <w:t>II.5.3.5 p17/18</w:t>
        <w:tab/>
        <w:t xml:space="preserve"> 1</w:t>
      </w:r>
    </w:p>
    <w:p>
      <w:pPr>
        <w:pStyle w:val="Normal"/>
        <w:pBdr>
          <w:top w:val="single" w:sz="8" w:space="0" w:color="000000"/>
          <w:left w:val="single" w:sz="8" w:space="0" w:color="000000"/>
          <w:bottom w:val="single" w:sz="8" w:space="0" w:color="000000"/>
          <w:right w:val="single" w:sz="8" w:space="0" w:color="000000"/>
        </w:pBdr>
        <w:tabs>
          <w:tab w:val="clear" w:pos="720"/>
          <w:tab w:val="center" w:pos="864" w:leader="none"/>
          <w:tab w:val="left" w:pos="2736" w:leader="none"/>
          <w:tab w:val="center" w:pos="3744" w:leader="none"/>
          <w:tab w:val="left" w:pos="4608" w:leader="none"/>
          <w:tab w:val="center" w:pos="5904" w:leader="none"/>
          <w:tab w:val="left" w:pos="7200" w:leader="none"/>
          <w:tab w:val="center" w:pos="8208"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 II.5.3.6 p17/18</w:t>
        <w:tab/>
        <w:t xml:space="preserve"> 1</w:t>
        <w:tab/>
        <w:t>II.5.3.6 p17/18</w:t>
        <w:tab/>
        <w:t xml:space="preserve"> 1</w:t>
      </w:r>
    </w:p>
    <w:p>
      <w:pPr>
        <w:pStyle w:val="Normal"/>
        <w:pBdr>
          <w:top w:val="single" w:sz="8" w:space="0" w:color="000000"/>
          <w:left w:val="single" w:sz="8" w:space="0" w:color="000000"/>
          <w:bottom w:val="single" w:sz="8" w:space="0" w:color="000000"/>
          <w:right w:val="single" w:sz="8" w:space="0" w:color="000000"/>
        </w:pBdr>
        <w:tabs>
          <w:tab w:val="clear" w:pos="720"/>
          <w:tab w:val="center" w:pos="864" w:leader="none"/>
          <w:tab w:val="left" w:pos="2736" w:leader="none"/>
          <w:tab w:val="center" w:pos="3744" w:leader="none"/>
          <w:tab w:val="left" w:pos="4608" w:leader="none"/>
          <w:tab w:val="center" w:pos="5904" w:leader="none"/>
          <w:tab w:val="left" w:pos="7200" w:leader="none"/>
          <w:tab w:val="center" w:pos="8208"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 II.5.3.6 p41/42</w:t>
        <w:tab/>
        <w:t xml:space="preserve"> 1</w:t>
        <w:tab/>
        <w:t>II.5.3.6 p41/42</w:t>
        <w:tab/>
        <w:t xml:space="preserve"> 1</w:t>
      </w:r>
    </w:p>
    <w:p>
      <w:pPr>
        <w:pStyle w:val="Normal"/>
        <w:pBdr>
          <w:top w:val="single" w:sz="8" w:space="0" w:color="000000"/>
          <w:left w:val="single" w:sz="8" w:space="0" w:color="000000"/>
          <w:bottom w:val="single" w:sz="8" w:space="0" w:color="000000"/>
          <w:right w:val="single" w:sz="8" w:space="0" w:color="000000"/>
        </w:pBdr>
        <w:tabs>
          <w:tab w:val="clear" w:pos="720"/>
          <w:tab w:val="center" w:pos="864" w:leader="none"/>
          <w:tab w:val="left" w:pos="2736" w:leader="none"/>
          <w:tab w:val="center" w:pos="3744" w:leader="none"/>
          <w:tab w:val="left" w:pos="4608" w:leader="none"/>
          <w:tab w:val="center" w:pos="5904" w:leader="none"/>
          <w:tab w:val="left" w:pos="7200" w:leader="none"/>
          <w:tab w:val="center" w:pos="8208"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 II.5.3.7 p13/14</w:t>
        <w:tab/>
        <w:t xml:space="preserve"> 1</w:t>
        <w:tab/>
        <w:t>II.5.3.7 p13/14</w:t>
        <w:tab/>
        <w:t xml:space="preserve"> 1</w:t>
      </w:r>
    </w:p>
    <w:p>
      <w:pPr>
        <w:pStyle w:val="Normal"/>
        <w:pBdr>
          <w:top w:val="single" w:sz="8" w:space="0" w:color="000000"/>
          <w:left w:val="single" w:sz="8" w:space="0" w:color="000000"/>
          <w:bottom w:val="single" w:sz="8" w:space="0" w:color="000000"/>
          <w:right w:val="single" w:sz="8" w:space="0" w:color="000000"/>
        </w:pBdr>
        <w:tabs>
          <w:tab w:val="clear" w:pos="720"/>
          <w:tab w:val="center" w:pos="864" w:leader="none"/>
          <w:tab w:val="left" w:pos="2736" w:leader="none"/>
          <w:tab w:val="center" w:pos="3744" w:leader="none"/>
          <w:tab w:val="left" w:pos="4608" w:leader="none"/>
          <w:tab w:val="center" w:pos="5904" w:leader="none"/>
          <w:tab w:val="left" w:pos="7200" w:leader="none"/>
          <w:tab w:val="center" w:pos="8208"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 II.5.3.8 p 1-26</w:t>
        <w:tab/>
        <w:t xml:space="preserve"> 13</w:t>
        <w:tab/>
        <w:t>II.5.3.8  p1-26</w:t>
        <w:tab/>
        <w:t xml:space="preserve"> 13</w:t>
      </w:r>
    </w:p>
    <w:p>
      <w:pPr>
        <w:pStyle w:val="Normal"/>
        <w:pBdr>
          <w:top w:val="single" w:sz="8" w:space="0" w:color="000000"/>
          <w:left w:val="single" w:sz="8" w:space="0" w:color="000000"/>
          <w:bottom w:val="single" w:sz="8" w:space="0" w:color="000000"/>
          <w:right w:val="single" w:sz="8" w:space="0" w:color="000000"/>
        </w:pBdr>
        <w:tabs>
          <w:tab w:val="clear" w:pos="720"/>
          <w:tab w:val="center" w:pos="864" w:leader="none"/>
          <w:tab w:val="left" w:pos="2736" w:leader="none"/>
          <w:tab w:val="center" w:pos="3744" w:leader="none"/>
          <w:tab w:val="left" w:pos="4608" w:leader="none"/>
          <w:tab w:val="center" w:pos="5904" w:leader="none"/>
          <w:tab w:val="left" w:pos="7200" w:leader="none"/>
          <w:tab w:val="center" w:pos="8208"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 II.5.3.9 p 7/8</w:t>
        <w:tab/>
        <w:t xml:space="preserve"> 1</w:t>
        <w:tab/>
        <w:t>II.5.3.9  p 7/8</w:t>
        <w:tab/>
        <w:t xml:space="preserve"> 1</w:t>
      </w:r>
    </w:p>
    <w:p>
      <w:pPr>
        <w:pStyle w:val="Normal"/>
        <w:pBdr>
          <w:top w:val="single" w:sz="8" w:space="0" w:color="000000"/>
          <w:left w:val="single" w:sz="8" w:space="0" w:color="000000"/>
          <w:bottom w:val="single" w:sz="8" w:space="0" w:color="000000"/>
          <w:right w:val="single" w:sz="8" w:space="0" w:color="000000"/>
        </w:pBdr>
        <w:tabs>
          <w:tab w:val="clear" w:pos="720"/>
          <w:tab w:val="center" w:pos="864" w:leader="none"/>
          <w:tab w:val="left" w:pos="2736" w:leader="none"/>
          <w:tab w:val="center" w:pos="3744" w:leader="none"/>
          <w:tab w:val="left" w:pos="4608" w:leader="none"/>
          <w:tab w:val="center" w:pos="5904" w:leader="none"/>
          <w:tab w:val="left" w:pos="7200" w:leader="none"/>
          <w:tab w:val="center" w:pos="8208"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 II.5.3.9 p11/12</w:t>
        <w:tab/>
        <w:t xml:space="preserve"> 1</w:t>
        <w:tab/>
        <w:t>II.5.3.9 p11/12</w:t>
        <w:tab/>
        <w:t xml:space="preserve"> 1</w:t>
      </w:r>
    </w:p>
    <w:p>
      <w:pPr>
        <w:pStyle w:val="Normal"/>
        <w:pBdr>
          <w:top w:val="single" w:sz="8" w:space="0" w:color="000000"/>
          <w:left w:val="single" w:sz="8" w:space="0" w:color="000000"/>
          <w:bottom w:val="single" w:sz="8" w:space="0" w:color="000000"/>
          <w:right w:val="single" w:sz="8" w:space="0" w:color="000000"/>
        </w:pBdr>
        <w:tabs>
          <w:tab w:val="clear" w:pos="720"/>
          <w:tab w:val="center" w:pos="864" w:leader="none"/>
          <w:tab w:val="left" w:pos="2736" w:leader="none"/>
          <w:tab w:val="center" w:pos="3744" w:leader="none"/>
          <w:tab w:val="left" w:pos="4608" w:leader="none"/>
          <w:tab w:val="center" w:pos="5904" w:leader="none"/>
          <w:tab w:val="left" w:pos="7200" w:leader="none"/>
          <w:tab w:val="center" w:pos="8208"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 II.11    p 1/2</w:t>
        <w:tab/>
        <w:t xml:space="preserve"> 1</w:t>
        <w:tab/>
        <w:t>II.11   p 1/2</w:t>
        <w:tab/>
        <w:t xml:space="preserve"> 1</w:t>
      </w:r>
    </w:p>
    <w:p>
      <w:pPr>
        <w:pStyle w:val="Normal"/>
        <w:pBdr>
          <w:top w:val="single" w:sz="8" w:space="0" w:color="000000"/>
          <w:left w:val="single" w:sz="8" w:space="0" w:color="000000"/>
          <w:bottom w:val="single" w:sz="8" w:space="0" w:color="000000"/>
          <w:right w:val="single" w:sz="8" w:space="0" w:color="000000"/>
        </w:pBdr>
        <w:tabs>
          <w:tab w:val="clear" w:pos="720"/>
          <w:tab w:val="center" w:pos="864" w:leader="none"/>
          <w:tab w:val="left" w:pos="2736" w:leader="none"/>
          <w:tab w:val="center" w:pos="3744" w:leader="none"/>
          <w:tab w:val="left" w:pos="4608" w:leader="none"/>
          <w:tab w:val="center" w:pos="5904" w:leader="none"/>
          <w:tab w:val="left" w:pos="7200" w:leader="none"/>
          <w:tab w:val="center" w:pos="8208"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 II.16    p 3/4</w:t>
        <w:tab/>
        <w:t xml:space="preserve"> 1</w:t>
        <w:tab/>
        <w:t>II.16   p 3/4</w:t>
        <w:tab/>
        <w:t xml:space="preserve"> 1</w:t>
      </w:r>
    </w:p>
    <w:p>
      <w:pPr>
        <w:pStyle w:val="Normal"/>
        <w:pBdr>
          <w:top w:val="single" w:sz="8" w:space="0" w:color="000000"/>
          <w:left w:val="single" w:sz="8" w:space="0" w:color="000000"/>
          <w:bottom w:val="single" w:sz="8" w:space="0" w:color="000000"/>
          <w:right w:val="single" w:sz="8" w:space="0" w:color="000000"/>
        </w:pBdr>
        <w:tabs>
          <w:tab w:val="clear" w:pos="720"/>
          <w:tab w:val="center" w:pos="864" w:leader="none"/>
          <w:tab w:val="left" w:pos="2736" w:leader="none"/>
          <w:tab w:val="center" w:pos="3744" w:leader="none"/>
          <w:tab w:val="left" w:pos="4608" w:leader="none"/>
          <w:tab w:val="center" w:pos="5904" w:leader="none"/>
          <w:tab w:val="left" w:pos="7200" w:leader="none"/>
          <w:tab w:val="center" w:pos="8208"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 III      p 1-24</w:t>
        <w:tab/>
        <w:t xml:space="preserve"> 12</w:t>
        <w:tab/>
        <w:t>III     p 1-27</w:t>
        <w:tab/>
        <w:t xml:space="preserve"> 14</w:t>
      </w:r>
    </w:p>
    <w:p>
      <w:pPr>
        <w:pStyle w:val="Normal"/>
        <w:pBdr>
          <w:top w:val="single" w:sz="8" w:space="0" w:color="000000"/>
          <w:left w:val="single" w:sz="8" w:space="0" w:color="000000"/>
          <w:bottom w:val="single" w:sz="8" w:space="0" w:color="000000"/>
          <w:right w:val="single" w:sz="8" w:space="0" w:color="000000"/>
        </w:pBdr>
        <w:tabs>
          <w:tab w:val="clear" w:pos="720"/>
          <w:tab w:val="center" w:pos="864" w:leader="none"/>
          <w:tab w:val="left" w:pos="2736" w:leader="none"/>
          <w:tab w:val="center" w:pos="3744" w:leader="none"/>
          <w:tab w:val="left" w:pos="4608" w:leader="none"/>
          <w:tab w:val="center" w:pos="5904" w:leader="none"/>
          <w:tab w:val="left" w:pos="7200" w:leader="none"/>
          <w:tab w:val="center" w:pos="8208"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 Annex 3  p 5-8</w:t>
        <w:tab/>
        <w:t xml:space="preserve"> 2</w:t>
        <w:tab/>
        <w:t>Annex 3  p 5-8</w:t>
        <w:tab/>
        <w:t xml:space="preserve"> 2</w:t>
      </w:r>
    </w:p>
    <w:p>
      <w:pPr>
        <w:pStyle w:val="Normal"/>
        <w:bidi w:val="0"/>
        <w:spacing w:lineRule="auto" w:line="240" w:before="0" w:after="0"/>
        <w:ind w:left="0" w:right="0" w:hanging="0"/>
        <w:jc w:val="left"/>
        <w:rPr/>
      </w:pPr>
      <w:r>
        <w:rPr>
          <w:rFonts w:eastAsia="modern a" w:cs="modern a" w:ascii="modern a" w:hAnsi="modern a"/>
          <w:color w:val="000000"/>
          <w:sz w:val="18"/>
          <w:szCs w:val="18"/>
          <w:vertAlign w:val="superscript"/>
          <w:lang w:val="en-US"/>
        </w:rPr>
        <w:t>1)</w:t>
      </w:r>
      <w:r>
        <w:rPr>
          <w:rFonts w:eastAsia="modern a" w:cs="modern a" w:ascii="modern a" w:hAnsi="modern a"/>
          <w:color w:val="000000"/>
          <w:sz w:val="24"/>
          <w:szCs w:val="24"/>
          <w:lang w:val="en-US"/>
        </w:rPr>
        <w:t xml:space="preserve"> To be inserted after the original Releas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ersion 3.4.0 of GSM 11.10 together with this update constitute version 3.5.0 of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Fonts w:eastAsia="modern a" w:cs="modern a" w:ascii="modern a" w:hAnsi="modern a"/>
          <w:caps/>
          <w:color w:val="000000"/>
          <w:sz w:val="24"/>
          <w:szCs w:val="24"/>
          <w:lang w:val="en-US"/>
        </w:rPr>
        <w:t>End of Update NOTE</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r>
        <w:br w:type="page"/>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TC GSM</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Released by</w:t>
        <w:tab/>
        <w:t>: ETSI/PT12</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ate</w:t>
        <w:tab/>
        <w:t>: March 1991</w:t>
      </w:r>
    </w:p>
    <w:p>
      <w:pPr>
        <w:pStyle w:val="Normal"/>
        <w:tabs>
          <w:tab w:val="clear" w:pos="720"/>
          <w:tab w:val="left" w:pos="2448" w:leader="none"/>
        </w:tabs>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TSI Technical Specification GSM 11.1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onformity specifications</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d version 1/90 : 3.00.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ly 1990 : 3.01.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1 </w:t>
        <w:tab/>
        <w:tab/>
        <w:t>GSM27</w:t>
        <w:tab/>
        <w:t>157/90</w:t>
        <w:tab/>
        <w:t>July 90</w:t>
        <w:tab/>
        <w:t>II.2: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3:10-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2 </w:t>
        <w:tab/>
        <w:tab/>
        <w:t>GSM27</w:t>
        <w:tab/>
        <w:t>157/90</w:t>
        <w:tab/>
        <w:t>July 90</w:t>
        <w:tab/>
        <w:t>II.3:3,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3 </w:t>
        <w:tab/>
        <w:tab/>
        <w:t>GSM27</w:t>
        <w:tab/>
        <w:t>157/90</w:t>
        <w:tab/>
        <w:t>July 90</w:t>
        <w:tab/>
        <w:t>II.3:1,2,6,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5 </w:t>
        <w:tab/>
        <w:tab/>
        <w:t>GSM27</w:t>
        <w:tab/>
        <w:t>157/90</w:t>
        <w:tab/>
        <w:t>July 90</w:t>
        <w:tab/>
        <w:t>II.13: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R 11.10-06 </w:t>
        <w:tab/>
        <w:tab/>
        <w:t>GSM27</w:t>
        <w:tab/>
        <w:t>157/90</w:t>
        <w:tab/>
        <w:t>July 90</w:t>
        <w:tab/>
        <w:t>III: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rrection for misprint that some may have received</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SM27</w:t>
        <w:tab/>
        <w:t>210/90</w:t>
        <w:tab/>
        <w:t>July 90</w:t>
        <w:tab/>
        <w:t>II.4:all 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728"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ersion 3.00.00 of GSM 11.10 together with these updates constitute version 3.1.0 of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November 1990 : 3.02.0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4 R2</w:t>
        <w:tab/>
        <w:tab/>
        <w:t>GSM28</w:t>
        <w:tab/>
        <w:t>282/90</w:t>
        <w:tab/>
        <w:tab/>
        <w:tab/>
        <w:t>II.6: all 22p.</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282/90bi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7</w:t>
        <w:tab/>
        <w:tab/>
        <w:t>GSM28</w:t>
        <w:tab/>
        <w:t>282/90</w:t>
        <w:tab/>
        <w:tab/>
        <w:tab/>
        <w:t>II.5.3.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8</w:t>
        <w:tab/>
        <w:tab/>
        <w:t>GSM28</w:t>
        <w:tab/>
        <w:t>282/90</w:t>
        <w:tab/>
        <w:tab/>
        <w:tab/>
        <w:t>II.5.3.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7,8,8a,9,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09</w:t>
        <w:tab/>
        <w:tab/>
        <w:t>GSM28</w:t>
        <w:tab/>
        <w:t>282/90</w:t>
        <w:tab/>
        <w:tab/>
        <w:tab/>
        <w:t>II.5.3.6:11-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5/1,15/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2</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w:t>
        <w:tab/>
        <w:tab/>
        <w:t>GSM28</w:t>
        <w:tab/>
        <w:t>282/90</w:t>
        <w:tab/>
        <w:tab/>
        <w:tab/>
        <w:t>II.5.3.2:7,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5:1,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5,7,9,11-13,1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8,20,21,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7: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w:t>
        <w:tab/>
        <w:tab/>
        <w:t>GSM28</w:t>
        <w:tab/>
        <w:t>282/90</w:t>
        <w:tab/>
        <w:tab/>
        <w:tab/>
        <w:t>II.5.3.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6:2,8,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w:t>
        <w:tab/>
        <w:tab/>
        <w:t>GSM28</w:t>
        <w:tab/>
        <w:t>282/90</w:t>
        <w:tab/>
        <w:tab/>
        <w:tab/>
        <w:t>II.5.3.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w:t>
        <w:tab/>
        <w:tab/>
        <w:t>GSM28</w:t>
        <w:tab/>
        <w:t>282/90</w:t>
        <w:tab/>
        <w:tab/>
        <w:tab/>
        <w:t>II.5.3.2:7,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w:t>
        <w:tab/>
        <w:tab/>
        <w:t>GSM28</w:t>
        <w:tab/>
        <w:t>282/90</w:t>
        <w:tab/>
        <w:tab/>
        <w:tab/>
        <w:t>II.5.3.2:6,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w:t>
        <w:tab/>
        <w:tab/>
        <w:t>GSM28</w:t>
        <w:tab/>
        <w:t>282/90</w:t>
        <w:tab/>
        <w:tab/>
        <w:tab/>
        <w:t>II.5.3.5:16-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8-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w:t>
        <w:tab/>
        <w:tab/>
        <w:t>GSM28</w:t>
        <w:tab/>
        <w:t>282/90</w:t>
        <w:tab/>
        <w:tab/>
        <w:tab/>
        <w:t>II.5.3.6: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8</w:t>
        <w:tab/>
        <w:tab/>
        <w:t>GSM28</w:t>
        <w:tab/>
        <w:t>282/90</w:t>
        <w:tab/>
        <w:tab/>
        <w:tab/>
        <w:t>II.5.3.7: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9</w:t>
        <w:tab/>
        <w:tab/>
        <w:t>GSM28</w:t>
        <w:tab/>
        <w:t>282/90</w:t>
        <w:tab/>
        <w:tab/>
        <w:tab/>
        <w:t>II.5.3.9:3,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0</w:t>
        <w:tab/>
        <w:tab/>
        <w:t>GSM28</w:t>
        <w:tab/>
        <w:t>282/90</w:t>
        <w:tab/>
        <w:tab/>
        <w:tab/>
        <w:t>II.5.2:2,3,5,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0-12,19,23-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8-3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1</w:t>
        <w:tab/>
        <w:tab/>
        <w:t>GSM28</w:t>
        <w:tab/>
        <w:t>282/90</w:t>
        <w:tab/>
        <w:tab/>
        <w:tab/>
        <w:t>II.5.3.6: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6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6</w:t>
        <w:tab/>
        <w:tab/>
        <w:t>GSM28</w:t>
        <w:tab/>
        <w:t>282/90</w:t>
        <w:tab/>
        <w:tab/>
        <w:tab/>
        <w:t>II.5.3.8: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4-19,19a,19b,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7</w:t>
        <w:tab/>
        <w:tab/>
        <w:t>GSM28</w:t>
        <w:tab/>
        <w:t>282/90</w:t>
        <w:tab/>
        <w:tab/>
        <w:tab/>
        <w:t>II.5.2:21-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8</w:t>
        <w:tab/>
        <w:tab/>
        <w:t>GSM28</w:t>
        <w:tab/>
        <w:t>282/90</w:t>
        <w:tab/>
        <w:tab/>
        <w:tab/>
        <w:t>II.5.2:23,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4bis,28-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29</w:t>
        <w:tab/>
        <w:tab/>
        <w:t>GSM28</w:t>
        <w:tab/>
        <w:t>282/90</w:t>
        <w:tab/>
        <w:tab/>
        <w:tab/>
        <w:t>III:1,4-11,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0</w:t>
        <w:tab/>
        <w:tab/>
        <w:t>GSM28</w:t>
        <w:tab/>
        <w:t>282/90</w:t>
        <w:tab/>
        <w:tab/>
        <w:tab/>
        <w:t>II.4:11,13,13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2: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I:1,4,6,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1</w:t>
        <w:tab/>
        <w:tab/>
        <w:t>GSM28</w:t>
        <w:tab/>
        <w:t>282/90</w:t>
        <w:tab/>
        <w:tab/>
        <w:tab/>
        <w:t>II.5.2:10-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3</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2</w:t>
        <w:tab/>
        <w:tab/>
        <w:t>GSM28</w:t>
        <w:tab/>
        <w:t>282/90</w:t>
        <w:tab/>
        <w:tab/>
        <w:tab/>
        <w:t>II.5.2: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5.3.2: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5-1,5-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4</w:t>
        <w:tab/>
        <w:tab/>
        <w:t>GSM28</w:t>
        <w:tab/>
        <w:t>282/90</w:t>
        <w:tab/>
        <w:tab/>
        <w:tab/>
        <w:t>II.5.3.3: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a,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5</w:t>
        <w:tab/>
        <w:tab/>
        <w:t>GSM28</w:t>
        <w:tab/>
        <w:t>282/90</w:t>
        <w:tab/>
        <w:tab/>
        <w:tab/>
        <w:t>II.6: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6</w:t>
        <w:tab/>
        <w:tab/>
        <w:t>GSM28</w:t>
        <w:tab/>
        <w:t>282/90</w:t>
        <w:tab/>
        <w:tab/>
        <w:tab/>
        <w:t>II.11: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7</w:t>
        <w:tab/>
        <w:tab/>
        <w:t>GSM28</w:t>
        <w:tab/>
        <w:t>282/90</w:t>
        <w:tab/>
        <w:tab/>
        <w:tab/>
        <w:t>II.12:24,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28-3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8</w:t>
        <w:tab/>
        <w:tab/>
        <w:t>GSM28</w:t>
        <w:tab/>
        <w:t>282/90</w:t>
        <w:tab/>
        <w:tab/>
        <w:tab/>
        <w:t>II.12:24,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39</w:t>
        <w:tab/>
        <w:tab/>
        <w:t>GSM28</w:t>
        <w:tab/>
        <w:t>282/90</w:t>
        <w:tab/>
        <w:tab/>
        <w:tab/>
        <w:t>III: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0</w:t>
        <w:tab/>
        <w:tab/>
        <w:t>GSM28</w:t>
        <w:tab/>
        <w:t>282/90</w:t>
        <w:tab/>
        <w:tab/>
        <w:tab/>
        <w:t>III:14,14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1</w:t>
        <w:tab/>
        <w:tab/>
        <w:t>GSM28</w:t>
        <w:tab/>
        <w:t>282/90</w:t>
        <w:tab/>
        <w:tab/>
        <w:tab/>
        <w:t>II.5.3.5: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4a,5,6,6a,7,7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8,11,11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2</w:t>
        <w:tab/>
        <w:tab/>
        <w:t>GSM28</w:t>
        <w:tab/>
        <w:t>282/90</w:t>
        <w:tab/>
        <w:tab/>
        <w:tab/>
        <w:t>III:16,16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3</w:t>
        <w:tab/>
        <w:tab/>
        <w:t>GSM28</w:t>
        <w:tab/>
        <w:t>282/90</w:t>
        <w:tab/>
        <w:tab/>
        <w:tab/>
        <w:t>II.5.3.6:25-3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3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4</w:t>
        <w:tab/>
        <w:tab/>
        <w:t>GSM28</w:t>
        <w:tab/>
        <w:t>282/90</w:t>
        <w:tab/>
        <w:tab/>
        <w:tab/>
        <w:t>III:12,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5 R1</w:t>
        <w:tab/>
        <w:tab/>
        <w:t>GSM28</w:t>
        <w:tab/>
        <w:t>282/90</w:t>
        <w:tab/>
        <w:tab/>
        <w:tab/>
        <w:t>II.5.3.5:19-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282/90ter</w:t>
        <w:tab/>
        <w:tab/>
        <w:tab/>
        <w:t>21a,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6</w:t>
        <w:tab/>
        <w:tab/>
        <w:t>GSM28</w:t>
        <w:tab/>
        <w:t>282/90</w:t>
        <w:tab/>
        <w:tab/>
        <w:tab/>
        <w:t>II.4:17,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7</w:t>
        <w:tab/>
        <w:tab/>
        <w:t>GSM28</w:t>
        <w:tab/>
        <w:t>282/90</w:t>
        <w:tab/>
        <w:tab/>
        <w:tab/>
        <w:t>II.5.3.2:5,5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8</w:t>
        <w:tab/>
        <w:tab/>
        <w:t>GSM28</w:t>
        <w:tab/>
        <w:t>234/90</w:t>
        <w:tab/>
        <w:tab/>
        <w:tab/>
        <w:t>II.6:7-10,10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11,12,1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49</w:t>
        <w:tab/>
        <w:tab/>
        <w:t>GSM28</w:t>
        <w:tab/>
        <w:t>235/90</w:t>
        <w:tab/>
        <w:tab/>
        <w:tab/>
        <w:t>II.16: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0</w:t>
        <w:tab/>
        <w:tab/>
        <w:t>GSM28</w:t>
        <w:tab/>
        <w:t>236/90</w:t>
        <w:tab/>
        <w:tab/>
        <w:tab/>
        <w:t>II.11:11,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1</w:t>
        <w:tab/>
        <w:tab/>
        <w:t>GSM28</w:t>
        <w:tab/>
        <w:t>237/90</w:t>
        <w:tab/>
        <w:tab/>
        <w:tab/>
        <w:t>II.1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 editorial corrections and adjustments (to accommodate multiple CRs to the same section) are also included in the complete printout of version 3.02.0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4</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January 1991 : 3.3.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3 R1</w:t>
        <w:tab/>
        <w:tab/>
        <w:t>GSM29</w:t>
        <w:tab/>
        <w:t xml:space="preserve"> 85/91</w:t>
        <w:tab/>
        <w:tab/>
        <w:tab/>
        <w:t>II.4: 19,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4</w:t>
        <w:tab/>
        <w:tab/>
        <w:t>GSM29</w:t>
        <w:tab/>
        <w:t xml:space="preserve"> 85/91</w:t>
        <w:tab/>
        <w:tab/>
        <w:tab/>
        <w:t>II.3: 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5</w:t>
        <w:tab/>
        <w:tab/>
        <w:t>GSM29</w:t>
        <w:tab/>
        <w:t xml:space="preserve"> 85/91</w:t>
        <w:tab/>
        <w:tab/>
        <w:tab/>
        <w:t>II.3: 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6 R2</w:t>
        <w:tab/>
        <w:tab/>
        <w:t>GSM29</w:t>
        <w:tab/>
        <w:t xml:space="preserve"> 85/91</w:t>
        <w:tab/>
        <w:tab/>
        <w:tab/>
        <w:t>II.2: 2,3,4,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7 R1</w:t>
        <w:tab/>
        <w:tab/>
        <w:t>GSM29</w:t>
        <w:tab/>
        <w:t xml:space="preserve"> 85/91</w:t>
        <w:tab/>
        <w:tab/>
        <w:tab/>
        <w:t>Annex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ppendice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8</w:t>
        <w:tab/>
        <w:tab/>
        <w:t>GSM29</w:t>
        <w:tab/>
        <w:t xml:space="preserve"> 85/91</w:t>
        <w:tab/>
        <w:tab/>
        <w:tab/>
        <w:t>several.</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59</w:t>
        <w:tab/>
        <w:tab/>
        <w:t>GSM29</w:t>
        <w:tab/>
        <w:t xml:space="preserve"> 85/91</w:t>
        <w:tab/>
        <w:tab/>
        <w:tab/>
        <w:t>II.3: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0 R2</w:t>
        <w:tab/>
        <w:tab/>
        <w:t>GSM29</w:t>
        <w:tab/>
        <w:t xml:space="preserve"> 11/91 R1</w:t>
        <w:tab/>
        <w:tab/>
        <w:tab/>
        <w:t>II.9: 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1 R1</w:t>
        <w:tab/>
        <w:tab/>
        <w:t>GSM29</w:t>
        <w:tab/>
        <w:t xml:space="preserve"> 53/91</w:t>
        <w:tab/>
        <w:tab/>
        <w:tab/>
        <w:t>II.4: 3,7,7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3</w:t>
        <w:tab/>
        <w:tab/>
        <w:t>GSM29</w:t>
        <w:tab/>
        <w:t xml:space="preserve"> 56/91</w:t>
        <w:tab/>
        <w:tab/>
        <w:tab/>
        <w:t>II.3: 11-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4</w:t>
        <w:tab/>
        <w:tab/>
        <w:t>GSM29</w:t>
        <w:tab/>
        <w:t>103/91</w:t>
        <w:tab/>
        <w:tab/>
        <w:tab/>
        <w:t>II.4: 6,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5 R2</w:t>
        <w:tab/>
        <w:tab/>
        <w:t>GSM29</w:t>
        <w:tab/>
        <w:t>118/91</w:t>
        <w:tab/>
        <w:tab/>
        <w:tab/>
        <w:t>II.16: 5,5a-5e,</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6,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6 R3</w:t>
        <w:tab/>
        <w:tab/>
        <w:t>GSM29</w:t>
        <w:tab/>
        <w:t xml:space="preserve"> 87/91 R3</w:t>
        <w:tab/>
        <w:tab/>
        <w:tab/>
        <w:t>II.12: 31,31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40a,40b.</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68</w:t>
        <w:tab/>
        <w:tab/>
        <w:t>GSM29</w:t>
        <w:tab/>
        <w:t xml:space="preserve"> 31/91</w:t>
        <w:tab/>
        <w:tab/>
        <w:tab/>
        <w:t>II.5.2: 23,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24a,25,28-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0</w:t>
        <w:tab/>
        <w:tab/>
        <w:t>GSM29</w:t>
        <w:tab/>
        <w:t xml:space="preserve"> 85/91</w:t>
        <w:tab/>
        <w:tab/>
        <w:tab/>
        <w:t>II.2: 3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1</w:t>
        <w:tab/>
        <w:tab/>
        <w:t>GSM29</w:t>
        <w:tab/>
        <w:t xml:space="preserve"> 85/91</w:t>
        <w:tab/>
        <w:tab/>
        <w:tab/>
        <w:t>II.3: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2</w:t>
        <w:tab/>
        <w:tab/>
        <w:t>GSM29</w:t>
        <w:tab/>
        <w:t xml:space="preserve"> 85/91</w:t>
        <w:tab/>
        <w:tab/>
        <w:tab/>
        <w:t>II.3: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3 R1</w:t>
        <w:tab/>
        <w:tab/>
        <w:t>GSM29</w:t>
        <w:tab/>
        <w:t xml:space="preserve"> 85/91</w:t>
        <w:tab/>
        <w:tab/>
        <w:tab/>
        <w:t>II.3: 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4</w:t>
        <w:tab/>
        <w:tab/>
        <w:t>GSM29</w:t>
        <w:tab/>
        <w:t xml:space="preserve"> 85/91</w:t>
        <w:tab/>
        <w:tab/>
        <w:tab/>
        <w:t>II.5.2: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5</w:t>
        <w:tab/>
        <w:tab/>
        <w:t>GSM29</w:t>
        <w:tab/>
        <w:t xml:space="preserve"> 85/91</w:t>
        <w:tab/>
        <w:tab/>
        <w:tab/>
        <w:t>II.5.2: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5</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6 R1</w:t>
        <w:tab/>
        <w:tab/>
        <w:t>GSM29</w:t>
        <w:tab/>
        <w:t xml:space="preserve"> 85/91</w:t>
        <w:tab/>
        <w:tab/>
        <w:tab/>
        <w:t>II.5.2: 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7</w:t>
        <w:tab/>
        <w:tab/>
        <w:t>GSM29</w:t>
        <w:tab/>
        <w:t xml:space="preserve"> 85/91</w:t>
        <w:tab/>
        <w:tab/>
        <w:tab/>
        <w:t>II.5.2: 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8</w:t>
        <w:tab/>
        <w:tab/>
        <w:t>GSM29</w:t>
        <w:tab/>
        <w:t xml:space="preserve"> 85/91</w:t>
        <w:tab/>
        <w:tab/>
        <w:tab/>
        <w:t>II.5.2: 22,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79</w:t>
        <w:tab/>
        <w:tab/>
        <w:t>GSM29</w:t>
        <w:tab/>
        <w:t xml:space="preserve"> 85/91</w:t>
        <w:tab/>
        <w:tab/>
        <w:tab/>
        <w:t>II.5.2: 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0 R1</w:t>
        <w:tab/>
        <w:tab/>
        <w:t>GSM29</w:t>
        <w:tab/>
        <w:t>115/91</w:t>
        <w:tab/>
        <w:tab/>
        <w:tab/>
        <w:t>II.5.2: 27,27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1</w:t>
        <w:tab/>
        <w:tab/>
        <w:t>GSM29</w:t>
        <w:tab/>
        <w:t xml:space="preserve"> 85/91</w:t>
        <w:tab/>
        <w:tab/>
        <w:tab/>
        <w:t>II.5.3.1: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2</w:t>
        <w:tab/>
        <w:tab/>
        <w:t>GSM29</w:t>
        <w:tab/>
        <w:t xml:space="preserve"> 85/91</w:t>
        <w:tab/>
        <w:tab/>
        <w:tab/>
        <w:t>II.5.3.1: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3</w:t>
        <w:tab/>
        <w:tab/>
        <w:t>GSM29</w:t>
        <w:tab/>
        <w:t xml:space="preserve"> 85/91</w:t>
        <w:tab/>
        <w:tab/>
        <w:tab/>
        <w:t>II.5.3.5: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4</w:t>
        <w:tab/>
        <w:tab/>
        <w:t>GSM29</w:t>
        <w:tab/>
        <w:t xml:space="preserve"> 85/91</w:t>
        <w:tab/>
        <w:tab/>
        <w:tab/>
        <w:t>II.5.3.5: 10,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5</w:t>
        <w:tab/>
        <w:tab/>
        <w:t>GSM29</w:t>
        <w:tab/>
        <w:t xml:space="preserve"> 85/91</w:t>
        <w:tab/>
        <w:tab/>
        <w:tab/>
        <w:t>II.5.3.5: 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6</w:t>
        <w:tab/>
        <w:tab/>
        <w:t>GSM29</w:t>
        <w:tab/>
        <w:t xml:space="preserve"> 85/91</w:t>
        <w:tab/>
        <w:tab/>
        <w:tab/>
        <w:t>II.5.3.6: 18-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7</w:t>
        <w:tab/>
        <w:tab/>
        <w:t>GSM29</w:t>
        <w:tab/>
        <w:t xml:space="preserve"> 85/91</w:t>
        <w:tab/>
        <w:tab/>
        <w:tab/>
        <w:t>II.5.3.6: 46-4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89</w:t>
        <w:tab/>
        <w:tab/>
        <w:t>GSM29</w:t>
        <w:tab/>
        <w:t xml:space="preserve"> 85/91</w:t>
        <w:tab/>
        <w:tab/>
        <w:tab/>
        <w:t>II.5.3.7: 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7,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0</w:t>
        <w:tab/>
        <w:tab/>
        <w:t>GSM29</w:t>
        <w:tab/>
        <w:t xml:space="preserve"> 85/91</w:t>
        <w:tab/>
        <w:tab/>
        <w:tab/>
        <w:t>II.5.3.8: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1</w:t>
        <w:tab/>
        <w:tab/>
        <w:t>GSM29</w:t>
        <w:tab/>
        <w:t xml:space="preserve"> 85/91</w:t>
        <w:tab/>
        <w:tab/>
        <w:tab/>
        <w:t>II.5.3.8: 31,3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2</w:t>
        <w:tab/>
        <w:tab/>
        <w:t>GSM29</w:t>
        <w:tab/>
        <w:t xml:space="preserve"> 85/91</w:t>
        <w:tab/>
        <w:tab/>
        <w:tab/>
        <w:t>II.6: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3</w:t>
        <w:tab/>
        <w:tab/>
        <w:t>GSM29</w:t>
        <w:tab/>
        <w:t xml:space="preserve"> 85/91</w:t>
        <w:tab/>
        <w:tab/>
        <w:tab/>
        <w:t>II.6: 16-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4</w:t>
        <w:tab/>
        <w:tab/>
        <w:t>GSM29</w:t>
        <w:tab/>
        <w:t xml:space="preserve"> 85/91</w:t>
        <w:tab/>
        <w:tab/>
        <w:tab/>
        <w:t>II.6: 4,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5</w:t>
        <w:tab/>
        <w:tab/>
        <w:t>GSM29</w:t>
        <w:tab/>
        <w:t xml:space="preserve"> 85/91</w:t>
        <w:tab/>
        <w:tab/>
        <w:tab/>
        <w:t>II.8: variou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6</w:t>
        <w:tab/>
        <w:tab/>
        <w:t>GSM29</w:t>
        <w:tab/>
        <w:t xml:space="preserve"> 85/91</w:t>
        <w:tab/>
        <w:tab/>
        <w:tab/>
        <w:t>II.11: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7</w:t>
        <w:tab/>
        <w:tab/>
        <w:t>GSM29</w:t>
        <w:tab/>
        <w:t xml:space="preserve"> 85/91</w:t>
        <w:tab/>
        <w:tab/>
        <w:tab/>
        <w:t>I: 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11: 18-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8</w:t>
        <w:tab/>
        <w:tab/>
        <w:t>GSM29</w:t>
        <w:tab/>
        <w:t xml:space="preserve"> 85/91</w:t>
        <w:tab/>
        <w:tab/>
        <w:tab/>
        <w:t>II.12.2, II.12.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12.9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various page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6</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99</w:t>
        <w:tab/>
        <w:tab/>
        <w:t>GSM29</w:t>
        <w:tab/>
        <w:t xml:space="preserve"> 85/91</w:t>
        <w:tab/>
        <w:tab/>
        <w:tab/>
        <w:t>II.12: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0 R1</w:t>
        <w:tab/>
        <w:t>GSM29</w:t>
        <w:tab/>
        <w:t>120/91</w:t>
        <w:tab/>
        <w:tab/>
        <w:tab/>
        <w:t>II.12: 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2</w:t>
        <w:tab/>
        <w:tab/>
        <w:t>GSM29</w:t>
        <w:tab/>
        <w:t xml:space="preserve"> 85/91</w:t>
        <w:tab/>
        <w:tab/>
        <w:tab/>
        <w:t>Annex 1: p.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new Annex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3</w:t>
        <w:tab/>
        <w:tab/>
        <w:t>GSM29</w:t>
        <w:tab/>
        <w:t xml:space="preserve"> 85/91</w:t>
        <w:tab/>
        <w:tab/>
        <w:tab/>
        <w:t>new Annex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4</w:t>
        <w:tab/>
        <w:tab/>
        <w:t>GSM29</w:t>
        <w:tab/>
        <w:t xml:space="preserve"> 85/91</w:t>
        <w:tab/>
        <w:tab/>
        <w:tab/>
        <w:t>new Appendix C.</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5 R1</w:t>
        <w:tab/>
        <w:t>GSM29</w:t>
        <w:tab/>
        <w:t>123/91</w:t>
        <w:tab/>
        <w:tab/>
        <w:tab/>
        <w:t>various.</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6</w:t>
        <w:tab/>
        <w:tab/>
        <w:t>GSM29</w:t>
        <w:tab/>
        <w:t>122/91</w:t>
        <w:tab/>
        <w:tab/>
        <w:tab/>
        <w:t>II.11: 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released version March 1991 : 3.4.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7 R2</w:t>
        <w:tab/>
        <w:t>GSM31 (1)</w:t>
        <w:tab/>
        <w:t xml:space="preserve"> 207/91</w:t>
        <w:tab/>
        <w:tab/>
        <w:tab/>
        <w:t xml:space="preserve">II.8: 2-6,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8-10, 18-21,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24, 3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8</w:t>
        <w:tab/>
        <w:tab/>
        <w:t>GSM30</w:t>
        <w:tab/>
        <w:t xml:space="preserve"> 170/91</w:t>
        <w:tab/>
        <w:tab/>
        <w:tab/>
        <w:t>II.12: 14-3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09</w:t>
        <w:tab/>
        <w:tab/>
        <w:t>GSM30</w:t>
        <w:tab/>
        <w:t xml:space="preserve"> 170/91</w:t>
        <w:tab/>
        <w:tab/>
        <w:tab/>
        <w:t>III: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0</w:t>
        <w:tab/>
        <w:tab/>
        <w:t>GSM30</w:t>
        <w:tab/>
        <w:t xml:space="preserve"> 170/91</w:t>
        <w:tab/>
        <w:tab/>
        <w:tab/>
        <w:t>II.5.3.1: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1</w:t>
        <w:tab/>
        <w:tab/>
        <w:t>GSM30</w:t>
        <w:tab/>
        <w:t xml:space="preserve"> 170/91</w:t>
        <w:tab/>
        <w:tab/>
        <w:tab/>
        <w:t>Annex 3: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2 R1</w:t>
        <w:tab/>
        <w:t>GSM30</w:t>
        <w:tab/>
        <w:t xml:space="preserve"> 170/91</w:t>
        <w:tab/>
        <w:tab/>
        <w:tab/>
        <w:t>II.4: 6,7,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3 R1</w:t>
        <w:tab/>
        <w:t>GSM30</w:t>
        <w:tab/>
        <w:t xml:space="preserve"> 124/91</w:t>
        <w:tab/>
        <w:tab/>
        <w:tab/>
        <w:t>II.4: 3,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2: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288"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 CR 11.10-107 R1 was approved at GSM 30. In order not to further delay the final draft of NET 10, the additional changes have been incorporated in the new release version 3.4.0.  Review 2 of CR 11.10-107 is to be formally presented to GSM 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Updated June 1991</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7</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4 R1</w:t>
        <w:tab/>
        <w:t>GSM30</w:t>
        <w:tab/>
        <w:t xml:space="preserve"> 125/91</w:t>
        <w:tab/>
        <w:tab/>
        <w:tab/>
        <w:t xml:space="preserve">II.4: 4,20,22,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5</w:t>
        <w:tab/>
        <w:tab/>
        <w:t>GSM30</w:t>
        <w:tab/>
        <w:t xml:space="preserve"> 170/91</w:t>
        <w:tab/>
        <w:tab/>
        <w:tab/>
        <w:t>III: 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6</w:t>
        <w:tab/>
        <w:tab/>
        <w:t>GSM30</w:t>
        <w:tab/>
        <w:t xml:space="preserve"> 170/91</w:t>
        <w:tab/>
        <w:tab/>
        <w:tab/>
        <w:t>II.3: 6-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7</w:t>
        <w:tab/>
        <w:tab/>
        <w:t>GSM30</w:t>
        <w:tab/>
        <w:t xml:space="preserve"> 173/91</w:t>
        <w:tab/>
        <w:tab/>
        <w:tab/>
        <w:t>II.15: 9,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8</w:t>
        <w:tab/>
        <w:tab/>
        <w:t>GSM30</w:t>
        <w:tab/>
        <w:t xml:space="preserve"> 170/91</w:t>
        <w:tab/>
        <w:tab/>
        <w:tab/>
        <w:t>II.10: 12-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 xml:space="preserve">       18-2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19</w:t>
        <w:tab/>
        <w:tab/>
        <w:t>GSM30</w:t>
        <w:tab/>
        <w:t xml:space="preserve"> 170/91</w:t>
        <w:tab/>
        <w:tab/>
        <w:tab/>
        <w:t xml:space="preserve">II.14: 1-11. </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II.15: 5,18,2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0</w:t>
        <w:tab/>
        <w:tab/>
        <w:t>GSM30</w:t>
        <w:tab/>
        <w:t xml:space="preserve"> 170/91</w:t>
        <w:tab/>
        <w:tab/>
        <w:tab/>
        <w:t>II.15: 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1</w:t>
        <w:tab/>
        <w:tab/>
        <w:t>GSM30</w:t>
        <w:tab/>
        <w:t xml:space="preserve"> 170/91</w:t>
        <w:tab/>
        <w:tab/>
        <w:tab/>
        <w:t>II.15: 7,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2</w:t>
        <w:tab/>
        <w:tab/>
        <w:t>GSM30</w:t>
        <w:tab/>
        <w:t xml:space="preserve"> 170/91</w:t>
        <w:tab/>
        <w:tab/>
        <w:tab/>
        <w:t>II.15: 15,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3 R1</w:t>
        <w:tab/>
        <w:t>GSM30</w:t>
        <w:tab/>
        <w:t xml:space="preserve"> 174/91</w:t>
        <w:tab/>
        <w:tab/>
        <w:tab/>
        <w:t>III: 24 (new).</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 xml:space="preserve">  rev.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4</w:t>
        <w:tab/>
        <w:tab/>
        <w:t>GSM30</w:t>
        <w:tab/>
        <w:t xml:space="preserve"> 195/91</w:t>
        <w:tab/>
        <w:tab/>
        <w:tab/>
        <w:t>I: 1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5</w:t>
        <w:tab/>
        <w:tab/>
        <w:t>GSM31 (2)</w:t>
        <w:tab/>
        <w:t xml:space="preserve"> 206/91</w:t>
        <w:tab/>
        <w:tab/>
        <w:tab/>
        <w:t>I: 10,1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288"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 In order not to further delay the final draft of NET 10, changes from this additional CR have been incorporated in the new release version 3.4.0.  CR 11.10-125 is to be formally presented to GSM 3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version June 1991 : 3.5.0</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6</w:t>
        <w:tab/>
        <w:tab/>
        <w:t xml:space="preserve">GSM31 </w:t>
        <w:tab/>
        <w:t xml:space="preserve"> 250/91</w:t>
        <w:tab/>
        <w:t>June 91</w:t>
        <w:tab/>
        <w:t>II.4: 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7</w:t>
        <w:tab/>
        <w:tab/>
        <w:t xml:space="preserve">GSM31 </w:t>
        <w:tab/>
        <w:t xml:space="preserve"> 250/91</w:t>
        <w:tab/>
        <w:t>June 91</w:t>
        <w:tab/>
        <w:t>II.5.3.6: 1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Updated June 1991</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8</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8</w:t>
        <w:tab/>
        <w:tab/>
        <w:t xml:space="preserve">GSM31 </w:t>
        <w:tab/>
        <w:t xml:space="preserve"> 250/91</w:t>
        <w:tab/>
        <w:t>June 91</w:t>
        <w:tab/>
        <w:t>II.5.3.9: 7,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29</w:t>
        <w:tab/>
        <w:tab/>
        <w:t xml:space="preserve">GSM31 </w:t>
        <w:tab/>
        <w:t xml:space="preserve"> 250/91</w:t>
        <w:tab/>
        <w:t>June 91</w:t>
        <w:tab/>
        <w:t>II.5.3.5: 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0</w:t>
        <w:tab/>
        <w:tab/>
        <w:t xml:space="preserve">GSM31 </w:t>
        <w:tab/>
        <w:t xml:space="preserve"> 250/91</w:t>
        <w:tab/>
        <w:t>June 91</w:t>
        <w:tab/>
        <w:t>II.5.2: 20-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1</w:t>
        <w:tab/>
        <w:tab/>
        <w:t xml:space="preserve">GSM31 </w:t>
        <w:tab/>
        <w:t xml:space="preserve"> 250/91</w:t>
        <w:tab/>
        <w:t>June 91</w:t>
        <w:tab/>
        <w:t>II.5.3.6: 4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2 R1</w:t>
        <w:tab/>
        <w:t xml:space="preserve">GSM31 </w:t>
        <w:tab/>
        <w:t xml:space="preserve"> 279/91</w:t>
        <w:tab/>
        <w:t>June 91</w:t>
        <w:tab/>
        <w:t>II.5.3.1: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new).</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3</w:t>
        <w:tab/>
        <w:tab/>
        <w:t xml:space="preserve">GSM31 </w:t>
        <w:tab/>
        <w:t xml:space="preserve"> 250/91</w:t>
        <w:tab/>
        <w:t>June 91</w:t>
        <w:tab/>
        <w:t>II.5.3.7: 1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4 R1</w:t>
        <w:tab/>
        <w:t xml:space="preserve">GSM31 </w:t>
        <w:tab/>
        <w:t xml:space="preserve"> 251/91</w:t>
        <w:tab/>
        <w:t>June 91</w:t>
        <w:tab/>
        <w:t>III: 1,4,4a,6-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5 R2</w:t>
        <w:tab/>
        <w:t xml:space="preserve">GSM31 </w:t>
        <w:tab/>
        <w:t xml:space="preserve"> 269/91</w:t>
        <w:tab/>
        <w:t>June 91</w:t>
        <w:tab/>
        <w:t>III: 13,14,1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6</w:t>
        <w:tab/>
        <w:tab/>
        <w:t xml:space="preserve">GSM31 </w:t>
        <w:tab/>
        <w:t xml:space="preserve"> 251/91</w:t>
        <w:tab/>
        <w:t>June 91</w:t>
        <w:tab/>
        <w:t>III: 4a,5-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7</w:t>
        <w:tab/>
        <w:tab/>
        <w:t xml:space="preserve">GSM31 </w:t>
        <w:tab/>
        <w:t xml:space="preserve"> 251/91</w:t>
        <w:tab/>
        <w:t>June 91</w:t>
        <w:tab/>
        <w:t>III: 1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8 R1</w:t>
        <w:tab/>
        <w:t xml:space="preserve">GSM31 </w:t>
        <w:tab/>
        <w:t xml:space="preserve"> 281/91</w:t>
        <w:tab/>
        <w:t>June 91</w:t>
        <w:tab/>
        <w:t>III: 14,15,1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b/>
        <w:t>1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39</w:t>
        <w:tab/>
        <w:tab/>
        <w:t xml:space="preserve">GSM31 </w:t>
        <w:tab/>
        <w:t xml:space="preserve"> 251/91</w:t>
        <w:tab/>
        <w:t>June 91</w:t>
        <w:tab/>
        <w:t>III: 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0</w:t>
        <w:tab/>
        <w:tab/>
        <w:t xml:space="preserve">GSM31 </w:t>
        <w:tab/>
        <w:t xml:space="preserve"> 251/91</w:t>
        <w:tab/>
        <w:t>June 91</w:t>
        <w:tab/>
        <w:t>III: 12,1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1</w:t>
        <w:tab/>
        <w:tab/>
        <w:t xml:space="preserve">GSM31 </w:t>
        <w:tab/>
        <w:t xml:space="preserve"> 251/91</w:t>
        <w:tab/>
        <w:t>June 91</w:t>
        <w:tab/>
        <w:t>III: 1,2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2</w:t>
        <w:tab/>
        <w:tab/>
        <w:t xml:space="preserve">GSM31 </w:t>
        <w:tab/>
        <w:t xml:space="preserve"> 251/91</w:t>
        <w:tab/>
        <w:t>June 91</w:t>
        <w:tab/>
        <w:t>III: 14.15,15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3</w:t>
        <w:tab/>
        <w:tab/>
        <w:t xml:space="preserve">GSM31 </w:t>
        <w:tab/>
        <w:t xml:space="preserve"> 251/91</w:t>
        <w:tab/>
        <w:t>June 91</w:t>
        <w:tab/>
        <w:t>III: 1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4</w:t>
        <w:tab/>
        <w:tab/>
        <w:t xml:space="preserve">GSM31 </w:t>
        <w:tab/>
        <w:t xml:space="preserve"> 251/91</w:t>
        <w:tab/>
        <w:t>June 91</w:t>
        <w:tab/>
        <w:t>III: 10,12,12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5</w:t>
        <w:tab/>
        <w:tab/>
        <w:t xml:space="preserve">GSM31 </w:t>
        <w:tab/>
        <w:t xml:space="preserve"> 250/91</w:t>
        <w:tab/>
        <w:t>June 91</w:t>
        <w:tab/>
        <w:t>II.11: 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6</w:t>
        <w:tab/>
        <w:tab/>
        <w:t xml:space="preserve">GSM31 </w:t>
        <w:tab/>
        <w:t xml:space="preserve"> 250/91</w:t>
        <w:tab/>
        <w:t>June 91</w:t>
        <w:tab/>
        <w:t>II.16: 4.</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7</w:t>
        <w:tab/>
        <w:tab/>
        <w:t xml:space="preserve">GSM31 </w:t>
        <w:tab/>
        <w:t xml:space="preserve"> 250/91</w:t>
        <w:tab/>
        <w:t>June 91</w:t>
        <w:tab/>
        <w:t>II.5.3.8: 1,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8</w:t>
        <w:tab/>
        <w:tab/>
        <w:t xml:space="preserve">GSM31 </w:t>
        <w:tab/>
        <w:t xml:space="preserve"> 250/91</w:t>
        <w:tab/>
        <w:t>June 91</w:t>
        <w:tab/>
        <w:t>II.5.3.8: 1.</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49</w:t>
        <w:tab/>
        <w:tab/>
        <w:t xml:space="preserve">GSM31 </w:t>
        <w:tab/>
        <w:t xml:space="preserve"> 250/91</w:t>
        <w:tab/>
        <w:t>June 91</w:t>
        <w:tab/>
        <w:t>II.5.3.8: 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pPr>
      <w:r>
        <w:rPr>
          <w:rFonts w:eastAsia="modern a" w:cs="modern a" w:ascii="modern a" w:hAnsi="modern a"/>
          <w:caps/>
          <w:color w:val="000000"/>
          <w:sz w:val="24"/>
          <w:szCs w:val="24"/>
          <w:lang w:val="en-US"/>
        </w:rPr>
        <w:t>document change control record</w:t>
      </w:r>
      <w:r>
        <w:rPr>
          <w:rFonts w:eastAsia="modern a" w:cs="modern a" w:ascii="modern a" w:hAnsi="modern a"/>
          <w:color w:val="000000"/>
          <w:sz w:val="24"/>
          <w:szCs w:val="24"/>
          <w:lang w:val="en-US"/>
        </w:rPr>
        <w:t xml:space="preserve"> continued on page 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Updated June 1991</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OCUMENT CHANGE CONTROL RECORD  -  PAGE 9</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o ETSI Technical Specification GSM 11.10</w:t>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Subject</w:t>
        <w:tab/>
        <w:tab/>
        <w:tab/>
        <w:t>Decided</w:t>
        <w:tab/>
        <w:t>Doc.</w:t>
        <w:tab/>
        <w:tab/>
        <w:t>Page(s)</w:t>
        <w:tab/>
        <w:t>Sect:/Pag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b/>
        <w:tab/>
        <w:tab/>
        <w:tab/>
        <w:t xml:space="preserve">at </w:t>
        <w:tab/>
        <w:tab/>
        <w:t>GSM</w:t>
        <w:tab/>
        <w:tab/>
        <w:t>marked</w:t>
        <w:tab/>
        <w:t>affec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0 R1</w:t>
        <w:tab/>
        <w:t xml:space="preserve">GSM31 </w:t>
        <w:tab/>
        <w:t xml:space="preserve"> 280/91</w:t>
        <w:tab/>
        <w:t>June 91</w:t>
        <w:tab/>
        <w:t>II.5.3.8: 10,1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b/>
        <w:tab/>
        <w:t>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1</w:t>
        <w:tab/>
        <w:tab/>
        <w:t xml:space="preserve">GSM31 </w:t>
        <w:tab/>
        <w:t xml:space="preserve"> 250/91</w:t>
        <w:tab/>
        <w:t>June 91</w:t>
        <w:tab/>
        <w:t>II.5.3.8: 20,22.</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2</w:t>
        <w:tab/>
        <w:tab/>
        <w:t xml:space="preserve">GSM31 </w:t>
        <w:tab/>
        <w:t xml:space="preserve"> 250/91</w:t>
        <w:tab/>
        <w:t>June 91</w:t>
        <w:tab/>
        <w:t>II.5.3.8: 24,26.</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3</w:t>
        <w:tab/>
        <w:tab/>
        <w:t xml:space="preserve">GSM31 </w:t>
        <w:tab/>
        <w:t xml:space="preserve"> 250/91</w:t>
        <w:tab/>
        <w:t>June 91</w:t>
        <w:tab/>
        <w:t>II.5.3.8: 24,2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4</w:t>
        <w:tab/>
        <w:tab/>
        <w:t xml:space="preserve">GSM31 </w:t>
        <w:tab/>
        <w:t xml:space="preserve"> 251/91</w:t>
        <w:tab/>
        <w:t>June 91</w:t>
        <w:tab/>
        <w:t>III: 15a.</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5</w:t>
        <w:tab/>
        <w:tab/>
        <w:t xml:space="preserve">GSM31 </w:t>
        <w:tab/>
        <w:t xml:space="preserve"> 251/91</w:t>
        <w:tab/>
        <w:t>June 91</w:t>
        <w:tab/>
        <w:t>Annex 3: 7,8.</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6</w:t>
        <w:tab/>
        <w:tab/>
        <w:t xml:space="preserve">GSM31 </w:t>
        <w:tab/>
        <w:t xml:space="preserve"> 218/91</w:t>
        <w:tab/>
        <w:t>June 91</w:t>
        <w:tab/>
        <w:t>I: 14, II.1: 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Annex 3: 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7 R1</w:t>
        <w:tab/>
        <w:t xml:space="preserve">GSM31 </w:t>
        <w:tab/>
        <w:t xml:space="preserve"> 278/91</w:t>
        <w:tab/>
        <w:t>June 91</w:t>
        <w:tab/>
        <w:t>II.3: 6-9.</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8</w:t>
        <w:tab/>
        <w:tab/>
        <w:t xml:space="preserve">GSM31 </w:t>
        <w:tab/>
        <w:t xml:space="preserve"> 245/91</w:t>
        <w:tab/>
        <w:t>June 91</w:t>
        <w:tab/>
        <w:t>II.3: 13-15.</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59</w:t>
        <w:tab/>
        <w:tab/>
        <w:t xml:space="preserve">GSM31 </w:t>
        <w:tab/>
        <w:t xml:space="preserve"> 250/91</w:t>
        <w:tab/>
        <w:t>June 91</w:t>
        <w:tab/>
        <w:t>II.3: 7-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0 R1</w:t>
        <w:tab/>
        <w:t xml:space="preserve">GSM31 </w:t>
        <w:tab/>
        <w:t xml:space="preserve"> 273/91</w:t>
        <w:tab/>
        <w:t>June 91</w:t>
        <w:tab/>
        <w:t>II.5.3.8: 17.</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 11.10-162</w:t>
        <w:tab/>
        <w:tab/>
        <w:t xml:space="preserve">GSM31 </w:t>
        <w:tab/>
        <w:t xml:space="preserve"> 250/91</w:t>
        <w:tab/>
        <w:t>June 91</w:t>
        <w:tab/>
        <w:t>II.5.3.8: 23.</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1728" w:right="-288"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The version 3.4.0 of GSM 11.10 together with these </w:t>
      </w:r>
    </w:p>
    <w:p>
      <w:pPr>
        <w:pStyle w:val="Normal"/>
        <w:bidi w:val="0"/>
        <w:spacing w:lineRule="auto" w:line="240" w:before="0" w:after="0"/>
        <w:ind w:left="1728" w:right="-288"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updates constitute version 3.5.0 of GSM 11.10.)</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aps/>
          <w:color w:val="000000"/>
          <w:sz w:val="24"/>
          <w:szCs w:val="24"/>
          <w:lang w:val="en-US"/>
        </w:rPr>
      </w:pPr>
      <w:r>
        <w:rPr>
          <w:rFonts w:eastAsia="modern a" w:cs="modern a" w:ascii="modern a" w:hAnsi="modern a"/>
          <w:caps/>
          <w:color w:val="000000"/>
          <w:sz w:val="24"/>
          <w:szCs w:val="24"/>
          <w:lang w:val="en-US"/>
        </w:rPr>
        <w:t>End of document change control record</w:t>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288" w:hanging="0"/>
        <w:jc w:val="left"/>
        <w:rPr>
          <w:rFonts w:ascii="modern a" w:hAnsi="modern a" w:eastAsia="modern a" w:cs="modern a"/>
          <w:color w:val="000000"/>
          <w:sz w:val="24"/>
          <w:szCs w:val="24"/>
          <w:lang w:val="en-US"/>
        </w:rPr>
      </w:pPr>
      <w:r>
        <w:rPr/>
      </w:r>
    </w:p>
    <w:sectPr>
      <w:type w:val="nextPage"/>
      <w:pgSz w:w="11909" w:h="16834"/>
      <w:pgMar w:left="1008" w:right="1584" w:gutter="0" w:header="0" w:top="461" w:footer="0" w:bottom="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7/5/91  05/31/90¯;</dc:description>
  <dc:language>en-US</dc:language>
  <cp:lastModifiedBy/>
  <cp:revision>0</cp:revision>
  <dc:subject/>
  <dc:title/>
</cp:coreProperties>
</file>