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ANNEX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nnex  4:</w:t>
        <w:tab/>
        <w:t>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 to this annex are equivalent to references to GSM 11.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For historical reasons, this part of the test specification was set up as a separate specification GSM 11.40. In the future, it might be merged with GSM 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ormity testing of GSM Mobile Stations, or Mobile Terminations, the measuring equipment, described in this part shall b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asuring equipment shall meet the requirements in this part, and it shall be arranged as described in this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(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fter this shee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GSM 11.40 may be inserted.)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                                     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</w:t>
    </w:r>
    <w:r>
      <w:rPr>
        <w:rFonts w:eastAsia="modern c" w:cs="modern c" w:ascii="modern c" w:hAnsi="modern c"/>
        <w:color w:val="000000"/>
        <w:sz w:val="20"/>
        <w:szCs w:val="20"/>
        <w:lang w:val="en-US"/>
      </w:rPr>
      <w:t>Annex 4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 V.3.5.0/June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cp:revision>0</cp:revision>
  <dc:subject/>
  <dc:title>nex 1</dc:title>
</cp:coreProperties>
</file>