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69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5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6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4.0 (45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5.0/June 19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