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II.3</w:t>
        <w:tab/>
        <w:t>TRANSMIT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 GSM 05.05</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II.3.1</w:t>
        <w:tab/>
      </w:r>
      <w:r>
        <w:rPr>
          <w:rFonts w:eastAsia="modern c" w:cs="modern c" w:ascii="modern c" w:hAnsi="modern c"/>
          <w:b/>
          <w:bCs/>
          <w:caps/>
          <w:color w:val="000000"/>
          <w:sz w:val="20"/>
          <w:szCs w:val="20"/>
          <w:lang w:val="en-US"/>
        </w:rPr>
        <w:t>Phase Error and Frequency Err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GSM radio subsystem uses a GMSK modulation system with an equivalent pre modulation gaussian filter having a bandwidth defined by B * T = 0.3, where B is the filter bandwidth and T is the modulation symbol ti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order to measure the accuracy of the modulation process a sampled measurement of the transmitted phase trajectory is obtained. This is compared with the theoretically expected phase trajectory. The regression line of the difference between the expected trajectory and the measured trajectory is an indication of the frequency error, whilst the departure of the phase differences from this trajectory is a measure of the phase err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3.1.1</w:t>
        <w:tab/>
        <w:t>Method of 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MS is connected to the SS. This connection will be direct for a MS having an antenna connector or via an antenna coupling device for a MS with an integral antenna and not having means of connecting an external antenn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 xml:space="preserve">The SS shall originate a call to the MS and the MS shall be made to answer the call. The SS shall command the MS to hopping mode. The hopping bandwidth shall be according to GC1 of Annex 1.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SS shall command the MS to complete the traffic channel loop back (channel decoder output to channel encoder input).  The  SS shall generate Standard Test Signal C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For each transmitted burst, the receiving section of the SS shall capture the signal as a series of phase samples over the period of the burst.  These samples shall be evenly distributed over the duration of the burst with a minimum sampling rate of 2/T, where T is the modulation symbol period.  The received phase trajectory is then represented by this array of at least 294 sampl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The SS must then calculate, from the known bit pattern and the formal definition of the modulator contained in GSM 05.04, the expected phase trajecto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From d) and e) the phase trajectory error is calculated, and a linear regression line plotted through this phase trajectory error.  The slope of this regression line is the frequency error of the mobile transmitter relative to the simulator reference.  The difference between the regression line and the individual sample points is the phase error of that poi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f.1)</w:t>
        <w:tab/>
        <w:t>The sampled array of at least 294 phase measurements is represented by the vector Ý</w:t>
      </w:r>
      <w:r>
        <w:rPr>
          <w:rFonts w:eastAsia="modern a" w:cs="modern a" w:ascii="modern a" w:hAnsi="modern a"/>
          <w:color w:val="000000"/>
          <w:sz w:val="14"/>
          <w:szCs w:val="14"/>
          <w:vertAlign w:val="subscript"/>
          <w:lang w:val="en-US"/>
        </w:rPr>
        <w:t>m</w:t>
      </w:r>
      <w:r>
        <w:rPr>
          <w:rFonts w:eastAsia="modern a" w:cs="modern a" w:ascii="modern a" w:hAnsi="modern a"/>
          <w:color w:val="000000"/>
          <w:sz w:val="24"/>
          <w:szCs w:val="24"/>
          <w:lang w:val="en-US"/>
        </w:rPr>
        <w:t xml:space="preserve"> = Ý</w:t>
      </w:r>
      <w:r>
        <w:rPr>
          <w:rFonts w:eastAsia="modern a" w:cs="modern a" w:ascii="modern a" w:hAnsi="modern a"/>
          <w:color w:val="000000"/>
          <w:sz w:val="14"/>
          <w:szCs w:val="14"/>
          <w:vertAlign w:val="subscript"/>
          <w:lang w:val="en-US"/>
        </w:rPr>
        <w:t>m</w:t>
      </w:r>
      <w:r>
        <w:rPr>
          <w:rFonts w:eastAsia="modern a" w:cs="modern a" w:ascii="modern a" w:hAnsi="modern a"/>
          <w:color w:val="000000"/>
          <w:sz w:val="24"/>
          <w:szCs w:val="24"/>
          <w:lang w:val="en-US"/>
        </w:rPr>
        <w:t>(</w:t>
      </w:r>
      <w:r>
        <w:rPr>
          <w:rFonts w:eastAsia="modern c" w:cs="modern c" w:ascii="modern c" w:hAnsi="modern c"/>
          <w:color w:val="000000"/>
          <w:sz w:val="20"/>
          <w:szCs w:val="20"/>
          <w:lang w:val="en-US"/>
        </w:rPr>
        <w:t>0</w:t>
      </w:r>
      <w:r>
        <w:rPr>
          <w:rFonts w:eastAsia="modern a" w:cs="modern a" w:ascii="modern a" w:hAnsi="modern a"/>
          <w:color w:val="000000"/>
          <w:sz w:val="24"/>
          <w:szCs w:val="24"/>
          <w:lang w:val="en-US"/>
        </w:rPr>
        <w:t>)...Ý</w:t>
      </w:r>
      <w:r>
        <w:rPr>
          <w:rFonts w:eastAsia="modern a" w:cs="modern a" w:ascii="modern a" w:hAnsi="modern a"/>
          <w:color w:val="000000"/>
          <w:sz w:val="14"/>
          <w:szCs w:val="14"/>
          <w:vertAlign w:val="subscript"/>
          <w:lang w:val="en-US"/>
        </w:rPr>
        <w:t>m</w:t>
      </w:r>
      <w:r>
        <w:rPr>
          <w:rFonts w:eastAsia="modern a" w:cs="modern a" w:ascii="modern a" w:hAnsi="modern a"/>
          <w:color w:val="000000"/>
          <w:sz w:val="24"/>
          <w:szCs w:val="24"/>
          <w:lang w:val="en-US"/>
        </w:rPr>
        <w:t>(</w:t>
      </w:r>
      <w:r>
        <w:rPr>
          <w:rFonts w:eastAsia="modern c" w:cs="modern c" w:ascii="modern c" w:hAnsi="modern c"/>
          <w:color w:val="000000"/>
          <w:sz w:val="20"/>
          <w:szCs w:val="20"/>
          <w:lang w:val="en-US"/>
        </w:rPr>
        <w:t>n</w:t>
      </w:r>
      <w:r>
        <w:rPr>
          <w:rFonts w:eastAsia="modern a" w:cs="modern a" w:ascii="modern a" w:hAnsi="modern a"/>
          <w:color w:val="000000"/>
          <w:sz w:val="24"/>
          <w:szCs w:val="24"/>
          <w:lang w:val="en-US"/>
        </w:rPr>
        <w:t>), where the number of samples in the array n+1 &gt;= 29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f.2)</w:t>
        <w:tab/>
        <w:t>The calculated array, at the corresponding sampling instants, is represented by the vector Ý</w:t>
      </w:r>
      <w:r>
        <w:rPr>
          <w:rFonts w:eastAsia="modern a" w:cs="modern a" w:ascii="modern a" w:hAnsi="modern a"/>
          <w:color w:val="000000"/>
          <w:sz w:val="14"/>
          <w:szCs w:val="14"/>
          <w:vertAlign w:val="subscript"/>
          <w:lang w:val="en-US"/>
        </w:rPr>
        <w:t>c</w:t>
      </w:r>
      <w:r>
        <w:rPr>
          <w:rFonts w:eastAsia="modern a" w:cs="modern a" w:ascii="modern a" w:hAnsi="modern a"/>
          <w:color w:val="000000"/>
          <w:sz w:val="24"/>
          <w:szCs w:val="24"/>
          <w:lang w:val="en-US"/>
        </w:rPr>
        <w:t xml:space="preserve"> = Ý</w:t>
      </w:r>
      <w:r>
        <w:rPr>
          <w:rFonts w:eastAsia="modern a" w:cs="modern a" w:ascii="modern a" w:hAnsi="modern a"/>
          <w:color w:val="000000"/>
          <w:sz w:val="14"/>
          <w:szCs w:val="14"/>
          <w:vertAlign w:val="subscript"/>
          <w:lang w:val="en-US"/>
        </w:rPr>
        <w:t>c</w:t>
      </w:r>
      <w:r>
        <w:rPr>
          <w:rFonts w:eastAsia="modern a" w:cs="modern a" w:ascii="modern a" w:hAnsi="modern a"/>
          <w:color w:val="000000"/>
          <w:sz w:val="24"/>
          <w:szCs w:val="24"/>
          <w:lang w:val="en-US"/>
        </w:rPr>
        <w:t>(0)...Ý</w:t>
      </w:r>
      <w:r>
        <w:rPr>
          <w:rFonts w:eastAsia="modern a" w:cs="modern a" w:ascii="modern a" w:hAnsi="modern a"/>
          <w:color w:val="000000"/>
          <w:sz w:val="14"/>
          <w:szCs w:val="14"/>
          <w:vertAlign w:val="subscript"/>
          <w:lang w:val="en-US"/>
        </w:rPr>
        <w:t>c</w:t>
      </w:r>
      <w:r>
        <w:rPr>
          <w:rFonts w:eastAsia="modern a" w:cs="modern a" w:ascii="modern a" w:hAnsi="modern a"/>
          <w:color w:val="000000"/>
          <w:sz w:val="24"/>
          <w:szCs w:val="24"/>
          <w:lang w:val="en-US"/>
        </w:rPr>
        <w:t>(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3)</w:t>
        <w:tab/>
        <w:t>The error array is represented by the vec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Ý</w:t>
      </w:r>
      <w:r>
        <w:rPr>
          <w:rFonts w:eastAsia="modern a" w:cs="modern a" w:ascii="modern a" w:hAnsi="modern a"/>
          <w:color w:val="000000"/>
          <w:sz w:val="14"/>
          <w:szCs w:val="14"/>
          <w:vertAlign w:val="subscript"/>
          <w:lang w:val="en-US"/>
        </w:rPr>
        <w:t>e</w:t>
      </w:r>
      <w:r>
        <w:rPr>
          <w:rFonts w:eastAsia="modern a" w:cs="modern a" w:ascii="modern a" w:hAnsi="modern a"/>
          <w:color w:val="000000"/>
          <w:sz w:val="24"/>
          <w:szCs w:val="24"/>
          <w:lang w:val="en-US"/>
        </w:rPr>
        <w:t xml:space="preserve"> = {Ý</w:t>
      </w:r>
      <w:r>
        <w:rPr>
          <w:rFonts w:eastAsia="modern a" w:cs="modern a" w:ascii="modern a" w:hAnsi="modern a"/>
          <w:color w:val="000000"/>
          <w:sz w:val="14"/>
          <w:szCs w:val="14"/>
          <w:vertAlign w:val="subscript"/>
          <w:lang w:val="en-US"/>
        </w:rPr>
        <w:t>m</w:t>
      </w:r>
      <w:r>
        <w:rPr>
          <w:rFonts w:eastAsia="modern a" w:cs="modern a" w:ascii="modern a" w:hAnsi="modern a"/>
          <w:color w:val="000000"/>
          <w:sz w:val="24"/>
          <w:szCs w:val="24"/>
          <w:lang w:val="en-US"/>
        </w:rPr>
        <w:t>(0) - Ý</w:t>
      </w:r>
      <w:r>
        <w:rPr>
          <w:rFonts w:eastAsia="modern a" w:cs="modern a" w:ascii="modern a" w:hAnsi="modern a"/>
          <w:color w:val="000000"/>
          <w:sz w:val="14"/>
          <w:szCs w:val="14"/>
          <w:vertAlign w:val="subscript"/>
          <w:lang w:val="en-US"/>
        </w:rPr>
        <w:t>c</w:t>
      </w:r>
      <w:r>
        <w:rPr>
          <w:rFonts w:eastAsia="modern a" w:cs="modern a" w:ascii="modern a" w:hAnsi="modern a"/>
          <w:color w:val="000000"/>
          <w:sz w:val="24"/>
          <w:szCs w:val="24"/>
          <w:lang w:val="en-US"/>
        </w:rPr>
        <w:t>(0)}.........{Ý</w:t>
      </w:r>
      <w:r>
        <w:rPr>
          <w:rFonts w:eastAsia="modern a" w:cs="modern a" w:ascii="modern a" w:hAnsi="modern a"/>
          <w:color w:val="000000"/>
          <w:sz w:val="14"/>
          <w:szCs w:val="14"/>
          <w:vertAlign w:val="subscript"/>
          <w:lang w:val="en-US"/>
        </w:rPr>
        <w:t>m</w:t>
      </w:r>
      <w:r>
        <w:rPr>
          <w:rFonts w:eastAsia="modern c" w:cs="modern c" w:ascii="modern c" w:hAnsi="modern c"/>
          <w:color w:val="000000"/>
          <w:sz w:val="20"/>
          <w:szCs w:val="20"/>
          <w:lang w:val="en-US"/>
        </w:rPr>
        <w:t>(n</w:t>
      </w:r>
      <w:r>
        <w:rPr>
          <w:rFonts w:eastAsia="modern a" w:cs="modern a" w:ascii="modern a" w:hAnsi="modern a"/>
          <w:color w:val="000000"/>
          <w:sz w:val="24"/>
          <w:szCs w:val="24"/>
          <w:lang w:val="en-US"/>
        </w:rPr>
        <w:t>) - Ý</w:t>
      </w:r>
      <w:r>
        <w:rPr>
          <w:rFonts w:eastAsia="modern a" w:cs="modern a" w:ascii="modern a" w:hAnsi="modern a"/>
          <w:color w:val="000000"/>
          <w:sz w:val="14"/>
          <w:szCs w:val="14"/>
          <w:vertAlign w:val="subscript"/>
          <w:lang w:val="en-US"/>
        </w:rPr>
        <w:t>c</w:t>
      </w:r>
      <w:r>
        <w:rPr>
          <w:rFonts w:eastAsia="modern a" w:cs="modern a" w:ascii="modern a" w:hAnsi="modern a"/>
          <w:color w:val="000000"/>
          <w:sz w:val="24"/>
          <w:szCs w:val="24"/>
          <w:lang w:val="en-US"/>
        </w:rPr>
        <w:t>(n)} = Ý</w:t>
      </w:r>
      <w:r>
        <w:rPr>
          <w:rFonts w:eastAsia="modern a" w:cs="modern a" w:ascii="modern a" w:hAnsi="modern a"/>
          <w:color w:val="000000"/>
          <w:sz w:val="14"/>
          <w:szCs w:val="14"/>
          <w:vertAlign w:val="subscript"/>
          <w:lang w:val="en-US"/>
        </w:rPr>
        <w:t>e</w:t>
      </w:r>
      <w:r>
        <w:rPr>
          <w:rFonts w:eastAsia="modern a" w:cs="modern a" w:ascii="modern a" w:hAnsi="modern a"/>
          <w:color w:val="000000"/>
          <w:sz w:val="24"/>
          <w:szCs w:val="24"/>
          <w:lang w:val="en-US"/>
        </w:rPr>
        <w:t>(0)...Ý</w:t>
      </w:r>
      <w:r>
        <w:rPr>
          <w:rFonts w:eastAsia="modern a" w:cs="modern a" w:ascii="modern a" w:hAnsi="modern a"/>
          <w:color w:val="000000"/>
          <w:sz w:val="14"/>
          <w:szCs w:val="14"/>
          <w:vertAlign w:val="subscript"/>
          <w:lang w:val="en-US"/>
        </w:rPr>
        <w:t>e</w:t>
      </w:r>
      <w:r>
        <w:rPr>
          <w:rFonts w:eastAsia="modern a" w:cs="modern a" w:ascii="modern a" w:hAnsi="modern a"/>
          <w:color w:val="000000"/>
          <w:sz w:val="24"/>
          <w:szCs w:val="24"/>
          <w:lang w:val="en-US"/>
        </w:rPr>
        <w:t>(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f.4)</w:t>
        <w:tab/>
        <w:t>The corresponding sample numbers form a vector t = t</w:t>
      </w:r>
      <w:r>
        <w:rPr>
          <w:rFonts w:eastAsia="modern c" w:cs="modern c" w:ascii="modern c" w:hAnsi="modern c"/>
          <w:color w:val="000000"/>
          <w:sz w:val="20"/>
          <w:szCs w:val="20"/>
          <w:lang w:val="en-US"/>
        </w:rPr>
        <w:t>(0</w:t>
      </w:r>
      <w:r>
        <w:rPr>
          <w:rFonts w:eastAsia="modern a" w:cs="modern a" w:ascii="modern a" w:hAnsi="modern a"/>
          <w:color w:val="000000"/>
          <w:sz w:val="24"/>
          <w:szCs w:val="24"/>
          <w:lang w:val="en-US"/>
        </w:rPr>
        <w:t>)...t</w:t>
      </w:r>
      <w:r>
        <w:rPr>
          <w:rFonts w:eastAsia="modern c" w:cs="modern c" w:ascii="modern c" w:hAnsi="modern c"/>
          <w:color w:val="000000"/>
          <w:sz w:val="20"/>
          <w:szCs w:val="20"/>
          <w:lang w:val="en-US"/>
        </w:rPr>
        <w:t>(n</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f.5)</w:t>
        <w:tab/>
        <w:t>Plot a scattergram with the abscissa represented by the linear values of the vector t and the ordinate by the corresponding value of Ý</w:t>
      </w:r>
      <w:r>
        <w:rPr>
          <w:rFonts w:eastAsia="modern a" w:cs="modern a" w:ascii="modern a" w:hAnsi="modern a"/>
          <w:color w:val="000000"/>
          <w:sz w:val="14"/>
          <w:szCs w:val="14"/>
          <w:vertAlign w:val="subscript"/>
          <w:lang w:val="en-US"/>
        </w:rPr>
        <w:t>e</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f.6)</w:t>
        <w:tab/>
        <w:t>This scattergram can now be considered as a graph of the equation  Ý</w:t>
      </w:r>
      <w:r>
        <w:rPr>
          <w:rFonts w:eastAsia="modern a" w:cs="modern a" w:ascii="modern a" w:hAnsi="modern a"/>
          <w:color w:val="000000"/>
          <w:sz w:val="14"/>
          <w:szCs w:val="14"/>
          <w:vertAlign w:val="subscript"/>
          <w:lang w:val="en-US"/>
        </w:rPr>
        <w:t>e</w:t>
      </w:r>
      <w:r>
        <w:rPr>
          <w:rFonts w:eastAsia="modern a" w:cs="modern a" w:ascii="modern a" w:hAnsi="modern a"/>
          <w:color w:val="000000"/>
          <w:sz w:val="24"/>
          <w:szCs w:val="24"/>
          <w:lang w:val="en-US"/>
        </w:rPr>
        <w:t> = k * t, and by regression theo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j=n</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õ  t(j) * Ý</w:t>
      </w:r>
      <w:r>
        <w:rPr>
          <w:rFonts w:eastAsia="modern c" w:cs="modern c" w:ascii="modern c" w:hAnsi="modern c"/>
          <w:color w:val="000000"/>
          <w:sz w:val="16"/>
          <w:szCs w:val="16"/>
          <w:vertAlign w:val="subscript"/>
          <w:lang w:val="en-US"/>
        </w:rPr>
        <w:t>e</w:t>
      </w:r>
      <w:r>
        <w:rPr>
          <w:rFonts w:eastAsia="modern a" w:cs="modern a" w:ascii="modern a" w:hAnsi="modern a"/>
          <w:color w:val="000000"/>
          <w:sz w:val="24"/>
          <w:szCs w:val="24"/>
          <w:lang w:val="en-US"/>
        </w:rPr>
        <w:t>(j)</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j=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k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j=n</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õ  t</w:t>
      </w:r>
      <w:r>
        <w:rPr>
          <w:rFonts w:eastAsia="modern c" w:cs="modern c" w:ascii="modern c" w:hAnsi="modern c"/>
          <w:color w:val="000000"/>
          <w:sz w:val="20"/>
          <w:szCs w:val="20"/>
          <w:lang w:val="en-US"/>
        </w:rPr>
        <w:t>(j)</w:t>
      </w:r>
      <w:r>
        <w:rPr>
          <w:rFonts w:eastAsia="modern c" w:cs="modern c" w:ascii="modern c" w:hAnsi="modern c"/>
          <w:color w:val="000000"/>
          <w:sz w:val="20"/>
          <w:szCs w:val="20"/>
          <w:vertAlign w:val="superscript"/>
          <w:lang w:val="en-US"/>
        </w:rPr>
        <w:t>²</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j=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7)</w:t>
        <w:tab/>
        <w:t>The frequency error is given by k/(360 * þ), where þ is the sampling interval in seconds and all phase samples are measured in degre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8)</w:t>
        <w:tab/>
        <w:t>The individual phase errors from the regression line are given by</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Ý</w:t>
      </w:r>
      <w:r>
        <w:rPr>
          <w:rFonts w:eastAsia="modern c" w:cs="modern c" w:ascii="modern c" w:hAnsi="modern c"/>
          <w:color w:val="000000"/>
          <w:sz w:val="16"/>
          <w:szCs w:val="16"/>
          <w:vertAlign w:val="subscript"/>
          <w:lang w:val="en-US"/>
        </w:rPr>
        <w:t>e</w:t>
      </w:r>
      <w:r>
        <w:rPr>
          <w:rFonts w:eastAsia="modern a" w:cs="modern a" w:ascii="modern a" w:hAnsi="modern a"/>
          <w:color w:val="000000"/>
          <w:sz w:val="24"/>
          <w:szCs w:val="24"/>
          <w:lang w:val="en-US"/>
        </w:rPr>
        <w:t>(j) - k*t(j).</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f.9)</w:t>
        <w:tab/>
        <w:t>The RMS value Ý</w:t>
      </w:r>
      <w:r>
        <w:rPr>
          <w:rFonts w:eastAsia="modern c" w:cs="modern c" w:ascii="modern c" w:hAnsi="modern c"/>
          <w:color w:val="000000"/>
          <w:sz w:val="16"/>
          <w:szCs w:val="16"/>
          <w:vertAlign w:val="subscript"/>
          <w:lang w:val="en-US"/>
        </w:rPr>
        <w:t>E</w:t>
      </w:r>
      <w:r>
        <w:rPr>
          <w:rFonts w:eastAsia="modern a" w:cs="modern a" w:ascii="modern a" w:hAnsi="modern a"/>
          <w:color w:val="000000"/>
          <w:sz w:val="24"/>
          <w:szCs w:val="24"/>
          <w:lang w:val="en-US"/>
        </w:rPr>
        <w:t xml:space="preserve"> of the phase errors is given b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2592" w:leader="none"/>
          <w:tab w:val="left" w:pos="2880" w:leader="none"/>
          <w:tab w:val="left" w:pos="5472" w:leader="none"/>
          <w:tab w:val="left" w:pos="5760" w:leader="none"/>
        </w:tabs>
        <w:bidi w:val="0"/>
        <w:spacing w:lineRule="auto" w:line="240" w:before="0" w:after="0"/>
        <w:ind w:left="0" w:right="0" w:hanging="0"/>
        <w:jc w:val="left"/>
        <w:rPr/>
      </w:pPr>
      <w:r>
        <w:rPr>
          <w:rFonts w:eastAsia="modern a" w:cs="modern a" w:ascii="modern a" w:hAnsi="modern a"/>
          <w:color w:val="000000"/>
          <w:sz w:val="24"/>
          <w:szCs w:val="24"/>
          <w:lang w:val="en-US"/>
        </w:rPr>
        <w:tab/>
        <w:tab/>
        <w:t>┌</w:t>
        <w:tab/>
        <w:tab/>
        <w:t>┐</w:t>
      </w:r>
      <w:r>
        <w:rPr>
          <w:rFonts w:eastAsia="modern c" w:cs="modern c" w:ascii="modern c" w:hAnsi="modern c"/>
          <w:color w:val="000000"/>
          <w:sz w:val="16"/>
          <w:szCs w:val="16"/>
          <w:lang w:val="en-US"/>
        </w:rPr>
        <w:t>1/2</w:t>
      </w:r>
    </w:p>
    <w:p>
      <w:pPr>
        <w:pStyle w:val="Normal"/>
        <w:tabs>
          <w:tab w:val="clear" w:pos="720"/>
          <w:tab w:val="left" w:pos="2592" w:leader="none"/>
          <w:tab w:val="left" w:pos="2880" w:leader="none"/>
          <w:tab w:val="left" w:pos="5472" w:leader="none"/>
          <w:tab w:val="left" w:pos="57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j=n</w:t>
        <w:tab/>
        <w:tab/>
        <w:t>│</w:t>
      </w:r>
    </w:p>
    <w:p>
      <w:pPr>
        <w:pStyle w:val="Normal"/>
        <w:tabs>
          <w:tab w:val="clear" w:pos="720"/>
          <w:tab w:val="left" w:pos="2592" w:leader="none"/>
          <w:tab w:val="left" w:pos="2880" w:leader="none"/>
          <w:tab w:val="left" w:pos="5472" w:leader="none"/>
          <w:tab w:val="left" w:pos="5760" w:leader="none"/>
        </w:tabs>
        <w:bidi w:val="0"/>
        <w:spacing w:lineRule="auto" w:line="240" w:before="0" w:after="0"/>
        <w:ind w:left="0" w:right="0" w:hanging="0"/>
        <w:jc w:val="left"/>
        <w:rPr/>
      </w:pPr>
      <w:r>
        <w:rPr>
          <w:rFonts w:eastAsia="modern a" w:cs="modern a" w:ascii="modern a" w:hAnsi="modern a"/>
          <w:color w:val="000000"/>
          <w:sz w:val="24"/>
          <w:szCs w:val="24"/>
          <w:lang w:val="en-US"/>
        </w:rPr>
        <w:tab/>
        <w:tab/>
        <w:t>│  õ {Ý</w:t>
      </w:r>
      <w:r>
        <w:rPr>
          <w:rFonts w:eastAsia="modern c" w:cs="modern c" w:ascii="modern c" w:hAnsi="modern c"/>
          <w:color w:val="000000"/>
          <w:sz w:val="16"/>
          <w:szCs w:val="16"/>
          <w:vertAlign w:val="subscript"/>
          <w:lang w:val="en-US"/>
        </w:rPr>
        <w:t>e</w:t>
      </w:r>
      <w:r>
        <w:rPr>
          <w:rFonts w:eastAsia="modern a" w:cs="modern a" w:ascii="modern a" w:hAnsi="modern a"/>
          <w:color w:val="000000"/>
          <w:sz w:val="24"/>
          <w:szCs w:val="24"/>
          <w:lang w:val="en-US"/>
        </w:rPr>
        <w:t>(j) - k*t(j)}</w:t>
      </w:r>
      <w:r>
        <w:rPr>
          <w:rFonts w:eastAsia="modern c" w:cs="modern c" w:ascii="modern c" w:hAnsi="modern c"/>
          <w:color w:val="000000"/>
          <w:sz w:val="20"/>
          <w:szCs w:val="20"/>
          <w:vertAlign w:val="superscript"/>
          <w:lang w:val="en-US"/>
        </w:rPr>
        <w:t>²</w:t>
      </w:r>
      <w:r>
        <w:rPr>
          <w:rFonts w:eastAsia="modern c" w:cs="modern c" w:ascii="modern c" w:hAnsi="modern c"/>
          <w:vanish/>
          <w:color w:val="000000"/>
          <w:sz w:val="20"/>
          <w:szCs w:val="20"/>
          <w:lang w:val="en-US"/>
        </w:rPr>
        <w:t>│</w:t>
      </w:r>
    </w:p>
    <w:p>
      <w:pPr>
        <w:pStyle w:val="Normal"/>
        <w:tabs>
          <w:tab w:val="clear" w:pos="720"/>
          <w:tab w:val="left" w:pos="2592" w:leader="none"/>
          <w:tab w:val="left" w:pos="2880" w:leader="none"/>
          <w:tab w:val="left" w:pos="5472" w:leader="none"/>
          <w:tab w:val="left" w:pos="5760" w:leader="none"/>
        </w:tabs>
        <w:bidi w:val="0"/>
        <w:spacing w:lineRule="auto" w:line="240" w:before="0" w:after="0"/>
        <w:ind w:left="0" w:right="0" w:hanging="0"/>
        <w:jc w:val="left"/>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Ý</w:t>
      </w:r>
      <w:r>
        <w:rPr>
          <w:rFonts w:eastAsia="modern c" w:cs="modern c" w:ascii="modern c" w:hAnsi="modern c"/>
          <w:color w:val="000000"/>
          <w:sz w:val="16"/>
          <w:szCs w:val="16"/>
          <w:vertAlign w:val="subscript"/>
          <w:lang w:val="en-US"/>
        </w:rPr>
        <w:t>E</w:t>
      </w:r>
      <w:r>
        <w:rPr>
          <w:rFonts w:eastAsia="modern a" w:cs="modern a" w:ascii="modern a" w:hAnsi="modern a"/>
          <w:color w:val="000000"/>
          <w:sz w:val="24"/>
          <w:szCs w:val="24"/>
          <w:lang w:val="en-US"/>
        </w:rPr>
        <w:t>(RMS) =</w:t>
        <w:tab/>
        <w:tab/>
        <w:t>│ j=0</w:t>
        <w:tab/>
        <w:tab/>
        <w:t>│</w:t>
      </w:r>
    </w:p>
    <w:p>
      <w:pPr>
        <w:pStyle w:val="Normal"/>
        <w:tabs>
          <w:tab w:val="clear" w:pos="720"/>
          <w:tab w:val="left" w:pos="2592" w:leader="none"/>
          <w:tab w:val="left" w:pos="2880" w:leader="none"/>
          <w:tab w:val="left" w:pos="5472" w:leader="none"/>
          <w:tab w:val="left" w:pos="57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w:t>
        <w:tab/>
        <w:t>│</w:t>
      </w:r>
    </w:p>
    <w:p>
      <w:pPr>
        <w:pStyle w:val="Normal"/>
        <w:tabs>
          <w:tab w:val="clear" w:pos="720"/>
          <w:tab w:val="left" w:pos="2592" w:leader="none"/>
          <w:tab w:val="left" w:pos="2880" w:leader="none"/>
          <w:tab w:val="left" w:pos="5472" w:leader="none"/>
          <w:tab w:val="left" w:pos="57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n+1</w:t>
        <w:tab/>
        <w:tab/>
        <w:t>│</w:t>
      </w:r>
    </w:p>
    <w:p>
      <w:pPr>
        <w:pStyle w:val="Normal"/>
        <w:tabs>
          <w:tab w:val="clear" w:pos="720"/>
          <w:tab w:val="left" w:pos="2592" w:leader="none"/>
          <w:tab w:val="left" w:pos="2880" w:leader="none"/>
          <w:tab w:val="left" w:pos="5472" w:leader="none"/>
          <w:tab w:val="left" w:pos="57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w:t>
        <w:tab/>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w:t>
        <w:tab/>
        <w:t>Steps d) to f) shall be repeated for 20 bursts, not necessarily contiguou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w:t>
        <w:tab/>
        <w:t>The SS shall instruct the MS to its maximum power level, all other conditions remaining constant. Steps d) to g) shall be repe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w:t>
        <w:tab/>
        <w:t>The SS shall instruct the MS to power level 15, all other conditions remaining constant. Steps d) to g) shall be repe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j)</w:t>
        <w:tab/>
        <w:t>If the MS has an antenna connector it shall be hard mounted on a vibration table and vibrated at the following frequency/amplitud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requency</w:t>
        <w:tab/>
        <w:tab/>
        <w:tab/>
        <w:t>ASD (Acceleration Spectral Dens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10 Hz -  20 Hz</w:t>
        <w:tab/>
        <w:tab/>
        <w:t>0.005g</w:t>
      </w:r>
      <w:r>
        <w:rPr>
          <w:rFonts w:eastAsia="modern c" w:cs="modern c" w:ascii="modern c" w:hAnsi="modern c"/>
          <w:color w:val="000000"/>
          <w:sz w:val="16"/>
          <w:szCs w:val="16"/>
          <w:vertAlign w:val="superscript"/>
          <w:lang w:val="en-US"/>
        </w:rPr>
        <w:t>2</w:t>
      </w:r>
      <w:r>
        <w:rPr>
          <w:rFonts w:eastAsia="modern a" w:cs="modern a" w:ascii="modern a" w:hAnsi="modern a"/>
          <w:color w:val="000000"/>
          <w:sz w:val="24"/>
          <w:szCs w:val="24"/>
          <w:lang w:val="en-US"/>
        </w:rPr>
        <w:t>/Hz</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0 Hz - 150 Hz</w:t>
        <w:tab/>
        <w:tab/>
        <w:t>0.005g</w:t>
      </w:r>
      <w:r>
        <w:rPr>
          <w:rFonts w:eastAsia="modern c" w:cs="modern c" w:ascii="modern c" w:hAnsi="modern c"/>
          <w:color w:val="000000"/>
          <w:sz w:val="16"/>
          <w:szCs w:val="16"/>
          <w:vertAlign w:val="superscript"/>
          <w:lang w:val="en-US"/>
        </w:rPr>
        <w:t>2</w:t>
      </w:r>
      <w:r>
        <w:rPr>
          <w:rFonts w:eastAsia="modern a" w:cs="modern a" w:ascii="modern a" w:hAnsi="modern a"/>
          <w:color w:val="000000"/>
          <w:sz w:val="24"/>
          <w:szCs w:val="24"/>
          <w:lang w:val="en-US"/>
        </w:rPr>
        <w:t>/Hz at 20 Hz, thereafter -3dB/Octa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equates to a total RMS vibration in the range 10Hz to 150 Hz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f 0.5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uring the vibration steps a) to i) shall be repe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Note:</w:t>
      </w:r>
      <w:r>
        <w:rPr>
          <w:rFonts w:eastAsia="modern c" w:cs="modern c" w:ascii="modern c" w:hAnsi="modern c"/>
          <w:color w:val="000000"/>
          <w:sz w:val="20"/>
          <w:szCs w:val="20"/>
          <w:lang w:val="en-US"/>
        </w:rPr>
        <w:tab/>
        <w:t>I</w:t>
      </w:r>
      <w:r>
        <w:rPr>
          <w:rFonts w:eastAsia="modern a" w:cs="modern a" w:ascii="modern a" w:hAnsi="modern a"/>
          <w:color w:val="000000"/>
          <w:sz w:val="24"/>
          <w:szCs w:val="24"/>
          <w:lang w:val="en-US"/>
        </w:rPr>
        <w:t>t is considered to be impracticable to carry out a vibration test for a Mobile Station within its antenna coupling device. Mobile Stations that only have an integral antenna and are not supplied with any accessory that provides an alternative RF connection, are not subject to the vibration test for practical reas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k)</w:t>
        <w:tab/>
        <w:t>The MS shall be repositioned on the vibration table in the two orthogonal planes to the plane used in step j). For each of the orthogonal planes step j) shall be repe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w:t>
        <w:tab/>
        <w:t>The MS is placed in a climatic test chamber and steps d) to i) are repeated for the following combinations of extreme test voltages and ambient temperatures (see Annex 1, TC2.2 and TC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emp       Hi  Hi  Lo  L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Voltage    Lo  Hi  Lo  H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series of samples taken to determine the phase trajectory could also be used, with different post-processing, to determine the transmitter burst characteristics of II.3.3. Although described independently, it is at the discretion of the test house whether to combine the tests of II.3.1 and II.3.3, giving both answers from single sets of captured dat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3.1.2</w:t>
        <w:tab/>
        <w:t>Limi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3.1.2.1</w:t>
        <w:tab/>
        <w:t>Frequency Err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requency error, derived in step f.7), for all measured bursts shall be less than 10E-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3.1.2.2</w:t>
        <w:tab/>
        <w:t>Phase Err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every burst, the RMS phase error from  step f.9)  shall  be  less  than 5 degrees.  An individual phase error  from  step f.8)  shall  not  exceed 20 degre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II.3.2</w:t>
        <w:tab/>
      </w:r>
      <w:r>
        <w:rPr>
          <w:rFonts w:eastAsia="modern c" w:cs="modern c" w:ascii="modern c" w:hAnsi="modern c"/>
          <w:b/>
          <w:bCs/>
          <w:caps/>
          <w:color w:val="000000"/>
          <w:sz w:val="20"/>
          <w:szCs w:val="20"/>
          <w:lang w:val="en-US"/>
        </w:rPr>
        <w:t>Frequency Error under Multipath and Interference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ab/>
        <w:tab/>
        <w:tab/>
        <w:tab/>
        <w:t>Ref. GSM 05.10 section 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obile Station is required to maintain frequency synchronisation with the received signal under conditions of doppler shift, multipath reception and interfer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 using the techniques of section II.3.1 this section checks the correct functioning of this feature under various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GSM 05.05 requires that frequency synchronisation should be maintained for input signals 3 dB below reference sensitivity. Due to the Radio Link Failure counter this test condition can not be established. Hence all tests in this section are conducted at reference sensitivity lev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3.2.1</w:t>
        <w:tab/>
        <w:t>Method of 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 xml:space="preserve">Set up call on a traffic channel in the range ARFCN 60 to 65. Set the SS fading function to RA250 with an MS input level of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0 dBµVemf(   ) on the serving cell B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hall also set up six adjacent cell BCCHs having signal levels in the range 14 dBµVemf(  ) to 60 dBµVemf(  ). The exact level and ARFCN of each signal is not critical, but some simple rules need to be obser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No adjacent cell BCCH shall be set on ARFCN close to the serving cell BCCH or TCH (e.g. five channels separated) if it is set to maximum lev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 xml:space="preserve">Of the six adjacent cell BCCHs, two shall be located near the band edge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amplitude and ARFCN of all six could with benefit be varied continuously throughout the test, but observing the simple rules given he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b)</w:t>
        <w:tab/>
        <w:t>The SS shall set the serving cell BCCH and TCH to 11 dBµVemf(  ) for handheld MSs and 9 dBµVemf</w:t>
      </w:r>
      <w:r>
        <w:rPr>
          <w:rFonts w:eastAsia="modern c" w:cs="modern c" w:ascii="modern c" w:hAnsi="modern c"/>
          <w:color w:val="000000"/>
          <w:sz w:val="20"/>
          <w:szCs w:val="20"/>
          <w:lang w:val="en-US"/>
        </w:rPr>
        <w:t>(  )</w:t>
      </w:r>
      <w:r>
        <w:rPr>
          <w:rFonts w:eastAsia="modern a" w:cs="modern a" w:ascii="modern a" w:hAnsi="modern a"/>
          <w:color w:val="000000"/>
          <w:sz w:val="24"/>
          <w:szCs w:val="24"/>
          <w:lang w:val="en-US"/>
        </w:rPr>
        <w:t xml:space="preserve"> for all other MSs. Wait 30 seconds for the MS to stabilise to these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SS shall capture the first transmitted burst from the MS during call establishment and following the delay in b) subsequent bursts from the traffic channel in the manner described in II.3.1.1. Throughout the test the SS shall monitor the status message from the MS to verify that the adjacent cell BCCHs are being correctly measured by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Due to the very low signal level at the MS receiver input the MS receiver is liable to err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looped back" bits are therefore also liable to error, and hence the SS does not know the expected bit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rom the received burst from the MS transmitter the SS must demodulate the signal to derive (error free) the transmitter burst bit pattern.  Using this bit pattern the SS can calculate the expected  phase trajectory  according  to  the  definition  within GSM 05.0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From c) and d) the phase error trajectory is determined and the regression line calculated.  This regression line is used to determine the frequency error for the single bur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Steps c) to d) are repeated for 5 traffic channel bursts spaced over a period of not less than 20 secon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g)</w:t>
        <w:tab/>
        <w:t>Increase the level of the serving cell BCCH and the traffic channel to 20 dB</w:t>
      </w:r>
      <w:r>
        <w:rPr>
          <w:rFonts w:eastAsia="modern c" w:cs="modern c" w:ascii="modern c" w:hAnsi="modern c"/>
          <w:color w:val="000000"/>
          <w:sz w:val="20"/>
          <w:szCs w:val="20"/>
          <w:lang w:val="en-US"/>
        </w:rPr>
        <w:t xml:space="preserve"> micro</w:t>
      </w:r>
      <w:r>
        <w:rPr>
          <w:rFonts w:eastAsia="modern a" w:cs="modern a" w:ascii="modern a" w:hAnsi="modern a"/>
          <w:color w:val="000000"/>
          <w:sz w:val="24"/>
          <w:szCs w:val="24"/>
          <w:lang w:val="en-US"/>
        </w:rPr>
        <w:t>V</w:t>
      </w:r>
      <w:r>
        <w:rPr>
          <w:rFonts w:eastAsia="modern c" w:cs="modern c" w:ascii="modern c" w:hAnsi="modern c"/>
          <w:color w:val="000000"/>
          <w:sz w:val="20"/>
          <w:szCs w:val="20"/>
          <w:lang w:val="en-US"/>
        </w:rPr>
        <w:t>olt</w:t>
      </w:r>
      <w:r>
        <w:rPr>
          <w:rFonts w:eastAsia="modern a" w:cs="modern a" w:ascii="modern a" w:hAnsi="modern a"/>
          <w:color w:val="000000"/>
          <w:sz w:val="24"/>
          <w:szCs w:val="24"/>
          <w:lang w:val="en-US"/>
        </w:rPr>
        <w:t xml:space="preserve"> emf(   ).  Set the fading function to HT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w:t>
        <w:tab/>
        <w:t>Repeat steps b) to 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i)</w:t>
        <w:tab/>
        <w:t>Increase the level of the serving cell BCCH and the traffic channel to 20 dB</w:t>
      </w:r>
      <w:r>
        <w:rPr>
          <w:rFonts w:eastAsia="modern c" w:cs="modern c" w:ascii="modern c" w:hAnsi="modern c"/>
          <w:color w:val="000000"/>
          <w:sz w:val="20"/>
          <w:szCs w:val="20"/>
          <w:lang w:val="en-US"/>
        </w:rPr>
        <w:t xml:space="preserve"> microVolt emf(   ). Set the fading function to TU5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j)</w:t>
        <w:tab/>
        <w:t>Repeat steps b) to 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k)</w:t>
        <w:tab/>
        <w:t>Increase the level of the serving cell BCCH and the traffic channel to 28 dB</w:t>
      </w:r>
      <w:r>
        <w:rPr>
          <w:rFonts w:eastAsia="modern c" w:cs="modern c" w:ascii="modern c" w:hAnsi="modern c"/>
          <w:color w:val="000000"/>
          <w:sz w:val="20"/>
          <w:szCs w:val="20"/>
          <w:lang w:val="en-US"/>
        </w:rPr>
        <w:t xml:space="preserve">microVolt emf(   ), with each channel applied to the MS via </w:t>
      </w:r>
      <w:r>
        <w:rPr>
          <w:rFonts w:eastAsia="modern a" w:cs="modern a" w:ascii="modern a" w:hAnsi="modern a"/>
          <w:color w:val="000000"/>
          <w:sz w:val="24"/>
          <w:szCs w:val="24"/>
          <w:lang w:val="en-US"/>
        </w:rPr>
        <w:t>the SS fading function set at TU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w:t>
        <w:tab/>
        <w:t>The SS shall now apply to the MS two independent interfering signals on the same nominal carrier frequencies as the active channels. These interfering signals shall be at a level of 18 dB</w:t>
      </w:r>
      <w:r>
        <w:rPr>
          <w:rFonts w:eastAsia="modern c" w:cs="modern c" w:ascii="modern c" w:hAnsi="modern c"/>
          <w:color w:val="000000"/>
          <w:sz w:val="20"/>
          <w:szCs w:val="20"/>
          <w:lang w:val="en-US"/>
        </w:rPr>
        <w:t>micro</w:t>
      </w:r>
      <w:r>
        <w:rPr>
          <w:rFonts w:eastAsia="modern a" w:cs="modern a" w:ascii="modern a" w:hAnsi="modern a"/>
          <w:color w:val="000000"/>
          <w:sz w:val="24"/>
          <w:szCs w:val="24"/>
          <w:lang w:val="en-US"/>
        </w:rPr>
        <w:t>V</w:t>
      </w:r>
      <w:r>
        <w:rPr>
          <w:rFonts w:eastAsia="modern c" w:cs="modern c" w:ascii="modern c" w:hAnsi="modern c"/>
          <w:color w:val="000000"/>
          <w:sz w:val="20"/>
          <w:szCs w:val="20"/>
          <w:lang w:val="en-US"/>
        </w:rPr>
        <w:t xml:space="preserve">olt </w:t>
      </w:r>
      <w:r>
        <w:rPr>
          <w:rFonts w:eastAsia="modern a" w:cs="modern a" w:ascii="modern a" w:hAnsi="modern a"/>
          <w:color w:val="000000"/>
          <w:sz w:val="24"/>
          <w:szCs w:val="24"/>
          <w:lang w:val="en-US"/>
        </w:rPr>
        <w:t>emf(   ) each via a fading function set to TU3 and shall be modulated with random data, including the midamble perio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w:t>
        <w:tab/>
        <w:t>Wait 100 seconds for the MS to stabilise to these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w:t>
        <w:tab/>
        <w:t>Repeat steps c) to f), except that at step f) the measurement period must be extended to 200 seconds and the number of measurements increased to 2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w:t>
        <w:tab/>
        <w:t>Steps a) to n) are repeated for ARFCN of 1 to 5 and 120 to 12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w:t>
        <w:tab/>
        <w:t>Repeat steps i) and j) for the combinations of extreme voltage and temperature (see Annex 1, TC2.2 and TC3) shown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emp.</w:t>
        <w:tab/>
        <w:tab/>
        <w:t>Hi  Hi  Lo  L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Volt.</w:t>
        <w:tab/>
        <w:tab/>
        <w:t>Lo  Hi  Lo  Hi</w:t>
      </w:r>
    </w:p>
    <w:p>
      <w:pPr>
        <w:pStyle w:val="Normal"/>
        <w:keepLine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keepLine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3.2.2</w:t>
        <w:tab/>
        <w:t>Limits</w:t>
      </w:r>
    </w:p>
    <w:p>
      <w:pPr>
        <w:pStyle w:val="Normal"/>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all test conditions specified in II.3.2.1 the frequency error, with reference to the SS carrier frequency, for every burst shall be less than the values shown in the table below.</w:t>
      </w:r>
    </w:p>
    <w:p>
      <w:pPr>
        <w:pStyle w:val="Normal"/>
        <w:keepLine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Propagation         Permit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ondition           Frequency Err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RA250               +/- 300  H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HT100               +/- 175  H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U50                +/- 135  H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U3                 +/-  95  H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II.3.3</w:t>
        <w:tab/>
      </w:r>
      <w:r>
        <w:rPr>
          <w:rFonts w:eastAsia="modern c" w:cs="modern c" w:ascii="modern c" w:hAnsi="modern c"/>
          <w:b/>
          <w:bCs/>
          <w:caps/>
          <w:color w:val="000000"/>
          <w:sz w:val="20"/>
          <w:szCs w:val="20"/>
          <w:lang w:val="en-US"/>
        </w:rPr>
        <w:t>Peak transmitter carrier power and burst tim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ref: GSM 05.05 section 4.1 and 05.08 section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3.3.1</w:t>
        <w:tab/>
        <w:t>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ransmitter carrier power is the power delivered to an artificial antenna or radiated by the MS and its integral antenn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eak transmitter carrier power is the average value of the transmitter carrier power over the time that the useful information bits of one burst are transmit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eak received transmitter carrier power is the peak transmitter carrier power, attenuated by propagation and as received by the SS during measurements on equipment with an integral antenn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eak transmitter carrier power is defined for each power control level at which a MS may oper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ower class (the class of maximum peak transmitter carrier power) shall be stated by the manufactur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ower control level is a parameter which indicates a specific value for the peak transmitter carrier pow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ransmit burst under reference conditions should be timed to occur 3 burst periods (Timing Advance = 0) after the corresponding received burst.  The timings are referenced to the transition from bit 13 to bit 14 of the Training Sequence ("midamble") before differential decod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Within the current standard, also an ME implementation with a deviation of the burst by 1/2 bit prior to the defined timing reference is acceptable. In this case the manufacturer has to notify the test house. For type testing to the current standard, this is taken into account by considering the uncertainty margins within the SS as if extended in front of the raising and the falling edge each by 1/2 bit (1.84 µs) as shown in Figure App.3-1 of GSM 11.40, Appendix 3.  In case of such an ME failing the test, the test house will have to revise the test result of the SS to assess the appropriate verdict to be given in the Test Repor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3.3.2</w:t>
        <w:tab/>
        <w:t>Methods of 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wo methods of measurement are described, separately f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equipment fitted with an antenna connector and f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equipment fitted with an integral antenna, and which cannot be connected to an external antenn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3.3.2.1</w:t>
        <w:tab/>
        <w:t>Method of measurement for equipment with an antenna connec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MS shall be connected to the SS.  A call shall be originated by the SS to the MS and answered by the MS.  The call shall be on a radio frequency in the range 60 to 65 (ARFCN), power control level set to Max power and timing advance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4 dB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 dB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0 dB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 dB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6 dB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0 dB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0 dB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lt;-------- (147 bits) --------&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10  8   10     7056/13=542,8 </w:t>
      </w:r>
      <w:r>
        <w:rPr>
          <w:rFonts w:eastAsia="modern c" w:cs="modern c" w:ascii="modern c" w:hAnsi="modern c"/>
          <w:color w:val="000000"/>
          <w:sz w:val="20"/>
          <w:szCs w:val="20"/>
          <w:lang w:val="en-US"/>
        </w:rPr>
        <w:t>micro</w:t>
      </w:r>
      <w:r>
        <w:rPr>
          <w:rFonts w:eastAsia="modern a" w:cs="modern a" w:ascii="modern a" w:hAnsi="modern a"/>
          <w:color w:val="000000"/>
          <w:sz w:val="24"/>
          <w:szCs w:val="24"/>
          <w:lang w:val="en-US"/>
        </w:rPr>
        <w:t>s</w:t>
      </w:r>
      <w:r>
        <w:rPr>
          <w:rFonts w:eastAsia="modern c" w:cs="modern c" w:ascii="modern c" w:hAnsi="modern c"/>
          <w:color w:val="000000"/>
          <w:sz w:val="20"/>
          <w:szCs w:val="20"/>
          <w:lang w:val="en-US"/>
        </w:rPr>
        <w:t>ec.</w:t>
      </w:r>
      <w:r>
        <w:rPr>
          <w:rFonts w:eastAsia="modern a" w:cs="modern a" w:ascii="modern a" w:hAnsi="modern a"/>
          <w:color w:val="000000"/>
          <w:sz w:val="24"/>
          <w:szCs w:val="24"/>
          <w:lang w:val="en-US"/>
        </w:rPr>
        <w:t xml:space="preserve">   10   8  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a transmitter carrier power lower than 34 dBm, where the level of -70 dB is lower than - 36 dBm, the -70 dB shall be replaced by a value which is equivalent to - 36 dB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 xml:space="preserve">       </w:t>
      </w:r>
      <w:r>
        <w:rPr>
          <w:rFonts w:eastAsia="modern c" w:cs="modern c" w:ascii="modern c" w:hAnsi="modern c"/>
          <w:b/>
          <w:bCs/>
          <w:color w:val="000000"/>
          <w:sz w:val="20"/>
          <w:szCs w:val="20"/>
          <w:lang w:val="en-US"/>
        </w:rPr>
        <w:t>Figure II.3.3 :  Power/Time Templ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Measure Peak Transmitter Carrier Pow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sing a sampling power measurement method with a sampling rate of at least 2/T, where T is bit duration, capture a representation of the MS transmit burst's amplitude and timing.  From the array of samples the SS identifies the centre of the useful 147 transmitted bits, i.e. the transition from bit 13 to bit 14 of the midamble, as the timing reference.  This enables the peak transmitted carrier power over the 147 useful bits to be calculated and used as the 0 dB refer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Measure Burst Tim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ransition point identified in b) above is referred to the corresponding transition in the MS received bur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Match Power/Time Templ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array of power samples shall be tested for a fit within the template of Fig. II.3.3.  The centre of the template must be centred on the measured transition from bit 13 to bit 14 of the midamble of the measured bur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The SS shall then command the MS to each of the 16 power control levels (see Table II.3.3) and steps b) to d) shall be repe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The SS shall command the MS to the maximum power control level and steps b) to d) shall be repeated for ARFCN in the ranges 1 to 5, 30 to 35, 90 to 95 and 120 to 12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4 dB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 dB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0 dB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 dB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6 dB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0 dB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0 dB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lt;-------- (87 bits) ---------&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10  8   10     4176/13=321,2 </w:t>
      </w:r>
      <w:r>
        <w:rPr>
          <w:rFonts w:eastAsia="modern c" w:cs="modern c" w:ascii="modern c" w:hAnsi="modern c"/>
          <w:color w:val="000000"/>
          <w:sz w:val="20"/>
          <w:szCs w:val="20"/>
          <w:lang w:val="en-US"/>
        </w:rPr>
        <w:t>micro</w:t>
      </w:r>
      <w:r>
        <w:rPr>
          <w:rFonts w:eastAsia="modern a" w:cs="modern a" w:ascii="modern a" w:hAnsi="modern a"/>
          <w:color w:val="000000"/>
          <w:sz w:val="24"/>
          <w:szCs w:val="24"/>
          <w:lang w:val="en-US"/>
        </w:rPr>
        <w:t>s</w:t>
      </w:r>
      <w:r>
        <w:rPr>
          <w:rFonts w:eastAsia="modern c" w:cs="modern c" w:ascii="modern c" w:hAnsi="modern c"/>
          <w:color w:val="000000"/>
          <w:sz w:val="20"/>
          <w:szCs w:val="20"/>
          <w:lang w:val="en-US"/>
        </w:rPr>
        <w:t>ec.</w:t>
      </w:r>
      <w:r>
        <w:rPr>
          <w:rFonts w:eastAsia="modern a" w:cs="modern a" w:ascii="modern a" w:hAnsi="modern a"/>
          <w:color w:val="000000"/>
          <w:sz w:val="24"/>
          <w:szCs w:val="24"/>
          <w:lang w:val="en-US"/>
        </w:rPr>
        <w:t xml:space="preserve">   10   8  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a transmitter carrier power lower than 34 dBm, where the level of -70 dB is lower than - 36 dBm, the -70 dB shall be replaced by a value which is equivalent to -36 dB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 xml:space="preserve">       </w:t>
      </w:r>
      <w:r>
        <w:rPr>
          <w:rFonts w:eastAsia="modern c" w:cs="modern c" w:ascii="modern c" w:hAnsi="modern c"/>
          <w:b/>
          <w:bCs/>
          <w:color w:val="000000"/>
          <w:sz w:val="20"/>
          <w:szCs w:val="20"/>
          <w:lang w:val="en-US"/>
        </w:rPr>
        <w:t>Figure II.3.4 :  Power/Time Template for Access Bur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w:t>
        <w:tab/>
        <w:t>The SS shall cause the MS to generate an Access Burst on an ARFCN in the range 60 to 65.  The SS shall capture this burst as described in b) above.  However, in this case the SS needs to locate the centre of the useful bits of the burst by identifying the transition from the last bit of the sync sequence.  The center of the burst, as the timing reference, is then five data bits prior to this poi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w:t>
        <w:tab/>
        <w:t>Determine the peak transmitted carrier power of the useful 87 bits of the burst, the 87 bits being symmetrically disposed about the centre point derived in g). This gives the 0 dB refer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w:t>
        <w:tab/>
        <w:t>Determine the time of the centre point derived in g) with respect to the MS received data on the common control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j)</w:t>
        <w:tab/>
        <w:t>The captured burst shall fit the template of Fig. II.3.4 with the centre of the template horizontal axis located on the centre located in g) abo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k)</w:t>
        <w:tab/>
        <w:t>The SS shall modify the control data on the serving cell BCCH in order to limit the MS transmit power on the Access burst to power level 10 (+23 dBm). Steps g) to j) shall be repe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w:t>
        <w:tab/>
        <w:t>Steps a) to k) shall be repeated for the following combinations of extreme test conditions (see Annex 1, TC2.2 and TC3) except that for step e) only power control levels 10 and 15 shall be tes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Temp.     Hi  Hi  Lo  Lo</w:t>
      </w:r>
    </w:p>
    <w:p>
      <w:pPr>
        <w:pStyle w:val="Normal"/>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Volt.     Lo  Hi  Lo  Hi</w:t>
      </w:r>
    </w:p>
    <w:p>
      <w:pPr>
        <w:pStyle w:val="Normal"/>
        <w:keepLine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keepLines/>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3.3.2.2</w:t>
        <w:tab/>
        <w:t>Method of measurement for equipment with an integral antenn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If the MS is equipped with a connector, such that the antenna can be disconnected and the SS be connected directly, then the method of section II.3.3.2.1 shall be appli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be in the anechoic shielded chamber (Annex 1, GC5) or on the outdoor test site, on an isolated support, in the position for normal u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test antenna, connected to the SS, shall be in the anechoic shielded chamber or on the test site, at a distance of at least 3 metres from the M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test method described has been written for measurement in an anechoic shielded chamber. If an outdoor test site is used then it is additionally necessary to raise/lower the test antenna through the specified height range to maximise the received power levels from both the test sample and the substitution antenn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 xml:space="preserve">A call shall be originated by the SS to the MS and the MS shall be made to answer the call. The call shall be on an  ARFCN, in the range 60 to 65, power control level set at MS max power, and timing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dvance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Measure Peak Received Transmitter Carrier Pow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sing a sampling power measurement method with a sampling rate of at least 2/T, where T is bit duration, capture a representation of the MS transmit burst's  amplitude and timing. From the array of samples the SS identifies the centre of the useful 147 transmitted bits, i.e. the transition from bit 13 to bit 14 of the midamble, as the timing reference.  This enables the peak received transmitter carrier power over the 147 useful bits to be calculated and used as the 0 dB refer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Match Power/Time Templ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array of power samples shall be tested for a fit within the template of Fig. II.3.3.  The centre of the template must be centred on the measured transition from bit 13 to bit 14 of the midamble of the measured bur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Measure Burst Tim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ransition point identified in b) above is referred to the corresponding transition in the MS received bur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The SS shall then command the MS to each of the 16 power control levels (see Table II.3.3) and steps b) to d) shall be repe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The SS shall command the MS to the maximum power cotrol level and steps b) to d) shall be repeated for ARFCN in the ranges 1 to 5, 30 to 35, 90 to 95 and 120 to 12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w:t>
        <w:tab/>
        <w:t>The SS shall cause the MS to generate an access burst on an ARFCN in  the range 60 to 65. The SS shall capture this burst as described in b) above. However, in this case the SS needs to locate the centre of the useful bits of the burst by identifying the transition from the last bit of the sync sequence. The center of the burst, as the timing reference, is then five data bits prior to this poi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w:t>
        <w:tab/>
        <w:t>Determine the peak received transmitter carrier power of the useful 87 bits of the burst, the 87 bits being symmetrically disposed about the centre point derived in g). This gives the 0 dB refer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w:t>
        <w:tab/>
        <w:t>The captured burst shall fit the template of Fig. II.3.4 with the centre of the template horizontal axis located on the centre located in g) abo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j)</w:t>
        <w:tab/>
        <w:t>Determine the time of the centre point derived in g) with respect to the MS received data on the common control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k)</w:t>
        <w:tab/>
        <w:t>The SS shall modify the control data on the serving cell BCCH in order to limit the transmit power on the Access Burst to power level 10 (+23dBm). Steps g) to j) shall be repe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w:t>
        <w:tab/>
        <w:t>The MS shall be rotated by n*45</w:t>
      </w:r>
      <w:r>
        <w:rPr>
          <w:rFonts w:eastAsia="modern c" w:cs="modern c" w:ascii="modern c" w:hAnsi="modern c"/>
          <w:color w:val="000000"/>
          <w:sz w:val="20"/>
          <w:szCs w:val="20"/>
          <w:lang w:val="en-US"/>
        </w:rPr>
        <w:t xml:space="preserve"> degrees </w:t>
      </w:r>
      <w:r>
        <w:rPr>
          <w:rFonts w:eastAsia="modern a" w:cs="modern a" w:ascii="modern a" w:hAnsi="modern a"/>
          <w:color w:val="000000"/>
          <w:sz w:val="24"/>
          <w:szCs w:val="24"/>
          <w:lang w:val="en-US"/>
        </w:rPr>
        <w:t>for all values of n in the range 1 to 7. At each rotation step b) shall be repeated for all channels of steps f) and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w:t>
        <w:tab/>
        <w:t>The MS shall be replaced by a half-wave dipole, resonating at the centre frequency of the transmit band (902.5 MHz), connected to an RF gener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w:t>
        <w:tab/>
        <w:t>The output power of the RF generator shall be adjusted to reproduce the peak received transmitter power recorded in steps e) (power level 10) and l). For each indication the power, delivered by the generator (in watts) to the half-wave dipole, shall be recorded. These values shall be ordered in a matrix where the columns of the matrix represent the eight orientations of the MS and the rows of the matrix represent the 5 channels specified in steps a) and b). Record values in the form Pnc, where n = MS rotation and c = channel num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each channel number used compu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vertAlign w:val="subscript"/>
          <w:lang w:val="en-US"/>
        </w:rPr>
        <w:t>1</w:t>
      </w:r>
      <w:r>
        <w:rPr>
          <w:rFonts w:eastAsia="modern c" w:cs="modern c" w:ascii="modern c" w:hAnsi="modern c"/>
          <w:color w:val="000000"/>
          <w:sz w:val="20"/>
          <w:szCs w:val="20"/>
          <w:lang w:val="en-US"/>
        </w:rPr>
        <w:t xml:space="preserve">      n=7</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Pac (Watts into dipole) =  ───  *   õ  Pnc</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vertAlign w:val="superscript"/>
          <w:lang w:val="en-US"/>
        </w:rPr>
        <w:t>8</w:t>
      </w:r>
      <w:r>
        <w:rPr>
          <w:rFonts w:eastAsia="modern c" w:cs="modern c" w:ascii="modern c" w:hAnsi="modern c"/>
          <w:color w:val="000000"/>
          <w:sz w:val="20"/>
          <w:szCs w:val="20"/>
          <w:lang w:val="en-US"/>
        </w:rPr>
        <w:t xml:space="preserve">      n=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from which: Pac (Tx dBm) = 10log</w:t>
      </w:r>
      <w:r>
        <w:rPr>
          <w:rFonts w:eastAsia="modern c" w:cs="modern c" w:ascii="modern c" w:hAnsi="modern c"/>
          <w:color w:val="000000"/>
          <w:sz w:val="16"/>
          <w:szCs w:val="16"/>
          <w:vertAlign w:val="subscript"/>
          <w:lang w:val="en-US"/>
        </w:rPr>
        <w:t>10</w:t>
      </w:r>
      <w:r>
        <w:rPr>
          <w:rFonts w:eastAsia="modern c" w:cs="modern c" w:ascii="modern c" w:hAnsi="modern c"/>
          <w:color w:val="000000"/>
          <w:sz w:val="20"/>
          <w:szCs w:val="20"/>
          <w:lang w:val="en-US"/>
        </w:rPr>
        <w:t>(Pac) + 30 + 2.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w:t>
        <w:tab/>
        <w:t>The peak transmitter carrier power level for the 16 control levels of steps e) and f) and the peak transmitter carrier power level for the access burst of steps g) and k) are calculated as differences from the peak transmitter carrier power derived in n) and e) and 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next steps are to determine the peak transmitter carrier power under extreme test conditions. Basically the procedure is such tha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he power/time template is tested in the "normal" wa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he radiated power is measured by measuring the difference wi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respect to the radiation under normal test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w:t>
        <w:tab/>
        <w:t>The MS is placed in a climatic test chamber (for extreme test conditions see Annex 1, TC) and is linked to the SS via an antenna coupling devi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q)</w:t>
        <w:tab/>
        <w:t>Under normal test conditions steps a) to k) shall be repeated. The peak received power level shall be noted again for all power control levels and the access burst on every frequency used except that for step e) only power control levels 10 and 15 shall be tes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values noted here are related to the peak transmitter carrier power level under normal test conditions, which is  known  after step 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w:t>
        <w:tab/>
        <w:t>Steps a) to k) shall be repeated for the following combinations of extreme test conditions (see Annex 1, TC2.2 and TC3) except that for step e) only power control levels 10 and 15 shall be tes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emperature:    Hi   Hi   Lo   L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est voltage:   Hi   Lo   Hi   L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w:t>
        <w:tab/>
        <w:t>The peak transmitter carrier power under extreme test conditions is calculated for each power control level for every frequency used by adding the difference, obtained in the readings of step o) with respect to the reading obtained in step q) to the values obtained in step 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3.3.3</w:t>
        <w:tab/>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peak transmitter carrier power, under normal and under extreme test conditions, at each frequency and for each power class shall be within the tolerances as shown in Table II.3.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POWER           │ POWER   │ PEAK TRANSMITTED │      TOLERANCES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CLASS           │ CONTROL │  CARRIER POWER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LEVEL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1  2  3  4  5  │         │      dBm         │    N.T.C.    E.T.C.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     0   │       43         │  +/-2.0dB   +/-2.5dB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     1   │       41         │  +/-3dB     +/-4dB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           │     2   │       39         │  +/-3dB*)   +/-4dB*)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  *        │     3   │       37         │  +/-3dB*)   +/-4dB*)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  *        │     4   │       35         │  +/-3dB     +/-4dB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  *  *     │     5   │       33         │  +/-3dB*)   +/-4dB*)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  *  *     │     6   │       31         │  +/-3dB     +/-4dB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  *  *  *  │     7   │       29         │  +/-3dB*)   +/-4dB*)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  *  *  *  │     8   │       27         │  +/-3dB     +/-4dB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  *  *  *  │     9   │       25         │  +/-3dB     +/-4dB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  *  *  *  │    10   │       23         │  +/-3dB     +/-4dB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  *  *  *  │    11   │       21         │  +/-3dB     +/-4dB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  *  *  *  │    12   │       19         │  +/-3dB     +/-4dB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  *  *  *  │    13   │       17         │  +/-3dB     +/-4dB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  *  *  *  │    14   │       15         │  +/-3dB     +/-4dB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  *  *  *  │    15   │       13         │  +/-3dB     +/-4dB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tab/>
        <w:t>When the power control level corresponds to the power class of the Mobile Station, then the maximum tolerances shall be 2.0 dB under normal test conditions</w:t>
      </w:r>
      <w:r>
        <w:rPr>
          <w:rFonts w:eastAsia="modern c" w:cs="modern c" w:ascii="modern c" w:hAnsi="modern c"/>
          <w:color w:val="000000"/>
          <w:sz w:val="20"/>
          <w:szCs w:val="20"/>
          <w:lang w:val="en-US"/>
        </w:rPr>
        <w:t xml:space="preserve"> and 2.5 dB under extreme test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TABLE II.3.3 :  Peak transmitted carrier power for different power class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difference of the peak transmitted carrier power for two adjacent power control levels (measured at the same frequency, under the same combination of test conditions), shall not be less than 0.5 dB and not be more than 3.5 dB, and the power control steps must form a monotonic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power/time curve shall be within the limits of the power time template of Figure II.3.3 at each frequency, at each power control level and under every combination of normal and extreme test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All the power control levels, for the power class of the MS as stated by the manufacturer, from the maximum power control level down to (including) power control level 15 shall be implemented in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When the transmitter is commanded to a power control level with a peak transmitted carrier power exceeding the peak transmitter carrier power corresponding to the power class of the MS as stated by the manufacturer, then the transmitter carrier power shall be within the tolerances for the highest peak transmitted carrier power corresponding to the power class as stated by the manufactur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 xml:space="preserve">The center of the transmitted burst as defined by the transition of bits 13/14 of the midamble shall be 3 timeslot periods </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1731 microseconds) +/- 1 bit period (+/- 3.69 </w:t>
      </w:r>
      <w:r>
        <w:rPr>
          <w:rFonts w:eastAsia="modern c" w:cs="modern c" w:ascii="modern c" w:hAnsi="modern c"/>
          <w:color w:val="000000"/>
          <w:sz w:val="20"/>
          <w:szCs w:val="20"/>
          <w:lang w:val="en-US"/>
        </w:rPr>
        <w:t>microsecond</w:t>
      </w:r>
      <w:r>
        <w:rPr>
          <w:rFonts w:eastAsia="modern a" w:cs="modern a" w:ascii="modern a" w:hAnsi="modern a"/>
          <w:color w:val="000000"/>
          <w:sz w:val="24"/>
          <w:szCs w:val="24"/>
          <w:lang w:val="en-US"/>
        </w:rPr>
        <w:t>s) after the corresponding received bur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w:t>
        <w:tab/>
        <w:t>The access burst shall fit the power time template of Fig. II.3.4 for all conditions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w:t>
        <w:tab/>
        <w:t xml:space="preserve">The centre of the transmitted access burst as defined by the bit transition described in II.3.3.1 shall be an integer number of timeslot periods less 30 bit periods relative to any CCCH midamble center.  The permitted tolerance is +/- 1 bit period </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3.69</w:t>
      </w:r>
      <w:r>
        <w:rPr>
          <w:rFonts w:eastAsia="modern c" w:cs="modern c" w:ascii="modern c" w:hAnsi="modern c"/>
          <w:color w:val="000000"/>
          <w:sz w:val="20"/>
          <w:szCs w:val="20"/>
          <w:lang w:val="en-US"/>
        </w:rPr>
        <w:t xml:space="preserve"> microseconds</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3.4</w:t>
        <w:tab/>
        <w:t>Output RF Spectrum</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Ref: GSM 05.05 section 4.2</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II.3.4.1</w:t>
        <w:tab/>
      </w:r>
      <w:r>
        <w:rPr>
          <w:rFonts w:eastAsia="modern c" w:cs="modern c" w:ascii="modern c" w:hAnsi="modern c"/>
          <w:b/>
          <w:bCs/>
          <w:color w:val="000000"/>
          <w:sz w:val="20"/>
          <w:szCs w:val="20"/>
          <w:lang w:val="en-US"/>
        </w:rPr>
        <w:t>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output RF power spectrum is the radio frequency spectrum, produced by the MS due to the effect of modulation and power ramping, on frequency bands adjacent to the nominal carrier frequency of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3.4.2</w:t>
        <w:tab/>
        <w:t>Modulation and switching transi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3.4.2.1</w:t>
        <w:tab/>
        <w:t>Method of 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If the Mobile Station is equipped with an antenna connector, then the MS is connected to the SS and is operated under normal test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the MS is equipped with an integral antenna, and it cannot be operated via an antenna connector, then the MS  is coupled to the SS via an antenna coupling device (Annex 1, GC6), and is operated under normal test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A call shall be originated by the SS to the MS. The MS shall be made to answer the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be commanded into the hopping mode. The hopping pattern shall include only three channels, namely one with an ARFCN in the range 1 to 5, a second one with an ARFCN in the range 60 to 65 and the third one with an ARFCN in the range 120 to 12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Although the measurement is made whilst the MS is in hopping mode, each measurement is on one single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SS commands the MS to create the loop back facility from the receiver decoder output to the transmitter encoder inpu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MS is operated in the encrypted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e)</w:t>
        <w:tab/>
        <w:t>The SS shall send Standard Test Signal C1 to the MS at a level of 23dB</w:t>
      </w:r>
      <w:r>
        <w:rPr>
          <w:rFonts w:eastAsia="modern c" w:cs="modern c" w:ascii="modern c" w:hAnsi="modern c"/>
          <w:color w:val="000000"/>
          <w:sz w:val="20"/>
          <w:szCs w:val="20"/>
          <w:lang w:val="en-US"/>
        </w:rPr>
        <w:t xml:space="preserve">microVolt </w:t>
      </w:r>
      <w:r>
        <w:rPr>
          <w:rFonts w:eastAsia="modern a" w:cs="modern a" w:ascii="modern a" w:hAnsi="modern a"/>
          <w:color w:val="000000"/>
          <w:sz w:val="24"/>
          <w:szCs w:val="24"/>
          <w:lang w:val="en-US"/>
        </w:rPr>
        <w:t>emf(   ). The transmitter signal received from the MS shall be applied to a spectrum analysis function within the SS. The centre frequency of the spectrum analysis function shall be tuned to the hop pattern channel with an ARFCN in the range 60 to 6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f)</w:t>
        <w:tab/>
      </w:r>
      <w:r>
        <w:rPr>
          <w:rFonts w:eastAsia="modern c" w:cs="modern c" w:ascii="modern c" w:hAnsi="modern c"/>
          <w:color w:val="000000"/>
          <w:sz w:val="20"/>
          <w:szCs w:val="20"/>
          <w:lang w:val="en-US"/>
        </w:rPr>
        <w:t>The MS shall be commanded to the MS Max power level.</w:t>
      </w:r>
      <w:r>
        <w:rPr>
          <w:rFonts w:eastAsia="modern a" w:cs="modern a" w:ascii="modern a" w:hAnsi="modern a"/>
          <w:color w:val="000000"/>
          <w:sz w:val="24"/>
          <w:szCs w:val="24"/>
          <w:lang w:val="en-US"/>
        </w:rPr>
        <w:t xml:space="preserve"> The settings of the spectrum analyser shall be adjusted as follow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Zero frequency sca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Resolution bandwidth:</w:t>
        <w:tab/>
        <w:t xml:space="preserve"> 30 kH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Video bandwidth     :</w:t>
        <w:tab/>
        <w:t xml:space="preserve"> 30 kH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Video averaging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video signal of the spectrum analyser is "gated" such that the spectrum generated by at least 40 of the bits 87 to 132 of the burst is the only spectrum measured. This gating may be analogue or numerical, dependent upon the design of the spectrum analys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nly measurements during transmitted bursts on the nominal carrier of the measurement shall be included. The spectrum analyser shall do the averaging over at least 200 such burs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w:t>
        <w:tab/>
        <w:t>The power level shall be measured at the following frequenc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T + 100 kHz</w:t>
        <w:tab/>
        <w:tab/>
        <w:tab/>
        <w:t>FT - 100 kH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T + 200 kHz</w:t>
        <w:tab/>
        <w:tab/>
        <w:tab/>
        <w:t>FT - 200 kH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T + 250 kHz</w:t>
        <w:tab/>
        <w:tab/>
        <w:tab/>
        <w:t>FT - 250 kH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T + 200 kHz * N</w:t>
        <w:tab/>
        <w:tab/>
        <w:tab/>
        <w:t>FT - 200 kHz * 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here N = 2, 3, 4, 5, 6, 7, 8 &amp; 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nd  FT = RF channel nominal center frequenc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w:t>
        <w:tab/>
        <w:t>The measurement at frequencies up to FT +/- 1800 kHz shall be repeated for power control level 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w:t>
        <w:tab/>
        <w:t>The analyser settings are adjusted t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Zero frequency sca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Resolution bandwidth:</w:t>
        <w:tab/>
        <w:t xml:space="preserve"> 30 kH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Video bandwidth     :</w:t>
        <w:tab/>
        <w:t>100 kH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Peak h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j)</w:t>
        <w:tab/>
        <w:t>The MS shall be commanded to power level 0.  The spectrum analyser power levels shall be measured at the following frequenc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T + 400 kHz</w:t>
        <w:tab/>
        <w:t>FT - 400 kH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T + 600 kHz</w:t>
        <w:tab/>
        <w:t>FT - 600 kH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T + 1,2 MHz</w:t>
        <w:tab/>
        <w:t>FT - 1,2 MH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T + 1,8 MHz</w:t>
        <w:tab/>
        <w:t>FT - 1,8 MH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here FT = RF channel nominal centre frequenc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The duration of each measurement (at each frequency) shall be such as to cover at least</w:t>
      </w:r>
      <w:r>
        <w:rPr>
          <w:rFonts w:eastAsia="modern c" w:cs="modern c" w:ascii="modern c" w:hAnsi="modern c"/>
          <w:color w:val="000000"/>
          <w:sz w:val="20"/>
          <w:szCs w:val="20"/>
          <w:lang w:val="en-US"/>
        </w:rPr>
        <w:t xml:space="preserve"> 10 burst transmiss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k)</w:t>
        <w:tab/>
        <w:t>Step j) shall be repeated for power control levels 7 and 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w:t>
        <w:tab/>
        <w:t>The spectrum analysis function shall be tuned to the hop pattern channel with an ARFCN in the range 1 to 5. Steps f) to g) and i) to j) shall be repeated, except that at step j) the MS shall be commanded to power level 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w:t>
        <w:tab/>
        <w:t>The spectrum analysis function shall be tuned to the hop pattern channel with an ARFCN in the range 120 to 124. Steps f) to g) and i) to j) shall be repeated, except that at step j) the MS shall be commanded to power level 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w:t>
        <w:tab/>
        <w:t>Step f) shall be repeated, except that the resolution bandwidth shall be set to 100 kHz. The power level shall be measured over the frequency range 935 to 960 MHz in 200 kHz steps, and at each step, the averaging shall be done in 3 separate groups of bursts, each group corresponding to when the transmitter is on one of the 3 hop frequencies.  The averaging shall be over at least  50 transmitted bursts per grou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w:t>
        <w:tab/>
        <w:t>The MS is placed in a climatic test chamber (for extreme test conditions see Annex 1, TC).  If the MS cannot be operated via an antenna connector, then the antenna coupling device is also placed in the test cham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w:t>
        <w:tab/>
        <w:t>Steps e) to g) and i) to j) shall be repeated - except that at step j) the MS shall be commanded to power level 11 - under the following combinations of extreme test voltages and ambient temperatures (Annex 1, TC2.2 and TC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emp.</w:t>
        <w:tab/>
        <w:tab/>
        <w:t>Hi  Hi  Lo  L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Volt.</w:t>
        <w:tab/>
        <w:tab/>
        <w:t>Hi  Lo  Hi  L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3.4.2.2</w:t>
        <w:tab/>
        <w:t>Limi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the modulation sidebands of steps g) and h), the power level shall not exceed the values shown in Table II.3.4.2.</w:t>
      </w:r>
    </w:p>
    <w:p>
      <w:pPr>
        <w:pStyle w:val="Normal"/>
        <w:keepLines/>
        <w:tabs>
          <w:tab w:val="clear" w:pos="720"/>
          <w:tab w:val="left" w:pos="567" w:leader="none"/>
          <w:tab w:val="left" w:pos="1134" w:leader="none"/>
          <w:tab w:val="left" w:pos="1701"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639"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keepLines/>
        <w:tabs>
          <w:tab w:val="clear" w:pos="720"/>
          <w:tab w:val="left" w:pos="567" w:leader="none"/>
          <w:tab w:val="left" w:pos="1134" w:leader="none"/>
          <w:tab w:val="left" w:pos="1701"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639"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power   │ power │  Maximum level, relative to measurement on th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control │ level │  carrier frequency (dB) at the listed frequency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level   │ (dBm) │  offsets from the nominal carrier frequency (kHz)│</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  </w:t>
      </w:r>
      <w:r>
        <w:rPr>
          <w:rFonts w:eastAsia="modern c" w:cs="modern c" w:ascii="modern c" w:hAnsi="modern c"/>
          <w:color w:val="000000"/>
          <w:sz w:val="20"/>
          <w:szCs w:val="20"/>
          <w:lang w:val="en-US"/>
        </w:rPr>
        <w:t>0    100   200   250      400         &gt;=600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                         </w:t>
      </w:r>
      <w:r>
        <w:rPr>
          <w:rFonts w:eastAsia="modern c" w:cs="modern c" w:ascii="modern c" w:hAnsi="modern c"/>
          <w:color w:val="000000"/>
          <w:sz w:val="20"/>
          <w:szCs w:val="20"/>
          <w:lang w:val="en-US"/>
        </w:rPr>
        <w:t>ant.  int.   ant.  in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                         </w:t>
      </w:r>
      <w:r>
        <w:rPr>
          <w:rFonts w:eastAsia="modern c" w:cs="modern c" w:ascii="modern c" w:hAnsi="modern c"/>
          <w:color w:val="000000"/>
          <w:sz w:val="20"/>
          <w:szCs w:val="20"/>
          <w:lang w:val="en-US"/>
        </w:rPr>
        <w:t>con.  ant.   con.  an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0   │    43 │  0   +0.5   -30   -33   -60          -70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2   │    39 │  0   +0.5   -30   -33   -60          -66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3   │    37 │  0   +0.5   -30   -33   -60   -58    -64   -58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gt;= 5   │ &lt;= 33 │  0   +0.5   -30   -33   -60   -54    -60   -54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nt. con.   = for MS with antenna connect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t. ant.   = for MS with integral antenn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keepLines/>
        <w:tabs>
          <w:tab w:val="clear" w:pos="720"/>
          <w:tab w:val="left" w:pos="567" w:leader="none"/>
          <w:tab w:val="left" w:pos="1134" w:leader="none"/>
          <w:tab w:val="left" w:pos="1701"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639" w:leader="none"/>
        </w:tabs>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TABLE II.3.4.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all power levels tested the maximum power measured at step n) in the band 935 MHz to 960 MHz shall b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71 dBm for class 1 MSs,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79 dBm for class 2, 3, 4 or 5 M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1:</w:t>
        <w:tab/>
        <w:t>For each value of FT, 1 measurement in the combined ran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FT + 400kHz to FT + 1800 kHz, and FT - 400 kHz to FT - 1800 kHz may be at -36 dBm.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the range 935 to 960 MHz, within each group of bursts, measurements within 5 GSM RF channels may be at -36 dB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2:</w:t>
        <w:tab/>
        <w:t>MSs of power class 1 will test power control levels 0 and 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class 2 will test power control levels 2 and 15,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class 3 will test power control levels 3 and 15,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class 4 will test power control levels 5 and 15 an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lass 5 will test power control levels 7 and 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the power ramp sidebands of steps j) and k) the power levels must not exce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POWER   │ MAXIMUM LEVEL FOR VARIOUS OFFSETS FROM CARRIER FREQUENCY: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LEVEL   │    400 kHz       600 kHz      1200 kHz      1800 kHz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43 dBm │     -9 dBm       -21 dBm       -21 dBm       -24 dBm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41 dBm │    -11 dBm       -21 dBm       -21 dBm       -24 dBm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39 dBm │    -13 dBm       -21 dBm       -21 dBm       -24 dBm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37 dBm │    -15 dBm       -21 dBm       -21 dBm       -24 dBm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35 dBm │    -17 dBm       -21 dBm       -21 dBm       -24 dBm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33 dBm │    -19 dBm       -21 dBm       -21 dBm       -24 dBm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31 dBm │    -21 dBm       -23 dBm       -23 dBm       -26 dBm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29 dBm │    -23 dBm       -25 dBm       -25 dBm       -28 dBm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27 dBm │    -23 dBm       -26 dBm       -27 dBm       -30 dBm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25 dBm │    -23 dBm       -26 dBm       -29 dBm       -32 dBm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23 dBm │    -23 dBm       -26 dBm       -31 dBm       -34 dBm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lt;= +21 dBm │    -23 dBm       -26 dBm       -32 dBm       -36 dBm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8 dB allowance)    (6 dB allowance)     (3 dB allowanc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se figures are different from the requirements in GSM 05.05 because at higher power levels it is the modulation spectrum which is being measured using a peak hold measurement. This allowance is given in the t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esults of the measurements on MSs with an antenna connector shall be in dBm.  The results of the measurements on equipment with no possibility to use an antenna connector shall be in dBs relative to the average transmitter carrier power (see section II.3.3) and then converted into dBm by subtracting this value from the average transmitter carrier power, taking the actual power level and filter bandwidths into accou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sectPr>
      <w:headerReference w:type="default" r:id="rId2"/>
      <w:type w:val="nextPage"/>
      <w:pgSz w:w="11909" w:h="16834"/>
      <w:pgMar w:left="1008" w:right="1872" w:gutter="0" w:header="1440" w:top="1767" w:footer="0" w:bottom="1440"/>
      <w:pgNumType w:start="1"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 w:name="modern c">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008" w:right="-1872"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GSM 11.10                   Part II.3   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9</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V.3.5.0/June 1991</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ansmitter</dc:title>
</cp:coreProperties>
</file>