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9</w:t>
        <w:tab/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essential that all autocalling apparatus is prevented from continously dialling a given number, to avoid machines repeatedly disturbing PSTN subscribers in error, or numerous repeat attempts to unobtainable numbers which cause waste of valuable network resources. Two scenarios are conside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utomatic reattempt by the Mobile Station after a single MMI request to dial a numb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Policing of automatic reattempt by terminal apparatus connected to a Mobil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a)</w:t>
        <w:tab/>
        <w:t>The autocalling function on the MS shall be enabled by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b)</w:t>
        <w:tab/>
        <w:t>A number shall be selected and called via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c)</w:t>
        <w:tab/>
        <w:t>The System Simulator shall monitor the occurrence of call requests from the MS over a period of 60 seconds, and respond to each with an arbitrary error cause of Category 3 as defined in GSM 02.0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hall be no automatic call reattempt within 5 seconds. After any reattempt the MS shall return to idle mode and there shall be no further reatte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ocedure 1a) to 1c) shall be repeated, but with the System Simulator responding with an arbitrary error cause of Category 1 or 2 as defined in GSM 02.07, excluding cause no.27 if the MS has implemented that in Category 3, and monitoring the MS over a period of up to 60 minutes as defined in Requirements 2 bel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y reattempts by the MS shall be performed with the following minimum delays between attem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1st reattempt - 5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2n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3r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4th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5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6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7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8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9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0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e 10th reattempt, the MS shall return to idle mode. There shall be no further reattempts, and after a further 4 minutes the tests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 reattempt sequence exceeds 60 minutes the test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x) x=1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respond to the SETUP message from the MS with a RELEASE COMPLETE message containing any one of the cause numbers as defined in Appendix H of GSM 04.08, and indicating 'Unobtainable destination - permanent/long term' as defined in GSM 02.07 Annex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indicate to the terminal that the call attempt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call to number N(x) shall again be requested over the terminal interfa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inimum time between reattempts (Table II.9-1) has not expired then the MS shall reject the call request. Procedure 3 is then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If the minimum time between call attempts has expired and the number N(x) has not been blacklisted then the MS shall attempt to set up the call.  Procedures 2 and 3 are then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aximum number of reattempts  has been exceeded, then the MS shall respond to the call request with an appropriate error message indicating that the number has been black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a) </w:t>
        <w:tab/>
        <w:t>Procedures 1 to 3 are repeated using a different number N(2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excluding cause no.27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b) </w:t>
        <w:tab/>
        <w:t>After the second reattempt to this number N(2), a further coexistent sequence of Procedures 1 to 3 is initiated, using number N(3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excluding cause no.27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reattempt timings for calls to numbers N(2) and N(3) shall independently conform to Table II.9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a) </w:t>
        <w:tab/>
        <w:t>As Procedur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b) </w:t>
        <w:tab/>
        <w:t>After 5 seconds a further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c) </w:t>
        <w:tab/>
        <w:t>The SS shall allow the call to be sucessful and exchange the message sequence of GSM 04.08 Fig 7.8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clear the call following the message sequence of GSM 04.08 Fig 7.10a, with the RELEASE COMPLETE message containing cause number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d) </w:t>
        <w:tab/>
        <w:t>A call to number N(3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a) </w:t>
        <w:tab/>
        <w:t>Procedures 1 to 3 are repeated using numbers N(4) up to N(B), where B is the maximum capacity of the MS to manage simultaneous blacklisted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b) </w:t>
        <w:tab/>
        <w:t xml:space="preserve">A call to any number stored in the blacklist shall be requested via the termin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a further number not in the blacklist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ote:</w:t>
        <w:tab/>
        <w:t>It shall not be possible to delete numbers from the Blacklist using commands from the terminal.  Clearing of the Blacklist shall require MMI intervention and typically powering of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ABLE II.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y 3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ies 1 and 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defined in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n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r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th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8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9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9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7.11.91 12.20.90\</dc:description>
  <dc:language>en-US</dc:language>
  <cp:lastModifiedBy/>
  <cp:revision>0</cp:revision>
  <dc:subject/>
  <dc:title/>
</cp:coreProperties>
</file>