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s 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ell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   PLMN    │</w:t>
        <w:tab/>
        <w:t xml:space="preserve"> BA - ARFCN bit =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│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.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┼────────────┼───────────────────────────────┐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0000100  │  7, 39, 65, 66, 85,  97, 124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0000100  │  8, 40, 67, 68, 86,  98, 123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0000100  │  9, 41, 69, 70, 87,  99, 122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0000100  │ 10, 42, 71, 72, 88, 100, 121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0000100  │ 11, 43, 73, 74, 89, 101, 120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0000100  │ 12, 44, 75, 76, 90, 102, 119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0000100  │ 13, 45, 77, 78, 91, 103, 118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0000100  │ 124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 │ MCC1 │ MCC2 │ MCC3 │ MNC1 │ MNC2 │ LAC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┼──────┼──────┼──────┼──────┼──────┼──────┤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│  0   │  0   │  2   │  F   │  0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│  0   │  0   │  3   │  F   │  2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│  0   │  0   │  4   │  F   │  3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│  0   │  0   │  5   │  F   │  4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│  0   │  0   │  6   │  F   │  5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│  0   │  0   │  7   │  F   │  6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│  0   │  0   │  8   │  F   │  7   │  x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│  0   │  0   │  1   │  F   │  1   │  x   │  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8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│ level(dBmicroVolt emf) │ BCCH ARFC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┼────────────────────────┼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│        +65             │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│        +63             │   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│        +61             │  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│        +23             │   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│        +59             │   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│        +57             │ 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│        +55             │   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│        +53             │  1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presents the available PLMNs to the user according to the requirements of GSM 05.08 and 02.11, if no suitable cell of the selected PLMN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Each cell is given a different NCC value since each cell has a different MCC and M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switched on and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present the user with some indication that regular service is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 xml:space="preserve">The MS shall present a list of available PLMNs (MCC and MNC values). The list shall include the MCC and MNC of cells 1 to 7, but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RF-signal for the BCCHs of cell 1 to 8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Part II.5.3.3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V.3.5.0/June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PT12 ES-drafting group</cp:lastModifiedBy>
  <cp:revision>0</cp:revision>
  <dc:subject/>
  <dc:title> functions in idle mode</dc:title>
</cp:coreProperties>
</file>