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168" w:leader="none"/>
        </w:tabs>
        <w:bidi w:val="0"/>
        <w:spacing w:lineRule="auto" w:line="240" w:before="0" w:after="0"/>
        <w:ind w:left="1584" w:right="0" w:hanging="1584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3168" w:leader="none"/>
        </w:tabs>
        <w:bidi w:val="0"/>
        <w:spacing w:lineRule="auto" w:line="240" w:before="0" w:after="0"/>
        <w:ind w:left="1584" w:right="0" w:hanging="1584"/>
        <w:jc w:val="center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u w:val="single"/>
          <w:lang w:val="en-US"/>
        </w:rPr>
        <w:t>DETAILED TABLE OF CONTENTS</w:t>
      </w:r>
    </w:p>
    <w:p>
      <w:pPr>
        <w:pStyle w:val="Normal"/>
        <w:tabs>
          <w:tab w:val="clear" w:pos="720"/>
          <w:tab w:val="left" w:pos="3168" w:leader="none"/>
        </w:tabs>
        <w:bidi w:val="0"/>
        <w:spacing w:lineRule="auto" w:line="240" w:before="0" w:after="0"/>
        <w:ind w:left="1584" w:right="0" w:hanging="1584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1</w:t>
        <w:tab/>
        <w:t>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.1</w:t>
        <w:tab/>
        <w:t>Relation with other GSM recommend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.2</w:t>
        <w:tab/>
        <w:t>Terminology on mobile station configur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.3</w:t>
        <w:tab/>
        <w:t>Applicability of these specif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.3.1</w:t>
        <w:tab/>
        <w:t>Application to terminal equi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.4</w:t>
        <w:tab/>
        <w:t>The System Simul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3</w:t>
        <w:tab/>
        <w:t>Defin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4</w:t>
        <w:tab/>
        <w:t>Terminolo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4.1</w:t>
        <w:tab/>
        <w:t>Abbreviations and Acrony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4.2</w:t>
        <w:tab/>
        <w:t>Conventions for mathematical no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4.3</w:t>
        <w:tab/>
        <w:t>Conventions on electrical te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4.4</w:t>
        <w:tab/>
        <w:t>Terms on test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5</w:t>
        <w:tab/>
        <w:t>List of GSM recommendations, on which these test specifications are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u w:val="single"/>
          <w:lang w:val="en-US"/>
        </w:rPr>
        <w:t>Aspect  I: FORMAL PROCEDURES AND GENERAL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1</w:t>
        <w:tab/>
        <w:t>Formal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2</w:t>
        <w:tab/>
        <w:t>Testing and approval methodology in 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2.1</w:t>
        <w:tab/>
        <w:t>Testing of optional functions and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2.2</w:t>
        <w:tab/>
        <w:t>A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2.3</w:t>
        <w:tab/>
        <w:t>Different lay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2.4</w:t>
        <w:tab/>
        <w:t>Information to be provided by the apparatus suppl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3</w:t>
        <w:tab/>
        <w:t>Applicability of the individual chap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4</w:t>
        <w:tab/>
        <w:t>General requirements concerning safety of people and protection of the network and term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4.1</w:t>
        <w:tab/>
        <w:t>Interference to car management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.4.2</w:t>
        <w:tab/>
        <w:t>Requirements concerning environmental conditions for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u w:val="single"/>
          <w:lang w:val="en-US"/>
        </w:rPr>
        <w:t>Aspect II: NETWORK INTERFACING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</w:t>
        <w:tab/>
        <w:t>General tests and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1</w:t>
        <w:tab/>
        <w:t>Tests to verify implementation of support for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.2</w:t>
        <w:tab/>
        <w:t>Generic call set-up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2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he transce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2.1</w:t>
        <w:tab/>
        <w:t>Radiofrequency asp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2.1.1</w:t>
        <w:tab/>
        <w:t>Frequency b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2.1.2</w:t>
        <w:tab/>
        <w:t>RF channels and channel numb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2.1.3</w:t>
        <w:tab/>
        <w:t>Frequency ho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2.2</w:t>
        <w:tab/>
        <w:t>Spurious emi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3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ransmi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3.1</w:t>
        <w:tab/>
        <w:t>Phase error and frequency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3.2</w:t>
        <w:tab/>
        <w:t>Frequency error under multipath and interference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3.3</w:t>
        <w:tab/>
        <w:t>Peak transmitter carrier power and burst ti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3.4</w:t>
        <w:tab/>
        <w:t>Output RF spectr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Rece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1</w:t>
        <w:tab/>
        <w:t>Bad frame indication perform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</w:t>
        <w:tab/>
        <w:t>Sensitiv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1</w:t>
        <w:tab/>
        <w:t>Reference sensitivity for TCH/FS - compli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2</w:t>
        <w:tab/>
        <w:t>Sensitivity measurements for equipment without an antenna conn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2.1</w:t>
        <w:tab/>
        <w:t>Antenna radiation 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2.2</w:t>
        <w:tab/>
        <w:t>Test range calib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2.3</w:t>
        <w:tab/>
        <w:t>Antenna coupling device coupling fa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2.3</w:t>
        <w:tab/>
        <w:t>Sensitivity for data channels and control chann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3</w:t>
        <w:tab/>
        <w:t>Usable receiver input level r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4</w:t>
        <w:tab/>
        <w:t>Cochannel rej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5</w:t>
        <w:tab/>
        <w:t>Adjacent channel rej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6</w:t>
        <w:tab/>
        <w:t>Intermodulation rej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4.7</w:t>
        <w:tab/>
        <w:t>Blocking and Spurious Respo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MS signall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1</w:t>
        <w:tab/>
        <w:t>Tests of the Layer 1 signall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</w:t>
        <w:tab/>
        <w:t>Tests of the Layer 2 signall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</w:t>
        <w:tab/>
        <w:t>Objective and 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.1</w:t>
        <w:tab/>
        <w:t xml:space="preserve">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.2</w:t>
        <w:tab/>
        <w:t xml:space="preserve">Test Configu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.3</w:t>
        <w:tab/>
        <w:t xml:space="preserve">Pre-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.4</w:t>
        <w:tab/>
        <w:t>Layer 2 Test Fr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.5</w:t>
        <w:tab/>
        <w:t>Establishment of the dedicated physical re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1.1.6</w:t>
        <w:tab/>
        <w:t>Release of the dedicated physical re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</w:t>
        <w:tab/>
        <w:t>Test Sche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</w:t>
        <w:tab/>
        <w:t>initialis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</w:t>
        <w:tab/>
        <w:t>Initialisation when contention resolution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1</w:t>
        <w:tab/>
        <w:t>Normal initialis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2</w:t>
        <w:tab/>
        <w:t>Initialisation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2.1</w:t>
        <w:tab/>
        <w:t>Loss of UA fr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2.2</w:t>
        <w:tab/>
        <w:t>UA frame with different information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2.3</w:t>
        <w:tab/>
        <w:t>Information frame and supervisory frames in response to an SABM fr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3</w:t>
        <w:tab/>
        <w:t>Initialisation Den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1.4</w:t>
        <w:tab/>
        <w:t>Total initialisation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2</w:t>
        <w:tab/>
        <w:t>Initialisation, contention resolution not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2.1</w:t>
        <w:tab/>
        <w:t>Normal initialisation without contention res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2.2</w:t>
        <w:tab/>
        <w:t>Initialisation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2.3</w:t>
        <w:tab/>
        <w:t>Initialisation Den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1.2.4</w:t>
        <w:tab/>
        <w:t>Total initialisation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2</w:t>
        <w:tab/>
        <w:t>Normal information trans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2.1</w:t>
        <w:tab/>
        <w:t>Sequence counting and I frame acknowledg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2.2</w:t>
        <w:tab/>
        <w:t>Receipt of an I frame in the timer recovery 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2.3</w:t>
        <w:tab/>
        <w:t>Segmentation and Concate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3</w:t>
        <w:tab/>
        <w:t>Normal Layer 2 Disconn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4</w:t>
        <w:tab/>
        <w:t>Test of Link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4.1</w:t>
        <w:tab/>
        <w:t>I Frame loss (MS to S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4.2</w:t>
        <w:tab/>
        <w:t>RR Response frame loss (SS to M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4.3</w:t>
        <w:tab/>
        <w:t>RR response frame loss (MS to S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5</w:t>
        <w:tab/>
        <w:t>Test of Frame transmission with incorrect C/R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5.1</w:t>
        <w:tab/>
        <w:t>I frame with C bit set to 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5.2</w:t>
        <w:tab/>
        <w:t>SABM frame with C bit set to 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6</w:t>
        <w:tab/>
        <w:t>Test of Errors in the Control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6.1</w:t>
        <w:tab/>
        <w:t>N(S) sequence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6.2</w:t>
        <w:tab/>
        <w:t>N(R) sequence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6.3</w:t>
        <w:tab/>
        <w:t>Improper F 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2.2.7</w:t>
        <w:tab/>
        <w:t>Test on Receipt of invalid fr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</w:t>
        <w:tab/>
        <w:t xml:space="preserve">Testing of Layer 3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1</w:t>
        <w:tab/>
        <w:t>Default conditions and structured sequence of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1.1</w:t>
        <w:tab/>
        <w:t>Default test conditions during L3-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1.2</w:t>
        <w:tab/>
        <w:t>Structured sequence of the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1.3</w:t>
        <w:tab/>
        <w:t>General rules for message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1.4</w:t>
        <w:tab/>
        <w:t>General rules for Layer 3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2</w:t>
        <w:tab/>
        <w:t>Initial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2.1</w:t>
        <w:tab/>
        <w:t>Channel req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2.2</w:t>
        <w:tab/>
        <w:t>IMSI detach/attach (basi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2.3</w:t>
        <w:tab/>
        <w:t>Test of sequenced MM/CC message trans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3</w:t>
        <w:tab/>
        <w:t>Test of MS functions in Idl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3.1</w:t>
        <w:tab/>
        <w:t>Initial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3.2</w:t>
        <w:tab/>
        <w:t>MS indication of available PLM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3.3</w:t>
        <w:tab/>
        <w:t>MS will send only if BSS is "on ai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4</w:t>
        <w:tab/>
        <w:t>Lower layer failures in layer 3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4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4.2</w:t>
        <w:tab/>
        <w:t>Layer 1 reception fail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4.3</w:t>
        <w:tab/>
        <w:t>Data link layer fail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4.4</w:t>
        <w:tab/>
        <w:t xml:space="preserve">Lower layer failures, used for the tes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section II.5.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</w:t>
        <w:tab/>
        <w:t>Test of L3 error hand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1</w:t>
        <w:tab/>
        <w:t>Errors in L3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2</w:t>
        <w:tab/>
        <w:t>Test of MS reactions to errors in Transaction Ident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2.1</w:t>
        <w:tab/>
        <w:t>Test of TI error in RR management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2.2</w:t>
        <w:tab/>
        <w:t>Test of TI error in MM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2.3</w:t>
        <w:tab/>
        <w:t>Test of TI error in CC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3</w:t>
        <w:tab/>
        <w:t>Test of message type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3.1</w:t>
        <w:tab/>
        <w:t>Test of MS reaction to non-existent messag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3.2</w:t>
        <w:tab/>
        <w:t>Test of MS reaction to message inconsistent with P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3.3</w:t>
        <w:tab/>
        <w:t>Test of MS reaction to message inconsistent with call 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4</w:t>
        <w:tab/>
        <w:t>Test of general information element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4.1</w:t>
        <w:tab/>
        <w:t>Test of MS response to information elements out of seq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4.2</w:t>
        <w:tab/>
        <w:t>Test of MS response to duplicated information el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5</w:t>
        <w:tab/>
        <w:t>Test of MS reaction to mandatory information element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5.1</w:t>
        <w:tab/>
        <w:t>Test of MS reaction to mandatory information element errors in RR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5.2</w:t>
        <w:tab/>
        <w:t>Test of MS reaction to mandatory information element errors in MM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5.3</w:t>
        <w:tab/>
        <w:t>Test of MS reaction to mandatory information element errors in CC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</w:t>
        <w:tab/>
        <w:t>Test of MS reaction to non-mandatory information element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.1</w:t>
        <w:tab/>
        <w:t>Test of MS reaction to non-mandatory information element errors in RR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.1.1</w:t>
        <w:tab/>
        <w:t>Test of MS reaction to unrecognised information element in RR message on paging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.1.2</w:t>
        <w:tab/>
        <w:t>Test of MS reaction to unrecognised information element in RR message on BC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.1.3</w:t>
        <w:tab/>
        <w:t>Test of MS reaction to unrecognised information element in RR message on a dedicated control channel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.2</w:t>
        <w:tab/>
        <w:t>Test of MS reaction to non-mandatory information element errors in MM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6.3</w:t>
        <w:tab/>
        <w:t>Test of MS reaction to non-mandatory information element errors in CC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5.7</w:t>
        <w:tab/>
        <w:t>Test of MS reaction to content errors in non-mandatory information el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</w:t>
        <w:tab/>
        <w:t>The elementary procedures for radio resource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</w:t>
        <w:tab/>
        <w:t>Immediate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2</w:t>
        <w:tab/>
        <w:t>Purpose of the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3</w:t>
        <w:tab/>
        <w:t>SDCCH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4</w:t>
        <w:tab/>
        <w:t>TCH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5</w:t>
        <w:tab/>
        <w:t>Extended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6</w:t>
        <w:tab/>
        <w:t>Assignment rej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.7</w:t>
        <w:tab/>
        <w:t>Ignore assignment for another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2</w:t>
        <w:tab/>
        <w:t>Test of pa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2.1</w:t>
        <w:tab/>
        <w:t>Normal pa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2.2</w:t>
        <w:tab/>
        <w:t>Extended pa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2.3</w:t>
        <w:tab/>
        <w:t>Paging reorganis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2.4</w:t>
        <w:tab/>
        <w:t>No change of pag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3</w:t>
        <w:tab/>
        <w:t>Measurement Re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4</w:t>
        <w:tab/>
        <w:t>Test of Dedicated Channel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4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4.2</w:t>
        <w:tab/>
        <w:t>Purpose of the test assignment comple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4.3</w:t>
        <w:tab/>
        <w:t>Assignment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</w:t>
        <w:tab/>
        <w:t>Test of Hand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2</w:t>
        <w:tab/>
        <w:t>Purpose of the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3</w:t>
        <w:tab/>
        <w:t>Method of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</w:t>
        <w:tab/>
        <w:t>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1</w:t>
        <w:tab/>
        <w:t>Procedure 1: Handover during call in progress, TCH/FS, non synchronized, without frequency ho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2</w:t>
        <w:tab/>
        <w:t>Procedure 2: Handover during call in progress, TCH/HS without FH to TCH/HS with FH, non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3</w:t>
        <w:tab/>
        <w:t>Procedure 3: Handover during call establishment, SDCCH without FH to SDCCH with FH, non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4</w:t>
        <w:tab/>
        <w:t>Procedure 4: Handover during call establishment, TCH/FS to TCH/FS all with FH, non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5</w:t>
        <w:tab/>
        <w:t>Procedure 5: Handover during call establishment, SDCCH with FH to TCH/FS without FH, non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6</w:t>
        <w:tab/>
        <w:t>Procedure 6: Handover during call in progress, TCH/FS with FH to TCH/FS without FH,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7</w:t>
        <w:tab/>
        <w:t>Procedure 7: Handover during call in progress, TCH/HS with FH to TCH/HS without FH,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8</w:t>
        <w:tab/>
        <w:t xml:space="preserve">Procedure 8: Handover during call establishment, SDC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o SDCCH all with FH,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9</w:t>
        <w:tab/>
        <w:t>Procedure 9: Handover during call establishment, TCH/FS without FH to TCH/FS with FH,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10</w:t>
        <w:tab/>
        <w:t xml:space="preserve">Procedure 10: Handover during call establishment, SDC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o TCH/FS all without FH, synchron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11</w:t>
        <w:tab/>
        <w:t>Procedure 11: Handover with time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12</w:t>
        <w:tab/>
        <w:t>Procedure 12: Handover failure, L3 failure on the target cell, TCH/FS with FH to TCH/FS without F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5.4.13</w:t>
        <w:tab/>
        <w:t>Procedure 13: Handover failure, L1 failure on the target cell, TCH/FS without FH to TCH/FS with F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6</w:t>
        <w:tab/>
        <w:t xml:space="preserve">Frequency re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7</w:t>
        <w:tab/>
        <w:t>Transmission mode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8</w:t>
        <w:tab/>
        <w:t xml:space="preserve">Ciphering mode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9</w:t>
        <w:tab/>
        <w:t>Test of additional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0</w:t>
        <w:tab/>
        <w:t>Test of partial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1</w:t>
        <w:tab/>
        <w:t>Classmark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6.12</w:t>
        <w:tab/>
        <w:t>Channel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</w:t>
        <w:tab/>
        <w:t>Elementary procedures of mobility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.1</w:t>
        <w:tab/>
        <w:t>Test of TMSI reallocation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.2</w:t>
        <w:tab/>
        <w:t>Test of authentication elementary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.3</w:t>
        <w:tab/>
        <w:t>Test of identification elementary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.4</w:t>
        <w:tab/>
        <w:t>Test of location updating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.5</w:t>
        <w:tab/>
        <w:t>Test of MM connection establish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7.6</w:t>
        <w:tab/>
        <w:t>MM connection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8</w:t>
        <w:tab/>
        <w:t>Tests related to cicuit-switched call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8.1</w:t>
        <w:tab/>
        <w:t>Circuit Switched Call Control state machine ver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8.2</w:t>
        <w:tab/>
        <w:t>Emergency call establish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8.3</w:t>
        <w:tab/>
        <w:t>Call reestablish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8.4</w:t>
        <w:tab/>
        <w:t>DTMF information trans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8.5</w:t>
        <w:tab/>
        <w:t>User to user sign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9</w:t>
        <w:tab/>
        <w:t>Testing of structured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9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9.2</w:t>
        <w:tab/>
        <w:t>MS originating call establishment, early assignment, release init. by 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9.3</w:t>
        <w:tab/>
        <w:t>MS originating call establishment, late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9.4</w:t>
        <w:tab/>
        <w:t>MS terminating call establishment, early assignment, release init. by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5.3.9.5</w:t>
        <w:tab/>
        <w:t>MS terminating call establishment, late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Link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</w:t>
        <w:tab/>
        <w:t>Synchronisation to th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</w:t>
        <w:tab/>
        <w:t>Network Proper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.1</w:t>
        <w:tab/>
        <w:t>BTS Frequency Tole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.1.1</w:t>
        <w:tab/>
        <w:t>Absolute Tole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.1.2</w:t>
        <w:tab/>
        <w:t>Relative Tole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.2</w:t>
        <w:tab/>
        <w:t>BTS Timing Tole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.3</w:t>
        <w:tab/>
        <w:t>Synchronisation between Carrier and Data C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1.4</w:t>
        <w:tab/>
        <w:t>Multipath Eff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2</w:t>
        <w:tab/>
        <w:t>Receive/Transmit De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2.1</w:t>
        <w:tab/>
        <w:t>Absolute Delay and timing advance se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2.2</w:t>
        <w:tab/>
        <w:t>Reception Time Tracking Sp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3</w:t>
        <w:tab/>
        <w:t>Access Times During Hand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3.1</w:t>
        <w:tab/>
        <w:t>Intra-Cell Hand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3.2</w:t>
        <w:tab/>
        <w:t>Inter-Cell Hand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4</w:t>
        <w:tab/>
        <w:t>Behaviour Under Insufficient Reception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4.1</w:t>
        <w:tab/>
        <w:t>Temporary Reception Ga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</w:t>
        <w:tab/>
        <w:t>Channel release after unrecoverable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</w:t>
        <w:tab/>
        <w:t>Cell selection/rese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1</w:t>
        <w:tab/>
        <w:t>General po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2</w:t>
        <w:tab/>
        <w:t>Definition cell se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3</w:t>
        <w:tab/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4</w:t>
        <w:tab/>
        <w:t>Requi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5</w:t>
        <w:tab/>
        <w:t>Definition - cell rese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6</w:t>
        <w:tab/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7</w:t>
        <w:tab/>
        <w:t>Requi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8</w:t>
        <w:tab/>
        <w:t>Definition - cell selection after release of TCH and SDC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9</w:t>
        <w:tab/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10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11</w:t>
        <w:tab/>
        <w:t>Definition - cell selection (abnormal cases and Emergency Call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12</w:t>
        <w:tab/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1.6.13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2</w:t>
        <w:tab/>
        <w:t>RX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2.1</w:t>
        <w:tab/>
        <w:t>Signal Str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2.2</w:t>
        <w:tab/>
        <w:t>Signal Qua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2.2.1</w:t>
        <w:tab/>
        <w:t>Test on signal quality under static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2.2.2</w:t>
        <w:tab/>
        <w:t>Test on signal quality under TU50 propagation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3</w:t>
        <w:tab/>
        <w:t>TX Power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6.4</w:t>
        <w:tab/>
        <w:t>Single frequency 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7</w:t>
        <w:tab/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ing of the ME/SIM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</w:t>
        <w:tab/>
        <w:t>Test Sequence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2</w:t>
        <w:tab/>
        <w:t>Test Sequence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3</w:t>
        <w:tab/>
        <w:t>Test Sequence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4</w:t>
        <w:tab/>
        <w:t>Test Sequence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5</w:t>
        <w:tab/>
        <w:t>Test Sequence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6</w:t>
        <w:tab/>
        <w:t>Test Sequence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7</w:t>
        <w:tab/>
        <w:t>Test Sequence 7 - Electrical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7.1</w:t>
        <w:tab/>
        <w:t>Electrical test ph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7.2</w:t>
        <w:tab/>
        <w:t>Electrical tests on each ME cont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8</w:t>
        <w:tab/>
        <w:t>Test Sequence 8:  Access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9</w:t>
        <w:tab/>
        <w:t>Test Sequence 9:  Exchange protocol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</w:t>
        <w:tab/>
        <w:t>Character transmi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1</w:t>
        <w:tab/>
        <w:t>ETU vari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2</w:t>
        <w:tab/>
        <w:t>I/O line at zero before character transmi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3</w:t>
        <w:tab/>
        <w:t>Inter-character de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4</w:t>
        <w:tab/>
        <w:t>Error hand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</w:t>
        <w:tab/>
        <w:t>Reset and Answer to re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1</w:t>
        <w:tab/>
        <w:t>Sorts of 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2</w:t>
        <w:tab/>
        <w:t>Characters of the Answer to Re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3</w:t>
        <w:tab/>
        <w:t>PTS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4</w:t>
        <w:tab/>
        <w:t>Reset repet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3</w:t>
        <w:tab/>
        <w:t>Command 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3.1</w:t>
        <w:tab/>
        <w:t>Procedure bytes 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0</w:t>
        <w:tab/>
        <w:t>Test Sequence 10: Evaluation of directory characte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0.1</w:t>
        <w:tab/>
        <w:t>Test Sequence 10.1: Operating speed in authentication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0.2</w:t>
        <w:tab/>
        <w:t>Test Sequence 10.2: Clock s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1</w:t>
        <w:tab/>
        <w:t>Test Sequence 11: Mechanical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1.1</w:t>
        <w:tab/>
        <w:t>Test Sequence 11.1: Contact pres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1.2</w:t>
        <w:tab/>
        <w:t>Test Sequence 11.2: Shape of contacts for IC card SIM card r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2</w:t>
        <w:tab/>
        <w:t>Test Sequence 12: MMI reaction to SIM status enco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8.13</w:t>
        <w:tab/>
        <w:t>Test Sequence 13: Secret code u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9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 of autocalling restri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9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9.2</w:t>
        <w:tab/>
        <w:t>Blacklisting of MMI autocalled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9.3</w:t>
        <w:tab/>
        <w:t>Blacklisting of terminal autocalled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0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ing of bearer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0.1</w:t>
        <w:tab/>
        <w:t>Tests that are necessary with any type of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0.1.1</w:t>
        <w:tab/>
        <w:t>Verification of synchronisation to the traffic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0.1.2</w:t>
        <w:tab/>
        <w:t>Filtering of control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0.1.3</w:t>
        <w:tab/>
        <w:t>Correct terminal compatibility dec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0.1.4</w:t>
        <w:tab/>
        <w:t>Rate adap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0.1.5</w:t>
        <w:tab/>
        <w:t>Interchange circuit signalling ma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ing of tele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1</w:t>
        <w:tab/>
        <w:t>Category 1: Speech teleservices - transmission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1</w:t>
        <w:tab/>
        <w:t xml:space="preserve">Sending sensitivity/frequency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2</w:t>
        <w:tab/>
        <w:t xml:space="preserve">Sending Loudness Rating (SL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3</w:t>
        <w:tab/>
        <w:t xml:space="preserve">Receiving sensitivity/frequency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4</w:t>
        <w:tab/>
        <w:t xml:space="preserve">Receiving Loudness Rating (RL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5</w:t>
        <w:tab/>
        <w:t>Talker side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6</w:t>
        <w:tab/>
        <w:t>Acoustic sh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7</w:t>
        <w:tab/>
        <w:t>Telephone acoustic coupling lo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7.1</w:t>
        <w:tab/>
        <w:t>Echo return lo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7.2</w:t>
        <w:tab/>
        <w:t>Stability mar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8</w:t>
        <w:tab/>
        <w:t xml:space="preserve">Dist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8.1</w:t>
        <w:tab/>
        <w:t xml:space="preserve">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8.2</w:t>
        <w:tab/>
        <w:t xml:space="preserve">Rece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8.3</w:t>
        <w:tab/>
        <w:t xml:space="preserve">Side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9</w:t>
        <w:tab/>
        <w:t xml:space="preserve">Out-of-band sig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9.1</w:t>
        <w:tab/>
        <w:t xml:space="preserve">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9.2</w:t>
        <w:tab/>
        <w:t xml:space="preserve">Rece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10</w:t>
        <w:tab/>
        <w:t>Idle channel no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10.1</w:t>
        <w:tab/>
        <w:t>Se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1.1.10.2</w:t>
        <w:tab/>
        <w:t>Recei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</w:t>
        <w:tab/>
        <w:t>Category 2: Short Message Service (SM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2</w:t>
        <w:tab/>
        <w:t>Short message service Point-to-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2.1</w:t>
        <w:tab/>
        <w:t>SMS mobile termin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2.2</w:t>
        <w:tab/>
        <w:t>SMS mobile origin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2.3</w:t>
        <w:tab/>
        <w:t>Short message service Cell Broadc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3</w:t>
        <w:tab/>
        <w:t>Category 3: Message Handling Service 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4</w:t>
        <w:tab/>
        <w:t>Category 4: Videotex                 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5</w:t>
        <w:tab/>
        <w:t>Category 5: Teletex                  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1.6</w:t>
        <w:tab/>
        <w:t>Category 6: Facsimile                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 of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1</w:t>
        <w:tab/>
        <w:t>Number identification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2</w:t>
        <w:tab/>
        <w:t>Call offering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</w:t>
        <w:tab/>
        <w:t>Call forwarding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1</w:t>
        <w:tab/>
        <w:t>Regist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2</w:t>
        <w:tab/>
        <w:t>Era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3</w:t>
        <w:tab/>
        <w:t>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4</w:t>
        <w:tab/>
        <w:t>De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5</w:t>
        <w:tab/>
        <w:t>Invo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6</w:t>
        <w:tab/>
        <w:t>Interrog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1.7</w:t>
        <w:tab/>
        <w:t>Normal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2.2</w:t>
        <w:tab/>
        <w:t>Call transfer and Mobile access hunting supplementary services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(Reserved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3</w:t>
        <w:tab/>
        <w:t>Call completion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4</w:t>
        <w:tab/>
        <w:t>Multy-party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5</w:t>
        <w:tab/>
        <w:t>Community of interest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6</w:t>
        <w:tab/>
        <w:t>Charging services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7</w:t>
        <w:tab/>
        <w:t>Additional information transfer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8</w:t>
        <w:tab/>
        <w:t>Call restriction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1</w:t>
        <w:tab/>
        <w:t>Regist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2</w:t>
        <w:tab/>
        <w:t>Era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3</w:t>
        <w:tab/>
        <w:t>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4</w:t>
        <w:tab/>
        <w:t>De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5</w:t>
        <w:tab/>
        <w:t>Invo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6</w:t>
        <w:tab/>
        <w:t>Interrog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8.7</w:t>
        <w:tab/>
        <w:t>Normal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9</w:t>
        <w:tab/>
        <w:t>Handling of undefined (future) GSM supplementary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1</w:t>
        <w:tab/>
        <w:t>Test sequ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2</w:t>
        <w:tab/>
        <w:t>Regist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3</w:t>
        <w:tab/>
        <w:t>Era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4</w:t>
        <w:tab/>
        <w:t>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5</w:t>
        <w:tab/>
        <w:t>Deactiv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2.9.6</w:t>
        <w:tab/>
        <w:t>Interrog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2.9.7</w:t>
        <w:tab/>
        <w:t>Operations not yet specified in GSM 02.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3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ing of speech transcod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3.1</w:t>
        <w:tab/>
        <w:t>Downlink speech transco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3.2</w:t>
        <w:tab/>
        <w:t>Downlink receiver DTX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3.3</w:t>
        <w:tab/>
        <w:t>Uplink speech transco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3.4</w:t>
        <w:tab/>
        <w:t>Uplink transmitter DTX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3.5</w:t>
        <w:tab/>
        <w:t>Speech channel transmission de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4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ing of support for non-transpare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4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4.2</w:t>
        <w:tab/>
        <w:t>Scope of the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4.3</w:t>
        <w:tab/>
        <w:t>Test sequ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5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Tests for mobile stations equipped with a connector to connect data terminal equip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1</w:t>
        <w:tab/>
        <w:t>Mobile Station equipped with a connector accommodating an S-interface (MT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</w:t>
        <w:tab/>
        <w:t>Mobile Station equipped with a connector accommodating a V-interface (MT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.1</w:t>
        <w:tab/>
        <w:t>V.25b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.2</w:t>
        <w:tab/>
        <w:t>Test configu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.3</w:t>
        <w:tab/>
        <w:t>Test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.3.1</w:t>
        <w:tab/>
        <w:t>Outgoing call, normal out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.3.2</w:t>
        <w:tab/>
        <w:t>Call clearing by D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.3.3</w:t>
        <w:tab/>
        <w:t>Outgoing call, Radio Resource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.3.4</w:t>
        <w:tab/>
        <w:t>Outgoing call, network re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.3.5</w:t>
        <w:tab/>
        <w:t>Incoming call, normal data trans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.3.6</w:t>
        <w:tab/>
        <w:t>Incoming call, call rejected by D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2.3.7</w:t>
        <w:tab/>
        <w:t>Errors in parity or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3</w:t>
        <w:tab/>
        <w:t>Mobile Station equipped with a connector accommodating an X-interface (MT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3.1</w:t>
        <w:tab/>
        <w:t>X.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3.1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3.1.2</w:t>
        <w:tab/>
        <w:t>Restrictions on the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3.1.3</w:t>
        <w:tab/>
        <w:t>Test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3.1.3.1</w:t>
        <w:tab/>
        <w:t>Mechanical, electrical and radio characte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3.1.3.2</w:t>
        <w:tab/>
        <w:t>Interchange circu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3.1.3.3</w:t>
        <w:tab/>
        <w:t>Test configu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3.1.4</w:t>
        <w:tab/>
        <w:t>Test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3.1.4.1</w:t>
        <w:tab/>
        <w:t>Initializ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3.1.4.2</w:t>
        <w:tab/>
        <w:t>Outgoing call, normal outcome, DTE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3.1.4.3</w:t>
        <w:tab/>
        <w:t>Incoming call, normal outcome, remote re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3.2</w:t>
        <w:tab/>
        <w:t>CCITT X.21bis compatible MT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3.2.1</w:t>
        <w:tab/>
        <w:t>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3.2.2</w:t>
        <w:tab/>
        <w:t>Test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3.2.2.1</w:t>
        <w:tab/>
        <w:t>Mechanical, electrical and radio characte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3.2.2.2</w:t>
        <w:tab/>
        <w:t>Interchange circu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3.2.2.3</w:t>
        <w:tab/>
        <w:t>Test configu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3.2.3</w:t>
        <w:tab/>
        <w:t>Test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3.2.3.1</w:t>
        <w:tab/>
        <w:t>Mobile originated call - auto 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3.2.3.2</w:t>
        <w:tab/>
        <w:t>Mobile terminated call - auto ans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4</w:t>
        <w:tab/>
        <w:t>Two wire analogu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5</w:t>
        <w:tab/>
        <w:t>Non standard conn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6</w:t>
        <w:tab/>
        <w:t>Test of R-type interf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6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6.2</w:t>
        <w:tab/>
        <w:t>Test of CCITT V.28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6.2.1</w:t>
        <w:tab/>
        <w:t>Tests on the receiving 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6.2.1.1</w:t>
        <w:tab/>
        <w:t>Open-circuit load volt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6.2.1.2</w:t>
        <w:tab/>
        <w:t>Load d.c. resist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6.2.1.3</w:t>
        <w:tab/>
        <w:t>Load react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6.2.1.4</w:t>
        <w:tab/>
        <w:t>Significant input lev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6.2.1.4.1</w:t>
        <w:tab/>
        <w:t>Control interchange circu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6.2.1.5</w:t>
        <w:tab/>
        <w:t>Transmitted data (CT 10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6.2.2</w:t>
        <w:tab/>
        <w:t>Tests on the transmitting 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6.2.2.1</w:t>
        <w:tab/>
        <w:t>Open-circuit generator voltage, short-circuit current and generator resist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6.2.2.1.1</w:t>
        <w:tab/>
        <w:t>Circuits 104, 106, 107, 109 and 1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6.2.2.1.2</w:t>
        <w:tab/>
        <w:t>Circuits 114 and 1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6.2.2.2</w:t>
        <w:tab/>
        <w:t>Generator resistance - power-off con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6.2.2.3</w:t>
        <w:tab/>
        <w:t>Dynamic characte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5.6.2.2.3.1</w:t>
        <w:tab/>
        <w:t>Performance in transition region and rise/fall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Mobile station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1</w:t>
        <w:tab/>
        <w:t>Entry and display of called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</w:t>
        <w:tab/>
        <w:t>Indication of call progress sign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1</w:t>
        <w:tab/>
        <w:t>Purpose of the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2</w:t>
        <w:tab/>
        <w:t>Ringing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3</w:t>
        <w:tab/>
        <w:t>Busy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4</w:t>
        <w:tab/>
        <w:t>Congestion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5</w:t>
        <w:tab/>
        <w:t>Authentication failure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6</w:t>
        <w:tab/>
        <w:t>Number unobtainable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2.7</w:t>
        <w:tab/>
        <w:t>Call dropped 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3</w:t>
        <w:tab/>
        <w:t>Network selection / ind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4</w:t>
        <w:tab/>
        <w:t>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5</w:t>
        <w:tab/>
        <w:t>Invalid PIN indic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6</w:t>
        <w:tab/>
        <w:t>Service indic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7</w:t>
        <w:tab/>
        <w:t>Subscription identity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8</w:t>
        <w:tab/>
        <w:t>Barring of outgoing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6.9</w:t>
        <w:tab/>
        <w:t>Prevention of unauthorized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.17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Selftesting of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pect III</w:t>
        <w:tab/>
      </w:r>
      <w:r>
        <w:rPr>
          <w:rFonts w:eastAsia="modern c" w:cs="modern c" w:ascii="modern c" w:hAnsi="modern c"/>
          <w:b/>
          <w:bCs/>
          <w:color w:val="000000"/>
          <w:sz w:val="20"/>
          <w:szCs w:val="20"/>
          <w:u w:val="single"/>
          <w:lang w:val="en-US"/>
        </w:rPr>
        <w:t>INDIVIDUAL EQUIPMENT TYPE REQUIREMENTS AND INTERWORKING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</w:t>
        <w:tab/>
      </w:r>
      <w:r>
        <w:rPr>
          <w:rFonts w:eastAsia="modern c" w:cs="modern c" w:ascii="modern c" w:hAnsi="modern c"/>
          <w:color w:val="000000"/>
          <w:sz w:val="20"/>
          <w:szCs w:val="20"/>
          <w:u w:val="single"/>
          <w:lang w:val="en-US"/>
        </w:rPr>
        <w:t>Special typetest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2</w:t>
        <w:tab/>
        <w:t>Activation of Typetest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2.1</w:t>
        <w:tab/>
        <w:t>Internal test loo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2.2</w:t>
        <w:tab/>
        <w:t>Activating and deactivating EMM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2.3</w:t>
        <w:tab/>
        <w:t>Message definitions and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2.4</w:t>
        <w:tab/>
        <w:t>Timer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</w:t>
        <w:tab/>
        <w:t xml:space="preserve">Electrical Man Machine Interface (EMM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1</w:t>
        <w:tab/>
        <w:t>Use of the EMM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2</w:t>
        <w:tab/>
        <w:t>Formal asp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3</w:t>
        <w:tab/>
        <w:t>Layered structure of th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4</w:t>
        <w:tab/>
        <w:t>Terminolo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</w:t>
        <w:tab/>
        <w:t>Description of the EMM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1</w:t>
        <w:tab/>
        <w:t>EMMI, Layer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1.1</w:t>
        <w:tab/>
        <w:t>Mechanical and Electrical characte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1.2</w:t>
        <w:tab/>
        <w:t>Transmission and reception characte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2</w:t>
        <w:tab/>
        <w:t>EMMI, Layer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2.1</w:t>
        <w:tab/>
        <w:t>General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2.2</w:t>
        <w:tab/>
        <w:t>Control fr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2.3</w:t>
        <w:tab/>
        <w:t>Frame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2.4</w:t>
        <w:tab/>
        <w:t>Transmission of fr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3</w:t>
        <w:tab/>
        <w:t>EMMI, Layer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3.1</w:t>
        <w:tab/>
        <w:t>Message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3.5.3.2</w:t>
        <w:tab/>
        <w:t>Definition of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4</w:t>
        <w:tab/>
        <w:t>Digital audio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4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4.2</w:t>
        <w:tab/>
        <w:t>Formal asp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4.3</w:t>
        <w:tab/>
        <w:t>Hardware aspects of th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4.4</w:t>
        <w:tab/>
        <w:t>Logical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4.5</w:t>
        <w:tab/>
        <w:t>Functionality of th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5</w:t>
        <w:tab/>
        <w:t>SIM/ME Test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5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5.2</w:t>
        <w:tab/>
        <w:t>Formal asp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5.3</w:t>
        <w:tab/>
        <w:t>Hardware aspects of th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5.4</w:t>
        <w:tab/>
        <w:t>Mechanical characteristics of th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6</w:t>
        <w:tab/>
        <w:t>Test-S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6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6.2</w:t>
        <w:tab/>
        <w:t>Requirements of the Test-S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II.1.6.3</w:t>
        <w:tab/>
        <w:t>Definition of the Test Algorithm for authent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1</w:t>
        <w:tab/>
        <w:t>REFERENCE TEST METHO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GC</w:t>
        <w:tab/>
        <w:t>GENERAL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1</w:t>
        <w:tab/>
        <w:t>Choice of frequencies in the frequency-hopping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2</w:t>
        <w:tab/>
        <w:t>Power level of fading sig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3</w:t>
        <w:tab/>
        <w:t>Ideal radio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4</w:t>
        <w:tab/>
        <w:t>Test site and general arrangements for measurements involving the use of radiated fiel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5</w:t>
        <w:tab/>
        <w:t>Anechoic shielded cha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C6</w:t>
        <w:tab/>
        <w:t>Antenna coupling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TC</w:t>
        <w:tab/>
      </w: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Normal and extreme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TEST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C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C2</w:t>
        <w:tab/>
        <w:t>Power sources and ambient temper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C2.1</w:t>
        <w:tab/>
        <w:t>Normal test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C2.2</w:t>
        <w:tab/>
        <w:t>Extreme test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C3</w:t>
        <w:tab/>
        <w:t>Procedure for tests at extreme temper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2</w:t>
        <w:tab/>
        <w:t xml:space="preserve">MEASUREMENT </w:t>
      </w: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Uncertai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</w:t>
        <w:tab/>
        <w:t>Defin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3</w:t>
        <w:tab/>
        <w:t>Effect of uncertainty upon the perceived design tole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4</w:t>
        <w:tab/>
        <w:t>Confidence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5</w:t>
        <w:tab/>
        <w:t>Result of a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6</w:t>
        <w:tab/>
        <w:t>Receiver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7</w:t>
        <w:tab/>
        <w:t>Pass/fail criter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3</w:t>
        <w:tab/>
      </w: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Protocol Implementation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</w:t>
        <w:tab/>
        <w:t>Protocol Implementation Conformance Statement (PIC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1</w:t>
        <w:tab/>
        <w:t>LAPDm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2</w:t>
        <w:tab/>
        <w:t>Mobility Manag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3</w:t>
        <w:tab/>
        <w:t>Call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4</w:t>
        <w:tab/>
        <w:t>Layer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.5</w:t>
        <w:tab/>
        <w:t>Auto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</w:t>
        <w:tab/>
        <w:t>Protocol Implementation Extra Information for Testing (PIX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0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1</w:t>
        <w:tab/>
        <w:t>Basic characte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2</w:t>
        <w:tab/>
        <w:t>Man-machin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4</w:t>
        <w:tab/>
        <w:t>DAI, Digital Audio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.5</w:t>
        <w:tab/>
        <w:t>Characteristics related to Bearer Services or Tele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4</w:t>
        <w:tab/>
        <w:t>THE ARRANGEMENT OF THE MEASURING EQUI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ab/>
        <w:t>(GSM 11.40: System Simulator Specifica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ab/>
        <w:t>Table of contents extracted from GSM 11.40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</w:t>
        <w:tab/>
        <w:t>Functional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3</w:t>
        <w:tab/>
        <w:t>Design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4</w:t>
        <w:tab/>
        <w:t>Verifying the System Simul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1</w:t>
        <w:tab/>
        <w:t>Examples of signalling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2</w:t>
        <w:tab/>
        <w:t>Test configur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3</w:t>
        <w:tab/>
        <w:t>Time measurement uncertainty for the Power Time Ma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Appendix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A</w:t>
        <w:tab/>
      </w: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Guidance on the use of radiation test si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.1</w:t>
        <w:tab/>
        <w:t>Measuring dist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.2</w:t>
        <w:tab/>
        <w:t>Test anten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.3</w:t>
        <w:tab/>
        <w:t xml:space="preserve">Substitution anten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.4</w:t>
        <w:tab/>
        <w:t>RF Connection to System Simul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.5</w:t>
        <w:tab/>
        <w:t>Auxiliary c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ap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ap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Appendix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B</w:t>
        <w:tab/>
      </w: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Guidance on the construction of an anechoic shielded cha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B.1</w:t>
        <w:tab/>
        <w:t>Construction of the anechoic shielded cha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B.2</w:t>
        <w:tab/>
        <w:t>Calibration of the anechoic shielded cha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ap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ap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Appendix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C</w:t>
        <w:tab/>
      </w:r>
      <w:r>
        <w:rPr>
          <w:rFonts w:eastAsia="modern c" w:cs="modern c" w:ascii="modern c" w:hAnsi="modern c"/>
          <w:caps/>
          <w:color w:val="000000"/>
          <w:sz w:val="20"/>
          <w:szCs w:val="20"/>
          <w:lang w:val="en-US"/>
        </w:rPr>
        <w:t>Test Re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</w:t>
        <w:tab/>
        <w:t>Global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</w:t>
        <w:tab/>
        <w:t>Test case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</w:t>
        <w:tab/>
        <w:t>RF and Audio test c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</w:t>
        <w:tab/>
        <w:t>Protocol test c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</w:t>
        <w:tab/>
        <w:t>Summary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1440" w:top="1767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c">
    <w:charset w:val="01"/>
    <w:family w:val="auto"/>
    <w:pitch w:val="default"/>
  </w:font>
  <w:font w:name="modern a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/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GSM 11.10                     </w:t>
    </w:r>
    <w:r>
      <w:rPr>
        <w:rFonts w:eastAsia="modern c" w:cs="modern c" w:ascii="modern c" w:hAnsi="modern c"/>
        <w:color w:val="000000"/>
        <w:sz w:val="20"/>
        <w:szCs w:val="20"/>
        <w:lang w:val="en-US"/>
      </w:rPr>
      <w:t>Index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23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             V.3.5.0/June 199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7.11.91 11/28/89ä[</dc:description>
  <dc:language>en-US</dc:language>
  <cp:lastModifiedBy/>
  <cp:revision>0</cp:revision>
  <dc:subject/>
  <dc:title/>
</cp:coreProperties>
</file>