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I.10</w:t>
        <w:tab/>
        <w:t>TESTING OF BEARER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2.02, 04.21, 07.01, 07.02, 07.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w:t>
        <w:tab/>
        <w:t>Tests that are necessary with any type of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tests shall be carried out on any type of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Verification of synchronisation to the traffic chann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7.01, 04.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Filtering of control information (ref: GSM 07.01, 04.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Correct terminal compatibility decision (ref: GSM 07.01,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Rate adaptation (ref: GSM 04.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 xml:space="preserve">Interchange circuit signalling mapp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7.02, 07.03, 04.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1</w:t>
        <w:tab/>
        <w:t>Verification of synchronisation of user data on the traffic chann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Ref: GSM 07.01, 04.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test only applies to (is only valid for) the transparent mode of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will verify correct synchronization of user data and status information which are mapped on GSM 04.21 frames. As V-series and X-series interfaces are supported in full duplex mode, it will test the capability to synchronize these frames in either direction from the TAF to the IWF and vice vers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connected to the System Simulator at the Um interface and to the MLTE over the appropriate R or S interface. (See configuration for test of user data services in GSM 11.40.) This test should be performed under ideal radio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 for the R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The MLTE shall set the signalling lines of the R interface CT105, CT108.2 for V-series interface and the signalling line C-circuit for X-series interface to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 xml:space="preserve">The MT shall set the signalling lines CT106, CT109, CT107 for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series interface and the signalling line I-circuit to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The MT shall set the dataline CT104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which performs data transmission destinated to a terminal is set 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ynchronisation procedure starts on indication of "call connected" or "modify acknowledgement" resulting of the outband signalling and ends by indicating to the controlling entity the successfull execution of this process. This procedure is performed by sending synchronisation patterns "1/OFF" (all data bits "1"/ all status bits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pending on the data transmission type two basic synchronisation patterns are possible, they are list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1  1  1  1  1  1           D1  D2  D3  D4  D5  D6  S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1  1  1  1  1  1           D7  D8  D9  D10 D11 D12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1  1  1  1  1  1           D13 D14 D15 D16 D17 D18 S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1  1  1  1  1  1           D19 D20 D21 D22 D23 D24 S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0  0  0  1  1  1           E4  E5  E6  E7  D25 D26 S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1  1  1  1  1  1           D28 D29 D30 S6  D31 D32 S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1  1  1  1  1  1           D34 D35 D36 X   D37 D38 S3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1  1  1  1  1  1           D40 D41 D42 S8  D43 D44 S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1  1  1                    D46 D47 D48 S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ynchronisation pattern       GSM 04.21 60 bits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or 60 bit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1  1  1  1  1  1  1           D1  D2  D3  S1  D4  D5  D6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1  1  1  1  1  1  1           D7  D8  D9  S3  D10 D11 D12 S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0  0  0  1  1  1  1           E4  E5  E6  E7  D13 D14 D15 D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1  1  1  1  1  1  1           D16 D17 D18 X   D19 D20 D11 S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1  1  1                       D22 D23 D24 S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ynchronisation pattern          GSM 04.21  36 bits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As soon as the call has been established, i.e. "call connected" or "modify acknowledgement", the IFE sends synchronisation patterns to the M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T does the same in the opposite direction. It shall detect and synchronize to the 1/OFF frames from the SS. As other tests follow, the SS synchronizes to the M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When a time T1 (600 ms) from the beginning of sending synchronization frames, the MT should set CT107 for V-series interfaces (or I-circuit for X-series interface) to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imulates successfull synchronisation of TAF towards the IWF. The CT106, CT107 and CT109 should be mapped to GSM 04.21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 xml:space="preserve">When a timer T2 (1 sec.) from the beginning of sending synchronisation frames, the IFE of the system shall receive frames with the S-bits and X-bits set to ON. This indicates correct synchronization of the IWF towards the TAF. The CT105, CT108.2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series interface or the C-circuit should now be mapped to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21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2</w:t>
        <w:tab/>
        <w:t>Filtering of the channel control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Ref: GSM 07.01, 04.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test applies only to the the transparent mode of operation. This is not required for the non-transparent mode of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2.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is test is to check the correct decoding of control information from the radio interface frame structure. Also it is required to check for correct idle mode states of this channel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further information, see GSM 07.01 section 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2.2</w:t>
        <w:tab/>
        <w:t>Method of test for CT106 on V.22-bis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is established between the system simulator and the mobile station with the V.22-bis interface set to the lowest data rate supported by the mobile station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ystem Simulator shall set CT106 to the "OFF" state via the radio interface using bit "X" in the frame structure defined according to GSM 04.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ystem Simulator shall set CT106 to the "ON" state via the radio interface using bit "X" in the frame structure defined according to GSM 04.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ystem Simulator shall set CT106 to the "OFF" state via the radio interface using bit "X" in the frame structure defined according to GSM 04.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ests 2 to 4 shall be repeated until all the data rates supported by the mobile station have been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b), if CT106 in the MS was already "ON", then it shall not change from the "ON" to the "OFF" state for at least 1 sec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c), CT106 in the MS shall not change from the "OFF" to the "ON" state for at least 1 sec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d), CT106 in the MS shall not change from the "ON" to the "OFF" state for at least 1 sec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e), for each data rate, requirements 1, 2 and 3 shall be m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2.3</w:t>
        <w:tab/>
        <w:t>Method of test for CT109 on V.22-bis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is established between the System Simulator and the mobile station with the V.22-bis interface set to the lowest data rate supported by the mobile station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ystem Simulator shall set CT109 to the "OFF" state via the radio interface as an initialization setting using the S4 and S9 bits in the frame structure according to GSM 04.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ystem Simulator shall set CT109 to the "ON" state via the radio interface using the S4 and S9 bits in the frame structure according to GSM 04.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ystem Simulator shall set CT109 to the "OFF" state via the radio interface using the S4 and S9 bits in the frame structure according to GSM 04.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Steps b) to d) shall be repeated until all the data rates supported by the mobile station have been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b), if CT109 in the MS was already "ON", then it shall not change from the "ON" to the "OFF" state for at least 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c), CT109 in the MS shall not change from the "OFF" to the "ON" state for at least 200 milli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d), CT109 in the MS shall not change from the "ON" to the "OFF" state for at least 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e), for each data rate, requirements 1, 2 and 3 shall be m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2.4</w:t>
        <w:tab/>
        <w:t>Method of test for idle mode channel control 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obile station shall be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ystem simulator shall check the state of the V.22-bis interface with respect to CT106 and CT10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b) CT106 and CT109 shall be in the "OFF"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3</w:t>
        <w:tab/>
        <w:t>Correct terminal compatibility decis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Ref: GSM 04.08; 07.01 sect. 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erminal compatibility decision   GSM 04.08, section   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M service request                           section   9.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t up                                          "      9.3.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earer capability                               "     10.5.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M service type                                 "     10.5.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igh layer compatibility                        "     10.5.4.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w layer compatibility                         "     10.5.4.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4 cause related to nature of request       annex 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patibility checking                       annex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CITT Q.9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3.1</w:t>
        <w:tab/>
        <w:t>Calling side compatibility chec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3.1.1</w:t>
        <w:tab/>
        <w:t>Description of bearer cap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nufacturer shall describe the bearer capabilities supported by the MS. The approval will be given only for the capabilities announc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scription will be made u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Figure 10.52 of GSM 04.08 which gives the list of all the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Tables 10.48 a, b, c, d, e, f, g, h of GSM 04.08, which give the description of these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nufacturer will declare all the values for the parameters, suppor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All the combinations of the value of the parameters are not val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3.1.2</w:t>
        <w:tab/>
        <w:t>Description of the high layer compati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nufacturer shall describe the high layer compatibilities supported by the MS and for which he asks an approv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scription will be made using Figure 10.58 in GSM 04.08, giving the information element, the Table 10.55 in GSM 04.08 refers to CCITT Q.931 for the description of the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nufacturer will declare all the values for the parameters, suppor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3.1.3</w:t>
        <w:tab/>
        <w:t>Description of low layer compati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nufacture shall describe the low layer compatibilities supported by the MS and for which he asks an approv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scription will be done as described in section 10.5.4.12 in GSM 04.08 with reference to CCITT Q.9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3.1.4</w:t>
        <w:tab/>
        <w:t>Description of user to user compati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nufacturer shall describe the user to user compatibilities supported by the MS and for which he asks approv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scription will be done using the Figure 10.65 in GSM 04.08 giving the information elements, and the Table 10.60 in GSM 04.08 describing each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nufacturer will declare all the values of the information element, suppor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3.1.5</w:t>
        <w:tab/>
        <w:t>Configuratio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nufacturer will describe precisely how it is possible to put the MS in the different configurations to test the bearer capabilities, the low and high layer compatibilities, the user to user compatibilities, he has described as to be suppor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3.1.6</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listening to the CCCH of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configurated with the first combination of the parameters values describing the cap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originates a call. It sends a set up request CM SERV REQ (connection management service request). It sends also a SETUP message with the bearers cap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analyses the information elements in the CM SERV REQ (see section 9.2.7 in GSM 04.08) and in the SETUP message (see 9.3.16 in GSM 04.08) and compare then with the expected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clears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MS is configurated to the next combination of the parameter values and the test is executed again until all possible combinations of the parameters have been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3.1.7</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For each configuration of the MS in respect of the bearer capabilities, the high layer compatibilities, the low layer compatibilities, the user to user compatibilities the analysed values of information elements matches with the expected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expected values are in the descriptions given by the manufacturer. All the bearer capabilities claimed by the manufacturer are ver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3.2</w:t>
        <w:tab/>
        <w:t>Called side compatibility chec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3.2.1</w:t>
        <w:tab/>
        <w:t>Compatibility checking with addressing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3.2.1.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if an incoming SETUP message is offered with addressing information (i.e. sub addressing or the appropriate part of the called party number, e.g. for DDI) the MS shall check this information against the corresponding part of the number assigned to the user (e.g. for DDI) or the user's own sub address. If the MS has no DDI number or sub address these information elements will be ignor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3.2.1.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t is possible in the SS to change the values of the different parameters in the SETUP message. The manufacturer shall indicate precisely how to give a DDI number or sub address to the MS, if this MS is able to handle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listening to the CCCH of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In the SS, in the SETUP message a DDI number or sub address is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With the SS will be sent several SET UP messages with the correct information elements but also different SETUP messages with non valid sub address or DDI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originates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MS examines the content of the specified information element in the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S has a sub address or a DDI number, then in case of mismatch the MS shall ignore the call, in case of match the compatibility checking will contin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S has no sub address or DDI number the specified information element shall be ignored by the MS and the compatibility checking will contin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clears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In the SS the information elements are modified, and the test is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According to the manufacturer's requirements, compatibility checking can be performed in various ways from the viewpoints of execution order and informations to be checked, e.g. first the DDI number or sub address and then compatibility or vice vers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3.2.1.3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f the MS is declared or configured to have no DDI number or sub address, it shall always ignore this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f the MS has a DDI number or sub address it has to ignore the call if the information elements in the SETUP message are not exactly the same as the DDI number or the sub address programmed in the MS. The MS shall accept the call if the information elements are corr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3.2.2</w:t>
        <w:tab/>
        <w:t>Network to MS compatibility chec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3.2.2.1</w:t>
        <w:tab/>
        <w:t xml:space="preserve">Purpose of the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when the SS is sending a message, providing a bearer service at the called side, the MS shall check that the bearer service offered by the SS in the bearer capability information elements matches the bearer services that the MS is able to sup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f a mismatch is detected, then the MS shall either ignore or reject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3.2.2.2</w:t>
        <w:tab/>
        <w:t>Description of cap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section II.10.1.3.1.1, II.10.1.3.1.2, II.10.1.3.1.3, II.10.1.3.1.4 where the manufacturer describes the capabilities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3.2.2.3</w:t>
        <w:tab/>
        <w:t>Configuration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section II.10.1.3.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3.2.2.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listening to the CCCH of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then configured with the first comb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In the SS the SETUP message is configured with the first combination of the parameter values describing the bearer cap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originates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MS analyses the SETUP message and compares the bearer service offered by the SS in the capabilities information elements, with the bearer service it is able to support. If a mismatch is detected then the MS shall either ignore, or reject the offered call, using cause no. 88 "incompatible dest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observes wether the MS accepts, ignores or rejects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deletes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ETUP message is modified with another combination of the parameter value describing the bearer capabilities programmed in the MS and the test is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When all the combinations of the parameter values have been tested, the MS is reconfigured with another bearer cap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test is repeated until all the different values of parameters, for the different bearer capabilities supported by the MS have been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bearer capabilities not provided by the MS, but valid in the network are verified in II.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3.2.2.5</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accept all the bearer  capabilities claimed and described by the manufacturer, and ignore or reject the capabilities not provided, and this for any of the combinations of the value of the parameters, as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3.2.3</w:t>
        <w:tab/>
        <w:t>User to user compatibility chec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3.2.3.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when the SS requests a service with user to user compatibility indicated by the presence of high layer compatibility, low layer compatibility or user to user compatibility information element in the SETUP message, the MS shall check that it is able to support such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f a mismatch is detected then the MS shall either ignore or reject the offered call, using message no. 88 "incompatible dest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3.2.3.2</w:t>
        <w:tab/>
        <w:t>Description of compati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II.10.1.3.1.1, II.10.1.3.1.2, II.10.1.3.1.3, II.10.1.3.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3.2.3.3</w:t>
        <w:tab/>
        <w:t>Configuration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II.10.1.3.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3.2.3.4</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II.10.1.3.2.2.4, and replace the bearer capabilities by the high layer, low layer and user to user cap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3.2.3.5</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accept all the LLC, HLC and user to user capabilities claimed and described by the manufacturer, and ignore or reject the capabilities not provided, and this for any combination of the values of the parameters as describ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3.3</w:t>
        <w:tab/>
        <w:t>Selection of appropriate terminal 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3.3.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will select the appropriate terminal functions, following a positive result of the compatibility check and forward the indication of the compatibility requirement given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3.3.2</w:t>
        <w:tab/>
        <w:t>Description of the terminal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nufacturer will describe with every compatibility the terminal functions associated and their characteristics. The manufacturer will describe the way to check the right selection by the mobile of the appropriate function, specially using the messages at the Um interface if there is no R or S interface available ( case MT0 ). The description will be made for every combination of the parameter value valid for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3.3.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II.10.1.3.2.2.4 and II.10.1.3.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for all the values of the parameters, supported by the MS, for bearer capabilities. For HLC, LLC and user to user compatibility, the tests will be done also for all the values of parameters, supported by the MS. The SS shall be able to analyse the messages on the Um interface, and the messages on the R or S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3.3.4</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ect the description of the selection of the right function for all the compatibility provi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4</w:t>
        <w:tab/>
        <w:t>Testing of data rate adaptation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ransparent data services only) ref: GSM 04.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te adaptation functions in the MT converts the radio interface data rates on the MS-BSS interface to the proper data rate at the terminal interface, and vice vers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rious types of terminal access configurations are foreseen, and for testing purposes the following 4 main test configurations are spec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interface to Um  (M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interface to Um  (MT2), (integration of MT1+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MI to Um   (MT0), (MT1+TE1), (MT1+TA+TE2), (MT2+TE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synchronous R interface to Um  (RA0+MT2), (RA0+TA+M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esting of TE1, TE2, TA and RA0 as separate units reference is made to other NE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urther details about the rate adaptation functions in the MT can be found in GSM 04.21, 07.01, 07.02 and 07.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proposed tests are only checking the correct mapping according to GSM 04.21. Testing of the correct bitrate, equalizer, coding, interleaving etc. are asumed to be done implicit when testing the sensitivity according to section II.4.2.1.1 of this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4.1</w:t>
        <w:tab/>
        <w:t>Uplink rate adap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4.1.1</w:t>
        <w:tab/>
        <w:t>S-interface to 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are described separately for the cases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Radio interface rate of 12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Radio interface rate of  6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Radio interface rate of  3.6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re is one common requirement for all three cases, and furthermo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dependent requirements are spec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A):</w:t>
        <w:tab/>
        <w:t>Radio interface rate of 12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or the user data rate of 9.6 kbit/s the 64 kbit/s bitstream at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interface is transformed, via the intermediate data rate of 16 kbit/s and the CCITT V.110 80 bit frame, to the GSM 04.21 60 bit frame at the radio interface with the rate of 12 kbit/s (to the channel coder).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for case A): Radio interface rate of 12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all shall be set up against the System Simulator allocating a full-rate TCH for 9.6 kbit/s user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transmit a sequence of four CCITT V.110  80 bit frames according to Figure 1 in GSM 04.21 at the S-interface, and at the rate of 64 kbit/s.  The coding of user data rate (E1-E3) shall be according to Figure 2 in GSM 04.21. [The coding of the other E-, S- and X-bits for channel control information shall be as follows]   (To be inserted according to the relevant terminal adapter function recommend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ser data (D-bits) shall be pseudo-random, and are generated by the local terminal emulator (L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bit position 1 and 2 in each octet of the 64 kbit/s bitstream shall correspond to the CCITT frame, and all other unused bits shall be set to binary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ed data at the radio interface shall be recorded by the 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B):</w:t>
        <w:tab/>
        <w:t>Radio interface rate of 6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or the user data rate of 4.8 kbit/s the 64 kbit/s bitstream at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interface is transformed, via the intermediate data rate of 8 kbit/s and the CCITT V.110 80 bit frame, to the GSM 04.21 60 bit frame at the radio interface rate of 6 kbi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for case B): Radio interface rate of 6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all shall be set up against the SS allocating either a half-rate or full-rate TCH for 4.8 kbit/s user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urther the method of measurement is equal to case A) exept that only bit position 1 in each octet of the 64 kbit/s bitstream shall correspond to the CCITT frame, and all other unused bits shall be set to binary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C):</w:t>
        <w:tab/>
        <w:t>Radio interface rate of 3.6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or the different user data rates of 1.2 kbit/s and 2.4 kbit/s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64 kbit/s bitstream are transformed, via the intermediate data rate o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kbit/s and the CCITT V.110 80 bit frame, to the GSM 04.21 36 bit frame at the radio interface rate of 3.6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for case C): Radio interface rate of 3.6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all shall be set up against the SS allocating either a half-rate or full-rate TCH for 2.4 kbit/s user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urther as case B)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for all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received data (including user data) shall be bit-exac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urther requirements for case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 xml:space="preserve">The received data shall correspond to the modified GSM 04.21  60 bit frame and the mapping according to Figure 3 and section 5.1 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urther requirements for case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received data shall correspond to the GSM 04.21  60 bit frame and the mapping according to Figure 4 and section 5.2 in GSM 04.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for case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received data shall correspond to the GSM 04.21  36 bit frame for the tested user data r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apping shall be according to section 5.3 in GSM 04.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4.1.2</w:t>
        <w:tab/>
        <w:t>R-interface to 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are described separately for the cases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Radio interface rate of 12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Radio interface rate of  6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Radio interface rate of  3.6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re the same for all three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A):</w:t>
        <w:tab/>
        <w:t>Radio interface rate of 12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user data rate of 9.6 kbit/s at the R-interface the user's data is transformed via the CCITT V.110 80 bit frame to the GSM 04.21 60 bit frame at the radio interface rate of 12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for case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shall be set up against the System Simulator allocating a full-rate TCH for 9.6 kbit/s user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 xml:space="preserve">The LTE shall transmit user's data corresponding to a sequence of at least seven CCITT V.110  80 bit frames according to Figure 1 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21 at the R-interface, and at the rate of 9.6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ding of user data rate (E1-E3) shall be according to Figure 2 in GSM 04.21. The coding of the other E-, S- and X- bits for channel control information shall be as follows.  (To be inserted according to the relevant terminal adapter function recommend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ser data (D-bits) shall be pseudo-random and generated by the L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received data at the radio interface shall be recorded by the 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B):</w:t>
        <w:tab/>
        <w:t>Radio interface rate of 6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user data rate of 4.8 kbit/s at the R-interface the user's data are transfomed via the CCITT V.110  80 bit frame to the GSM 04.21  60 bit frame at the radio interface rate of 6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for case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shall be set up against the SS allocating either a half-rate or full-rate TCH for 4.8 kbit/s user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transmit a sequence of four CCITT V.110  80 bit frames according to Figure 1 in GSM 04.21 at the R-interface, and at the rate of 4.8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urther the method of measurement is equal to case A)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C):</w:t>
        <w:tab/>
        <w:t>Radio interface rate of 3.6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or the different user data rates of 1.2 kbit/s and 2.4 kbit/s at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interface the user's data are transformed via the CCITT V.11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0 bit frame to the GSM 04.21  36 bit frame at the radio interface rate of 3.6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for case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shall be set up against the SS allocating either a half-rate or full-rate TCH for 2.4 kbit/s user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transmit a sequence of four CCITT V.110  80 bit frames according to Figure 1 in GSM 04.21 at the R-interface, and at the rate of 1.2 kbit/s and 2.4 kbit/s respectiv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urther as case B)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for cases A), B) and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received data at the radio interface shall fulfill the requirement stated in section II.10.1.4.1.1 (S-interface to 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4.1.3</w:t>
        <w:tab/>
        <w:t>MMI to 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e rate adaptation in case of a total integration of the data terminal equipment and the terminal adaptation functions into one un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selected user data rate of 1.2 kbit/s up to 9.6 kbit/s shall be transformed to the proper modified CCITT V.110 frames at the radio interface, and with the radio interface rate according to section II.10.1.4.1.2 abov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For the different radio interface rates and user data rates a call shall be set up against the System Simulator allocating the relevant channel type according to section II.10.1.4.1.1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user data shall be input from the data-terminal and the received data at the radio interface shall be recorded by the 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received data at the radio interface shall fulfill the requirement stated in section II.10.1.4.1.1 (S-interface to 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4.1.4</w:t>
        <w:tab/>
        <w:t>Asynchronous R interface to 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asynchronous case, all the tests that are specified for the synchronous case (II.10.1.4.1.2) shall be carried out and the same requirements shall be met. In case C), the user data rate of 300 bit/s shall also b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ddition, for the synchronous case three more functions shall be ver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synchronous to synchronous conver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passage of the break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overspeed/underspeed hand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4.1.4.1</w:t>
        <w:tab/>
        <w:t>Asynchronous to synchronous conver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is set up for the 1200/75 bit/s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injects asynchronously pseudo random characters at the correct user data rate into the R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observes the modified V.110 frames, sent over the radio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Steps a) to c) are repeated for all other user data rates that are supported by the M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c), the modified V.110 frames, sent over the radio interface, shall contain the received data padded by the addition of stop bits, until it represents synchronous data at 600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d), for each case, the data shall be padded to the correct speed as defined in GSM 04.21, section 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4.1.4.2</w:t>
        <w:tab/>
        <w:t>Passage of the break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is set up in asynchronous data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injects M bits of start polarity into the R interface (M is the number of bits per charac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observes the modified V.110 frames, sent over the radio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Steps a) to c) are repeated for a number of start bits from M+1 up to 2M+3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c) and for each case of repetition in step d), in the modified V.110 frames, 2M+3 bits of start polarity shall be transmitted over the radio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4.1.4.3</w:t>
        <w:tab/>
        <w:t>Overspeed/underspeed hand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is set up in asynchronous data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injects asynchronously pseudo-random characters with the correct numbers of stop and start bits at a user data rate which is 5% less than the nominal rate into the R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observes the modified V.110 frames, sent over the radio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Steps b) and c) are repeated for 10%, 15% and 20% underspe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 call is set up in asynchronous data mode, for 1200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injects asynchronously pseudo-random characters with the correct numbers of stop and start bits at a user data rate which is 1% higher than the nominal rate into the R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observes the modified V.110 frames, sent over the radio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Steps e) to g) are repeated for all other user data rates that are supported by the MT (for bit rates below 600 bit/s use 2.5% overspe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c) and in each case of repetition in step d), additional stop elements shall be inserted, such that the speed is brought up to the nominal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g) and in each case of repetition in step g), stop elements shall be deleted, such that the speed is brought down to the nominal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4.2</w:t>
        <w:tab/>
        <w:t>Downlink rate adap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4.2.1</w:t>
        <w:tab/>
        <w:t>Um to S-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are described separately for the cases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Radio interface rate of 12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Radio interface rate of  6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Radio interface rate of  3.6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are specified separately for all three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A):</w:t>
        <w:tab/>
        <w:t>Radio interface rate of 12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radio interface rate of 12 kbit/s the rate adaptation function transforms the GSM 04.21 60 bit frame, via the CCITT V.110 80 bit frame at an intermediate data rate of 16 kbit/s, to the data rate of 64 kbit/s at the S-interface.  This is valid for user data rate of 9.6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for case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shall be set up against the System Simulator allocating a full-rate TCH for 9.6 kbit/s user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at the radio interface send one radio interface frame consisting of a sequence of 4 GSM 04.21 60 bit frames according to Figure 3 in GSM 04.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ding of the E-, S- and X- bits for channel control information shall be as follows from the relevant adapter function recommend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ser data (D-bits) shall be pseudo-random and generated in RTE remote terminal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received data at the S-interface received by the LTE shall be recorded by the 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for case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received data shall correspond to the CCITT V.110 80 bit frame and the mapping as stated in Figure 1 and section 5.1 in GSM 04.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the 64 kbit/s bitstream at the S-interface, bit positions 1 and 2 in each octet correspond to the received CCITT V.110 80 bit frame. All other "unused" bits shall be binary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received data including user's data shall be bit-exa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B):</w:t>
        <w:tab/>
        <w:t>Radio interface rate of 6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radio interface rate of 6 kbit/s the GSM 04.21 60 bit frame is transformed, via the CCITT V.110 80 bit frame at an intermediate data rate of 8 kbit/s, to the rate of 64 kbit/s at the S-interface. This is valid for user data rate of 4.8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for case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shall be set up against the SS allocating either a half-rate or full-rate TCH for 4.8 kbit/s user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 xml:space="preserve">The SS shall at the radio interface transmit one radio interface frame consisting of a sequence of 4  GSM 04.21  60 bit frames according to Figure 4 in GSM 04.2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urther the method of measurement is equal to case A)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for case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The received data shall correspond to the CCITT V.110  80 bit frame and the mapping as stated in section 5.2 in GSM 04.2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the 64 kbit/s bitstream at the S-interface, bit position 1 in each octet shall correspond to the received CCITT V.110  80 bit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ll other "unused" bits shall be binary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received data including user's data shall be bit-exa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C):</w:t>
        <w:tab/>
        <w:t>Radio interface rate of 3.6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radio interface rate of 3.6 kbit/s the GSM 04.21 36 bit frame is transformed, via the CCITT V.110 80 bit frame at an intermediate data rate of 8 kbit/s, to the rate of 64 kbit/s at the S-interface. This is valid for user data rate of 2,4 kbit/s and 1.2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for case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shall be set up against the SS allocating either a half-rate or full-rate TCH for 2.4 kbit/s user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 xml:space="preserve">The SS shall transmit one radio interface frame consisting of a sequence of 4 GSM 04.21  36 bit frames according to Figure 5 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21 at the user data rate of 2.4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test shall be repeated with the user data rate of 1.2 kbit/s and 600 bit/s corresponding to four CCITT V.110 36 bit frames according to Figure 6 in GSM 04.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urther the method of measurement is equal to case A) abov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for case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s case B) except that the mapping shall be as stated in section 5.3 in GSM 04.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E1-, E2- and E3- bits added in the 80 bit frame shall correspond to the actual user data rate according the coding stated in Figure 2 in GSM 04.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received data including user's data shall be bit-exa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4.2.2</w:t>
        <w:tab/>
        <w:t>Um to R-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4.2.2.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are similar for the three cases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Radio interface rate of 12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Radio interface rate of  6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Radio interface rate of  3.6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of the requirements are the same for all three cases. Additional requirements are specified separately for every c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A):</w:t>
        <w:tab/>
        <w:t xml:space="preserve">Radio interface rate of 12 kbi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ata rate 9.6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or the radio interface rate of 12 kbit/s the rate adaptation function transforms the GSM 04.21 60 bit frame via the CCITT V.110 80 bit frame, at the intermediate rate of 16 kbit/s to the user's data at 9.6 kbit/s data rate at the R-interfa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B):</w:t>
        <w:tab/>
        <w:t xml:space="preserve">Radio interface rate of 6 kbi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ata rate 4.8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or the radio interface rate of 6 kbit/s the GSM 04.21 60 bit frame is transformed via the CCITT V.110 80 bit frame at the intermediate rate o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kbit/s to the user's data at 4.8 kbit/s data rate at the R-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C):</w:t>
        <w:tab/>
        <w:t xml:space="preserve">Radio interface rate of 3.6 kbi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ata rate 2.4 kbit/s and 1.2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or the radio interface rate of 3.6 kbit/s the GSM 04.21 36 bit frame is transformed to the CCITT V.110 80 bit frame at the intermediate rate o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8 kbit/s to the user's data at the R-interface, and with the rate equal to the actual user data rate of 2.4 kbit/s or 1.2 kbi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4.2.2.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different radio interface data rates the method of measurement shall be according to section II.10.1.4.2.1 (Um to S-interface), except that the received data shall be recorded at the R-interface by the System Simulator L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4.2.2.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4.2.2.3.1</w:t>
        <w:tab/>
        <w:t>Requirements for all three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received data shall be bit-exa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E1-, E2- and E3- bits added in the 80 bit frame shall correspond to the actual user data rate according the coding stated in Figure 2 in GSM 04.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4.2.2.3.2</w:t>
        <w:tab/>
        <w:t>Further requirements for case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received user's data at the appropriate rate shall correspond bit exact with the corresponding element of the CCITT V.110 80 bit frame and the mapping as stated in Figure 1 and section 5.1 in GSM 04.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data rate at the R-interface shall be 9.6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4.2.2.3.3</w:t>
        <w:tab/>
        <w:t>Further requirements for case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received data shall correspond to the CCITT V.110 80 bit frame and the mapping as stated in section 5.2 in GSM 04.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data rate at the R-interface shall be 4.8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4.2.2.3.4</w:t>
        <w:tab/>
        <w:t>Further requirements for case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received data shall correspond to the CCITT V.110 80 bit frame and the mapping as stated in section 5.3 in GSM 04.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data rate at the R-interface shall be equal to the actual user data rate of 2.4 kbit/s and 1.2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4.2.3</w:t>
        <w:tab/>
        <w:t>Um to 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GSM 04.21 frames at the radio interface, with the corresponding radio interface rate for the different user data rates according to section II.10.1.4.2.1, are transformed and presented as the actual user data at the MMI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 xml:space="preserve">For the different radio interface data rates the method of measurement shall be according to section II.10.1.4.2.1 (Um t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terface), except that the received user data shall be recorded at the MMI-interface of the data-termi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received user data at the MMI-interface shall be bit-exa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4.2.4</w:t>
        <w:tab/>
        <w:t>Um to asynchronous terminal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asynchronous case, all the tests that are specified for the synchronous case (II.10.1.4.2.2) shall be carried out and the same requirements shall be met. In case C), the user data rate of 300 bit/s shall also b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ddition, for the synchronous case three more functions shall be ver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synchronous to asynchronous conver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passage of the break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overspeed/underspeed hand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4.2.4.1</w:t>
        <w:tab/>
        <w:t>Synchronous to asynchronous conver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is set up for the asynchronous 1200/75 bit/s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modified V.110 frames, which have been converted to synchronous as described in GSM 04.21 to the MT via the Um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observes the user data stream which is produced by the MT on the R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Steps a) to c) are repeated for all other user data rates that are supported by the M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c), and in each case of repetition in step d), the MT shall send out correct characters on the R interface, with the addition of the correct numbers of start and stop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4.2.4.2</w:t>
        <w:tab/>
        <w:t>Passage of the break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is set up in asynchronous data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a V.110 frame, containing 2M+3 bits of start polarity  (M is the number of bits per character), followed by 10 valid characters, to the MT via the Um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observes the transmissions from the MT on the R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c), the MT shall send 2M+3 bits of start polarity, followed by 2M bits of stop polarity on the R interface, before sending out any more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4.2.4.3</w:t>
        <w:tab/>
        <w:t>Overspeed/underspeed hand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is set up in asynchronous data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 xml:space="preserve">The SS sends to the MT V.110 frames with deleted stop bits (se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21, section 2.3) via the Um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observes the transmissions from the MT on the R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c), the MT shall have re-inserted stop bits in the data that it sends on the R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1.5</w:t>
        <w:tab/>
        <w:t>Interchange circuit signalling mapp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Ref: GSM 07.02, 07.03, 04.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section II.10.1.4 the data rate adaptation functions are tested. Testing of the interchange circuits uses the same test methods and should be added to the test of II.10.1.4 for each type of MT e.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T.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synchronous)   (MT1 + 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MI              (M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asynchronous)  (RA0+MT1+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verifies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Each interchange circuit at the MT reflects the mapping of the corresponding bit element on the CCITT V.110 80 bit frame, and changes state within the allowed time given in CCITT Rec. V.110, indicated as appropriate by GSM 07.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apping of bit elements on the CCITT V.110 80 bit frame reflects the status of the interchange circuits at the MT interface and and changes state within the time given in CCITT Rec. V.110, indicated as appropriate by GSM 07.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e tests pseudorandom data is sent to ensure that there is no false interaction between user data and interchange circu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shall be set up against the SS allocating a full rate TCH for 9.6 kbit/s user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transmit a continuous sequence of pseudorandom data at 9.6 kbit/s at the R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LTE sets interchange CT108 "ON" at the R interface. All other interface circuits shall be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received data at the radio (Um) interface shall be record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CCITT V.110 frames shall have bit elements corresponding to SA set to zero, and bit elements corresponding to SB &amp; X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 (continu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LTE sets interchange CT108 "OFF" at the R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received data at the Um interface shall be monitor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Within the time given in CCITT V.110 and GSM 07.01 the CCITT frames shall have bit elements corresponding to SA set to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 (continu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test is repeated for all other interchange circuits, e.g. CT105 - V.110 element S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Within the time given in CCITT V.110 and GSM 07.01 the CCITT frames shall have bit elements corresponding to SB set to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shall at the Um interface transmit a continuous sequence of CCITT V.110 fra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E1-E3 bits corresponding to GSM 04.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 Pseudo random user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 Bit elements corresponding to SA set to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received data at the LTE interface shall be monito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CT107 at the R interface shall be "ON". All other interchange circuits shall be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 (continu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S changes bit elements corresponding to SA to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The received data at the LTE interface shall be monito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 xml:space="preserve">Within the time given in CCITT V.110 and GSM 07.01, CT107 at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 interface shall go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 (continu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test is repeated for all other bit elements on the CCITT V.110 bit frame corresponding to interface circuits on the R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T109 - V.110 bit elements S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T106 - V.110 bit elements X.</w:t>
      </w:r>
    </w:p>
    <w:sectPr>
      <w:headerReference w:type="default" r:id="rId2"/>
      <w:type w:val="nextPage"/>
      <w:pgSz w:w="12240" w:h="15840"/>
      <w:pgMar w:left="1800" w:right="1800" w:gutter="0" w:header="1440" w:top="1767"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                   Part II.10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V.3.5.0/June 199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7.11.91 3/1/90  ¨º</dc:description>
  <dc:language>en-US</dc:language>
  <cp:lastModifiedBy/>
  <cp:revision>0</cp:revision>
  <dc:subject/>
  <dc:title/>
</cp:coreProperties>
</file>