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4</w:t>
        <w:tab/>
      </w:r>
      <w:r>
        <w:rPr>
          <w:rFonts w:eastAsia="modern a" w:cs="modern a" w:ascii="modern a" w:hAnsi="modern a"/>
          <w:b/>
          <w:bCs/>
          <w:caps/>
          <w:color w:val="000000"/>
          <w:sz w:val="24"/>
          <w:szCs w:val="24"/>
          <w:lang w:val="en-US"/>
        </w:rPr>
        <w:t>Testing of support for 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22 / 07.01 / 07.02 / 07.03 / 09.0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ystem Simulator (SS) at the Um interface and to the LTE over the appropriate R or S interface. Tests will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40 defines the configuration for tests of user data services. User information is transferred over the radio interface between two Layer 2 Relay (L2R) entities in fixed length Protocol Data Units. As these are directly related to the fixed length information fields of the frames transmitted by the Radio Link Protocol (RLP), the tests will be done by analyzing the functionality of the RLP. In particular for testing of RLP the SS shall be able to analyse the RLP frames and all references to RLP messages shall be observed at this point in the SS. There is no requirement for test access to the RLP entity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esting the L2R and RLP functions the terminal compatibility check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 referred to in the following tests are those given in the annex of GSM 0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wich validate error free transmission of user data by the RLP require that the MS or the SS shall transmit a continuous known user data pattern. This data is assembled by the RLP into frames, each of which can contain a maximum of 24 characters each contained in 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configuration depends on whether the MS supports asynchronous data services or synchronous services (or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onfiguration for testing the support of asynchronous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is connected to an equipment being capable of sending test data which should b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ously repeated IA5 characte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DEFGHIJKLMNOPQRSTUVWXYZ&lt;1234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the possible parity conditions according to GSM 07.02 Table 4 shall be dealt with correctly, i.e. the respective parity bit offered at the MT interface shall be passed transparently to the SS, even if the parity condition currently set at the MT is violated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string comprising 33 characters ensures that I frames within a RLP window each contain different information, and can therefore be identified for correct sequen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onfiguration for testing the support of synchronous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is connected to an equipment simulating LAP B i.e. performing link set-up, link reset, link disconnection and information transfer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data transfer phase the LAP B equipment has to send test data which should be a continuously repeated HDL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2</w:t>
        <w:tab/>
      </w:r>
      <w:r>
        <w:rPr>
          <w:rFonts w:eastAsia="modern c" w:cs="modern c" w:ascii="modern c" w:hAnsi="modern c"/>
          <w:b/>
          <w:bCs/>
          <w:caps/>
          <w:color w:val="000000"/>
          <w:sz w:val="20"/>
          <w:szCs w:val="20"/>
          <w:lang w:val="en-US"/>
        </w:rPr>
        <w:t>Scop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verif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establishment and clearing or the RLP entity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rror free transmission of user data managed by the ARQ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correct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rocedures the following conven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gt;  =  Message from ME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t;------  =  Message from SS to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3</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w:t>
        <w:tab/>
        <w:t>To verify normal call set-up and establishment of RLP at the request of the MS and that correct synchronization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Set up a call from the ME using the R interface, 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In the case of a V24 'R' interface CT106, CT107 and CT109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Within T1 send 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In the case of a V24 'R' interface CT107 shall b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further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w:t>
        <w:tab/>
        <w:t>d)</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2</w:t>
        <w:tab/>
        <w:t>To verify MS operation if the SS does not respond to MS request for establishment or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The S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At the expiry of T1,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occur a further 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Following transmission of the 6th SABM, unacknowledged by the SS, and subsequent expiry of T1, the MS shall automatically terminate the call, using GSM 04.08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3</w:t>
        <w:tab/>
        <w:t>Clash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ests are required to allow for different network implemen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A assumes the network does not respond to SABM ----&gt; with UA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ABM &lt;----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B assumes the network responds to SABM ----&gt; with UA &lt;---- in spite of having sent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send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Within T1, the MS shall send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 xml:space="preserve">Send in consecutive frames SABM &lt;-- follow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 xml:space="preserve">Within T1 from SABM ----, the MS shall s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Observe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4</w:t>
        <w:tab/>
        <w:t>To verify the MS response to SABM from SS. This test follows requirement 3 of Test 3(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SABM &lt;---- (C/R = 0, P/F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Send SABM &lt;---- (C/R = 0, P/F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Send SABM &lt;---- (C/R = 1, P/F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6)</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Send SABM &lt;---- (C/R = 1, PF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7)</w:t>
        <w:tab/>
        <w:t>The MS shall send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h)</w:t>
        <w:tab/>
        <w:t xml:space="preserve">send DISC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8)</w:t>
        <w:tab/>
        <w:t>Observe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i)</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5</w:t>
        <w:tab/>
        <w:t>To verify MS action on receiving a command to abort establishment of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Send UA &lt;----, followed by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UA ----&gt;. This confirms that the MS is now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in consecutive frames,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by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Observe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 MS shall send DM ----&gt;. This confirms that the MS has remained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6</w:t>
        <w:tab/>
        <w:t>To confirm that the MS remains in the Idle State if the Network is unable to accept a request for establishment of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 interface or 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D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 xml:space="preserve">Send DISC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DM ----&gt;. This confirms that the MS has remained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7</w:t>
        <w:tab/>
        <w:t>To confirm correct exchange of XID messages. This test follows Tes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XID &lt;---- using non default parameter values for the window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XID ----&gt; with the parameter values of step f) or modified in accordance with GSM 04.22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Send &lt;----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Observe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8</w:t>
        <w:tab/>
        <w:t>To confirm correct transmission of user data in each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assumed in the description which follows that the window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UA &lt;----. This exchange of SABM and UA ensures that the sequence of information frames to follow commences at 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Send continuous User Data ----&gt; as defined in Initial Conditions above, starting with A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change of control signals, thereby ensuring that there is a maximum of 24 user data characters in each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MS shall send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MS shall send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r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31) ----&gt;    "    RR(0)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0)  ----&gt;    "    RR(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user data in these frame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0) :</w:t>
        <w:tab/>
        <w:t>ABCDEFGHIJKLMNOPQRSTUV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w:t>
        <w:tab/>
        <w:t>YZ123456ABCDEFGHIJKLM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w:t>
        <w:tab/>
        <w:t>PQRSTUVWXYZ123456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 xml:space="preserve">Simultaneously with steps a) to c)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2) above, s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0) &lt;----, User Data : ABCDEFGHIJKLMNOPQRSTUV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lt;----, User Data : YZ 123456ABCDEFGHIJKLM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lt;----, User Data : PQRSTUVWXYZ-123456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value of the SA and SB bits in the status octet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se information  frames may be coincident with the RR &lt;--- frames of of requirement 2) above; in which case a combined I + S frame shall b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1)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2)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se supervisory frames may be coincident with the I(X) ----&gt;frames of step e) above; in which case a combined I + S frame shall be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User Data &lt;---- shall be the continuous sequence defined in Initial Condition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In the case of a V24 'R' interface CT106 and CT109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 xml:space="preserve">Set the SA and SB bits of the status octet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 &lt;--- to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w:t>
        <w:tab/>
        <w:t>In the case of a V24 'R' interface CT106 and CT109 shall be se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9</w:t>
        <w:tab/>
        <w:t>To confirm that application of Flow Control at the 'R' interface causes correct setting of status octet bits, and vice-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8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Apply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6)</w:t>
        <w:tab/>
        <w:t>The MS shall send the initial status octet in the next I Frame --&gt; and the X bit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Remove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7)</w:t>
        <w:tab/>
        <w:t>The MS shall send the initial status octet in the next I Frame ----&gt; and the X bit shall no longer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h)</w:t>
        <w:tab/>
        <w:t>Set X bit of the status octet byte to '1' in the I Frames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8)</w:t>
        <w:tab/>
        <w:t>The MS shall apply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i)</w:t>
        <w:tab/>
        <w:t>Set the X bit of the status octet byte to 'O' in the I Frames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9)</w:t>
        <w:tab/>
        <w:t>The MS shall remove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0</w:t>
        <w:tab/>
        <w:t>To confirm correct application of RNR under receive buffer ful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9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j)</w:t>
        <w:tab/>
        <w:t>Set local flow control from terminal to mobile over the R interface, the initial status octet in the next I frame ----&gt; should have the X bit set. The system simulator should ignore this flow control setting and continue to send I frames &lt;---- containing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0)</w:t>
        <w:tab/>
        <w:t>When the receive buffer in the mobile becomes full, the MS shall send RNR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k)</w:t>
        <w:tab/>
        <w:t>The system simulator should then stop sending user data and the local flow control in the mobile should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1)</w:t>
        <w:tab/>
        <w:t>The user data held in the mobile's receive buffer shall be passed to the 'R' interface withou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he MS shall send RR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1</w:t>
        <w:tab/>
        <w:t>To confirm correct application of Flow Control under transmit buffer half ful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10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l)</w:t>
        <w:tab/>
        <w:t>Send RNR &lt;---- continu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3)</w:t>
        <w:tab/>
        <w:t>Observe that Flow Control operates on the 'R'interface (this occurs when the MS transmit buffer becomes half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m)</w:t>
        <w:tab/>
        <w:t>Resume sending RR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4)</w:t>
        <w:tab/>
        <w:t>As the buffer empties, observe that flow control on the 'R' interface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2</w:t>
        <w:tab/>
        <w:t>To confim that the MS ceases transmission of I frames when the window size for outstanding frames is reached; sends RR until T1 expires, and then sends RR with 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firm that transmission of I frames continues after the MS receives RR with F=1 and N(R)=n. If n is the number of the next frame to be transmitted by the MS all frames have been correctly received by the SS and transmission from the MS continues with the next frame. Otherwise frames from I(n) shall be repeated. All values of n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which follow will require the use of flow control across the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Send continuous User Data ----&gt; as defined in Initial Conditions above, starting with A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1)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2)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0) ----&gt;         // The window is now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0) ----&gt;         // An RR with P=0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  until T1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0)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1) ----&gt;         // T1 has exp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 xml:space="preserve">The SS selects y from {0,1,...,31} and sends RR(F=1, N(R)=n+31-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w:t>
        <w:tab/>
        <w:t>3)</w:t>
        <w:tab/>
        <w:t>The MS shall</w:t>
      </w:r>
      <w:r>
        <w:rPr>
          <w:rFonts w:eastAsia="modern c" w:cs="modern c" w:ascii="modern c" w:hAnsi="modern c"/>
          <w:color w:val="000000"/>
          <w:sz w:val="20"/>
          <w:szCs w:val="20"/>
          <w:lang w:val="en-US"/>
        </w:rPr>
        <w:t xml:space="preserve"> sen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1-y)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he SS shall answer by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R(n+31-y+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1)</w:t>
        <w:tab/>
        <w:t>The MS shall continu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1-y+1)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In case of repetitions (if y&gt;0), the content (user data) of the repeated frame must be identical to the earlier sent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The SS shall select the new n to be n+31-y+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Repeat step c) to f) and choose different values for y in step d), until all values of {0,1,...,31} have be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w:t>
        <w:tab/>
        <w:t>5)</w:t>
        <w:tab/>
        <w:t xml:space="preserve">Requirements </w:t>
      </w:r>
      <w:r>
        <w:rPr>
          <w:rFonts w:eastAsia="modern c" w:cs="modern c" w:ascii="modern c" w:hAnsi="modern c"/>
          <w:color w:val="000000"/>
          <w:sz w:val="20"/>
          <w:szCs w:val="20"/>
          <w:lang w:val="en-US"/>
        </w:rPr>
        <w:t>3</w:t>
      </w:r>
      <w:r>
        <w:rPr>
          <w:rFonts w:eastAsia="modern a" w:cs="modern a" w:ascii="modern a" w:hAnsi="modern a"/>
          <w:color w:val="000000"/>
          <w:sz w:val="24"/>
          <w:szCs w:val="24"/>
          <w:lang w:val="en-US"/>
        </w:rPr>
        <w:t>), 4.1) and 4.2) applie for every case in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3</w:t>
        <w:tab/>
        <w:t>To confirm that correct action is taken by the MS in response to SABM whilst in Data Transfer State, REJect and Selectiv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 xml:space="preserve">Within T1 send UA &lt;----. This exchange of SABM and UA ensures that the sequence of information frames to follow commences at I(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 xml:space="preserve">Send continuous User Data  ----&gt; as defined in Initial Conditions above, starting with ABC... (There shall be no change of control signals, thereby ensuring that there is a maximum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users data characters in each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0) ----&gt; ,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gt; ,    "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gt; ,    "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3) ----&gt; ,   send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4)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5) ----&gt; ,        } send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6)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7)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8)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9)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this point in the procedure frames I(10), I(11) ... I(2) ----&gt; 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0) ----&gt; ,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 ----&gt; ,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0) now carries other user data compared to the user data in the earlier sent 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Allow the sequence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this point in the procedure, frames I(10), I(11) ...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4)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5)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6)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7)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8)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9) ----&gt;, send REJ(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 ----&gt;,  send R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 ----&gt;,  send R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The user data of these frames shall be identical with that previously sent for the same frame sequence number in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Allow the sequence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3)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4) ----&gt;, send SREJ(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1)</w:t>
        <w:tab/>
        <w:t>The sequential transmission of I frames shall continue with I(3) inserted into the sequence before the sequence reaches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5)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3)    ----&gt;,  send RR(n+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1)  ----&gt;,  send RR(n+2)&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The user data in the selective requested and repeated I(3) must be identical to the earlier sent user data i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4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11.91 03/09/90­D</dc:description>
  <dc:language>en-US</dc:language>
  <cp:lastModifiedBy/>
  <cp:revision>0</cp:revision>
  <dc:subject/>
  <dc:title/>
</cp:coreProperties>
</file>