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17</w:t>
        <w:tab/>
        <w:t>Selftesting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ab/>
        <w:t xml:space="preserve"> ref: GSM 02.07, 12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te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rify that the MS carries out selftesting to control its readiness for 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is connected to the SS. In the case of a MS with integrated antenna it is coupled via an antenna coupling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 SS transmits a BCCH with a location updating tim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.1 h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operated under normal test 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The SS sends a paging request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The MS responds with a channel request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)</w:t>
        <w:tab/>
        <w:t>The SS sends an immediate assignment message establishing an SDC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)</w:t>
        <w:tab/>
        <w:t>The power supply voltage is gradually reduced to a value, (10)% below the voltage which is applied as the lowest under extreme test 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)</w:t>
        <w:tab/>
        <w:t>The SS observes whether the MS ceases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)</w:t>
        <w:tab/>
        <w:t>After (7) minutes, the SS sends a paging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)</w:t>
        <w:tab/>
        <w:t>The location area of the BCCH is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)</w:t>
        <w:tab/>
        <w:t>For (7) minutes, 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It is anticipated that the MS might attempt a location upda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)</w:t>
        <w:tab/>
        <w:t>The MS is switched off an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)</w:t>
        <w:tab/>
        <w:t>The MS is paged by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In step g), the MS shall cease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i), k) and n), the MS shall not produce any RF output.</w:t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  Part II.17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V.3.5.0/June 199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ETSI/PT12-ES drafting group</cp:lastModifiedBy>
  <dcterms:modified xsi:type="dcterms:W3CDTF">1989-11-28T00:00:00Z</dcterms:modified>
  <cp:revision>0</cp:revision>
  <dc:subject/>
  <dc:title>rt 3</dc:title>
</cp:coreProperties>
</file>