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5.3.5</w:t>
        <w:tab/>
        <w:t>TEST OF L3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w:t>
        <w:tab/>
        <w:t>ERRORS IN L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1.1</w:t>
        <w:tab/>
        <w:t>Wrong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essages containing protocol discriminat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With the MS having a call in progress, the SS sends a Status Enquiry message with an error in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The value is reserved</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elected by SS</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M message is sent with an error giving it a CC protocol discriminator, this could be treated by the MS as being a CC message with errors in the Message Type information Element. To make the test unambiguous, the test uses a protocol discriminator that i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2</w:t>
        <w:tab/>
        <w:t>Test of MS reaction to errors in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1</w:t>
        <w:tab/>
        <w:t>Test of TI error in RR manage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RR messages with incorrect T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ase station with BCCH/CCCH.  The MS is in the MM-state 'idle,updated' and shall have successfully passed the test of section II.5.3.6.2.1 ('normal paging') thus ensuring that errors are the result of erroneous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secutively paged with PAGING REQUEST TYPE 1, using TI values in the range 0001 - 0110 (binary) and also with TI set to 1000 i.e. non-zero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10.3 Transaction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invalid</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any paging request with TI set to non-zero (coding includes TI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2</w:t>
        <w:tab/>
        <w:t>Test of TI error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MM messages with in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active state of a mobile terminating call (TI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IDENTITY REQUEST message using TI values 0001 - 0110 inclusive and also with TI set to 1000. A period of 1 second (nominal) shall separate the transmission of messages in order to allow time for a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each IDENTITY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 response shall be returned to the SS up to and including the duration of T3270 after the last IDENTITY REQUEST is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invalid </w:t>
        <w:tab/>
        <w:t>0001 -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also</w:t>
        <w:tab/>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ty type</w:t>
        <w:tab/>
        <w:t>IMSI</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2.3</w:t>
        <w:tab/>
        <w:t>Test of TI error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messages which include Transaction Identifier which is not recognised as relating to active call or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of a Mobile-Terminating call (SS has allocated the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DISCONNECT message to the MS with a TI value which has not been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COMPLETE message including cause #81 and the received value of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sending a STATUS message with cc-state U10 (active) i.e. no stat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active state (U10),the SS sends a RELEASE COMPLETE message to the MS with a TI value which has not been allocated (this shall be the first call clearing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RELEASE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a STATUS message with cc-state U10 (active) and with TI relating to the active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with coding related to a mobile-originated call i.e. TI-flag indicates wrong end of TI ori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aits [5 seconds] and then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 of 5 seconds is set to be sure that the MS would have anwered if the SETUP were taken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initial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SETUP message to the MS with a TI value identical to that of the active call (as allocated by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 with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gnore the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respond to the STATUS ENQUIRY by sending a STATUS message with cc-state U10 (active) and with TI relating to the activ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as 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the same as sent</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optional)</w:t>
        <w:tab/>
        <w:t>IEI</w:t>
        <w:tab/>
        <w:t>0000</w:t>
        <w:tab/>
        <w:t>100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length</w:t>
        <w:tab/>
      </w:r>
      <w:r>
        <w:rPr>
          <w:rFonts w:eastAsia="modern c" w:cs="modern c" w:ascii="modern c" w:hAnsi="modern c"/>
          <w:color w:val="000000"/>
          <w:sz w:val="20"/>
          <w:szCs w:val="20"/>
          <w:lang w:val="en-US"/>
        </w:rPr>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1(invalid TI)</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correct TI flag</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S originates the TI)</w:t>
        <w:tab/>
        <w:t>unallocated TI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 complete</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 (optional)</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from SS (GSM 04.08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3)wrong TI flag</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orrec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rrect TI flag and TI</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ETUP</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 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0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30)response to status </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3</w:t>
        <w:tab/>
        <w:t>Test of message typ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f: GSM 04.08 section 8.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1</w:t>
        <w:tab/>
        <w:t>Test of MS reaction to non-existent mess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non-existent in the GSM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and a normal call is established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n ERRONEOUS message to the MS, with TI applying to the active call and PD referring to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ERRONEOUS message, the MS shall return the STATUS message to the SS with cause #97 'message type non-existent or not implemented'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2</w:t>
        <w:tab/>
        <w:t>Test of MS reaction to message inconsistent with 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Protocol Discrimin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cc state = U10) stat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DISCONNECT message to the MS , correctly coded and using the active call TI but with PD indicating Mobility Management (M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correctly cod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response to the DISCONNECT message, the MS shall return the MM -STATUS message to the SS with cause #97 or #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the MS shall return the STATUS message with cause #30 'response to status enquiry' and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3.3</w:t>
        <w:tab/>
        <w:t>Test of MS reaction to message inconsistent with cal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a message which is inconsistent with the current state.For the puposes of this test, the Call Control entity is chosen since specific states are defined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ALL PROCEEDING message to the MS , correctly coded and referring to the activ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ALL PROCEEDING message with a STATUS message including the call control state U10 and with cause value #98 'message incompatible with call state' or #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response to the STATUS ENQUIRY message, the MS shall return a STATUS message to the SS with cause #30 'response to status enquiry' and with call state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with invalid PD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ransaction Identifier</w:t>
        <w:tab/>
        <w:t>SS allocated</w:t>
        <w:tab/>
        <w:t>0</w:t>
      </w:r>
      <w:r>
        <w:rPr>
          <w:rFonts w:eastAsia="modern c" w:cs="modern c" w:ascii="modern c" w:hAnsi="modern c"/>
          <w:color w:val="000000"/>
          <w:sz w:val="20"/>
          <w:szCs w:val="20"/>
          <w:lang w:val="en-US"/>
        </w:rPr>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ding/loc.</w:t>
        <w:tab/>
      </w:r>
      <w:r>
        <w:rPr>
          <w:rFonts w:eastAsia="modern c" w:cs="modern c" w:ascii="modern c" w:hAnsi="modern c"/>
          <w:color w:val="000000"/>
          <w:sz w:val="20"/>
          <w:szCs w:val="20"/>
          <w:lang w:val="en-US"/>
        </w:rPr>
        <w:t>1110</w:t>
      </w:r>
      <w:r>
        <w:rPr>
          <w:rFonts w:eastAsia="modern a" w:cs="modern a" w:ascii="modern a" w:hAnsi="modern a"/>
          <w:color w:val="000000"/>
          <w:sz w:val="24"/>
          <w:szCs w:val="24"/>
          <w:lang w:val="en-US"/>
        </w:rPr>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all Proceeding</w:t>
      </w:r>
      <w:r>
        <w:rPr>
          <w:rFonts w:eastAsia="modern a" w:cs="modern a" w:ascii="modern a" w:hAnsi="modern a"/>
          <w:color w:val="000000"/>
          <w:sz w:val="24"/>
          <w:szCs w:val="24"/>
          <w:lang w:val="en-US"/>
        </w:rPr>
        <w:t xml:space="preserve">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 xml:space="preserve">0000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ERRO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non existent</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n messages from the network, bit 7 is always coded 0 in the message type: refer GSM 04.08 Table 10.5.</w:t>
      </w:r>
    </w:p>
    <w:p>
      <w:pPr>
        <w:pStyle w:val="Normal"/>
        <w:tabs>
          <w:tab w:val="clear" w:pos="720"/>
          <w:tab w:val="left" w:pos="4320" w:leader="none"/>
          <w:tab w:val="left" w:pos="6624" w:leader="none"/>
          <w:tab w:val="left" w:pos="748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ENQUIRY</w:t>
        <w:tab/>
        <w:t>from SS (GSM 04.08, 9.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 enq</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TATUS from MS</w:t>
        <w:tab/>
        <w:t>(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status </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 is varying</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97</w:t>
        <w:tab/>
        <w:t>1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98</w:t>
        <w:tab/>
        <w:t>1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M-STATUS from MS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98</w:t>
        <w:tab/>
        <w:t>01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7</w:t>
        <w:tab/>
        <w:t>01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4</w:t>
        <w:tab/>
        <w:t>Test of general information element erro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section 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considered that message out-of-sequence errors may occur only as the result of a faulty network and therefore no tests are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addition, there are limitations as to what could be tested and these are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1</w:t>
        <w:tab/>
        <w:t>Test of MS response to information elements out of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scribed sequence for information elements is defined in GSM 04.08 sections 9 and 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of Mandatory Information elements, the information element identifier is not included in the message and therefore no sequence information is available.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ptional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for an MS to differentiate between an optional information element occurring early and one occurring late. The MS may therefore report the incorrect information element in a STATUS message to the network. The prescribed STATUS response of section 8.8 does not make provision for sequence errors. Clarification is required since the MS software implementation is being forced by this section i.e. an MS may detect an out-of-sequence information element but still fully understa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clusion, as it is not possible to design a comprehensive test for out of sequence information elements, no test is specifi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4.2</w:t>
        <w:tab/>
        <w:t>Test of MS response to duplicated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duplicated optional information elements which are not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 (TMSI 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of 'normal location updating' (section II.5.3.6.5.1) shall have been previously passed thus ensuring that TMSI is deleted if location update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establish an RR connection and perform the 'normal' location updating procedure (using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location update request with the LOCATION UPDATE ACCEPT message containing IMSI and also TMSI (i.e. duplication of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page the MS using the PAGING REQUEST TYPE 1 message including the TMSI which was previously used in the LOCATION UPDATE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wait T3113 (see GSM 04.08 sect. 11.1.2) seconds for the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then page the MS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ing request using TMSI but shall respond on cell B to the paging request using IMSI by initiating the immediate assignment procedure us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Location update accept</w:t>
      </w:r>
      <w:r>
        <w:rPr>
          <w:rFonts w:eastAsia="modern a" w:cs="modern a" w:ascii="modern a" w:hAnsi="modern a"/>
          <w:color w:val="000000"/>
          <w:sz w:val="24"/>
          <w:szCs w:val="24"/>
          <w:lang w:val="en-US"/>
        </w:rPr>
        <w:t xml:space="preserve">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loc upd ac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d id</w:t>
        <w:tab/>
        <w:t>cell B(5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MSI</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duplication)</w:t>
        <w:tab/>
        <w:t>IEI</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D type</w:t>
        <w:tab/>
        <w:t>xxxx</w:t>
        <w:tab/>
        <w:t>x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MSI(a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length is dependent on the choice of IMSI/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identity      </w:t>
        <w:tab/>
        <w:t>(i) T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5</w:t>
        <w:tab/>
        <w:t>Test of MS reaction to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1</w:t>
        <w:tab/>
        <w:t>Test of MS reaction to Mandatory Information Element errors in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acts correctly to RR messages containing error in 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MM state 'idle,updated' and listening to the BCCH/C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cedure </w:t>
      </w:r>
      <w:r>
        <w:rPr>
          <w:rFonts w:eastAsia="modern c" w:cs="modern c" w:ascii="modern c" w:hAnsi="modern c"/>
          <w:b/>
          <w:bCs/>
          <w:color w:val="000000"/>
          <w:sz w:val="20"/>
          <w:szCs w:val="20"/>
          <w:lang w:val="en-US"/>
        </w:rPr>
        <w:t>(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n RR connection with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It shall wait for the PAGING RESPONSE from the MS and then send the CHANNEL RELEASE message to the MS with missing mandatory information element RR-CAUS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CHANNEL RELEASE message by releasing the RR connection and returning to the MM state 'idle,upd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mi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Same as in Procedure (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wait for the PAGING RESPONSE from the MS and then send a CIPHERING MODE COMMAND message without information field "Cipher Mode Set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i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PAGING RESPONSE message following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send an RR-STATUS message with cause value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CIPHERING MODE COMMAND (GSM 04.08,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2</w:t>
        <w:tab/>
        <w:t>Test of MS reaction to Mandatory Information Elements errors in M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 mandator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brought in the active state of a mobile-terminating call ( Call state = U10), as specified in the test of call control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n IDENTITY REQUEST message to the MS with incorrectly coded information element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send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 xml:space="preserve">The MS shall respond to the IDENTITY REQUEST with a </w:t>
      </w:r>
      <w:r>
        <w:rPr>
          <w:rFonts w:eastAsia="modern c" w:cs="modern c" w:ascii="modern c" w:hAnsi="modern c"/>
          <w:color w:val="000000"/>
          <w:sz w:val="20"/>
          <w:szCs w:val="20"/>
          <w:lang w:val="en-US"/>
        </w:rPr>
        <w:t>MM-</w:t>
      </w:r>
      <w:r>
        <w:rPr>
          <w:rFonts w:eastAsia="modern a" w:cs="modern a" w:ascii="modern a" w:hAnsi="modern a"/>
          <w:color w:val="000000"/>
          <w:sz w:val="24"/>
          <w:szCs w:val="24"/>
          <w:lang w:val="en-US"/>
        </w:rPr>
        <w:t>STATUS message including cause value #100 ('invalid information element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with a STATUS message including cc_state = U10 (active) and cause value #30 ('response to status e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IDENTITY REQUEST (GSM 04.08, 9.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dentity req.</w:t>
        <w:tab/>
        <w:t>0001</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message content</w:t>
        <w:tab/>
        <w:t>invalid</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MM-STATUS (GSM 04.08 9.2.15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M-STATUS</w:t>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nvalid i.e. content"</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w:t>
        <w:tab/>
        <w:t>STATUS ENQUIRY (GSM 04.08 9.3.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TATU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essage Type</w:t>
        <w:tab/>
        <w:tab/>
        <w:t>0</w:t>
      </w:r>
      <w:r>
        <w:rPr>
          <w:rFonts w:eastAsia="modern c" w:cs="modern c" w:ascii="modern c" w:hAnsi="modern c"/>
          <w:color w:val="000000"/>
          <w:sz w:val="20"/>
          <w:szCs w:val="20"/>
          <w:u w:val="double"/>
          <w:lang w:val="en-US"/>
        </w:rPr>
        <w:t>0</w:t>
      </w:r>
      <w:r>
        <w:rPr>
          <w:rFonts w:eastAsia="modern a" w:cs="modern a" w:ascii="modern a" w:hAnsi="modern a"/>
          <w:color w:val="000000"/>
          <w:sz w:val="24"/>
          <w:szCs w:val="24"/>
          <w:lang w:val="en-US"/>
        </w:rPr>
        <w:t>1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5.3</w:t>
        <w:tab/>
        <w:t>Test of MS reaction to Mandatory Information Elements errors in CC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ponds correctly to CC messages which include 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state 'idle,updated' and listening to the BCCH/CCCH in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CC-active state (U10)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RELEASE message to the MS (as the first call-clearing message) with no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message by returning a RELEASE COMPLETE message with cause #100 and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0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all clearing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mandatory)</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 The SS sends a DISCONNECT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DISCONNECT message by clearing the call with a RELEASE message including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 xml:space="preserve">0010 </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missing</w:t>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RELEASE COMPLETE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RELEASE COMPLETE message by clearing the call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0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aged and brought to the active state of a call (cc state = U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message to the MS with a missing mandatory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orrectly coded STATUS ENQUIRY messag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erroneous STATUS message by sending a STATUS message with caus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with a STATUS message including  the cause 'response to status enquiry'and cc_state = U10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S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0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00)</w:t>
        <w:tab/>
        <w:t>1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w:t>
        <w:tab/>
        <w:t>1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coding(U10)</w:t>
        <w:tab/>
        <w:t>110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6</w:t>
        <w:tab/>
        <w:t>Test of MS reaction to non-mandatory information element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selection of coding of unrecognized optional information elements the following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Unrecognized information element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ded as "unrecognized in the sublayer indicated by the protocol discriminator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f type 4, and the length shall be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Unrecognized information elements coded to indicate "Comprehension required" shall have a length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w:t>
        <w:tab/>
        <w:t>Test of MS reaction to Non-mandatory information element errors in R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1</w:t>
        <w:tab/>
        <w:t>Test of MS reaction to unrecognised information element in RR message on paging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cluded in RR messages on the paging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state  'idle,updated'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channel (CCCH) with an optional information element which is not recognise-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correctly to the PAGING REQUEST TYPE 1 message with the CHANNEL REQUEST message on the RACH including as the establishment cause,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Paging request type 1</w:t>
      </w:r>
      <w:r>
        <w:rPr>
          <w:rFonts w:eastAsia="modern a" w:cs="modern a" w:ascii="modern a" w:hAnsi="modern a"/>
          <w:color w:val="000000"/>
          <w:sz w:val="24"/>
          <w:szCs w:val="24"/>
          <w:lang w:val="en-US"/>
        </w:rPr>
        <w:t xml:space="preserve"> (GSM 04.08, 9.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ype 1</w:t>
        <w:tab/>
        <w:t xml:space="preserve">0010 </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 xml:space="preserve">1011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 (i)</w:t>
        <w:tab/>
        <w:t>TMSI/IMSI</w:t>
        <w:tab/>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I non identifiable(ii)</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w:t>
        <w:tab/>
        <w:t>wrong 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channel Request</w:t>
      </w:r>
      <w:r>
        <w:rPr>
          <w:rFonts w:eastAsia="modern a" w:cs="modern a" w:ascii="modern a" w:hAnsi="modern a"/>
          <w:color w:val="000000"/>
          <w:sz w:val="24"/>
          <w:szCs w:val="24"/>
          <w:lang w:val="en-US"/>
        </w:rPr>
        <w:t xml:space="preserve"> (GSM 04.08, 9.1.8)</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ablishment cause</w:t>
        <w:tab/>
        <w:t>answer to paging</w:t>
        <w:tab/>
        <w:t xml:space="preserve">100. </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bits 5-1)</w:t>
        <w:tab/>
        <w:t>...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2</w:t>
        <w:tab/>
        <w:t>Test of MS reaction to unrecognised information element in RR message on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gnores unrecognised information elements inluded in RR messages on the Broadcast Control CHannel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the MM- 'idle,updated' state listening to the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ab/>
        <w:t>The SS sends a SYS INFO TYPE 4 message on the BCCH with location area different from the current location area held by the MS. In addition, an optional information element is included which is not recognisable as applicable to the R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S shall respond correctly to the SYS INFO TYPE 4 message with the CHANNEL REQUEST message on the RACH including as the establishment cause '000'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essage:     </w:t>
      </w:r>
      <w:r>
        <w:rPr>
          <w:rFonts w:eastAsia="modern c" w:cs="modern c" w:ascii="modern c" w:hAnsi="modern c"/>
          <w:caps/>
          <w:color w:val="000000"/>
          <w:sz w:val="20"/>
          <w:szCs w:val="20"/>
          <w:lang w:val="en-US"/>
        </w:rPr>
        <w:t>SYStem INFOrmation</w:t>
      </w:r>
      <w:r>
        <w:rPr>
          <w:rFonts w:eastAsia="modern a" w:cs="modern a" w:ascii="modern a" w:hAnsi="modern a"/>
          <w:color w:val="000000"/>
          <w:sz w:val="24"/>
          <w:szCs w:val="24"/>
          <w:lang w:val="en-US"/>
        </w:rPr>
        <w:t xml:space="preserve"> TYPE 4 (GSM 04.08, 9.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 xml:space="preserve">0001 </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 </w:t>
        <w:tab/>
        <w:t>ref: GSM 04.08, 10.5.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ytes) 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ref: GSM 04.08, 10.5.2.4</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ref: GSM 04.08, 10.5.2.1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ytes)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BCH descrip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1.3</w:t>
        <w:tab/>
        <w:t>Test of MS reaction to unrecognised information element in RR message on a dedicated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unrecognised information elements inluded in RR messages on the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The MS is in the MM state  'idle,updated' in cell A listening to the BCCH/CCCH. The MS is paged and brought to the active state (U10) of a call i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HANDOVER COMMAND message on the DCCH (specifying cell B) with an optional information element which is not recognisable as applicable to the RR message but is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initiate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2</w:t>
      </w:r>
      <w:r>
        <w:rPr>
          <w:rFonts w:eastAsia="modern a" w:cs="modern a" w:ascii="modern a" w:hAnsi="modern a"/>
          <w:color w:val="000000"/>
          <w:sz w:val="24"/>
          <w:szCs w:val="24"/>
          <w:lang w:val="en-US"/>
        </w:rPr>
        <w:t>)</w:t>
        <w:tab/>
        <w:t>The MS shall return an RR-STATUS message with cause value 'Invalid information element contents'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maintain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not releva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t xml:space="preserve">0010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ends a HANDOVER COMMAND message on the DCCH with an optional information element which is not recognisable as applicable to the RR message but is NOT coded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initiate the handover procedure and then return an RR-STATUS message with cause #10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 (GSM 04.08, 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w:t>
        <w:tab/>
        <w:t xml:space="preserve">0010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sync indication</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R-STATUS</w:t>
        <w:tab/>
        <w:t>(GSM 04.08, 9.1.27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R-status</w:t>
        <w:tab/>
        <w:t xml:space="preserve">0001 </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100</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5.6.2</w:t>
        <w:tab/>
        <w:t>Test of MS reaction to Non-mandatory information element errors in MM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takes appropriate action upon receipt of an MM message containing error in an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 belonging to different location areas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MM-state 'idle,updated' listening to the BCCH/CCCH of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of 'normal location updating' (section II.5.3.7.4) shall have been previously 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Rf level of cell A is lowered until the MS selects cell B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On receipt of the new LOCATION UPDATING REQUEST, the SS sends a LOCATION UPDATING ACCEPT correctly coded with TMSI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turn the MM-STATUS message with cause #100 in response to the LOCATION UPDATING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connection ("local release") after a period of T3210 seconds from transmission of the initial LOCATION UPDATING REQUEST. After a period of T3211 seconds a new location updating procedure shall be star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Following receipt of the LOCATION UPDATING ACCEPT with TMSI, the MS shall send a TMSI REALLOCATION COMPLETE and then return to the MM-state 'idle,updated' in cell B (this is verified in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LOCATION UPDATING REQUEST (GSM 04.08, 9.2.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req.</w:t>
        <w:tab/>
        <w:t>0x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Updating Type</w:t>
        <w:tab/>
        <w:t>normal</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 number</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Cell A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1</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d id</w:t>
        <w:tab/>
        <w:t>cell B (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 comprehension required</w:t>
        <w:tab/>
        <w:t>IEI</w:t>
        <w:tab/>
        <w:t xml:space="preserve">0000 </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 Mobile Identity</w:t>
        <w:tab/>
        <w:t>TMSI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M-STATUS (GSM 04.08, 9.2.1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100</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MSI REALLOCATION COMPLETE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1</w:t>
        <w:tab/>
        <w:t>101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now in the 'idle,updated' state in cell B, (default  values as specified in II.5.3.1) the RF level of cell B is lowered until the MS selects cell A (according to the cell-selection procedures of GSM 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location updating request with the LOCATION UPDATING ACCEPT message containing an optional information element which is incorrect for the message and NOT coded 'comprehension requi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waits at least a period of T32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page the MS on cell A with the PAGING REQUEST TYPE 1 message using the TMSI originally supplied by the MS in the LOCATION UPDATING REQUEST.</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n RR connection and perform the 'normal' location-updating procedure (using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spond to the LOCATION UPDATING ACCEPT message  with an MM-STATUS message including cause value #99 ('information element non-existent 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abort the RR connection ("loca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respond to the PAGING REQUEST TYPE 1 message by initiating the immediate assignment procedure i.e. sends a CHANNEL REQUEST message with establishment cause set to "Answer to paging", encoded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Message:     </w:t>
      </w:r>
      <w:r>
        <w:rPr>
          <w:rFonts w:eastAsia="modern c" w:cs="modern c" w:ascii="modern c" w:hAnsi="modern c"/>
          <w:caps/>
          <w:color w:val="000000"/>
          <w:sz w:val="20"/>
          <w:szCs w:val="20"/>
          <w:lang w:val="en-US"/>
        </w:rPr>
        <w:t>Location Updating Accept</w:t>
      </w:r>
      <w:r>
        <w:rPr>
          <w:rFonts w:eastAsia="modern c" w:cs="modern c" w:ascii="modern c" w:hAnsi="modern c"/>
          <w:color w:val="000000"/>
          <w:sz w:val="20"/>
          <w:szCs w:val="20"/>
          <w:lang w:val="en-US"/>
        </w:rPr>
        <w:t xml:space="preserve"> (GSM 04.08, 9.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loc upd acc.</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d id</w:t>
        <w:tab/>
        <w:t>cell A(5 by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rroneous information element (see note)</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chosen is not recognisable as a valid information eleme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M-STATUS from MS (GSM 04.08, 9.2.13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ab/>
        <w:t xml:space="preserve"> 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99</w:t>
        <w:tab/>
        <w:t>011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5.6.3</w:t>
        <w:tab/>
        <w:t>Test of MS reaction to Non-mandatory information element errors in CC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4.08 section 8.8.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provision of 'diagnostic' information (as described by GSM 04.08) is optional and therefore not included in the tests describ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acts correctly to errors in non-mandatory information elements included in CC messages. To verify that if present the diagnostic field element shall take the value describ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 for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originate a call and is brought to the  CC state U1 (call- initi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U1 state, the SS sends the CALL PROCEEDING message to the MS with an erroneous optional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sponse from the MS,the SS sends the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1)</w:t>
        <w:tab/>
        <w:t>The MS shall respond to the CALL PROCEEDING message by returning a STATUS message (1) with cause #99 and CC-state = U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the CONNECT message to the MS with the coding 'comprehension required' in an optional indicator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C message indicating 'comprehension required' by returning a STATUS message (3) with cause #100 and cc-state U3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2) with cause #30 'response to status enquiry' and with cc-state U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With the MS in the state U10 (active) of the mobile terminating call,the SS sends the DISCONNECT message to the MS with an error </w:t>
      </w:r>
      <w:r>
        <w:rPr>
          <w:rFonts w:eastAsia="modern c" w:cs="modern c" w:ascii="modern c" w:hAnsi="modern c"/>
          <w:color w:val="000000"/>
          <w:sz w:val="20"/>
          <w:szCs w:val="20"/>
          <w:lang w:val="en-US"/>
        </w:rPr>
        <w:t xml:space="preserve">in </w:t>
      </w:r>
      <w:r>
        <w:rPr>
          <w:rFonts w:eastAsia="modern a" w:cs="modern a" w:ascii="modern a" w:hAnsi="modern a"/>
          <w:color w:val="000000"/>
          <w:sz w:val="24"/>
          <w:szCs w:val="24"/>
          <w:lang w:val="en-US"/>
        </w:rPr>
        <w:t>an optional information element (causing it to be unrecogn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STATUS ENQUIRY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DISCONNECT message with a RELEAS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spond to the STATUS ENQUIRY message by returning a STATUS message (4) with cause #30 and cc-state = U12 (disconnec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end the call and consequently sends a DISCONNECT messag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the RELEASE message to the MS with an error in the optional 'cause' information ele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message with a RELEASE COMPLETE message including cause #99 'information element non-existent or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again brought to the  active state (U10)  of a mobile terminating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ends the call by sending a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llowing the RELEASE message from the MS, the SS sends a RELEASE COMPLETE message to the MS with an error in the optional 'cause'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RELEASE COMPLETE message by releasing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all proc</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IEI (see note)</w:t>
        <w:tab/>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from SS (including IEI 'comprehens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f: GSM 04.08, Table 1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intended for extension of codesets: no specific message is defined presently by 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MS allocated</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onnect</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rehension required</w:t>
        <w:tab/>
        <w:t>IEI</w:t>
        <w:tab/>
        <w:t xml:space="preserve">0000 </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TATUS from MS (GSM 04.08, 9.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MS allocated</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SS allocated</w:t>
        <w:tab/>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tatus</w:t>
        <w:tab/>
        <w:t xml:space="preserve">0x11 </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length</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plus length of diagno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0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9)</w:t>
        <w:tab/>
        <w:t>111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30)status</w:t>
        <w:tab/>
        <w:t>x001</w:t>
        <w:tab/>
        <w:t>111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3)(#100)</w:t>
        <w:tab/>
        <w:t>x</w:t>
      </w:r>
      <w:r>
        <w:rPr>
          <w:rFonts w:eastAsia="modern c" w:cs="modern c" w:ascii="modern c" w:hAnsi="modern c"/>
          <w:color w:val="000000"/>
          <w:sz w:val="20"/>
          <w:szCs w:val="20"/>
          <w:lang w:val="en-US"/>
        </w:rPr>
        <w:t>110</w:t>
      </w:r>
      <w:r>
        <w:rPr>
          <w:rFonts w:eastAsia="modern a" w:cs="modern a" w:ascii="modern a" w:hAnsi="modern a"/>
          <w:color w:val="000000"/>
          <w:sz w:val="24"/>
          <w:szCs w:val="24"/>
          <w:lang w:val="en-US"/>
        </w:rPr>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0)</w:t>
        <w:tab/>
        <w:t>x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agnostic (optional)</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state</w:t>
        <w:tab/>
        <w:t>1)coding(U1)</w:t>
        <w:tab/>
        <w:t>11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coding(U3)</w:t>
        <w:tab/>
        <w:t>11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coding(U3)</w:t>
        <w:tab/>
        <w:t>11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coding(U12)</w:t>
        <w:tab/>
        <w:t>11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from SS (GSM 04.08, 9.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disconnect</w:t>
        <w:tab/>
        <w:t>001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standard defined for the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16 (normal clea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rroneous</w:t>
      </w:r>
      <w:r>
        <w:rPr>
          <w:rFonts w:eastAsia="modern c" w:cs="modern c" w:ascii="modern c" w:hAnsi="modern c"/>
          <w:color w:val="000000"/>
          <w:sz w:val="20"/>
          <w:szCs w:val="20"/>
          <w:lang w:val="en-US"/>
        </w:rPr>
        <w:t xml:space="preserve"> element</w:t>
      </w:r>
      <w:r>
        <w:rPr>
          <w:rFonts w:eastAsia="modern a" w:cs="modern a" w:ascii="modern a" w:hAnsi="modern a"/>
          <w:color w:val="000000"/>
          <w:sz w:val="24"/>
          <w:szCs w:val="24"/>
          <w:lang w:val="en-US"/>
        </w:rPr>
        <w:tab/>
        <w:t>IEI (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S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rroneous element </w:t>
        <w:tab/>
        <w:t>erroneous IEI</w:t>
        <w:tab/>
        <w:t>1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from MS (GSM 04.08, 9.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1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ease</w:t>
        <w:tab/>
        <w:t xml:space="preserve">0x10 </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ength may vary by optional diagnostic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normal</w:t>
        <w:tab/>
        <w:t>1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S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0010</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neous cause</w:t>
        <w:tab/>
        <w:t>(see note)</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ding chosen is not recognisable as a valid information element identifier for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from MS (GSM 04.08, 9.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CC</w:t>
        <w:tab/>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SS allocated</w:t>
        <w:tab/>
        <w:t>0xxx</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rel com</w:t>
        <w:tab/>
        <w:t xml:space="preserve">0x10 </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IEI</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loc.</w:t>
        <w:tab/>
        <w:t>1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99)</w:t>
        <w:tab/>
        <w:t>111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formation element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r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5.7</w:t>
        <w:tab/>
        <w:t>Test of MS reaction to content errors in Non-mandator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 8.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tage, no tests are included to verify the behaviour of the MS under such conditions.</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5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s of layer3 error handling</dc:title>
</cp:coreProperties>
</file>