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DCS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DCS,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originate a call following the sequence of elementary signalling procedures given in GSM 04.08-DCS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o test the MS ability to release a call, when the release is initiated by the network, following the sequence of elementary signalling procedures given in GSM 04.08-DCS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8-CC-MS) seconds after reception of the message RELEASE the SS sends RELEASE COMPLETE followed, within a further (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 xml:space="preserve"> 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 xml:space="preserve"> 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xml:space="preserve">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DCS,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 xml:space="preserv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 xml:space="preserv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send a layer 2 SABM frame containing the 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m)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Orig. call</w:t>
        <w:tab/>
        <w:t xml:space="preserve"> 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DCS,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 xml:space="preserv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 xml:space="preserve"> Full rate</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Circuit mode</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 xml:space="preserve">  Speech</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 xml:space="preserve"> 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DCS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In step b) the ringing indication at the called party shall be recognizable in the MS as in section </w:t>
      </w:r>
      <w:r>
        <w:rPr>
          <w:rFonts w:eastAsia="modern p" w:cs="modern p" w:ascii="modern p" w:hAnsi="modern p"/>
          <w:strike/>
          <w:color w:val="000000"/>
          <w:sz w:val="20"/>
          <w:szCs w:val="20"/>
          <w:lang w:val="en-US"/>
        </w:rPr>
        <w:t>II.28.2.</w:t>
      </w:r>
      <w:r>
        <w:rPr>
          <w:rFonts w:eastAsia="modern a" w:cs="modern a" w:ascii="modern a" w:hAnsi="modern a"/>
          <w:color w:val="000000"/>
          <w:sz w:val="24"/>
          <w:szCs w:val="24"/>
          <w:lang w:val="en-US"/>
        </w:rPr>
        <w:t xml:space="preserve">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send the message CONNECT ACKNOWLEDGE within (T313-CC-NW) seconds from CONNECT and through-connect the speech path in both directions. The CONNECT ACKNOWLEDGE message contents shall be the same as in section II.5.3.9.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respond correctly to a mobile terminating call following the sequence of elementary signalling procedures given in GSM 04.08-DCS section 7.3.2.1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o test the MS ability to initiate and </w:t>
      </w:r>
      <w:r>
        <w:rPr>
          <w:rFonts w:eastAsia="modern p" w:cs="modern p" w:ascii="modern p" w:hAnsi="modern p"/>
          <w:strike/>
          <w:color w:val="000000"/>
          <w:sz w:val="20"/>
          <w:szCs w:val="20"/>
          <w:lang w:val="en-US"/>
        </w:rPr>
        <w:t>fulfill</w:t>
      </w:r>
      <w:r>
        <w:rPr>
          <w:rFonts w:eastAsia="modern a" w:cs="modern a" w:ascii="modern a" w:hAnsi="modern a"/>
          <w:color w:val="000000"/>
          <w:sz w:val="24"/>
          <w:szCs w:val="24"/>
          <w:lang w:val="en-US"/>
        </w:rPr>
        <w:t>fulfil the release of a call, following the sequence of elementary signalling procedures given in GSM 04.08-DCS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SETUP immediately after reception of CIPHERING MODE COMPLETE. The SETUP message shall not include th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DCS,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 xml:space="preserve">  Normal</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 xml:space="preserve">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 xml:space="preserve">  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 xml:space="preserve">  No</w:t>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 xml:space="preserve">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 xml:space="preserve">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 xml:space="preserve">  </w:t>
        <w:tab/>
        <w:t>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 xml:space="preserve">  </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h) the MS shall send the message CALL CONFIRMED within (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the reception of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n)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Answer to paging</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DCS,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DCS,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receiving the CALL CONFIRMED, except that the SETUP message shall include the "Signal" element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fter the SS has received the messages CALL CONFIRMED and ALERTING, off-hook is performed within (T301-CC-NW) seconds after the reception of ALERTING, o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d)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 milliseconds after it has received the message CONNECT ACKNOWLEDG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o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CS</cp:keywords>
  <dc:language>en-US</dc:language>
  <cp:lastModifiedBy>forsyth</cp:lastModifiedBy>
  <cp:revision>0</cp:revision>
  <dc:subject/>
  <dc:title>ction 11.5.3.9 of 11.10-dcs</dc:title>
</cp:coreProperties>
</file>