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0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based on 3.4.0</dc:description>
  <dc:language>en-US</dc:language>
  <cp:lastModifiedBy>dcs drafting grpou</cp:lastModifiedBy>
  <dcterms:modified xsi:type="dcterms:W3CDTF">1989-11-28T00:00:00Z</dcterms:modified>
  <cp:revision>0</cp:revision>
  <dc:subject/>
  <dc:title>Annex 1</dc:title>
</cp:coreProperties>
</file>