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 xml:space="preserve">PLMN 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1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,39,65,66,85, 97,12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520,580,610,702,703,830,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,40,67,68,86, 98,12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1,581,612,704,705,831,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,41,69,70,87, 99,12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2,582,614,706,707,832,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0,42,71,72,88,100,12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3,583,616,708,709,833,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1,43,73,74,89,101,12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4,584,618,710,711,834,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2,44,75,76,90,102,11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5,585,620,712,713,835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3,45,77,78,91,103,11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6,586,622,714,715,836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0000100</w:t>
        <w:tab/>
        <w:t xml:space="preserve">                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F</w:t>
        <w:tab/>
        <w:t>0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F</w:t>
        <w:tab/>
        <w:t>2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F</w:t>
        <w:tab/>
        <w:t>3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F</w:t>
        <w:tab/>
        <w:t>4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F</w:t>
        <w:tab/>
        <w:t>5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F</w:t>
        <w:tab/>
        <w:t>6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strike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7</w:t>
        <w:tab/>
        <w:t>0</w:t>
        <w:tab/>
        <w:t>0</w:t>
        <w:tab/>
        <w:t>8</w:t>
        <w:tab/>
        <w:t>F</w:t>
        <w:tab/>
        <w:t>7</w:t>
        <w:tab/>
        <w:t xml:space="preserve">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1</w:t>
        <w:tab/>
        <w:t>F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(dBmicroVolt emf)</w:t>
        <w:tab/>
        <w:t>BCCH ARFCN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 xml:space="preserve"> 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2  </w:t>
        <w:tab/>
        <w:t>+63</w:t>
        <w:tab/>
        <w:t xml:space="preserve">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8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3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1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23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2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3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3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85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</w:r>
      <w:r>
        <w:rPr>
          <w:rFonts w:eastAsia="modern a" w:cs="modern a" w:ascii="modern a" w:hAnsi="modern a"/>
          <w:strike/>
          <w:color w:val="000000"/>
          <w:sz w:val="20"/>
          <w:szCs w:val="20"/>
          <w:lang w:val="en-US"/>
        </w:rPr>
        <w:tab/>
        <w:t>+53</w:t>
        <w:tab/>
        <w:t xml:space="preserve"> 124</w:t>
      </w:r>
    </w:p>
    <w:p>
      <w:pPr>
        <w:pStyle w:val="Normal"/>
        <w:bidi w:val="0"/>
        <w:spacing w:lineRule="auto" w:line="240" w:before="0" w:after="200"/>
        <w:ind w:left="1730" w:right="0" w:hanging="1021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-DCS and 02.11-DCS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 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, but not of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 xml:space="preserve">The RF-signal for the BCCHs of cell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1440" w:top="302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p">
    <w:charset w:val="01"/>
    <w:family w:val="auto"/>
    <w:pitch w:val="default"/>
  </w:font>
  <w:font w:name="modern c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0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-DCS part II.5.3.3,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30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0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-DCS part II.5.3.3,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30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1-28T00:00:00Z</dcterms:created>
  <dc:creator/>
  <dc:description/>
  <dc:language>en-US</dc:language>
  <cp:lastModifiedBy/>
  <cp:revision>0</cp:revision>
  <dc:subject/>
  <dc:title/>
</cp:coreProperties>
</file>