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Note : GSM 11.10-DCS consists of GSM 11.10 with the following parts replaced by those contained in this specification. Note that complete parts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/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lang w:val="en-US"/>
        </w:rPr>
        <w:t xml:space="preserve">Section </w:t>
        <w:tab/>
        <w:t>Title</w:t>
        <w:tab/>
        <w:t>Version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 xml:space="preserve"> </w:t>
        <w:tab/>
        <w:t xml:space="preserve">Number of </w:t>
        <w:tab/>
        <w:tab/>
        <w:tab/>
        <w:t>pages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1</w:t>
        <w:tab/>
        <w:t>Scope</w:t>
        <w:tab/>
        <w:t>3.0.0</w:t>
        <w:tab/>
        <w:t>1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2</w:t>
        <w:tab/>
        <w:t>The Transceiver</w:t>
        <w:tab/>
        <w:t>3.0.0</w:t>
        <w:tab/>
        <w:t>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3</w:t>
        <w:tab/>
        <w:t>Transmitter</w:t>
        <w:tab/>
        <w:t>3.0.0</w:t>
        <w:tab/>
        <w:t>19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4</w:t>
        <w:tab/>
        <w:t>Receiver</w:t>
        <w:tab/>
        <w:t>3.0.0</w:t>
        <w:tab/>
        <w:t>2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1</w:t>
        <w:tab/>
        <w:t>Default conditions and structured sequence of test</w:t>
        <w:tab/>
        <w:t>3.0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3</w:t>
        <w:tab/>
        <w:t>Test of MS Functions in Idle Mode</w:t>
        <w:tab/>
        <w:t>3.0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6</w:t>
        <w:tab/>
        <w:t>Elementary Procedures for RR Management</w:t>
        <w:tab/>
        <w:t>3.0.0</w:t>
        <w:tab/>
        <w:t>5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7</w:t>
        <w:tab/>
        <w:t>Elementary procedures of Mobility management</w:t>
        <w:tab/>
        <w:t>3.0.0</w:t>
        <w:tab/>
        <w:t>3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9</w:t>
        <w:tab/>
        <w:t>Testing of structured procedures</w:t>
        <w:tab/>
        <w:t>3.0.0</w:t>
        <w:tab/>
        <w:t>1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6</w:t>
        <w:tab/>
        <w:t>Link Management</w:t>
        <w:tab/>
        <w:t>3.0.0</w:t>
        <w:tab/>
        <w:t>2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8</w:t>
        <w:tab/>
        <w:t>Test of SIM/ME Interface</w:t>
        <w:tab/>
        <w:t>3.0.0</w:t>
        <w:tab/>
        <w:t>3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1</w:t>
        <w:tab/>
        <w:t>Reference test methods</w:t>
        <w:tab/>
        <w:t>3.0.0</w:t>
        <w:tab/>
        <w:t>5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2</w:t>
        <w:tab/>
        <w:t xml:space="preserve">Measurement Uncertainty </w:t>
        <w:tab/>
        <w:t>3.0.0</w:t>
        <w:tab/>
        <w:t xml:space="preserve">5 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         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 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 Introduc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 Relation with other GSM recommend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 Terminology on Mobile Station configur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 Applicability of these specifica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 Application to terminal equip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 The System Simula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 Defin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 TERMINOLOG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 Abbreviations and Acrony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 Conventions for mathematical nota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hematical sig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wers to the base 10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 Conventions on electrical ter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F input signal level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 Terms on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vironmental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 List of the GSM delta recommendations, on which these test specifications are based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pect  I: FORMAL PROCEDURES AND GENERAL REQUIREMENTS  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 Testing and Approval Methodology in general (L1, L2, L3)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 Testing of optional functions and procedure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 Acces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 Different lay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 Information to be provided by the Apparatus Supplier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 Applicability of the individual chapt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vices that may be supported by a M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4 General requirements concerning safety of people and protection of the network and terminal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4.1 Interference to car management systems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 Requirements concerning environmental conditions for oper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art II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 The Trans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 Radio frequency asp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 Frequency ban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 RF Channels and channel number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 Frequency hopp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 Spurious emiss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 Defini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 Method of Measurement (a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 Mobile Allocated Chann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 MS in Idle Mod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 Method of Measurement (b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 MS Allocated a Channe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 MS in Idle Mod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 Requiremen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 TRANSMITT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 Phase Error and Frequency Err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 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 Limi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 Frequency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 Phase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 Frequency Error under Multipath &amp; Interference Cond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 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 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 Peak transmitter carrier power &amp; burst timing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 Defini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 Methods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 Method of measurement for equipment with an antenna connecto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 Measure Peak Transmitter Carrier Powe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  Measure Burst Tim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 Method of measurement for equipment with an integral antenn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 Measure Peak Received Transmitter Carrier Power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  Match Power/Time Template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  Measure Burst Timing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 Requirements</w:t>
        <w:tab/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3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 Output RF Spectrum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 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 Modulation and switching transi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 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 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 Intermodulation attenua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1  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 Methods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 Method of measurement for equipment with an antenna connector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 Method of measurement for equipment with an integral antenna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 Requiremen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 RECEIVER    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philosoph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istical testing of receiver BER/FER perform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 Defini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Frame Erasure Ratio (F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Residual Bit Error Ratio (RB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  Bit Error Ratio (B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method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st criteria 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1 Bad frame indication performance 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 Defini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 Method of measuremen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 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 Sensitivity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2.1 Reference Sensitivity for TCH/FS - compliance 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 Defini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 Method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 Limi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 Sensitivity Measurements for Equipment without an antenna connector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 Antenna Radiation Patter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 Test Range Calibra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 Antenna coupling Device Coupling Factor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 Sensitivity for data channels and control channel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 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 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 Limi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3 Usable receiver input level range 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 Defini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 Method of measu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 Limi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 Co-channel rejec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 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 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 Limits</w:t>
        <w:tab/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4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5 Adjacent channel rejection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 Defini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5.2 Method of Measurement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 Limi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6 Intermodulation rejection 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 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 Method of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 Limi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7 Blocking and Spurious Response 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 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 Method of measurement - equipment with antenna connector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 Method of measurement for equipment with integral antenna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 Limit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 Default conditions and structured sequence of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 Default test conditions during L3-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 Structured sequence of the tes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 General Rules for message parameter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 General Rules for L3 Testing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 Test of MS functions in Idle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 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 MS indication of available PLM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 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 MS will send only if BSS is "on air"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 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 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 The elementary procedures for radio resource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 Immediate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 Purpose of the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 SDCCH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1 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2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3 Requirement</w:t>
        <w:tab/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 TCH Assign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1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2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 Extended Assign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1 Procedure 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2 Requirements 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3 Procedure 2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4 Requirements 2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 Assignment Rejec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1  Procedure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2 Requirements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3 Procedure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4 Requirement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 Ignore Assignment for another M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1.7.1 Procedure 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2 Requi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 Test of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  Normal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1 Procedure 1: Paging request type 1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ase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2 Requirements 1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3 Procedure 2: PAGING REQUEST TYPE 2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ase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4 Requirements 2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5 Procedure 3: PAGING REQUEST TYPE 3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ase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6 Requirements 3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7 Procedure 4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8 Response Requirement 4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 Extended paging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 Paging reorganis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4  No change of page mode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 Measurement Repor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1 Introduction and purpose of te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2 Method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3 Procedure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 No Neighbouring Cell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All neigbours present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: Combination of barred cells and unpermitted PLMN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: Use of DTX in the Measurement Report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 Test of Dedicated Channel Assignment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1 Introduction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 Purpose of the test Assignment complet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1 Procedure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2 Requirements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 Assignment Failure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1 Procedure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2 Requiremen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 Test of Handover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1 Introduct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2 Purpose of the Tes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3 Method of Measuremen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 Procedure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 Procedure 1: Handover during call in progress, TCH/FS, Non Synchronized, without frequency hopping</w:t>
        <w:tab/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1 Purpose of the te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2 Te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3 Requirement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 Procedure 2: Handover during call in progress, TCH/HS without FH to TCH/HS with FH, non synchronized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1 Purpose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2 Te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3 Requirement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 Procedure 3: Handover during Call establishment, SDCCH without FH to SDCCH with FH, Non synchronized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1 Purpose of the tes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2 Test: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3 Requirement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 Procedure 4: Handover during call establishment, TCH/FS to TCH/FS all with FH, Non synchronized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1 Purpos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2 Test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3 Requirement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 Procedure 5: Handover during call establishment, SDCCH with FH to TCH/FS without FH, Non synchronized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1 Purpos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2 Test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3 Requiremen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 Procedure 6: Handover during call in progress, TCH/FS with FH to TCH/FS without FH, Synchronized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1 Purpose of the 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2 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3 Requirement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 Procedure 7: Handover during call in progress, TCH/HS with FH to TCH/HS without FH, Synchronized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1 Purpose of the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2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3 Requirement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 Procedure 8: Handover during call establishment, SDCCH to SDCCH all with FH, Synchronized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1 Purpose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2 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3 Requirements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 Procedure 9: Handover during call establishment, TCH/FS without FH to TCH/FS with FH, Synchronized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1 Purpose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2 Test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3 Requirements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 Procedure 10: Handover during call establishment, SDCCH to TCH/FS all without FH, Synchronized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1 Purpose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2 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3 Requirement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 Procedure 11: Handover with time specified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1 Purpos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2 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3 Requiremen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 Procedure 12: Handover Failure, Layer 3 Failure on the Target Cell, TCH/FS with FH to TCH/FS without FH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1 Purpose of the test</w:t>
        <w:tab/>
        <w:t>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2 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3 Requirements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 Procedure 13: Handover Failure, Layer 1 Failure on the Target Cell, TCH/FS without FH to TCH/FS with FH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1 Purpose of the 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2 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3 Requirement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 Frequency redefinition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1 Purpose of the 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2 Setup of the test parameter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3 Initial condition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4 Procedure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5 Requirement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6 Note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 Transmission mode change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1 Purpose of tes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2 Method of measuremen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3 Procedure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4 Requirement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 Ciphering mode setting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1 Purpose of the tes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2 Initial condition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 Method of the tes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1 Procedure 1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2 Procedure 2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3 Procedure 3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4 Procedure 4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 Requirement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1 Requirements 1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2 Requirements 2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3 Requirements 3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4 Requirements 4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 TEST OF Additional Assignment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 TEST OF Partial releas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 Classmark Chang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 Channel releas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1 Purpose of the test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2 Method of test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3 Requirements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 Elementary procedures of mobility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 Test of TMSI reallocation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1 Purpose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2 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3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 Test of authentication elementary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1 Purpose of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2 Method of measure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 Test of identification elementary procedur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1 Purpose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2 Method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 Test of location updating proced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 Location updating accepted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 TMSI is allocated; the MS shall accept the new TMSI.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Neither TMSI nor IMSI is sent by the network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: The Location Updating Accept message contains an IMSI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3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 Location Update Rejected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1 Location Updating Rejected, "IMSI unknown in HLR" or "Illegal MS"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2 Location Updating Rejected, "PLMN not Allowed"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3 Location updating rejected "Location Area not allowed"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4  Location Updating rejected "National Roaming not      allowed in this location area"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 Abnormal case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1 The random access fail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2 Attempt counter smaller than 4, stored LAI different from broadcast LAI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itial conditions 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: To verify that the MS performs normal location updating procedures when its attempt counter is smaller than 4.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1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: To check that the MS does not perform the IMSI detach procedure when in "idle not updated" state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 To verify that the MS can perform an emergency call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3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 To verify that in "idle not updated" state the MS uses requests from CM layer other than emergency call as triggering of a normal location updating procedure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4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5 To check that in the "idle not updated" state the MS answers to paging with IMSI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5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6 To verify that the MS performs a normal location updating procedure if it enters a new cell while being in the "idle not updated" state.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6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3 Attempt counter greater or equal to 4, Stored LAI different from broadcast LAI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est procedure 1</w:t>
        <w:tab/>
        <w:t>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1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procedures 2 to 5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To verify that the MS can perform an emergency cal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 To verify that in "idle not updated" state the MS uses requests from CM layer other than emergency call as triggering of a normal location updating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attempt counter is reset after a location updating triggered by request from CM layer.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3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 To check that in the "idle not updated" state the MS answers to paging with IMSI.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4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5 To verify that the MS performs a normal location updating procedure if it enters a new cell while being in the "idle not updated"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attempt counter is reset after a new location area is entered.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 5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4 Attempt counter smaller than 4, Stored LAI equal to broadcast LAI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 procedures 1 and 2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 procedures 3, 4 and 5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 Test of RR Connection Release after Location Updating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 Test of Periodic Updating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1 Adaptive inspect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2 Tes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 MM Connection Establishmen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 Introduct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 SuccessfullSuccessful MM connection establishment, with cipher mode setting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2.1 Purpose of the test 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2.2 Initial conditions 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3 Procedure 1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4 Requirements 1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5 Procedure 2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6 Requirements 2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 SuccessfullSuccessful MM Connection Establishment, without cipher mode setting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1 Purpose of the test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2 Initial conditions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3 Procedure 1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4 Requirements 1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5 Procedure 2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6 Requirements 2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 MM Connection Establishment rejected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1 Purpose of the test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3 Procedure 1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4 Requirements 1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5 Procedure 2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6 Requirements 2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 MM Connection Establishment rejected (cause 4)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1 Purpose of the test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2 Initial conditions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3 Procedure 1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4 Requirement 1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5 Procedure 2 </w:t>
        <w:tab/>
        <w:t>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6 Requirements 2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 Expiry of timer T 3230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1 Purpose of the test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2 Initial conditions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3 Procedure 1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.4 Requirements 1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5 Procedure 2 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.6 Requirements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 MM connection releas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 Testing of structured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 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 MS originating call establishment, early assignment, release init. by network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1 Purpose of the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2 Method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3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 MS originating call establishment, late assign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1 Purpose of the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2 Method of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3 Requiremen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 MS terminating call establishment, early assignment, release init.by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1 Purpose of the tes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3 Requiremen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 MS terminating call establishment, late assign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1 Purpose of the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2 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3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 Link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 Synchronisation to the Syst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 Network Properti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 BTS Frequency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1 Absolut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2 Relativ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 BTS Timing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 Synchronisation between Carrier and Data Clock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 Multipath Effec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 Receive/Transmit Dela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 Absolute Delay and Timing Advance Setting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 Reception Time Tracking Speed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 Access Times During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 Intra-Cell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 Inter-Cell Handover</w:t>
        <w:tab/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 Behaviour Under Insufficient Reception Condition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 Temporary Reception Gap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6.1.5 Channel release after unrecoverable errors 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 link failur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 Purpose of the test and introduc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 Method of test A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 Requirements A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 Method of test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 Requirements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 Method of test C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 Requirements C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 Cell Selection/Reselec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 General Poin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 Definition - Cell Selectio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 Method of Tes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 Requiremen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 Definition - Cell Re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 Method of Tes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 Requi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 Definition - Cell Selection after Release of TCH and SDCCH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 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 Definition - Cell Selection (Abnormal Cases and Emergency Calls)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 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 Requi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 RX Measu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 Signal Strength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 Defini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 Method of Measuremen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 Requiremen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 Signal Quality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ini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 Test on signal quality under static condition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1 Method of measuremen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2 Requirements (static conditions)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 Test on signal quality under TU50 propagation cond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1 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2 Requirements (TU50 conditions)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 TX Power Control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 Definition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 Method of Measurement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 Requirement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 Single frequency reference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 Testing of the ME/SIM (Subscriber Identification Module) interfa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Sequences 1 to 8 Initialisa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 Test Sequence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 Test Sequence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 Test Sequence 3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8.4 Test Sequence 4 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 Test Sequence 5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 Test Sequence 6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 Test Sequence 7 - ELECTRICAL TES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 Measurement convention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  Electrical test phase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ondition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 PHASE PRECEDING ME POWER 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 PHASE DURING ME POWER 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 PHASE DURING SIM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 SIM POWER OFF PHASE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 ME POWER OFF PHASE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 PHASE AFTER ME power off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 ELECTRICAL TESTS ON EACH ME CONTAC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 Electrical tests on contact C1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 Electrical tests on contact C2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1 Tests on contact C2 = low level RS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2 Tests on contact C2 = high level RS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 Electrical tests on contact C3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1 Tests on contact C3 = CLK at low level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2 Tests on contact C3 = CLK for switch from low level to high level. Verification of rise time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3 Tests on contact C3 = CLK at high level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4 Tests on contact C3 = CLK for switch from high level to low level. Verification of fall time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5 Clock cycle ratio tes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 Electrical tests on contact C6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 Electrical tests on contact C7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 Test Sequence 8:  ACCESS CONTROL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ING DETAIL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 Test Sequence 9:  EXCHANGE PROTOCOL TES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s: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 CHARACTER TRANSMISS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 Bit/Character duration during the transmission from the ME to the SIM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 Bit/Character duration during the transmission from the SIM Simulator to the M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 Inter-character delay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 Error Handling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.1 Error Handling during the transmission from the ME to the SIM Simulator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.2 Error Handling during transmission from the SIM Simulator to the M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 ANSWER TO RESET (RST)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 Sorts of R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1 Internal RST</w:t>
        <w:tab/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8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2 Active low R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3 Mute card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 Characters of the Answer to Rese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 PTS Procedure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 Reset repeti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 COMMAND PROCESSING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 Procedure bytes ACK :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 Test Sequence 10: EVALUATION OF DIRECTORY CHARACTERISTIC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 Test Sequence 10.1: OPERATING SPEED IN AUTHENTICATION Procedur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 Test Sequence 10.2: Clock stop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 Test Sequence 11: MECHANICAL TEST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 Test Sequence 11.1 : Contact pressur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 Test Sequence 11.2: Shape of contacts for IC card SIM card reader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 Test Sequence 12: MMI reaction to SIM status encoding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 Test Sequence 13: Secret code usag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vanish/>
          <w:color w:val="000000"/>
          <w:sz w:val="24"/>
          <w:szCs w:val="24"/>
          <w:lang w:val="en-US"/>
        </w:rPr>
      </w:pPr>
      <w:r>
        <w:rPr>
          <w:rFonts w:eastAsia="modern p" w:cs="modern p" w:ascii="modern p" w:hAnsi="modern p"/>
          <w:b/>
          <w:bCs/>
          <w:vanish/>
          <w:color w:val="000000"/>
          <w:sz w:val="24"/>
          <w:szCs w:val="24"/>
          <w:lang w:val="en-US"/>
        </w:rPr>
        <w:t>.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 : REFERENCE  TEST  METHO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GC GENERAL 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1 Choice of frequencies in the frequency-hopping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2 Power level of fading sign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3 Ideal radio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4 Outdoor Test site and general arrangements for measurements involving the use of radiated field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5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6 Antenna coupling devic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TC  NORMAL  AND  EXTREME  TEST 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1 Genera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 Power sources and ambient temperature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1 Normal test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2  Extreme test condition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3 Procedure for tests at extreme temperat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Measurement  Uncertaint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DEFIN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EFFECT OF UNCERTAINTY UPON THE PERCEIVED DESIGN TOLERANC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CONFIDENCE LEV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RESULT OF A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RECEIVER TES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7" w:h="16443"/>
      <w:pgMar w:left="1134" w:right="1701" w:gutter="0" w:header="1418" w:top="2510" w:footer="1134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bidi w:val="0"/>
      <w:spacing w:lineRule="auto" w:line="240" w:before="0" w:after="200"/>
      <w:ind w:left="0" w:right="0" w:hanging="0"/>
      <w:jc w:val="center"/>
      <w:rPr>
        <w:rFonts w:ascii="modern p" w:hAnsi="modern p" w:eastAsia="modern p" w:cs="modern p"/>
        <w:i/>
        <w:i/>
        <w:iCs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t xml:space="preserve">Page </w:t>
    </w: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instrText xml:space="preserve"> PAGE \* ARABIC </w:instrTex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t>26</w: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bidi w:val="0"/>
      <w:spacing w:lineRule="auto" w:line="240" w:before="0" w:after="200"/>
      <w:ind w:left="0" w:right="0" w:hanging="0"/>
      <w:jc w:val="center"/>
      <w:rPr>
        <w:rFonts w:ascii="modern p" w:hAnsi="modern p" w:eastAsia="modern p" w:cs="modern p"/>
        <w:i/>
        <w:i/>
        <w:iCs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t xml:space="preserve">Page </w:t>
    </w: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instrText xml:space="preserve"> PAGE \* ARABIC </w:instrTex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t>26</w: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t>GSM 11.10-DCS, version 3.0.0, Contents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instrText xml:space="preserve"> DATE \@"M/d/yy" </w:instrTex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t>7/30/26</w: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t>GSM 11.10-DCS, version 3.0.0, Contents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instrText xml:space="preserve"> DATE \@"M/d/yy" </w:instrTex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t>7/30/26</w: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ntents fro 11.10-dcsvs 1.4.0</dc:title>
</cp:coreProperties>
</file>