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doc  GSM  334/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TSI/G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ice 30 September to 4 October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tle : Cover sheet to GSM 11.10-DCS version 2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urce: PT12(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document has been elaborated by PT12-ES and is now considered stable. It is the version 1.4.0 including the comments received from the STC's.It is presented to GSM for approv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ver sheet for GSM 11.20_DCS</dc:title>
</cp:coreProperties>
</file>