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yphering                               </w:t>
        <w:tab/>
        <w:t>ye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hopping mode                  </w:t>
        <w:tab/>
        <w:t>Non-hopping</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pagation profile                     </w:t>
        <w:tab/>
        <w:t>Static</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Input Level                    </w:t>
        <w:tab/>
        <w:t>6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output power                     </w:t>
        <w:tab/>
        <w:t>Maximum according to MS power clas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6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40 or 60</w:t>
      </w:r>
      <w:r>
        <w:rPr>
          <w:rFonts w:eastAsia="modern a" w:cs="modern a" w:ascii="modern a" w:hAnsi="modern a"/>
          <w:color w:val="000000"/>
          <w:sz w:val="24"/>
          <w:szCs w:val="24"/>
          <w:lang w:val="en-US"/>
        </w:rPr>
        <w:t xml:space="preserve"> 700 or 8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30</w:t>
      </w:r>
      <w:r>
        <w:rPr>
          <w:rFonts w:eastAsia="modern a" w:cs="modern a" w:ascii="modern a" w:hAnsi="modern a"/>
          <w:color w:val="000000"/>
          <w:sz w:val="24"/>
          <w:szCs w:val="24"/>
          <w:lang w:val="en-US"/>
        </w:rPr>
        <w:t xml:space="preserve"> 6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50 or 70</w:t>
      </w:r>
      <w:r>
        <w:rPr>
          <w:rFonts w:eastAsia="modern a" w:cs="modern a" w:ascii="modern a" w:hAnsi="modern a"/>
          <w:color w:val="000000"/>
          <w:sz w:val="24"/>
          <w:szCs w:val="24"/>
          <w:lang w:val="en-US"/>
        </w:rPr>
        <w:t xml:space="preserve">  750 or 8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wer Control Indicator (PWR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s (ARFCN):                       </w:t>
        <w:tab/>
      </w:r>
      <w:r>
        <w:rPr>
          <w:rFonts w:eastAsia="modern p" w:cs="modern p" w:ascii="modern p" w:hAnsi="modern p"/>
          <w:strike/>
          <w:color w:val="000000"/>
          <w:sz w:val="20"/>
          <w:szCs w:val="20"/>
          <w:lang w:val="en-US"/>
        </w:rPr>
        <w:t>10,80,90,100,110,120</w:t>
      </w:r>
      <w:r>
        <w:rPr>
          <w:rFonts w:eastAsia="modern a" w:cs="modern a" w:ascii="modern a" w:hAnsi="modern a"/>
          <w:color w:val="000000"/>
          <w:sz w:val="24"/>
          <w:szCs w:val="24"/>
          <w:lang w:val="en-US"/>
        </w:rPr>
        <w:t xml:space="preserve"> 520,600,700,780,810,87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r>
      <w:r>
        <w:rPr>
          <w:rFonts w:eastAsia="modern p" w:cs="modern p" w:ascii="modern p" w:hAnsi="modern p"/>
          <w:strike/>
          <w:color w:val="000000"/>
          <w:sz w:val="20"/>
          <w:szCs w:val="20"/>
          <w:lang w:val="en-US"/>
        </w:rPr>
        <w:t>15,85,95,105,115,122</w:t>
      </w:r>
      <w:r>
        <w:rPr>
          <w:rFonts w:eastAsia="modern a" w:cs="modern a" w:ascii="modern a" w:hAnsi="modern a"/>
          <w:color w:val="000000"/>
          <w:sz w:val="24"/>
          <w:szCs w:val="24"/>
          <w:lang w:val="en-US"/>
        </w:rPr>
        <w:t xml:space="preserve"> 530,610,710,790,820,88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 level                             </w:t>
        <w:tab/>
        <w:t>5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identity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country code, MCC                </w:t>
        <w:tab/>
        <w:t>0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network code, MNC                </w:t>
        <w:tab/>
        <w:t>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code, LAC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number, B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w:t>
        <w:tab/>
        <w:t xml:space="preserve">0 </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allocation number, C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colour code, NCC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 colour code, BCC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Cell Broadcast                      </w:t>
        <w:tab/>
        <w:t>not activ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X                                     </w:t>
        <w:tab/>
        <w:t>MS must not us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allowed              </w:t>
        <w:tab/>
        <w:t>0 MS shall not app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CH-CONF                               </w:t>
        <w:tab/>
        <w:t>set to 1 basic physical channel used for</w:t>
      </w:r>
    </w:p>
    <w:p>
      <w:pPr>
        <w:pStyle w:val="Normal"/>
        <w:tabs>
          <w:tab w:val="clear" w:pos="720"/>
          <w:tab w:val="left" w:pos="11804" w:leader="none"/>
        </w:tabs>
        <w:bidi w:val="0"/>
        <w:spacing w:lineRule="auto" w:line="240" w:before="0" w:after="0"/>
        <w:ind w:left="7484" w:right="0" w:hanging="83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mbined with SDCCHS, encoded as 001B</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AG-BLKS-RES                          </w:t>
        <w:tab/>
        <w:t>0 blocks reserved for access gran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PA-MFRMS                             </w:t>
        <w:tab/>
        <w:t>5 paging subgroups, encoded as 011B</w:t>
      </w:r>
    </w:p>
    <w:p>
      <w:pPr>
        <w:pStyle w:val="Normal"/>
        <w:tabs>
          <w:tab w:val="clear" w:pos="720"/>
          <w:tab w:val="left" w:pos="11804" w:leader="none"/>
        </w:tabs>
        <w:bidi w:val="0"/>
        <w:spacing w:lineRule="auto" w:line="240" w:before="0" w:after="0"/>
        <w:ind w:left="7484" w:right="0" w:hanging="74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BAR-ACCESS                         </w:t>
        <w:tab/>
        <w:t>0 the cell is not barred</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reestablishment allowed (RE)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allowed (E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Class (AC) (0..9,11..15)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dio Link Timeout                      </w:t>
        <w:tab/>
        <w:t>8</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3212 Periodic updating in decihours    </w:t>
        <w:tab/>
        <w:t>Infinit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 retrans  (1, 2, 4 or 7)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integer, number of slots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RESELECT-HYSTERESIS                </w:t>
        <w:tab/>
        <w:t>12 dB</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TXPWR-MAX-CCH                        </w:t>
        <w:tab/>
        <w:t>minimum leve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w:t>
        <w:tab/>
        <w:t xml:space="preserve">minimum </w:t>
      </w:r>
    </w:p>
    <w:p>
      <w:pPr>
        <w:pStyle w:val="Normal"/>
        <w:tabs>
          <w:tab w:val="clear" w:pos="720"/>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quest (basic test)                       </w:t>
        <w:tab/>
        <w:tab/>
        <w:t xml:space="preserve">RR   </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mediate assignment                               </w:t>
        <w:tab/>
        <w:t xml:space="preserve">RR   </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basic)                         </w:t>
        <w:tab/>
        <w:tab/>
        <w:t xml:space="preserve">RR   </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                                             </w:t>
        <w:tab/>
        <w:tab/>
        <w:t xml:space="preserve">RR   </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the mobile station functions in idle mode  </w:t>
        <w:tab/>
        <w:t xml:space="preserve">RR   </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redefinition                             </w:t>
        <w:tab/>
        <w:tab/>
        <w:t xml:space="preserve">RR   </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surement report (incl. system info not idle)    </w:t>
        <w:tab/>
        <w:t xml:space="preserve">RR   </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w:t>
        <w:tab/>
        <w:tab/>
        <w:t xml:space="preserve">MM   </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 mode setting                                </w:t>
        <w:tab/>
        <w:tab/>
        <w:t xml:space="preserve">RR   </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fication                                     </w:t>
        <w:tab/>
        <w:tab/>
        <w:t xml:space="preserve">MM   </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d MM/CC message transfer                   </w:t>
        <w:tab/>
        <w:t xml:space="preserve">..   </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lease                                    </w:t>
        <w:tab/>
        <w:tab/>
        <w:t xml:space="preserve">RR   </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ing                                  </w:t>
        <w:tab/>
        <w:tab/>
        <w:t xml:space="preserve">MM   </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reallocation                                  </w:t>
        <w:tab/>
        <w:tab/>
        <w:t xml:space="preserve">MM   </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mark change                                   </w:t>
        <w:tab/>
        <w:tab/>
        <w:t xml:space="preserve">RR   </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controll (verification on CC state diagram)   </w:t>
        <w:tab/>
        <w:t xml:space="preserve">CC   </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arrangement                                </w:t>
        <w:tab/>
        <w:t xml:space="preserve"> </w:t>
        <w:tab/>
        <w:t xml:space="preserve">CC   </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MF information transfer                          </w:t>
        <w:tab/>
        <w:t xml:space="preserve">CC   </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w:t>
        <w:tab/>
        <w:tab/>
        <w:t xml:space="preserve">RR   </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itional assignment                              </w:t>
        <w:tab/>
        <w:tab/>
        <w:t xml:space="preserve">RR   </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ial release                                    </w:t>
        <w:tab/>
        <w:tab/>
        <w:t xml:space="preserve">RR   </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establishment                                   </w:t>
        <w:tab/>
        <w:tab/>
        <w:t xml:space="preserve">CC   </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channel assignment (during calls)        </w:t>
        <w:tab/>
        <w:t xml:space="preserve">RR   </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establishment                       </w:t>
        <w:tab/>
        <w:t xml:space="preserve">CC   </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mission mode change                           </w:t>
        <w:tab/>
        <w:t xml:space="preserve">RR   </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ity management connection establishment       </w:t>
        <w:tab/>
        <w:t xml:space="preserve">MM   </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Layer 3 error handling                     </w:t>
        <w:tab/>
        <w:t xml:space="preserve">     </w:t>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to user signalling                            </w:t>
        <w:tab/>
        <w:tab/>
        <w:t xml:space="preserve">CC   </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structured procedures                   </w:t>
        <w:tab/>
        <w:t xml:space="preserve">     </w:t>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camp on the cell (see section II.6.1.6.1)</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5.3.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5.3.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 based on versio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efault conditions, structured sequence</cp:keywords>
  <dc:language>en-US</dc:language>
  <cp:lastModifiedBy>ETSI/PT12-ES drafting group</cp:lastModifiedBy>
  <cp:revision>0</cp:revision>
  <dc:subject/>
  <dc:title>fault for DCS</dc:title>
</cp:coreProperties>
</file>