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 [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 [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 xml:space="preserve"> [same]</w:t>
        <w:tab/>
        <w:t xml:space="preserve"> 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 [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 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 5000 </w:t>
        <w:tab/>
        <w:t xml:space="preserve"> [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 2800 </w:t>
        <w:tab/>
        <w:t xml:space="preserve"> [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 1800 </w:t>
        <w:tab/>
        <w:t xml:space="preserve"> [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 [1100] </w:t>
        <w:tab/>
      </w:r>
      <w:r>
        <w:rPr>
          <w:rFonts w:eastAsia="modern p" w:cs="modern p" w:ascii="modern p" w:hAnsi="modern p"/>
          <w:strike/>
          <w:color w:val="000000"/>
          <w:sz w:val="16"/>
          <w:szCs w:val="16"/>
          <w:lang w:val="en-US"/>
        </w:rPr>
        <w:t>5350</w:t>
      </w:r>
      <w:r>
        <w:rPr>
          <w:rFonts w:eastAsia="modern p" w:cs="modern p" w:ascii="modern p" w:hAnsi="modern p"/>
          <w:color w:val="000000"/>
          <w:sz w:val="16"/>
          <w:szCs w:val="16"/>
          <w:lang w:val="en-US"/>
        </w:rPr>
        <w:t xml:space="preserve"> 6700</w:t>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amp;H4.8</w:t>
        <w:tab/>
        <w:t xml:space="preserve">HT100/No FH </w:t>
        <w:tab/>
        <w:t xml:space="preserve">600 </w:t>
        <w:tab/>
        <w:t xml:space="preserve"> [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 xml:space="preserve"> [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H2.4 </w:t>
        <w:tab/>
        <w:t xml:space="preserve">HT100/No FH </w:t>
        <w:tab/>
        <w:t xml:space="preserve">600 </w:t>
        <w:tab/>
        <w:t xml:space="preserve"> [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RANGE</w:t>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TU1.5/FH</w:t>
        <w:tab/>
        <w:t>600*α</w:t>
        <w:tab/>
        <w:tab/>
        <w:t xml:space="preserve"> [800*α]178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b</w:t>
        <w:tab/>
        <w:t xml:space="preserve">TU1.5/FH </w:t>
        <w:tab/>
        <w:t>4300/α</w:t>
        <w:tab/>
        <w:tab/>
        <w:t>[6300/α]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I</w:t>
        <w:tab/>
        <w:t xml:space="preserve">TU1.5/FH </w:t>
        <w:tab/>
        <w:t>100000</w:t>
        <w:tab/>
        <w:tab/>
        <w:t>[110000]12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FACCH</w:t>
        <w:tab/>
        <w:t>TU1.5/No FH</w:t>
        <w:tab/>
        <w:t>6000</w:t>
        <w:tab/>
        <w:tab/>
        <w:t>[same]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 xml:space="preserve">100000[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LOCKING &amp;</w:t>
        <w:tab/>
        <w:t>TCH/FS Class II</w:t>
        <w:tab/>
        <w:t xml:space="preserve">STATIC </w:t>
        <w:tab/>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input from franco,24/4/91</dc:description>
  <dc:language>en-US</dc:language>
  <cp:lastModifiedBy>forsyth/pattini</cp:lastModifiedBy>
  <cp:revision>0</cp:revision>
  <dc:subject/>
  <dc:title>annex 2 of dcs 11.10</dc:title>
</cp:coreProperties>
</file>