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gives details of the paragraphs in GSM11.10 which have changed for a mobile station intended for use with a DCS 1800 PLMN. The sections are given the same numbering as in GSM11.10. All other sections of GSM 11.10 are applicable to a DCS 1800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ferences to GSM recommendations in this document shall mean the GSM series of recommendations  as modified by the DCS 1800 delta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ype approval of a mobile station for the DCS 1800 service the tests in GSM 11.10 are applicable except for those listed herein as Annex X, where the test given below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are the technical characteristics and methods of measurement for mobile stations, for the Pan European Personal Communication</w:t>
      </w:r>
      <w:r>
        <w:rPr>
          <w:rFonts w:eastAsia="modern p" w:cs="modern p" w:ascii="modern p" w:hAnsi="modern p"/>
          <w:strike/>
          <w:color w:val="000000"/>
          <w:sz w:val="20"/>
          <w:szCs w:val="20"/>
          <w:lang w:val="en-US"/>
        </w:rPr>
        <w:t>Digital Mobile Radio</w:t>
      </w:r>
      <w:r>
        <w:rPr>
          <w:rFonts w:eastAsia="modern a" w:cs="modern a" w:ascii="modern a" w:hAnsi="modern a"/>
          <w:color w:val="000000"/>
          <w:sz w:val="24"/>
          <w:szCs w:val="24"/>
          <w:lang w:val="en-US"/>
        </w:rPr>
        <w:t xml:space="preserve"> System standardised by the ETSI Technical Committee "Groupe Special Mobile" (GSM).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shall comply with these access specifications before a certificate of conformity can be issu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ype approval to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1800) Mobile Station can be granted only if it complies with the tests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Mobile Station can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nd methods of measurement </w:t>
      </w:r>
      <w:r>
        <w:rPr>
          <w:rFonts w:eastAsia="modern p" w:cs="modern p" w:ascii="modern p" w:hAnsi="modern p"/>
          <w:strike/>
          <w:color w:val="000000"/>
          <w:sz w:val="20"/>
          <w:szCs w:val="20"/>
          <w:lang w:val="en-US"/>
        </w:rPr>
        <w:t>are produced as a draft-NET (Norme Europeenne de Telecommunications) and as such they</w:t>
      </w:r>
      <w:r>
        <w:rPr>
          <w:rFonts w:eastAsia="modern a" w:cs="modern a" w:ascii="modern a" w:hAnsi="modern a"/>
          <w:color w:val="000000"/>
          <w:sz w:val="24"/>
          <w:szCs w:val="24"/>
          <w:lang w:val="en-US"/>
        </w:rPr>
        <w:t xml:space="preserve"> shall be used for conformance testing by approved testing laboratories but do not constitute a draft NET [in the sense of the CEPT procedures for mutual recognition of type approval].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They are considered by all CEPT member administrations as being complete and precise, there shall be no national additional requir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cover the minimum characteristics considered necessary in order to provide sufficient equipment performance for mobile station equipment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system and to prevent interference to other services or to other users, and to GSM and DCS 1800 PLMNs. Where the 900 MHz service is referred to in sections of GSM 11.10 not included in this document then this shall be considered as the 1800 MHz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apply to the public land mobile radio telephone service 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using constant envelope modulation and operating on radio frequencies in the </w:t>
      </w:r>
      <w:r>
        <w:rPr>
          <w:rFonts w:eastAsia="modern p" w:cs="modern p" w:ascii="modern p" w:hAnsi="modern p"/>
          <w:strike/>
          <w:color w:val="000000"/>
          <w:sz w:val="20"/>
          <w:szCs w:val="20"/>
          <w:lang w:val="en-US"/>
        </w:rPr>
        <w:t>900</w:t>
      </w:r>
      <w:r>
        <w:rPr>
          <w:rFonts w:eastAsia="modern a" w:cs="modern a" w:ascii="modern a" w:hAnsi="modern a"/>
          <w:color w:val="000000"/>
          <w:sz w:val="24"/>
          <w:szCs w:val="24"/>
          <w:lang w:val="en-US"/>
        </w:rPr>
        <w:t>18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pecification is part of the GSM-series of recommendations. This specification neither replaces any of the other GSM recommendations , nor is it created to provide full understanding of (parts of) the GSMDCS 1800 system. This specification lists the requirements, and provides the methods of testing for use by test houses when testing a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DCS 1800 mobile station for conform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full description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DCS 1800 system, please refer to al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plus the set of delta recommendations</w:t>
      </w:r>
      <w:r>
        <w:rPr>
          <w:rFonts w:eastAsia="modern p" w:cs="modern p" w:ascii="modern p" w:hAnsi="modern p"/>
          <w:strike/>
          <w:color w:val="000000"/>
          <w:sz w:val="20"/>
          <w:szCs w:val="20"/>
          <w:lang w:val="en-US"/>
        </w:rPr>
        <w:t>which are grouped into 12 different series</w:t>
      </w:r>
      <w:r>
        <w:rPr>
          <w:rFonts w:eastAsia="modern a" w:cs="modern a" w:ascii="modern a" w:hAnsi="modern a"/>
          <w:color w:val="000000"/>
          <w:sz w:val="24"/>
          <w:szCs w:val="24"/>
          <w:lang w:val="en-US"/>
        </w:rPr>
        <w:t xml:space="preserve">. A complete list of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recommendations, on which these conformance test specifications are based, is listed in </w:t>
      </w:r>
      <w:r>
        <w:rPr>
          <w:rFonts w:eastAsia="modern p" w:cs="modern p" w:ascii="modern p" w:hAnsi="modern p"/>
          <w:strike/>
          <w:color w:val="000000"/>
          <w:sz w:val="20"/>
          <w:szCs w:val="20"/>
          <w:lang w:val="en-US"/>
        </w:rPr>
        <w:t>paragraph 1.5</w:t>
      </w:r>
      <w:r>
        <w:rPr>
          <w:rFonts w:eastAsia="modern a" w:cs="modern a" w:ascii="modern a" w:hAnsi="modern a"/>
          <w:color w:val="000000"/>
          <w:sz w:val="24"/>
          <w:szCs w:val="24"/>
          <w:lang w:val="en-US"/>
        </w:rPr>
        <w:t xml:space="preserve"> GSM 11.10.A list of the recommendations amended for DCS 1800 is given in paragraph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ccording to the GSM definition, a</w:t>
      </w:r>
      <w:r>
        <w:rPr>
          <w:rFonts w:eastAsia="modern a" w:cs="modern a" w:ascii="modern a" w:hAnsi="modern a"/>
          <w:color w:val="000000"/>
          <w:sz w:val="24"/>
          <w:szCs w:val="24"/>
          <w:lang w:val="en-US"/>
        </w:rPr>
        <w:t xml:space="preserve">A Mobile Station is the complete equipment configuration </w:t>
      </w:r>
      <w:r>
        <w:rPr>
          <w:rFonts w:eastAsia="modern p" w:cs="modern p" w:ascii="modern p" w:hAnsi="modern p"/>
          <w:strike/>
          <w:color w:val="000000"/>
          <w:sz w:val="20"/>
          <w:szCs w:val="20"/>
          <w:lang w:val="en-US"/>
        </w:rPr>
        <w:t>that is present in a vehicle, and</w:t>
      </w:r>
      <w:r>
        <w:rPr>
          <w:rFonts w:eastAsia="modern a" w:cs="modern a" w:ascii="modern a" w:hAnsi="modern a"/>
          <w:color w:val="000000"/>
          <w:sz w:val="24"/>
          <w:szCs w:val="24"/>
          <w:lang w:val="en-US"/>
        </w:rPr>
        <w:t xml:space="preserve"> which may take part in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a communication. However, this might not be the mobile station as it is offered to a test house for conformance testing. Whilst the definition above includes terminal equipment which is connected to the "mobile termination", such terminal equipment(TE) is in general submitted to a separate type approval procedure, on the basis of Rec. T/TE-04-08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DC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se specifications also apply to separate terminal equipment that, </w:t>
      </w:r>
      <w:r>
        <w:rPr>
          <w:rFonts w:eastAsia="modern p" w:cs="modern p" w:ascii="modern p" w:hAnsi="modern p"/>
          <w:strike/>
          <w:color w:val="000000"/>
          <w:sz w:val="20"/>
          <w:szCs w:val="20"/>
          <w:lang w:val="en-US"/>
        </w:rPr>
        <w:t xml:space="preserve">if it </w:t>
      </w:r>
      <w:r>
        <w:rPr>
          <w:rFonts w:eastAsia="modern a" w:cs="modern a" w:ascii="modern a" w:hAnsi="modern a"/>
          <w:color w:val="000000"/>
          <w:sz w:val="24"/>
          <w:szCs w:val="24"/>
          <w:lang w:val="en-US"/>
        </w:rPr>
        <w:t xml:space="preserve">is delivered for conformance testing with the Mobile Station., </w:t>
      </w:r>
      <w:r>
        <w:rPr>
          <w:rFonts w:eastAsia="modern p" w:cs="modern p" w:ascii="modern p" w:hAnsi="modern p"/>
          <w:strike/>
          <w:color w:val="000000"/>
          <w:sz w:val="20"/>
          <w:szCs w:val="20"/>
          <w:lang w:val="en-US"/>
        </w:rPr>
        <w:t>and it should be connected via a non-public type of interface</w:t>
      </w:r>
      <w:r>
        <w:rPr>
          <w:rFonts w:eastAsia="modern a" w:cs="modern a" w:ascii="modern a" w:hAnsi="modern a"/>
          <w:color w:val="000000"/>
          <w:sz w:val="24"/>
          <w:szCs w:val="24"/>
          <w:lang w:val="en-US"/>
        </w:rPr>
        <w:t>.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document, Recommendation GSM 11.40-DCS. </w:t>
      </w:r>
      <w:r>
        <w:rPr>
          <w:rFonts w:eastAsia="modern p" w:cs="modern p" w:ascii="modern p" w:hAnsi="modern p"/>
          <w:strike/>
          <w:color w:val="000000"/>
          <w:sz w:val="20"/>
          <w:szCs w:val="20"/>
          <w:lang w:val="en-US"/>
        </w:rPr>
        <w:t>This System Simulator is a mandatory tool for conformance testing of GSM MSs</w:t>
      </w:r>
      <w:r>
        <w:rPr>
          <w:rFonts w:eastAsia="modern a" w:cs="modern a" w:ascii="modern a" w:hAnsi="modern a"/>
          <w:color w:val="000000"/>
          <w:sz w:val="24"/>
          <w:szCs w:val="24"/>
          <w:lang w:val="en-US"/>
        </w:rPr>
        <w:t>.The use of such a SS is assumed throughout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or a more complete set of expressions see rec.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obile Station (</w:t>
      </w:r>
      <w:r>
        <w:rPr>
          <w:rFonts w:eastAsia="modern p" w:cs="modern p" w:ascii="modern p" w:hAnsi="modern p"/>
          <w:b/>
          <w:bCs/>
          <w:strike/>
          <w:color w:val="000000"/>
          <w:sz w:val="20"/>
          <w:szCs w:val="20"/>
          <w:lang w:val="en-US"/>
        </w:rPr>
        <w:t>GSM</w:t>
      </w:r>
      <w:r>
        <w:rPr>
          <w:rFonts w:eastAsia="modern a" w:cs="modern a" w:ascii="modern a" w:hAnsi="modern a"/>
          <w:color w:val="000000"/>
          <w:sz w:val="24"/>
          <w:szCs w:val="24"/>
          <w:lang w:val="en-US"/>
        </w:rPr>
        <w:t xml:space="preserve"> DCS1800 MS)</w:t>
        <w:tab/>
        <w:t xml:space="preserve">ref: </w:t>
      </w:r>
      <w:r>
        <w:rPr>
          <w:rFonts w:eastAsia="modern p" w:cs="modern p" w:ascii="modern p" w:hAnsi="modern p"/>
          <w:b/>
          <w:bCs/>
          <w:strike/>
          <w:color w:val="000000"/>
          <w:sz w:val="20"/>
          <w:szCs w:val="20"/>
          <w:lang w:val="en-US"/>
        </w:rPr>
        <w:t>01.04</w:t>
      </w:r>
      <w:r>
        <w:rPr>
          <w:rFonts w:eastAsia="modern a" w:cs="modern a" w:ascii="modern a" w:hAnsi="modern a"/>
          <w:color w:val="000000"/>
          <w:sz w:val="24"/>
          <w:szCs w:val="24"/>
          <w:lang w:val="en-US"/>
        </w:rPr>
        <w:t xml:space="preserve"> GSM 02.06-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quipment intended to access a set of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 telecommunication services. Services may be accessed while the equipment capable of surface movement within the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eenne de Telecommunications)</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rwork peculiarities or established national provisions concerning the use of radio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bbreviations and Acronyms</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 GSM</w:t>
      </w:r>
    </w:p>
    <w:p>
      <w:pPr>
        <w:pStyle w:val="Normal"/>
        <w:tabs>
          <w:tab w:val="clear" w:pos="720"/>
          <w:tab w:val="left" w:pos="851" w:leader="none"/>
          <w:tab w:val="left" w:pos="21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 </w:t>
        <w:tab/>
        <w:t>Access Bur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 </w:t>
        <w:tab/>
        <w:t>Access Class (C0 to C15)</w:t>
        <w:tab/>
        <w:t>02.1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H</w:t>
        <w:tab/>
        <w:t>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CH</w:t>
        <w:tab/>
        <w:t>Access Grant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FCN</w:t>
        <w:tab/>
        <w:t>Absolute Radio Frequency Channel Numb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Q</w:t>
        <w:tab/>
        <w:t>Automatic Request for Retransmiss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flag)</w:t>
        <w:tab/>
        <w:t>Attach</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w:t>
        <w:tab/>
        <w:t>BCCH Allocation</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w:t>
        <w:tab/>
        <w:t>BS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Broadcast Control Channel</w:t>
        <w:tab/>
        <w:t>05.02</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_FREQ_NCELL</w:t>
        <w:tab/>
        <w:t xml:space="preserve">Frequency of the RF carrier on which the </w:t>
        <w:tab/>
        <w:t>05.08</w:t>
      </w:r>
    </w:p>
    <w:p>
      <w:pPr>
        <w:pStyle w:val="Normal"/>
        <w:tabs>
          <w:tab w:val="clear" w:pos="720"/>
          <w:tab w:val="left" w:pos="3157" w:leader="none"/>
          <w:tab w:val="left" w:pos="7909" w:leader="none"/>
        </w:tabs>
        <w:bidi w:val="0"/>
        <w:spacing w:lineRule="auto" w:line="240" w:before="0" w:after="0"/>
        <w:ind w:left="709" w:right="0" w:hanging="709"/>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of a neighbouring cell is transmitt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D</w:t>
        <w:tab/>
        <w:t>Binary Coded Decima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w:t>
        <w:tab/>
        <w:t>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 xml:space="preserve">Bad Frame Indication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w:t>
        <w:tab/>
        <w:t>full rate traffic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w:t>
        <w:tab/>
        <w:t xml:space="preserve">Bit Numbe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w:t>
        <w:tab/>
        <w:t>Number of blocks on each common contro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 reserved for access grant messages</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BCCH─SDCCH─C0MB</w:t>
        <w:tab/>
        <w:t>Logical variable that indicates the</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bination of dedicated and associated</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 channels on the same physical channel</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_PA_MFR_MS       </w:t>
        <w:tab/>
        <w:t xml:space="preserve">Number of multiframes between two </w:t>
        <w:tab/>
        <w:t>05.02</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ransmissions of the same paging message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s of the same paging group</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Call Control</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w:t>
        <w:tab/>
        <w:t>Control CHannels</w:t>
        <w:tab/>
        <w:t>05.01</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w:t>
        <w:tab/>
        <w:t>Cell Access Barr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 </w:t>
        <w:tab/>
        <w:t>Hysteresis required for Cell Resel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w:t>
        <w:tab/>
        <w:t>Connection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w:t>
        <w:tab/>
        <w:t>Comman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w:t>
        <w:tab/>
        <w:t>Complet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w:t>
        <w:tab/>
        <w:t>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C</w:t>
        <w:tab/>
        <w:t>(3 bit) Cyclic Redundancy Check</w:t>
        <w:tab/>
        <w:t>05.05/11.1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CH</w:t>
        <w:tab/>
        <w:t>Dedicated Control Channel</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w:t>
        <w:tab/>
        <w:t>Detach</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w:t>
        <w:tab/>
        <w:t>DISConnec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X</w:t>
        <w:tab/>
        <w:t xml:space="preserve">Discontinuous Recept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w:t>
        <w:tab/>
        <w:t>Data Terminal Equipmen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w:t>
        <w:tab/>
        <w:t xml:space="preserve">Dual Tone Multi Frequency (signalling) </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 xml:space="preserve">Discontinuous Transmission (Mechanism)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No</w:t>
        <w:tab/>
        <w:t xml:space="preserve">Ratio of energy per modulating bit to </w:t>
      </w:r>
    </w:p>
    <w:p>
      <w:pPr>
        <w:pStyle w:val="Normal"/>
        <w:tabs>
          <w:tab w:val="clear" w:pos="720"/>
          <w:tab w:val="left" w:pos="3866" w:leader="none"/>
          <w:tab w:val="left" w:pos="8618" w:leader="none"/>
        </w:tabs>
        <w:bidi w:val="0"/>
        <w:spacing w:lineRule="auto" w:line="240" w:before="0" w:after="0"/>
        <w:ind w:left="1418" w:right="0" w:hanging="141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ise spectral density</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ull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Half rate Fast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C</w:t>
        <w:tab/>
        <w:t>Forward Error Correc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R</w:t>
        <w:tab/>
        <w:t>Frame Erasure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w:t>
        <w:tab/>
        <w:t xml:space="preserve">Frequency Hopping </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K</w:t>
        <w:tab/>
        <w:t>Gaussian Minimum Shift Keying (modul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U</w:t>
        <w:tab/>
        <w:t>Hand Portable Uni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w:t>
        <w:tab/>
        <w:t>International Mobile station Equipment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International Mobile Subscriber Identity</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w:t>
        <w:tab/>
        <w:t>Layer 1</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R</w:t>
        <w:tab/>
        <w:t>Layer 2 Relay</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w:t>
        <w:tab/>
        <w:t>Layer 3</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Location Area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Location Area Identification</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Dm</w:t>
        <w:tab/>
        <w:t>Link Access Protocol on the Dm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w:t>
        <w:tab/>
        <w:t>Traffic channel with capacity lower than Bm</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LMN</w:t>
        <w:tab/>
        <w:t>Local PLM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Local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w:t>
        <w:tab/>
        <w:t>Mobile Country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w:t>
        <w:tab/>
        <w:t>Mobility Management</w:t>
        <w:tab/>
        <w:t>04.07</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w:t>
        <w:tab/>
        <w:t>Man Machine Interfac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C</w:t>
        <w:tab/>
        <w:t>Mobile Network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GSM Mobile Station</w:t>
        <w:tab/>
        <w:t>02.06</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 xml:space="preserve">Maximum Allowed Transmitted RF Power for MSs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ccess the System until commanded otherwi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Mobile Termination</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PLMN Colour Code</w:t>
        <w:tab/>
        <w:t>03.03</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w:t>
        <w:tab/>
        <w:t xml:space="preserve">Packet Assembly/Disassembly facility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_GROUP       </w:t>
        <w:tab/>
        <w:t xml:space="preserve">The set of MSs monitoring a particular </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ing bloc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w:t>
        <w:tab/>
        <w:t>Paging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w:t>
        <w:tab/>
        <w:t>Personal Identification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_PERMITTED</w:t>
        <w:tab/>
        <w:t>PLMN Permitted for handover purposes</w:t>
        <w:tab/>
        <w:t>05.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Public Switched Telephone Networ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 xml:space="preserve">Value of Reduction of the MS Transmitted RF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wer relative to the maximum allowed output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of the highest power class of MS (A)</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ndom mode request information fiel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Random Access CHannel</w:t>
        <w:tab/>
        <w:t>05.02</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LINK─TIME0UT</w:t>
        <w:tab/>
        <w:t xml:space="preserve">The timeout period for radio link failur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imum value of the radio link timer.</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R</w:t>
        <w:tab/>
        <w:t xml:space="preserve">Parameter which is incremented or decremented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ccording to the success with which SACCH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 are decoded</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w:t>
        <w:tab/>
        <w:t>RANDom Number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BER</w:t>
        <w:tab/>
        <w:t>Residual Bit Error Ratio</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w:t>
        <w:tab/>
        <w:t>RELeas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w:t>
        <w:tab/>
        <w:t>REQuest</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Radio Link Protocol</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S</w:t>
        <w:tab/>
        <w:t>Root Mean Square (value)</w:t>
        <w:tab/>
        <w:t>05.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E</w:t>
        <w:tab/>
        <w:t>Remote Terminal Emulato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Received Signal Leve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 xml:space="preserve">The minimum received signal level at a MS f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to a cell</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MIN</w:t>
        <w:tab/>
        <w:t xml:space="preserve">The minimum received signal level at a MS from a </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ghbouring cell for handover to be permitted</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NCELL</w:t>
        <w:tab/>
        <w:t xml:space="preserve">Received signal level of neighbouring or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serving cell 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_SERVING_CELL           Received signal level in the serving cell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d on the BCCH carr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w:t>
        <w:tab/>
        <w:t>Received Signal Quality</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FULL</w:t>
        <w:tab/>
        <w:t xml:space="preserve">Received signal quality assessed over the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set of TDMA frames within a SACCH block</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ERVING_CELL</w:t>
        <w:tab/>
        <w:t>Received signal quality of serving cell</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_SUB</w:t>
        <w:tab/>
        <w:t xml:space="preserve">Received signal quality assessed over a </w:t>
        <w:tab/>
        <w:t>05.08</w:t>
      </w:r>
    </w:p>
    <w:p>
      <w:pPr>
        <w:pStyle w:val="Normal"/>
        <w:tabs>
          <w:tab w:val="clear" w:pos="720"/>
          <w:tab w:val="left" w:pos="4575" w:leader="none"/>
          <w:tab w:val="left" w:pos="9327" w:leader="none"/>
        </w:tabs>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 of 12 TDMA frame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w:t>
        <w:tab/>
        <w:t>Set Asynchronous Balanced M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w:t>
        <w:tab/>
        <w:t>Slow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4</w:t>
        <w:tab/>
        <w:t>Slow, SDCCH/4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C8</w:t>
        <w:tab/>
        <w:t>Slow, SDCCH/8 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w:t>
        <w:tab/>
        <w:t>Slow, TCH/F─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CH/TH</w:t>
        <w:tab/>
        <w:t>Slow, TCH/H─associated, Control CHannel</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w:t>
        <w:tab/>
        <w:t>Service Access Point Identifier</w:t>
        <w:tab/>
        <w:t>04.05</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w:t>
        <w:tab/>
        <w:t>Stand-alone Dedicated Control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4</w:t>
        <w:tab/>
        <w:t>Stand─alone Dedicated Control CHannel/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CCH/8</w:t>
        <w:tab/>
        <w:t>Stand─alone Dedicated Control CHannel/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w:t>
        <w:tab/>
        <w:t>Silence Descriptor</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w:t>
        <w:tab/>
        <w:t>Subscriber Identity Module</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B</w:t>
        <w:tab/>
        <w:t>Short Message Service Cell Broadcast</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w:t>
        <w:tab/>
        <w:t>Signed RESponse (authentication)</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tab/>
        <w:t>11.40</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C</w:t>
        <w:tab/>
        <w:t>Type Approval Cod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w:t>
        <w:tab/>
        <w:t>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w:t>
        <w:tab/>
        <w:t>Full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Full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2.4</w:t>
        <w:tab/>
        <w:t>Full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4.8</w:t>
        <w:tab/>
        <w:t>Full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9.6</w:t>
        <w:tab/>
        <w:t>Full rate TCH for   9.6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w:t>
        <w:tab/>
        <w:t>Half rate Traffic CHannel</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S</w:t>
        <w:tab/>
        <w:t>Half rate Traffic CHannel for Speech</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2.4</w:t>
        <w:tab/>
        <w:t>Half rate TCH for &lt;=2.4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H4.8</w:t>
        <w:tab/>
        <w:t>Half rate TCH for   4.8kbit/s user data</w:t>
        <w:tab/>
        <w:t>05.0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i</w:t>
        <w:tab/>
        <w:t>Terminal endpoint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w:t>
        <w:tab/>
        <w:t>Transaction Identifier</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 xml:space="preserve">Temporary Mobile Subscriber Identity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N</w:t>
        <w:tab/>
        <w:t>Timeslot Number</w:t>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w:t>
        <w:tab/>
        <w:t xml:space="preserve">Transmit power: Tx power level in the </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w:t>
        <w:tab/>
        <w:t>REQUEST and MS_TXPWR_CONF parameters</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w:t>
        <w:tab/>
        <w:t>Unnumbered Information (Frame)</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D</w:t>
        <w:tab/>
        <w:t>Voice Activity Detection</w:t>
        <w:tab/>
        <w:t>05.03/05.04/</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6.32</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D)</w:t>
        <w:tab/>
        <w:t>SenD state Variable</w:t>
        <w:tab/>
        <w:t>04.08</w:t>
      </w:r>
    </w:p>
    <w:p>
      <w:pPr>
        <w:pStyle w:val="Normal"/>
        <w:tabs>
          <w:tab w:val="clear" w:pos="720"/>
          <w:tab w:val="left" w:pos="244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tab/>
        <w:tab/>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 (dBµV/m) = P (dBm) + </w:t>
      </w:r>
      <w:r>
        <w:rPr>
          <w:rFonts w:eastAsia="modern p" w:cs="modern p" w:ascii="modern p" w:hAnsi="modern p"/>
          <w:strike/>
          <w:color w:val="000000"/>
          <w:sz w:val="20"/>
          <w:szCs w:val="20"/>
          <w:lang w:val="en-US"/>
        </w:rPr>
        <w:t>136.5</w:t>
      </w:r>
      <w:r>
        <w:rPr>
          <w:rFonts w:eastAsia="modern a" w:cs="modern a" w:ascii="modern a" w:hAnsi="modern a"/>
          <w:color w:val="000000"/>
          <w:sz w:val="24"/>
          <w:szCs w:val="24"/>
          <w:lang w:val="en-US"/>
        </w:rPr>
        <w:t xml:space="preserve">142.3   (valid for a frequency of </w:t>
      </w:r>
      <w:r>
        <w:rPr>
          <w:rFonts w:eastAsia="modern p" w:cs="modern p" w:ascii="modern p" w:hAnsi="modern p"/>
          <w:strike/>
          <w:color w:val="000000"/>
          <w:sz w:val="20"/>
          <w:szCs w:val="20"/>
          <w:lang w:val="en-US"/>
        </w:rPr>
        <w:t>925</w:t>
      </w:r>
      <w:r>
        <w:rPr>
          <w:rFonts w:eastAsia="modern a" w:cs="modern a" w:ascii="modern a" w:hAnsi="modern a"/>
          <w:color w:val="000000"/>
          <w:sz w:val="24"/>
          <w:szCs w:val="24"/>
          <w:lang w:val="en-US"/>
        </w:rPr>
        <w:t>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where:</w:t>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ab/>
        <w:t>=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ab/>
        <w:t>=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w:t>
        <w:tab/>
        <w:t>=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DCS. They are expressed by typical profi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n-static profiles are also related to typical speeds of movement of the MS expressed in km/h, e.g.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List of the GSM delta recommendations, on which these test specifications are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ab/>
        <w:tab/>
        <w:t>Title</w:t>
      </w:r>
    </w:p>
    <w:p>
      <w:pPr>
        <w:pStyle w:val="Normal"/>
        <w:tabs>
          <w:tab w:val="clear" w:pos="720"/>
          <w:tab w:val="left" w:pos="1440"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2</w:t>
        <w:tab/>
        <w:t>3.01.01</w:t>
        <w:tab/>
        <w:t>Bearer 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3</w:t>
        <w:tab/>
        <w:t>3.04.00</w:t>
        <w:tab/>
        <w:t>Teleservices Supported by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4</w:t>
        <w:tab/>
        <w:t>3.06.01</w:t>
        <w:tab/>
        <w:t>Description of Supplementary Service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06-DCS</w:t>
        <w:tab/>
      </w:r>
      <w:r>
        <w:rPr>
          <w:rFonts w:eastAsia="modern p" w:cs="modern p" w:ascii="modern p" w:hAnsi="modern p"/>
          <w:strike/>
          <w:color w:val="000000"/>
          <w:sz w:val="20"/>
          <w:szCs w:val="20"/>
          <w:lang w:val="en-US"/>
        </w:rPr>
        <w:t>3.02.00</w:t>
      </w:r>
      <w:r>
        <w:rPr>
          <w:rFonts w:eastAsia="modern a" w:cs="modern a" w:ascii="modern a" w:hAnsi="modern a"/>
          <w:color w:val="000000"/>
          <w:sz w:val="24"/>
          <w:szCs w:val="24"/>
          <w:lang w:val="en-US"/>
        </w:rPr>
        <w:t>3.0.0</w:t>
        <w:tab/>
        <w:t>Types of Mobile St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7</w:t>
        <w:tab/>
        <w:t>3.03.00</w:t>
        <w:tab/>
        <w:t>Mobile Station Featur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09</w:t>
        <w:tab/>
        <w:t>3.00.01</w:t>
        <w:tab/>
        <w:t>Security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2.11-DCS</w:t>
        <w:tab/>
      </w:r>
      <w:r>
        <w:rPr>
          <w:rFonts w:eastAsia="modern p" w:cs="modern p" w:ascii="modern p" w:hAnsi="modern p"/>
          <w:strike/>
          <w:color w:val="000000"/>
          <w:sz w:val="20"/>
          <w:szCs w:val="20"/>
          <w:lang w:val="en-US"/>
        </w:rPr>
        <w:t>3.04.00</w:t>
      </w:r>
      <w:r>
        <w:rPr>
          <w:rFonts w:eastAsia="modern a" w:cs="modern a" w:ascii="modern a" w:hAnsi="modern a"/>
          <w:color w:val="000000"/>
          <w:sz w:val="24"/>
          <w:szCs w:val="24"/>
          <w:lang w:val="en-US"/>
        </w:rPr>
        <w:t>3.0.1</w:t>
        <w:tab/>
        <w:t>Service Accessibility</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6</w:t>
        <w:tab/>
        <w:t>3.00.01</w:t>
        <w:tab/>
        <w:t>International MS Equipment Ident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17</w:t>
        <w:tab/>
        <w:t>3.02.00</w:t>
        <w:tab/>
        <w:t>Subscriber Identity Modules, Functional Characteristic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30</w:t>
        <w:tab/>
        <w:t>3.05.00</w:t>
        <w:tab/>
        <w:t>Man-machine Interface of the Mobile St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40</w:t>
        <w:tab/>
        <w:t>3.02.00</w:t>
        <w:tab/>
        <w:t>Procedures for Call Progress Indica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2</w:t>
        <w:tab/>
        <w:t>3.06.00</w:t>
        <w:tab/>
        <w:t>Call Offering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2.88</w:t>
        <w:tab/>
        <w:t>3.06.00</w:t>
        <w:tab/>
        <w:t>Call Restriction Supplementary Servic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03</w:t>
        <w:tab/>
        <w:t>3.04.01</w:t>
        <w:tab/>
        <w:t>Numbering, Addressing and Ident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0</w:t>
        <w:tab/>
        <w:t>3.03.00</w:t>
        <w:tab/>
        <w:t>GSM PLMN Connection Typ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3</w:t>
        <w:tab/>
        <w:t>3.00.02</w:t>
        <w:tab/>
        <w:t>Discontinuous Reception (DRX) in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14</w:t>
        <w:tab/>
        <w:t>3.00.02</w:t>
        <w:tab/>
        <w:t>Support of DTMF via the GSM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20</w:t>
        <w:tab/>
        <w:t>3.03.00</w:t>
        <w:tab/>
        <w:t>Security-related Network Function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0</w:t>
        <w:tab/>
        <w:t>3.04.00</w:t>
        <w:tab/>
        <w:t xml:space="preserve">Technical Realization Short Message Service Point-to-point </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1</w:t>
        <w:tab/>
        <w:t>3.02.00</w:t>
        <w:tab/>
        <w:t>Technical Realization of Short Message Service Cell Broadcast</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3</w:t>
        <w:tab/>
        <w:t>3.00.01</w:t>
        <w:tab/>
        <w:t>Technical Realization of Videotex</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4</w:t>
        <w:tab/>
        <w:t>3.00.01</w:t>
        <w:tab/>
        <w:t>Support of Teletex in a GSM PLM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5</w:t>
        <w:tab/>
        <w:t>3.00.01</w:t>
        <w:tab/>
        <w:t>Technical Realization of Facsimile Group 3 Service -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46</w:t>
        <w:tab/>
        <w:t>3.00.00</w:t>
        <w:tab/>
        <w:t>Technical Realization of Facsimile Group 3 Service - non transparent</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3.50</w:t>
        <w:tab/>
        <w:t>3.01.00</w:t>
        <w:tab/>
        <w:t>Transmission Planning Aspects of the Speech Service in the GSM PLMN System</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1</w:t>
        <w:tab/>
        <w:t>3.00.01</w:t>
        <w:tab/>
        <w:t>MS-BSS Interface - General Aspects and Principl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2</w:t>
        <w:tab/>
        <w:t>3.00.02</w:t>
        <w:tab/>
        <w:t>GSM PLMN Access Reference Configur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3</w:t>
        <w:tab/>
        <w:t>3.00.03</w:t>
        <w:tab/>
        <w:t>MS-BSS Interface : Channel Structures and Access Capabilitie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4</w:t>
        <w:tab/>
        <w:t>3.03.00</w:t>
        <w:tab/>
        <w:t>MS-BSS Layer 1 - General Requiremen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5</w:t>
        <w:tab/>
        <w:t>3.01.04</w:t>
        <w:tab/>
        <w:t>MS-BSS Data Link Layer - General Aspect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6</w:t>
        <w:tab/>
        <w:t>3.06.00</w:t>
        <w:tab/>
        <w:t>MS-BSS Data Link Layer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07</w:t>
        <w:tab/>
        <w:t>3.03.02</w:t>
        <w:tab/>
        <w:t>Mobile Radio Interface Signalling Layer 3 - General Aspects</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4.08-DCS</w:t>
        <w:tab/>
      </w:r>
      <w:r>
        <w:rPr>
          <w:rFonts w:eastAsia="modern p" w:cs="modern p" w:ascii="modern p" w:hAnsi="modern p"/>
          <w:strike/>
          <w:color w:val="000000"/>
          <w:sz w:val="20"/>
          <w:szCs w:val="20"/>
          <w:lang w:val="en-US"/>
        </w:rPr>
        <w:t>3.08.00</w:t>
      </w:r>
      <w:r>
        <w:rPr>
          <w:rFonts w:eastAsia="modern a" w:cs="modern a" w:ascii="modern a" w:hAnsi="modern a"/>
          <w:color w:val="000000"/>
          <w:sz w:val="24"/>
          <w:szCs w:val="24"/>
          <w:lang w:val="en-US"/>
        </w:rPr>
        <w:t>3.1.0</w:t>
        <w:tab/>
        <w:t>Mobile Radio Interface - Layer 3 Specification</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0</w:t>
        <w:tab/>
        <w:t>3.02.01</w:t>
        <w:tab/>
        <w:t>Mobile Radio Interface  Layer 3 - Supplementary Services Specification - General Aspects</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1</w:t>
        <w:tab/>
        <w:t>3.01.00</w:t>
        <w:tab/>
        <w:t>Point-to-point Short Message Service Support on Mobile Radio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12</w:t>
        <w:tab/>
        <w:t>3.02.00</w:t>
        <w:tab/>
        <w:t>Cell Broadcast Short Message Service Support on Mobile Radio Interface</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1</w:t>
        <w:tab/>
        <w:t>3.02.00</w:t>
        <w:tab/>
        <w:t>Rate Adaptation on MS-BSS Interface</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22</w:t>
        <w:tab/>
        <w:t>3.04.00</w:t>
        <w:tab/>
        <w:t>Radio Link Protocol for Data and Telematic Services on the MS-BSS Interface</w:t>
        <w:tab/>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0</w:t>
        <w:tab/>
        <w:t>3.00.01</w:t>
        <w:tab/>
        <w:t>Mobile Radio Interface Layer 3 - SS Specification - Formats and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2</w:t>
        <w:tab/>
        <w:t>3.01.01</w:t>
        <w:tab/>
        <w:t>Mobile Radio Interface Layer 3 - Call Offering SS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4.88</w:t>
        <w:tab/>
        <w:t>3.01.01</w:t>
        <w:tab/>
        <w:t>Mobile Radio Interface Layer 3 - Call Restriction SS Specific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1-DCS</w:t>
        <w:tab/>
      </w:r>
      <w:r>
        <w:rPr>
          <w:rFonts w:eastAsia="modern p" w:cs="modern p" w:ascii="modern p" w:hAnsi="modern p"/>
          <w:strike/>
          <w:color w:val="000000"/>
          <w:sz w:val="20"/>
          <w:szCs w:val="20"/>
          <w:lang w:val="en-US"/>
        </w:rPr>
        <w:t>3.03.01</w:t>
      </w:r>
      <w:r>
        <w:rPr>
          <w:rFonts w:eastAsia="modern a" w:cs="modern a" w:ascii="modern a" w:hAnsi="modern a"/>
          <w:color w:val="000000"/>
          <w:sz w:val="24"/>
          <w:szCs w:val="24"/>
          <w:lang w:val="en-US"/>
        </w:rPr>
        <w:t>3.0.0</w:t>
        <w:tab/>
        <w:t>Physical Layer on the Radio Path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2</w:t>
        <w:tab/>
        <w:t>3.04.01</w:t>
        <w:tab/>
        <w:t>Multiplexing and Multiple Access on the Radio Path</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3</w:t>
        <w:tab/>
        <w:t>3.05.01</w:t>
        <w:tab/>
        <w:t>Channel Coding</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04</w:t>
        <w:tab/>
        <w:t>3.01.01</w:t>
        <w:tab/>
        <w:t>Modula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5-DCS</w:t>
        <w:tab/>
      </w:r>
      <w:r>
        <w:rPr>
          <w:rFonts w:eastAsia="modern p" w:cs="modern p" w:ascii="modern p" w:hAnsi="modern p"/>
          <w:strike/>
          <w:color w:val="000000"/>
          <w:sz w:val="20"/>
          <w:szCs w:val="20"/>
          <w:lang w:val="en-US"/>
        </w:rPr>
        <w:t>3.11.00</w:t>
      </w:r>
      <w:r>
        <w:rPr>
          <w:rFonts w:eastAsia="modern a" w:cs="modern a" w:ascii="modern a" w:hAnsi="modern a"/>
          <w:color w:val="000000"/>
          <w:sz w:val="24"/>
          <w:szCs w:val="24"/>
          <w:lang w:val="en-US"/>
        </w:rPr>
        <w:t>3.1.0</w:t>
        <w:tab/>
        <w:t>Radio Transmission and Reception</w:t>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5.08-DCS</w:t>
        <w:tab/>
      </w:r>
      <w:r>
        <w:rPr>
          <w:rFonts w:eastAsia="modern p" w:cs="modern p" w:ascii="modern p" w:hAnsi="modern p"/>
          <w:strike/>
          <w:color w:val="000000"/>
          <w:sz w:val="20"/>
          <w:szCs w:val="20"/>
          <w:lang w:val="en-US"/>
        </w:rPr>
        <w:t>3.06.00</w:t>
      </w:r>
      <w:r>
        <w:rPr>
          <w:rFonts w:eastAsia="modern a" w:cs="modern a" w:ascii="modern a" w:hAnsi="modern a"/>
          <w:color w:val="000000"/>
          <w:sz w:val="24"/>
          <w:szCs w:val="24"/>
          <w:lang w:val="en-US"/>
        </w:rPr>
        <w:t>3.0.0</w:t>
        <w:tab/>
        <w:t>Radio Subsystem Link Control</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5.10</w:t>
        <w:tab/>
        <w:t>3.04.00</w:t>
        <w:tab/>
        <w:t>Radio Subsystem Synchroniz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01</w:t>
        <w:tab/>
        <w:t>3.00.00</w:t>
        <w:tab/>
        <w:t>Speech Processing Functions : General Descrip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0</w:t>
        <w:tab/>
        <w:t>3.02.00</w:t>
        <w:tab/>
        <w:t>GSM Full Rate Speech Transcoding</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1</w:t>
        <w:tab/>
        <w:t>3.00.00</w:t>
        <w:tab/>
        <w:t>Substitution and Muting of Lost Frames for Full-rate Speech Traffic Channels</w:t>
        <w:tab/>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12</w:t>
        <w:tab/>
        <w:t>3.00.00</w:t>
        <w:tab/>
        <w:t>Comfort Noise Aspects for Full Rate Speech Traffic Channel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1</w:t>
        <w:tab/>
        <w:t>3.00.01</w:t>
        <w:tab/>
        <w:t>Discontinuous Transmission (DTX) for Full Rate Speech Traffic Channels</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6.32</w:t>
        <w:tab/>
        <w:t>3.00.00</w:t>
        <w:tab/>
        <w:t>Voice Activity Detec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1</w:t>
        <w:tab/>
        <w:t>3.08.00</w:t>
        <w:tab/>
        <w:t>General on Terminal Adaptation Functions for MSs</w:t>
      </w:r>
    </w:p>
    <w:p>
      <w:pPr>
        <w:pStyle w:val="Normal"/>
        <w:tabs>
          <w:tab w:val="clear" w:pos="720"/>
          <w:tab w:val="left" w:pos="4276" w:leader="none"/>
          <w:tab w:val="left" w:pos="5716" w:leader="none"/>
        </w:tabs>
        <w:bidi w:val="0"/>
        <w:spacing w:lineRule="auto" w:line="240" w:before="0" w:after="0"/>
        <w:ind w:left="2836" w:right="0" w:hanging="2836"/>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2</w:t>
        <w:tab/>
        <w:t>3.06.00</w:t>
        <w:tab/>
        <w:t>Terminal Adaptation Functions for Services Using Asynchronous Bearer Capabilities</w:t>
        <w:tab/>
      </w:r>
    </w:p>
    <w:p>
      <w:pPr>
        <w:pStyle w:val="Normal"/>
        <w:tabs>
          <w:tab w:val="clear" w:pos="720"/>
          <w:tab w:val="left" w:pos="4276" w:leader="none"/>
          <w:tab w:val="left" w:pos="5716" w:leader="none"/>
        </w:tabs>
        <w:bidi w:val="0"/>
        <w:spacing w:lineRule="auto" w:line="240" w:before="0" w:after="0"/>
        <w:ind w:left="2836" w:right="0" w:hanging="3545"/>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07.03</w:t>
        <w:tab/>
        <w:t>3.01.00</w:t>
        <w:tab/>
        <w:t>Terminal Adaptation Functions for Services Using Synchronous Bearer Capabiliti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09.02-DCS</w:t>
        <w:tab/>
      </w:r>
      <w:r>
        <w:rPr>
          <w:rFonts w:eastAsia="modern p" w:cs="modern p" w:ascii="modern p" w:hAnsi="modern p"/>
          <w:strike/>
          <w:color w:val="000000"/>
          <w:sz w:val="20"/>
          <w:szCs w:val="20"/>
          <w:lang w:val="en-US"/>
        </w:rPr>
        <w:t>3.05.01</w:t>
      </w:r>
      <w:r>
        <w:rPr>
          <w:rFonts w:eastAsia="modern a" w:cs="modern a" w:ascii="modern a" w:hAnsi="modern a"/>
          <w:color w:val="000000"/>
          <w:sz w:val="24"/>
          <w:szCs w:val="24"/>
          <w:lang w:val="en-US"/>
        </w:rPr>
        <w:t>3.0.0</w:t>
        <w:tab/>
        <w:t>Mobile Application Part Specification</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1.01</w:t>
        <w:tab/>
        <w:t>3.00.00</w:t>
        <w:tab/>
        <w:t>Principles of Type Approval Procedures for GSM MSs</w:t>
      </w:r>
    </w:p>
    <w:p>
      <w:pPr>
        <w:pStyle w:val="Normal"/>
        <w:tabs>
          <w:tab w:val="clear" w:pos="720"/>
          <w:tab w:val="left" w:pos="4276" w:leader="none"/>
          <w:tab w:val="left" w:pos="5716" w:leader="none"/>
        </w:tabs>
        <w:bidi w:val="0"/>
        <w:spacing w:lineRule="auto" w:line="240" w:before="0" w:after="0"/>
        <w:ind w:left="2836" w:right="0" w:hanging="2836"/>
        <w:jc w:val="left"/>
        <w:rPr/>
      </w:pPr>
      <w:r>
        <w:rPr>
          <w:rFonts w:eastAsia="modern a" w:cs="modern a" w:ascii="modern a" w:hAnsi="modern a"/>
          <w:color w:val="000000"/>
          <w:sz w:val="24"/>
          <w:szCs w:val="24"/>
          <w:lang w:val="en-US"/>
        </w:rPr>
        <w:t>11.11-DCS</w:t>
        <w:tab/>
      </w:r>
      <w:r>
        <w:rPr>
          <w:rFonts w:eastAsia="modern p" w:cs="modern p" w:ascii="modern p" w:hAnsi="modern p"/>
          <w:strike/>
          <w:color w:val="000000"/>
          <w:sz w:val="20"/>
          <w:szCs w:val="20"/>
          <w:lang w:val="en-US"/>
        </w:rPr>
        <w:t>3.03.00</w:t>
      </w:r>
      <w:r>
        <w:rPr>
          <w:rFonts w:eastAsia="modern a" w:cs="modern a" w:ascii="modern a" w:hAnsi="modern a"/>
          <w:color w:val="000000"/>
          <w:sz w:val="24"/>
          <w:szCs w:val="24"/>
          <w:lang w:val="en-US"/>
        </w:rPr>
        <w:t>3.0.0</w:t>
        <w:tab/>
        <w:t>Specification of the Internal Logical Organization of the SIM and its Interfaces</w:t>
        <w:tab/>
      </w:r>
    </w:p>
    <w:p>
      <w:pPr>
        <w:pStyle w:val="Normal"/>
        <w:tabs>
          <w:tab w:val="clear" w:pos="720"/>
          <w:tab w:val="left" w:pos="1440" w:leader="none"/>
          <w:tab w:val="left" w:pos="2880" w:leader="none"/>
        </w:tabs>
        <w:bidi w:val="0"/>
        <w:spacing w:lineRule="auto" w:line="240" w:before="0" w:after="0"/>
        <w:ind w:left="0" w:right="0" w:hanging="0"/>
        <w:jc w:val="left"/>
        <w:rPr/>
      </w:pPr>
      <w:r>
        <w:rPr>
          <w:rFonts w:eastAsia="modern a" w:cs="modern a" w:ascii="modern a" w:hAnsi="modern a"/>
          <w:color w:val="000000"/>
          <w:sz w:val="24"/>
          <w:szCs w:val="24"/>
          <w:lang w:val="en-US"/>
        </w:rPr>
        <w:t>11.40-DCS</w:t>
        <w:tab/>
      </w:r>
      <w:r>
        <w:rPr>
          <w:rFonts w:eastAsia="modern p" w:cs="modern p" w:ascii="modern p" w:hAnsi="modern p"/>
          <w:strike/>
          <w:color w:val="000000"/>
          <w:sz w:val="20"/>
          <w:szCs w:val="20"/>
          <w:lang w:val="en-US"/>
        </w:rPr>
        <w:t>3.00.00</w:t>
      </w:r>
      <w:r>
        <w:rPr>
          <w:rFonts w:eastAsia="modern a" w:cs="modern a" w:ascii="modern a" w:hAnsi="modern a"/>
          <w:color w:val="000000"/>
          <w:sz w:val="24"/>
          <w:szCs w:val="24"/>
          <w:lang w:val="en-US"/>
        </w:rPr>
        <w:t>3.1.0</w:t>
        <w:tab/>
        <w:t>System Simulator Specification (MS conformance test system)</w:t>
      </w:r>
    </w:p>
    <w:p>
      <w:pPr>
        <w:pStyle w:val="Normal"/>
        <w:tabs>
          <w:tab w:val="clear" w:pos="720"/>
          <w:tab w:val="left" w:pos="1440" w:leader="none"/>
          <w:tab w:val="left" w:pos="288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12.10</w:t>
        <w:tab/>
        <w:t>3.00.01</w:t>
        <w:tab/>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w:t>
        <w:tab/>
        <w:t>Formal procedures</w:t>
        <w:tab/>
        <w:t xml:space="preserve">ref:  1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ministrative procedures that govern:</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ccreditation of test houses:</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ssue and use of certificates of conformity:</w:t>
      </w:r>
    </w:p>
    <w:p>
      <w:pPr>
        <w:pStyle w:val="Normal"/>
        <w:tabs>
          <w:tab w:val="clear" w:pos="720"/>
          <w:tab w:val="left" w:pos="2835" w:leader="none"/>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rmal appro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referenced directly or indirectly , or specified i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uncil Directive 86/361 on the initial stage of the mutual recognition of type approval for telecommunicatiosn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w:t>
        <w:tab/>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s or procedures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formance tests for each layer of the D</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ing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 list of bearer- and teleservices, supported by </w:t>
      </w:r>
      <w:r>
        <w:rPr>
          <w:rFonts w:eastAsia="modern p" w:cs="modern p" w:ascii="modern p" w:hAnsi="modern p"/>
          <w:strike/>
          <w:color w:val="000000"/>
          <w:sz w:val="20"/>
          <w:szCs w:val="20"/>
          <w:lang w:val="en-US"/>
        </w:rPr>
        <w:t>GSM</w:t>
      </w:r>
      <w:r>
        <w:rPr>
          <w:rFonts w:eastAsia="modern a" w:cs="modern a" w:ascii="modern a" w:hAnsi="modern a"/>
          <w:color w:val="000000"/>
          <w:sz w:val="24"/>
          <w:szCs w:val="24"/>
          <w:lang w:val="en-US"/>
        </w:rPr>
        <w:t xml:space="preserve"> DCS1800 PLMNs, see GSM 02.02 and GSM 02.03</w:t>
      </w:r>
      <w:r>
        <w:rPr>
          <w:rFonts w:eastAsia="modern p" w:cs="modern p" w:ascii="modern p" w:hAnsi="modern p"/>
          <w:color w:val="000000"/>
          <w:sz w:val="20"/>
          <w:szCs w:val="20"/>
          <w:lang w:val="en-US"/>
        </w:rPr>
        <w:t>.</w:t>
      </w:r>
      <w:r>
        <w:rPr>
          <w:rFonts w:eastAsia="modern p" w:cs="modern p" w:ascii="modern p" w:hAnsi="modern p"/>
          <w:strike/>
          <w:color w:val="000000"/>
          <w:sz w:val="20"/>
          <w:szCs w:val="20"/>
          <w:lang w:val="en-US"/>
        </w:rPr>
        <w:t xml:space="preserve"> the table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0.3</w:t>
      </w:r>
      <w:r>
        <w:rPr>
          <w:rFonts w:eastAsia="modern p" w:cs="modern p" w:ascii="modern p" w:hAnsi="modern p"/>
          <w:strike/>
          <w:color w:val="000000"/>
          <w:sz w:val="20"/>
          <w:szCs w:val="20"/>
          <w:lang w:val="en-US"/>
        </w:rPr>
        <w:t>II.1</w:t>
      </w:r>
      <w:r>
        <w:rPr>
          <w:rFonts w:eastAsia="modern a" w:cs="modern a" w:ascii="modern a" w:hAnsi="modern a"/>
          <w:color w:val="000000"/>
          <w:sz w:val="24"/>
          <w:szCs w:val="24"/>
          <w:lang w:val="en-US"/>
        </w:rPr>
        <w:t>.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 on half rate traffic channels are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1.2</w:t>
        <w:tab/>
        <w:t>Short message servic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Ss supporting dataservices shall undergo the tests in sec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21</w:t>
        <w:tab/>
        <w:t>Bearer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d furthermore, depending on the specific data service:</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15</w:t>
        <w:tab/>
        <w:t>if the MS supports any of the data bearer servic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Ss, supporting non-transparant services (fax or data) shall undergo the tests in sectio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I.14</w:t>
        <w:tab/>
        <w:t>Support for non-transparant services</w:t>
      </w:r>
      <w:r>
        <w:br w:type="page"/>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Fonts w:eastAsia="modern p" w:cs="modern p" w:ascii="modern p" w:hAnsi="modern p"/>
          <w:b/>
          <w:bCs/>
          <w:strike/>
          <w:color w:val="000000"/>
          <w:sz w:val="20"/>
          <w:szCs w:val="20"/>
          <w:lang w:val="en-US"/>
        </w:rPr>
        <w:t>Services that may be supported by a M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Summary of bearer services, possibly supported by a MS, and the corresponding sections which describe the test specifications to be applied.</w:t>
      </w:r>
    </w:p>
    <w:p>
      <w:pPr>
        <w:pStyle w:val="Normal"/>
        <w:bidi w:val="0"/>
        <w:spacing w:lineRule="auto" w:line="240" w:before="0" w:after="0"/>
        <w:ind w:left="0" w:right="0" w:hanging="0"/>
        <w:jc w:val="left"/>
        <w:rPr>
          <w:rFonts w:ascii="symbol b" w:hAnsi="symbol b" w:eastAsia="symbol b" w:cs="symbol b"/>
          <w:strike/>
          <w:color w:val="000000"/>
          <w:sz w:val="24"/>
          <w:szCs w:val="24"/>
          <w:lang w:val="en-US"/>
        </w:rPr>
      </w:pPr>
      <w:r>
        <w:rPr>
          <w:rFonts w:eastAsia="symbol b" w:cs="symbol b" w:ascii="symbol b" w:hAnsi="symbol b"/>
          <w:strike/>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Nr. Bearer    Bearer service name                  </w:t>
      </w:r>
    </w:p>
    <w:p>
      <w:pPr>
        <w:pStyle w:val="Normal"/>
        <w:bidi w:val="0"/>
        <w:spacing w:lineRule="auto" w:line="240" w:before="0" w:after="0"/>
        <w:ind w:left="0" w:right="0" w:hanging="0"/>
        <w:jc w:val="left"/>
        <w:rPr>
          <w:rFonts w:ascii="symbol b" w:hAnsi="symbol b" w:eastAsia="symbol b" w:cs="symbol b"/>
          <w:strike/>
          <w:color w:val="000000"/>
          <w:sz w:val="24"/>
          <w:szCs w:val="24"/>
          <w:lang w:val="en-US"/>
        </w:rPr>
      </w:pPr>
      <w:r>
        <w:rPr>
          <w:rFonts w:eastAsia="symbol b" w:cs="symbol b" w:ascii="symbol b" w:hAnsi="symbol b"/>
          <w:strike/>
          <w:color w:val="000000"/>
          <w:sz w:val="24"/>
          <w:szCs w:val="24"/>
          <w:lang w:val="en-US"/>
        </w:rPr>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1a)</w:t>
        <w:tab/>
        <w:t xml:space="preserve">Data circuit Duplex, asynchronous 3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1b)</w:t>
        <w:tab/>
        <w:t xml:space="preserve">Data circuit Duplex asynchronous 3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2a)</w:t>
        <w:tab/>
        <w:t xml:space="preserve">Data circuit Duplex asynchronous 12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2b)</w:t>
        <w:tab/>
        <w:t xml:space="preserve">Data circuit Duplex asynchronous 12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3a)</w:t>
        <w:tab/>
        <w:t xml:space="preserve">Data circuit Duplex asynchronous 1200/75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3b)</w:t>
        <w:tab/>
        <w:t xml:space="preserve">Data circuit Duplex asynchronous 1200/75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4a)</w:t>
        <w:tab/>
        <w:t xml:space="preserve">Data circuit Duplex asynchronous 24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4b)</w:t>
        <w:tab/>
        <w:t xml:space="preserve">Data circuit Duplex asynchronous 24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5a)</w:t>
        <w:tab/>
        <w:t xml:space="preserve">Data circuit Duplex asynchronous 48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5b)</w:t>
        <w:tab/>
        <w:t xml:space="preserve">Data circuit Duplex asynchronous 48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6a)</w:t>
        <w:tab/>
        <w:t xml:space="preserve">Data circuit Duplex asynchronous 96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26b)</w:t>
        <w:tab/>
        <w:t xml:space="preserve">Data circuit Duplex asynchronous 9600 b/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1 )</w:t>
        <w:tab/>
        <w:t xml:space="preserve">Data circuit Duplex  synchronous 12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2 )</w:t>
        <w:tab/>
        <w:t xml:space="preserve">Data circuit Duplex  synchronous 2400 b/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3 )</w:t>
        <w:tab/>
        <w:t xml:space="preserve">Data circuit Duplex  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34 )</w:t>
        <w:tab/>
        <w:t xml:space="preserve">Data circuit Duplex  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1a)</w:t>
        <w:tab/>
        <w:t xml:space="preserve">PAD Access circuit  asynchronous  3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1b)</w:t>
        <w:tab/>
        <w:t xml:space="preserve">PAD Access circuit  asynchronous  3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2a)</w:t>
        <w:tab/>
        <w:t xml:space="preserve">PAD Access circuit  asynchronous 12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2b)</w:t>
        <w:tab/>
        <w:t xml:space="preserve">PAD Access circuit  asynchronous 12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3a)</w:t>
        <w:tab/>
        <w:t xml:space="preserve">PAD Access circuit  asynchronous 1200/75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3b)</w:t>
        <w:tab/>
        <w:t xml:space="preserve">PAD Access circuit  asynchronous 1200/75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4a)</w:t>
        <w:tab/>
        <w:t xml:space="preserve">PAD Access circuit  a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4b)</w:t>
        <w:tab/>
        <w:t xml:space="preserve">PAD Access circuit  a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5a)</w:t>
        <w:tab/>
        <w:t xml:space="preserve">PAD Access circuit  a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5b)</w:t>
        <w:tab/>
        <w:t xml:space="preserve">PAD Access circuit  asynchronous 48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6a)</w:t>
        <w:tab/>
        <w:t xml:space="preserve">PAD Access circuit  a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46b)</w:t>
        <w:tab/>
        <w:t xml:space="preserve">PAD Access circuit  asynchronous 96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1a)</w:t>
        <w:tab/>
        <w:t xml:space="preserve">Data Packet Duplex   synchronous 24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1b)</w:t>
        <w:tab/>
        <w:t xml:space="preserve">Data Packet Duplex   synchronous 24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2a)</w:t>
        <w:tab/>
        <w:t xml:space="preserve">Data Packet Duplex   synchronous 48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2b)</w:t>
        <w:tab/>
        <w:t xml:space="preserve">Data Packet Duplex   synchronous 48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3a)</w:t>
        <w:tab/>
        <w:t xml:space="preserve">Data Packet Duplex   synchronous 9600 bit/s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53b)</w:t>
        <w:tab/>
        <w:t xml:space="preserve">Data Packet Duplex   synchronous 9600 bit/s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61a)</w:t>
        <w:tab/>
        <w:t xml:space="preserve">Alternate Speech/Unrestricted Digital fo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here unres dig offers the sam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service as bearer  services 21-34)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61b)</w:t>
        <w:tab/>
        <w:t xml:space="preserve">Alternate Speech/Unrestricted Digital fo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here unres dig offers the sam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service as bearer services 21-26)              </w:t>
        <w:tab/>
        <w:t>N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71 )</w:t>
        <w:tab/>
        <w:t>12 kbit/s Unrestricted Digital</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81a)</w:t>
        <w:tab/>
        <w:t xml:space="preserve">Speech followed by data for unres dig(her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offers the same service as beare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services 21-34)</w:t>
        <w:tab/>
        <w:t xml:space="preserve">   </w:t>
        <w:tab/>
        <w:t>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81b)</w:t>
        <w:tab/>
        <w:t>Speech followed by data for unres dig (here NT</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unres dig offers the same service as bearer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services 21-26)</w:t>
        <w:tab/>
        <w:t xml:space="preserve">   </w:t>
        <w:tab/>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Summary of teleservices that may be supported by a MS (ref: 02.0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11) </w:t>
        <w:tab/>
        <w:t xml:space="preserve">Telephony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12) </w:t>
        <w:tab/>
        <w:t xml:space="preserve">Emergency calls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1) </w:t>
        <w:tab/>
        <w:t xml:space="preserve">Short message MT/PP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2) </w:t>
        <w:tab/>
        <w:t xml:space="preserve">Short message MO/PP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23) </w:t>
        <w:tab/>
        <w:t xml:space="preserve">Short message service cell broadcast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31) </w:t>
        <w:tab/>
        <w:t xml:space="preserve">Advanced MHS access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1) </w:t>
        <w:tab/>
        <w:t xml:space="preserve">Videotex access profile 1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2) </w:t>
        <w:tab/>
        <w:t xml:space="preserve">Videotex access profile 2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43) </w:t>
        <w:tab/>
        <w:t xml:space="preserve">Videotex access profile 3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51) </w:t>
        <w:tab/>
        <w:t xml:space="preserve">Teletex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61) </w:t>
        <w:tab/>
        <w:t xml:space="preserve">Alternate Speech and facsimile group 3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62) </w:t>
        <w:tab/>
        <w:t xml:space="preserve">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w:t>
        <w:tab/>
        <w:t xml:space="preserve">General requirements concerning safety of people and protection of the network and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 xml:space="preserve">Interference to car management sys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obile Station shall function correctly under ambient temperatures in the range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1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orsyth</cp:lastModifiedBy>
  <cp:revision>0</cp:revision>
  <dc:subject/>
  <dc:title>ope for dcs 11.10 withetsi style</dc:title>
</cp:coreProperties>
</file>