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DCS,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_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TMSI reallocation command with a TMSI different of the old one and starts timer T325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MSI REALLOCATION COMMAND (GSM 04.08-DCS, 9.2.14)</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essage Type</w:t>
        <w:tab/>
        <w:t>TMSI realloc cmd (note seq var)  0001</w:t>
        <w:tab/>
        <w:t>10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Location area ident </w:t>
        <w:tab/>
        <w:t>MF</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MCC digit 2/1</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dummy/MCC digit 3</w:t>
        <w:tab/>
        <w:tab/>
        <w:t>1111</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MNC digit 2/1</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LAC 1st oct </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  2nd oct </w:t>
        <w:tab/>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identity</w:t>
        <w:tab/>
        <w:t>MV 1-9</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Length</w:t>
        <w:tab/>
        <w:t>as appropriate</w:t>
        <w:tab/>
        <w:t>0000</w:t>
        <w:tab/>
        <w:t>0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Type of identity</w:t>
        <w:tab/>
        <w:t>TMSI</w:t>
        <w:tab/>
        <w:tab/>
        <w:t>.1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odd/even indication</w:t>
        <w:tab/>
        <w:t xml:space="preserve">always 0 for TMSI </w:t>
        <w:tab/>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TMSI digit 1</w:t>
        <w:tab/>
        <w:t>-</w:t>
        <w:tab/>
        <w:t>xxxx</w:t>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     3/2</w:t>
        <w:tab/>
        <w:t>-</w:t>
        <w:tab/>
        <w:t>xxxx</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TMSI last digit  </w:t>
        <w:tab/>
        <w:t>-</w:t>
        <w:tab/>
        <w:t>xxxx</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by the SS, using the newly distributed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perform a location updating as described in the method of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ends a TMSI REALLOCATION COMMAND message with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then releases the main signalling link by send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ends the PAGING REQUEST TYPE 1 message containing the TMSI allocated with the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send a TMSI REALLOCATION COMPLETE message within T3250 (5 seconds in GSM 04.08-DCS)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DCS,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TMSI realloc com (note seq var)  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h) the MS sends a normal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i) the MS sends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j)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respond to paging by sending the PAGING RESPONSE message containing the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UTHENTICATION REQUEST and starts timer T326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QUEST (GSM 04.08-DCS,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AUTHENTICATION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JECT (GSM 04.08-DCS,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ithin timer T3260 (5 sec. in GSM 04.08-DCS) the MS shall respond with AUTHENTICATION RESPONSE, as detailed below.</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SPONSE (GSM 04.08-DCS,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s (note seq variable)  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produce a CHANNEL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Identification Procedure is described in section 4.3.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sends an IDENTITY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QUEST (GSM 04.08-DCS,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observes the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e), the MS shall transmit an IDENTITY RESPONSE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SPONSE (GSM 04.08-DCS, 9.2.9)</w:t>
      </w:r>
    </w:p>
    <w:p>
      <w:pPr>
        <w:pStyle w:val="Normal"/>
        <w:keepNext w:val="true"/>
        <w:tabs>
          <w:tab w:val="clear" w:pos="720"/>
          <w:tab w:val="left" w:pos="3600" w:leader="none"/>
          <w:tab w:val="left" w:pos="7488"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g), the MS shall transmit an IDENTITY RESPONSE messag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DCS,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imulates two cells, A and B, belonging to different location areas a and b.  The MS shall be placed in the MM-state "idle,updated" listening to the BCCH/CCCH of cell a (i.e. updated i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DCS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 (GSM 04.08-DCS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TMSI Reallocation Complete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response to the LOCATION UPDATE ACCEPT,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response to the paging request using the new TMSI,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respond to paging by sending the PAGING RESPONSE message containing this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llowing completion of the procedure,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LOCATION UPDATING REJECT with cause value #2,'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The MS is powered dow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cell reselection and initiate a first location updating attempt (and enter the state 'idle,no imsi' when the link is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econd change of RF levels,the MS must perform cell reselection according to procedure as specified in GSM 05.08-DCS but shall not perform normal location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The MS shall not perform periodic updating. This is checked for a period of 7 </w:t>
      </w:r>
      <w:r>
        <w:rPr>
          <w:rFonts w:eastAsia="modern p" w:cs="modern p" w:ascii="modern p" w:hAnsi="modern p"/>
          <w:strike/>
          <w:color w:val="000000"/>
          <w:sz w:val="20"/>
          <w:szCs w:val="20"/>
          <w:lang w:val="en-US"/>
        </w:rPr>
        <w:t xml:space="preserve">6 </w:t>
      </w:r>
      <w:r>
        <w:rPr>
          <w:rFonts w:eastAsia="modern a" w:cs="modern a" w:ascii="modern a" w:hAnsi="modern a"/>
          <w:color w:val="000000"/>
          <w:sz w:val="24"/>
          <w:szCs w:val="24"/>
          <w:lang w:val="en-US"/>
        </w:rPr>
        <w:t>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hen powered down,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be in the 'idle,updated' state (TMSI assigned) listening to BCCH/CCCH of the relevant cell. 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modern p" w:cs="modern p" w:ascii="modern p" w:hAnsi="modern p"/>
          <w:strike/>
          <w:color w:val="000000"/>
          <w:sz w:val="20"/>
          <w:szCs w:val="20"/>
          <w:lang w:val="en-US"/>
        </w:rPr>
        <w:t>The MS is made to perform a normal location updating as described under method of test of II.5.3.7.4.</w:t>
      </w:r>
      <w:r>
        <w:rPr>
          <w:rFonts w:eastAsia="modern a" w:cs="modern a" w:ascii="modern a" w:hAnsi="modern a"/>
          <w:color w:val="000000"/>
          <w:sz w:val="24"/>
          <w:szCs w:val="24"/>
          <w:lang w:val="en-US"/>
        </w:rPr>
        <w:t>When the MS offers the new PLMN, as available, the PLMN is manually selected. The SS responds to a Location Updating message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switched off.  The RF levels are changed to make the MS reselect cell when switched on. The MS is switched 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PLMN is changed (back to the default values).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The MS shall offer the new PLMN as available to the user. After it has been selected, </w:t>
      </w:r>
      <w:r>
        <w:rPr>
          <w:rFonts w:eastAsia="modern p" w:cs="modern p" w:ascii="modern p" w:hAnsi="modern p"/>
          <w:strike/>
          <w:color w:val="000000"/>
          <w:sz w:val="20"/>
          <w:szCs w:val="20"/>
          <w:lang w:val="en-US"/>
        </w:rPr>
        <w:t>T</w:t>
      </w:r>
      <w:r>
        <w:rPr>
          <w:rFonts w:eastAsia="modern a" w:cs="modern a" w:ascii="modern a" w:hAnsi="modern a"/>
          <w:color w:val="000000"/>
          <w:sz w:val="24"/>
          <w:szCs w:val="24"/>
          <w:lang w:val="en-US"/>
        </w:rPr>
        <w:t>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establish the emergency call correctly as described in test II.5.3.8.2.</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5)  No access to the network shall be registered by the SS within one minute.</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6)  No access to the network shall be registered by the SS within one minute.</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6</w:t>
      </w:r>
      <w:r>
        <w:rPr>
          <w:rFonts w:eastAsia="modern a" w:cs="modern a" w:ascii="modern a" w:hAnsi="modern a"/>
          <w:color w:val="000000"/>
          <w:sz w:val="24"/>
          <w:szCs w:val="24"/>
          <w:lang w:val="en-US"/>
        </w:rPr>
        <w:t>7)  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not respond to TMSI paging but shall respond to IMSI paging. The CKSN in the PAGING RESPONSE message shall indicate "no key available" as described in GSM 04.08-DCS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 (GSM 04.08-DCS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ab/>
        <w:t xml:space="preserve">Location Updating rejected "National Roaming not </w:t>
        <w:tab/>
        <w:tab/>
        <w:tab/>
        <w:tab/>
        <w:tab/>
        <w:t>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itial conditions apply to all the following procedures except where different conditions are explicitly stated within a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emergency call is originated at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waits for a possible location updating request on both cells A and B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step b), the RF level of cell A as simulated by the SS is set sufficiently low to ensure that cell A is not suitable as defined in GSM 05.08-DCS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tually, max(5,T3213)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ption of the (Max-retrans + 1)-th CHANNEL REQUEST message, after 2 seconds the RF level of cell A as simulated by the SS is set sufficiently high to ensure that cell A is suitable as defined in 6.6.2 of GSM 05.08-DCS (taking into account the cell reselection hysteres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b) the MS shall not initiate a normal location updating procedure. (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network failure) or #22 (congestion)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during at least 30 second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ends an EMERGENCY SET UP message on the main 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d a DCCH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PAGING RESPONSE message, the Ciphering key sequence number information element indicates that no key is available (i.e. bits 1, 2 and 3 are encoded as 1 1 1 .) and the mobile identity information element include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channel release procedure occuring during step e) the MS shall not trigger any procedure within a time defined as T3212 plus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strike/>
          <w:color w:val="000000"/>
          <w:sz w:val="20"/>
          <w:szCs w:val="20"/>
          <w:lang w:val="en-US"/>
        </w:rPr>
        <w:t>#i. (This cause value is randomly chosen in Table 10.44 of GSM 04.08-DCS, causes #2, #3, #11 and #12 being excluded.)</w:t>
      </w:r>
      <w:r>
        <w:rPr>
          <w:rFonts w:eastAsia="modern a" w:cs="modern a" w:ascii="modern a" w:hAnsi="modern a"/>
          <w:color w:val="000000"/>
          <w:sz w:val="24"/>
          <w:szCs w:val="24"/>
          <w:lang w:val="en-US"/>
        </w:rPr>
        <w:t>#17 or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17 or #22</w:t>
      </w:r>
      <w:r>
        <w:rPr>
          <w:rFonts w:eastAsia="modern p" w:cs="modern p" w:ascii="modern p" w:hAnsi="modern p"/>
          <w:strike/>
          <w:color w:val="000000"/>
          <w:sz w:val="20"/>
          <w:szCs w:val="20"/>
          <w:lang w:val="en-US"/>
        </w:rPr>
        <w:t>#i. (This cause value is randomly chosen in Table 10.44 of GSM 04.08-DCS, causes #2, #3, #11 and #12 being ex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 xml:space="preserve">#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the channel release procedure occuring during step e) the MS shall not trigger any procedure within a time defined as T3212 plus 4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w:t>
      </w:r>
      <w:r>
        <w:rPr>
          <w:rFonts w:eastAsia="modern p" w:cs="modern p" w:ascii="modern p" w:hAnsi="modern p"/>
          <w:strike/>
          <w:color w:val="000000"/>
          <w:sz w:val="20"/>
          <w:szCs w:val="20"/>
          <w:lang w:val="en-US"/>
        </w:rPr>
        <w:t>ad</w:t>
      </w:r>
      <w:r>
        <w:rPr>
          <w:rFonts w:eastAsia="modern a" w:cs="modern a" w:ascii="modern a" w:hAnsi="modern a"/>
          <w:color w:val="000000"/>
          <w:sz w:val="24"/>
          <w:szCs w:val="24"/>
          <w:lang w:val="en-US"/>
        </w:rPr>
        <w:t>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A mechanism shall be present in the MS to achieve spreading in the time before location </w:t>
      </w:r>
      <w:r>
        <w:rPr>
          <w:rFonts w:eastAsia="modern p" w:cs="modern p" w:ascii="modern p" w:hAnsi="modern p"/>
          <w:strike/>
          <w:color w:val="000000"/>
          <w:sz w:val="20"/>
          <w:szCs w:val="20"/>
          <w:lang w:val="en-US"/>
        </w:rPr>
        <w:t>upodating</w:t>
      </w:r>
      <w:r>
        <w:rPr>
          <w:rFonts w:eastAsia="modern a" w:cs="modern a" w:ascii="modern a" w:hAnsi="modern a"/>
          <w:color w:val="000000"/>
          <w:sz w:val="24"/>
          <w:szCs w:val="24"/>
          <w:lang w:val="en-US"/>
        </w:rPr>
        <w:t>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waits for a periodic updat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1)  In step d)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6 minutes - 15 seconds to 6 minutes + 45 seconds after the release of the RR connection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2)  In step g)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6 minutes - 15 seconds to 6 minutes + 45 seconds after the release of the RR connection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3)  In step i)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7 minutes - 15 seconds to 7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send a LOCATION UPDATING REQUEST with type IMSI attach after re-insertion of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The MS shall perform a periodic location updating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defined as 6 minutes - 15 seconds to 6 minutes + 45 second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the same as Procedure 1 except that the broadcasted value of the T3212 is set to 12 minutes, encoded as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1)  In step d)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12 minutes - 15 seconds to 12 minutes + 45 seconds after the release of the RR connection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2)  In step g)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12 minutes - 15 seconds to 12 minutes + 45 seconds after the release of the RR connection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3)  In step i) </w:t>
      </w:r>
      <w:r>
        <w:rPr>
          <w:rFonts w:eastAsia="modern p" w:cs="modern p" w:ascii="modern p" w:hAnsi="modern p"/>
          <w:strike/>
          <w:color w:val="000000"/>
          <w:sz w:val="20"/>
          <w:szCs w:val="20"/>
          <w:lang w:val="en-US"/>
        </w:rPr>
        <w:t xml:space="preserve">over </w:t>
      </w:r>
      <w:r>
        <w:rPr>
          <w:rFonts w:eastAsia="modern a" w:cs="modern a" w:ascii="modern a" w:hAnsi="modern a"/>
          <w:color w:val="000000"/>
          <w:sz w:val="24"/>
          <w:szCs w:val="24"/>
          <w:lang w:val="en-US"/>
        </w:rPr>
        <w:t>in a time interval defined as 13 minutes - 15 seconds to 13 minutes + 45 second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roman c" w:hAnsi="roman c" w:eastAsia="roman c" w:cs="roman c"/>
          <w:vanish/>
          <w:color w:val="000000"/>
          <w:sz w:val="18"/>
          <w:szCs w:val="18"/>
          <w:lang w:val="en-US"/>
        </w:rPr>
      </w:pPr>
      <w:r>
        <w:rPr>
          <w:rFonts w:eastAsia="roman c" w:cs="roman c" w:ascii="roman c" w:hAnsi="roman c"/>
          <w:vanish/>
          <w:color w:val="000000"/>
          <w:sz w:val="18"/>
          <w:szCs w:val="18"/>
          <w:lang w:val="en-US"/>
        </w:rPr>
        <w:t>Freema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2</w:t>
        <w:tab/>
      </w:r>
      <w:r>
        <w:rPr>
          <w:rFonts w:eastAsia="modern p" w:cs="modern p" w:ascii="modern p" w:hAnsi="modern p"/>
          <w:b/>
          <w:bCs/>
          <w:strike/>
          <w:color w:val="000000"/>
          <w:sz w:val="20"/>
          <w:szCs w:val="20"/>
          <w:lang w:val="en-US"/>
        </w:rPr>
        <w:t>Successfull</w:t>
      </w:r>
      <w:r>
        <w:rPr>
          <w:rFonts w:eastAsia="modern a" w:cs="modern a" w:ascii="modern a" w:hAnsi="modern a"/>
          <w:color w:val="000000"/>
          <w:sz w:val="24"/>
          <w:szCs w:val="24"/>
          <w:lang w:val="en-US"/>
        </w:rPr>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SS simulates a cell with BCCH, CCCH, SDCCH and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as in test II.5.3.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authentication with the MS as tested in II.5.3.7.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nsider the cipher mode setting as acceptance of its CM service request and so send its set 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3</w:t>
        <w:tab/>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Accep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mmence sending its SETU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not send its SETUP message, but waits for the SS to commence RR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n VL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sting of signalling L3 (RR)</dc:title>
</cp:coreProperties>
</file>