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w:t>
        <w:tab/>
        <w:t>Testing of structured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DCS sections 7.3.2 through 7.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se tests is to complement the testing of elementary procedures to verify that the MS functions also in the "field" and not only on the "test ben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lementary procedures are combined into sequences, "structured procedures" as defined in GSM 04.08-DCS section 7, representing true sequences of events for normal M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ly the main structured procedures are deemed necessary to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originating and terminating calls are tested in cases of both early and late assignment of traffic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wo of the cases the call establishment test is followed by testing of call release initiated by network and mobile respec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are performed only for a successful outcome of each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requirements are indicated typically "(T3240-MM-MS)", showing timer identity, sublayer and (MS/NW) side where the timer is used (NW =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imer values are defined in GSM 04.08-DCS, section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2</w:t>
        <w:tab/>
        <w:t>MS originating call establishment, early assignment, release init. by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2.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o test the MS ability to originate a call following the sequence of elementary signalling procedures given in GSM 04.08-DCS section 7.3.2.1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o test the MS ability to release a call, when the release is initiated by the network, following the sequence of elementary signalling procedures given in GSM 04.08-DCS section 7.3.4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o verify the MS display of the call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2.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SS simulates one cell using the default parameter values for "cell 1" in section II.5.3.3 "Test of MS function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MS is brought into the MM state "idle, updated", with a TMSI assigned, listening to the BCCH/CCCH of the activ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MS is made to initiate a call and the SS accepts the CHANNEL REQUEST message and returns the IMMEDIATE ASSIGNMENT message before the timer (T3120-RR-MS) has expired, assuming that the randomly drawn value of T3120 is the lowest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SS accepts the service request from the MS via the data link establish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SS sends message AUTHENTICATION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After reception of AUTHENTICATION RESPONSE the SS sends message CIPHERING MODE COMMAND within (T3230-MM-MS) seconds after the first access burst, and starts de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After reception of CIPHER MODE COMPLETE the SS starts en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  The SS sends the message CALL PROCEEDING within (T303-CC-MS) seconds after the SS has received the message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The SS then sends message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  Having received message ASSIGNMENT COMPLETE, the SS sends the message ALERTING within (T310-CC-MS) seconds after the sending of CALL PROCEE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  Within (T301-CC-MS) seconds after ALERTING the SS sends the CONN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  The SS initiates clearing of the call by sending the message DIS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  Within (T308-CC-MS) seconds after reception of the message RELEASE the SS sends RELEASE COMPLETE followed, within a further (T3240-MM-MS) seconds, by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MEDIATE ASSIGNMENT (GSM 04.08-DCS, 9.1.1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RR</w:t>
        <w:tab/>
        <w:t>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Not used</w:t>
        <w:tab/>
        <w:t xml:space="preserve">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nnel type ...</w:t>
        <w:tab/>
        <w:t>SDCCH/SACCH 1(4)   0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ime slot number</w:t>
        <w:tab/>
        <w:t>Arbitrary</w:t>
        <w:tab/>
        <w:t xml:space="preserv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raining seq.code</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Hopping</w:t>
        <w:tab/>
        <w:t>No</w:t>
        <w:tab/>
        <w:t xml:space="preserve">  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FB no.</w:t>
        <w:tab/>
        <w:t xml:space="preserve"> Band no 0</w:t>
        <w:tab/>
        <w:t xml:space="preserve">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RFCN</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dom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andom access info</w:t>
        <w:tab/>
        <w:t xml:space="preserve"> As in CHAN REQ</w:t>
        <w:tab/>
        <w:t>111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51, N32, N26</w:t>
        <w:tab/>
        <w:t>As applicable</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w:t>
        <w:tab/>
        <w:t xml:space="preserve"> Arbitrary</w:t>
        <w:tab/>
        <w:t xml:space="preserve"> x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 xml:space="preserve"> Length=0 (due to hopping)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QUEST (GSM 04.08-DCS, 9.2.2)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MM</w:t>
        <w:tab/>
        <w:t xml:space="preserve">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Not used</w:t>
        <w:tab/>
        <w:t xml:space="preserve">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1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number</w:t>
        <w:tab/>
        <w:t>As applic.from loc.upd</w:t>
        <w:tab/>
        <w:t xml:space="preserv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ent.parameter RAND</w:t>
        <w:tab/>
        <w:t xml:space="preserve">  As applicable</w:t>
        <w:tab/>
        <w:t xml:space="preserve"> (128 bit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IPHERING MODE COMMAND (GSM 04.08-DCS, 9.1.9)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RR</w:t>
        <w:tab/>
        <w:t xml:space="preserve">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Not used</w:t>
        <w:tab/>
        <w:t xml:space="preserve">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1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mode setting</w:t>
        <w:tab/>
        <w:t xml:space="preserve">  Start ciphering</w:t>
        <w:tab/>
        <w:t xml:space="preserv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ALL PROCEEDING (GSM 04.08-DCS, 9.3.3)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CC</w:t>
        <w:tab/>
        <w:t xml:space="preserve">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MS orig.</w:t>
        <w:tab/>
        <w:t xml:space="preserve">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SSIGNMENT COMMAND (GSM 04.08-DCS, 9.1.2)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RR</w:t>
        <w:tab/>
        <w:t xml:space="preserve">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Not used</w:t>
        <w:tab/>
        <w:t xml:space="preserve">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0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nnel type ...</w:t>
        <w:tab/>
        <w:t>Bm+ACCHs</w:t>
        <w:tab/>
        <w:t>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ime slot number</w:t>
        <w:tab/>
        <w:t>Arbitrary</w:t>
        <w:tab/>
        <w:t xml:space="preserv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raining seq.code</w:t>
        <w:tab/>
        <w:t xml:space="preserve">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opping</w:t>
        <w:tab/>
        <w:t>No</w:t>
        <w:tab/>
        <w:t xml:space="preserve">  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FB no</w:t>
        <w:tab/>
        <w:t xml:space="preserve">  Band no 0</w:t>
        <w:tab/>
        <w:t xml:space="preserve">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RFCN</w:t>
        <w:tab/>
        <w:t xml:space="preserve">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level</w:t>
        <w:tab/>
        <w:t xml:space="preserve"> As applicable</w:t>
        <w:tab/>
        <w:t xml:space="preserve"> 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mode</w:t>
        <w:tab/>
        <w:tab/>
        <w:t xml:space="preserve">  0110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peech full rate</w:t>
        <w:tab/>
        <w:tab/>
        <w:t xml:space="preserve">  00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LERTING (GSM 04.08-DCS, 9.3.1)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CC</w:t>
        <w:tab/>
        <w:t xml:space="preserve">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MS orig.</w:t>
        <w:tab/>
        <w:t xml:space="preserve">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ONNECT (GSM 04.08-DCS, 9.3.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CC</w:t>
        <w:tab/>
        <w:t xml:space="preserve">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MS orig.</w:t>
        <w:tab/>
        <w:t xml:space="preserve">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 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GSM 04.08-DCS, 9.3.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CC</w:t>
        <w:tab/>
        <w:t xml:space="preserve">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SS orig.</w:t>
        <w:tab/>
        <w:t xml:space="preserve">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ding standard</w:t>
        <w:tab/>
        <w:t xml:space="preserve"> GSM</w:t>
        <w:tab/>
        <w:t>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cation</w:t>
        <w:tab/>
        <w:t xml:space="preserve">  User</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ause value</w:t>
        <w:tab/>
        <w:t xml:space="preserve">  Normal clearing</w:t>
        <w:tab/>
        <w:t>001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COMPLETE (GSM 04.08-DCS, 9.3.1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CC</w:t>
        <w:tab/>
        <w:t xml:space="preserve">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SS orig.</w:t>
        <w:tab/>
        <w:t xml:space="preserve">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0 1010</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Drafting note: Is the "Cause" information element mandatory he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HANNEL RELEASE (GSM 04.08-DCS, 9.1.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RR</w:t>
        <w:tab/>
        <w:t xml:space="preserve">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Not used</w:t>
        <w:tab/>
        <w:t xml:space="preserve">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 cause</w:t>
        <w:tab/>
        <w:t xml:space="preserve"> Normal release</w:t>
        <w:tab/>
        <w:t>0000 000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2.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n step c) the MS shall display the diall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In step c) the MS shall initiate immediate assignment by sending the CHANNEL REQUEST messag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3)  In step d) the MS shall send a layer 2 SABM frame containing the CM SERVICE REQUEST message to the SS. (The same message is returned in a layer 2 UA frame from the SS). The SABM frame shall be sent </w:t>
      </w:r>
      <w:r>
        <w:rPr>
          <w:rFonts w:eastAsia="modern p" w:cs="modern p" w:ascii="modern p" w:hAnsi="modern p"/>
          <w:strike/>
          <w:color w:val="000000"/>
          <w:sz w:val="20"/>
          <w:szCs w:val="20"/>
          <w:lang w:val="en-US"/>
        </w:rPr>
        <w:t>within (T3101-RR-NW) seconds from the time of</w:t>
      </w:r>
      <w:r>
        <w:rPr>
          <w:rFonts w:eastAsia="modern a" w:cs="modern a" w:ascii="modern a" w:hAnsi="modern a"/>
          <w:color w:val="000000"/>
          <w:sz w:val="24"/>
          <w:szCs w:val="24"/>
          <w:lang w:val="en-US"/>
        </w:rPr>
        <w:t>after reception of the IMMEDIATE ASSIGNM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In step e) the MS shall send the message AUTHENTICATION RESPONSE with the correct signed response. (Time requirements should be tested in the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In step f), within 1 second from CIPHERING MODE COMMAND, the MS shall activate ciphering and send the message CIPHERING MODE COMPLETE followed by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requirement 5), the time of 1 second is not intended to be a performance requirement, it is introduced only because it is necessary to indicate how long the SS will wait until it decides that there is a failu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6)  In step i) the MS shall send the message ASSIGNMENT COMPLETE on the correct channel after the reception of the</w:t>
      </w:r>
      <w:r>
        <w:rPr>
          <w:rFonts w:eastAsia="modern p" w:cs="modern p" w:ascii="modern p" w:hAnsi="modern p"/>
          <w:strike/>
          <w:color w:val="000000"/>
          <w:sz w:val="20"/>
          <w:szCs w:val="20"/>
          <w:lang w:val="en-US"/>
        </w:rPr>
        <w:t xml:space="preserve"> within (T3107-RR-NW) seconds from</w:t>
      </w:r>
      <w:r>
        <w:rPr>
          <w:rFonts w:eastAsia="modern a" w:cs="modern a" w:ascii="modern a" w:hAnsi="modern a"/>
          <w:color w:val="000000"/>
          <w:sz w:val="24"/>
          <w:szCs w:val="24"/>
          <w:lang w:val="en-US"/>
        </w:rPr>
        <w:t xml:space="preserve">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In step j) the ringing indication at the called party shall be recognizable in the M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8)  In step k) the MS shall send the message CONNECT ACKNOWLEDGE after reception of</w:t>
      </w:r>
      <w:r>
        <w:rPr>
          <w:rFonts w:eastAsia="modern p" w:cs="modern p" w:ascii="modern p" w:hAnsi="modern p"/>
          <w:strike/>
          <w:color w:val="000000"/>
          <w:sz w:val="20"/>
          <w:szCs w:val="20"/>
          <w:lang w:val="en-US"/>
        </w:rPr>
        <w:t>within (T313-CC-NW) seconds from</w:t>
      </w:r>
      <w:r>
        <w:rPr>
          <w:rFonts w:eastAsia="modern a" w:cs="modern a" w:ascii="modern a" w:hAnsi="modern a"/>
          <w:color w:val="000000"/>
          <w:sz w:val="24"/>
          <w:szCs w:val="24"/>
          <w:lang w:val="en-US"/>
        </w:rPr>
        <w:t xml:space="preserve"> CONNECT, and through-connect the speech path in both direct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9)  In step l) the MS shall send the message RELEASE</w:t>
      </w:r>
      <w:r>
        <w:rPr>
          <w:rFonts w:eastAsia="modern p" w:cs="modern p" w:ascii="modern p" w:hAnsi="modern p"/>
          <w:strike/>
          <w:color w:val="000000"/>
          <w:sz w:val="20"/>
          <w:szCs w:val="20"/>
          <w:lang w:val="en-US"/>
        </w:rPr>
        <w:t xml:space="preserve"> within (T305-CC-NW) seconds</w:t>
      </w:r>
      <w:r>
        <w:rPr>
          <w:rFonts w:eastAsia="modern a" w:cs="modern a" w:ascii="modern a" w:hAnsi="modern a"/>
          <w:color w:val="000000"/>
          <w:sz w:val="24"/>
          <w:szCs w:val="24"/>
          <w:lang w:val="en-US"/>
        </w:rPr>
        <w:t xml:space="preserve"> after it has received the message DISCONNECT from the SS, initiating call releas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10)  After </w:t>
      </w:r>
      <w:r>
        <w:rPr>
          <w:rFonts w:eastAsia="modern p" w:cs="modern p" w:ascii="modern p" w:hAnsi="modern p"/>
          <w:strike/>
          <w:color w:val="000000"/>
          <w:sz w:val="20"/>
          <w:szCs w:val="20"/>
          <w:lang w:val="en-US"/>
        </w:rPr>
        <w:t xml:space="preserve">In </w:t>
      </w:r>
      <w:r>
        <w:rPr>
          <w:rFonts w:eastAsia="modern a" w:cs="modern a" w:ascii="modern a" w:hAnsi="modern a"/>
          <w:color w:val="000000"/>
          <w:sz w:val="24"/>
          <w:szCs w:val="24"/>
          <w:lang w:val="en-US"/>
        </w:rPr>
        <w:t>step m) the MS shall enter the idle, updated state</w:t>
      </w:r>
      <w:r>
        <w:rPr>
          <w:rFonts w:eastAsia="modern p" w:cs="modern p" w:ascii="modern p" w:hAnsi="modern p"/>
          <w:strike/>
          <w:color w:val="000000"/>
          <w:sz w:val="20"/>
          <w:szCs w:val="20"/>
          <w:lang w:val="en-US"/>
        </w:rPr>
        <w:t xml:space="preserve"> within (T3110-RR-MS) seconds after it has received the message CHANNEL RELEAS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HANNEL REQUEST (GSM 04.08-DCS, 9.1.8)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dom reference</w:t>
        <w:tab/>
        <w:t xml:space="preserve"> 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 xml:space="preserve"> Orig. call</w:t>
        <w:tab/>
        <w:t xml:space="preserve"> 11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M SERVICE REQUEST (GSM 04.08-DCS, 9.2.7)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MM</w:t>
        <w:tab/>
        <w:t xml:space="preserve">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Not used</w:t>
        <w:tab/>
        <w:t xml:space="preserve">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10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M service type</w:t>
        <w:tab/>
        <w:t>Mob.orig.call est.</w:t>
        <w:tab/>
        <w:t xml:space="preserve">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number</w:t>
        <w:tab/>
        <w:t>As applic.from loc.upd</w:t>
        <w:tab/>
        <w:t xml:space="preserv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classmark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evision level</w:t>
        <w:tab/>
        <w:t xml:space="preserve">  As applicable</w:t>
        <w:tab/>
        <w:t xml:space="preserv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ncryption algorithm</w:t>
        <w:tab/>
        <w:t xml:space="preserve">  A5</w:t>
        <w:tab/>
        <w:t xml:space="preserve">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F power capability</w:t>
        <w:tab/>
        <w:t>As applicable</w:t>
        <w:tab/>
        <w:t xml:space="preserv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hort message capability As applicable</w:t>
        <w:tab/>
        <w: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requency band</w:t>
        <w:tab/>
        <w:t xml:space="preserve">  Band no 0</w:t>
        <w:tab/>
        <w:t xml:space="preserve">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Odd/even no of digits</w:t>
        <w:tab/>
        <w:t xml:space="preserve"> As applicable</w:t>
        <w:tab/>
        <w: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ype of identity</w:t>
        <w:tab/>
        <w:t>TMSI</w:t>
        <w:tab/>
        <w:t xml:space="preserve">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dentity digits</w:t>
        <w:tab/>
        <w:t xml:space="preserve"> As applicable</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SPONSE (GSM 04.08-DCS, 9.2.3)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MM</w:t>
        <w:tab/>
        <w:t xml:space="preserve">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Not used</w:t>
        <w:tab/>
        <w:t xml:space="preserve">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1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entication parameter</w:t>
        <w:tab/>
        <w:t>SRES, as applicable (32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IPHERING MODE COMPLETE (GSM 04.08-DCS, 9.1.10)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RR</w:t>
        <w:tab/>
        <w:t xml:space="preserve">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Not used</w:t>
        <w:tab/>
        <w:t xml:space="preserve">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1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ETUP (GSM 04.08-DCS, 9.3.16)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CC</w:t>
        <w:tab/>
        <w:t xml:space="preserve">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MS orig.</w:t>
        <w:tab/>
        <w:t xml:space="preserve">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arer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adio channel req.</w:t>
        <w:tab/>
        <w:t xml:space="preserve"> Full rate</w:t>
        <w:tab/>
        <w:t>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ding standard</w:t>
        <w:tab/>
        <w:t xml:space="preserve"> GSM</w:t>
        <w:tab/>
        <w:t xml:space="preserv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ransfer mode</w:t>
        <w:tab/>
        <w:t>Circuit mode</w:t>
        <w:tab/>
        <w:t xml:space="preserv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nfo transfer capab.</w:t>
        <w:tab/>
        <w:t xml:space="preserve">  Speech</w:t>
        <w:tab/>
        <w:t xml:space="preserve">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Info element may be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Odd/even no of digits</w:t>
        <w:tab/>
        <w:t xml:space="preserve"> As applicable</w:t>
        <w:tab/>
        <w: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ype of identity</w:t>
        <w:tab/>
        <w:t>TMSI</w:t>
        <w:tab/>
        <w:t xml:space="preserve">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dentity digits</w:t>
        <w:tab/>
        <w:t xml:space="preserve"> As applicable</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ed party BC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ype of number</w:t>
        <w:tab/>
        <w:t xml:space="preserve">  As applicable</w:t>
        <w:tab/>
        <w:t xml:space="preserv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umbering plan id.</w:t>
        <w:tab/>
        <w:t xml:space="preserve"> As applicable</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igits</w:t>
        <w:tab/>
        <w:t xml:space="preserve"> As applicable</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SSIGNMENT COMPLETE (GSM 04.08-DCS, 9.1.3) to the SS:</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Comment</w:t>
        <w:tab/>
        <w:t xml:space="preserve">  Value</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Protocol discriminator</w:t>
        <w:tab/>
        <w:t xml:space="preserve">  RR</w:t>
        <w:tab/>
        <w:t xml:space="preserve">  011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Transaction identifier</w:t>
        <w:tab/>
        <w:t xml:space="preserve">  Not used</w:t>
        <w:tab/>
        <w:t xml:space="preserve">  000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Message Type</w:t>
        <w:tab/>
        <w:tab/>
        <w:t>0010 1001</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RR cause</w:t>
        <w:tab/>
        <w:tab/>
        <w:t>00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ONNECT ACKNOWLEDGE (GSM 04.08-DCS, 9.3.6)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CC</w:t>
        <w:tab/>
        <w:t xml:space="preserve">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MS orig.</w:t>
        <w:tab/>
        <w:t xml:space="preserve">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GSM 04.08-DCS, 9.3.14)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CC</w:t>
        <w:tab/>
        <w:t xml:space="preserve">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SS orig.</w:t>
        <w:tab/>
        <w:t xml:space="preserve">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10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3</w:t>
        <w:tab/>
        <w:t>MS originating call establishment, l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3.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MS ability to originate a call following the sequence of elementary signalling procedures given in GSM 04.08-DCS section 7.3.2.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3.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first part of the method of test is identical to the case of early assignment of traffic channel (see previous section) up to and inclusive of the SS sending the CALL PROCEEDING message. Thereafter, the following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sends the message ALERTING within (T310-CC-MS) seconds after the message CALL PROCEEDING was sent. The ALERTING message contents shall be the same as in section II.5.3.9.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SS then sends message ASSIGNMENT COMMAND. The message contents shall be the same as in section II.5.3.9.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Having received message ASSIGNMENT COMPLETE, the SS sends message CONNECT within (T301-CC-MS) seconds after message ALERTING was sent. The CONNECT message contents shall be the same as in section II.5.3.9.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Clearing of the call is not part of the 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3.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first part of the requirements is identical to the case of early assignment of traffic channel (see previous section) up to and inclusive of the MS sending the SETUP message. Thereafter, the following appli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2)  In step b) the ringing indication at the called party shall be recognizable in the MS as in section </w:t>
      </w:r>
      <w:r>
        <w:rPr>
          <w:rFonts w:eastAsia="modern p" w:cs="modern p" w:ascii="modern p" w:hAnsi="modern p"/>
          <w:strike/>
          <w:color w:val="000000"/>
          <w:sz w:val="20"/>
          <w:szCs w:val="20"/>
          <w:lang w:val="en-US"/>
        </w:rPr>
        <w:t>II.28.2.</w:t>
      </w:r>
      <w:r>
        <w:rPr>
          <w:rFonts w:eastAsia="modern a" w:cs="modern a" w:ascii="modern a" w:hAnsi="modern a"/>
          <w:color w:val="000000"/>
          <w:sz w:val="24"/>
          <w:szCs w:val="24"/>
          <w:lang w:val="en-US"/>
        </w:rPr>
        <w:t xml:space="preserve">  II.16.2.2</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  In step c) the MS shall send the message ASSIGNMENT COMPLETE on the correct channel after</w:t>
      </w:r>
      <w:r>
        <w:rPr>
          <w:rFonts w:eastAsia="modern p" w:cs="modern p" w:ascii="modern p" w:hAnsi="modern p"/>
          <w:strike/>
          <w:color w:val="000000"/>
          <w:sz w:val="20"/>
          <w:szCs w:val="20"/>
          <w:lang w:val="en-US"/>
        </w:rPr>
        <w:t xml:space="preserve"> within (T3107-RR-NW) seconds from</w:t>
      </w:r>
      <w:r>
        <w:rPr>
          <w:rFonts w:eastAsia="modern a" w:cs="modern a" w:ascii="modern a" w:hAnsi="modern a"/>
          <w:color w:val="000000"/>
          <w:sz w:val="24"/>
          <w:szCs w:val="24"/>
          <w:lang w:val="en-US"/>
        </w:rPr>
        <w:t xml:space="preserve"> reception of ASSIGNMENT COMMAND. The ASSIGNMENT COMPLETE message contents shall be the same as in section II.5.3.9.2.3.</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4)  In step d) the MS shall send the message CONNECT ACKNOWLEDGE after</w:t>
      </w:r>
      <w:r>
        <w:rPr>
          <w:rFonts w:eastAsia="modern p" w:cs="modern p" w:ascii="modern p" w:hAnsi="modern p"/>
          <w:color w:val="000000"/>
          <w:sz w:val="20"/>
          <w:szCs w:val="20"/>
          <w:lang w:val="en-US"/>
        </w:rPr>
        <w:t xml:space="preserve"> reception of</w:t>
      </w:r>
      <w:r>
        <w:rPr>
          <w:rFonts w:eastAsia="modern p" w:cs="modern p" w:ascii="modern p" w:hAnsi="modern p"/>
          <w:strike/>
          <w:color w:val="000000"/>
          <w:sz w:val="20"/>
          <w:szCs w:val="20"/>
          <w:lang w:val="en-US"/>
        </w:rPr>
        <w:t>within (T313-CC-NW) seconds from</w:t>
      </w:r>
      <w:r>
        <w:rPr>
          <w:rFonts w:eastAsia="modern p" w:cs="modern p" w:ascii="modern p" w:hAnsi="modern p"/>
          <w:color w:val="000000"/>
          <w:sz w:val="20"/>
          <w:szCs w:val="20"/>
          <w:lang w:val="en-US"/>
        </w:rPr>
        <w:t xml:space="preserve"> CONN</w:t>
      </w:r>
      <w:r>
        <w:rPr>
          <w:rFonts w:eastAsia="modern a" w:cs="modern a" w:ascii="modern a" w:hAnsi="modern a"/>
          <w:color w:val="000000"/>
          <w:sz w:val="24"/>
          <w:szCs w:val="24"/>
          <w:lang w:val="en-US"/>
        </w:rPr>
        <w:t>ECT, and through-connect the speech path in both directions. The CONNECT ACKNOWLEDGE message contents shall be the same as in section II.5.3.9.2.3.</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4</w:t>
        <w:tab/>
        <w:t>MS terminating call establishment, early assignment, release init.by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4.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o test the MS ability to respond correctly to a mobile terminating call following the sequence of elementary signalling procedures given in GSM 04.08-DCS section 7.3.2.1b.</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b)  To test the MS ability to initiate and </w:t>
      </w:r>
      <w:r>
        <w:rPr>
          <w:rFonts w:eastAsia="modern p" w:cs="modern p" w:ascii="modern p" w:hAnsi="modern p"/>
          <w:strike/>
          <w:color w:val="000000"/>
          <w:sz w:val="20"/>
          <w:szCs w:val="20"/>
          <w:lang w:val="en-US"/>
        </w:rPr>
        <w:t>fulfill</w:t>
      </w:r>
      <w:r>
        <w:rPr>
          <w:rFonts w:eastAsia="modern a" w:cs="modern a" w:ascii="modern a" w:hAnsi="modern a"/>
          <w:color w:val="000000"/>
          <w:sz w:val="24"/>
          <w:szCs w:val="24"/>
          <w:lang w:val="en-US"/>
        </w:rPr>
        <w:t>fulfil the release of a call, following the sequence of elementary signalling procedures given in GSM 04.08-DCS section 7.3.4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4.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SS simulates one cell using the default parameter values for "cell 1" in section II.5.3.3 "Test of MS function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MS is brought into the MM state "idle, updated", with a TMSI assigned, listening to the BCCH/CCCH of the activ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MS is paged by means of a PAGING REQUEST TYPE 1 message on the correct paging sub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After reception of the CHANNEL REQUEST the SS returns the IMMEDIATE ASSIGNMENT message before the timer (T3120-RR-MS) has expired, assuming that the randomly drawn value of T3120 is the lowest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SS accepts the paging response from the MS via the data link establish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Immediately after the data link establishment the SS sends AUTHENTICATION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Following the correct AUTHENTICATION RESPONSE from the MS the SS sends CIPHERING MODE COMMAND and then starts 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afting note: Timer values for authentication/ciphering are not 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  The SS sends the message SETUP immediately after reception of CIPHERING MODE COMPLETE. The SETUP message shall not include the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The SS then sends message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  When the SS has received messages ASSIGNMENT COMPLETE and ALERT off-hook is performed o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  The SS sends message CONNECT ACKNOWLEDGE within (T313-C-MS) seconds after reception of message CONNECT and then enters conversation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  The MS is initiated to clear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  Within (T305-CC-MS) seconds after reception of the message DISCONNECT the SS sends the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  Within (T3240-MM-MS) seconds after reception of the message RELEASE COMPLETE the SS releases the RR connection by sending the messag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AGING REQUEST TYPE 1 (GSM 04.08-DCS, 9.1.21)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RR</w:t>
        <w:tab/>
        <w:t xml:space="preserve">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Not used</w:t>
        <w:tab/>
        <w:t xml:space="preserve">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Odd/even no of digits</w:t>
        <w:tab/>
        <w:t xml:space="preserve"> As applicable</w:t>
        <w:tab/>
        <w: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ype of identity</w:t>
        <w:tab/>
        <w:t>TMSI</w:t>
        <w:tab/>
        <w:t xml:space="preserve">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dentity digits</w:t>
        <w:tab/>
        <w:t xml:space="preserve"> As applicable</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MEDIATE ASSIGNMENT (GSM 04.08-DCS, 9.1.1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RR</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Not used</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 xml:space="preserve">  Normal</w:t>
        <w:tab/>
        <w:t xml:space="preserve">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nnel type ...</w:t>
        <w:tab/>
        <w:t xml:space="preserve">  SDCCH/SACCH 1(4)    0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ime slot number</w:t>
        <w:tab/>
        <w:t xml:space="preserve">  Arbitrary</w:t>
        <w:tab/>
        <w: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raining seq.code</w:t>
        <w:tab/>
        <w:t xml:space="preserve">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opping</w:t>
        <w:tab/>
        <w:t xml:space="preserve">  No</w:t>
        <w:tab/>
        <w:t>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FB no</w:t>
        <w:tab/>
        <w:t xml:space="preserve"> Band no 0</w:t>
        <w:tab/>
        <w:t>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RFCN</w:t>
        <w:tab/>
        <w:t xml:space="preserve">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dom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andom access info</w:t>
        <w:tab/>
        <w:t>As in CHAN REQ</w:t>
        <w:tab/>
        <w:t xml:space="preserve"> 100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51, N32, N26</w:t>
        <w:tab/>
        <w:t xml:space="preserve">  As appl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w:t>
        <w:tab/>
        <w:t>Arbitrary</w:t>
        <w:tab/>
        <w:t xml:space="preserve">  x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Length=0 (due to hopping)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QUEST (GSM 04.08-DCS, 9.2.2)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MM</w:t>
        <w:tab/>
        <w:t xml:space="preserve">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Not used</w:t>
        <w:tab/>
        <w:t xml:space="preserve">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1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number</w:t>
        <w:tab/>
        <w:t>As applic.from loc.upd</w:t>
        <w:tab/>
        <w:t xml:space="preserv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ent.parameter RAND</w:t>
        <w:tab/>
        <w:t xml:space="preserve">  As applicable</w:t>
        <w:tab/>
        <w:t xml:space="preserve"> (128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IPHERING MODE COMMAND (GSM 04.08-DCS, 9.1.9)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RR</w:t>
        <w:tab/>
        <w:t xml:space="preserve">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Not used</w:t>
        <w:tab/>
        <w:t xml:space="preserve">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1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mode setting</w:t>
        <w:tab/>
        <w:t xml:space="preserve">  Start ciphering</w:t>
        <w:tab/>
        <w:t xml:space="preserv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ETUP (GSM 04.08-DCS, 9.3.16)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CC</w:t>
        <w:tab/>
        <w:t xml:space="preserve">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SS orig.</w:t>
        <w:tab/>
        <w:t xml:space="preserve">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 010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SSIGNMENT COMMAND (GSM 04.08-DCS, 9.1.2)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RR</w:t>
        <w:tab/>
        <w:t xml:space="preserve">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Not used</w:t>
        <w:tab/>
        <w:t xml:space="preserve">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0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nnel type ...</w:t>
        <w:tab/>
        <w:t>Bm+ACCHs</w:t>
        <w:tab/>
        <w:t>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ime slot number</w:t>
        <w:tab/>
        <w:t>Arbitrary</w:t>
        <w:tab/>
        <w:t xml:space="preserv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raining seq.code</w:t>
        <w:tab/>
        <w:t xml:space="preserve">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opping</w:t>
        <w:tab/>
        <w:t>No</w:t>
        <w:tab/>
        <w:t xml:space="preserve">  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FB no</w:t>
        <w:tab/>
        <w:t xml:space="preserve">  Band no 0</w:t>
        <w:tab/>
        <w:t xml:space="preserve">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RFCN</w:t>
        <w:tab/>
        <w:t xml:space="preserve">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level</w:t>
        <w:tab/>
        <w:t xml:space="preserve"> As applicable</w:t>
        <w:tab/>
        <w:t xml:space="preserve"> 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mode</w:t>
        <w:tab/>
        <w:t xml:space="preserve">  </w:t>
        <w:tab/>
        <w:t>0110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peech full rate</w:t>
        <w:tab/>
        <w:t xml:space="preserve">  </w:t>
        <w:tab/>
        <w:t>00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ONNECT ACKNOWLEDGE (GSM 04.08-DCS, 9.3.6)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CC</w:t>
        <w:tab/>
        <w:t xml:space="preserve">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SS orig.</w:t>
        <w:tab/>
        <w:t xml:space="preserve">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GSM 04.08-DCS, 9.3.14)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CC</w:t>
        <w:tab/>
        <w:t xml:space="preserve">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MS orig.</w:t>
        <w:tab/>
        <w:t xml:space="preserve">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0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HANNEL RELEASE (GSM 04.08-DCS, 9.1.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RR</w:t>
        <w:tab/>
        <w:t xml:space="preserve">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Not used</w:t>
        <w:tab/>
        <w:t xml:space="preserve">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 cause</w:t>
        <w:tab/>
        <w:t xml:space="preserve"> Normal release</w:t>
        <w:tab/>
        <w:t>00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4.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n step c) the MS shall initiate immediate assignment by sending the CHANNEL REQUEST messag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  In step d) the MS shall send a layer 2 SABM frame containing the PAGING RESPONSE message to the SS. (The same message is returned in a Layer 2 UA frame from the SS). The SABM frame shall be sent after</w:t>
      </w:r>
      <w:r>
        <w:rPr>
          <w:rFonts w:eastAsia="modern p" w:cs="modern p" w:ascii="modern p" w:hAnsi="modern p"/>
          <w:strike/>
          <w:color w:val="000000"/>
          <w:sz w:val="20"/>
          <w:szCs w:val="20"/>
          <w:lang w:val="en-US"/>
        </w:rPr>
        <w:t>within (T3101-RR-NW) seconds from the time of</w:t>
      </w:r>
      <w:r>
        <w:rPr>
          <w:rFonts w:eastAsia="modern a" w:cs="modern a" w:ascii="modern a" w:hAnsi="modern a"/>
          <w:color w:val="000000"/>
          <w:sz w:val="24"/>
          <w:szCs w:val="24"/>
          <w:lang w:val="en-US"/>
        </w:rPr>
        <w:t xml:space="preserve"> reception of the IMMEDIATE ASSIGNMENT message</w:t>
      </w:r>
      <w:r>
        <w:rPr>
          <w:rFonts w:eastAsia="modern p" w:cs="modern p" w:ascii="modern p" w:hAnsi="modern p"/>
          <w:strike/>
          <w:color w:val="000000"/>
          <w:sz w:val="20"/>
          <w:szCs w:val="20"/>
          <w:lang w:val="en-US"/>
        </w:rPr>
        <w:t xml:space="preserve"> and within (T3113-RR-NW) seconds from the time of reception of the paging reques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In step f) the MS shall send the message AUTHENTICATION RESPONSE with the correct signed response. (Time requirements should be tested in the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In step g) the MS shall activate ciphering and send the message CIPHERING MODE COMPLET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  In step h) the MS shall send the message CALL CONFIRMED after</w:t>
      </w:r>
      <w:r>
        <w:rPr>
          <w:rFonts w:eastAsia="modern p" w:cs="modern p" w:ascii="modern p" w:hAnsi="modern p"/>
          <w:strike/>
          <w:color w:val="000000"/>
          <w:sz w:val="20"/>
          <w:szCs w:val="20"/>
          <w:lang w:val="en-US"/>
        </w:rPr>
        <w:t>within (T303-CC-NW) seconds from the</w:t>
      </w:r>
      <w:r>
        <w:rPr>
          <w:rFonts w:eastAsia="modern a" w:cs="modern a" w:ascii="modern a" w:hAnsi="modern a"/>
          <w:color w:val="000000"/>
          <w:sz w:val="24"/>
          <w:szCs w:val="24"/>
          <w:lang w:val="en-US"/>
        </w:rPr>
        <w:t xml:space="preserve"> reception of SETUP.</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6)  In step i) the MS shall send the message ASSIGNMENT COMPLETE on the correct channel after</w:t>
      </w:r>
      <w:r>
        <w:rPr>
          <w:rFonts w:eastAsia="modern p" w:cs="modern p" w:ascii="modern p" w:hAnsi="modern p"/>
          <w:strike/>
          <w:color w:val="000000"/>
          <w:sz w:val="20"/>
          <w:szCs w:val="20"/>
          <w:lang w:val="en-US"/>
        </w:rPr>
        <w:t>within (T3107-RR-NW) seconds from the</w:t>
      </w:r>
      <w:r>
        <w:rPr>
          <w:rFonts w:eastAsia="modern a" w:cs="modern a" w:ascii="modern a" w:hAnsi="modern a"/>
          <w:color w:val="000000"/>
          <w:sz w:val="24"/>
          <w:szCs w:val="24"/>
          <w:lang w:val="en-US"/>
        </w:rPr>
        <w:t xml:space="preserve"> reception of ASSIGNMENT COMMA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The MS shall 'ring'.</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8)  The MS shall send the message ALERTING after</w:t>
      </w:r>
      <w:r>
        <w:rPr>
          <w:rFonts w:eastAsia="modern p" w:cs="modern p" w:ascii="modern p" w:hAnsi="modern p"/>
          <w:strike/>
          <w:color w:val="000000"/>
          <w:sz w:val="20"/>
          <w:szCs w:val="20"/>
          <w:lang w:val="en-US"/>
        </w:rPr>
        <w:t>within (T310-CC-NW) seconds from</w:t>
      </w:r>
      <w:r>
        <w:rPr>
          <w:rFonts w:eastAsia="modern a" w:cs="modern a" w:ascii="modern a" w:hAnsi="modern a"/>
          <w:color w:val="000000"/>
          <w:sz w:val="24"/>
          <w:szCs w:val="24"/>
          <w:lang w:val="en-US"/>
        </w:rPr>
        <w:t xml:space="preserve"> sending the message CALL CONFIRM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9)  When off-hook has been performed the MS shall send the message CONNECT after</w:t>
      </w:r>
      <w:r>
        <w:rPr>
          <w:rFonts w:eastAsia="modern p" w:cs="modern p" w:ascii="modern p" w:hAnsi="modern p"/>
          <w:strike/>
          <w:color w:val="000000"/>
          <w:sz w:val="20"/>
          <w:szCs w:val="20"/>
          <w:lang w:val="en-US"/>
        </w:rPr>
        <w:t>within (T301-CC-NW) seconds from</w:t>
      </w:r>
      <w:r>
        <w:rPr>
          <w:rFonts w:eastAsia="modern p" w:cs="modern p" w:ascii="modern p" w:hAnsi="modern p"/>
          <w:color w:val="000000"/>
          <w:sz w:val="20"/>
          <w:szCs w:val="20"/>
          <w:lang w:val="en-US"/>
        </w:rPr>
        <w:t xml:space="preserve"> </w:t>
      </w:r>
      <w:r>
        <w:rPr>
          <w:rFonts w:eastAsia="modern a" w:cs="modern a" w:ascii="modern a" w:hAnsi="modern a"/>
          <w:color w:val="000000"/>
          <w:sz w:val="24"/>
          <w:szCs w:val="24"/>
          <w:lang w:val="en-US"/>
        </w:rPr>
        <w:t>sending the message ALER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In step j) the MS shall through-connect the speech path in both dir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  In step l) the MS shall send the message DISCONNECT at the initiation of call releas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2)  In step m) the MS shall send the message RELEASE COMPLETE after</w:t>
      </w:r>
      <w:r>
        <w:rPr>
          <w:rFonts w:eastAsia="modern p" w:cs="modern p" w:ascii="modern p" w:hAnsi="modern p"/>
          <w:strike/>
          <w:color w:val="000000"/>
          <w:sz w:val="20"/>
          <w:szCs w:val="20"/>
          <w:lang w:val="en-US"/>
        </w:rPr>
        <w:t>within (T308-CC-NW) seconds from</w:t>
      </w:r>
      <w:r>
        <w:rPr>
          <w:rFonts w:eastAsia="modern a" w:cs="modern a" w:ascii="modern a" w:hAnsi="modern a"/>
          <w:color w:val="000000"/>
          <w:sz w:val="24"/>
          <w:szCs w:val="24"/>
          <w:lang w:val="en-US"/>
        </w:rPr>
        <w:t xml:space="preserve"> reception of the message RELEAS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3)  After</w:t>
      </w:r>
      <w:r>
        <w:rPr>
          <w:rFonts w:eastAsia="modern p" w:cs="modern p" w:ascii="modern p" w:hAnsi="modern p"/>
          <w:strike/>
          <w:color w:val="000000"/>
          <w:sz w:val="20"/>
          <w:szCs w:val="20"/>
          <w:lang w:val="en-US"/>
        </w:rPr>
        <w:t>In</w:t>
      </w:r>
      <w:r>
        <w:rPr>
          <w:rFonts w:eastAsia="modern a" w:cs="modern a" w:ascii="modern a" w:hAnsi="modern a"/>
          <w:color w:val="000000"/>
          <w:sz w:val="24"/>
          <w:szCs w:val="24"/>
          <w:lang w:val="en-US"/>
        </w:rPr>
        <w:t xml:space="preserve"> step n) the MS shall enter the idle, updated state </w:t>
      </w:r>
      <w:r>
        <w:rPr>
          <w:rFonts w:eastAsia="modern p" w:cs="modern p" w:ascii="modern p" w:hAnsi="modern p"/>
          <w:strike/>
          <w:color w:val="000000"/>
          <w:sz w:val="20"/>
          <w:szCs w:val="20"/>
          <w:lang w:val="en-US"/>
        </w:rPr>
        <w:t>within (T3110-RR-MS) seconds after it has received the message CHANNEL RELEAS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HANNEL REQUEST (GSM 04.08-DCS, 9.1.8)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dom reference</w:t>
        <w:tab/>
        <w:t xml:space="preserve"> 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 xml:space="preserve"> Answer to paging</w:t>
        <w:tab/>
        <w:t xml:space="preserve">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AGING RESPONSE (GSM 04.08-DCS, 9.1.24)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RR</w:t>
        <w:tab/>
        <w:t xml:space="preserve">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Not used</w:t>
        <w:tab/>
        <w:t xml:space="preserve">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0 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number</w:t>
        <w:tab/>
        <w:t>As applic.from loc.upd</w:t>
        <w:tab/>
        <w:t xml:space="preserv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classmark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evision level</w:t>
        <w:tab/>
        <w:t xml:space="preserve">  As applicable</w:t>
        <w:tab/>
        <w:t xml:space="preserv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ncryption algorithm</w:t>
        <w:tab/>
        <w:t xml:space="preserve">  A5</w:t>
        <w:tab/>
        <w:t xml:space="preserve">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F power capability</w:t>
        <w:tab/>
        <w:t>As applicable</w:t>
        <w:tab/>
        <w:t xml:space="preserv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hort message capability As applicable</w:t>
        <w:tab/>
        <w: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requency band</w:t>
        <w:tab/>
        <w:t xml:space="preserve">  Band no 0</w:t>
        <w:tab/>
        <w:t xml:space="preserve">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Odd/even no of digits</w:t>
        <w:tab/>
        <w:t xml:space="preserve"> As applicable</w:t>
        <w:tab/>
        <w: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ype of identity</w:t>
        <w:tab/>
        <w:t>TMSI</w:t>
        <w:tab/>
        <w:t xml:space="preserve">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dentity digits</w:t>
        <w:tab/>
        <w:t xml:space="preserve"> As applicable</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SPONSE (GSM 04.08-DCS, 9.2.3)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MM</w:t>
        <w:tab/>
        <w:t xml:space="preserve">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Not used</w:t>
        <w:tab/>
        <w:t xml:space="preserve">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1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entication parameter</w:t>
        <w:tab/>
        <w:t>SRES, as applicable (32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IPHERING MODE COMPLETE (GSM 04.08-DCS, 9.1.10)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RR</w:t>
        <w:tab/>
        <w:t xml:space="preserve">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Not used</w:t>
        <w:tab/>
        <w:t xml:space="preserve">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1 001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ALL CONFIRMED (GSM 04.08-DCS, 9.3.2)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CC</w:t>
        <w:tab/>
        <w:t xml:space="preserve">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SS orig.</w:t>
        <w:tab/>
        <w:t xml:space="preserve">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 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SSIGNMENT COMPLETE (GSM 04.08-DCS, 9.1.3) to the SS:</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Comment</w:t>
        <w:tab/>
        <w:t xml:space="preserve">  Value</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Protocol discriminator</w:t>
        <w:tab/>
        <w:t xml:space="preserve">  RR</w:t>
        <w:tab/>
        <w:t xml:space="preserve">  011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Transaction identifier</w:t>
        <w:tab/>
        <w:t xml:space="preserve">  Not used</w:t>
        <w:tab/>
        <w:t xml:space="preserve">  000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Message Type</w:t>
        <w:tab/>
        <w:tab/>
        <w:t>0010 1001</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RR cause</w:t>
        <w:tab/>
        <w:tab/>
        <w:t>00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LERTING (GSM 04.08-DCS, 9.3.1)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CC</w:t>
        <w:tab/>
        <w:t xml:space="preserve">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SS orig.</w:t>
        <w:tab/>
        <w:t xml:space="preserve">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ONNECT (GSM 04.08-DCS, 9.3.5)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CC</w:t>
        <w:tab/>
        <w:t xml:space="preserve">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SS orig.</w:t>
        <w:tab/>
        <w:t xml:space="preserve">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 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GSM 04.08-DCS, 9.3.7)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CC</w:t>
        <w:tab/>
        <w:t xml:space="preserve">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MS orig.</w:t>
        <w:tab/>
        <w:t xml:space="preserve">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1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ding standard</w:t>
        <w:tab/>
        <w:t xml:space="preserve"> GSM</w:t>
        <w:tab/>
        <w:t>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cation</w:t>
        <w:tab/>
        <w:t xml:space="preserve">  user</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ause value</w:t>
        <w:tab/>
        <w:t xml:space="preserve">  normal clearing</w:t>
        <w:tab/>
        <w:t>001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COMPLETE (GSM 04.08-DCS, 9.3.15)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CC</w:t>
        <w:tab/>
        <w:t xml:space="preserve">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MS orig.</w:t>
        <w:tab/>
        <w:t xml:space="preserve">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10 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5</w:t>
        <w:tab/>
        <w:t>MS terminating call establishment, l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5.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MS ability to respond correctly to a mobile terminated call following the sequence of elementary signalling procedures given in GSM 04.08 section 7.3.3.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5.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first part of the method of test is identical to the case of early assignment of traffic channel (see previous section) up to and inclusive of the SS receiving the CALL CONFIRMED, except that the SETUP message shall include the "Signal" element message. Thereafter, the following appli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b)  After the SS has received the messages CALL CONFIRMED and ALERTING, off-hook is performed </w:t>
      </w:r>
      <w:r>
        <w:rPr>
          <w:rFonts w:eastAsia="modern p" w:cs="modern p" w:ascii="modern p" w:hAnsi="modern p"/>
          <w:strike/>
          <w:color w:val="000000"/>
          <w:sz w:val="20"/>
          <w:szCs w:val="20"/>
          <w:lang w:val="en-US"/>
        </w:rPr>
        <w:t xml:space="preserve">within (T301-CC-NW) seconds </w:t>
      </w:r>
      <w:r>
        <w:rPr>
          <w:rFonts w:eastAsia="modern a" w:cs="modern a" w:ascii="modern a" w:hAnsi="modern a"/>
          <w:color w:val="000000"/>
          <w:sz w:val="24"/>
          <w:szCs w:val="24"/>
          <w:lang w:val="en-US"/>
        </w:rPr>
        <w:t>after the reception of ALERTING, on the M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After the SS has received the message CONNECT the SS sends message ASSIGNMENT COMMAND. The message contents shall be the same as in section II.5.3.9.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Having received message ASSIGNMENT COMPLETE, the SS sends message CONNECT ACKNOWLEDGE within (T313-CC-MS) seconds after reception of message CONNECT and then enters conversation state. The CONNECT ACKNOWLEDGE message contents shall be the same as in section II.5.3.9.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te: </w:t>
        <w:tab/>
        <w:t>Clearing of the call is not part of the 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5.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first part of the requirements is identical to the case of early assignment of traffic channel (see previous section) up to and inclusive of the MS sending the CALL CONFIRM message. Thereafter, the following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In step b) the MS shall 'ring'.</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  In step b) the MS shall send the message ALERTING after</w:t>
      </w:r>
      <w:r>
        <w:rPr>
          <w:rFonts w:eastAsia="modern p" w:cs="modern p" w:ascii="modern p" w:hAnsi="modern p"/>
          <w:strike/>
          <w:color w:val="000000"/>
          <w:sz w:val="20"/>
          <w:szCs w:val="20"/>
          <w:lang w:val="en-US"/>
        </w:rPr>
        <w:t>within (T310-CC-NW) seconds from</w:t>
      </w:r>
      <w:r>
        <w:rPr>
          <w:rFonts w:eastAsia="modern a" w:cs="modern a" w:ascii="modern a" w:hAnsi="modern a"/>
          <w:color w:val="000000"/>
          <w:sz w:val="24"/>
          <w:szCs w:val="24"/>
          <w:lang w:val="en-US"/>
        </w:rPr>
        <w:t xml:space="preserve"> sending the message CALL CONFIRMED. The ALERTING message contents shall be the same as in section II.5.3.9.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In step b) the MS shall send the message CONNECT within 0.5 seconds from the acceptance of the call (off hook) at the MS. The message contents shall be the same as in section II.5.3.9.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requirement 4), the time of 0.5 second is not intended to be a performance requirement, it is introduced only because it is necessary to indicate how long the SS will wait until it decides that there is a failu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  In step c) the MS shall send the message ASSIGNMENT COMPLETE on the correct channel after reception of</w:t>
      </w:r>
      <w:r>
        <w:rPr>
          <w:rFonts w:eastAsia="modern p" w:cs="modern p" w:ascii="modern p" w:hAnsi="modern p"/>
          <w:strike/>
          <w:color w:val="000000"/>
          <w:sz w:val="20"/>
          <w:szCs w:val="20"/>
          <w:lang w:val="en-US"/>
        </w:rPr>
        <w:t>within (T3107-RR-NW) seconds from</w:t>
      </w:r>
      <w:r>
        <w:rPr>
          <w:rFonts w:eastAsia="modern a" w:cs="modern a" w:ascii="modern a" w:hAnsi="modern a"/>
          <w:color w:val="000000"/>
          <w:sz w:val="24"/>
          <w:szCs w:val="24"/>
          <w:lang w:val="en-US"/>
        </w:rPr>
        <w:t xml:space="preserve"> ASSIGNMENT COMMAND. The ASSIGNMENT COMPLETE message contents shall be the same as in section II.5.3.9.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In step d) the MS shall through-connect the speech path in both dir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in (...) milliseconds after it has received the message CONNECT ACKNOWLEDGE].</w:t>
      </w:r>
    </w:p>
    <w:sectPr>
      <w:headerReference w:type="even" r:id="rId2"/>
      <w:headerReference w:type="default" r:id="rId3"/>
      <w:type w:val="nextPage"/>
      <w:pgSz w:w="12240" w:h="15840"/>
      <w:pgMar w:left="1800" w:right="1800" w:gutter="0" w:header="1440" w:top="2748"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p">
    <w:charset w:val="01"/>
    <w:family w:val="auto"/>
    <w:pitch w:val="default"/>
  </w:font>
  <w:font w:name="Times New Roman">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ersion 3.2.0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9</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DCS part II.5.3.9, April 19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ersion 3.2.0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9</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DCS part II.5.3.9, April 1992</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based on 3.4.0</dc:description>
  <cp:keywords>DCS</cp:keywords>
  <dc:language>en-US</dc:language>
  <cp:lastModifiedBy>forsyth</cp:lastModifiedBy>
  <cp:revision>0</cp:revision>
  <dc:subject/>
  <dc:title>ction 11.5.3.9 of 11.10-dcs</dc:title>
</cp:coreProperties>
</file>