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Updated by:</w:t>
        <w:tab/>
        <w:t>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ate:</w:t>
        <w:tab/>
        <w:tab/>
        <w:t>April 1992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ETSI TECHNICAL SPECIFICATION GSM 11.10-DCS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DCS 1800 Mobile Station Confrmity Specification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Version 3.2.0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ote : GSM 11.10-DCS consists of GSM 11.10 V3.8.0 with the following parts replaced by those contained in this specification. Note that complete parts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 xml:space="preserve">Section </w:t>
        <w:tab/>
        <w:t>Title</w:t>
        <w:tab/>
        <w:t>Version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 </w:t>
        <w:tab/>
        <w:t xml:space="preserve">Number of </w:t>
        <w:tab/>
        <w:tab/>
        <w:tab/>
        <w:tab/>
        <w:t>pages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</w:t>
        <w:tab/>
        <w:t>Scope</w:t>
        <w:tab/>
        <w:t>3.2.0</w:t>
        <w:tab/>
        <w:t>1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2</w:t>
        <w:tab/>
        <w:t>The Transceiver</w:t>
        <w:tab/>
        <w:t>3.2.0</w:t>
        <w:tab/>
        <w:t>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3</w:t>
        <w:tab/>
        <w:t>Transmitter</w:t>
        <w:tab/>
        <w:t>3.2.0</w:t>
        <w:tab/>
        <w:t>21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4</w:t>
        <w:tab/>
        <w:t>Receiver</w:t>
        <w:tab/>
        <w:t>3.2.0</w:t>
        <w:tab/>
        <w:t>2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1</w:t>
        <w:tab/>
        <w:t>Default conditions and structured sequence of test</w:t>
        <w:tab/>
        <w:t>3.2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3</w:t>
        <w:tab/>
        <w:t>Test of MS Functions in Idle Mode</w:t>
        <w:tab/>
        <w:t>3.2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6</w:t>
        <w:tab/>
        <w:t>Elementary Procedures for RR Management</w:t>
        <w:tab/>
        <w:t>3.2.0</w:t>
        <w:tab/>
        <w:t>5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7</w:t>
        <w:tab/>
        <w:t>Elementary procedures of Mobility management</w:t>
        <w:tab/>
        <w:t>3.2.0</w:t>
        <w:tab/>
        <w:t>3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9</w:t>
        <w:tab/>
        <w:t>Testing of structured procedures</w:t>
        <w:tab/>
        <w:t>3.2.0</w:t>
        <w:tab/>
        <w:t>1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6</w:t>
        <w:tab/>
        <w:t>Link Management</w:t>
        <w:tab/>
        <w:t>3.2.0</w:t>
        <w:tab/>
        <w:t>2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8</w:t>
        <w:tab/>
        <w:t>Test of SIM/ME Interface</w:t>
        <w:tab/>
        <w:t>3.2.0</w:t>
        <w:tab/>
        <w:t>3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1</w:t>
        <w:tab/>
        <w:t>Reference test methods</w:t>
        <w:tab/>
        <w:t>3.2.0</w:t>
        <w:tab/>
        <w:t>5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2</w:t>
        <w:tab/>
        <w:t xml:space="preserve">Measurement Uncertainty </w:t>
        <w:tab/>
        <w:t>3.2.0</w:t>
        <w:tab/>
        <w:t>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          Introduction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Introdu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Relation with other GSM recommend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Applicability of these specifica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</w:t>
        <w:tab/>
        <w:t>Application to terminal equip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DCS1800 Mobile Station (GSM DCS1800 MS)</w:t>
        <w:tab/>
        <w:t>ref: 01.04 GSM 02.06-DC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termination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T (Norme Europeenne de Telecommunications)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ormity specification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communications terminal equipment</w:t>
        <w:tab/>
        <w:t>ref: TG 01-0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</w:t>
        <w:tab/>
        <w:t>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</w:t>
        <w:tab/>
        <w:t>Conventions for mathematical nota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</w:t>
        <w:tab/>
        <w:t>Conventions on electrical ter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</w:t>
        <w:tab/>
        <w:t>Terms on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List of the GSM delta recommendations, on which these test specifications are based</w:t>
        <w:tab/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pect  I: FORMAL PROCEDURES AND GENERAL REQUIREMENTS  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</w:t>
        <w:tab/>
        <w:t>Testing and Approval Methodology in general (L1, L2, L3)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</w:t>
        <w:tab/>
        <w:t>Testing of optional functions and procedur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</w:t>
        <w:tab/>
        <w:t>Acces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</w:t>
        <w:tab/>
        <w:t>Different lay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</w:t>
        <w:tab/>
        <w:t>Information to be provided by the Apparatus Supplier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</w:t>
        <w:tab/>
        <w:t>Applicability of the individual chapt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</w:t>
        <w:tab/>
        <w:t xml:space="preserve">General requirements concerning safety of people and protection of the network and terminal.  </w:t>
        <w:tab/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1</w:t>
        <w:tab/>
        <w:t xml:space="preserve">Interference to car management systems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</w:t>
        <w:tab/>
        <w:t>Requirements concerning environmental conditions for oper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2 </w:t>
        <w:tab/>
        <w:t>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</w:t>
        <w:tab/>
        <w:t>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</w:t>
        <w:tab/>
        <w:t>Frequency ban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</w:t>
        <w:tab/>
        <w:t>RF Channels and channel number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</w:t>
        <w:tab/>
        <w:t>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</w:t>
        <w:tab/>
        <w:t>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</w:t>
        <w:tab/>
        <w:t>TRANSMIT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</w:t>
        <w:tab/>
        <w:t>Phase Error and Frequency Err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</w:t>
        <w:tab/>
        <w:t>Frequency Error under Multipath &amp; Interference Cond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</w:t>
        <w:tab/>
        <w:t>Peak transmitter carrier power &amp; burst timing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</w:t>
        <w:tab/>
        <w:t>Output RF Spectrum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</w:t>
        <w:tab/>
        <w:t>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 Intermodulation attenuation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3.5.1 </w:t>
        <w:tab/>
        <w:t>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</w:t>
        <w:tab/>
        <w:t>Methods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</w:t>
        <w:tab/>
        <w:t>Method of measurement for equipment with an antenna connector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</w:t>
        <w:tab/>
        <w:t>Method of measurement for equipment with an integral antenna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</w:t>
        <w:tab/>
        <w:t>Requirement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</w:t>
        <w:tab/>
        <w:t>RE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</w:t>
        <w:tab/>
        <w:t>Bad frame indication performanc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</w:t>
        <w:tab/>
        <w:t>Defini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</w:t>
        <w:tab/>
        <w:t>Method of measuremen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</w:t>
        <w:tab/>
        <w:t>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</w:t>
        <w:tab/>
        <w:t>Sensitivity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 Reference Sensitivity for TCH/FS - compliance</w:t>
        <w:tab/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</w:t>
        <w:tab/>
        <w:t>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</w:t>
        <w:tab/>
        <w:t>Method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</w:t>
        <w:tab/>
        <w:t>Limi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</w:t>
        <w:tab/>
        <w:t>Sensitivity Measurements for Equipment without an antenna connector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</w:t>
        <w:tab/>
        <w:t>Antenna Radiation Patter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</w:t>
        <w:tab/>
        <w:t>Test Range Calibra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</w:t>
        <w:tab/>
        <w:t>Antenna coupling Device Coupling Facto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</w:t>
        <w:tab/>
        <w:t>Sensitivity for data channels and control channel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</w:t>
        <w:tab/>
        <w:t>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</w:t>
        <w:tab/>
        <w:t>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</w:t>
        <w:tab/>
        <w:t>Limi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</w:t>
        <w:tab/>
        <w:t>Usable receiver input level range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</w:t>
        <w:tab/>
        <w:t>Defini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</w:t>
        <w:tab/>
        <w:t>Method of measu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</w:t>
        <w:tab/>
        <w:t>Limi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</w:t>
        <w:tab/>
        <w:t>Co-channel rejec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</w:t>
        <w:tab/>
        <w:t>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</w:t>
        <w:tab/>
        <w:t>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</w:t>
        <w:tab/>
        <w:t>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</w:t>
        <w:tab/>
        <w:t>Adjacent channel rejec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</w:t>
        <w:tab/>
        <w:t>Defini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2</w:t>
        <w:tab/>
        <w:t xml:space="preserve">Method of Measurement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</w:t>
        <w:tab/>
        <w:t>Limi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</w:t>
        <w:tab/>
        <w:t>Intermodulation rejec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</w:t>
        <w:tab/>
        <w:t>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</w:t>
        <w:tab/>
        <w:t>Method of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</w:t>
        <w:tab/>
        <w:t>Limi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</w:t>
        <w:tab/>
        <w:t>Blocking and Spurious Response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</w:t>
        <w:tab/>
        <w:t>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</w:t>
        <w:tab/>
        <w:t>Method of measurement - equipment with antenna connector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</w:t>
        <w:tab/>
        <w:t>Method of measurement for equipment with integral antenna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</w:t>
        <w:tab/>
        <w:t>Limit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</w:t>
        <w:tab/>
        <w:t>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</w:t>
        <w:tab/>
        <w:t>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</w:t>
        <w:tab/>
        <w:t>Structured sequence of the tes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</w:t>
        <w:tab/>
        <w:t>General Rules for message parameter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</w:t>
        <w:tab/>
        <w:t>General Rules for L3 Testing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</w:t>
        <w:tab/>
        <w:t>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</w:t>
        <w:tab/>
        <w:t>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</w:t>
        <w:tab/>
        <w:t>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</w:t>
        <w:tab/>
        <w:t>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</w:t>
        <w:tab/>
        <w:t>SDCCH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1</w:t>
        <w:tab/>
        <w:t>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2</w:t>
        <w:tab/>
        <w:t>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3</w:t>
        <w:tab/>
        <w:t>Require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</w:t>
        <w:tab/>
        <w:t>TCH Assign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1</w:t>
        <w:tab/>
        <w:t>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2</w:t>
        <w:tab/>
        <w:t>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</w:t>
        <w:tab/>
        <w:t>Extended Assign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1</w:t>
        <w:tab/>
        <w:t>Procedure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2</w:t>
        <w:tab/>
        <w:t>Requirements 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3</w:t>
        <w:tab/>
        <w:t>Procedure 2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4</w:t>
        <w:tab/>
        <w:t>Requirements 2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5</w:t>
        <w:tab/>
        <w:t>Procedure 3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5.3.6.1.5.6</w:t>
        <w:tab/>
        <w:t>Requirements 3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</w:t>
        <w:tab/>
        <w:t>Assignment Rejec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1.6.1 </w:t>
        <w:tab/>
        <w:t>Procedure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2</w:t>
        <w:tab/>
        <w:t>Requirements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3</w:t>
        <w:tab/>
        <w:t>Procedure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4</w:t>
        <w:tab/>
        <w:t>Requirement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</w:t>
        <w:tab/>
        <w:t>Ignore Assignment for another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1</w:t>
        <w:tab/>
        <w:t xml:space="preserve">Procedure 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2</w:t>
        <w:tab/>
        <w:t>Requi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</w:t>
        <w:tab/>
        <w:t>Test of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2.1 </w:t>
        <w:tab/>
        <w:t>Normal paging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1</w:t>
        <w:tab/>
        <w:t>Procedure 1: Paging request type 1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2</w:t>
        <w:tab/>
        <w:t>Requirements 1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3</w:t>
        <w:tab/>
        <w:t>Procedure 2: PAGING REQUEST TYPE 2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4</w:t>
        <w:tab/>
        <w:t>Requirements 2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5</w:t>
        <w:tab/>
        <w:t>Procedure 3: PAGING REQUEST TYPE 3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6</w:t>
        <w:tab/>
        <w:t>Requirements 3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7</w:t>
        <w:tab/>
        <w:t>Procedure 4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8</w:t>
        <w:tab/>
        <w:t>Response Requirement 4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</w:t>
        <w:tab/>
        <w:t>Extended paging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</w:t>
        <w:tab/>
        <w:t>Paging reorganisa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2.4 </w:t>
        <w:tab/>
        <w:t>No change of page mode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</w:t>
        <w:tab/>
        <w:t>Measurement Repor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1</w:t>
        <w:tab/>
        <w:t>Introduction and purpose of tes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2</w:t>
        <w:tab/>
        <w:t>Method of Measurement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3</w:t>
        <w:tab/>
        <w:t>Procedures</w:t>
        <w:tab/>
        <w:t>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</w:t>
        <w:tab/>
        <w:t>Test of Dedicated Channel Assignment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1</w:t>
        <w:tab/>
        <w:t>Introduc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</w:t>
        <w:tab/>
        <w:t>Purpose of the test Assignment completion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1</w:t>
        <w:tab/>
        <w:t>Procedur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2</w:t>
        <w:tab/>
        <w:t>Requirement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</w:t>
        <w:tab/>
        <w:t>Assignment Failur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1</w:t>
        <w:tab/>
        <w:t>Procedur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2</w:t>
        <w:tab/>
        <w:t>Require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</w:t>
        <w:tab/>
        <w:t>Test of Handover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1</w:t>
        <w:tab/>
        <w:t>Introduc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2</w:t>
        <w:tab/>
        <w:t>Purpose of the Te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3</w:t>
        <w:tab/>
        <w:t>Method of Measuremen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</w:t>
        <w:tab/>
        <w:t>Procedure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</w:t>
        <w:tab/>
        <w:t>Procedure 1: Handover during call in progress, TCH/FS, Non Synchronized, without frequency hopping</w:t>
        <w:tab/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1</w:t>
        <w:tab/>
        <w:t>Purpose of the te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2</w:t>
        <w:tab/>
        <w:t>Te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3</w:t>
        <w:tab/>
        <w:t>Requirement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</w:t>
        <w:tab/>
        <w:t>Procedure 2: Handover during call in progress, TCH/HS without FH to TCH/HS with FH, non synchronized</w:t>
        <w:tab/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1</w:t>
        <w:tab/>
        <w:t>Purpos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2</w:t>
        <w:tab/>
        <w:t>Tes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3</w:t>
        <w:tab/>
        <w:t>Requirement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 Procedure 3: (Reserved)</w:t>
        <w:tab/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</w:t>
        <w:tab/>
        <w:t>Procedure 4: Handover during call establishment, TCH/FS to TCH/FS all with FH, Non synchronized</w:t>
        <w:tab/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1</w:t>
        <w:tab/>
        <w:t>Purpos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2</w:t>
        <w:tab/>
        <w:t>Test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3</w:t>
        <w:tab/>
        <w:t>Requiremen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</w:t>
        <w:tab/>
        <w:t>Procedure 5: Handover during call establishment, SDCCH with FH to TCH/FS without FH, Non synchronized</w:t>
        <w:tab/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1</w:t>
        <w:tab/>
        <w:t>Purpos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2</w:t>
        <w:tab/>
        <w:t>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3</w:t>
        <w:tab/>
        <w:t>Requiremen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</w:t>
        <w:tab/>
        <w:t>Procedure 6: Handover during call in progress, TCH/FS with FH to TCH/FS without FH, Synchronized</w:t>
        <w:tab/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1</w:t>
        <w:tab/>
        <w:t>Purpose of the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2</w:t>
        <w:tab/>
        <w:t>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3</w:t>
        <w:tab/>
        <w:t>Requirement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</w:t>
        <w:tab/>
        <w:t>Procedure 7: Handover during call in progress, TCH/HS with FH to TCH/HS without FH, Synchronized</w:t>
        <w:tab/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1</w:t>
        <w:tab/>
        <w:t>Purpose of the 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2</w:t>
        <w:tab/>
        <w:t>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3</w:t>
        <w:tab/>
        <w:t>Requirement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</w:t>
        <w:tab/>
        <w:t>Procedure 8: Handover during call establishment, SDCCH to SDCCH all with FH, Synchronized</w:t>
        <w:tab/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1</w:t>
        <w:tab/>
        <w:t>Purpose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2</w:t>
        <w:tab/>
        <w:t>Test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3</w:t>
        <w:tab/>
        <w:t>Requirements</w:t>
        <w:tab/>
        <w:t>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</w:t>
        <w:tab/>
        <w:t>Procedure 9: Handover during call establishment, TCH/FS without FH to TCH/FS with FH, Synchronized</w:t>
        <w:tab/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1</w:t>
        <w:tab/>
        <w:t>Purpos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2</w:t>
        <w:tab/>
        <w:t>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3</w:t>
        <w:tab/>
        <w:t>Requirement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</w:t>
        <w:tab/>
        <w:t>Procedure 10: Handover during call establishment, SDCCH to TCH/FS all without FH, Synchronized</w:t>
        <w:tab/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1</w:t>
        <w:tab/>
        <w:t>Purpose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2</w:t>
        <w:tab/>
        <w:t>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3</w:t>
        <w:tab/>
        <w:t>Requiremen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</w:t>
        <w:tab/>
        <w:t>Procedure 11: Handover with time specified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1</w:t>
        <w:tab/>
        <w:t>Purpose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2</w:t>
        <w:tab/>
        <w:t>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3</w:t>
        <w:tab/>
        <w:t>Requiremen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</w:t>
        <w:tab/>
        <w:t>Procedure 12: Handover Failure, Layer 3 Failure on the Target Cell, TCH/FS with FH to TCH/FS without FH</w:t>
        <w:tab/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1</w:t>
        <w:tab/>
        <w:t>Purpose of the 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2</w:t>
        <w:tab/>
        <w:t>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3</w:t>
        <w:tab/>
        <w:t>Requirements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</w:t>
        <w:tab/>
        <w:t>Procedure 13: Handover Failure, Layer 1 Failure on the Target Cell, TCH/FS without FH to TCH/FS with FH</w:t>
        <w:tab/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1</w:t>
        <w:tab/>
        <w:t>Purpose of the test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2</w:t>
        <w:tab/>
        <w:t>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3</w:t>
        <w:tab/>
        <w:t>Requirement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</w:t>
        <w:tab/>
        <w:t>Frequency redefinition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1</w:t>
        <w:tab/>
        <w:t>Purpose of the 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2</w:t>
        <w:tab/>
        <w:t>Setup of the test parameter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3</w:t>
        <w:tab/>
        <w:t>Initial condition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4</w:t>
        <w:tab/>
        <w:t>Procedure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5</w:t>
        <w:tab/>
        <w:t>Requiremen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6</w:t>
        <w:tab/>
        <w:t>Note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</w:t>
        <w:tab/>
        <w:t>Transmission mode chang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1</w:t>
        <w:tab/>
        <w:t>Purpose of tes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2</w:t>
        <w:tab/>
        <w:t>Method of measurement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3</w:t>
        <w:tab/>
        <w:t>Procedure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4</w:t>
        <w:tab/>
        <w:t>Requirement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</w:t>
        <w:tab/>
        <w:t>Ciphering mode setting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1</w:t>
        <w:tab/>
        <w:t>Purpose of the test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2</w:t>
        <w:tab/>
        <w:t>Initial condition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</w:t>
        <w:tab/>
        <w:t>Method of the test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1</w:t>
        <w:tab/>
        <w:t>Procedure 1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2</w:t>
        <w:tab/>
        <w:t>Procedure 2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3</w:t>
        <w:tab/>
        <w:t>Procedure 3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4</w:t>
        <w:tab/>
        <w:t>Procedure 4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</w:t>
        <w:tab/>
        <w:t>Requirements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1</w:t>
        <w:tab/>
        <w:t>Requirements 1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2</w:t>
        <w:tab/>
        <w:t>Requirements 2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3</w:t>
        <w:tab/>
        <w:t>Requirements 3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4</w:t>
        <w:tab/>
        <w:t>Requirements 4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</w:t>
        <w:tab/>
        <w:t>TEST OF Additional Assignment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</w:t>
        <w:tab/>
        <w:t>TEST OF Partial releas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</w:t>
        <w:tab/>
        <w:t>Classmark Chang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</w:t>
        <w:tab/>
        <w:t>Channel release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1</w:t>
        <w:tab/>
        <w:t>Purpose of the test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2</w:t>
        <w:tab/>
        <w:t>Method of test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3</w:t>
        <w:tab/>
        <w:t>Requirement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</w:t>
        <w:tab/>
        <w:t>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</w:t>
        <w:tab/>
        <w:t>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1</w:t>
        <w:tab/>
        <w:t>Purpose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2</w:t>
        <w:tab/>
        <w:t>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3</w:t>
        <w:tab/>
        <w:t>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</w:t>
        <w:tab/>
        <w:t>Test of authentication elementary 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1</w:t>
        <w:tab/>
        <w:t>Purpose of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2</w:t>
        <w:tab/>
        <w:t>Method of measure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</w:t>
        <w:tab/>
        <w:t>Test of identification elementary procedure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1</w:t>
        <w:tab/>
        <w:t>Purpose of tes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2</w:t>
        <w:tab/>
        <w:t>Method of tes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</w:t>
        <w:tab/>
        <w:t>Test of location updating procedure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</w:t>
        <w:tab/>
        <w:t>Location updating accepted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</w:t>
        <w:tab/>
        <w:t>Location Update Rejected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1</w:t>
        <w:tab/>
        <w:t>Location Updating Rejected, "IMSI unknow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2</w:t>
        <w:tab/>
        <w:t>Location Updating Rejected, "PLMN not Allowed"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3</w:t>
        <w:tab/>
        <w:t>Location updating rejected "Location Area not allowed"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4</w:t>
        <w:tab/>
        <w:t>Location Updating rejected "National Roaming not allowed in this location area"</w:t>
        <w:tab/>
        <w:tab/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</w:t>
        <w:tab/>
        <w:t>Abnormal case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1</w:t>
        <w:tab/>
        <w:t>The random access fail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2</w:t>
        <w:tab/>
        <w:t>Attempt counter smaller than 4, stored LAI different from broadcast LAI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3</w:t>
        <w:tab/>
        <w:t>Attempt counter greater/equal to 4, Stored LAI different from broadcas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4</w:t>
        <w:tab/>
        <w:t>Attempt counter smaller than 4, Stored LAI equal to broadcast LAI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</w:t>
        <w:tab/>
        <w:t>Test of RR Connection Release after Loca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</w:t>
        <w:tab/>
        <w:t>Test of Periodic Updating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1</w:t>
        <w:tab/>
        <w:t>Adaptive inspection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2</w:t>
        <w:tab/>
        <w:t>Test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</w:t>
        <w:tab/>
        <w:t>MM Connection Establishmen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</w:t>
        <w:tab/>
        <w:t>Introduc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</w:t>
        <w:tab/>
        <w:t>SuccessfullSuccessful MM connection establishment, with cipher mod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1</w:t>
        <w:tab/>
        <w:t xml:space="preserve">Purpose of the test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2</w:t>
        <w:tab/>
        <w:t xml:space="preserve">Initial conditions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3</w:t>
        <w:tab/>
        <w:t>Procedure 1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4</w:t>
        <w:tab/>
        <w:t>Requirements 1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5</w:t>
        <w:tab/>
        <w:t>Procedure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6</w:t>
        <w:tab/>
        <w:t>Requirements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</w:t>
        <w:tab/>
        <w:t>SuccessfullSuccessful MM Connection Establishment, without cipher mod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1</w:t>
        <w:tab/>
        <w:t xml:space="preserve">Purpose of the test 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2</w:t>
        <w:tab/>
        <w:t xml:space="preserve">Initial conditions 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3</w:t>
        <w:tab/>
        <w:t>Procedure 1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4</w:t>
        <w:tab/>
        <w:t>Requirements 1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5</w:t>
        <w:tab/>
        <w:t xml:space="preserve">Procedure 2 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6</w:t>
        <w:tab/>
        <w:t xml:space="preserve">Requirements 2 </w:t>
        <w:tab/>
        <w:t>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</w:t>
        <w:tab/>
        <w:t xml:space="preserve">MM Connection Establishment rejected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1</w:t>
        <w:tab/>
        <w:t xml:space="preserve">Purpose of the test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3</w:t>
        <w:tab/>
        <w:t xml:space="preserve">Procedure 1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4</w:t>
        <w:tab/>
        <w:t>Requirements 1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5</w:t>
        <w:tab/>
        <w:t xml:space="preserve">Procedure 2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6</w:t>
        <w:tab/>
        <w:t xml:space="preserve">Requirements 2 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</w:t>
        <w:tab/>
        <w:t>MM Connection Establishment rejected (cause 4)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1</w:t>
        <w:tab/>
        <w:t xml:space="preserve">Purpose of the test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2</w:t>
        <w:tab/>
        <w:t xml:space="preserve">Initial conditions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3</w:t>
        <w:tab/>
        <w:t xml:space="preserve">Procedure 1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4</w:t>
        <w:tab/>
        <w:t>Requirement 1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5</w:t>
        <w:tab/>
        <w:t xml:space="preserve">Procedure 2 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6</w:t>
        <w:tab/>
        <w:t xml:space="preserve">Requirements 2 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</w:t>
        <w:tab/>
        <w:t xml:space="preserve">Expiry of timer T 3230 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</w:t>
        <w:tab/>
        <w:t>MM connection release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</w:t>
        <w:tab/>
        <w:t>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</w:t>
        <w:tab/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</w:t>
        <w:tab/>
        <w:t>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1</w:t>
        <w:tab/>
        <w:t>Purpose of the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2</w:t>
        <w:tab/>
        <w:t>Method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3</w:t>
        <w:tab/>
        <w:t>Requirement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</w:t>
        <w:tab/>
        <w:t>MS originating call establishment, late assign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1</w:t>
        <w:tab/>
        <w:t>Purpose of the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2</w:t>
        <w:tab/>
        <w:t>Method of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3</w:t>
        <w:tab/>
        <w:t>Requiremen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</w:t>
        <w:tab/>
        <w:t>MS terminating call establishment, early assignment, release init.by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1</w:t>
        <w:tab/>
        <w:t>Purpose of the tes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3</w:t>
        <w:tab/>
        <w:t>Requiremen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</w:t>
        <w:tab/>
        <w:t>MS terminating call establishment, late assign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1</w:t>
        <w:tab/>
        <w:t>Purpose of the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2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3</w:t>
        <w:tab/>
        <w:t>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</w:t>
        <w:tab/>
        <w:t>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</w:t>
        <w:tab/>
        <w:t>Synchronis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</w:t>
        <w:tab/>
        <w:t>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</w:t>
        <w:tab/>
        <w:t>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1</w:t>
        <w:tab/>
        <w:t>Absolut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2</w:t>
        <w:tab/>
        <w:t>Relativ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</w:t>
        <w:tab/>
        <w:t>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</w:t>
        <w:tab/>
        <w:t>Synchronis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</w:t>
        <w:tab/>
        <w:t>Multipath Eff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</w:t>
        <w:tab/>
        <w:t>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</w:t>
        <w:tab/>
        <w:t>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</w:t>
        <w:tab/>
        <w:t>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</w:t>
        <w:tab/>
        <w:t>Access Times During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</w:t>
        <w:tab/>
        <w:t>Intra-Cell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</w:t>
        <w:tab/>
        <w:t>Inter-Cell Handover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</w:t>
        <w:tab/>
        <w:t>Behaviour Under Insufficient Reception Condi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</w:t>
        <w:tab/>
        <w:t>Temporary Reception Gaps</w:t>
        <w:tab/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</w:t>
        <w:tab/>
        <w:t>Purpose of the test and introduc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</w:t>
        <w:tab/>
        <w:t>Method of test 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</w:t>
        <w:tab/>
        <w:t>Requirements A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</w:t>
        <w:tab/>
        <w:t>Method of test B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</w:t>
        <w:tab/>
        <w:t>Requirements B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</w:t>
        <w:tab/>
        <w:t>Method of test C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</w:t>
        <w:tab/>
        <w:t>Requirements C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</w:t>
        <w:tab/>
        <w:t>Cell Selection/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</w:t>
        <w:tab/>
        <w:t>General Point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</w:t>
        <w:tab/>
        <w:t>Definition - Cell 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</w:t>
        <w:tab/>
        <w:t>Require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</w:t>
        <w:tab/>
        <w:t>Definition - Cell Reselection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</w:t>
        <w:tab/>
        <w:t>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</w:t>
        <w:tab/>
        <w:t>Requi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</w:t>
        <w:tab/>
        <w:t>Definition - Cell Selection after Release of TCH and SDCCH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</w:t>
        <w:tab/>
        <w:t>Method of Tes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</w:t>
        <w:tab/>
        <w:t>Requiremen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</w:t>
        <w:tab/>
        <w:t>Definition - Cell Selection (Abnormal Cases and Emergency Calls)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</w:t>
        <w:tab/>
        <w:t>Method of Tes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</w:t>
        <w:tab/>
        <w:t>Requi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</w:t>
        <w:tab/>
        <w:t>RX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</w:t>
        <w:tab/>
        <w:t>Signal Strength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</w:t>
        <w:tab/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</w:t>
        <w:tab/>
        <w:t>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</w:t>
        <w:tab/>
        <w:t>Requiremen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</w:t>
        <w:tab/>
        <w:t>Signal Quality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</w:t>
        <w:tab/>
        <w:t>Test on signal quality under static cond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1</w:t>
        <w:tab/>
        <w:t>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2</w:t>
        <w:tab/>
        <w:t>Requirements (static conditions)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</w:t>
        <w:tab/>
        <w:t>Test on signal quality under TU50 propagation conditions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1</w:t>
        <w:tab/>
        <w:t>Method of measurement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2</w:t>
        <w:tab/>
        <w:t>Requirements (TU50 conditions)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</w:t>
        <w:tab/>
        <w:t>TX Power Control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</w:t>
        <w:tab/>
        <w:t>Definition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</w:t>
        <w:tab/>
        <w:t>Method of Measurement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</w:t>
        <w:tab/>
        <w:t>Requiremen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</w:t>
        <w:tab/>
        <w:t>Single frequency referenc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</w:t>
        <w:tab/>
        <w:t>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</w:t>
        <w:tab/>
        <w:t>Test Sequence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</w:t>
        <w:tab/>
        <w:t>Test Sequence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</w:t>
        <w:tab/>
        <w:t>Test Sequence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4</w:t>
        <w:tab/>
        <w:t xml:space="preserve">Test Sequence 4 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</w:t>
        <w:tab/>
        <w:t>Test Sequence 5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</w:t>
        <w:tab/>
        <w:t>Test Sequence 6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</w:t>
        <w:tab/>
        <w:t>Test Sequence 7 - ELECTRICAL TES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  Electrical test ph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</w:t>
        <w:tab/>
        <w:t>PHASE PRECEDING ME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</w:t>
        <w:tab/>
        <w:t>PHASE DURING ME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</w:t>
        <w:tab/>
        <w:t>PHASE DURING SIM POWER 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</w:t>
        <w:tab/>
        <w:t>SIM POWER OFF PHAS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</w:t>
        <w:tab/>
        <w:t>ME POWER OFF PHASE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</w:t>
        <w:tab/>
        <w:t>PHASE AFTER ME power off</w:t>
        <w:tab/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</w:t>
        <w:tab/>
        <w:t>ELECTRICAL TESTS ON EACH ME CONTAC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</w:t>
        <w:tab/>
        <w:t>Electrical tests on contact C1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</w:t>
        <w:tab/>
        <w:t>Electrical tests on contact C2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1</w:t>
        <w:tab/>
        <w:t>Tests on contact C2 = low level R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2</w:t>
        <w:tab/>
        <w:t>Tests on contact C2 = high level R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</w:t>
        <w:tab/>
        <w:t>Electrical tests on contact C3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1</w:t>
        <w:tab/>
        <w:t>Tests on contact C3 = CLK at low leve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2</w:t>
        <w:tab/>
        <w:t>Tests on contact C3 = CLK for switch from low level to high level. Verification of rise time.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3</w:t>
        <w:tab/>
        <w:t>Tests on contact C3 = CLK at high leve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4</w:t>
        <w:tab/>
        <w:t>Tests on contact C3 = CLK for switch from high level to low level. Verification of fall time.</w:t>
        <w:tab/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5</w:t>
        <w:tab/>
        <w:t>Clock cycle ratio tes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</w:t>
        <w:tab/>
        <w:t>Electrical tests on contact C6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</w:t>
        <w:tab/>
        <w:t>Electrical tests on contact C7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</w:t>
        <w:tab/>
        <w:t>Test Sequence 8:  ACCESS CONTROL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</w:t>
        <w:tab/>
        <w:t>Test Sequence 9:  EXCHANGE PROTOCOL TESTS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  <w:tab/>
        <w:tab/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 (RST)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1</w:t>
        <w:tab/>
        <w:t>Internal R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2</w:t>
        <w:tab/>
        <w:t>Active low R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3</w:t>
        <w:tab/>
        <w:t>Mute card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 :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</w:t>
        <w:tab/>
        <w:t>Test Sequence 10: EVALUATION OF DIRECTORY CHARACTERISTIC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</w:t>
        <w:tab/>
        <w:t>Test Sequence 10.1: OPERATING SPEED IN AUTHENTICATION Proced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</w:t>
        <w:tab/>
        <w:t>Test Sequence 10.2: Clock stop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</w:t>
        <w:tab/>
        <w:t>Test Sequence 11: MECHANICAL TES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</w:t>
        <w:tab/>
        <w:t>Test Sequence 11.1 : Contact pressur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</w:t>
        <w:tab/>
        <w:t>Test Sequence 11.2: Shape of contacts for IC card SIM card reader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</w:t>
        <w:tab/>
        <w:t>Test Sequence 12: MMI reaction to SIM status encoding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</w:t>
        <w:tab/>
        <w:t>Test Sequence 13: Secret code usage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</w:t>
        <w:tab/>
        <w:t>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GC</w:t>
        <w:tab/>
        <w:t>GENERAL 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1</w:t>
        <w:tab/>
        <w:t>Choice of frequencies in the frequency-hopping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2</w:t>
        <w:tab/>
        <w:t>Power level of fading sign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3</w:t>
        <w:tab/>
        <w:t>Ideal radio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4</w:t>
        <w:tab/>
        <w:t>Outdoor Test site and general arrangements for measurements involving the use of radiated field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5</w:t>
        <w:tab/>
        <w:t>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6</w:t>
        <w:tab/>
        <w:t>Antenna coupling devic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RT TC </w:t>
        <w:tab/>
        <w:t>NORMAL  AND  EXTREME  TEST 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1</w:t>
        <w:tab/>
        <w:t>Genera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</w:t>
        <w:tab/>
        <w:t>Power sources and ambient temperatur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1</w:t>
        <w:tab/>
        <w:t>Normal test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C2.2 </w:t>
        <w:tab/>
        <w:t>Extreme test condi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3</w:t>
        <w:tab/>
        <w:t>Procedure for tests at extreme temperat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       Measurement  Uncertainty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        INTRODUCTION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        DEFINITION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        EFFECT OF UNCERTAINTY UPON THE PERCEIVED DESIGN TOLERANCE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        CONFIDENCE LEVEL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        RESULT OF A TEST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        RECEIVER TESTS</w:t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        PASS/FAIL CRITERIA</w:t>
        <w:tab/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sectPr>
      <w:footerReference w:type="default" r:id="rId2"/>
      <w:type w:val="nextPage"/>
      <w:pgSz w:w="11907" w:h="16443"/>
      <w:pgMar w:left="851" w:right="1418" w:gutter="0" w:header="0" w:top="1418" w:footer="113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1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tents fro 11.10-dcsvs 1.4.0</dc:title>
</cp:coreProperties>
</file>