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r>
      <w:r>
        <w:rPr>
          <w:rFonts w:eastAsia="modern p" w:cs="modern p" w:ascii="modern p" w:hAnsi="modern p"/>
          <w:color w:val="000000"/>
          <w:sz w:val="20"/>
          <w:szCs w:val="20"/>
          <w:lang w:val="en-US"/>
        </w:rPr>
        <w:t>5</w:t>
      </w:r>
      <w:r>
        <w:rPr>
          <w:rFonts w:eastAsia="modern a" w:cs="modern a" w:ascii="modern a" w:hAnsi="modern a"/>
          <w:color w:val="000000"/>
          <w:sz w:val="24"/>
          <w:szCs w:val="24"/>
          <w:lang w:val="en-US"/>
        </w:rPr>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r>
        <w:br w:type="page"/>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tab/>
        <w:t>Value F</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w:t>
        <w:tab/>
        <w:t>234</w:t>
        <w:tab/>
        <w:t>234</w:t>
        <w:tab/>
        <w:t>234</w:t>
        <w:tab/>
        <w:t>234</w:t>
        <w:tab/>
        <w:t>234</w:t>
        <w:tab/>
        <w:t>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w:t>
        <w:tab/>
        <w:t xml:space="preserve"> 01</w:t>
        <w:tab/>
        <w:t xml:space="preserve"> 01</w:t>
        <w:tab/>
        <w:t xml:space="preserve"> 01</w:t>
        <w:tab/>
        <w:t>01</w:t>
        <w:tab/>
        <w:t>06</w:t>
        <w:tab/>
        <w:t>01</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1234 12345678 23456789 34567890 23456789</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tab/>
        <w:t>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tab/>
        <w:t>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tab/>
        <w:t>5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tab/>
        <w:t>76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tab/>
        <w:t>98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tab/>
        <w:t>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tab/>
        <w:t>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tab/>
        <w:t>1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0</w:t>
        <w:tab/>
        <w:t xml:space="preserve">  </w:t>
        <w:tab/>
        <w:t>FF H</w:t>
        <w:tab/>
        <w:t xml:space="preserve">  FF H</w:t>
        <w:tab/>
        <w:t xml:space="preserve">  FF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t xml:space="preserve">  </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01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2</w:t>
        <w:tab/>
        <w:t xml:space="preserve"> FF H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2</w:t>
        <w:tab/>
        <w:t>50 H  MNC = 05</w:t>
        <w:tab/>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1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Requirements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Requirements 9)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The Forbidden PLMN data field in the SIM shall contain the Value B when read in Requirement 12)</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b/>
        <w:t>The SIM shall contain the values listed in Tables II.8-1 and II.8-2 above.</w:t>
      </w:r>
      <w:r>
        <w:rPr>
          <w:rFonts w:eastAsia="modern a" w:cs="modern a" w:ascii="modern a" w:hAnsi="modern a"/>
          <w:color w:val="000000"/>
          <w:sz w:val="24"/>
          <w:szCs w:val="24"/>
          <w:lang w:val="en-US"/>
        </w:rPr>
        <w:t>The SIM shall contain the PLMN MCC = 567 MNC - 01 in the second position of the PLMN selector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carried out under normal test conditions, and repeated for the 4 possible combinations of extreme voltages and temperat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pp power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PP cut off (if VPP was provided, See GSM 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 xml:space="preserve">To verify the nominal voltage </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voltage does not collapse when subjected to current spikes.</w:t>
      </w:r>
    </w:p>
    <w:p>
      <w:pPr>
        <w:pStyle w:val="Normal"/>
        <w:bidi w:val="0"/>
        <w:spacing w:lineRule="auto" w:line="240" w:before="0" w:after="20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onitored and the following current spikes are applie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sing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sign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1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100 ns</w:t>
      </w:r>
      <w:r>
        <w:br w:type="page"/>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5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3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spikes/secon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not fall below 4.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contact is in accordance with GSM 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authentication procedure is done with a frequency of at least 13/4 MHz if the bit b2 of the directory characteristics is set to 1 (see GSM 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radius of curvature of the contacting elements is greater than or equal to 0.8 mm in the contact area on both axes (see GSM 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16/9202/15/90t½</dc:description>
  <dc:language>en-US</dc:language>
  <cp:lastModifiedBy/>
  <cp:revision>0</cp:revision>
  <dc:subject/>
  <dc:title/>
</cp:coreProperties>
</file>