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are based on GSM 04.08-</w:t>
      </w:r>
      <w:r>
        <w:rPr>
          <w:rFonts w:eastAsia="modern p" w:cs="modern p" w:ascii="modern p" w:hAnsi="modern p"/>
          <w:color w:val="000000"/>
          <w:sz w:val="20"/>
          <w:szCs w:val="20"/>
          <w:lang w:val="en-US"/>
        </w:rPr>
        <w:t>DCS</w:t>
      </w:r>
      <w:r>
        <w:rPr>
          <w:rFonts w:eastAsia="modern a" w:cs="modern a" w:ascii="modern a" w:hAnsi="modern a"/>
          <w:color w:val="000000"/>
          <w:sz w:val="24"/>
          <w:szCs w:val="24"/>
          <w:lang w:val="en-US"/>
        </w:rPr>
        <w:t>,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_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by the SS, using the newly distribu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send a TMSI REALLOCATION COMPLETE message within T3250 (5 seconds in GSM 04.08-DCS)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DCS,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TMSI realloc com (note seq var)  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h) the MS sends a normal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i) the MS sends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j)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l) The MS shall respond to paging by sending the PAGING RESPONSE message containing the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UTHENTICATION REQUEST and starts timer T326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QUEST (GSM 04.08-DCS,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AUTHENTICATION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JECT (GSM 04.08-DCS,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ithin timer T3260 (5 sec. in GSM 04.08-DCS) the MS shall respond with AUTHENTICATION RESPONSE, as detailed below.</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SPONSE (GSM 04.08-DCS,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s (note seq variable)  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l), the MS shall produce a CHANNEL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Identification Procedure is described in section 4.3.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sends an IDENTITY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QUEST (GSM 04.08-DCS,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e), the MS shall transmit an IDENTITY RESPONSE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SPONSE (GSM 04.08-DCS, 9.2.9)</w:t>
      </w:r>
    </w:p>
    <w:p>
      <w:pPr>
        <w:pStyle w:val="Normal"/>
        <w:keepNext w:val="true"/>
        <w:tabs>
          <w:tab w:val="clear" w:pos="720"/>
          <w:tab w:val="left" w:pos="3600" w:leader="none"/>
          <w:tab w:val="left" w:pos="7488"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g),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j), the MS shall transmit an IDENTITY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DCS,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imulates two cells, A and B, belonging to different location areas a and b.  The MS shall be placed in the MM-state "idle,updated" listening to the BCCH/CCCH of cell a (i.e. updated i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DCS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 (GSM 04.08-DCS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TMSI Reallocation Complete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response to the LOCATION UPDATE ACCEPT,the MS shall return a TMSI REALLOCATION COMPLET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response to the paging request using the new TMSI,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respond to paging by sending the PAGING RESPONSE message containing this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llowing completion of the procedure,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a PAGING REQUEST TYPE 1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LOCATION UPDATING REJECT with cause value #2,'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The MS is powered down.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cell reselection and initiate a first location updating attempt (and enter the state 'idle,no imsi' when the link is re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econd change of RF levels,the MS must perform cell reselection according to procedure as specified in GSM 05.08-DCS but shall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perform periodic updating. This is checked for a period of 7 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hen powered down,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f) of the procedure and requirement 6)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hen the MS offers the new PLMN, as available, the PLMN is manually selected. The SS responds to a Location Updating message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offer the new PLMN as available to the user. After it has been selected, 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d) of the procedure and requirement 4)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MS initiated emergency call is establish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a, the MS shall perform the normal location updating procedure and return to the idle state upon link-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not respond to TMSI paging but shall respond to IMSI paging. The CKSN in the PAGING RESPONSE message shall indicate "no key available" as described in GSM 04.08-DCS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e) of the procedure and requirement 5) apply only if the MS supports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 (GSM 04.08-DCS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ab/>
        <w:t xml:space="preserve">Location Updating rejected "National Roaming not </w:t>
        <w:tab/>
        <w:tab/>
        <w:tab/>
        <w:tab/>
        <w:tab/>
        <w:t>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MS shall be in the 'idle,updated' state (TMSI assigned) listening to the BCCH/CCCH of the relevant cell. The list of "location areas not allowed for national roaming" shall be emp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itial conditions apply to all the following procedures except where different conditions are explicitly stated within a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10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emergency call is origina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In step e, the MS shall correctly originate the emergency call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location update request on both cells A and B for 2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waits for a possible location updating request on both cells A and B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he SS is made to simulate 3 cells A,B,C with 3 different location area codes.  None of the cells should be part of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 xml:space="preserve">The uplink frequency of cell B may be monitored by using the SS wideband rece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  The SS shall wait for a periodic location updating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The location area identity of cell C shall be changed to that of a location area in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hall wait for a location update on cell C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7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rocedure 1 and Procedure 2 the initial conditions of II.5.3.7.4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step b), the RF level of cell A as simulated by the SS is set sufficiently low to ensure that cell A is not suitable as defined in GSM 05.08-DCS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reception of the first CHANNEL REQUEST message, cell B as simulated by the SS no longer refuses the establishment of the RR conn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ith in a period t seconds, where T3213 &lt; t &lt; 15, after having sent the last CHANNEL REQUEST messages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pper limit of 15s, for t, is to allow time for the MS to perform cell reselection and because it is unclear at which point the timer T3213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ption of the (Max-retrans + 1)-th CHANNEL REQUEST message, after 2 seconds the RF level of cell A as simulated by the SS is set sufficiently high to ensure that cell A is suitable as defined in 6.6.2 of GSM 05.08-DCS (taking into account the cell reselection 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b) the MS shall not initiate a normal location updating procedure. (This is checked during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network failure) or #22 (congestion)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of Procedure 2, the MS shall ignore the paging request. The SS checks that there is no answer from the MS during 1 minute after the sending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during at least 30 seconds, the MS shall not trigger any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and Requirement 3 only apply to MS supporting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d a DCCH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During the periodic location updating procedure caused by step e) the SS sends a LOCATION UPDATING REJECT message with cause #17 "Network fail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channel release procedure occuring during step e) the MS shall not trigger any procedure within a time defined as T3212 plus 4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strike/>
          <w:color w:val="000000"/>
          <w:sz w:val="20"/>
          <w:szCs w:val="20"/>
          <w:lang w:val="en-US"/>
        </w:rPr>
        <w:t>#i. (This cause value is randomly chosen in Table 10.44 of GSM 04.08-DCS, causes #2, #3, #11 and #12 being excluded.)</w:t>
      </w:r>
      <w:r>
        <w:rPr>
          <w:rFonts w:eastAsia="modern a" w:cs="modern a" w:ascii="modern a" w:hAnsi="modern a"/>
          <w:color w:val="000000"/>
          <w:sz w:val="24"/>
          <w:szCs w:val="24"/>
          <w:lang w:val="en-US"/>
        </w:rPr>
        <w:t>#17 or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and Requirement 2 only apply to MS supporting speech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17 or #22</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 xml:space="preserve">#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observes 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 U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wh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the channel release procedure occuring during step e) the MS shall not trigger any procedure within a time defined as T3212 plus 4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respectively "Requirements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abort the RR connection ("local release")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Adaptive insp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mechanism shall be present in the MS to achieve spreading in the time before location updating takes place for the situation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echanism shall be satisfactory, and it shall function correctly, as observed by the test hou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waits for a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d)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g) in a time interval defined as 6 minutes - 15 seconds to 6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i) in a time interval defined as 7 minutes - 15 seconds to 7 minutes + 45 seconds after periodic updating (this value includes the power off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the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for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send a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send a LOCATION UPDATING REQUEST with type IMSI attach after re-insertion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perform a periodic location updating in a time defined as 6 minutes - 15 seconds to 6 minutes + 45 second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d)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g) in a time interval defined as 12 minutes - 15 seconds to 12 minutes + 45 second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i) in a time interval defined as 13 minutes - 15 seconds to 13 minutes + 45 seconds after periodic updating (this value includes the power off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roman c" w:hAnsi="roman c" w:eastAsia="roman c" w:cs="roman c"/>
          <w:vanish/>
          <w:color w:val="000000"/>
          <w:sz w:val="18"/>
          <w:szCs w:val="18"/>
          <w:lang w:val="en-US"/>
        </w:rPr>
      </w:pPr>
      <w:r>
        <w:rPr>
          <w:rFonts w:eastAsia="roman c" w:cs="roman c" w:ascii="roman c" w:hAnsi="roman c"/>
          <w:vanish/>
          <w:color w:val="000000"/>
          <w:sz w:val="18"/>
          <w:szCs w:val="18"/>
          <w:lang w:val="en-US"/>
        </w:rPr>
        <w:t>Freeman</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w:t>
        <w:tab/>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SS simulates a cell with BCCH, CCCH, SDCCH and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be in the "idle updated" state as after a successful location update as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performs a successful authentication with the MS as tested in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performs a 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nsider the cipher mode setting as acceptance of its CM service request and so send its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w:t>
        <w:tab/>
        <w:t xml:space="preserve">Successful MM Connection Establishment, without cipher mode s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be in the "idle updated" state as after a successful location update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Accep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mmence sending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 xml:space="preserve">MM Connection Establishment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be in the "idle updated" state as after a successful location update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not send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be in the "idle updated" state as after a successful location update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n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 xml:space="preserve">Expiry of timer T 32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1907" w:h="16443"/>
      <w:pgMar w:left="1134"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