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send a layer 2 SABM frame containing the 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after the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step k) the MS shall send the message CONNECT ACKNOWLEDGE after reception of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ringing indication at the called party shall be recognizable in the MS as in section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  In step d) the MS shall send the message CONNECT ACKNOWLEDGE after</w:t>
      </w:r>
      <w:r>
        <w:rPr>
          <w:rFonts w:eastAsia="modern p" w:cs="modern p" w:ascii="modern p" w:hAnsi="modern p"/>
          <w:color w:val="000000"/>
          <w:sz w:val="20"/>
          <w:szCs w:val="20"/>
          <w:lang w:val="en-US"/>
        </w:rPr>
        <w:t xml:space="preserve"> reception of CONN</w:t>
      </w:r>
      <w:r>
        <w:rPr>
          <w:rFonts w:eastAsia="modern a" w:cs="modern a" w:ascii="modern a" w:hAnsi="modern a"/>
          <w:color w:val="000000"/>
          <w:sz w:val="24"/>
          <w:szCs w:val="24"/>
          <w:lang w:val="en-US"/>
        </w:rPr>
        <w:t>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initiate and 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h) the MS shall send the message CALL CONFIRMED after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after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MS shall send the message ALERTING after sending the message CALL CONFIRM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When off-hook has been performed the MS shall send the message CONNECT after</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m) the MS shall send the message RELEASE COMPLETE after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fter step n) the MS shall enter the idle, updated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fter the SS has received the messages CALL CONFIRMED and ALERTING, off-hook is performed 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b) the MS shall send the message ALERTING after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c) the MS shall send the message ASSIGNMENT COMPLETE on the correct channel after reception of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