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p" w:hAnsi="modern p" w:eastAsia="modern p" w:cs="modern p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p" w:hAnsi="modern p" w:eastAsia="modern p" w:cs="modern p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p" w:hAnsi="modern p" w:eastAsia="modern p" w:cs="modern p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p" w:hAnsi="modern p" w:eastAsia="modern p" w:cs="modern p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p" w:hAnsi="modern p" w:eastAsia="modern p" w:cs="modern p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p" w:hAnsi="modern p" w:eastAsia="modern p" w:cs="modern p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p" w:hAnsi="modern p" w:eastAsia="modern p" w:cs="modern p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p" w:hAnsi="modern p" w:eastAsia="modern p" w:cs="modern p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p" w:hAnsi="modern p" w:eastAsia="modern p" w:cs="modern p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p" w:hAnsi="modern p" w:eastAsia="modern p" w:cs="modern p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p" w:hAnsi="modern p" w:eastAsia="modern p" w:cs="modern p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p" w:hAnsi="modern p" w:eastAsia="modern p" w:cs="modern p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p" w:hAnsi="modern p" w:eastAsia="modern p" w:cs="modern p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p" w:hAnsi="modern p" w:eastAsia="modern p" w:cs="modern p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p" w:hAnsi="modern p" w:eastAsia="modern p" w:cs="modern p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p" w:hAnsi="modern p" w:eastAsia="modern p" w:cs="modern p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p" w:hAnsi="modern p" w:eastAsia="modern p" w:cs="modern p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p" w:hAnsi="modern p" w:eastAsia="modern p" w:cs="modern p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p" w:hAnsi="modern p" w:eastAsia="modern p" w:cs="modern p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p" w:hAnsi="modern p" w:eastAsia="modern p" w:cs="modern p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p" w:hAnsi="modern p" w:eastAsia="modern p" w:cs="modern p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p" w:hAnsi="modern p" w:eastAsia="modern p" w:cs="modern p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p" w:hAnsi="modern p" w:eastAsia="modern p" w:cs="modern p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p" w:hAnsi="modern p" w:eastAsia="modern p" w:cs="modern p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p" w:hAnsi="modern p" w:eastAsia="modern p" w:cs="modern p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p" w:hAnsi="modern p" w:eastAsia="modern p" w:cs="modern p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p" w:hAnsi="modern p" w:eastAsia="modern p" w:cs="modern p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p" w:hAnsi="modern p" w:eastAsia="modern p" w:cs="modern p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p" w:hAnsi="modern p" w:eastAsia="modern p" w:cs="modern p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p" w:hAnsi="modern p" w:eastAsia="modern p" w:cs="modern p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pBdr>
          <w:top w:val="double" w:sz="2" w:space="0" w:color="000000"/>
          <w:bottom w:val="double" w:sz="2" w:space="0" w:color="000000"/>
        </w:pBdr>
        <w:bidi w:val="0"/>
        <w:spacing w:lineRule="auto" w:line="240" w:before="0" w:after="0"/>
        <w:ind w:left="0" w:right="0" w:hanging="0"/>
        <w:jc w:val="center"/>
        <w:rPr>
          <w:rFonts w:ascii="modern p" w:hAnsi="modern p" w:eastAsia="modern p" w:cs="modern p"/>
          <w:color w:val="000000"/>
          <w:sz w:val="24"/>
          <w:szCs w:val="24"/>
          <w:lang w:val="en-US"/>
        </w:rPr>
      </w:pPr>
      <w:r>
        <w:rPr>
          <w:rFonts w:eastAsia="modern p" w:cs="modern p" w:ascii="modern p" w:hAnsi="modern p"/>
          <w:color w:val="000000"/>
          <w:sz w:val="24"/>
          <w:szCs w:val="24"/>
          <w:lang w:val="en-US"/>
        </w:rPr>
        <w:t>This page is left blank intentionally</w:t>
      </w:r>
    </w:p>
    <w:sectPr>
      <w:type w:val="nextPage"/>
      <w:pgSz w:w="12240" w:h="15840"/>
      <w:pgMar w:left="1440" w:right="2160" w:gutter="0" w:header="0" w:top="720" w:footer="0" w:bottom="1915"/>
      <w:pgNumType w:start="1"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dern p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>01/31/9201/29/92d</dc:description>
  <dc:language>en-US</dc:language>
  <cp:lastModifiedBy/>
  <cp:revision>0</cp:revision>
  <dc:subject/>
  <dc:title/>
</cp:coreProperties>
</file>