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S functions which are required for conformance testing purposes only. However, except for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 functions which are activated via the radio interface, special care is to be taken to ensure that these cannot be activated during normal system operation. Therefore those conformance testing functions are only accessible after the MS has been brought into a special typetesting mode. In this state, the MS must be able to perform all functions specified in this MS conformity specification; in addition however, the type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enabled to enter testmode by insertion of a dedicated Subscriber Identity Module (SIM). SIMs are describ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MS is operating in typetesting mode, particular functions are activated or deactivated by means of special signalling messages at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pecial typetesting functions described below only apply to TCH functions (in conversation state) whilst the normal signalling protocols should be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 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more than one test loop at a time may be closed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L3 messages are used to ask the MS to take into account the messages sent by the SS to the MS via EMMI, input activation command ACT_EMMI_IN_CMD, or to ask the MS to send messages to the SS via EMMI, output activation command ACT_EMMI_OUT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messages are acknowledged by two messages sent by the MS, ACT_EMMI_IN_ACK and ACT_EMMI_OUT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sent an activation command, the SS starts a timer TT02. It will stop it at the acknowledge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an deactivate the input or the output of the EMMI in the MS with two messages DEACT_EMMI_IN and DEACT_EMMI_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Y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0  │  0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0  │  1  │  1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input from the EMMI, ACT_EMMI_IN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1  │  1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input from the EMMI, ACT_EMMI_IN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1  │  1  │  0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Command for the activation of the output to the EMMI, ACT_EMMI_OUT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Acknowledge of the activation of the output to the EMMI, ACT_EMMI_OUT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0  │  1  │  1  │  1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8</w:t>
        <w:tab/>
        <w:t>Deactivation of the input from the EMMI, DEACT_EMMI_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1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9</w:t>
        <w:tab/>
        <w:t>Deactivation of the output to the EMMI, DEACT_EMMI_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Value binary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1 1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1  │  0  │  0  │  0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0</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N(SD)│  0  │  1  │  0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X  │  X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 = 0 i.e.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T01:  To be started when a CLOSE_TCH_LOOP_CMD is sent.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E fulfil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now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E        Mobile Station equipped with an EM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S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S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of frames starts at octet no 1 and stops with the last octet (with the content ETX). The time between octets shall not be larger than T22. The time between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to acknowledge a frame on receiving side if all these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d if the unit due to internal processing is not capable of receiving new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d if nothing else has been send within T20 and the unit is ready to receive new frames. XON is also send if XOF has been send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rate  │ Value of T20 │ Value of T22 │ Value of 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0    │     210 ms   │     8.3 ms   │    4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     104 ms   │     4.2 ms   │    21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0    │      52 ms   │     2.1 ms   │    10.4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      26 ms   │     1   ms   │     5.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600    │      13 ms   │     0.5 ms   │     2.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S-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S-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E contain only one octet, the Message Indicator. Some of the messages, especially in the direction MSE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CALL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ternal Ringing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ternal Ringing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CALL │ Call setup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S might be of an 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content of Message and perform as if the Keystroke Sequence included, was performed on the norm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ternal Ringing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ternal Ringing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internal ri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CALL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to perform a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Conformity Testing it is preferrable to use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field "Bearer Capability" us used to transfer Called Party and type of connection. The structure corresponds on a bit by bit basis to the Information Element "Bearer Capability" in the SET-UP message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by the MSE every time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fields for short message stora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er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er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er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E has discovered an interna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E (eg as answer to a CALL message containing a type of service which the MSE is not able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E shall perform a tot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S or to an adaptor connected to the MS. If an adapter is to be used, it shall be provided by the manufacturer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S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SB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low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setup may be achieved by the following Layer 3 TEST_INTERFACE message : see III.1.2.3 and III.1.2.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ris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ris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provides a connector which looks like a normal SIM (IC-card or plug-in-SIM) with wires to a measuring equipment. Also the pinning is identically to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not possible to connect the SIM-simulator to the ME with a "dummy SIM with wires" (i.e. because of mechanical reasons), the ME manufacturer shall provide a ME with a connected card reader, which allows the using of the "dummy SIM with w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S to operate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ministrative Data Field (Identifier 6F AD) shall contain value 80.  This allows the specific type approval features of the MS,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dcterms:modified xsi:type="dcterms:W3CDTF">1989-11-28T00:00:00Z</dcterms:modified>
  <cp:revision>0</cp:revision>
  <dc:subject/>
  <dc:title>rt 3</dc:title>
</cp:coreProperties>
</file>