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leas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March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65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4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3.0 (45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4.0/March 19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