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   </w:t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Annex 4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    V.3.4.0/March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cp:revision>0</cp:revision>
  <dc:subject/>
  <dc:title>nex 1</dc:title>
</cp:coreProperties>
</file>