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I/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ETSI/P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March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"FIND" FILE TO THE FILE VERSION OF GSM 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 STATION CONFORMITY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ORGANIZA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Contents                          inter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0UPD .DOC   Update information,               Document Change Contro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FRONT.DOC   Front page and list with numbers               of pages contained in each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INDEX.DOC   Detailed list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.DOC   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1    .DOC   Part II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2    .DOC   Part II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3    .DOC   Part II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4    .DOC   Part II.4                         F-II04-1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    .DOC   Part II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1   .DOC   Part II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2   .DOC   Part II.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   .DOC   Part II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1  .DOC   Part II.5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2  .DOC   Part II.5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3  .DOC   Part II.5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4  .DOC   Part II.5.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5  .DOC   Part II.5.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6  .DOC   Part II.5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7  .DOC   Part II.5.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8  .DOC   Part II.5.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539  .DOC   Part II.5.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6    .DOC   Part II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Contents                          inter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8    .DOC   Part II.8                         F-II08 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09    .DOC   Part II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0    .DOC   Part II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1    .DOC   Part II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2    .DOC   Part II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3    .DOC   Part II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4    .DOC   Part II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5    .DOC   Part II.15                        F-II15 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6    .DOC   Part II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17    .DOC   Part II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    .DOC   Part III                          F-III-1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1    .DOC   Ann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2    .DOC   Ann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3    .DOC   Ann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4    .DOC   Annex 4 (reference to GSM 11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-A_B  .DOC   Appendices A + B                  F-XX-B1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X-B2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X-B3 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-C    .DOC 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12ES  .STY   Style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CONTAC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questions/contributions/proposals to the contents of the specification or the format, structure and layout of the file version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d F. Haarpaintner                  tel  +33 1 44 44 7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SI/GSM/PT12                            or +33 1 44 44 74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rue Georges Pitard, 23eme tage     fax  +33 1 45 31 16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75015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