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c" w:cs="modern c" w:ascii="modern c" w:hAnsi="modern c"/>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n antenna coupling device for a MS with an integral antenna and not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shall originate a call to the MS and the MS shall be made to answer the call. The SS shall command the MS to hopping mode. The hopping bandwidth shall be according to GC1 of Annex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1)</w:t>
        <w:tab/>
        <w:t>The sampled array of at least 294 phase measurements is represented by the vector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2)</w:t>
        <w:tab/>
        <w:t>The calculated array, at the corresponding sampling instants, is represented by the vector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0)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 =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w:t>
        <w:tab/>
        <w:t>The corresponding sample numbers form a vector t = 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w:t>
        <w:tab/>
        <w:t>Plot a scattergram with the abscissa represented by the linear values of the vector t and the ordinate by the corresponding value of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6)</w:t>
        <w:tab/>
        <w:t>This scattergram can now be considered as a graph of the equation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j) *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w:t>
      </w:r>
      <w:r>
        <w:rPr>
          <w:rFonts w:eastAsia="modern c" w:cs="modern c" w:ascii="modern c" w:hAnsi="modern c"/>
          <w:color w:val="000000"/>
          <w:sz w:val="20"/>
          <w:szCs w:val="20"/>
          <w:lang w:val="en-US"/>
        </w:rPr>
        <w:t>(j)</w:t>
      </w:r>
      <w:r>
        <w:rPr>
          <w:rFonts w:eastAsia="modern c" w:cs="modern c" w:ascii="modern c" w:hAnsi="modern c"/>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The frequency error is given by k/(360 * þ), where þ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9)</w:t>
        <w:tab/>
        <w:t>The RMS value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w:t>
        <w:tab/>
        <w:tab/>
        <w:t>┐</w:t>
      </w:r>
      <w:r>
        <w:rPr>
          <w:rFonts w:eastAsia="modern c" w:cs="modern c" w:ascii="modern c" w:hAnsi="modern c"/>
          <w:color w:val="000000"/>
          <w:sz w:val="16"/>
          <w:szCs w:val="16"/>
          <w:lang w:val="en-US"/>
        </w:rPr>
        <w:t>1/2</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j=n</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  õ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c" w:cs="modern c" w:ascii="modern c" w:hAnsi="modern c"/>
          <w:color w:val="000000"/>
          <w:sz w:val="20"/>
          <w:szCs w:val="20"/>
          <w:vertAlign w:val="superscript"/>
          <w:lang w:val="en-US"/>
        </w:rPr>
        <w:t>²</w:t>
      </w:r>
      <w:r>
        <w:rPr>
          <w:rFonts w:eastAsia="modern c" w:cs="modern c" w:ascii="modern c" w:hAnsi="modern c"/>
          <w:vanish/>
          <w:color w:val="000000"/>
          <w:sz w:val="20"/>
          <w:szCs w:val="20"/>
          <w:lang w:val="en-US"/>
        </w:rPr>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RMS) =</w:t>
        <w:tab/>
        <w:tab/>
        <w:t>│ j=0</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w:t>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1</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instruct the MS to its maximum power level,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instruct the MS to power level 15,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If the MS has an antenna connector it shall be hard mounted on a vibration table and vibrated at the following frequency/amplitu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tab/>
        <w:tab/>
        <w:tab/>
        <w:t>ASD (Acceleration Spectral Den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0 Hz -  20 Hz</w:t>
        <w:tab/>
        <w:tab/>
        <w:t>0.005g</w:t>
      </w:r>
      <w:r>
        <w:rPr>
          <w:rFonts w:eastAsia="modern c" w:cs="modern c" w:ascii="modern c" w:hAnsi="modern c"/>
          <w:color w:val="000000"/>
          <w:sz w:val="16"/>
          <w:szCs w:val="16"/>
          <w:vertAlign w:val="superscript"/>
          <w:lang w:val="en-US"/>
        </w:rPr>
        <w:t>2</w:t>
      </w:r>
      <w:r>
        <w:rPr>
          <w:rFonts w:eastAsia="modern a" w:cs="modern a" w:ascii="modern a" w:hAnsi="modern a"/>
          <w:color w:val="000000"/>
          <w:sz w:val="24"/>
          <w:szCs w:val="24"/>
          <w:lang w:val="en-US"/>
        </w:rPr>
        <w:t>/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0 Hz - 150 Hz</w:t>
        <w:tab/>
        <w:tab/>
        <w:t>0.005g</w:t>
      </w:r>
      <w:r>
        <w:rPr>
          <w:rFonts w:eastAsia="modern c" w:cs="modern c" w:ascii="modern c" w:hAnsi="modern c"/>
          <w:color w:val="000000"/>
          <w:sz w:val="16"/>
          <w:szCs w:val="16"/>
          <w:vertAlign w:val="superscript"/>
          <w:lang w:val="en-US"/>
        </w:rPr>
        <w:t>2</w:t>
      </w:r>
      <w:r>
        <w:rPr>
          <w:rFonts w:eastAsia="modern a" w:cs="modern a" w:ascii="modern a" w:hAnsi="modern a"/>
          <w:color w:val="000000"/>
          <w:sz w:val="24"/>
          <w:szCs w:val="24"/>
          <w:lang w:val="en-US"/>
        </w:rPr>
        <w:t>/Hz at 20 Hz, thereafter -3dB/Oct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equates to a total RMS vibration in the range 10Hz to 150 Hz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0.5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c" w:cs="modern c" w:ascii="modern c" w:hAnsi="modern c"/>
          <w:color w:val="000000"/>
          <w:sz w:val="20"/>
          <w:szCs w:val="20"/>
          <w:lang w:val="en-US"/>
        </w:rPr>
        <w:tab/>
        <w:t>I</w:t>
      </w:r>
      <w:r>
        <w:rPr>
          <w:rFonts w:eastAsia="modern a" w:cs="modern a" w:ascii="modern a" w:hAnsi="modern a"/>
          <w:color w:val="000000"/>
          <w:sz w:val="24"/>
          <w:szCs w:val="24"/>
          <w:lang w:val="en-US"/>
        </w:rPr>
        <w:t>t is considered to be impracticable to carry out a vibration test for a Mobile Station within its antenna coupling device. Mobile Stations that only have an integral antenna and are not supplied with any accessory that provides an alternative RF connection, are not subject to the vibration test for practical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2</w:t>
        <w:tab/>
      </w:r>
      <w:r>
        <w:rPr>
          <w:rFonts w:eastAsia="modern c" w:cs="modern c" w:ascii="modern c" w:hAnsi="modern c"/>
          <w:b/>
          <w:bCs/>
          <w:caps/>
          <w:color w:val="000000"/>
          <w:sz w:val="20"/>
          <w:szCs w:val="20"/>
          <w:lang w:val="en-US"/>
        </w:rPr>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s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5.05 requires that frequency synchronisation should be maintained for input signals 3 dB below reference sensitivity. Due to the Radio Link Failure counter this test condition can not be established. Hence all tests in this section are conducted at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Set up call on a traffic channel in the range ARFCN 60 to 65. Set the SS fading function to RA250 with an MS input level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dBµVemf(   ) on the serving cel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lso set up six adjacent cell BCCHs having signal levels in the range 14 dBµVemf(  ) to 60 dBµVemf(  ). 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adjacent cell BCCH shall be set on ARFCN close to the serving cell BCCH or TCH (e.g. five channels separated) if it is set to max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f the six adjacent cell BCCHs, two shall be located near the band ed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hall set the serving cell BCCH and TCH to 11 dBµVemf(  ) for handheld MSs and 9 dBµVemf</w:t>
      </w:r>
      <w:r>
        <w:rPr>
          <w:rFonts w:eastAsia="modern c" w:cs="modern c" w:ascii="modern c" w:hAnsi="modern c"/>
          <w:color w:val="000000"/>
          <w:sz w:val="20"/>
          <w:szCs w:val="20"/>
          <w:lang w:val="en-US"/>
        </w:rPr>
        <w:t>(  )</w:t>
      </w:r>
      <w:r>
        <w:rPr>
          <w:rFonts w:eastAsia="modern a" w:cs="modern a" w:ascii="modern a" w:hAnsi="modern a"/>
          <w:color w:val="000000"/>
          <w:sz w:val="24"/>
          <w:szCs w:val="24"/>
          <w:lang w:val="en-US"/>
        </w:rPr>
        <w:t xml:space="preserve"> for all other MSs. Wait 30 second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apture the first transmitted burst from the MS during call establishment and following the delay in b)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rom c) and d) the phase error trajectory is determined and the regression line calculated.  This regression line is used to determine the frequency error for the singl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d) are repeated for 5 traffic channel bursts spaced over a period of not less than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Increase the level of the serving cell BCCH and the traffic channel to 20 dB</w:t>
      </w:r>
      <w:r>
        <w:rPr>
          <w:rFonts w:eastAsia="modern c" w:cs="modern c" w:ascii="modern c" w:hAnsi="modern c"/>
          <w:color w:val="000000"/>
          <w:sz w:val="20"/>
          <w:szCs w:val="20"/>
          <w:lang w:val="en-US"/>
        </w:rPr>
        <w:t xml:space="preserve"> micro</w:t>
      </w:r>
      <w:r>
        <w:rPr>
          <w:rFonts w:eastAsia="modern a" w:cs="modern a" w:ascii="modern a" w:hAnsi="modern a"/>
          <w:color w:val="000000"/>
          <w:sz w:val="24"/>
          <w:szCs w:val="24"/>
          <w:lang w:val="en-US"/>
        </w:rPr>
        <w:t>V</w:t>
      </w:r>
      <w:r>
        <w:rPr>
          <w:rFonts w:eastAsia="modern c" w:cs="modern c" w:ascii="modern c" w:hAnsi="modern c"/>
          <w:color w:val="000000"/>
          <w:sz w:val="20"/>
          <w:szCs w:val="20"/>
          <w:lang w:val="en-US"/>
        </w:rPr>
        <w:t>olt</w:t>
      </w:r>
      <w:r>
        <w:rPr>
          <w:rFonts w:eastAsia="modern a" w:cs="modern a" w:ascii="modern a" w:hAnsi="modern a"/>
          <w:color w:val="000000"/>
          <w:sz w:val="24"/>
          <w:szCs w:val="24"/>
          <w:lang w:val="en-US"/>
        </w:rPr>
        <w:t xml:space="preserve"> emf(   ).  Set the fading function to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Increase the level of the serving cell BCCH and the traffic channel to 20 dB</w:t>
      </w:r>
      <w:r>
        <w:rPr>
          <w:rFonts w:eastAsia="modern c" w:cs="modern c" w:ascii="modern c" w:hAnsi="modern c"/>
          <w:color w:val="000000"/>
          <w:sz w:val="20"/>
          <w:szCs w:val="20"/>
          <w:lang w:val="en-US"/>
        </w:rPr>
        <w:t xml:space="preserve"> microVolt emf(   ). Set the fading function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w:t>
        <w:tab/>
        <w:t>Increase the level of the serving cell BCCH and the traffic channel to 28 dB</w:t>
      </w:r>
      <w:r>
        <w:rPr>
          <w:rFonts w:eastAsia="modern c" w:cs="modern c" w:ascii="modern c" w:hAnsi="modern c"/>
          <w:color w:val="000000"/>
          <w:sz w:val="20"/>
          <w:szCs w:val="20"/>
          <w:lang w:val="en-US"/>
        </w:rPr>
        <w:t xml:space="preserve">microVolt emf(   ), with each channel applied to the MS via </w:t>
      </w:r>
      <w:r>
        <w:rPr>
          <w:rFonts w:eastAsia="modern a" w:cs="modern a" w:ascii="modern a" w:hAnsi="modern a"/>
          <w:color w:val="000000"/>
          <w:sz w:val="24"/>
          <w:szCs w:val="24"/>
          <w:lang w:val="en-US"/>
        </w:rPr>
        <w:t>the SS fading function set at 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SS shall now apply to the MS two independent interfering signals on the same nominal carrier frequencies as the active channels. These interfering signals shall be at a level of 18 dB</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V</w:t>
      </w:r>
      <w:r>
        <w:rPr>
          <w:rFonts w:eastAsia="modern c" w:cs="modern c" w:ascii="modern c" w:hAnsi="modern c"/>
          <w:color w:val="000000"/>
          <w:sz w:val="20"/>
          <w:szCs w:val="20"/>
          <w:lang w:val="en-US"/>
        </w:rPr>
        <w:t xml:space="preserve">olt </w:t>
      </w:r>
      <w:r>
        <w:rPr>
          <w:rFonts w:eastAsia="modern a" w:cs="modern a" w:ascii="modern a" w:hAnsi="modern a"/>
          <w:color w:val="000000"/>
          <w:sz w:val="24"/>
          <w:szCs w:val="24"/>
          <w:lang w:val="en-US"/>
        </w:rPr>
        <w:t>emf(   ) each via a fading function set to TU3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ait 100 second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eps a) to n) are repeated for ARFCN of 1 to 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peat steps i) and j) for the combinations of extreme voltage and temperature (see Annex 1, TC2.2 and TC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Lo  Hi  Lo  Hi</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250               +/- 3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T100               +/- 17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50                +/- 13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3                 +/-  9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3</w:t>
        <w:tab/>
      </w:r>
      <w:r>
        <w:rPr>
          <w:rFonts w:eastAsia="modern c" w:cs="modern c" w:ascii="modern c" w:hAnsi="modern c"/>
          <w:b/>
          <w:bCs/>
          <w:caps/>
          <w:color w:val="000000"/>
          <w:sz w:val="20"/>
          <w:szCs w:val="20"/>
          <w:lang w:val="en-US"/>
        </w:rPr>
        <w:t>Peak transmitter carrier power and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 GSM 05.05 section 4.1 and 05.08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after the corresponding received burst.  The timings are referenced to the transition from bit 13 to bit 14 of the mid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and answered by the MS.  The call shall be on a radio frequency in the range 60 to 65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7056/13=542,8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 36 dBm, the -70 dB shall be replaced by a value which is equivalent to -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3 :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This enables the peak transmitted carrier power over the 147 useful bits to be 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4176/13=321,2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4 :  Power/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er of the burst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transmitted carrier power of the useful 87 bits of the burst, the 87 bits being symmetrically disposed about the centre point derived in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MS transmit power on the Access burst to power level 10 (+23 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     Hi  Hi  Lo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     Lo  Hi  Lo  Hi</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is equipped with a connector, such that the antenna can be disconnected and the SS be connected directly, then the method of section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Annex 1, GC5) or on the outdoor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t is additionally necessary to raise/lower the test antenna through the specified height range to maximis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A call shall be originated by the SS to the MS and the MS shall be made to answer the call. The call shall be on an  ARFCN, in the range 60 to 65, power control level set at MS max power, and ti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This enables the peak received transmitter carrier power over the 147 useful bits to be 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er of the burst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received transmitter carrier power of the useful 87 bits of the burst, the 87 bits being symmetrically disposed about the centre point derived in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transmit power on the Access Burst to power level 10 (+23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MS shall be rotated by n*45</w:t>
      </w:r>
      <w:r>
        <w:rPr>
          <w:rFonts w:eastAsia="modern c" w:cs="modern c" w:ascii="modern c" w:hAnsi="modern c"/>
          <w:color w:val="000000"/>
          <w:sz w:val="20"/>
          <w:szCs w:val="20"/>
          <w:lang w:val="en-US"/>
        </w:rPr>
        <w:t xml:space="preserve"> degrees </w:t>
      </w:r>
      <w:r>
        <w:rPr>
          <w:rFonts w:eastAsia="modern a" w:cs="modern a" w:ascii="modern a" w:hAnsi="modern a"/>
          <w:color w:val="000000"/>
          <w:sz w:val="24"/>
          <w:szCs w:val="24"/>
          <w:lang w:val="en-US"/>
        </w:rPr>
        <w:t>for all values of n in the range 1 to 7. At each rotation step b) shall be repeated for all channels of steps f) an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shall be replaced by a half-wave dipole, resonating at the centre frequency of the transmit band (902.5 MHz),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output power of the RF generator shall be adjusted to reproduce the peak received transmitter power recorded in steps e) (power level 10) and l). For each indication the power, delivered by the generator (in watts) to the half-wave dipole, shall be recorded. These values shall be ordered in a matrix where the columns of the matrix represent the eight orientations of the MS and the rows of the matrix represent the 5 channels specified in steps a) and b).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c (Watts into dipole) =  ───  *   õ  Pnc</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8</w:t>
      </w:r>
      <w:r>
        <w:rPr>
          <w:rFonts w:eastAsia="modern c" w:cs="modern c" w:ascii="modern c" w:hAnsi="modern c"/>
          <w:color w:val="000000"/>
          <w:sz w:val="20"/>
          <w:szCs w:val="20"/>
          <w:lang w:val="en-US"/>
        </w:rPr>
        <w:t xml:space="preserve">      n=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rom which: Pac (Tx dBm) = 10log</w:t>
      </w:r>
      <w:r>
        <w:rPr>
          <w:rFonts w:eastAsia="modern c" w:cs="modern c" w:ascii="modern c" w:hAnsi="modern c"/>
          <w:color w:val="000000"/>
          <w:sz w:val="16"/>
          <w:szCs w:val="16"/>
          <w:vertAlign w:val="subscript"/>
          <w:lang w:val="en-US"/>
        </w:rPr>
        <w:t>10</w:t>
      </w:r>
      <w:r>
        <w:rPr>
          <w:rFonts w:eastAsia="modern c" w:cs="modern c" w:ascii="modern c" w:hAnsi="modern c"/>
          <w:color w:val="000000"/>
          <w:sz w:val="20"/>
          <w:szCs w:val="20"/>
          <w:lang w:val="en-US"/>
        </w:rPr>
        <w:t>(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peak transmitter carrier power level for the 16 control levels of steps e) and f) and the peak transmitter carrier power level for the access burst of steps g) and k) are calculated as differences from the peak transmitter carrier power derived in n) and e) and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MS is placed in a climatic test chamber (for extreme test conditions see Annex 1, TC) and is linked to the SS via a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Under normal test conditions steps a) to k) shall be repeated. The peak received power level shall be noted again for all power control levels and the access burst on every frequency used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 under normal test conditions, which is  known  after step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   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peak transmitter carrier power under extreme test conditions is calculated for each power control level for every frequency used by adding the difference, obtained in the readings of step o) with respect to the reading obtained in step q) to the values obtained in step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eak transmitter carrier power, under normal and under extreme test conditions, at each frequency and for each power class shall be within the tolerances as shown in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PEAK TRANSMITTED │      TOLERANC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           │ CONTROL │  CARRIER POW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EV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2  3  4  5  │         │      dBm         │    N.T.C.    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0   │       43         │  +/-2.0dB   +/-2.5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4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       3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3   │       3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4   │       3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5   │       3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6   │       3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7   │       2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8   │       2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9   │       2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0   │       2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1   │       2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2   │       1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3   │       1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4   │       1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5   │       1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w:t>
      </w:r>
      <w:r>
        <w:rPr>
          <w:rFonts w:eastAsia="modern c" w:cs="modern c" w:ascii="modern c" w:hAnsi="modern c"/>
          <w:color w:val="000000"/>
          <w:sz w:val="20"/>
          <w:szCs w:val="20"/>
          <w:lang w:val="en-US"/>
        </w:rPr>
        <w:t xml:space="preserve">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3 :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ll the power control levels, for the power class of the MS as stated by the manufacturer, from the maximum power control level down to (including) power control level 15 shall be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he center of the transmitted burst as defined by the transition of bits 13/14 of the midamble shall be 3 timeslot period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731 microseconds) +/- 1 bit period (+/- 3.69 </w:t>
      </w:r>
      <w:r>
        <w:rPr>
          <w:rFonts w:eastAsia="modern c" w:cs="modern c" w:ascii="modern c" w:hAnsi="modern c"/>
          <w:color w:val="000000"/>
          <w:sz w:val="20"/>
          <w:szCs w:val="20"/>
          <w:lang w:val="en-US"/>
        </w:rPr>
        <w:t>microsecond</w:t>
      </w:r>
      <w:r>
        <w:rPr>
          <w:rFonts w:eastAsia="modern a" w:cs="modern a" w:ascii="modern a" w:hAnsi="modern a"/>
          <w:color w:val="000000"/>
          <w:sz w:val="24"/>
          <w:szCs w:val="24"/>
          <w:lang w:val="en-US"/>
        </w:rPr>
        <w:t>s)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ccess burst shall fit the power time template of Fig.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The centre of the transmitted access burst as defined by the bit transition described in II.3.3.1 shall be an integer number of timeslot periods less 30 bit periods relative to any CCCH midamble center.  The permitted tolerance is +/- 1 bit perio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3.69</w:t>
      </w:r>
      <w:r>
        <w:rPr>
          <w:rFonts w:eastAsia="modern c" w:cs="modern c" w:ascii="modern c" w:hAnsi="modern c"/>
          <w:color w:val="000000"/>
          <w:sz w:val="20"/>
          <w:szCs w:val="20"/>
          <w:lang w:val="en-US"/>
        </w:rPr>
        <w:t xml:space="preserve"> microsecond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w:t>
        <w:tab/>
        <w:t>Output RF Spectru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5.05 section 4.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4.1</w:t>
        <w:tab/>
      </w:r>
      <w:r>
        <w:rPr>
          <w:rFonts w:eastAsia="modern c" w:cs="modern c" w:ascii="modern c" w:hAnsi="modern c"/>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w:t>
        <w:tab/>
        <w:t>Modulation and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equipped with an integral antenna, and it cannot be operated via an antenna connector, then the MS  is coupled to the SS via an antenna coupling device (Annex 1, GC6),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shall be originated by the SS to the MS.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ommanded into the hopping mode. The hopping pattern shall include only three channels, namely one with an ARFCN in the range 1 to 5, a second one with an ARFCN in the range 60 to 65 and the third one with an ARFCN in the range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ommanded to the MS Max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hall send Standard Test Signal C1 to the MS at a level of 23dB</w:t>
      </w:r>
      <w:r>
        <w:rPr>
          <w:rFonts w:eastAsia="modern c" w:cs="modern c" w:ascii="modern c" w:hAnsi="modern c"/>
          <w:color w:val="000000"/>
          <w:sz w:val="20"/>
          <w:szCs w:val="20"/>
          <w:lang w:val="en-US"/>
        </w:rPr>
        <w:t xml:space="preserve">microVolt </w:t>
      </w:r>
      <w:r>
        <w:rPr>
          <w:rFonts w:eastAsia="modern a" w:cs="modern a" w:ascii="modern a" w:hAnsi="modern a"/>
          <w:color w:val="000000"/>
          <w:sz w:val="24"/>
          <w:szCs w:val="24"/>
          <w:lang w:val="en-US"/>
        </w:rPr>
        <w:t>emf(   ). The transmitter signal received from the MS shall be applied to a spectrum analysis function within the SS. The centre frequency of the spectrum analysis function shall be tuned to the hop pattern channel with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ttings of the spectrum analyser shall be adju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ideo aver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measurements during transmitted bursts on the nominal carrier of the measurement shall be included. The spectrum analyser shall do the averaging over at least 500 such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ab/>
        <w:tab/>
        <w:t>FT - 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ab/>
        <w:tab/>
        <w:t>F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ab/>
        <w:tab/>
        <w:t>FT - 25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ab/>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8 &am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er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at frequencies up to FT +/- 1800 kHz shall be repeated for 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commanded to power level 0.  The spectrum analyser power levels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uration of each measurement (at each frequency) shall be such as to cover at least 200 burst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repeated for 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e) to k) shall be repeated, except that at step e) the spectrum analysis function shall be tuned to the hop pattern channel with an ARFCN in the range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Steps e) to k) shall be repeated, except that at step e) the spectrum analysis function shall be tuned to the hop pattern channel with an ARFCN in the range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 xml:space="preserve">Steps e) to g) shall be repeated, except that the power level shall be measured over the range 935 to 960 MHz in 30 kHz steps, and at each step, the averaging shall be done in 3 separate groups of bursts, each group corresponding to when the transmitter is on one of the 3 hop frequencies.  The averaging shall be over at lea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S is placed in a climatic test chamber (for extreme test conditions see Annex 1, TC).  If the MS cannot be operated via an antenna connector, then the antenna coupling device is also placed in the test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Steps b) to m) shall be repeated under the following combinations of extreme test voltages and ambient temperature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g) and h), the power level shall not exceed the values shown in Table II.3.4.2.</w:t>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Maximum level, relative to measurement o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rol │ level │  carrier frequency (dB) at the listed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dBm) │  offsets from the nominal carrier frequency (k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0    100   200   250      400         &gt;=60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ant.  int.   ant.  i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on.  ant.   con.  a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43 │  0   +0.5   -30   -33   -60          -7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39 │  0   +0.5   -30   -33   -60          -6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    37 │  0   +0.5   -30   -33   -60   -58    -64   -5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5   │ &lt;= 33 │  0   +0.5   -30   -33   -60   -54    -60   -5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t. con.   = for MS with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 ant.   = for MS with integral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ower levels tested the maximum power measured at step n) in the band 935 MHz to 960 MHz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6 dBm for class 1 M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84 dBm for class 2, 3, 4 or 5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1 measurement in the combined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T + 400kHz to FT + 1800 kHz, and FT - 400 kHz to FT - 1800 kHz may be at -36 dB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935 to 960 MHz, within each group of bursts, measurements within 5 GSM RF channels may be at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MSs of power class 1 will test power control levels 0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2 will test power control levels 2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3 will test power control levels 3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4 will test power control levels 5 and 15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5 will test power control levels 7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j) and k) the power levels must not ex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MAXIMUM LEVEL FOR VARIOUS OFFSETS FROM CARRIER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400 kHz       600 kHz      1200 kHz      18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3 dBm │     -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1 dBm │    -11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9 dBm │    -13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7 dBm │    -15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5 dBm │    -17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dBm │    -1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dBm │    -21 dBm       -23 dBm       -23 dBm       -2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9 dBm │    -23 dBm       -25 dBm       -25 dBm       -28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7 dBm │    -23 dBm       -26 dBm       -27 dBm       -30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 dBm │    -23 dBm       -26 dBm       -29 dBm       -32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dBm │    -23 dBm       -26 dBm       -31 dBm       -3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21 dBm │    -23 dBm       -26 dBm       -32 dBm       -3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8 dB allowance)    (6 dB allowance)     (3 dB allowa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on MSs with an antenna connector shall be in dBm.  The results of the measurements on equipment with no possibility to use an antenna connector shall be in dBs relative to the average transmitter carrier power (see section II.3.3) and then converted into dBm by subtracting this value from the average transmitter carrier power, taking the actual power level and filter bandwidths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1909" w:h="16834"/>
      <w:pgMar w:left="1008" w:right="1872" w:gutter="0" w:header="1440" w:top="1767"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ansmitter</dc:title>
</cp:coreProperties>
</file>