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6</w:t>
        <w:tab/>
      </w:r>
      <w:r>
        <w:rPr>
          <w:rFonts w:eastAsia="modern a" w:cs="modern a" w:ascii="modern a" w:hAnsi="modern a"/>
          <w:b/>
          <w:bCs/>
          <w:caps/>
          <w:color w:val="000000"/>
          <w:sz w:val="24"/>
          <w:szCs w:val="24"/>
          <w:lang w:val="en-US"/>
        </w:rPr>
        <w:t>The elementary procedures for radio resource manag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w:t>
        <w:tab/>
      </w:r>
      <w:r>
        <w:rPr>
          <w:rFonts w:eastAsia="modern c" w:cs="modern c" w:ascii="modern c" w:hAnsi="modern c"/>
          <w:b/>
          <w:bCs/>
          <w:caps/>
          <w:color w:val="000000"/>
          <w:sz w:val="20"/>
          <w:szCs w:val="20"/>
          <w:lang w:val="en-US"/>
        </w:rPr>
        <w:t>Immediate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w:t>
        <w:tab/>
        <w:t>Purpose of the tes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se tests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set up the dedicated control channel (SDCCH or TCH/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identify its own assignment in case of an extended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ccept an assignmen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gnore an assignment for another MS while waiting for an assignment of its 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react in the case of many random accesses, it must react only to Immediate Assignment messages including one of its three last request references and ignore the previous one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end of each test, the SS releases the dedicated resource when it has been successfully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w:t>
        <w:tab/>
        <w:t>SDCCH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successfully performed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sends a Paging Request with correct TMSI.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value between 0 and 7, coded as TT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sponds to the MS Channel Request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 /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w:t>
        <w:tab/>
        <w:t>TCH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_retrans is set to 1 (coding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ACCHs</w:t>
        <w:tab/>
        <w:t>0000</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a Paging Response message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w:t>
        <w:tab/>
        <w:t>Extended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retransmissions Max-retrans shall be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SS will allow 30 seconds between this test and the following test, for the MS to complete the channel request procedure and to perform cell resele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4</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ignore th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w:t>
        <w:tab/>
        <w:t>Assignment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retrans is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1.6.1 </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x is randomly drawn between 1 and 255 s by the SS. n is an integer randomly drawn by the SS between 1 and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Reject message and continues to send Paging messages for more than x second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x seconds (maximum=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responds to the MS Channel Request with an Immediate Assignment Rejec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255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ages the MS in the new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4</w:t>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w:t>
        <w:tab/>
        <w:t>Ignore Assignment for another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1</w:t>
        <w:tab/>
        <w:t xml:space="preserve">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wrong request reference = actual frame number +2 and correct random access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wrong request reference = actual frame number and wrong random access info.</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Wrong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ontinue sending its Channel Requests and not go to the assigned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w:t>
        <w:tab/>
      </w:r>
      <w:r>
        <w:rPr>
          <w:rFonts w:eastAsia="modern c" w:cs="modern c" w:ascii="modern c" w:hAnsi="modern c"/>
          <w:b/>
          <w:bCs/>
          <w:caps/>
          <w:color w:val="000000"/>
          <w:sz w:val="20"/>
          <w:szCs w:val="20"/>
          <w:lang w:val="en-US"/>
        </w:rPr>
        <w:t>Test of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procedures are specified in sections 3.3.2 of GSM 04.08 and in section 6.5 of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1 </w:t>
        <w:tab/>
        <w:t>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  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2  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90 second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1.3</w:t>
        <w:tab/>
        <w:t xml:space="preserve">Procedure 1: </w:t>
      </w:r>
      <w:r>
        <w:rPr>
          <w:rFonts w:eastAsia="modern c" w:cs="modern c" w:ascii="modern c" w:hAnsi="modern c"/>
          <w:b/>
          <w:bCs/>
          <w:caps/>
          <w:color w:val="000000"/>
          <w:sz w:val="20"/>
          <w:szCs w:val="20"/>
          <w:lang w:val="en-US"/>
        </w:rPr>
        <w:t>Paging request typ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 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m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5</w:t>
        <w:tab/>
        <w:t>Procedure 2: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Mobile Identity information field with its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Mobile Identity information field with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optional Mobile Identity field with its 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m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7</w:t>
        <w:tab/>
        <w:t>Procedure 3: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thir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fourth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8</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9</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whole test from II.5.3.6.2.1.3 to II.5.3.6.2.1.8 is repeated in this condi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0</w:t>
        <w:tab/>
        <w:t>Response Requiremen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hen addressed with its old TMSI, the MS shall ignore the paging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hen addressed with its IMSI, the MS shall answer as specified in II.5.3.6.2.1.4 with Mobile Identity field set to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2</w:t>
        <w:tab/>
        <w:t>Extended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 PAGING REQUEST TYPE 1 message not addressing the MS under test bu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NOT 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Extended paging can be chained only o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n IMMEDIATE ASSIGNMEN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not releva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Extended paging can be chained only o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3</w:t>
        <w:tab/>
        <w:t>Paging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paging reorganisation page mode as specified in GSM 04.08 sect. 3.3.2.1 (and answers to paging messages sent on any block of the full downlink CCCH during the reorganisation and receives all BCCH messages during the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IMMEDIATE ASSIGNMENT EXTENDED message containing paging reorganisation page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EXT</w:t>
        <w:tab/>
        <w:t>00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Do NOT address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anges the following BCCH parameters a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1 basic physical channel used for CCCH, combined with SDCCH" (encoded as 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 is set to 2 blocks reserved for access grant (coded a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On the MS's old paging subchannel a PAGING REQUEST message of arbitrary type is transmitted, not addressing the MS, with the page mode set to "paging re-organis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Do NOT address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 xml:space="preserve">The SS waits for the duration of five 51 TDMA frame multiframes (four to allow the MS to read all four SYSTEM INFO messages on the BCCH, one to calculate the new paging group). Then the MS is paged on its new paging subchannel.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1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d)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g) the MS shall transmit at least two CHANNEL REQUEST messages on its new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rocedure 1 is repeated, but in step e) "CCCH-CONF" is set to "2 basic physical channels used for CCCH, not combined with SDCCHs" (encoded as 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ame requirements as "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BCCH info is set such that Max-retrans = 1 (coded as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IMMEDIATE ASSIGNMENT EXTENDED message as in Procedure 1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e), the MS shall produce at least two channel requ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4 </w:t>
        <w:tab/>
        <w:t>No change of page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remembers the page mode from the previous pag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the idle updated state. The MS has been assigned a TMSI and its IMSI is known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n IMMEDIATE ASSIGNMENT REJECT message which does not correspond to the MS's identity. The page mode is set to "extended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for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When the MS's specific paging multiframe and paging subblock reoccurs for the second time, PAGING REQUEST TYPE 3 is sent. Page mode set to "no chan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 change</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s c) and d)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e)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3</w:t>
        <w:tab/>
      </w:r>
      <w:r>
        <w:rPr>
          <w:rFonts w:eastAsia="modern c" w:cs="modern c" w:ascii="modern c" w:hAnsi="modern c"/>
          <w:b/>
          <w:bCs/>
          <w:caps/>
          <w:color w:val="000000"/>
          <w:sz w:val="20"/>
          <w:szCs w:val="20"/>
          <w:lang w:val="en-US"/>
        </w:rPr>
        <w:t>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port Procedure is described in section 3.4.1.2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1</w:t>
        <w:tab/>
        <w:t>Introduction and purpose of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having a RR-connection, the MS sends measurement reports. The report contains reception characteristics from serving and neighbouring cel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able to indicat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f no neighbouring cells ar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six best BCCH's out of a list taken from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nly permitted BCCH's out of a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uses one serving cell and seven additional transmitters in stable conditions on different frequencies and lev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the serving cell the MS is having a call in progre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First the SS does not give any information at all about neighbouring cell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n the SS gives appropriate information and changes the levels and colourcodes to verif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3</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No Neighbouring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ab/>
        <w:t xml:space="preserve">  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ab/>
        <w:t xml:space="preserve">  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ab/>
        <w:t xml:space="preserve">  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ab/>
        <w:t xml:space="preserve">  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ab/>
        <w:t xml:space="preserve">  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ab/>
        <w:t xml:space="preserve">  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ab/>
        <w:t xml:space="preserve">  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ab/>
        <w:t xml:space="preserve">  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none</w:t>
        <w:tab/>
        <w:tab/>
        <w:t xml:space="preserve"> 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no result                  all bit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6</w:t>
        <w:tab/>
        <w:t>no result</w:t>
        <w:tab/>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All neigbours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IN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foi</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 but the order of the cells, when put in the order of increasing RXLEV should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Combination of barred cells and unpermitted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ab/>
        <w:t>Level</w:t>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ab/>
        <w:t>-60</w:t>
        <w:tab/>
        <w:t xml:space="preserve"> 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  (no info)</w:t>
        <w:tab/>
        <w:t>-85</w:t>
        <w:tab/>
        <w:t xml:space="preserve"> 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ab/>
        <w:t>-80</w:t>
        <w:tab/>
        <w:t xml:space="preserve"> 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ab/>
        <w:t>-75</w:t>
        <w:tab/>
        <w:t xml:space="preserve"> 2</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  (no info)</w:t>
        <w:tab/>
        <w:t>-55</w:t>
        <w:tab/>
        <w:t xml:space="preserve"> 3</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  (no info)</w:t>
        <w:tab/>
        <w:t>-50</w:t>
        <w:tab/>
        <w:t xml:space="preserve"> 4</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ab/>
        <w:t>-45</w:t>
        <w:tab/>
        <w:t xml:space="preserve"> 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ab/>
        <w:t>-40</w:t>
        <w:tab/>
        <w:t xml:space="preserve"> 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14,20,38,44)=open</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4</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4</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4</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 but the order of the cells, when put in the order of increasing RXLEV should be N2, S1, N6, N7.</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Use of DTX in the 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is forced to make a handover in a new cell, where the following SYSTEM INFO TYPE 5 and 6 are broadca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set</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be used</w:t>
        <w:tab/>
        <w:t>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sending of the HANDOVER COMPLETE message, the MS shall contin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used</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 but the order of the cells, when put in the order of increasing RXLEV should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4</w:t>
        <w:tab/>
      </w:r>
      <w:r>
        <w:rPr>
          <w:rFonts w:eastAsia="modern c" w:cs="modern c" w:ascii="modern c" w:hAnsi="modern c"/>
          <w:b/>
          <w:bCs/>
          <w:caps/>
          <w:color w:val="000000"/>
          <w:sz w:val="20"/>
          <w:szCs w:val="20"/>
          <w:lang w:val="en-US"/>
        </w:rPr>
        <w:t>Test of Dedicated Channel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tracell change of channel can be requested by upper layers for changing the channel type, or decided by the RR-sublayer, e.g. for an internal handover. This change is performed through the dedicated channe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dedicated channel assignment procedure is to completely modify the physical channel configuration of the MS while staying in the same ce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described in section 3.4.3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seize the channel defined in the command. Just a subset of all possible channels transitions will be tes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DCCH  -&gt;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 -&gt;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HS -&gt;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 -&gt; TCH/FS,</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 -&gt; TCH/FS,</w:t>
        <w:tab/>
        <w:t>In this particular test we check that the MS takes into account the valu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CH/HS is tested only if supported (i.e. step b) might be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ages the MS. On response of the MS a SDCCH is allocated. Then the SS sends an ASSIGNMENT COMMAND allocating a traffic channel TCH/FS with frequency hopping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the ASSIGNMENT COMPLETE message, the SS sends a ASSIGNMENT COMMAND message allocating an traffic channel TCH/HS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ame as b) but the new channel is an TCH/FS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AUTHENTICATION REQUEST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does not Layer 2 acknowledge the AUTHENTICATION RESPONSE message sent by the MS and stores this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an ASSIGNMENT COMMAND message allocating a TCH/FS with frequency hopping used, just after having received the AUTHENTICATION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one the time slot number modulo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ss command</w:t>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between 0 and 31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 xml:space="preserve">Optional field used when specified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0 and 31 and with a different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step b),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step c),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step d), the MS shall send an AUTHENTICATION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e),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In step f) same as 1) but this shall be done after the tim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ss complete</w:t>
        <w:tab/>
        <w:t>010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cause #00, normal release</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w:t>
        <w:tab/>
        <w:t>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when not succeeding to seizing the new channel, the MS reactivates the old one with the previous power used on this channe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Mobile Terminated call is initiated. After establishment of the call, an ASSIGNMENT COMMAND message is sent allocating a new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set up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otocol Discriminator </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action Identifier </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between 0 and 31 and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rom the previous on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send an ASSIGNMENT FAILURE message with the cause value set at one value between 1 and 4 (Abnorm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5</w:t>
        <w:tab/>
      </w:r>
      <w:r>
        <w:rPr>
          <w:rFonts w:eastAsia="modern c" w:cs="modern c" w:ascii="modern c" w:hAnsi="modern c"/>
          <w:b/>
          <w:bCs/>
          <w:caps/>
          <w:color w:val="000000"/>
          <w:sz w:val="20"/>
          <w:szCs w:val="20"/>
          <w:lang w:val="en-US"/>
        </w:rPr>
        <w:t>Test of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procedure is specified in section 3.4.4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during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isconnects and connec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leases and establishes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s capable of handling failures and abnormal cases related to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3</w:t>
        <w:tab/>
        <w:t>Method of Measur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two cells, A and B, where A is the old cell and B is the target for the handover. All test procedures start with the MS being allocated a dedicated res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used by the MS on the channel belonging to the old cell is set to the value encoded by 3.</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w:t>
        <w:tab/>
        <w:t>Procedure 1: Handover during call in progress, TCH/FS, Non Synchronized, without frequency hopp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message on the main DCCH on cell A.</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test k=20 will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rget cell</w:t>
        <w:tab/>
        <w:t>TCH/FS</w:t>
        <w:tab/>
        <w:t>TCH/HS</w:t>
        <w:tab/>
        <w:t>SDCC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w:t>
        <w:tab/>
        <w:t>10-20</w:t>
        <w:tab/>
        <w:t>5-10</w:t>
        <w:tab/>
        <w:t xml:space="preserve">2-5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0</w:t>
        <w:tab/>
        <w:t>00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 xml:space="preserve">100 dec </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5 dec</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HYSICAL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hysical info</w:t>
        <w:tab/>
        <w:t>001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k*48/13 µs</w:t>
        <w:tab/>
        <w:t>0001</w:t>
        <w:tab/>
        <w:t>0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est is repeated for a Timing Advance (k) of 50 bit periods (encoded as 0011 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w:t>
        <w:tab/>
        <w:t>Procedure 2: Handover during call in progress, TCH/HS without FH to TCH/HS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1 except that call establishment shall be performed on TCH/HS and that channel description in HANDOVER COMMAND message shall indicate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Lm + ACCHs, TN =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1, MAIO (high part)</w:t>
        <w:tab/>
        <w:t>xxx1</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low part), HSN</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255</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6</w:t>
        <w:tab/>
        <w:t>000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specified in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w:t>
        <w:tab/>
        <w:t>Procedure 4: Handover during call establishment, TCH/FS to TCH/FS all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3 except that a TCH/FS shall have been assigned for call establishment with the channel mode set to "signalling only" and that the channel description information element in HANDOVER COMMAND message shall indicate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for a TCH/FS, with the channel mode set to "signalling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w:t>
        <w:tab/>
        <w:t>Procedure 5: Handover during call establishment, SDCCH with FH to TCH/FS without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in the HANDOVER COMMAND message shall indicate TCH/FS,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w:t>
        <w:tab/>
        <w:t>Procedure 6: Handover during call in progress, TCH/FS with FH to TCH/FS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on the main DCCH on cell A, indicating a handover to a synchronized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waits for reception of a HANDOVER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4</w:t>
        <w:tab/>
        <w:t>000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64</w:t>
        <w:tab/>
        <w:t>01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7 dec</w:t>
        <w:tab/>
        <w:t>000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synchronized cells</w:t>
        <w:tab/>
        <w:t>110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w:t>
        <w:tab/>
        <w:t>Procedure 7: Handover during call in progress, TCH/HS with FH to TCH/HS without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6 except that the channel description information element shall indicate TCH/H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w:t>
        <w:tab/>
        <w:t>Procedure 9: Handover during call establishment, TCH/FS without FH to TCH/FS with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will be set to TCH/FS with FH,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w:t>
        <w:tab/>
        <w:t>Procedure 10: Handover during call establishment, SDCCH to TCH/FS all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S,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rocedure 11: Handover with time specif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can perform any type of handover, according to procedures 1 to 10 taking into account the optional field "starting tim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Procedure 12: Handover Failure, Layer 3 Failure on the Target Cell, TCH/FS with FH to TCH/FS without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in 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7</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100 dec</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5 dec</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HANDOVER FAILURE on cell A at the previously assigned power level. The transmission time shall be in the range of (0..3) s after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failure</w:t>
        <w:tab/>
        <w:t>001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one valid cause value</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power level used before th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Procedure 13: Handover Failure, Layer 1 Failure on the Target Cell, TCH/FS without FH to TCH/FS with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of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HANDOVER FAILURE on cell A at the previously assigned power level. The transmission time shall be in the range of (0..3) seconds after the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failure</w:t>
        <w:tab/>
        <w:t>001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one valid cause value</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6</w:t>
        <w:tab/>
      </w:r>
      <w:r>
        <w:rPr>
          <w:rFonts w:eastAsia="modern c" w:cs="modern c" w:ascii="modern c" w:hAnsi="modern c"/>
          <w:b/>
          <w:bCs/>
          <w:caps/>
          <w:color w:val="000000"/>
          <w:sz w:val="20"/>
          <w:szCs w:val="20"/>
          <w:lang w:val="en-US"/>
        </w:rPr>
        <w:t>Frequency redefini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pecified in GSM 04.08 section 3.4.5.</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2</w:t>
        <w:tab/>
        <w:t>Setup of the tes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ca(1) in the range 80,...,124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subset CA(1) of the set {1,...,124} containing ca(1) elements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lement B of the set CA(1) is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T(1) = 40, T(2) = 4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T(3) in the range 41,...,41999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3</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4</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S, TCH/HS, or SDCCH, if the MS is able to manage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S, or SDCCH, if the MS is not able to manage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results in 9 or 6 test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Random values ca(2) in the range 20,...,79, and ca(3) in the range 4,...,19 are randomly drawn. Subsets CA(i) of {1,...,124} with ca(i) elements and containing B are randomly drawn (i =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 j = 1,2,3, values ma(j) in the range j,...,ca(j)-1 and values maio(j) in the range 0,...,ma(j)-1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ubsets MA(j) of CA(j) not containing B and having ma(j) elements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ing time: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f.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hannel type as specific for the test case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andomly generated subchannel if appropri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F hopping channel indicated (encoded as H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HSN indicates hopping sequence number 0 (encoded as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ther values as in II.5.3.6.1.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containing a part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other parameters are as in the IMMEDIATE ASSIGNMENT of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containing a part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5</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6</w:t>
        <w:tab/>
        <w:t>No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verification is performed on the RF burst level, the MS transmits the Standard Test Signal C1 as defined in GSM 11.40, and for the TCH case, the SS checks the received pattern with the expected pattern. For the SDCCH test the MS transmits fill frames, and the SS checks for each burst wether a burst is transmitted at the right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 subset of {1,...,124} 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 frame number FN modulo 42432 is encoded as described in section 10.5.2.20 of GSM 04.08.</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7</w:t>
        <w:tab/>
      </w:r>
      <w:r>
        <w:rPr>
          <w:rFonts w:eastAsia="modern c" w:cs="modern c" w:ascii="modern c" w:hAnsi="modern c"/>
          <w:b/>
          <w:bCs/>
          <w:caps/>
          <w:color w:val="000000"/>
          <w:sz w:val="20"/>
          <w:szCs w:val="20"/>
          <w:lang w:val="en-US"/>
        </w:rPr>
        <w:t>Transmission mode chan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xeru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Mode Change procedure is described in section 3.4.6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1</w:t>
        <w:tab/>
        <w:t>Purpose of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hanges mode of operation, and acknowledges this to the NW.</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test starts with the MS having a speech call in progress on a TCH/F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3</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put into a speech call in progress on a TCH/F-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ends CHANNEL MODE MODIFY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GSM 04.08, 9.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 mode modif</w:t>
        <w:tab/>
        <w:t>0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 xml:space="preserve">6      4.8/H         </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b) with Channel mode set to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b) with Channel mode set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3)</w:t>
        <w:tab/>
        <w:t>b) with Channel mode set to 7.</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is is then performed with a half rate channel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w:t>
        <w:tab/>
        <w:t>Channel mode is set to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w:t>
        <w:tab/>
        <w:t>Channel mode is set to 8.</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4</w:t>
        <w:tab/>
        <w:t>Requiremen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very change of mode that the MS is capable to handle, it sends CHANNEL MODE MODIFY ACKNOWLEDGE with corresponding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ACKNOWLEDGE (GSM 04.08, 9.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 xml:space="preserve"> 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R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 xml:space="preserve">Ch mode modif ack </w:t>
        <w:tab/>
        <w:t>000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EI</w:t>
        <w:tab/>
        <w:t>Ch descr</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IEI </w:t>
        <w:tab/>
        <w:t>Ch mode</w:t>
        <w:tab/>
        <w:t>011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6      4.8/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8</w:t>
        <w:tab/>
      </w:r>
      <w:r>
        <w:rPr>
          <w:rFonts w:eastAsia="modern c" w:cs="modern c" w:ascii="modern c" w:hAnsi="modern c"/>
          <w:b/>
          <w:bCs/>
          <w:caps/>
          <w:color w:val="000000"/>
          <w:sz w:val="20"/>
          <w:szCs w:val="20"/>
          <w:lang w:val="en-US"/>
        </w:rPr>
        <w:t>Ciphering mode set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iphering Mode Setting is specified in section 3.4.7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sponds correctly to the CIPHERING MODE COMMAND message and adopts the mode as indicated in the cipher mode sett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2</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CCCH and B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w:t>
        <w:tab/>
        <w:t>Method of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made to originate a call (sequence described in GSM 04.08 fig 7.8a) and shall successfully authenticate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start ciphering"</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message AUTHENTICATION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2</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message, but with cipher mode setting set to no ciphering, encoded as 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3</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with a cipher key previously stored, and authenticated, the MS shall be made to originate a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Upon receipt of the CM SERVICE REQUEST message from the MS, the SS shall send the CIPHERING MODE COMMAND with cipher mode setting = "start cipheri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4</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gnores messages coming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1</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PLETE (GSM 04.08, 9.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2</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3</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old cipher ke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4</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 MODE COMPLETE message in cipher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9</w:t>
        <w:tab/>
      </w:r>
      <w:r>
        <w:rPr>
          <w:rFonts w:eastAsia="modern c" w:cs="modern c" w:ascii="modern c" w:hAnsi="modern c"/>
          <w:b/>
          <w:bCs/>
          <w:caps/>
          <w:color w:val="000000"/>
          <w:sz w:val="20"/>
          <w:szCs w:val="20"/>
          <w:lang w:val="en-US"/>
        </w:rPr>
        <w:t>TEST OF Additiona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0</w:t>
      </w:r>
      <w:r>
        <w:rPr>
          <w:rFonts w:eastAsia="modern c" w:cs="modern c" w:ascii="modern c" w:hAnsi="modern c"/>
          <w:b/>
          <w:bCs/>
          <w:caps/>
          <w:color w:val="000000"/>
          <w:sz w:val="20"/>
          <w:szCs w:val="20"/>
          <w:lang w:val="en-US"/>
        </w:rPr>
        <w:tab/>
        <w:t>TEST OF Parti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 of Partial Release is specified in GSM 04.08 section 3.4.9.</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this procedure applies to the transition of the configura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 + Lm + ACCHs to Lm + ACCHs, it is not carried out on a "simpl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1</w:t>
        <w:tab/>
      </w:r>
      <w:r>
        <w:rPr>
          <w:rFonts w:eastAsia="modern c" w:cs="modern c" w:ascii="modern c" w:hAnsi="modern c"/>
          <w:b/>
          <w:bCs/>
          <w:caps/>
          <w:color w:val="000000"/>
          <w:sz w:val="20"/>
          <w:szCs w:val="20"/>
          <w:lang w:val="en-US"/>
        </w:rPr>
        <w:t>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lassmark Change procedure is specified in section 3.4.10 and Annex A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have no additional power amplification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Mobile orig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made to originate a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Mobile term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page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lassmark Change  (GSM 04.08, 9.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lassmark Change</w:t>
        <w:tab/>
        <w:t>000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2</w:t>
        <w:tab/>
        <w:t xml:space="preserve">length </w:t>
        <w:tab/>
        <w:t>000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v/A5/RF Power</w:t>
        <w:tab/>
        <w:t>xxx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000</w:t>
        <w:tab/>
        <w:t>x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 - indicates that the value is of no significance to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indicates ME dependent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2</w:t>
        <w:tab/>
      </w:r>
      <w:r>
        <w:rPr>
          <w:rFonts w:eastAsia="modern c" w:cs="modern c" w:ascii="modern c" w:hAnsi="modern c"/>
          <w:b/>
          <w:bCs/>
          <w:caps/>
          <w:color w:val="000000"/>
          <w:sz w:val="20"/>
          <w:szCs w:val="20"/>
          <w:lang w:val="en-US"/>
        </w:rPr>
        <w:t>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hannel Release is specified in section 3.5.1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orrectly frees its dedicated channels after having received a CHANNEL RELEASE_CoMmanD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BCCH/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aged and allocated a dedicated channel and the Layer 2 signalling link is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Channel Relea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SDCCH, the SS sends Channel Release with a valid RR cause value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FS, the sends a CHANNEL RELEASE message with a valid RR cause fiel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HS, the SS sends a CHANNEL RELEASE message with cause 'abnormal release unspecified'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FS, the SS does not transmit any more L2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T3109 the SS observes whether the MS does not produce any further RF-out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ments below apply to the corresponding procedures in section II.5.3.6.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T3110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T3110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lease the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 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 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radio resource management</cp:keywords>
  <dc:language>en-US</dc:language>
  <cp:lastModifiedBy>ETSI/PT12-ES drafting group</cp:lastModifiedBy>
  <cp:revision>0</cp:revision>
  <dc:subject/>
  <dc:title>dio resource management</dc:title>
</cp:coreProperties>
</file>