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I.9</w:t>
        <w:tab/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: GSM 02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is essential that all autocalling apparatus is prevented from continously dialling a given number, to avoid machines repeatedly disturbing PSTN subscribers in error, or numerous repeat attempts to unobtainable numbers which cause waste of valuable network resources. Two scenarios are consider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utomatic reattempt by the Mobile Station after a single MMI request to dial a numb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Policing of automatic reattempt by terminal apparatus connected to a Mobile S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2</w:t>
        <w:tab/>
        <w:t>Blacklisting of MMI autocalled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this function is provided, the following tests will be performed. The prerequisite is that the Layer 3 functions have been t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a)</w:t>
        <w:tab/>
        <w:t>The autocalling function on the MS shall be enabled by MM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b)</w:t>
        <w:tab/>
        <w:t>A number shall be selected and called via MM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c)</w:t>
        <w:tab/>
        <w:t>The System Simulator shall monitor the occurrence of call requests from the MS over a period of 60 seconds, and respond to each with an arbitrary error cause of Category 3 as defined in GSM 02.0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shall be no automatic call reattempt within 5 seconds. After any reattempt the MS shall return to idle mode and there shall be no further reattem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rocedure 1a) to 1c) shall be repeated, but with the System Simulator responding with an arbitrary error cause of Category 1 or 2 as defined in GSM 02.07, excluding cause no.27 if the MS has implemented that in Category 3, and monitoring the MS over a period of up to 60 minutes as defined in Requirements 2 below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ny reattempts by the MS shall be performed with the following minimum delays between attemp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1st reattempt - 5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2nd reattempt - 1 min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3rd reattempt - 1 min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4th reattempt - 1 min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5th reattempt -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6th reattempt -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7th reattempt -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8th reattempt -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9th reattempt -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10th reattempt -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the 10th reattempt, the MS shall return to idle mode. There shall be no further reattempts, and after a further 4 minutes the tests may be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the reattempt sequence exceeds 60 minutes the test may be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3</w:t>
        <w:tab/>
        <w:t>Blacklisting of terminal autocalled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this function is provided, the following tests will be performed. The prerequisite is that the Layer 3 functions have been t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 call to number N(x) x=1 shall be requested via the terminal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MS shall attempt to set up th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SS shall respond to the SETUP message from the MS with a RELEASE COMPLETE message containing any one of the cause numbers as defined in Appendix H of GSM 04.08, and indicating 'Unobtainable destination - permanent/long term' as defined in GSM 02.07 Annex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MS shall indicate to the terminal that the call attempt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call to number N(x) shall again be requested over the terminal interfac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f the minimum time between reattempts (Table II.9-1) has not expired then the MS shall reject the call request. Procedure 3 is then rep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If the minimum time between call attempts has expired and the number N(x) has not been blacklisted then the MS shall attempt to set up the call.  Procedures 2 and 3 are then rep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f the maximum number of reattempts  has been exceeded, then the MS shall respond to the call request with an appropriate error message indicating that the number has been blackl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4a) </w:t>
        <w:tab/>
        <w:t>Procedures 1 to 3 are repeated using a different number N(2) in Procedure 1, and with the SS responding in Procedure 2 with a RELEASE COMPLETE message containing any one of the cause numbers defined in Appendix H of GSM 04.08, and indicating 'Unobtainable destination - temporary or Busy destination' as defined in GSM 02.07 Annex 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excluding cause no.27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'Unobtainable destination -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anent/long term' if the MS has implemented it in Category 3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4b) </w:t>
        <w:tab/>
        <w:t>After the second reattempt to this number N(2), a further coexistent sequence of Procedures 1 to 3 is initiated, using number N(3) in Procedure 1, and with the SS responding in Procedure 2 with a RELEASE COMPLETE message containing any one of the cause numbers defined in Appendix H of GSM 04.08, and indicating 'Unobtainable destination - temporary or Busy destination' as defined in GSM 02.07 Annex 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excluding cause no.27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'Unobtainable destination -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anent/long term' if the MS has implemented it in Category 3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reattempt timings for calls to numbers N(2) and N(3) shall independently conform to Table II.9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 call to number N(4) shall be requested via the terminal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MS shall attempt to set up th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6a) </w:t>
        <w:tab/>
        <w:t>As Procedure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6b) </w:t>
        <w:tab/>
        <w:t>After 5 seconds a further call to number N(4) shall be requested via the terminal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6c) </w:t>
        <w:tab/>
        <w:t>The SS shall allow the call to be sucessful and exchange the message sequence of GSM 04.08 Fig 7.8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SS shall clear the call following the message sequence of GSM 04.08 Fig 7.10a, with the RELEASE COMPLETE message containing cause number 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6d) </w:t>
        <w:tab/>
        <w:t>A call to number N(3) shall be requested via the terminal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MS shall reject the call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7a) </w:t>
        <w:tab/>
        <w:t>Procedures 1 to 3 are repeated using numbers N(4) up to N(B), where B is the maximum capacity of the MS to manage simultaneous blacklisted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7b) </w:t>
        <w:tab/>
        <w:t xml:space="preserve">A call to any number stored in the blacklist shall be requested via the terminal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MS shall reject the call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 call to a further number not in the blacklist shall be requested via the terminal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MS shall reject the call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ote:</w:t>
        <w:tab/>
        <w:t>It shall not be possible to delete numbers from the Blacklist using commands from the terminal.  Clearing of the Blacklist shall require MMI intervention and typically powering of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ABLE II.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CALL ATTEMPT</w:t>
        <w:tab/>
        <w:t xml:space="preserve">   │  MINIMUM DURATION BETWEEN CALL ATTE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ab/>
        <w:tab/>
        <w:t xml:space="preserve">   │  for call failures of Catagory 3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ab/>
        <w:tab/>
        <w:t xml:space="preserve">   │  GSM 02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─────────────────────┼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st reattempt</w:t>
        <w:tab/>
        <w:t xml:space="preserve">   │  5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urther attempts</w:t>
        <w:tab/>
        <w:t xml:space="preserve">   │  Black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CALL ATTEMPT</w:t>
        <w:tab/>
        <w:t xml:space="preserve">   │  MINIMUM DURATION BETWEEN CALL ATTE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ab/>
        <w:tab/>
        <w:t xml:space="preserve">   │  for call failures of Catagories 1 and 2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ab/>
        <w:tab/>
        <w:t xml:space="preserve">   │  defined in GSM 02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─────────────────────┼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st reattempt</w:t>
        <w:tab/>
        <w:t xml:space="preserve">   │  5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nd reattempt</w:t>
        <w:tab/>
        <w:t xml:space="preserve">   │  1 min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rd reattempt</w:t>
        <w:tab/>
        <w:t xml:space="preserve">   │  1 min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th reattempt</w:t>
        <w:tab/>
        <w:t xml:space="preserve">   │  1 min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th reattempt</w:t>
        <w:tab/>
        <w:t xml:space="preserve">   │ 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th reattempt</w:t>
        <w:tab/>
        <w:t xml:space="preserve">   │ 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th reattempt</w:t>
        <w:tab/>
        <w:t xml:space="preserve">   │ 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8th reattempt</w:t>
        <w:tab/>
        <w:t xml:space="preserve">   │ 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9th reattempt</w:t>
        <w:tab/>
        <w:t xml:space="preserve">   │ 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th reattempt</w:t>
        <w:tab/>
        <w:t xml:space="preserve">   │ 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urther attempts</w:t>
        <w:tab/>
        <w:t xml:space="preserve">   │  Black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      </w:t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Part II.9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V.3.4.0/March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.12.91 12.20.90\</dc:description>
  <dc:language>en-US</dc:language>
  <cp:lastModifiedBy/>
  <cp:revision>0</cp:revision>
  <dc:subject/>
  <dc:title/>
</cp:coreProperties>
</file>