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II.2 </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from Carrier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lt;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S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from Carrier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transceiver, spurious emissions</cp:keywords>
  <dc:language>en-US</dc:language>
  <cp:lastModifiedBy>ES drafting group</cp:lastModifiedBy>
  <cp:revision>0</cp:revision>
  <dc:subject/>
  <dc:title>ansceiver</dc:title>
</cp:coreProperties>
</file>