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1</w:t>
        <w:tab/>
        <w:t>GENER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1</w:t>
        <w:tab/>
      </w:r>
      <w:r>
        <w:rPr>
          <w:rFonts w:eastAsia="modern c" w:cs="modern c" w:ascii="modern c" w:hAnsi="modern c"/>
          <w:b/>
          <w:bCs/>
          <w:caps/>
          <w:color w:val="000000"/>
          <w:sz w:val="20"/>
          <w:szCs w:val="20"/>
          <w:lang w:val="en-US"/>
        </w:rPr>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technical characteristics and methods of measurement for mobile stations, for the Pan European Digital Mobile Radio System standardised by ETSI Technical Committee "Groupe Special Mobile" (GSM). A GSM Mobile Station shall comply with these access specifications before a certificate of conformity can be iss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o a GSM Mobile Station (MS) can be granted only if it complies with the tests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these specifications, a GSM </w:t>
      </w:r>
      <w:r>
        <w:rPr>
          <w:rFonts w:eastAsia="modern c" w:cs="modern c" w:ascii="modern c" w:hAnsi="modern c"/>
          <w:color w:val="000000"/>
          <w:sz w:val="20"/>
          <w:szCs w:val="20"/>
          <w:lang w:val="en-US"/>
        </w:rPr>
        <w:t>Mobile Station</w:t>
      </w:r>
      <w:r>
        <w:rPr>
          <w:rFonts w:eastAsia="modern a" w:cs="modern a" w:ascii="modern a" w:hAnsi="modern a"/>
          <w:color w:val="000000"/>
          <w:sz w:val="24"/>
          <w:szCs w:val="24"/>
          <w:lang w:val="en-US"/>
        </w:rPr>
        <w:t xml:space="preserve">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trans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trans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and methods of measurement are produced as a draft NET (Norme Européenne de Télécommunications) and as such they shall be used for conformance testing by approved testing laboratories in the sense of the CEPT procedures for mutual recognition of type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considered by all CEPT member administrations as being complete and precise, there shall be no national addition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cover the minimum characteristics considered necessary in order to provide sufficient equipment performance for mobile equipment in the GSM system and to prevent interference to other services or to other users, and to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pply to the public land mobile radio telephone service in the GSM system, using constant envelope modulation and operating on radio frequencies in the 9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2</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is part of the GSM-series of recommendations. This specification neither replaces any of the other GSM recommendations , nor is it created to provide full understanding of (parts of) the GSM system. This specification lists the requirements, and provides the methods of testing for use by test houses when testing a GSM Mobile Station for 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description of the GSM system, please refer to all the GSM recommendations which are grouped into 12 different series. A complete list of the GSM recommendations, on which these conformance test specifications are based, is listed in section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judged that there is a difference of interpretation between these conformance test specifications, and any other GSM recommendation, then the other GSM recommendation shall prevai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Terminology on mobile station configura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ccording to the GSM definition, a</w:t>
      </w:r>
      <w:r>
        <w:rPr>
          <w:rFonts w:eastAsia="modern c" w:cs="modern c" w:ascii="modern c" w:hAnsi="modern c"/>
          <w:color w:val="000000"/>
          <w:sz w:val="20"/>
          <w:szCs w:val="20"/>
          <w:lang w:val="en-US"/>
        </w:rPr>
        <w:t xml:space="preserve"> Mobile Station</w:t>
      </w:r>
      <w:r>
        <w:rPr>
          <w:rFonts w:eastAsia="modern a" w:cs="modern a" w:ascii="modern a" w:hAnsi="modern a"/>
          <w:color w:val="000000"/>
          <w:sz w:val="24"/>
          <w:szCs w:val="24"/>
          <w:lang w:val="en-US"/>
        </w:rPr>
        <w:t xml:space="preserve"> is the complete configuration that is present in a vehicle, and which may take part in the communication. However, this might not be the </w:t>
      </w:r>
      <w:r>
        <w:rPr>
          <w:rFonts w:eastAsia="modern c" w:cs="modern c" w:ascii="modern c" w:hAnsi="modern c"/>
          <w:color w:val="000000"/>
          <w:sz w:val="20"/>
          <w:szCs w:val="20"/>
          <w:lang w:val="en-US"/>
        </w:rPr>
        <w:t>mobile station</w:t>
      </w:r>
      <w:r>
        <w:rPr>
          <w:rFonts w:eastAsia="modern a" w:cs="modern a" w:ascii="modern a" w:hAnsi="modern a"/>
          <w:color w:val="000000"/>
          <w:sz w:val="24"/>
          <w:szCs w:val="24"/>
          <w:lang w:val="en-US"/>
        </w:rPr>
        <w:t xml:space="preserve">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general, the </w:t>
      </w:r>
      <w:r>
        <w:rPr>
          <w:rFonts w:eastAsia="modern c" w:cs="modern c" w:ascii="modern c" w:hAnsi="modern c"/>
          <w:color w:val="000000"/>
          <w:sz w:val="20"/>
          <w:szCs w:val="20"/>
          <w:lang w:val="en-US"/>
        </w:rPr>
        <w:t>GSM Mobile Station</w:t>
      </w:r>
      <w:r>
        <w:rPr>
          <w:rFonts w:eastAsia="modern a" w:cs="modern a" w:ascii="modern a" w:hAnsi="modern a"/>
          <w:color w:val="000000"/>
          <w:sz w:val="24"/>
          <w:szCs w:val="24"/>
          <w:lang w:val="en-US"/>
        </w:rPr>
        <w:t xml:space="preserve">, as it will be presented to a test house for conformance testing, is the station without all the additional terminal equipment. Such a piece of hardware is also called a Mobile Termination (MT), but in this specification, the </w:t>
      </w:r>
      <w:r>
        <w:rPr>
          <w:rFonts w:eastAsia="modern c" w:cs="modern c" w:ascii="modern c" w:hAnsi="modern c"/>
          <w:color w:val="000000"/>
          <w:sz w:val="20"/>
          <w:szCs w:val="20"/>
          <w:lang w:val="en-US"/>
        </w:rPr>
        <w:t>expression Mobile Station</w:t>
      </w:r>
      <w:r>
        <w:rPr>
          <w:rFonts w:eastAsia="modern a" w:cs="modern a" w:ascii="modern a" w:hAnsi="modern a"/>
          <w:color w:val="000000"/>
          <w:sz w:val="24"/>
          <w:szCs w:val="24"/>
          <w:lang w:val="en-US"/>
        </w:rPr>
        <w:t xml:space="preserve"> (MS) is used for any form of the hardware as it is offered to the test ho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 Interface: S, R, etc..  │ Termi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ermination ├─────────────────────────┤ Equip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interfaces of the "MT" will be connected to a "System Simulator" (SS), which will also emulate the TE. For some tests, it may be necessary to estabi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specifications apply to the unit which includes the hardware to establish a connection accross the radio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a</w:t>
      </w:r>
      <w:r>
        <w:rPr>
          <w:rFonts w:eastAsia="modern c" w:cs="modern c" w:ascii="modern c" w:hAnsi="modern c"/>
          <w:color w:val="000000"/>
          <w:sz w:val="20"/>
          <w:szCs w:val="20"/>
          <w:lang w:val="en-US"/>
        </w:rPr>
        <w:t xml:space="preserve"> Mobile Station</w:t>
      </w:r>
      <w:r>
        <w:rPr>
          <w:rFonts w:eastAsia="modern a" w:cs="modern a" w:ascii="modern a" w:hAnsi="modern a"/>
          <w:color w:val="000000"/>
          <w:sz w:val="24"/>
          <w:szCs w:val="24"/>
          <w:lang w:val="en-US"/>
        </w:rPr>
        <w:t xml:space="preserve"> is equipped with a connector, to connect terminal equipment on an S or R interface, then testing of the M</w:t>
      </w:r>
      <w:r>
        <w:rPr>
          <w:rFonts w:eastAsia="modern c" w:cs="modern c" w:ascii="modern c" w:hAnsi="modern c"/>
          <w:color w:val="000000"/>
          <w:sz w:val="20"/>
          <w:szCs w:val="20"/>
          <w:lang w:val="en-US"/>
        </w:rPr>
        <w:t>obile Station</w:t>
      </w:r>
      <w:r>
        <w:rPr>
          <w:rFonts w:eastAsia="modern a" w:cs="modern a" w:ascii="modern a" w:hAnsi="modern a"/>
          <w:color w:val="000000"/>
          <w:sz w:val="24"/>
          <w:szCs w:val="24"/>
          <w:lang w:val="en-US"/>
        </w:rPr>
        <w:t xml:space="preserve"> will include testing of appropriate functioning to and from this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1</w:t>
        <w:tab/>
        <w:t>Application to terminal equip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an MS is delivered for conformance testing, and it contains physically integrated terminal equipment, then this specification applies to the complete M</w:t>
      </w:r>
      <w:r>
        <w:rPr>
          <w:rFonts w:eastAsia="modern c" w:cs="modern c" w:ascii="modern c" w:hAnsi="modern c"/>
          <w:color w:val="000000"/>
          <w:sz w:val="20"/>
          <w:szCs w:val="20"/>
          <w:lang w:val="en-US"/>
        </w:rPr>
        <w:t>obile Station</w:t>
      </w:r>
      <w:r>
        <w:rPr>
          <w:rFonts w:eastAsia="modern a" w:cs="modern a" w:ascii="modern a" w:hAnsi="modern a"/>
          <w:color w:val="000000"/>
          <w:sz w:val="24"/>
          <w:szCs w:val="24"/>
          <w:lang w:val="en-US"/>
        </w:rPr>
        <w:t xml:space="preserve"> including that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also apply to separate terminal equipment, if it is delivered for conformance testing with the Mobile Station, and it should be connected via a non-public type of interface. The MS is then tested as an MT0. In that case, the specific terminal equipment with which the Mobile Station is tested is documented in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w:t>
        <w:tab/>
        <w:t>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 GSM 11.40. This System Simulator is a mandatory tool for conformance testing of GSM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3</w:t>
        <w:tab/>
      </w:r>
      <w:r>
        <w:rPr>
          <w:rFonts w:eastAsia="modern c" w:cs="modern c" w:ascii="modern c" w:hAnsi="modern c"/>
          <w:b/>
          <w:bCs/>
          <w:caps/>
          <w:color w:val="000000"/>
          <w:sz w:val="20"/>
          <w:szCs w:val="20"/>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Mobile Station (MS)</w:t>
        <w:tab/>
        <w:t>ref: GSM 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intended to access a set of GSM PLMN telecommunication services. Services may be accessed while the equipment capable of surface movement within the GSM system area is in motion or during halts at unspecified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on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 (Norme Européenne de Télécommunications)</w:t>
        <w:tab/>
        <w:t>ref: TG 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 approved conformity specification recommendation of the CEPT, or part or parts thereof, which the signatories of the </w:t>
      </w:r>
      <w:r>
        <w:rPr>
          <w:rFonts w:eastAsia="modern c" w:cs="modern c" w:ascii="modern c" w:hAnsi="modern c"/>
          <w:color w:val="000000"/>
          <w:sz w:val="20"/>
          <w:szCs w:val="20"/>
          <w:lang w:val="en-US"/>
        </w:rPr>
        <w:t>MOU</w:t>
      </w:r>
      <w:r>
        <w:rPr>
          <w:rFonts w:eastAsia="modern a" w:cs="modern a" w:ascii="modern a" w:hAnsi="modern a"/>
          <w:color w:val="000000"/>
          <w:sz w:val="24"/>
          <w:szCs w:val="24"/>
          <w:lang w:val="en-US"/>
        </w:rPr>
        <w:t xml:space="preserve"> adopted in accordance with the procedures set down in that MOU. It includes, where appropriate, requirements made necessary in a given country by historical network peculiarities or established national provisions concerning the use of radio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specification</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directly or indirectly connected to public telecommunications networks or for use with public telecommunications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w:t>
        <w:tab/>
      </w:r>
      <w:r>
        <w:rPr>
          <w:rFonts w:eastAsia="modern c" w:cs="modern c" w:ascii="modern c" w:hAnsi="modern c"/>
          <w:b/>
          <w:bCs/>
          <w:caps/>
          <w:color w:val="000000"/>
          <w:sz w:val="20"/>
          <w:szCs w:val="20"/>
          <w:lang w:val="en-US"/>
        </w:rPr>
        <w:t>TERMINOLOG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1</w:t>
        <w:tab/>
      </w:r>
      <w:r>
        <w:rPr>
          <w:rFonts w:eastAsia="modern c" w:cs="modern c" w:ascii="modern c" w:hAnsi="modern c"/>
          <w:b/>
          <w:bCs/>
          <w:color w:val="000000"/>
          <w:sz w:val="20"/>
          <w:szCs w:val="20"/>
          <w:lang w:val="en-US"/>
        </w:rPr>
        <w:t>Abbreviations and Acrony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B </w:t>
        <w:tab/>
        <w:t>Access Burst</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C </w:t>
        <w:tab/>
        <w:t>Access Class (C0 to C15)</w:t>
        <w:tab/>
        <w:t>0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H</w:t>
        <w:tab/>
        <w:t>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GCH</w:t>
        <w:tab/>
        <w:t>Access Grant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RFCN</w:t>
        <w:tab/>
        <w:t>Absolute Radio Frequency Channel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RQ</w:t>
        <w:tab/>
        <w:t>Automatic Request for Re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T (flag)</w:t>
        <w:tab/>
        <w:t>Attac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w:t>
        <w:tab/>
        <w:t>BCCH Allocation</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CC</w:t>
        <w:tab/>
        <w:t>BS Colour Code</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CCH</w:t>
        <w:tab/>
        <w:t>Broadcast Control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CCH_FREQ_NCELL</w:t>
        <w:tab/>
        <w:t xml:space="preserve">Frequency of the RF carrier on which the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CCH of a neighbouring cell is transmit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CD</w:t>
        <w:tab/>
        <w:t>Binary Coded Decim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R</w:t>
        <w:tab/>
        <w:t>Bit Error Ratio</w:t>
        <w:tab/>
        <w:t>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FI</w:t>
        <w:tab/>
        <w:t xml:space="preserve">Bad Frame Indication </w:t>
        <w:tab/>
        <w:t>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m</w:t>
        <w:tab/>
        <w:t>full rate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N</w:t>
        <w:tab/>
        <w:t xml:space="preserve">Bit Number </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w:t>
        <w:tab/>
        <w:t>Number of blocks on each common contro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reserved for access gran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BCCH─SDCCH─C0MB</w:t>
        <w:tab/>
        <w:t>Logical variable that indicates the</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bination of dedicated and assoc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trol channels on the same physica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_PA_MFRMS</w:t>
        <w:tab/>
        <w:t xml:space="preserve">Number of multiframes between two </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missions of the same paging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MSs of the same paging gro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w:t>
        <w:tab/>
        <w:t>Call Control</w:t>
        <w:tab/>
        <w:t>04.0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H</w:t>
        <w:tab/>
        <w:t>Control CHannels</w:t>
        <w:tab/>
        <w:t>05.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BAR-ACCESS</w:t>
        <w:tab/>
        <w:t>Cell Access Bar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_RESELECT_HYSTERE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LEV Hysteresis required for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w:t>
        <w:tab/>
        <w:t>Connection Management</w:t>
        <w:tab/>
        <w:t>04.0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D</w:t>
        <w:tab/>
        <w:t>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w:t>
        <w:tab/>
        <w:t>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N</w:t>
        <w:tab/>
        <w:t>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RC</w:t>
        <w:tab/>
        <w:t>(3 bit) Cyclic Redundancy Check</w:t>
        <w:tab/>
        <w:t>05.05/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CCH</w:t>
        <w:tab/>
        <w:t>Dedicated Control Channel</w:t>
        <w:tab/>
        <w:t>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T</w:t>
        <w:tab/>
        <w:t>Det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SC</w:t>
        <w:tab/>
        <w:t>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RX</w:t>
        <w:tab/>
        <w:t xml:space="preserve">Discontinuous Reception (Mechanis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TE</w:t>
        <w:tab/>
        <w:t>Data Terminal Equip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TMF</w:t>
        <w:tab/>
        <w:t xml:space="preserve">Dual Tone Multi Frequency (signalling) </w:t>
        <w:tab/>
        <w:t>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TX</w:t>
        <w:tab/>
        <w:t xml:space="preserve">Discontinuous Transmission (Mechanis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c/No</w:t>
        <w:tab/>
        <w:t xml:space="preserve">Ratio of energy per modulating bit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oise spectral dens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MI</w:t>
        <w:tab/>
        <w:t>Electrical Man Machin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CH</w:t>
        <w:tab/>
        <w:t>Fast 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CH/F</w:t>
        <w:tab/>
        <w:t>Full rate Fast 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CH/H</w:t>
        <w:tab/>
        <w:t>Half rate Fast 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EC</w:t>
        <w:tab/>
        <w:t>Forward Error Corr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ER</w:t>
        <w:tab/>
        <w:t>Frame Erasure Ratio</w:t>
        <w:tab/>
        <w:t>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H</w:t>
        <w:tab/>
        <w:t xml:space="preserve">Frequency Hopping </w:t>
        <w:tab/>
        <w:t>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MSK</w:t>
        <w:tab/>
        <w:t>Gaussian Minimum Shift Keying (modu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PU</w:t>
        <w:tab/>
        <w:t>Hand Portable Un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EI</w:t>
        <w:tab/>
        <w:t>International Mobile station Equipment Identity</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w:t>
        <w:tab/>
        <w:t>International Mobile Subscriber Identity</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1</w:t>
        <w:tab/>
        <w:t>Layer 1</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2R</w:t>
        <w:tab/>
        <w:t>Layer 2 Rela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3</w:t>
        <w:tab/>
        <w:t>Layer 3</w:t>
        <w:tab/>
        <w:t>04.0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C</w:t>
        <w:tab/>
        <w:t>Location Area Code</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Location Area Identification</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P─Dm</w:t>
        <w:tab/>
        <w:t>Link Access Protocol on the Dm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w:t>
        <w:tab/>
        <w:t>Traffic channel with capacity lower than B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PLMN</w:t>
        <w:tab/>
        <w:t>Local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E</w:t>
        <w:tab/>
        <w:t>Local Terminal E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w:t>
        <w:tab/>
        <w:t>Mobile Country Code</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w:t>
        <w:tab/>
        <w:t>Mobility Management</w:t>
        <w:tab/>
        <w:t>04.0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I</w:t>
        <w:tab/>
        <w:t>Man Machin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w:t>
        <w:tab/>
        <w:t>Mobile Network Code</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w:t>
        <w:tab/>
        <w:t>GSM Mobile Station</w:t>
        <w:tab/>
        <w:t>02.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_TXPWR_MAX_CCH</w:t>
        <w:tab/>
        <w:t xml:space="preserve">Maximum Allowed Transmitted RF Power for MS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Access the System until commanded otherw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T</w:t>
        <w:tab/>
        <w:t>Mobile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CC</w:t>
        <w:tab/>
        <w:t>PLMN Colour Code</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D</w:t>
        <w:tab/>
        <w:t xml:space="preserve">Packet Assembly/Disassembly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ING_GROUP</w:t>
        <w:tab/>
        <w:t xml:space="preserve">The set of MSs monitoring a particular </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ing b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CH</w:t>
        <w:tab/>
        <w:t>Paging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w:t>
        <w:tab/>
        <w:t>Personal Identification Number</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w:t>
        <w:tab/>
        <w:t>Public Land Mobile Network</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_PERMITTED</w:t>
        <w:tab/>
        <w:t>PLMN Permitted for handover purposes</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SPDN</w:t>
        <w:tab/>
        <w:t>Packet Switched Public Data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STN</w:t>
        <w:tab/>
        <w:t>Public Switched Telephon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w:t>
        <w:tab/>
        <w:t xml:space="preserve">Value of Reduction of the MS Transmitted R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ower relative to the maximum allowed outp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of the highest power class of M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w:t>
        <w:tab/>
        <w:t>RAndom mode request information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CH</w:t>
        <w:tab/>
        <w:t>Random Access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DIO─LINK─TIME0UT</w:t>
        <w:tab/>
        <w:t xml:space="preserve">The timeout period for radio link failure.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imum value of the radio link tim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ccording to the success with which SAC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s are deco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w:t>
        <w:tab/>
        <w:t>RANDom Number (authentication)</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BER</w:t>
        <w:tab/>
        <w:t>Residual Bit Error Ratio</w:t>
        <w:tab/>
        <w:t>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w:t>
        <w:tab/>
        <w:t>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w:t>
        <w:tab/>
        <w:t>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LP</w:t>
        <w:tab/>
        <w:t>Radio Link Protocol</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MS</w:t>
        <w:tab/>
        <w:t>Root Mean Square (value)</w:t>
        <w:tab/>
        <w:t>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TE</w:t>
        <w:tab/>
        <w:t>Remote Terminal E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LEV</w:t>
        <w:tab/>
        <w:t>Received Signal Level</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to a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LEV_MIN</w:t>
        <w:tab/>
        <w:t xml:space="preserve">The minimum received signal level at a MS from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ing cell for handover to be permit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LEV_NCELL</w:t>
        <w:tab/>
        <w:t xml:space="preserve">Received signal level of neighbouring or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urrent serving cell measured on the BCCH carr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LEV_SERVING_CELL</w:t>
        <w:tab/>
        <w:t xml:space="preserve">Received signal level in the serving cell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d on the BCCH carr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QUAL</w:t>
        <w:tab/>
        <w:t>Received Signal Quality</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QUAL_FULL</w:t>
        <w:tab/>
        <w:t xml:space="preserve">Received signal quality assessed over the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ull set of TDMA frames within a SACCH b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QUAL_SERVING_CELL</w:t>
        <w:tab/>
        <w:t>Received signal quality of serving cell</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QUAL_SUB</w:t>
        <w:tab/>
        <w:t xml:space="preserve">Received signal quality assessed over a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bset of 12 TDMA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BM</w:t>
        <w:tab/>
        <w:t>Set Asynchronous Balanc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CCH</w:t>
        <w:tab/>
        <w:t>Slow 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CCH/C4</w:t>
        <w:tab/>
        <w:t>Slow, SDCCH/4 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CCH/C8</w:t>
        <w:tab/>
        <w:t>Slow, SDCCH/8 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CCH/T</w:t>
        <w:tab/>
        <w:t>Slow, TCH─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CCH/TF</w:t>
        <w:tab/>
        <w:t>Slow, TCH/F─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CCH/TH</w:t>
        <w:tab/>
        <w:t>Slow, TCH/H─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PI</w:t>
        <w:tab/>
        <w:t>Service Access Point Identifier</w:t>
        <w:tab/>
        <w:t>04.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DCCH</w:t>
        <w:tab/>
        <w:t>Stand-alone Dedicated Control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DCCH/4</w:t>
        <w:tab/>
        <w:t>Stand─alone Dedicated Control CHannel/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DCCH/8</w:t>
        <w:tab/>
        <w:t>Stand─alone Dedicated Control CHannel/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D</w:t>
        <w:tab/>
        <w:t>Silence Descriptor</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w:t>
        <w:tab/>
        <w:t>Subscriber Identity Module</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MSCB</w:t>
        <w:tab/>
        <w:t>Short Message Service Cell Broadcast</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RES</w:t>
        <w:tab/>
        <w:t>Signed RESponse (authentication)</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w:t>
        <w:tab/>
        <w:t>System Simulator</w:t>
        <w:tab/>
        <w:t>11.4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w:t>
        <w:tab/>
        <w:t>Terminal Adapter</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C</w:t>
        <w:tab/>
        <w:t>Type Approval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w:t>
        <w:tab/>
        <w:t>Traffic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w:t>
        <w:tab/>
        <w:t>Full rate Traffic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w:t>
        <w:tab/>
        <w:t>Full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2.4</w:t>
        <w:tab/>
        <w:t>Full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4.8</w:t>
        <w:tab/>
        <w:t>Full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9.6</w:t>
        <w:tab/>
        <w:t>Full rate TCH for   9.6kbit/s user data</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H</w:t>
        <w:tab/>
        <w:t>Half rate Traffic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HS</w:t>
        <w:tab/>
        <w:t>Half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H2.4</w:t>
        <w:tab/>
        <w:t>Half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H4.8</w:t>
        <w:tab/>
        <w:t>Half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w:t>
        <w:tab/>
        <w:t>Terminal Equipme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i</w:t>
        <w:tab/>
        <w:t>Terminal endpoint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w:t>
        <w:tab/>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 xml:space="preserve">Temporary Mobile Subscriber Ident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N</w:t>
        <w:tab/>
        <w:t>Timeslot Number</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XPWR</w:t>
        <w:tab/>
        <w:t xml:space="preserve">Transmit power: Tx power level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_TXPWR_REQUEST and MS_TXPWR_CONF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I</w:t>
        <w:tab/>
        <w:t>Unnumbered Information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D</w:t>
        <w:tab/>
        <w:t>Voice Activity Detection</w:t>
        <w:tab/>
        <w:t>05.03/05.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6.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SD)</w:t>
        <w:tab/>
        <w:t>SenD state Variable</w:t>
        <w:tab/>
        <w:t>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w:t>
        <w:tab/>
      </w:r>
      <w:r>
        <w:rPr>
          <w:rFonts w:eastAsia="modern c" w:cs="modern c" w:ascii="modern c" w:hAnsi="modern c"/>
          <w:b/>
          <w:bCs/>
          <w:color w:val="000000"/>
          <w:sz w:val="20"/>
          <w:szCs w:val="20"/>
          <w:lang w:val="en-US"/>
        </w:rPr>
        <w:t xml:space="preserve">Conventions for mathematical </w:t>
      </w:r>
      <w:r>
        <w:rPr>
          <w:rFonts w:eastAsia="modern a" w:cs="modern a" w:ascii="modern a" w:hAnsi="modern a"/>
          <w:color w:val="000000"/>
          <w:sz w:val="24"/>
          <w:szCs w:val="24"/>
          <w:lang w:val="en-US"/>
        </w:rPr>
        <w:t>no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hematical 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us or minus" sign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multiplied by"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greater or equal to" is expressed by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smaller or equal to" is expressed by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ts are expressed by potent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3</w:t>
        <w:tab/>
      </w:r>
      <w:r>
        <w:rPr>
          <w:rFonts w:eastAsia="modern c" w:cs="modern c" w:ascii="modern c" w:hAnsi="modern c"/>
          <w:b/>
          <w:bCs/>
          <w:color w:val="000000"/>
          <w:sz w:val="20"/>
          <w:szCs w:val="20"/>
          <w:lang w:val="en-US"/>
        </w:rPr>
        <w:t>Conventions on electrical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input signal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 general, the RF input signal level to the MS is expressed in terms of the received field strength E in dBµVemf (assuming a 0 dBi gain antenna). This is related to the power level P in dBm by the following formul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 (dBµV/m) = P (dBm) + 136.5   (valid for a frequency of 925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section II.4.2.2.3, 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ab/>
        <w:tab/>
        <w:t>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 xml:space="preserve"> </w:t>
        <w:tab/>
        <w:t xml:space="preserve">  =</w:t>
        <w:tab/>
        <w:t>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where: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 xml:space="preserve">   = input signal level to coupling device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xml:space="preserve">  =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     =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Since F has to be determined by each test house individually,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 xml:space="preserve">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ab/>
        <w:t>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where the empty parenthesis is to be read as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w:t>
        <w:tab/>
      </w:r>
      <w:r>
        <w:rPr>
          <w:rFonts w:eastAsia="modern c" w:cs="modern c" w:ascii="modern c" w:hAnsi="modern c"/>
          <w:b/>
          <w:bCs/>
          <w:color w:val="000000"/>
          <w:sz w:val="20"/>
          <w:szCs w:val="20"/>
          <w:lang w:val="en-US"/>
        </w:rPr>
        <w:t>Terms on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expressed by typical pro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ural area               (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illy terrain            (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rban area               (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for equalisation test (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n-static profiles are also related to typical speeds of movement of the MS expressed in km/h, e.g. TU3, TU50, HT100,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Environment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w:t>
        <w:tab/>
        <w:tab/>
        <w:tab/>
        <w:t>M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w:t>
        <w:tab/>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t>
        <w:tab/>
        <w:tab/>
        <w:tab/>
        <w:t>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t>
        <w:tab/>
        <w:tab/>
        <w:tab/>
        <w:t>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T.C.</w:t>
        <w:tab/>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w:t>
        <w:tab/>
        <w:tab/>
        <w:tab/>
        <w:t>temper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w:t>
        <w:tab/>
        <w:tab/>
        <w:tab/>
        <w:t>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5</w:t>
        <w:tab/>
      </w:r>
      <w:r>
        <w:rPr>
          <w:rFonts w:eastAsia="modern c" w:cs="modern c" w:ascii="modern c" w:hAnsi="modern c"/>
          <w:b/>
          <w:bCs/>
          <w:caps/>
          <w:color w:val="000000"/>
          <w:sz w:val="20"/>
          <w:szCs w:val="20"/>
          <w:lang w:val="en-US"/>
        </w:rPr>
        <w:t>List of the GSM recommendations, on which these test specifications are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tab/>
        <w:t>Version</w:t>
        <w:tab/>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2</w:t>
        <w:tab/>
        <w:t xml:space="preserve"> 3.1.1</w:t>
        <w:tab/>
        <w:t>Bearer 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3</w:t>
        <w:tab/>
        <w:t xml:space="preserve"> 3.4.0</w:t>
        <w:tab/>
        <w:t>Tele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4</w:t>
        <w:tab/>
        <w:t xml:space="preserve"> 3.7.0</w:t>
        <w:tab/>
        <w:t>Description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6</w:t>
        <w:tab/>
        <w:t xml:space="preserve"> 3.2.0</w:t>
        <w:tab/>
        <w:t>Types of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7</w:t>
        <w:tab/>
        <w:t xml:space="preserve"> 3.4.1</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9</w:t>
        <w:tab/>
        <w:t xml:space="preserve"> 3.0.1</w:t>
        <w:tab/>
        <w:t>Securit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1</w:t>
        <w:tab/>
        <w:t xml:space="preserve"> 3.5.0</w:t>
        <w:tab/>
        <w:t>Service Access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6</w:t>
        <w:tab/>
        <w:t xml:space="preserve"> 3.0.1</w:t>
        <w:tab/>
        <w:t>International MS Equipment Ide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7</w:t>
        <w:tab/>
        <w:t xml:space="preserve"> 3.2.0</w:t>
        <w:tab/>
        <w:t>Subscriber Identity Modules, Function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30</w:t>
        <w:tab/>
        <w:t xml:space="preserve"> 3.8.0</w:t>
        <w:tab/>
        <w:t>Man-machine Interface of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40</w:t>
        <w:tab/>
        <w:t xml:space="preserve"> 3.2.0</w:t>
        <w:tab/>
        <w:t>Procedures for Call Progres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2</w:t>
        <w:tab/>
        <w:t xml:space="preserve"> 3.6.1</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8</w:t>
        <w:tab/>
        <w:t xml:space="preserve"> 3.6.1</w:t>
        <w:tab/>
        <w:t>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3</w:t>
        <w:tab/>
        <w:t xml:space="preserve"> 3.5.0</w:t>
        <w:tab/>
        <w:t>Numbering, Addressing and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5</w:t>
        <w:tab/>
        <w:t xml:space="preserve"> 3.1.0</w:t>
        <w:tab/>
        <w:t>Technical performance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0</w:t>
        <w:tab/>
        <w:t xml:space="preserve"> 3.3.0</w:t>
        <w:tab/>
        <w:t>GSM PLMN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3</w:t>
        <w:tab/>
        <w:t xml:space="preserve"> 3.0.2</w:t>
        <w:tab/>
        <w:t>Discontinuous Reception (DRX)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4</w:t>
        <w:tab/>
        <w:t xml:space="preserve"> 3.0.2</w:t>
        <w:tab/>
        <w:t>Support of DTMF via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20</w:t>
        <w:tab/>
        <w:t xml:space="preserve"> 3.3.2</w:t>
        <w:tab/>
        <w:t>Security-related Network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0</w:t>
        <w:tab/>
        <w:t xml:space="preserve"> 3.5.0</w:t>
        <w:tab/>
        <w:t xml:space="preserve">Technical Realization Short Message Service Point-to-po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1</w:t>
        <w:tab/>
        <w:t xml:space="preserve"> 3.3.0</w:t>
        <w:tab/>
        <w:t>Technical Realization of 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3</w:t>
        <w:tab/>
        <w:t xml:space="preserve"> 3.0.1</w:t>
        <w:tab/>
        <w:t>Technical Realization of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4</w:t>
        <w:tab/>
        <w:t xml:space="preserve"> 3.0.1</w:t>
        <w:tab/>
        <w:t>Support of Teletex in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5</w:t>
        <w:tab/>
        <w:t xml:space="preserve"> 3.0.1</w:t>
        <w:tab/>
        <w:t>Technical Realization of Facsimile Group 3 Service -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6</w:t>
        <w:tab/>
        <w:t xml:space="preserve"> 3.0.1</w:t>
        <w:tab/>
        <w:t>Technical Realization of Facsimile Group 3 Service - non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50</w:t>
        <w:tab/>
        <w:t xml:space="preserve"> 3.2.0</w:t>
        <w:tab/>
        <w:t>Transmission Planning Aspects of the Speech Service in the GSM PLM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1</w:t>
        <w:tab/>
        <w:t xml:space="preserve"> 3.0.1</w:t>
        <w:tab/>
        <w:t>MS-BSS Interface - General Aspects and Princi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2</w:t>
        <w:tab/>
        <w:t xml:space="preserve"> 3.0.2</w:t>
        <w:tab/>
        <w:t>GSM PLMN Access 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3</w:t>
        <w:tab/>
        <w:t xml:space="preserve"> 3.0.3</w:t>
        <w:tab/>
        <w:t>MS-BSS Interface : Channel Structures and Access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4</w:t>
        <w:tab/>
        <w:t xml:space="preserve"> 3.3.3</w:t>
        <w:tab/>
        <w:t>MS-BSS Layer 1 - Gener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5</w:t>
        <w:tab/>
        <w:t xml:space="preserve"> 3.1.4</w:t>
        <w:tab/>
        <w:t>MS-BSS Data Link Layer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6</w:t>
        <w:tab/>
        <w:t xml:space="preserve"> 3.8.0</w:t>
        <w:tab/>
        <w:t>MS-BSS Data Link Lay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7</w:t>
        <w:tab/>
        <w:t xml:space="preserve"> 3.3.2</w:t>
        <w:tab/>
        <w:t>Mobile Radio Interface Signalling Layer 3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8</w:t>
        <w:tab/>
        <w:t>3.12.0</w:t>
        <w:tab/>
        <w:t>Mobile Radio Interface - Layer 3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0</w:t>
        <w:tab/>
        <w:t xml:space="preserve"> 3.2.3</w:t>
        <w:tab/>
        <w:t>Mobile Radio Interface  Layer 3 - Supplementary Services Specification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1</w:t>
        <w:tab/>
        <w:t xml:space="preserve"> 3.2.0</w:t>
        <w:tab/>
        <w:t>Point-to-point Short Message Service Support on Mobil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2</w:t>
        <w:tab/>
        <w:t xml:space="preserve"> 3.2.1</w:t>
        <w:tab/>
        <w:t>Cell Broadcast Short Message Service Support on Mobil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1</w:t>
        <w:tab/>
        <w:t xml:space="preserve"> 3.2.0</w:t>
        <w:tab/>
        <w:t>Rate Adaptation on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2</w:t>
        <w:tab/>
        <w:t xml:space="preserve"> 3.6.0</w:t>
        <w:tab/>
        <w:t>Radio Link Protocol for Data and Telematic Services on the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0</w:t>
        <w:tab/>
        <w:t xml:space="preserve"> 3.2.0</w:t>
        <w:tab/>
        <w:t>Mobile Radio Interface Layer 3 - SS Specification - Formats and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2</w:t>
        <w:tab/>
        <w:t xml:space="preserve"> 3.1.3</w:t>
        <w:tab/>
        <w:t>Mobile Radio Interface Layer 3 - Call Offering S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8</w:t>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1</w:t>
        <w:tab/>
        <w:t xml:space="preserve"> 3.3.2</w:t>
        <w:tab/>
        <w:t>Physical Layer on the Radio Path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2</w:t>
        <w:tab/>
        <w:t xml:space="preserve"> 3.4.1</w:t>
        <w:tab/>
        <w:t>Multiplexing and Multiple Access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3</w:t>
        <w:tab/>
        <w:t xml:space="preserve"> 3.5.1</w:t>
        <w:tab/>
        <w:t>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4</w:t>
        <w:tab/>
        <w:t xml:space="preserve"> 3.1.1</w:t>
        <w:tab/>
        <w:t>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5</w:t>
        <w:tab/>
        <w:t>3.13.0</w:t>
        <w:tab/>
        <w:t>Radio Transmission and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8</w:t>
        <w:tab/>
        <w:t xml:space="preserve"> 3.7.0</w:t>
        <w:tab/>
        <w:t>Radio Subsystem Link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10</w:t>
        <w:tab/>
        <w:t xml:space="preserve"> 3.5.0</w:t>
        <w:tab/>
        <w:t>Radio Subsystem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01</w:t>
        <w:tab/>
        <w:t xml:space="preserve"> 3.0.0</w:t>
        <w:tab/>
        <w:t>Speech Processing Functions :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0</w:t>
        <w:tab/>
        <w:t xml:space="preserve"> 3.2.0</w:t>
        <w:tab/>
        <w:t>GSM Full Rate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1</w:t>
        <w:tab/>
        <w:t xml:space="preserve"> 3.0.0</w:t>
        <w:tab/>
        <w:t>Substitution and Muting of Lost Frames for Full-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2</w:t>
        <w:tab/>
        <w:t xml:space="preserve"> 3.0.0</w:t>
        <w:tab/>
        <w:t>Comfort Noise Aspects for Full 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1</w:t>
        <w:tab/>
        <w:t xml:space="preserve"> 3.0.1</w:t>
        <w:tab/>
        <w:t>Discontinuous Transmission (DTX) for Full 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2</w:t>
        <w:tab/>
        <w:t xml:space="preserve"> 3.0.0</w:t>
        <w:tab/>
        <w:t>Voice Activity De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1</w:t>
        <w:tab/>
        <w:t>3.10.0</w:t>
        <w:tab/>
        <w:t>General on Terminal Adaptation Functions fo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2</w:t>
        <w:tab/>
        <w:t xml:space="preserve"> 3.7.0</w:t>
        <w:tab/>
        <w:t>Terminal Adaptation Functions for Services Using A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3</w:t>
        <w:tab/>
        <w:t xml:space="preserve"> 3.2.0</w:t>
        <w:tab/>
        <w:t>Terminal Adaptation Functions for Services Using 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02</w:t>
        <w:tab/>
        <w:t xml:space="preserve"> 3.8.0</w:t>
        <w:tab/>
        <w:t>Mobile Application Par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1</w:t>
        <w:tab/>
        <w:t xml:space="preserve"> 3.7.0</w:t>
        <w:tab/>
        <w:t>Specification of the Internal Logical Organization of the SIM and its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0</w:t>
        <w:tab/>
        <w:t xml:space="preserve"> 3.3.0</w:t>
        <w:tab/>
        <w:t>System Simulator Specification (MS conformance test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0</w:t>
        <w:tab/>
        <w:t xml:space="preserve"> 3.0.1</w:t>
        <w:tab/>
        <w:t>Maintenance Provisions for Operational Integrity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Aspect  I: FORMAL PROCEDURES AND GENERAL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1</w:t>
        <w:tab/>
      </w:r>
      <w:r>
        <w:rPr>
          <w:rFonts w:eastAsia="modern c" w:cs="modern c" w:ascii="modern c" w:hAnsi="modern c"/>
          <w:b/>
          <w:bCs/>
          <w:caps/>
          <w:color w:val="000000"/>
          <w:sz w:val="20"/>
          <w:szCs w:val="20"/>
          <w:lang w:val="en-US"/>
        </w:rPr>
        <w:t>Formal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ministrative procedures that gover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accreditation of test hou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issue and use of certificates of conform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formal approval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re referenced directly or indirectly, or specifi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2</w:t>
        <w:tab/>
      </w:r>
      <w:r>
        <w:rPr>
          <w:rFonts w:eastAsia="modern c" w:cs="modern c" w:ascii="modern c" w:hAnsi="modern c"/>
          <w:b/>
          <w:bCs/>
          <w:caps/>
          <w:color w:val="000000"/>
          <w:sz w:val="20"/>
          <w:szCs w:val="20"/>
          <w:lang w:val="en-US"/>
        </w:rPr>
        <w:t>Testing and Approval Methodology in general (L1, L2,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y function or procedure which </w:t>
      </w:r>
      <w:r>
        <w:rPr>
          <w:rFonts w:eastAsia="modern c" w:cs="modern c" w:ascii="modern c" w:hAnsi="modern c"/>
          <w:color w:val="000000"/>
          <w:sz w:val="20"/>
          <w:szCs w:val="20"/>
          <w:lang w:val="en-US"/>
        </w:rPr>
        <w:t>is</w:t>
      </w:r>
      <w:r>
        <w:rPr>
          <w:rFonts w:eastAsia="modern a" w:cs="modern a" w:ascii="modern a" w:hAnsi="modern a"/>
          <w:color w:val="000000"/>
          <w:sz w:val="24"/>
          <w:szCs w:val="24"/>
          <w:lang w:val="en-US"/>
        </w:rPr>
        <w:t xml:space="preserve">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2</w:t>
        <w:tab/>
        <w:t>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 network interface at Um reference point provides the main test access for the purpose of performing conformance tests. The provision of 2 special conformance test facilities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 xml:space="preserve">support of special conformance test functions, which are enabled by the insertion of a dedicated Subscriber Identity Module for testing </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3</w:t>
        <w:tab/>
        <w:t>Different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list of bearer- and teleservices, supported by GSM PLMNs, see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application for conformance testing, the applicant indicates which services are supported by the MS. Refusal by the MS to support services for which the MS provides no support is tested in section II.1.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w:t>
        <w:tab/>
        <w:t>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w:t>
        <w:tab/>
        <w:t>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Radio-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MS-SIM interfa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w:t>
        <w:tab/>
        <w:t>Refusal of not-supported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w:t>
        <w:tab/>
        <w:t>MS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7</w:t>
        <w:tab/>
        <w:t>Selftesting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w:t>
        <w:tab/>
        <w:t>Transmiss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w:t>
        <w:tab/>
        <w:t>Speech transcod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dataservices shall undergo the tests in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w:t>
        <w:tab/>
        <w:t>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furthermore, depending upon the specific dat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w:t>
        <w:tab/>
        <w:t>if the MS supports any of the data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non-transparent services (fax or data) shall undergo the tests in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4</w:t>
        <w:tab/>
        <w:t>Support for non-transparent services (R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s that may be supported by an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mmary of bearer services, possibly supported by an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Bearer   Bearer service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3.1 kHz Ex PLMN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3.1 kHz Ex PLMN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a)  Data circuit Duplex asynchronous 3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b)  Data circuit Duplex asynchronous 300  b/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a)  Data circuit Duplex asynchronous 12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b)  Data circuit Duplex asynchronous 1200 b/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a)  Data circuit Duplex asynchronous 1200/75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b)  Data circuit Duplex asynchronous 1200/75 b/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a)  Data circuit Duplex asynchronous 24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b)  Data circuit Duplex asynchronous 2400 b/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a)  Data circuit Duplex asynchronous 48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b)  Data circuit Duplex asynchronous 4800 b/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a)  Data circuit Duplex asynchronous 96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b)  Data circuit Duplex asynchronous 9600 b/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  Data circuit Duplex  synchronous 12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  Data circuit Duplex  synchronous 24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  Data circuit Duplex  synchronous 48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  Data circuit Duplex  synchronous 96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a)  PAD Access circuit  asynchronous  3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b)  PAD Access circuit  asynchronous  3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a)  PAD Access circuit  asynchronous 12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b)  PAD Access circuit  asynchronous 12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a)  PAD Access circuit  asynchronous 1200/75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b)  PAD Access circuit  asynchronous 1200/75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a)  PAD Access circuit  asynchronous 24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b)  PAD Access circuit  asynchronous 24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a)  PAD Access circuit  asynchronous 48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b)  PAD Access circuit  asynchronous 48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a)  PAD Access circuit  asynchronous 96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b)  PAD Access circuit  asynchronous 96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a)  Data Packet Duplex   synchronous 24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b)  Data Packet Duplex   synchronous 24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a)  Data Packet Duplex   synchronous 48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b)  Data Packet Duplex   synchronous 48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a)  Data Packet Duplex   synchronous 96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b)  Data Packet Duplex   synchronous 96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a)  Alternate Speech/Unrestricted Digital           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e unres dig offers the same servic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services 2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b)  Alternate Speech/Unrestricted Digital           N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ere unres dig offers the same service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services 21-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  12 kbit/s Unrestricted Dig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a)  Speech followed by data                         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ere unres dig offers the same service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services 2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b)  Speech followed by data                         N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ere unres dig offers the same service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services 21-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mmary of teleservices that may be supported by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   Telephon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Emergency cal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   Short message MT/P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   Short message MO/P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   Short message service cell broadca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Avanced MHS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   Videotex access profil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Videotex access profil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3)   Videotex access profil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   Telet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1)   Alternate Speech and facsimile group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2)   Automatic facsimile group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4</w:t>
        <w:tab/>
      </w:r>
      <w:r>
        <w:rPr>
          <w:rFonts w:eastAsia="modern c" w:cs="modern c" w:ascii="modern c" w:hAnsi="modern c"/>
          <w:b/>
          <w:bCs/>
          <w:caps/>
          <w:color w:val="000000"/>
          <w:sz w:val="20"/>
          <w:szCs w:val="20"/>
          <w:lang w:val="en-US"/>
        </w:rPr>
        <w:t>General requirements concerning safety of people and protection of the network and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shall function correctly under ambient temperatures in the range of -20 to +55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power supply voltages within this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rt 1</dc:title>
</cp:coreProperties>
</file>