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0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procedures 1 and 2 are carri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the automatic mode for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switched on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SS switches on Carrier 4 again with the same parameters as in step 1b) above.  The MS is turned on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The MS is turned off and then turned on again in manual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q)</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t)</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when in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u)</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MS is turned off.  Carrier 2 is turned off and Carriers 3 and 4 are turned on with the parameters as in step 1b) above.  The MS is turned on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z)</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xml:space="preserve">" on Carrier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aa)  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  The SS checks that the MS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q), 1t), 1x), 1z) and 1aa),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ab/>
        <w:t xml:space="preserve">  1e)    1k)    1o)    1u)    1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r):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v):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in the "PLMN selector" data field, a list of 3 PLMNs in the priority order PLMN2 (highest priority), PLMN3, PLMN4 (lowest priority).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turned on in manual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e)</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f)</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when in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h)</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i)</w:t>
        <w:tab/>
        <w:t>Carriers 3 and 4 are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j)</w:t>
        <w:tab/>
        <w:t>PLMN2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k)</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l)</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2 with the cause "Location Area not allowed".  The SS checks that the MS camps on Carrier 2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1) is mandatory for all MSs.  Requirements 2.2) and 2.3) only apply to MSs with a human interfac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s 2d), 2g), 2k) and 2l), as above. In all cases, the MS shall respond within 30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selected PLMN shall be indicat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ab/>
        <w:t xml:space="preserve">  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3</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following PLMNs shall be indicated as availabl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e): PLMN2, PLMN3, PLMN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i): PLMN2</w:t>
      </w:r>
      <w:r>
        <w:br w:type="page"/>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PI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is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IM which is used to perform this test, should not lock itself after a certain amount of incorrect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must be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everal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shall be equiped with a facility to indicate that an invalid PIN has been ent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each incorrect PIN, the MS shall indicate that the code has been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correct PIN has been entered, the indication shall dis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ed with a local facility to bar outgoing calls,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