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GSM</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March 1991</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  NOT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1. Reason fo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ge Requests 11.10-107 R1, -108, -109, -110, -111, -112 R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3 R1, -114 R1, -115, -116, -117, -118, -119, -120, -1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 -123 R1 and -124 have been approved by GSM 30 for Phase 1  (TDocs. GSM 124, 125, 170, 173, 174 R1 and 195/91) in order to be included in a new version 3.4.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status of GSM 11.01 as part 1 of draft NET 10 was not yet clear at that time. After final withdrawal of GSM 11.01 in the meantime, the references to GSM 11.01 in GSM 11.10 had to be corrected by Change Request 11.10-125 which will be formally presented to GSM 31 (TDoc GSM 206/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Change Request 11.10-107 R1 was found not fully consistent within section II.8: some necessary editorial changes consequential to the substantial changes had been omitted. These are reflected in review 2 of this CR which will also be formally presented to GSM 31 (TDoc GSM 207/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Details of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ges approved at GSM 30 have been carri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not to further delay the final draft of NET 10, the additional changes mentioned above have been incorporated in the new reference version 3.4.0 after consultation with the chairman of TC/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GSM recommendations which GSM 11.10 is based on" has been updated in the general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hanges affected different parts of the document and also pagination, a complete new version 3.4.0 has been issued and is attached to this Releas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an update to the 'Document Change Control Record' is attached including the detailed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End of RELEASE NOTE</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GSM</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March 1991</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1 </w:t>
        <w:tab/>
        <w:tab/>
        <w:t>GSM27</w:t>
        <w:tab/>
        <w:t>157/90</w:t>
        <w:tab/>
        <w:t>July 90</w:t>
        <w:tab/>
        <w:t>II.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3: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2 </w:t>
        <w:tab/>
        <w:tab/>
        <w:t>GSM27</w:t>
        <w:tab/>
        <w:t>157/90</w:t>
        <w:tab/>
        <w:t>July 90</w:t>
        <w:tab/>
        <w:t>II.3: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3 </w:t>
        <w:tab/>
        <w:tab/>
        <w:t>GSM27</w:t>
        <w:tab/>
        <w:t>157/90</w:t>
        <w:tab/>
        <w:t>July 90</w:t>
        <w:tab/>
        <w:t>II.3:1,2,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5 </w:t>
        <w:tab/>
        <w:tab/>
        <w:t>GSM27</w:t>
        <w:tab/>
        <w:t>157/90</w:t>
        <w:tab/>
        <w:t>July 90</w:t>
        <w:tab/>
        <w:t>II.13: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6 </w:t>
        <w:tab/>
        <w:tab/>
        <w:t>GSM27</w:t>
        <w:tab/>
        <w:t>157/90</w:t>
        <w:tab/>
        <w:t>July 90</w:t>
        <w:tab/>
        <w:t>III: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 for misprint that some may have receive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27</w:t>
        <w:tab/>
        <w:t>210/90</w:t>
        <w:tab/>
        <w:t>July 90</w:t>
        <w:tab/>
        <w:t>II.4:all 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00.00 of GSM 11.10 together with these updates constitute version 3.1.0 of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2.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4 R2</w:t>
        <w:tab/>
        <w:tab/>
        <w:t>GSM28</w:t>
        <w:tab/>
        <w:t>282/90</w:t>
        <w:tab/>
        <w:tab/>
        <w:tab/>
        <w:t>II.6: all 22p.</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bi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7</w:t>
        <w:tab/>
        <w:tab/>
        <w:t>GSM28</w:t>
        <w:tab/>
        <w:t>282/90</w:t>
        <w:tab/>
        <w:tab/>
        <w:tab/>
        <w:t>II.5.3.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8</w:t>
        <w:tab/>
        <w:tab/>
        <w:t>GSM28</w:t>
        <w:tab/>
        <w:t>282/90</w:t>
        <w:tab/>
        <w:tab/>
        <w:tab/>
        <w:t>II.5.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7,8,8a,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9</w:t>
        <w:tab/>
        <w:tab/>
        <w:t>GSM28</w:t>
        <w:tab/>
        <w:t>282/90</w:t>
        <w:tab/>
        <w:tab/>
        <w:tab/>
        <w:t>II.5.3.6:1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5/1,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5: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7,9,11-13,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20,21,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w:t>
        <w:tab/>
        <w:tab/>
        <w:t>GSM28</w:t>
        <w:tab/>
        <w:t>282/90</w:t>
        <w:tab/>
        <w:tab/>
        <w:tab/>
        <w:t>II.5.3.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6:2,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w:t>
        <w:tab/>
        <w:tab/>
        <w:t>GSM28</w:t>
        <w:tab/>
        <w:t>282/90</w:t>
        <w:tab/>
        <w:tab/>
        <w:tab/>
        <w:t>II.5.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w:t>
        <w:tab/>
        <w:tab/>
        <w:t>GSM28</w:t>
        <w:tab/>
        <w:t>282/90</w:t>
        <w:tab/>
        <w:tab/>
        <w:tab/>
        <w:t>II.5.3.2: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w:t>
        <w:tab/>
        <w:tab/>
        <w:t>GSM28</w:t>
        <w:tab/>
        <w:t>282/90</w:t>
        <w:tab/>
        <w:tab/>
        <w:tab/>
        <w:t>II.5.3.5: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w:t>
        <w:tab/>
        <w:tab/>
        <w:t>GSM28</w:t>
        <w:tab/>
        <w:t>282/90</w:t>
        <w:tab/>
        <w:tab/>
        <w:tab/>
        <w:t>II.5.3.6: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w:t>
        <w:tab/>
        <w:tab/>
        <w:t>GSM28</w:t>
        <w:tab/>
        <w:t>282/90</w:t>
        <w:tab/>
        <w:tab/>
        <w:tab/>
        <w:t>II.5.3.7: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9</w:t>
        <w:tab/>
        <w:tab/>
        <w:t>GSM28</w:t>
        <w:tab/>
        <w:t>282/90</w:t>
        <w:tab/>
        <w:tab/>
        <w:tab/>
        <w:t>II.5.3.9:3,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0</w:t>
        <w:tab/>
        <w:tab/>
        <w:t>GSM28</w:t>
        <w:tab/>
        <w:t>282/90</w:t>
        <w:tab/>
        <w:tab/>
        <w:tab/>
        <w:t>II.5.2:2,3,5,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0-12,19,23-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1</w:t>
        <w:tab/>
        <w:tab/>
        <w:t>GSM28</w:t>
        <w:tab/>
        <w:t>282/90</w:t>
        <w:tab/>
        <w:tab/>
        <w:tab/>
        <w:t>II.5.3.6: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6</w:t>
        <w:tab/>
        <w:tab/>
        <w:t>GSM28</w:t>
        <w:tab/>
        <w:t>282/90</w:t>
        <w:tab/>
        <w:tab/>
        <w:tab/>
        <w:t>II.5.3.8: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19,19a,19b,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7</w:t>
        <w:tab/>
        <w:tab/>
        <w:t>GSM28</w:t>
        <w:tab/>
        <w:t>282/90</w:t>
        <w:tab/>
        <w:tab/>
        <w:tab/>
        <w:t>II.5.2:2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8</w:t>
        <w:tab/>
        <w:tab/>
        <w:t>GSM28</w:t>
        <w:tab/>
        <w:t>282/90</w:t>
        <w:tab/>
        <w:tab/>
        <w:tab/>
        <w:t>II.5.2: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4bis,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9</w:t>
        <w:tab/>
        <w:tab/>
        <w:t>GSM28</w:t>
        <w:tab/>
        <w:t>282/90</w:t>
        <w:tab/>
        <w:tab/>
        <w:tab/>
        <w:t>III:1,4-11,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0</w:t>
        <w:tab/>
        <w:tab/>
        <w:t>GSM28</w:t>
        <w:tab/>
        <w:t>282/90</w:t>
        <w:tab/>
        <w:tab/>
        <w:tab/>
        <w:t>II.4:11,13,1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2: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I:1,4,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1</w:t>
        <w:tab/>
        <w:tab/>
        <w:t>GSM28</w:t>
        <w:tab/>
        <w:t>282/90</w:t>
        <w:tab/>
        <w:tab/>
        <w:tab/>
        <w:t>II.5.2: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2</w:t>
        <w:tab/>
        <w:tab/>
        <w:t>GSM28</w:t>
        <w:tab/>
        <w:t>282/90</w:t>
        <w:tab/>
        <w:tab/>
        <w:tab/>
        <w:t>II.5.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4</w:t>
        <w:tab/>
        <w:tab/>
        <w:t>GSM28</w:t>
        <w:tab/>
        <w:t>282/90</w:t>
        <w:tab/>
        <w:tab/>
        <w:tab/>
        <w:t>II.5.3.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a,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5</w:t>
        <w:tab/>
        <w:tab/>
        <w:t>GSM28</w:t>
        <w:tab/>
        <w:t>282/90</w:t>
        <w:tab/>
        <w:tab/>
        <w:tab/>
        <w:t>II.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6</w:t>
        <w:tab/>
        <w:tab/>
        <w:t>GSM28</w:t>
        <w:tab/>
        <w:t>282/90</w:t>
        <w:tab/>
        <w:tab/>
        <w:tab/>
        <w:t>II.11: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7</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8</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9</w:t>
        <w:tab/>
        <w:tab/>
        <w:t>GSM28</w:t>
        <w:tab/>
        <w:t>282/90</w:t>
        <w:tab/>
        <w:tab/>
        <w:tab/>
        <w:t>III: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0</w:t>
        <w:tab/>
        <w:tab/>
        <w:t>GSM28</w:t>
        <w:tab/>
        <w:t>282/90</w:t>
        <w:tab/>
        <w:tab/>
        <w:tab/>
        <w:t>III:14,14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1</w:t>
        <w:tab/>
        <w:tab/>
        <w:t>GSM28</w:t>
        <w:tab/>
        <w:t>282/90</w:t>
        <w:tab/>
        <w:tab/>
        <w:tab/>
        <w:t>II.5.3.5: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a,5,6,6a,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8,11,1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2</w:t>
        <w:tab/>
        <w:tab/>
        <w:t>GSM28</w:t>
        <w:tab/>
        <w:t>282/90</w:t>
        <w:tab/>
        <w:tab/>
        <w:tab/>
        <w:t>III:16,1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3</w:t>
        <w:tab/>
        <w:tab/>
        <w:t>GSM28</w:t>
        <w:tab/>
        <w:t>282/90</w:t>
        <w:tab/>
        <w:tab/>
        <w:tab/>
        <w:t>II.5.3.6:25-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3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4</w:t>
        <w:tab/>
        <w:tab/>
        <w:t>GSM28</w:t>
        <w:tab/>
        <w:t>282/90</w:t>
        <w:tab/>
        <w:tab/>
        <w:tab/>
        <w:t>III:1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5 R1</w:t>
        <w:tab/>
        <w:tab/>
        <w:t>GSM28</w:t>
        <w:tab/>
        <w:t>282/90</w:t>
        <w:tab/>
        <w:tab/>
        <w:tab/>
        <w:t>II.5.3.5: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ter</w:t>
        <w:tab/>
        <w:tab/>
        <w:tab/>
        <w:t>21a,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6</w:t>
        <w:tab/>
        <w:tab/>
        <w:t>GSM28</w:t>
        <w:tab/>
        <w:t>282/90</w:t>
        <w:tab/>
        <w:tab/>
        <w:tab/>
        <w:t>II.4:17,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7</w:t>
        <w:tab/>
        <w:tab/>
        <w:t>GSM28</w:t>
        <w:tab/>
        <w:t>282/90</w:t>
        <w:tab/>
        <w:tab/>
        <w:tab/>
        <w:t>II.5.3.2:5,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8</w:t>
        <w:tab/>
        <w:tab/>
        <w:t>GSM28</w:t>
        <w:tab/>
        <w:t>234/90</w:t>
        <w:tab/>
        <w:tab/>
        <w:tab/>
        <w:t>II.6:7-10,10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1,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9</w:t>
        <w:tab/>
        <w:tab/>
        <w:t>GSM28</w:t>
        <w:tab/>
        <w:t>235/90</w:t>
        <w:tab/>
        <w:tab/>
        <w:tab/>
        <w:t>II.16: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0</w:t>
        <w:tab/>
        <w:tab/>
        <w:t>GSM28</w:t>
        <w:tab/>
        <w:t>236/90</w:t>
        <w:tab/>
        <w:tab/>
        <w:tab/>
        <w:t>II.11:11,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1</w:t>
        <w:tab/>
        <w:tab/>
        <w:t>GSM28</w:t>
        <w:tab/>
        <w:t>237/90</w:t>
        <w:tab/>
        <w:tab/>
        <w:tab/>
        <w:t>II.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editorial corrections and adjustments (to accommodate multiple CRs to the same section) are also included in the complete printout of version 3.02.0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3 R1</w:t>
        <w:tab/>
        <w:tab/>
        <w:t>GSM29</w:t>
        <w:tab/>
        <w:t xml:space="preserve"> 85/91</w:t>
        <w:tab/>
        <w:tab/>
        <w:tab/>
        <w:t>II.4: 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4</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5</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6 R2</w:t>
        <w:tab/>
        <w:tab/>
        <w:t>GSM29</w:t>
        <w:tab/>
        <w:t xml:space="preserve"> 85/91</w:t>
        <w:tab/>
        <w:tab/>
        <w:tab/>
        <w:t>II.2: 2,3,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7 R1</w:t>
        <w:tab/>
        <w:tab/>
        <w:t>GSM29</w:t>
        <w:tab/>
        <w:t xml:space="preserve"> 85/91</w:t>
        <w:tab/>
        <w:tab/>
        <w:tab/>
        <w:t>Annex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ppendic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8</w:t>
        <w:tab/>
        <w:tab/>
        <w:t>GSM29</w:t>
        <w:tab/>
        <w:t xml:space="preserve"> 85/91</w:t>
        <w:tab/>
        <w:tab/>
        <w:tab/>
        <w:t>several.</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9</w:t>
        <w:tab/>
        <w:tab/>
        <w:t>GSM29</w:t>
        <w:tab/>
        <w:t xml:space="preserve"> 85/91</w:t>
        <w:tab/>
        <w:tab/>
        <w:tab/>
        <w:t>II.3: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0 R2</w:t>
        <w:tab/>
        <w:tab/>
        <w:t>GSM29</w:t>
        <w:tab/>
        <w:t xml:space="preserve"> 11/91 R1</w:t>
        <w:tab/>
        <w:tab/>
        <w:tab/>
        <w:t>II.9: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1 R1</w:t>
        <w:tab/>
        <w:tab/>
        <w:t>GSM29</w:t>
        <w:tab/>
        <w:t xml:space="preserve"> 53/91</w:t>
        <w:tab/>
        <w:tab/>
        <w:tab/>
        <w:t>II.4: 3,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3</w:t>
        <w:tab/>
        <w:tab/>
        <w:t>GSM29</w:t>
        <w:tab/>
        <w:t xml:space="preserve"> 56/91</w:t>
        <w:tab/>
        <w:tab/>
        <w:tab/>
        <w:t>II.3: 11-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4</w:t>
        <w:tab/>
        <w:tab/>
        <w:t>GSM29</w:t>
        <w:tab/>
        <w:t>103/91</w:t>
        <w:tab/>
        <w:tab/>
        <w:tab/>
        <w:t>II.4: 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5 R2</w:t>
        <w:tab/>
        <w:tab/>
        <w:t>GSM29</w:t>
        <w:tab/>
        <w:t>118/91</w:t>
        <w:tab/>
        <w:tab/>
        <w:tab/>
        <w:t>II.16: 5,5a-5e,</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6 R3</w:t>
        <w:tab/>
        <w:tab/>
        <w:t>GSM29</w:t>
        <w:tab/>
        <w:t xml:space="preserve"> 87/91 R3</w:t>
        <w:tab/>
        <w:tab/>
        <w:tab/>
        <w:t>II.12: 31,3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40a,40b.</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8</w:t>
        <w:tab/>
        <w:tab/>
        <w:t>GSM29</w:t>
        <w:tab/>
        <w:t xml:space="preserve"> 31/91</w:t>
        <w:tab/>
        <w:tab/>
        <w:tab/>
        <w:t>II.5.2: 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a,25,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0</w:t>
        <w:tab/>
        <w:tab/>
        <w:t>GSM29</w:t>
        <w:tab/>
        <w:t xml:space="preserve"> 85/91</w:t>
        <w:tab/>
        <w:tab/>
        <w:tab/>
        <w:t>II.2: 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1</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2</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3 R1</w:t>
        <w:tab/>
        <w:tab/>
        <w:t>GSM29</w:t>
        <w:tab/>
        <w:t xml:space="preserve"> 85/91</w:t>
        <w:tab/>
        <w:tab/>
        <w:tab/>
        <w:t>II.3: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4</w:t>
        <w:tab/>
        <w:tab/>
        <w:t>GSM29</w:t>
        <w:tab/>
        <w:t xml:space="preserve"> 85/91</w:t>
        <w:tab/>
        <w:tab/>
        <w:tab/>
        <w:t>II.5.2: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5</w:t>
        <w:tab/>
        <w:tab/>
        <w:t>GSM29</w:t>
        <w:tab/>
        <w:t xml:space="preserve"> 85/91</w:t>
        <w:tab/>
        <w:tab/>
        <w:tab/>
        <w:t>II.5.2: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6 R1</w:t>
        <w:tab/>
        <w:tab/>
        <w:t>GSM29</w:t>
        <w:tab/>
        <w:t xml:space="preserve"> 85/91</w:t>
        <w:tab/>
        <w:tab/>
        <w:tab/>
        <w:t>II.5.2: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7</w:t>
        <w:tab/>
        <w:tab/>
        <w:t>GSM29</w:t>
        <w:tab/>
        <w:t xml:space="preserve"> 85/91</w:t>
        <w:tab/>
        <w:tab/>
        <w:tab/>
        <w:t>II.5.2: 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8</w:t>
        <w:tab/>
        <w:tab/>
        <w:t>GSM29</w:t>
        <w:tab/>
        <w:t xml:space="preserve"> 85/91</w:t>
        <w:tab/>
        <w:tab/>
        <w:tab/>
        <w:t>II.5.2: 22,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9</w:t>
        <w:tab/>
        <w:tab/>
        <w:t>GSM29</w:t>
        <w:tab/>
        <w:t xml:space="preserve"> 85/91</w:t>
        <w:tab/>
        <w:tab/>
        <w:tab/>
        <w:t>II.5.2: 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0 R1</w:t>
        <w:tab/>
        <w:tab/>
        <w:t>GSM29</w:t>
        <w:tab/>
        <w:t>115/91</w:t>
        <w:tab/>
        <w:tab/>
        <w:tab/>
        <w:t>II.5.2: 27,2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1</w:t>
        <w:tab/>
        <w:tab/>
        <w:t>GSM29</w:t>
        <w:tab/>
        <w:t xml:space="preserve"> 85/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2</w:t>
        <w:tab/>
        <w:tab/>
        <w:t>GSM29</w:t>
        <w:tab/>
        <w:t xml:space="preserve"> 85/91</w:t>
        <w:tab/>
        <w:tab/>
        <w:tab/>
        <w:t>II.5.3.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3</w:t>
        <w:tab/>
        <w:tab/>
        <w:t>GSM29</w:t>
        <w:tab/>
        <w:t xml:space="preserve"> 85/91</w:t>
        <w:tab/>
        <w:tab/>
        <w:tab/>
        <w:t>II.5.3.5: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4</w:t>
        <w:tab/>
        <w:tab/>
        <w:t>GSM29</w:t>
        <w:tab/>
        <w:t xml:space="preserve"> 85/91</w:t>
        <w:tab/>
        <w:tab/>
        <w:tab/>
        <w:t>II.5.3.5: 10,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5</w:t>
        <w:tab/>
        <w:tab/>
        <w:t>GSM29</w:t>
        <w:tab/>
        <w:t xml:space="preserve"> 85/91</w:t>
        <w:tab/>
        <w:tab/>
        <w:tab/>
        <w:t>II.5.3.5: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6</w:t>
        <w:tab/>
        <w:tab/>
        <w:t>GSM29</w:t>
        <w:tab/>
        <w:t xml:space="preserve"> 85/91</w:t>
        <w:tab/>
        <w:tab/>
        <w:tab/>
        <w:t>II.5.3.6: 1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7</w:t>
        <w:tab/>
        <w:tab/>
        <w:t>GSM29</w:t>
        <w:tab/>
        <w:t xml:space="preserve"> 85/91</w:t>
        <w:tab/>
        <w:tab/>
        <w:tab/>
        <w:t>II.5.3.6: 46-4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9</w:t>
        <w:tab/>
        <w:tab/>
        <w:t>GSM29</w:t>
        <w:tab/>
        <w:t xml:space="preserve"> 85/91</w:t>
        <w:tab/>
        <w:tab/>
        <w:tab/>
        <w:t>II.5.3.7: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7,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0</w:t>
        <w:tab/>
        <w:tab/>
        <w:t>GSM29</w:t>
        <w:tab/>
        <w:t xml:space="preserve"> 85/91</w:t>
        <w:tab/>
        <w:tab/>
        <w:tab/>
        <w:t>II.5.3.8: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1</w:t>
        <w:tab/>
        <w:tab/>
        <w:t>GSM29</w:t>
        <w:tab/>
        <w:t xml:space="preserve"> 85/91</w:t>
        <w:tab/>
        <w:tab/>
        <w:tab/>
        <w:t>II.5.3.8: 31,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2</w:t>
        <w:tab/>
        <w:tab/>
        <w:t>GSM29</w:t>
        <w:tab/>
        <w:t xml:space="preserve"> 85/91</w:t>
        <w:tab/>
        <w:tab/>
        <w:tab/>
        <w:t>II.6: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3</w:t>
        <w:tab/>
        <w:tab/>
        <w:t>GSM29</w:t>
        <w:tab/>
        <w:t xml:space="preserve"> 85/91</w:t>
        <w:tab/>
        <w:tab/>
        <w:tab/>
        <w:t>II.6: 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4</w:t>
        <w:tab/>
        <w:tab/>
        <w:t>GSM29</w:t>
        <w:tab/>
        <w:t xml:space="preserve"> 85/91</w:t>
        <w:tab/>
        <w:tab/>
        <w:tab/>
        <w:t>II.6: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5</w:t>
        <w:tab/>
        <w:tab/>
        <w:t>GSM29</w:t>
        <w:tab/>
        <w:t xml:space="preserve"> 85/91</w:t>
        <w:tab/>
        <w:tab/>
        <w:tab/>
        <w:t>II.8: 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6</w:t>
        <w:tab/>
        <w:tab/>
        <w:t>GSM29</w:t>
        <w:tab/>
        <w:t xml:space="preserve"> 85/91</w:t>
        <w:tab/>
        <w:tab/>
        <w:tab/>
        <w:t>II.11: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7</w:t>
        <w:tab/>
        <w:tab/>
        <w:t>GSM29</w:t>
        <w:tab/>
        <w:t xml:space="preserve"> 85/91</w:t>
        <w:tab/>
        <w:tab/>
        <w:tab/>
        <w:t>I: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1: 18-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8</w:t>
        <w:tab/>
        <w:tab/>
        <w:t>GSM29</w:t>
        <w:tab/>
        <w:t xml:space="preserve"> 85/91</w:t>
        <w:tab/>
        <w:tab/>
        <w:tab/>
        <w:t>II.12.2, II.12.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2.9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various pag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9</w:t>
        <w:tab/>
        <w:tab/>
        <w:t>GSM29</w:t>
        <w:tab/>
        <w:t xml:space="preserve"> 85/91</w:t>
        <w:tab/>
        <w:tab/>
        <w:tab/>
        <w:t>II.1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0 R1</w:t>
        <w:tab/>
        <w:t>GSM29</w:t>
        <w:tab/>
        <w:t>120/91</w:t>
        <w:tab/>
        <w:tab/>
        <w:tab/>
        <w:t>II.12: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2</w:t>
        <w:tab/>
        <w:tab/>
        <w:t>GSM29</w:t>
        <w:tab/>
        <w:t xml:space="preserve"> 85/91</w:t>
        <w:tab/>
        <w:tab/>
        <w:tab/>
        <w:t>Annex 1: p.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 Annex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3</w:t>
        <w:tab/>
        <w:tab/>
        <w:t>GSM29</w:t>
        <w:tab/>
        <w:t xml:space="preserve"> 85/91</w:t>
        <w:tab/>
        <w:tab/>
        <w:tab/>
        <w:t>new Annex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4</w:t>
        <w:tab/>
        <w:tab/>
        <w:t>GSM29</w:t>
        <w:tab/>
        <w:t xml:space="preserve"> 85/91</w:t>
        <w:tab/>
        <w:tab/>
        <w:tab/>
        <w:t>new Appendix C.</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5 R1</w:t>
        <w:tab/>
        <w:t>GSM29</w:t>
        <w:tab/>
        <w:t>123/91</w:t>
        <w:tab/>
        <w:tab/>
        <w:tab/>
        <w:t>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6</w:t>
        <w:tab/>
        <w:tab/>
        <w:t>GSM29</w:t>
        <w:tab/>
        <w:t>122/91</w:t>
        <w:tab/>
        <w:tab/>
        <w:tab/>
        <w:t>II.11: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7 R2</w:t>
        <w:tab/>
        <w:t>GSM31 (1)</w:t>
        <w:tab/>
        <w:t xml:space="preserve"> 207/91</w:t>
        <w:tab/>
        <w:tab/>
        <w:tab/>
        <w:t xml:space="preserve">II.8: 2-6,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8-10, 18-2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 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8</w:t>
        <w:tab/>
        <w:tab/>
        <w:t>GSM30</w:t>
        <w:tab/>
        <w:t xml:space="preserve"> 170/91</w:t>
        <w:tab/>
        <w:tab/>
        <w:tab/>
        <w:t>II.12: 14-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9</w:t>
        <w:tab/>
        <w:tab/>
        <w:t>GSM30</w:t>
        <w:tab/>
        <w:t xml:space="preserve"> 170/91</w:t>
        <w:tab/>
        <w:tab/>
        <w:tab/>
        <w:t>III: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0</w:t>
        <w:tab/>
        <w:tab/>
        <w:t>GSM30</w:t>
        <w:tab/>
        <w:t xml:space="preserve"> 170/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1</w:t>
        <w:tab/>
        <w:tab/>
        <w:t>GSM30</w:t>
        <w:tab/>
        <w:t xml:space="preserve"> 170/91</w:t>
        <w:tab/>
        <w:tab/>
        <w:tab/>
        <w:t>Annex 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2 R1</w:t>
        <w:tab/>
        <w:t>GSM30</w:t>
        <w:tab/>
        <w:t xml:space="preserve"> 170/91</w:t>
        <w:tab/>
        <w:tab/>
        <w:tab/>
        <w:t>II.4: 6,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3 R1</w:t>
        <w:tab/>
        <w:t>GSM30</w:t>
        <w:tab/>
        <w:t xml:space="preserve"> 124/91</w:t>
        <w:tab/>
        <w:tab/>
        <w:tab/>
        <w:t>II.4: 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CR 11.10-107 R1 was approved at GSM 30. In order not to further delay the final draft of NET 10, the additional changes have been incorporated in the new release version 3.4.0.  Review 2 of CR 11.10-107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4 R1</w:t>
        <w:tab/>
        <w:t>GSM30</w:t>
        <w:tab/>
        <w:t xml:space="preserve"> 125/91</w:t>
        <w:tab/>
        <w:tab/>
        <w:tab/>
        <w:t xml:space="preserve">II.4: 4,20,22,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5</w:t>
        <w:tab/>
        <w:tab/>
        <w:t>GSM30</w:t>
        <w:tab/>
        <w:t xml:space="preserve"> 170/91</w:t>
        <w:tab/>
        <w:tab/>
        <w:tab/>
        <w:t>III: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6</w:t>
        <w:tab/>
        <w:tab/>
        <w:t>GSM30</w:t>
        <w:tab/>
        <w:t xml:space="preserve"> 170/91</w:t>
        <w:tab/>
        <w:tab/>
        <w:tab/>
        <w:t>II.3: 6-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7</w:t>
        <w:tab/>
        <w:tab/>
        <w:t>GSM30</w:t>
        <w:tab/>
        <w:t xml:space="preserve"> 173/91</w:t>
        <w:tab/>
        <w:tab/>
        <w:tab/>
        <w:t>II.15: 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8</w:t>
        <w:tab/>
        <w:tab/>
        <w:t>GSM30</w:t>
        <w:tab/>
        <w:t xml:space="preserve"> 170/91</w:t>
        <w:tab/>
        <w:tab/>
        <w:tab/>
        <w:t>II.10: 1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8-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9</w:t>
        <w:tab/>
        <w:tab/>
        <w:t>GSM30</w:t>
        <w:tab/>
        <w:t xml:space="preserve"> 170/91</w:t>
        <w:tab/>
        <w:tab/>
        <w:tab/>
        <w:t xml:space="preserve">II.14: 1-1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5: 5,18,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0</w:t>
        <w:tab/>
        <w:tab/>
        <w:t>GSM30</w:t>
        <w:tab/>
        <w:t xml:space="preserve"> 170/91</w:t>
        <w:tab/>
        <w:tab/>
        <w:tab/>
        <w:t>II.15: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1</w:t>
        <w:tab/>
        <w:tab/>
        <w:t>GSM30</w:t>
        <w:tab/>
        <w:t xml:space="preserve"> 170/91</w:t>
        <w:tab/>
        <w:tab/>
        <w:tab/>
        <w:t>II.15: 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2</w:t>
        <w:tab/>
        <w:tab/>
        <w:t>GSM30</w:t>
        <w:tab/>
        <w:t xml:space="preserve"> 170/91</w:t>
        <w:tab/>
        <w:tab/>
        <w:tab/>
        <w:t>II.15: 15,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3 R1</w:t>
        <w:tab/>
        <w:t>GSM30</w:t>
        <w:tab/>
        <w:t xml:space="preserve"> 174/91</w:t>
        <w:tab/>
        <w:tab/>
        <w:tab/>
        <w:t>III: 24 (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rev.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4</w:t>
        <w:tab/>
        <w:tab/>
        <w:t>GSM30</w:t>
        <w:tab/>
        <w:t xml:space="preserve"> 195/91</w:t>
        <w:tab/>
        <w:tab/>
        <w:tab/>
        <w:t>I: 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5</w:t>
        <w:tab/>
        <w:tab/>
        <w:t>GSM31 (2)</w:t>
        <w:tab/>
        <w:t xml:space="preserve"> 206/91</w:t>
        <w:tab/>
        <w:tab/>
        <w:tab/>
        <w:t>I: 10,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In order not to further delay the final draft of NET 10, changes from this additional CR have been incorporated in the new release version 3.4.0.  CR 11.10-125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End of document change control recor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sectPr>
      <w:type w:val="nextPage"/>
      <w:pgSz w:w="11909" w:h="16834"/>
      <w:pgMar w:left="1008" w:right="1584" w:gutter="0" w:header="0" w:top="461"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5/91 05/31/90r,</dc:description>
  <dc:language>en-US</dc:language>
  <cp:lastModifiedBy/>
  <cp:revision>0</cp:revision>
  <dc:subject/>
  <dc:title/>
</cp:coreProperties>
</file>