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9</w:t>
        <w:tab/>
      </w:r>
      <w:r>
        <w:rPr>
          <w:rFonts w:eastAsia="modern a" w:cs="modern a" w:ascii="modern a" w:hAnsi="modern a"/>
          <w:b/>
          <w:bCs/>
          <w:caps/>
          <w:color w:val="000000"/>
          <w:sz w:val="24"/>
          <w:szCs w:val="24"/>
          <w:lang w:val="en-US"/>
        </w:rPr>
        <w:t>Testing of structur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7.3.2 through 7.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9.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complement the testing of elementary procedures to verify that the MS functions also in the "field" and not only on the "test b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s are combined into sequences, "structured procedures" as defined in GSM 04.08 section 7, representing true sequences of events for normal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main structured procedures are deemed necessary t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and terminating calls are tested in cases of both early and late assignment of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wo of the cases the call establishment test is followed by testing of call release initiated by network and mobil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only for a successful outcome of each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requirements are indicated typically "(T3240-MM-MS)", showing timer identity, sublayer and (MS/NW) side where the timer is used (NW =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r values are defined in GSM 04.08, section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2</w:t>
        <w:tab/>
        <w:t>MS originating call establishment, early assignment, release init.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originate a call following the sequence of elementary signalling procedures given in GSM 04.08 section 7.3.2.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release a call, when the release is initiated by the network, following the sequence of elementary signalling procedures given in GSM 04.08 section 7.3.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o verify the MS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initiate a call and the SS accepts the CHANNEL REQUEST message and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ccepts the service request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reception of AUTHENTICATION RESPONSE the SS sends message CIPHERING MODE COMMAND within (T3230-MM-MS) seconds after the first access burst,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reception of CIPHER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CALL PROCEEDING within (T303-CC-MS) seconds after the SS has received the messag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Having received message ASSIGNMENT COMPLETE, the SS sends the message ALERTING within (T310-CC-MS) seconds after the sending of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ithin (T301-CC-MS) seconds after ALERTING the SS sends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initiates clearing of the call by sending the message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 xml:space="preserve">Within (T308-CC-MS) seconds after reception of the message RELEASE the SS sends RELEASE COMPLETE followed, within a fur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40-MM-MS) seconds,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11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011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peech full rat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display the di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In step d) the MS shall send a layer 2 SABM frame containi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REQUEST message to the SS. (The same message is returned in a layer 2 UA frame from the SS). The SABM frame shall be sent within (T3101-RR-NW) seconds from the time of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f), within 1 second from CIPHERING MODE COMMAND, the MS shall activate ciphering and send the message CIPHERING MODE COMPLETE followed by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5), the time of 1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i) the MS shall send the message ASSIGNMENT COMPLETE on the correct channel within (T3107-RR-NW) seconds from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j) the ringing indication at the called party shall be recognizable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step k) the MS shall send the message CONNECT ACKNOWLEDGE within (T313-CC-NW) seconds from CONNECT and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l) the MS shall send the message RELEASE within (T305-CC-NW) seconds after it has received the message DISCONNECT from the SS, initiating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 xml:space="preserve">In step m) the MS shall enter the idle, updated stat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110-RR-MS) seconds after it has received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Orig. call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M SERVICE REQUEST (GSM 04.08, 9.2.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 service type            Mob.orig.call est.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dio channel req.       Full rate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nsfer mode            Circuit mod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nfo transfer capab.     Speech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            Info element may b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number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ing plan id.       As applicable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3</w:t>
        <w:tab/>
        <w:t>MS orig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originate a call following the sequenc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CALL PROCEEDING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essage ALERTING within (T310-CC-MS) seconds after the message CALL PROCEEDING was sent. The ALERTING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hen sends message ASSIGNMENT COMMAND. The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within (T301-CC-MS) seconds after message ALERTING was sent. The CONNECT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SETUP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the ringing indication at the called party shall be recognizable in the MS as in section II.2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send the message ASSIGNMENT COMPLETE on the correct channel within (T3107-RR-NW) seconds from reception of ASSIGNMENT COMMAND. The ASSIGNMENT COMPLET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send the message CONNECT ACKNOWLEDGE within (T313-CC-NW) seconds from CONNECT and through-connect the speech path in both directions. The CONNECT ACKNOWLEDG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4</w:t>
        <w:tab/>
        <w:t>MS terminating call establishment, early assignment, release init.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respond correctly to a mobile terminating call following the sequence of 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initiate and fulfill the release of a call, following the sequence of elementary signalling procedures given in GSM 04.08 section 7.3.4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by means of a PAGING REQUEST TYPE 1 message on the correct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ption of the CHANNEL REQUEST the SS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ccepts the paging respons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Immediately after the data link establishment the SS sends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Following the correct AUTHENTICATION RESPONSE from the MS the SS sends CIPHERING MODE COMMAND and then starts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SETUP immediately after reception of 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When the SS has received messages ASSIGNMENT COMPLETE and ALERT off-hook is performed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ends message CONNECT ACKNOWLEDGE within (T313-C-MS) seconds after reception of message CONNECT and then enters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initiated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ithin (T305-CC-MS) seconds after reception of the message DISCONNECT the SS sends the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Within (T3240-MM-MS) seconds after reception of the message RELEASE COMPLETE the SS releases the RR connection by sending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 (GSM 04.08, 9.1.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00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011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peech full rat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send a layer 2 SABM frame containing the PAGING RESPONSE message to the SS. (The same message is returned in a Layer 2 UA frame from the SS). The SABM frame shall be sent within (T3101-RR-NW) seconds from the time of reception of the IMMEDIATE ASSIGNMENT message and within (T3113-RR-NW) seconds from the time of reception of the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f)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g) the MS shall activate ciphering and send the message 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 xml:space="preserve">In step h) the MS shall send the message CALL CONFIRMED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03-CC-NW) seconds from the reception of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i) the MS shall send the message ASSIGNMENT COMPLETE on the correct channel within (T3107-RR-NW) seconds from the reception of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MS shall send the message ALERTING within (T310-CC-NW) seconds from sending the message 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When off-hook has been performed the MS shall send the message CONNECT within (T301-CC-NW) seconds from sending the message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n step j) the MS shall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 step l) the MS shall send the message DISCONNECT at the initiation of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 step m) the MS shall send the message RELEASE COMPLETE within (T308-CC-NW) seconds from reception of the message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 xml:space="preserve">In step n) the MS shall enter the idle, updated stat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110-RR-MS) seconds after it has received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Answer to paging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CONFIRMED (GSM 04.08, 9.3.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5</w:t>
        <w:tab/>
        <w:t>MS term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ability to respond correctly to a mobile terminated call following the sequence of elementary signalling procedure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7.3.3.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receiving the CALL CONFIRMED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received the messages CALL CONFIRMED and ALERTING, off-hook is performed within (T301-CC-NW) seconds after the reception of ALERTING,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SS has received the message CONNECT the SS sends message ASSIGNMENT COMMAND. The message contents shall be the same as in section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ACKNOWLEDGE within (T313-CC-MS) seconds after reception of message CONNECT and then enters conversation state. The CONNECT ACKNOWLEDGE message contents shall be the same as in section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CALL CONFIRM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the MS shall '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b) the MS shall send the message ALERTING within (T310-CC-NW) seconds from sending the message CALL CONFIRMED. The ALERTING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b) the MS shall send the message CONNECT within 0.5 seconds from the acceptance of the call (off hook) at the MS. The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4), the time of 0.5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c) the MS shall send the message ASSIGNMENT COMPLETE on the correct channel within (T3107-RR-NW) seconds from ASSIGNMENT COMMAND. The ASSIGNMENT COMPLETE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d) the MS shall through-connect the speech path in both directions.</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9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4.0/March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3.91 3/9/90  ûw</dc:description>
  <dc:language>en-US</dc:language>
  <cp:lastModifiedBy/>
  <cp:revision>0</cp:revision>
  <dc:subject/>
  <dc:title/>
</cp:coreProperties>
</file>