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decreases the delay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adjust its absolute receive/transmit delay in steps of 1/4 bit period. This adjustment shall be performed at intervals of not less tha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 second and not more than 2 seconds until the timing difference is less than 1/2 bit period (</w:t>
      </w:r>
      <w:r>
        <w:rPr>
          <w:rFonts w:eastAsia="modern c" w:cs="modern c" w:ascii="modern c" w:hAnsi="modern c"/>
          <w:caps/>
          <w:color w:val="000000"/>
          <w:sz w:val="20"/>
          <w:szCs w:val="20"/>
          <w:lang w:val="en-US"/>
        </w:rPr>
        <w:t>rec</w:t>
      </w:r>
      <w:r>
        <w:rPr>
          <w:rFonts w:eastAsia="modern a" w:cs="modern a" w:ascii="modern a" w:hAnsi="modern a"/>
          <w:color w:val="000000"/>
          <w:sz w:val="24"/>
          <w:szCs w:val="24"/>
          <w:lang w:val="en-US"/>
        </w:rPr>
        <w:t xml:space="preserve"> GSM 0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mal bursts :  3 timeslots (=45/26 ms) minus the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344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3.06 and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counte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unter S reaches 0 a radio link failure shall be declared, the MS aborts the RR connection, the call control entity ask for a re-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arameter RADIO_LINK_TIMEOUT can take 15 values betw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4 and 15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se the counter S in the MS, on the BCCH on which the MS camps a message System Information is sent with the value n for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lt;=  n  &l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bile originates a call according to chapter "structured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established, with the system simulator unrecoverable errors will be introduced inside th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will send 64 errorfree SACCH messages, then 4 * n erroneous SACCH messages, then continuously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4 * n erroneous SACCH message, the MS shall send a CM re-establish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with different values for n (1 &lt;= n &l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sed with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64 errorfree SACCH message. Then it will send 2 SACCH messages with unrecoverable errors followed by one error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ever send CM re-establish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with different values for n (1 &lt;= n &l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sed with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stem simulator is programmed to send 64 errorfree SACCH messages. Then it will send 3 SACCH messages with unrecoverable errors follow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rror free SACCH message. This step is repeated 4 * n times. Then the SS will send continuously errorfre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4 * n erroneous SACCH messages the MS shall send a CM re-establish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with different values for n (1 &lt;= n &l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w:t>
        <w:tab/>
        <w:t xml:space="preserve">The SS waits for 30 seconds and then switches off all the carriers for 20 seconds. It then sets up the carriers again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w:t>
        <w:tab/>
        <w:t>The SS checks that the MS makes at least one RA request within 30 s on carrier 3 followed by at least one RA request on carrier 4. (For the reasons given in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does steps a) to c) of Case 1 of the cell selection test above, but with no pages being sent and with RAM = -70 on carri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CH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Steps a) and b) above are repeated but with RE=1 on carrier 3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CH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checks that the MS does at least one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case 1 of the cell selection test, but with all BCCH carriers having the same PLMN which is not the home PLMN of the MS. Any automatic reselection of a PLMN other than the MS's home PLMN shall be disabled. No manual reselection of PLM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 is made by the MS on carriers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60 seconds after the MS is switched on an emergency call is initiated on the MS  (30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 RA request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ts the PLMN of carrier 2 to be the MS's home PLMN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checks that the MS makes a RA request on carrier 2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seconds (30 seconds for MS detection of the change in PLMN,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on carrier 2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 dBm</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2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1+m*21          64.5-m*10    64.5-m*10    64.5-m*10    64.5-m*10    64.5-m*10    64.5-m*10    64.5-m*1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m*21          64.5-m*10    63.5-m*10    45  -m*10    55  -m*10    75  -m*10    15           2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3+m*21          64.5-m*10    62.5-m*10    45  -m*10    55  -m*10    75  -m*10    15           2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                 .           .            .            .            .         15           2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                 .           .            .            .            .         15           2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                 .           .            .            .            .         15           25</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and 22 the SS shall simulate a base station with DTX off and at steps 43, 64 and 8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serving cell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step 64, within every 480 ms reporting period, out of the 4 SACCH and 8 SID timeslots the SS shall transmit the first six active timeslots of the TCH with signal level 42.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t step 64 the MS shall report RXLEV of the TCH to be 32+/-4 (average of dB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level of the unwanted signal varying, at 1 dB steps, in a range (presumably from 13 dBuVemf ( ) to 33 dBuVemf ( )) 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VERAGE BER</w:t>
        <w:tab/>
        <w:tab/>
        <w:t xml:space="preserve">  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0</w:t>
        <w:tab/>
        <w:tab/>
        <w:t xml:space="preserve"> 0,09%</w:t>
        <w:tab/>
        <w:tab/>
        <w:t>(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w:t>
        <w:tab/>
        <w:tab/>
        <w:t xml:space="preserve"> 0,28%</w:t>
        <w:tab/>
        <w:tab/>
        <w:t>(C/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2</w:t>
        <w:tab/>
        <w:tab/>
        <w:t xml:space="preserve"> 0,57%</w:t>
        <w:tab/>
        <w:tab/>
        <w:t>(C/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3</w:t>
        <w:tab/>
        <w:tab/>
        <w:t xml:space="preserve"> 1,13%</w:t>
        <w:tab/>
        <w:tab/>
        <w:t>(C/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4</w:t>
        <w:tab/>
        <w:tab/>
        <w:t xml:space="preserve"> 2,26%</w:t>
        <w:tab/>
        <w:tab/>
        <w:t>(C/I)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5</w:t>
        <w:tab/>
        <w:tab/>
        <w:t xml:space="preserve"> 4,53%</w:t>
        <w:tab/>
        <w:tab/>
        <w:t>(C/I)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6 </w:t>
        <w:tab/>
        <w:tab/>
        <w:t xml:space="preserve"> 9,05%</w:t>
        <w:tab/>
        <w:tab/>
        <w:t>(C/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7</w:t>
        <w:tab/>
        <w:tab/>
        <w:t>18,10%</w:t>
        <w:tab/>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level of the unwanted signal is set at a value for whi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procedure stated in f) is repeated 20 times. If the ratio between the number of errors of the class II bits and the number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II bits occurring within 20 SACCH blocks is different for more than +7% (or -7%) from the value of the BER corresponding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Steps f) and g) shall be repeated until the number of sample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55%            400            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55%            400            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0%            300            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0%            300            8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0%            200            8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ab/>
        <w:tab/>
        <w:t>3.8  TO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ab/>
        <w:tab/>
        <w:t>7.6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ab/>
        <w:tab/>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If, at the end of the whole test, one or more Max-samples_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 = 0, 1, ...,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 xml:space="preserve">     RXQUAL_5/4/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 xml:space="preserve">     RXQUAL_6/5/7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 xml:space="preserve">     RXQUAL_7/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aximum peak power (power class, see GSM 05.05 section 4.1.1) appropriate to the MS is known to the system simulator from the previous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XPWR = 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1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13 TDMA frames (60 ms) after the MS receives the power command TXPWR=9, the MS output power is measured.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13 TDMA frames (60 ms) after the MS receives the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 = 8, the MS output power is measured.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 xml:space="preserve">Then the channel assignment is changed and the demanded power within the channel assignment is set to TXPWR=15. Immediately after the MS has changed the channel, its output power is measured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is monito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fter the SS orders the MS to change its output power from its maximum value to 13 dBm (TXPWR = 15) in one step and back to its maximum value in one step the MS shall change its output power at a rate of one nominal power step every 60 ms.  The value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shall correspond to the measured MS transmitted power during the last active TDMA burst of the previous SACCH reporting period (GSM 05.08 section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S orders the MS to change its output power by 1 step up or down the measured MS transmitter power after 13 TDMA frames (60 ms) shall correspond to the commanded TXPW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dio link management</dc:title>
</cp:coreProperties>
</file>