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aximum according to MS power clas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   CC   II.5.3.8.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