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ap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II.17</w:t>
        <w:tab/>
        <w:t>Selftesting of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ab/>
        <w:tab/>
        <w:t xml:space="preserve"> ref: GSM 02.07, 12.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urpose of the tes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erify that the MS carries out selftesting to control its readiness for 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)</w:t>
        <w:tab/>
        <w:t>The MS is connected to the SS. In the case of a MS with integrated antenna it is coupled via an antenna coupling 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The SS transmits a BCCH with a location updating time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.1 hou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)</w:t>
        <w:tab/>
        <w:t>The MS is operated under normal test cond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)</w:t>
        <w:tab/>
        <w:t>The SS sends a paging request message to the 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)</w:t>
        <w:tab/>
        <w:t>The MS responds with a channel request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)</w:t>
        <w:tab/>
        <w:t>The SS sends an immediate assignment message establishing an SDC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)</w:t>
        <w:tab/>
        <w:t>The power supply voltage is gradually reduced to a value, (10)% below the voltage which is applied as the lowest under extreme test cond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)</w:t>
        <w:tab/>
        <w:t>The SS observes whether the MS ceases the production of RF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)</w:t>
        <w:tab/>
        <w:t>After (7) minutes, the SS sends a paging message to the 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)</w:t>
        <w:tab/>
        <w:t>The SS observes whether the MS produces any RF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j)</w:t>
        <w:tab/>
        <w:t>The location area of the BCCH is mod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k)</w:t>
        <w:tab/>
        <w:t>For (7) minutes, the SS observes whether the MS produces any RF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:</w:t>
        <w:tab/>
        <w:t>It is anticipated that the MS might attempt a location upda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)</w:t>
        <w:tab/>
        <w:t>The MS is switched off and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)</w:t>
        <w:tab/>
        <w:t>The MS is paged by the 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)</w:t>
        <w:tab/>
        <w:t>The SS observes whether the MS produces any RF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quire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In step g), the MS shall cease the production of RF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In steps i), k) and n), the MS shall not produce any RF output.</w:t>
      </w:r>
    </w:p>
    <w:sectPr>
      <w:headerReference w:type="default" r:id="rId2"/>
      <w:type w:val="nextPage"/>
      <w:pgSz w:w="12240" w:h="15840"/>
      <w:pgMar w:left="1800" w:right="1800" w:gutter="0" w:header="1440" w:top="1767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modern c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GSM 11.10                 Part II.17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2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           V.3.4.0/March 199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ETSI/PT12-ES drafting group</cp:lastModifiedBy>
  <dcterms:modified xsi:type="dcterms:W3CDTF">1989-11-28T00:00:00Z</dcterms:modified>
  <cp:revision>0</cp:revision>
  <dc:subject/>
  <dc:title>rt 3</dc:title>
</cp:coreProperties>
</file>