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2</w:t>
        <w:tab/>
      </w:r>
      <w:r>
        <w:rPr>
          <w:rFonts w:eastAsia="modern a" w:cs="modern a" w:ascii="modern a" w:hAnsi="modern a"/>
          <w:b/>
          <w:bCs/>
          <w:caps/>
          <w:color w:val="000000"/>
          <w:sz w:val="24"/>
          <w:szCs w:val="24"/>
          <w:lang w:val="en-US"/>
        </w:rPr>
        <w:t>Test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s and coding are given in GSM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lementary services are described in GSM 02.04 and 02.81 to 02.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1</w:t>
        <w:tab/>
      </w:r>
      <w:r>
        <w:rPr>
          <w:rFonts w:eastAsia="modern c" w:cs="modern c" w:ascii="modern c" w:hAnsi="modern c"/>
          <w:b/>
          <w:bCs/>
          <w:caps/>
          <w:color w:val="000000"/>
          <w:sz w:val="20"/>
          <w:szCs w:val="20"/>
          <w:lang w:val="en-US"/>
        </w:rPr>
        <w:t>Number identifica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2</w:t>
        <w:tab/>
      </w:r>
      <w:r>
        <w:rPr>
          <w:rFonts w:eastAsia="modern c" w:cs="modern c" w:ascii="modern c" w:hAnsi="modern c"/>
          <w:b/>
          <w:bCs/>
          <w:caps/>
          <w:color w:val="000000"/>
          <w:sz w:val="20"/>
          <w:szCs w:val="20"/>
          <w:lang w:val="en-US"/>
        </w:rPr>
        <w:t>Call offering supplementary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w:t>
        <w:tab/>
        <w:t>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U   :</w:t>
        <w:tab/>
        <w:t>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B   :</w:t>
        <w:tab/>
        <w:t>Call Forwarding on mobile subscriber Bus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y :</w:t>
        <w:tab/>
        <w:t>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c :</w:t>
        <w:tab/>
        <w:t>Call Forwarding on mobile subscriber Not Reac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C   :</w:t>
        <w:tab/>
        <w:t>Call Forwarding Conditional (common name f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CFNRy 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    :</w:t>
        <w:tab/>
        <w:t>Call Forwarding (common name for CFU, CFB,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CFC is the SS-Code for all conditional forward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1</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 means of appropriate MMI functions as defined by the basic public MMI described in GSM 02.30 (and repeated for additional procedures which are to be described by the manufacturer) the MS is forced to send a REGISTER message containing the following parameters (see GSM 04.82 section 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busy"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non reach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U (or CFB,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ab/>
        <w:tab/>
        <w:tab/>
        <w:t>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NR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 Reply Condition Time</w:t>
        <w:tab/>
        <w:t>(CFNRy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sic Service Code</w:t>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Register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 return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facility : reject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Register SS operation. For the reject the invoke ID may be the same as in the invoke of the Register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 For the reject the test is repeated using different invoke IDs as specified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1</w:t>
        <w:tab/>
        <w:t>Erasure by the subscri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Basic Service Code is not included Erasure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Eras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EraseSS operation. For the reject the invoke ID may be the same as in the invoke of the Eras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Not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2</w:t>
        <w:tab/>
        <w:t>Erasure by the networ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gnalling connection between the MS and the System Simulator is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ystem Simulator transmits the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Provisioned, Not Regis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BasicService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3</w:t>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is not applicable to call forward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4</w:t>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applicabl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1</w:t>
        <w:tab/>
        <w:t>General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plementary Service Code = CFU or CFB, CFNRy,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the Basic Service Code is not included, interrogation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turn Result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To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ReplyConditionTime (CFNRy only)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Service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 Reply Condition Time            │ 2nd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Return Result = Interrog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warded to Number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2n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3r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turn 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2</w:t>
        <w:tab/>
        <w:t>Specific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lementary Service Code = CFU (or CFB or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interrorgation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w:t>
        <w:tab/>
        <w:t>Normal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w:t>
        <w:tab/>
        <w:t>Served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1</w:t>
        <w:tab/>
        <w:t>Notification of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ubscription option is only applicable to CFB and CFN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gnalling connection between the MS and the System Simulator is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NRy 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2</w:t>
        <w:tab/>
        <w:t>Notification during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after a TCH has been allocated the system simulator transmits an ALERTING or a CONNECT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The test is also repeated using different messages ALERTING or CONNEC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ALERTING or the CONNECT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2</w:t>
        <w:tab/>
        <w:t>Forwarded-to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indicating: Call is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C-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3</w:t>
        <w:tab/>
        <w:t>Calling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Outgoing call has been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A-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2</w:t>
        <w:tab/>
        <w:t>Call transfer and Mobile access hunt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3</w:t>
        <w:tab/>
      </w:r>
      <w:r>
        <w:rPr>
          <w:rFonts w:eastAsia="modern c" w:cs="modern c" w:ascii="modern c" w:hAnsi="modern c"/>
          <w:b/>
          <w:bCs/>
          <w:caps/>
          <w:color w:val="000000"/>
          <w:sz w:val="20"/>
          <w:szCs w:val="20"/>
          <w:lang w:val="en-US"/>
        </w:rPr>
        <w:t>Call comple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4</w:t>
        <w:tab/>
      </w:r>
      <w:r>
        <w:rPr>
          <w:rFonts w:eastAsia="modern c" w:cs="modern c" w:ascii="modern c" w:hAnsi="modern c"/>
          <w:b/>
          <w:bCs/>
          <w:caps/>
          <w:color w:val="000000"/>
          <w:sz w:val="20"/>
          <w:szCs w:val="20"/>
          <w:lang w:val="en-US"/>
        </w:rPr>
        <w:t>Multy-party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5</w:t>
        <w:tab/>
      </w:r>
      <w:r>
        <w:rPr>
          <w:rFonts w:eastAsia="modern c" w:cs="modern c" w:ascii="modern c" w:hAnsi="modern c"/>
          <w:b/>
          <w:bCs/>
          <w:caps/>
          <w:color w:val="000000"/>
          <w:sz w:val="20"/>
          <w:szCs w:val="20"/>
          <w:lang w:val="en-US"/>
        </w:rPr>
        <w:t>Community of interest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6</w:t>
        <w:tab/>
      </w:r>
      <w:r>
        <w:rPr>
          <w:rFonts w:eastAsia="modern c" w:cs="modern c" w:ascii="modern c" w:hAnsi="modern c"/>
          <w:b/>
          <w:bCs/>
          <w:caps/>
          <w:color w:val="000000"/>
          <w:sz w:val="20"/>
          <w:szCs w:val="20"/>
          <w:lang w:val="en-US"/>
        </w:rPr>
        <w:t>Charg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7</w:t>
        <w:tab/>
      </w:r>
      <w:r>
        <w:rPr>
          <w:rFonts w:eastAsia="modern c" w:cs="modern c" w:ascii="modern c" w:hAnsi="modern c"/>
          <w:b/>
          <w:bCs/>
          <w:caps/>
          <w:color w:val="000000"/>
          <w:sz w:val="20"/>
          <w:szCs w:val="20"/>
          <w:lang w:val="en-US"/>
        </w:rPr>
        <w:t>Additional information transfer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8</w:t>
        <w:tab/>
      </w:r>
      <w:r>
        <w:rPr>
          <w:rFonts w:eastAsia="modern c" w:cs="modern c" w:ascii="modern c" w:hAnsi="modern c"/>
          <w:b/>
          <w:bCs/>
          <w:caps/>
          <w:color w:val="000000"/>
          <w:sz w:val="20"/>
          <w:szCs w:val="20"/>
          <w:lang w:val="en-US"/>
        </w:rPr>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w:t>
        <w:tab/>
        <w:tab/>
        <w:tab/>
        <w:t>:</w:t>
        <w:tab/>
        <w:t>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OC</w:t>
        <w:tab/>
        <w:tab/>
        <w:t>:</w:t>
        <w:tab/>
        <w:t>Barring of All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w:t>
        <w:tab/>
        <w:tab/>
        <w:t>:</w:t>
        <w:tab/>
        <w:t>Barring of Outgoing International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exHC</w:t>
        <w:tab/>
        <w:t>:</w:t>
        <w:tab/>
        <w:t>Barring of Outgoing international call Except th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directed to the Hom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w:t>
        <w:tab/>
        <w:tab/>
        <w:tab/>
        <w:t>:</w:t>
        <w:tab/>
        <w:t>Barring of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w:t>
        <w:tab/>
        <w:tab/>
        <w:t>:</w:t>
        <w:tab/>
        <w:t>Barring of All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Roam</w:t>
        <w:tab/>
        <w:t>:</w:t>
        <w:tab/>
        <w:t>Barring of incoming when Roaming Outside the ho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b/>
        <w:tab/>
        <w:t>:</w:t>
        <w:tab/>
        <w:t>Barring (common name for BAOC, BOIC, BOIC-exH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BAIC and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1</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A), but omitting error sequences already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is test case A) shall be repeated using the 5 different values of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code: BAOC, BOIC, 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REGISTER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Bad Password Try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which are to be described by the manufacturer, unless the standardised MMI functions of GSM 02.30 are referred to) the current password is entered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RegisterPassword operation. For the reject the invoke ID may be the same as in the invoke of the RegisterPassword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a wrong password three consecutive tim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Password </w:t>
        <w:tab/>
        <w:t>("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Bad Password Try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which are to be described by the manufacturer, unless the standardised MMI functions of GSM 02.30 are referred to) a password ("the current password") is entered again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Bad Password Try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which are to be described by the manufacturer, unless the standardised MMI functions of GSM 02.30 are referred to) a password ("the current password") is entered again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3)</w:t>
        <w:tab/>
        <w:t>Rejection after use of two different new passwor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a different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NewPasswordMisma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4)</w:t>
        <w:tab/>
        <w:t>Rejection after no entering of new passwo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no new password shall be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0 seconds or more after having sent the FACILITY message with the Facility information element containing an invoke of the GetPassword operation, the system simulator transmits a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InvalidPassword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2</w:t>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3</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A) </w:t>
        <w:tab/>
        <w:t>Activation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eg BAOC, BO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l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turn Result:</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he procedure under test (in addition to the standardis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ActivateSS operation. For the reject the invoke ID may be the same as in the invoke of the Activ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Not Registered and Not Active or Provisioned,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ActivateSS operation. For the reject the invoke ID may be the same as in the return result of the GetPassword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4</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Basic Service 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he procedure under test (in addition to the standardis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DeactivateSS operation. For the reject the invoke ID may be the same as in the invoke of the Deactiv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Provisioned, Not Registered and Not Active or Provisioned, Not Registered and Not Active or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DeactivateSS operation. For the reject the invoke ID may be the same as in the return result of the GetPassword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SS code (BAOC, BOIC, BOIC-exHC, BAIC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of the SS-Code and different numbers and values of the BasicServiceCode.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7</w:t>
        <w:tab/>
        <w:t>Norma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test of barring of outgoing call the calling mobile receives information about the activation of SS sub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test of barring of incoming call the mobile receives information about the activation of SS subscribed by the other party (the mobile call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 UP message, the system simulator answers either with the negative acknowledgment RELEASE COMPLETE if call barring is activated, or with the CALL PROG message if call barring is de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S code =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SS status = activation indicator (indicat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various combinations of phone number, call barring type, and with call barring activated and deactiva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pplies to both incoming and outgoing call barring. For each case tested,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9</w:t>
        <w:tab/>
      </w:r>
      <w:r>
        <w:rPr>
          <w:rFonts w:eastAsia="modern c" w:cs="modern c" w:ascii="modern c" w:hAnsi="modern c"/>
          <w:b/>
          <w:bCs/>
          <w:caps/>
          <w:color w:val="000000"/>
          <w:sz w:val="20"/>
          <w:szCs w:val="20"/>
          <w:lang w:val="en-US"/>
        </w:rPr>
        <w:t>Handling of undefined (future)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1</w:t>
        <w:tab/>
        <w:t>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12.9.2 to II.12.9.7 the test procedures for registration, erasure, activation, deactivation and operations not yet defined in GSM 02.30 are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and deactivation, for each service code NN(N) which has been allocated for future GSM supplementary services (see GSM 09.02), the test sequence below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ame sequence will also be carried out for a further 5 service codes randomly chosen within the range from 00 to 999.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operations not yet defined by GSM 02.30 the following test sequence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accep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rejec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no supplementary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one supplementary information field Si containing a valu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sides this, each test in a test sequence shall be repeated a number of times as described in sections II.12.9.2 to II.12.9.6.  For such repetitions no supplementary information shall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2</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3</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4</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5</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service code NN(N) in the range 00 to 999 the following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test is repeated with zero, one or two supplementary information fields in the invoke. The content of possible supplementary information fields ar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test is also repeated with or without the SS-UserData in the return result and using different answer messages RELEASE COMPLETE or FACILITY. When SS-UserData is included in the return result the content of the IA5String is chosen at random. In these cases no supplementary information is included in the invok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ject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service code NN(N) in the range 00 to 999 the test is repeated with different errors and problems. For the reject the test is repeated using different invoke IDs as specified above. For these repetitions no supplementary information shall be included in the invok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7</w:t>
        <w:tab/>
        <w:t>Operations not yet specified in GSM 02.3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 xml:space="preserve">      General test of transparency of MMI inpu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Ope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shall be performed within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 specified MMI keypad operation (defined below)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MMI key depresssions</w:t>
      </w:r>
      <w:r>
        <w:rPr>
          <w:rFonts w:eastAsia="modern c" w:cs="modern c" w:ascii="modern c" w:hAnsi="modern c"/>
          <w:color w:val="000000"/>
          <w:sz w:val="20"/>
          <w:szCs w:val="20"/>
          <w:lang w:val="en-US"/>
        </w:rPr>
        <w:tab/>
        <w:tab/>
      </w:r>
      <w:r>
        <w:rPr>
          <w:rFonts w:eastAsia="modern c" w:cs="modern c" w:ascii="modern c" w:hAnsi="modern c"/>
          <w:color w:val="000000"/>
          <w:sz w:val="20"/>
          <w:szCs w:val="20"/>
          <w:u w:val="single"/>
          <w:lang w:val="en-US"/>
        </w:rPr>
        <w:t>IA5 string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 SEND (note 1)</w:t>
        <w:tab/>
        <w:tab/>
        <w:tab/>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1 SEND </w:t>
        <w:tab/>
        <w:tab/>
        <w:tab/>
        <w:tab/>
        <w:tab/>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SEND</w:t>
        <w:tab/>
        <w:tab/>
        <w:tab/>
        <w:tab/>
        <w:tab/>
        <w:tab/>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 SEND</w:t>
        <w:tab/>
        <w:tab/>
        <w:tab/>
        <w:tab/>
        <w:tab/>
        <w:tab/>
        <w:t>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keyword "SEND" refers to the SEND function as defin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SS-UserData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 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Ope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2/91 1.2.91  CT</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  o</vt:lpwstr>
  </property>
</Properties>
</file>