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1</w:t>
        <w:tab/>
        <w:t>GENER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1</w:t>
        <w:tab/>
      </w:r>
      <w:r>
        <w:rPr>
          <w:rFonts w:eastAsia="modern c" w:cs="modern c" w:ascii="modern c" w:hAnsi="modern c"/>
          <w:b/>
          <w:bCs/>
          <w:caps/>
          <w:color w:val="000000"/>
          <w:sz w:val="20"/>
          <w:szCs w:val="20"/>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technical characteristics and methods of measurement for mobile stations, for the Pan European Digital Mobile Radio System standardised by ETSI Technical Committee "Groupe Special Mobile" (GSM). A GSM Mobile Station shall comply with these access specifications before a certificate of conformity can be issu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o a GSM Mobile Station (MS) can be granted only if it complies with the tests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se specifications, a GSM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transportab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vehicle mounted/handheld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nd methods of measurement are produced as a draft NET (Norme Européenne de Télécommunications) and as such they shall be used for conformance testing by approved testing laboratories in the sense of the CEPT procedures for mutual recognition of typ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considered by all CEPT member administrations as being complete and precise, there shall be no national addi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cover the minimum characteristics considered necessary in order to provide sufficient equipment performance for mobile equipment in the GSM system and to prevent interference to other services or to other users, and to GSM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do not necessarily include all the characteristics which may be required by a user, nor do they necessarily represent the optimum performance achiev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pply to the public land mobile radio telephone service in the GSM system, using constant envelope modulation and operating on radio frequencies in the 900 MHz band with a channel separation of 200 kHz and carrying 8 full rate traffic channels or 16 half rate channels per carrier according to the TDMA princi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2</w:t>
        <w:tab/>
      </w:r>
      <w:r>
        <w:rPr>
          <w:rFonts w:eastAsia="modern c" w:cs="modern c" w:ascii="modern c" w:hAnsi="modern c"/>
          <w:b/>
          <w:bCs/>
          <w:caps/>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Relation with other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ecification is part of the GSM-series of recommendations. This specification neither replaces any of the other GSM recommendations , nor is it created to provide full understanding of (parts of) the GSM system. This specification lists the requirements, and provides the methods of testing for use by test houses when testing a GSM Mobile Station for con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description of the GSM system, please refer to all the GSM recommendations which are grouped into 12 different series. A complete list of the GSM recommendations, on which these conformance test specifications are based, is listed in sect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judged that there is a difference of interpretation between these conformance test specifications, and any other GSM recommendation, then the other GSM recommendation shall prevai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Terminology on mobile station configur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ccording to the GSM definition,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the complete configuration that is present in a vehicle, and which may take part in the communication. However, this might not be the </w:t>
      </w:r>
      <w:r>
        <w:rPr>
          <w:rFonts w:eastAsia="modern c" w:cs="modern c" w:ascii="modern c" w:hAnsi="modern c"/>
          <w:color w:val="000000"/>
          <w:sz w:val="20"/>
          <w:szCs w:val="20"/>
          <w:lang w:val="en-US"/>
        </w:rPr>
        <w:t>mobile station</w:t>
      </w:r>
      <w:r>
        <w:rPr>
          <w:rFonts w:eastAsia="modern a" w:cs="modern a" w:ascii="modern a" w:hAnsi="modern a"/>
          <w:color w:val="000000"/>
          <w:sz w:val="24"/>
          <w:szCs w:val="24"/>
          <w:lang w:val="en-US"/>
        </w:rPr>
        <w:t xml:space="preserve"> as it is offered to a test house for conformance testing. Whilst the definition above includes terminal equipment which is connected to the "mobile termination", such Terminal Equipment (TE) is in general submitted to a separate type approval procedure, on the basis of Rec. T/TE-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general, the </w:t>
      </w:r>
      <w:r>
        <w:rPr>
          <w:rFonts w:eastAsia="modern c" w:cs="modern c" w:ascii="modern c" w:hAnsi="modern c"/>
          <w:color w:val="000000"/>
          <w:sz w:val="20"/>
          <w:szCs w:val="20"/>
          <w:lang w:val="en-US"/>
        </w:rPr>
        <w:t>GSM Mobile Station</w:t>
      </w:r>
      <w:r>
        <w:rPr>
          <w:rFonts w:eastAsia="modern a" w:cs="modern a" w:ascii="modern a" w:hAnsi="modern a"/>
          <w:color w:val="000000"/>
          <w:sz w:val="24"/>
          <w:szCs w:val="24"/>
          <w:lang w:val="en-US"/>
        </w:rPr>
        <w:t xml:space="preserve">, as it will be presented to a test house for conformance testing, is the station without all the additional terminal equipment. Such a piece of hardware is also called a Mobile Termination (MT), but in this specification, the </w:t>
      </w:r>
      <w:r>
        <w:rPr>
          <w:rFonts w:eastAsia="modern c" w:cs="modern c" w:ascii="modern c" w:hAnsi="modern c"/>
          <w:color w:val="000000"/>
          <w:sz w:val="20"/>
          <w:szCs w:val="20"/>
          <w:lang w:val="en-US"/>
        </w:rPr>
        <w:t>expression Mobile Station</w:t>
      </w:r>
      <w:r>
        <w:rPr>
          <w:rFonts w:eastAsia="modern a" w:cs="modern a" w:ascii="modern a" w:hAnsi="modern a"/>
          <w:color w:val="000000"/>
          <w:sz w:val="24"/>
          <w:szCs w:val="24"/>
          <w:lang w:val="en-US"/>
        </w:rPr>
        <w:t xml:space="preserve"> (MS) is used for any form of the hardware as it is offered to the test ho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Mobile      │ Interface: S, R, etc..  │ Termin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Termination ├─────────────────────────┤ Equip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interfaces of the "MT" will be connected to a "System Simulator" (SS), which will also emulate the TE. For some tests, it may be necessary to estabilish a pre-configured setup of the MS. As an example: for reception of automatic fax group 3 to a fax machine on the R-interface, the MS needs configuration information about the presence of such a machine on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he terminal equipment may be physically integ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ore detailed description of MS-configurations, see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w:t>
        <w:tab/>
        <w:t>Applicability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pecifications apply to the unit which includes the hardware to establish a connection accross the radio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w:t>
      </w:r>
      <w:r>
        <w:rPr>
          <w:rFonts w:eastAsia="modern c" w:cs="modern c" w:ascii="modern c" w:hAnsi="modern c"/>
          <w:color w:val="000000"/>
          <w:sz w:val="20"/>
          <w:szCs w:val="20"/>
          <w:lang w:val="en-US"/>
        </w:rPr>
        <w:t xml:space="preserve"> Mobile Station</w:t>
      </w:r>
      <w:r>
        <w:rPr>
          <w:rFonts w:eastAsia="modern a" w:cs="modern a" w:ascii="modern a" w:hAnsi="modern a"/>
          <w:color w:val="000000"/>
          <w:sz w:val="24"/>
          <w:szCs w:val="24"/>
          <w:lang w:val="en-US"/>
        </w:rPr>
        <w:t xml:space="preserve"> is equipped with a connector, to connect terminal equipment on an S or R interface, then testing of th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will include testing of appropriate functioning to and from this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terminal equipment which is to be connected to that connector (which constitutes a public interface), even if it is delivered with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do not apply to a MS where the user-interface offers 2-wire or 4-wire PSTN typ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3.1</w:t>
        <w:tab/>
        <w:t>Application to terminal equip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f an MS is delivered for conformance testing, and it contains physically integrated terminal equipment, then this specification applies to the complete M</w:t>
      </w:r>
      <w:r>
        <w:rPr>
          <w:rFonts w:eastAsia="modern c" w:cs="modern c" w:ascii="modern c" w:hAnsi="modern c"/>
          <w:color w:val="000000"/>
          <w:sz w:val="20"/>
          <w:szCs w:val="20"/>
          <w:lang w:val="en-US"/>
        </w:rPr>
        <w:t>obile Station</w:t>
      </w:r>
      <w:r>
        <w:rPr>
          <w:rFonts w:eastAsia="modern a" w:cs="modern a" w:ascii="modern a" w:hAnsi="modern a"/>
          <w:color w:val="000000"/>
          <w:sz w:val="24"/>
          <w:szCs w:val="24"/>
          <w:lang w:val="en-US"/>
        </w:rPr>
        <w:t xml:space="preserve"> including that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specifications also apply to separate terminal equipment, if it is delivered for conformance testing with the Mobile Station, and it should be connected via a non-public type of interface. The MS is then tested as an MT0. In that case, the specific terminal equipment with which the Mobile Station is tested is documented in the test repor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4</w:t>
        <w:tab/>
        <w:t>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bring the MS into operation, it should be necessary to provide the MS with some signals, and the MS's output signals should be analysed. Rather than describing the hardware configuration of the measuring arrangement (and the requirements to it) in each individual test, the part thereof which is contained in the System Simulator (SS) is described in a separate specification GSM 11.40. This System Simulator is a mandatory tool for conformance testing of GSM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3</w:t>
        <w:tab/>
      </w:r>
      <w:r>
        <w:rPr>
          <w:rFonts w:eastAsia="modern c" w:cs="modern c" w:ascii="modern c" w:hAnsi="modern c"/>
          <w:b/>
          <w:bCs/>
          <w:caps/>
          <w:color w:val="000000"/>
          <w:sz w:val="20"/>
          <w:szCs w:val="20"/>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a limited set of definitions, with special relevance to the MS and to conformance testing are included. Further definitions may be found in GSM 0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Mobile Station (MS)</w:t>
        <w:tab/>
        <w:t>ref: GSM 02.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intended to access a set of GSM PLMN telecommunication services. Services may be accessed while the equipment capable of surface movement within the GSM system area is in motion or during halts at unspecified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ion (M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t of the Mobile Station which terminates the radio transmission to and from the network and adapts terminal equipment (TE) capabilities to those of this radio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 (Norme Européenne de Télécommunications)</w:t>
        <w:tab/>
        <w:t>ref: TG 01-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approved conformity specification recommendation of the CEPT, or part or parts thereof, which the signatories of the </w:t>
      </w:r>
      <w:r>
        <w:rPr>
          <w:rFonts w:eastAsia="modern c" w:cs="modern c" w:ascii="modern c" w:hAnsi="modern c"/>
          <w:color w:val="000000"/>
          <w:sz w:val="20"/>
          <w:szCs w:val="20"/>
          <w:lang w:val="en-US"/>
        </w:rPr>
        <w:t>MOU</w:t>
      </w:r>
      <w:r>
        <w:rPr>
          <w:rFonts w:eastAsia="modern a" w:cs="modern a" w:ascii="modern a" w:hAnsi="modern a"/>
          <w:color w:val="000000"/>
          <w:sz w:val="24"/>
          <w:szCs w:val="24"/>
          <w:lang w:val="en-US"/>
        </w:rPr>
        <w:t xml:space="preserve"> adopted in accordance with the procedures set down in that MOU. It includes, where appropriate, requirements made necessary in a given country by historical network peculiarities or established national provisions concerning the use of radio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ity specification</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ocument giving a precise and full description of the technical characteristics of the relevant telecommunications terminal equipment (such as safety, technical parameters, functions and procedures and service requirements) together with a precise definition of the tests and test methods enabling the conformity of the equipment with the prescribed technical characteristics to be ver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communications terminal equipment</w:t>
        <w:tab/>
        <w:t>ref: TG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pment directly or indirectly connected to public telecommunications networks or for use with public telecommunications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w:t>
        <w:tab/>
      </w:r>
      <w:r>
        <w:rPr>
          <w:rFonts w:eastAsia="modern c" w:cs="modern c" w:ascii="modern c" w:hAnsi="modern c"/>
          <w:b/>
          <w:bCs/>
          <w:caps/>
          <w:color w:val="000000"/>
          <w:sz w:val="20"/>
          <w:szCs w:val="20"/>
          <w:lang w:val="en-US"/>
        </w:rPr>
        <w:t>TERMINOLOG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1</w:t>
        <w:tab/>
      </w:r>
      <w:r>
        <w:rPr>
          <w:rFonts w:eastAsia="modern c" w:cs="modern c" w:ascii="modern c" w:hAnsi="modern c"/>
          <w:b/>
          <w:bCs/>
          <w:color w:val="000000"/>
          <w:sz w:val="20"/>
          <w:szCs w:val="20"/>
          <w:lang w:val="en-US"/>
        </w:rPr>
        <w:t>Abbreviations and Acrony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B </w:t>
        <w:tab/>
        <w:t>Access Bur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 </w:t>
        <w:tab/>
        <w:t>Access Class (C0 to C15)</w:t>
        <w:tab/>
        <w:t>02.1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H</w:t>
        <w:tab/>
        <w:t>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GCH</w:t>
        <w:tab/>
        <w:t>Access Grant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FCN</w:t>
        <w:tab/>
        <w:t>Absolute Radio Frequency Channel Numb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Q</w:t>
        <w:tab/>
        <w:t>Automatic Request for Retransmiss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TT (flag)</w:t>
        <w:tab/>
        <w:t>Attach</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A</w:t>
        <w:tab/>
        <w:t>BCCH Allocation</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w:t>
        <w:tab/>
        <w:t>BS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w:t>
        <w:tab/>
        <w:t>Broadcast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_FREQ_NCELL</w:t>
        <w:tab/>
        <w:t xml:space="preserve">Frequency of the RF carrier on which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CH of a neighbouring cell is trans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CD</w:t>
        <w:tab/>
        <w:t>Binary Coded Decima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ER</w:t>
        <w:tab/>
        <w:t>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FI</w:t>
        <w:tab/>
        <w:t xml:space="preserve">Bad Frame Indication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m</w:t>
        <w:tab/>
        <w:t>full rate traffic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N</w:t>
        <w:tab/>
        <w:t xml:space="preserve">Bit Numbe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AG─BLKS─RES</w:t>
        <w:tab/>
        <w:t>Number of blocks on each common contro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hannel reserved for access grant messag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BCCH─SDCCH─C0MB</w:t>
        <w:tab/>
        <w:t>Logical variable that indicates the</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bination of dedicated and associa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trol channels on the same physica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S_PA_MFRMS</w:t>
        <w:tab/>
        <w:t xml:space="preserve">Number of multiframes between two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transmissions of the same paging messag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MSs of the same paging group</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w:t>
        <w:tab/>
        <w:t>Call Control</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CH</w:t>
        <w:tab/>
        <w:t>Control CHannels</w:t>
        <w:tab/>
        <w:t>05.0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BAR-ACCESS</w:t>
        <w:tab/>
        <w:t>Cell Access Barr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ELL_RESELECT_HYSTERESI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 Hysteresis required for Cell Resel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w:t>
        <w:tab/>
        <w:t>Connection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MD</w:t>
        <w:tab/>
        <w:t>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M</w:t>
        <w:tab/>
        <w:t>Complet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ONN</w:t>
        <w:tab/>
        <w:t>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RC</w:t>
        <w:tab/>
        <w:t>(3 bit) Cyclic Redundancy Check</w:t>
        <w:tab/>
        <w:t>05.05/11.1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CCH</w:t>
        <w:tab/>
        <w:t>Dedicated Control Channel</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ET</w:t>
        <w:tab/>
        <w:t>Detach</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ISC</w:t>
        <w:tab/>
        <w:t>DISConnec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RX</w:t>
        <w:tab/>
        <w:t xml:space="preserve">Discontinuous Recept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E</w:t>
        <w:tab/>
        <w:t>Data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MF</w:t>
        <w:tab/>
        <w:t xml:space="preserve">Dual Tone Multi Frequency (signalling) </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DTX</w:t>
        <w:tab/>
        <w:t xml:space="preserve">Discontinuous Transmission (Mechanism)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c/No</w:t>
        <w:tab/>
        <w:t xml:space="preserve">Ratio of energy per modulating bit to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noise spectral dens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EMMI</w:t>
        <w:tab/>
        <w:t>Electrical 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w:t>
        <w:tab/>
        <w:t>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F</w:t>
        <w:tab/>
        <w:t>Full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ACCH/H</w:t>
        <w:tab/>
        <w:t>Half rate Fast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C</w:t>
        <w:tab/>
        <w:t>Forward Error Correc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ER</w:t>
        <w:tab/>
        <w:t>Frame Erasure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H</w:t>
        <w:tab/>
        <w:t xml:space="preserve">Frequency Hopping </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MSK</w:t>
        <w:tab/>
        <w:t>Gaussian Minimum Shift Keying (modul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PU</w:t>
        <w:tab/>
        <w:t>Hand Portable Un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EI</w:t>
        <w:tab/>
        <w:t>International Mobile station Equipment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MSI</w:t>
        <w:tab/>
        <w:t>International Mobile Subscriber Identity</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1</w:t>
        <w:tab/>
        <w:t>Layer 1</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2R</w:t>
        <w:tab/>
        <w:t>Layer 2 Relay</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3</w:t>
        <w:tab/>
        <w:t>Layer 3</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C</w:t>
        <w:tab/>
        <w:t>Location Area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I</w:t>
        <w:tab/>
        <w:t>Location Area Identification</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AP─Dm</w:t>
        <w:tab/>
        <w:t>Link Access Protocol on the Dm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m</w:t>
        <w:tab/>
        <w:t>Traffic channel with capacity lower than B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PLMN</w:t>
        <w:tab/>
        <w:t>Local PLM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LTE</w:t>
        <w:tab/>
        <w:t>Local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CC</w:t>
        <w:tab/>
        <w:t>Mobile Country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w:t>
        <w:tab/>
        <w:t>Mobility Management</w:t>
        <w:tab/>
        <w:t>04.07</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MI</w:t>
        <w:tab/>
        <w:t>Man Machine Interfac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NC</w:t>
        <w:tab/>
        <w:t>Mobile Network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w:t>
        <w:tab/>
        <w:t>GSM Mobile Station</w:t>
        <w:tab/>
        <w:t>02.06</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MAX_CCH</w:t>
        <w:tab/>
        <w:t xml:space="preserve">Maximum Allowed Transmitted RF Power for MSs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o Access the System until commanded otherwi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T</w:t>
        <w:tab/>
        <w:t>Mobile Terminatio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CC</w:t>
        <w:tab/>
        <w:t>PLMN Colour Code</w:t>
        <w:tab/>
        <w:t>03.03</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D</w:t>
        <w:tab/>
        <w:t xml:space="preserve">Packet Assembly/Disassembly facil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_GROUP</w:t>
        <w:tab/>
        <w:t xml:space="preserve">The set of MSs monitoring a particular </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aging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CH</w:t>
        <w:tab/>
        <w:t>Paging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IN</w:t>
        <w:tab/>
        <w:t>Personal Identification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w:t>
        <w:tab/>
        <w:t>Public Land Mobile Network</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LMN_PERMITTED</w:t>
        <w:tab/>
        <w:t>PLMN Permitted for handover purposes</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PDN</w:t>
        <w:tab/>
        <w:t>Packet Switched Public Data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STN</w:t>
        <w:tab/>
        <w:t>Public Switched Telephone Networ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w:t>
        <w:tab/>
        <w:t xml:space="preserve">Value of Reduction of the MS Transmitted RF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Power relative to the maximum allowed output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power of the highest power class of MS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w:t>
        <w:tab/>
        <w:t>RAndom mode request information fiel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CH</w:t>
        <w:tab/>
        <w:t>Random Access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LINK─TIME0UT</w:t>
        <w:tab/>
        <w:t xml:space="preserve">The timeout period for radio link failur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aximum value of the radio link tim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DIO_LINK_TIMER</w:t>
        <w:tab/>
        <w:t xml:space="preserve">Parameter which is incremented or decremented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according to the success with which SACCH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ssages are decod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w:t>
        <w:tab/>
        <w:t>RANDom Number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BER</w:t>
        <w:tab/>
        <w:t>Residual Bit Error Ratio</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L</w:t>
        <w:tab/>
        <w:t>RELea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Q</w:t>
        <w:tab/>
        <w:t>REQues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LP</w:t>
        <w:tab/>
        <w:t>Radio Link Protocol</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MS</w:t>
        <w:tab/>
        <w:t>Root Mean Square (value)</w:t>
        <w:tab/>
        <w:t>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TE</w:t>
        <w:tab/>
        <w:t>Remote Terminal Emulat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w:t>
        <w:tab/>
        <w:t>Received Signal Leve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ACCESS_MIN</w:t>
        <w:tab/>
        <w:t xml:space="preserve">The minimum received signal level at a MS f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ess to a cel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MIN</w:t>
        <w:tab/>
        <w:t xml:space="preserve">The minimum received signal level at a MS from 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eighbouring cell for handover to be permitt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NCELL</w:t>
        <w:tab/>
        <w:t xml:space="preserve">Received signal level of neighbouring or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current serving cell 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w:t>
        <w:tab/>
        <w:t>Full Term</w:t>
        <w:tab/>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GS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LEV_SERVING_CELL</w:t>
        <w:tab/>
        <w:t xml:space="preserve">Received signal level in the serving cell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easured on the BCCH carr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w:t>
        <w:tab/>
        <w:t>Received Signal Quality</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FULL</w:t>
        <w:tab/>
        <w:t xml:space="preserve">Received signal quality assessed over the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ull set of TDMA frames within a SACCH block</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ERVING_CELL</w:t>
        <w:tab/>
        <w:t>Received signal quality of serving cell</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XQUAL_SUB</w:t>
        <w:tab/>
        <w:t xml:space="preserve">Received signal quality assessed over a </w:t>
        <w:tab/>
        <w:t>05.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ubset of 12 TDMA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BM</w:t>
        <w:tab/>
        <w:t>Set Asynchronous Balanced M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w:t>
        <w:tab/>
        <w:t>Slow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4</w:t>
        <w:tab/>
        <w:t>Slow, SDCCH/4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C8</w:t>
        <w:tab/>
        <w:t>Slow, SDCCH/8 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w:t>
        <w:tab/>
        <w:t>Slow, TC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F</w:t>
        <w:tab/>
        <w:t>Slow, TCH/F─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CCH/TH</w:t>
        <w:tab/>
        <w:t>Slow, TCH/H─associated, Control CHann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API</w:t>
        <w:tab/>
        <w:t>Service Access Point Identifier</w:t>
        <w:tab/>
        <w:t>04.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w:t>
        <w:tab/>
        <w:t>Stand-alone Dedicated Control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4</w:t>
        <w:tab/>
        <w:t>Stand─alone Dedicated Control CHannel/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DCCH/8</w:t>
        <w:tab/>
        <w:t>Stand─alone Dedicated Control CHannel/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D</w:t>
        <w:tab/>
        <w:t>Silence Descriptor</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IM</w:t>
        <w:tab/>
        <w:t>Subscriber Identity Module</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MSCB</w:t>
        <w:tab/>
        <w:t>Short Message Service Cell Broadcast</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RES</w:t>
        <w:tab/>
        <w:t>Signed RESponse (authentication)</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SS</w:t>
        <w:tab/>
        <w:t>System Simulator</w:t>
        <w:tab/>
        <w:t>11.40</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w:t>
        <w:tab/>
        <w:t>Terminal Adapt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AC</w:t>
        <w:tab/>
        <w:t>Type Approval Cod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w:t>
        <w:tab/>
        <w:t>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w:t>
        <w:tab/>
        <w:t>Full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S</w:t>
        <w:tab/>
        <w:t>Full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2.4</w:t>
        <w:tab/>
        <w:t>Full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4.8</w:t>
        <w:tab/>
        <w:t>Full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F9.6</w:t>
        <w:tab/>
        <w:t>Full rate TCH for   9.6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w:t>
        <w:tab/>
        <w:t>Half rate Traffic CHannel</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S</w:t>
        <w:tab/>
        <w:t>Half rate Traffic CHannel for Speech</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2.4</w:t>
        <w:tab/>
        <w:t>Half rate TCH for &lt;=2.4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CH/H4.8</w:t>
        <w:tab/>
        <w:t>Half rate TCH for   4.8kbit/s user data</w:t>
        <w:tab/>
        <w:t>05.0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w:t>
        <w:tab/>
        <w:t>Terminal Equipment</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ei</w:t>
        <w:tab/>
        <w:t>Terminal endpoint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I</w:t>
        <w:tab/>
        <w:t>Transaction Identifie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MSI</w:t>
        <w:tab/>
        <w:t xml:space="preserve">Temporary Mobile Subscriber Identity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N</w:t>
        <w:tab/>
        <w:t>Timeslot Number</w:t>
        <w:tab/>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XPWR</w:t>
        <w:tab/>
        <w:t xml:space="preserve">Transmit power: Tx power level in the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MS_TXPWR_REQUEST and MS_TXPWR_CONF parameter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UI</w:t>
        <w:tab/>
        <w:t>Unnumbered Information (Fram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AD</w:t>
        <w:tab/>
        <w:t>Voice Activity Detection</w:t>
        <w:tab/>
        <w:t>05.03/05.04/</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06.32</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V(SD)</w:t>
        <w:tab/>
        <w:t>SenD state Variable</w:t>
        <w:tab/>
        <w:t>04.08</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2</w:t>
        <w:tab/>
      </w:r>
      <w:r>
        <w:rPr>
          <w:rFonts w:eastAsia="modern c" w:cs="modern c" w:ascii="modern c" w:hAnsi="modern c"/>
          <w:b/>
          <w:bCs/>
          <w:color w:val="000000"/>
          <w:sz w:val="20"/>
          <w:szCs w:val="20"/>
          <w:lang w:val="en-US"/>
        </w:rPr>
        <w:t xml:space="preserve">Conventions for mathematical </w:t>
      </w:r>
      <w:r>
        <w:rPr>
          <w:rFonts w:eastAsia="modern a" w:cs="modern a" w:ascii="modern a" w:hAnsi="modern a"/>
          <w:color w:val="000000"/>
          <w:sz w:val="24"/>
          <w:szCs w:val="24"/>
          <w:lang w:val="en-US"/>
        </w:rPr>
        <w:t>no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athematical terms cannot easily be expressed in ASCII characters. The exceptions used throughout this specification are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thematical 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us or minus" sign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multiplied by" is express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divided by" is expressed by "/", or the common division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greater or equal to" is expressed by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 "smaller or equal to" is expressed by "&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ts are expressed by potent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s to the base 10 are expressed by "10Ex", where x is the potential figure, e.g. 10E-5, 10E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3</w:t>
        <w:tab/>
      </w:r>
      <w:r>
        <w:rPr>
          <w:rFonts w:eastAsia="modern c" w:cs="modern c" w:ascii="modern c" w:hAnsi="modern c"/>
          <w:b/>
          <w:bCs/>
          <w:color w:val="000000"/>
          <w:sz w:val="20"/>
          <w:szCs w:val="20"/>
          <w:lang w:val="en-US"/>
        </w:rPr>
        <w:t>Conventions on electrical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input signal level</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In general, the RF input signal level to the MS is expressed in terms of the received field strength E in dBµVemf (assuming a 0 dBi gain antenna). This is related to the power level P in dBm by the following formula </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ef. GSM 05.05):</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b/>
        <w:t>E (dBµV/m) = P (dBm) + 136.5   (valid for a frequency of 925 MHz).</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cording to section II.4.2.2.3,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ab/>
        <w:t>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w:t>
        <w:tab/>
        <w:t xml:space="preserve">  =</w:t>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 input signal level to coupling device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 signal level required by the test (dBµVem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F     = coupling factor (dB) at the respective ARF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Since F has to be determined by each test house individually,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 xml:space="preserve"> cannot be given as a figure in test procedures. If the case of integral antenna is applicable, the input signal level, therefore, is expressed in the test procedures 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ab/>
        <w:t>E</w:t>
      </w:r>
      <w:r>
        <w:rPr>
          <w:rFonts w:eastAsia="modern c" w:cs="modern c" w:ascii="modern c" w:hAnsi="modern c"/>
          <w:color w:val="000000"/>
          <w:sz w:val="20"/>
          <w:szCs w:val="20"/>
          <w:vertAlign w:val="subscript"/>
          <w:lang w:val="en-US"/>
        </w:rPr>
        <w:t>req</w:t>
      </w:r>
      <w:r>
        <w:rPr>
          <w:rFonts w:eastAsia="modern c" w:cs="modern c" w:ascii="modern c" w:hAnsi="modern c"/>
          <w:color w:val="000000"/>
          <w:sz w:val="20"/>
          <w:szCs w:val="20"/>
          <w:lang w:val="en-US"/>
        </w:rPr>
        <w:t xml:space="preserve"> dBµVem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c" w:cs="modern c" w:ascii="modern c" w:hAnsi="modern c"/>
          <w:color w:val="000000"/>
          <w:sz w:val="20"/>
          <w:szCs w:val="20"/>
          <w:lang w:val="en-US"/>
        </w:rPr>
        <w:t>where the empty parenthesis is to be read as E</w:t>
      </w:r>
      <w:r>
        <w:rPr>
          <w:rFonts w:eastAsia="modern c" w:cs="modern c" w:ascii="modern c" w:hAnsi="modern c"/>
          <w:color w:val="000000"/>
          <w:sz w:val="20"/>
          <w:szCs w:val="20"/>
          <w:vertAlign w:val="subscript"/>
          <w:lang w:val="en-US"/>
        </w:rPr>
        <w:t>in</w:t>
      </w:r>
      <w:r>
        <w:rPr>
          <w:rFonts w:eastAsia="modern c" w:cs="modern c" w:ascii="modern c" w:hAnsi="modern c"/>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4.4</w:t>
        <w:tab/>
      </w:r>
      <w:r>
        <w:rPr>
          <w:rFonts w:eastAsia="modern c" w:cs="modern c" w:ascii="modern c" w:hAnsi="modern c"/>
          <w:b/>
          <w:bCs/>
          <w:color w:val="000000"/>
          <w:sz w:val="20"/>
          <w:szCs w:val="20"/>
          <w:lang w:val="en-US"/>
        </w:rPr>
        <w:t>Terms on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adio propagation conditions refer to multipath propagation models of GSM 05.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expressed by typical pro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t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ural area               (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illy terrain            (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urban area               (T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for equalisation test (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n-static profiles are also related to typical speeds of movement of the MS expressed in km/h, e.g. TU3, TU50, HT100,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al radio conditions" for this test specification are defined in Annex 1, Part GC General Conditions,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c" w:hAnsi="modern c" w:eastAsia="modern c" w:cs="modern c"/>
          <w:b/>
          <w:b/>
          <w:bCs/>
          <w:color w:val="000000"/>
          <w:sz w:val="20"/>
          <w:szCs w:val="20"/>
          <w:lang w:val="en-US"/>
        </w:rPr>
      </w:pPr>
      <w:r>
        <w:rPr>
          <w:rFonts w:eastAsia="modern c" w:cs="modern c" w:ascii="modern c" w:hAnsi="modern c"/>
          <w:b/>
          <w:bCs/>
          <w:color w:val="000000"/>
          <w:sz w:val="20"/>
          <w:szCs w:val="20"/>
          <w:lang w:val="en-US"/>
        </w:rPr>
        <w:t>Environment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rms are used with their meaning shown for indication of environmental conditions in this specification (ref. Annex 1, Part 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w:t>
        <w:tab/>
        <w:tab/>
        <w:tab/>
        <w:t>Me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C.</w:t>
        <w:tab/>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t>
        <w:tab/>
        <w:tab/>
        <w:tab/>
        <w:t>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t>
        <w:tab/>
        <w:tab/>
        <w:tab/>
        <w:t>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C.</w:t>
        <w:tab/>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ab/>
        <w:tab/>
        <w:t>temper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ab/>
        <w:tab/>
        <w:t>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5</w:t>
        <w:tab/>
      </w:r>
      <w:r>
        <w:rPr>
          <w:rFonts w:eastAsia="modern c" w:cs="modern c" w:ascii="modern c" w:hAnsi="modern c"/>
          <w:b/>
          <w:bCs/>
          <w:caps/>
          <w:color w:val="000000"/>
          <w:sz w:val="20"/>
          <w:szCs w:val="20"/>
          <w:lang w:val="en-US"/>
        </w:rPr>
        <w:t>List of the GSM Specifications, on which this test specification is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umber</w:t>
        <w:tab/>
        <w:t>Version</w:t>
        <w:tab/>
        <w:t>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2</w:t>
        <w:tab/>
        <w:t xml:space="preserve"> 3.2.0</w:t>
        <w:tab/>
        <w:t>Bearer 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3</w:t>
        <w:tab/>
        <w:t xml:space="preserve"> 3.4.0</w:t>
        <w:tab/>
        <w:t>Teleservices Supported by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4</w:t>
        <w:tab/>
        <w:t xml:space="preserve"> 3.7.0</w:t>
        <w:tab/>
        <w:t>Description of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6</w:t>
        <w:tab/>
        <w:t xml:space="preserve"> 3.2.0</w:t>
        <w:tab/>
        <w:t>Types of Mobile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7</w:t>
        <w:tab/>
        <w:t xml:space="preserve"> 3.4.1</w:t>
        <w:tab/>
        <w:t>Mobile Station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09</w:t>
        <w:tab/>
        <w:t xml:space="preserve"> 3.0.1</w:t>
        <w:tab/>
        <w:t>Security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1</w:t>
        <w:tab/>
        <w:t xml:space="preserve"> 3.6.0</w:t>
        <w:tab/>
        <w:t>Service Access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6</w:t>
        <w:tab/>
        <w:t xml:space="preserve"> 3.0.1</w:t>
        <w:tab/>
        <w:t>International MS Equipment Ident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17</w:t>
        <w:tab/>
        <w:t xml:space="preserve"> 3.2.0</w:t>
        <w:tab/>
        <w:t>Subscriber Identity Modules, Functiona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30</w:t>
        <w:tab/>
        <w:t xml:space="preserve"> 3.9.0</w:t>
        <w:tab/>
        <w:t>Man-machine Interface of the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40</w:t>
        <w:tab/>
        <w:t xml:space="preserve"> 3.2.0</w:t>
        <w:tab/>
        <w:t>Procedures for Call Progress Ind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2</w:t>
        <w:tab/>
        <w:t xml:space="preserve"> 3.6.1</w:t>
        <w:tab/>
        <w:t>Call Offering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88</w:t>
        <w:tab/>
        <w:t xml:space="preserve"> 3.6.1</w:t>
        <w:tab/>
        <w:t>Call Restriction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3</w:t>
        <w:tab/>
        <w:t xml:space="preserve"> 3.5.0</w:t>
        <w:tab/>
        <w:t>Numbering, Addressing and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05</w:t>
        <w:tab/>
        <w:t xml:space="preserve"> 3.2.0</w:t>
        <w:tab/>
        <w:t>Technical performance obj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0</w:t>
        <w:tab/>
        <w:t xml:space="preserve"> 3.3.0</w:t>
        <w:tab/>
        <w:t>GSM PLMN Connection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3</w:t>
        <w:tab/>
        <w:t xml:space="preserve"> 3.0.2</w:t>
        <w:tab/>
        <w:t>Discontinuous Reception (DRX) in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14</w:t>
        <w:tab/>
        <w:t xml:space="preserve"> 3.0.2</w:t>
        <w:tab/>
        <w:t>Support of DTMF via the GSM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20</w:t>
        <w:tab/>
        <w:t xml:space="preserve"> 3.3.2</w:t>
        <w:tab/>
        <w:t>Security-related Network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0</w:t>
        <w:tab/>
        <w:t xml:space="preserve"> 3.5.0</w:t>
        <w:tab/>
        <w:t xml:space="preserve">Technical Realization Short Message Service Point-to-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1</w:t>
        <w:tab/>
        <w:t xml:space="preserve"> 3.3.0</w:t>
        <w:tab/>
        <w:t>Technical Realization of Short Message Service Cell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3</w:t>
        <w:tab/>
        <w:t xml:space="preserve"> 3.0.1</w:t>
        <w:tab/>
        <w:t>Technical Realization of Video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4</w:t>
        <w:tab/>
        <w:t xml:space="preserve"> 3.0.1</w:t>
        <w:tab/>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5</w:t>
        <w:tab/>
        <w:t xml:space="preserve"> 3.0.1</w:t>
        <w:tab/>
        <w:t>Technical Realization of Facsimile Group 3 Service -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46</w:t>
        <w:tab/>
        <w:t xml:space="preserve"> 3.0.1</w:t>
        <w:tab/>
        <w:t>Technical Realization of Facsimile Group 3 Service - non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50</w:t>
        <w:tab/>
        <w:t xml:space="preserve"> 3.2.0</w:t>
        <w:tab/>
        <w:t>Transmission Planning Aspects of the Speech Service in the GSM PLM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1</w:t>
        <w:tab/>
        <w:t xml:space="preserve"> 3.0.1</w:t>
        <w:tab/>
        <w:t>MS-BSS Interface - General Aspects and Princi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2</w:t>
        <w:tab/>
        <w:t xml:space="preserve"> 3.0.2</w:t>
        <w:tab/>
        <w:t>GSM PLMN Access Reference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3</w:t>
        <w:tab/>
        <w:t xml:space="preserve"> 3.0.3</w:t>
        <w:tab/>
        <w:t>MS-BSS Interface : Channel Structures and Access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4</w:t>
        <w:tab/>
        <w:t xml:space="preserve"> 3.3.4</w:t>
        <w:tab/>
        <w:t>MS-BSS Layer 1 - Gener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5</w:t>
        <w:tab/>
        <w:t xml:space="preserve"> 3.1.4</w:t>
        <w:tab/>
        <w:t>MS-BSS Data Link Layer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6</w:t>
        <w:tab/>
        <w:t xml:space="preserve"> 3.9.0</w:t>
        <w:tab/>
        <w:t>MS-BSS Data Link Lay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7</w:t>
        <w:tab/>
        <w:t xml:space="preserve"> 3.3.2</w:t>
        <w:tab/>
        <w:t>Mobile Radio Interface Signalling Layer 3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08</w:t>
        <w:tab/>
        <w:t>3.13.0</w:t>
        <w:tab/>
        <w:t>Mobile Radio Interface - Layer 3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0</w:t>
        <w:tab/>
        <w:t xml:space="preserve"> 3.2.3</w:t>
        <w:tab/>
        <w:t>Mobile Radio Interface  Layer 3 - Supplementary Services Specification - General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1</w:t>
        <w:tab/>
        <w:t xml:space="preserve"> 3.2.0</w:t>
        <w:tab/>
        <w:t>Point-to-poin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12</w:t>
        <w:tab/>
        <w:t xml:space="preserve"> 3.2.1</w:t>
        <w:tab/>
        <w:t>Cell Broadcast Short Message Service Support on Mobil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1</w:t>
        <w:tab/>
        <w:t xml:space="preserve"> 3.4.0</w:t>
        <w:tab/>
        <w:t>Rate Adaptation on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22</w:t>
        <w:tab/>
        <w:t xml:space="preserve"> 3.7.0</w:t>
        <w:tab/>
        <w:t>Radio Link Protocol for Data and Telematic Services on the MS-BS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0</w:t>
        <w:tab/>
        <w:t xml:space="preserve"> 3.2.0</w:t>
        <w:tab/>
        <w:t>Mobile Radio Interface Layer 3 - SS Specification - Formats and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2</w:t>
        <w:tab/>
        <w:t xml:space="preserve"> 3.1.3</w:t>
        <w:tab/>
        <w:t>Mobile Radio Interface Layer 3 - Call Offering S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88</w:t>
        <w:tab/>
        <w:t xml:space="preserve"> 3.1.3</w:t>
        <w:tab/>
        <w:t>Mobile Radio Interface Layer 3 - Call Restriction S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1</w:t>
        <w:tab/>
        <w:t xml:space="preserve"> 3.3.2</w:t>
        <w:tab/>
        <w:t>Physical Layer on the Radio Path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2</w:t>
        <w:tab/>
        <w:t xml:space="preserve"> 3.6.1</w:t>
        <w:tab/>
        <w:t>Multiplexing and Multiple Access on the Radio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3</w:t>
        <w:tab/>
        <w:t xml:space="preserve"> 3.5.1</w:t>
        <w:tab/>
        <w:t>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4</w:t>
        <w:tab/>
        <w:t xml:space="preserve"> 3.1.2</w:t>
        <w:tab/>
        <w:t>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5</w:t>
        <w:tab/>
        <w:t>3.13.0</w:t>
        <w:tab/>
        <w:t>Radio Transmission and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08</w:t>
        <w:tab/>
        <w:t xml:space="preserve"> 3.7.0</w:t>
        <w:tab/>
        <w:t>Radio Subsystem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10</w:t>
        <w:tab/>
        <w:t xml:space="preserve"> 3.5.0</w:t>
        <w:tab/>
        <w:t>Radio Subsystem Synchro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01</w:t>
        <w:tab/>
        <w:t xml:space="preserve"> 3.0.0</w:t>
        <w:tab/>
        <w:t>Speech Processing Functions : Genera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0</w:t>
        <w:tab/>
        <w:t xml:space="preserve"> 3.2.0</w:t>
        <w:tab/>
        <w:t>GSM Full Rate Speech Trans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1</w:t>
        <w:tab/>
        <w:t xml:space="preserve"> 3.0.0</w:t>
        <w:tab/>
        <w:t>Substitution and Muting of Lost Frames for Full-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12</w:t>
        <w:tab/>
        <w:t xml:space="preserve"> 3.0.0</w:t>
        <w:tab/>
        <w:t>Comfort Noise Aspects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1</w:t>
        <w:tab/>
        <w:t xml:space="preserve"> 3.0.1</w:t>
        <w:tab/>
        <w:t>Discontinuous Transmission (DTX) for Full Rate Speech Traffic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6.32</w:t>
        <w:tab/>
        <w:t xml:space="preserve"> 3.0.0</w:t>
        <w:tab/>
        <w:t>Voice Activity De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1</w:t>
        <w:tab/>
        <w:t>3.12.0</w:t>
        <w:tab/>
        <w:t>General on Terminal Adaptation Functions fo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2</w:t>
        <w:tab/>
        <w:t xml:space="preserve"> 3.7.0</w:t>
        <w:tab/>
        <w:t>Terminal Adaptation Functions for Services Using A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7.03</w:t>
        <w:tab/>
        <w:t xml:space="preserve"> 3.3.0</w:t>
        <w:tab/>
        <w:t>Terminal Adaptation Functions for Services Using Synchronous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02</w:t>
        <w:tab/>
        <w:t xml:space="preserve"> 3.8.0</w:t>
        <w:tab/>
        <w:t>Mobile Application Part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w:t>
        <w:tab/>
        <w:t xml:space="preserve"> 3.9.0</w:t>
        <w:tab/>
        <w:t>Specification of the Internal Logical Organization of the SIM and its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0</w:t>
        <w:tab/>
        <w:t xml:space="preserve"> 3.4.0</w:t>
        <w:tab/>
        <w:t>System Simulator Specification (MS conformance test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0</w:t>
        <w:tab/>
        <w:t xml:space="preserve"> 3.0.1</w:t>
        <w:tab/>
        <w:t>Maintenance Provisions for Operational Integrity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 xml:space="preserve">Aspect  I: FORMAL PROCEDURES AND GENERAL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1</w:t>
        <w:tab/>
      </w:r>
      <w:r>
        <w:rPr>
          <w:rFonts w:eastAsia="modern c" w:cs="modern c" w:ascii="modern c" w:hAnsi="modern c"/>
          <w:b/>
          <w:bCs/>
          <w:caps/>
          <w:color w:val="000000"/>
          <w:sz w:val="20"/>
          <w:szCs w:val="20"/>
          <w:lang w:val="en-US"/>
        </w:rPr>
        <w:t>Form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administrative procedures that gover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accreditation of test hous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issue and use of certificates of conform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the formal approval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e referenced directly or indirectly, or specified in</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EPT Rec. T/R 21-08 relating to type approval procedures and free circulation of GSM Mobile Sta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w:t>
        <w:tab/>
        <w:t>Council Directive 86/361 on the initial stage of the mutual recognition of type approval for telecommunications terminal equipmen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2</w:t>
        <w:tab/>
      </w:r>
      <w:r>
        <w:rPr>
          <w:rFonts w:eastAsia="modern c" w:cs="modern c" w:ascii="modern c" w:hAnsi="modern c"/>
          <w:b/>
          <w:bCs/>
          <w:caps/>
          <w:color w:val="000000"/>
          <w:sz w:val="20"/>
          <w:szCs w:val="20"/>
          <w:lang w:val="en-US"/>
        </w:rPr>
        <w:t>Testing and Approval Methodology in general (L1, L2, L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1</w:t>
        <w:tab/>
        <w:t>Testing of optional functions an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ce shall be tested using the test specified in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function or procedure which </w:t>
      </w:r>
      <w:r>
        <w:rPr>
          <w:rFonts w:eastAsia="modern c" w:cs="modern c" w:ascii="modern c" w:hAnsi="modern c"/>
          <w:color w:val="000000"/>
          <w:sz w:val="20"/>
          <w:szCs w:val="20"/>
          <w:lang w:val="en-US"/>
        </w:rPr>
        <w:t>is</w:t>
      </w:r>
      <w:r>
        <w:rPr>
          <w:rFonts w:eastAsia="modern a" w:cs="modern a" w:ascii="modern a" w:hAnsi="modern a"/>
          <w:color w:val="000000"/>
          <w:sz w:val="24"/>
          <w:szCs w:val="24"/>
          <w:lang w:val="en-US"/>
        </w:rPr>
        <w:t xml:space="preserve"> optional, as indicated in this specification, shall be subject to a conformance test if it is implemented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ns to determine whether an optional function/procedure has been implemented can be by either apparatus supplier's declaration or as a result of performing the conformance tests on the MS under test. In this respect, the test in II.1, where it is verified that a MS refuses towards the network the support of any service that it can not support is of special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no declaration is made by the Apparatus Supplier as to the implementation (or not) of an optional function/procedure, and the conformance test reveals that the option is incorrectly (or partially) implemented, the option shall be deemed to have been implemented and the apparatus shall be tested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2</w:t>
        <w:tab/>
        <w:t>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 network interface at Um reference point provides the main test access for the purpose of performing conformance tests. The provision of 2 special conformance test facilities is 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tab/>
        <w:t xml:space="preserve">support of special conformance test functions, which are enabled by the insertion of a dedicated Subscriber Identity Module for testing </w:t>
      </w:r>
      <w:r>
        <w:rPr>
          <w:rFonts w:eastAsia="modern c" w:cs="modern c" w:ascii="modern c" w:hAnsi="modern c"/>
          <w:color w:val="000000"/>
          <w:sz w:val="20"/>
          <w:szCs w:val="20"/>
          <w:lang w:val="en-US"/>
        </w:rPr>
        <w:t>(</w:t>
      </w:r>
      <w:r>
        <w:rPr>
          <w:rFonts w:eastAsia="modern a" w:cs="modern a" w:ascii="modern a" w:hAnsi="modern a"/>
          <w:color w:val="000000"/>
          <w:sz w:val="24"/>
          <w:szCs w:val="24"/>
          <w:lang w:val="en-US"/>
        </w:rPr>
        <w:t>Test-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vision of a Digital Audio Interface (only for MSs which support speech services, or alternate speech/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more, provision of an extra special type testing function, the Electrical Man Machine Interface (EMMI), is highly recommended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hese special conformance test functions are described in section III.1 of these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s at the user side of the equipment under test (e.g. at the Man-machine Interface, at the S- or R- interface, at the SIM-interface, execution of higher layer processes in the case of data services) shall be used to invoke actions at Layers 1, 2 and 3 of the Dm-channel protocol within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3</w:t>
        <w:tab/>
        <w:t>Different lay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ormance tests for each layer of the Dm-channel protocol are specified separately and the test configuration(s) to be used in testing each layer is specified in the section of this specification relating to the conformance tests for that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2.4</w:t>
        <w:tab/>
        <w:t>Information to be provided by the Apparatus Suppl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pparatus supplier shall provide two kinds of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protocol: Protocol Implementation Conformance Statement (P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with respect to the Man-machine Interface: Protocol Implementation eXtra Information for Testing (PI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lete list of the information to be provided by the apparatus supplier is a matter between the apparatus supplier and the test house but an example of the information to be supplied is given for information in Annex 3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3</w:t>
        <w:tab/>
        <w:t>Applicability of the individual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 specifications contain a number of chapters in which the test procedures are described. The test procedures which are actually carried out on the MS are determined on the basis of the services which are supported via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S is tested only on aspects related to the services for which it provides network access. For all the other services, for which a MS should not deliver support, the MS must produce a rejection, if any attempt to invoke the MS's support for such a service is ma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list of bearer- and teleservices, supported by GSM PLMNs, see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application for conformance testing, the applicant indicates which services are supported by the MS. Refusal by the MS to support services for which the MS provides no support is tested in section II.1. The MS shall be tested in relation with each service, for which it does not refuse support, and it must pass all the correspon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urrent GSM Standard does not support half-rate traffic channels, an MS shall not support these channels, and the tests on half-rate traffic channels are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MSs shall undergo the tests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w:t>
        <w:tab/>
        <w:t>Trans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w:t>
        <w:tab/>
        <w:t>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Radio-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MS-SIM interfa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w:t>
        <w:tab/>
        <w:t>Refusal of not-supported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6</w:t>
        <w:tab/>
        <w:t>MS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2</w:t>
        <w:tab/>
        <w:t>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7</w:t>
        <w:tab/>
        <w:t>Selftesting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speech teleservices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of the tests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1</w:t>
        <w:tab/>
        <w:t>Transmiss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3</w:t>
        <w:tab/>
        <w:t>Speech transcod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the short message service shall in addition undergo the tests in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1.2</w:t>
        <w:tab/>
        <w:t>Short messag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dataservices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0</w:t>
        <w:tab/>
        <w:t>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furthermore, depending upon the specific data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5</w:t>
        <w:tab/>
        <w:t>if the MS supports any of the data bearer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s, supporting non-transparent services (fax or data) shall undergo the tests in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14</w:t>
        <w:tab/>
        <w:t>Support for non-transparent services (R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that may be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bearer services, possibly supported by an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r. Bearer   Bearer servic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a)  Data circuit Duplex asynchronous 3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b)  Data circuit Duplex asynchronous 3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a)  Data circuit Duplex a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b)  Data circuit Duplex asynchronous 12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a)  Data circuit Duplex asynchronous 1200/75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b)  Data circuit Duplex asynchronous 1200/75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a)  Data circuit Duplex a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4b)  Data circuit Duplex asynchronous 24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a)  Data circuit Duplex asynchronous 48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b)  Data circuit Duplex asynchronous 48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a)  Data circuit Duplex asynchronous 96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6b)  Data circuit Duplex asynchronous 9600 b/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  Data circuit Duplex  synchronous 12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Data circuit Duplex  synchronous 2400 b/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  Data circui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4 )  Data circui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a)  PAD Access circuit  asynchronous  3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b)  PAD Access circuit  asynchronous  3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a)  PAD Access circuit  asynchronous 12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b)  PAD Access circuit  asynchronous 12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a)  PAD Access circuit  asynchronous 1200/75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b)  PAD Access circuit  asynchronous 1200/75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a)  PAD Access circuit  a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b)  PAD Access circuit  a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a)  PAD Access circuit  a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b)  PAD Access circuit  a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a)  PAD Access circuit  a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6b)  PAD Access circuit  a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a)  Data Packet Duplex   synchronous 24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b)  Data Packet Duplex   synchronous 24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a)  Data Packet Duplex   synchronous 48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b)  Data Packet Duplex   synchronous 48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a)  Data Packet Duplex   synchronous 9600 bit/s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b)  Data Packet Duplex   synchronous 9600 bit/s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a)  Alternate Speech/Unrestricted Digital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ere unres dig offers the same service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b)  Alternate Speech/Unrestricted Digital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  12 kbit/s Unrestricted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a)  Speech followed by data                         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b)  Speech followed by data                         NT for unres d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here unres dig offers the same service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s 21-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mmary of teleservices that may be supported by a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Telephon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Emergency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Short message MT/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Short message MO/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Short message service cell broadca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Avanced MHS ac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Videotex access profil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Videotex access profil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Videotex access profile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Telet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Alternate Speech and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Automatic facsimile group 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4</w:t>
        <w:tab/>
      </w:r>
      <w:r>
        <w:rPr>
          <w:rFonts w:eastAsia="modern c" w:cs="modern c" w:ascii="modern c" w:hAnsi="modern c"/>
          <w:b/>
          <w:bCs/>
          <w:caps/>
          <w:color w:val="000000"/>
          <w:sz w:val="20"/>
          <w:szCs w:val="20"/>
          <w:lang w:val="en-US"/>
        </w:rPr>
        <w:t>General requirements concerning safety of people and protection of the network and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1</w:t>
        <w:tab/>
        <w:t>Interference to car management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t is considered that if other equipment is hardened to the transmitter's wanted output, then the unwanted emissions will not cause further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4.2</w:t>
        <w:tab/>
        <w:t>Requirements concerning environmental conditions for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under ambient temperatures in the range of -20 to +55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temperatur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shall function correctly, whilst the power supply voltage has any value within a range which is specified in Annex 1, TC2.2, separately for different types of power supply as "extreme test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special test to verify this.  In some sections of module "Aspect II", tests are being described, which will be carried out under various power supply voltages within this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type w:val="nextPage"/>
      <w:pgSz w:w="12240" w:h="15840"/>
      <w:pgMar w:left="1800" w:right="1800" w:gutter="0" w:header="1440" w:top="1767"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                     Part I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V.3.6.0/Oct. 199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PT12 ES-drafting group</cp:lastModifiedBy>
  <cp:revision>0</cp:revision>
  <dc:subject/>
  <dc:title>rt 1</dc:title>
</cp:coreProperties>
</file>