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6</w:t>
        <w:tab/>
      </w:r>
      <w:r>
        <w:rPr>
          <w:rFonts w:eastAsia="modern a" w:cs="modern a" w:ascii="modern a" w:hAnsi="modern a"/>
          <w:b/>
          <w:bCs/>
          <w:caps/>
          <w:color w:val="000000"/>
          <w:sz w:val="24"/>
          <w:szCs w:val="24"/>
          <w:lang w:val="en-US"/>
        </w:rPr>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w:t>
        <w:tab/>
      </w:r>
      <w:r>
        <w:rPr>
          <w:rFonts w:eastAsia="modern c" w:cs="modern c" w:ascii="modern c" w:hAnsi="modern c"/>
          <w:b/>
          <w:bCs/>
          <w:caps/>
          <w:color w:val="000000"/>
          <w:sz w:val="20"/>
          <w:szCs w:val="20"/>
          <w:lang w:val="en-US"/>
        </w:rPr>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w:t>
      </w:r>
      <w:r>
        <w:rPr>
          <w:rFonts w:eastAsia="modern c" w:cs="modern c" w:ascii="modern c" w:hAnsi="modern c"/>
          <w:color w:val="000000"/>
          <w:sz w:val="20"/>
          <w:szCs w:val="20"/>
          <w:lang w:val="en-US"/>
        </w:rPr>
        <w:t xml:space="preserve"> here in GSM 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p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7 channel requests from the MS shall not be answered, the 8th channel request from the MS on the RACH shall be answered by the SS with an </w:t>
      </w:r>
      <w:r>
        <w:rPr>
          <w:rFonts w:eastAsia="modern c" w:cs="modern c" w:ascii="modern c" w:hAnsi="modern c"/>
          <w:caps/>
          <w:color w:val="000000"/>
          <w:sz w:val="20"/>
          <w:szCs w:val="20"/>
          <w:lang w:val="en-US"/>
        </w:rPr>
        <w:t>immediate</w:t>
      </w:r>
      <w:r>
        <w:rPr>
          <w:rFonts w:eastAsia="modern a" w:cs="modern a" w:ascii="modern a" w:hAnsi="modern a"/>
          <w:color w:val="000000"/>
          <w:sz w:val="24"/>
          <w:szCs w:val="24"/>
          <w:lang w:val="en-US"/>
        </w:rPr>
        <w:t xml:space="preserv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  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rmal bursts:  3 timeslots (= 45/26 ms) minus the last tim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originate a call to the MS using a traffic channel with an ARFCN in the range 60-65.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ntroduces propagation condition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After 10 seconds the SS sets the input signal level to</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11dBµVemf(  ) for a handheld and 9dBµVemf(  ) for all oth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measures the absolute receive/transmit delay for each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ncreases the input signal level to 14dBµVemf(  ) and sets multipath condition RA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adjust its absolute receive/transmit delay in steps of 1/4 bit period. This adjustment shall be performed at intervals of not less tha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 second and not more than 2 seconds until the timing difference is less than 1/2 bit period (</w:t>
      </w:r>
      <w:r>
        <w:rPr>
          <w:rFonts w:eastAsia="modern c" w:cs="modern c" w:ascii="modern c" w:hAnsi="modern c"/>
          <w:caps/>
          <w:color w:val="000000"/>
          <w:sz w:val="20"/>
          <w:szCs w:val="20"/>
          <w:lang w:val="en-US"/>
        </w:rPr>
        <w:t>rec</w:t>
      </w:r>
      <w:r>
        <w:rPr>
          <w:rFonts w:eastAsia="modern a" w:cs="modern a" w:ascii="modern a" w:hAnsi="modern a"/>
          <w:color w:val="000000"/>
          <w:sz w:val="24"/>
          <w:szCs w:val="24"/>
          <w:lang w:val="en-US"/>
        </w:rPr>
        <w:t xml:space="preserve"> GSM 05.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ARFCN 1 and ARFCN 124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MS is brought into conversation state on ARFCN 1 timeslot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ASSIGNMENT COMMAND to the MS allocating a full rate traffic channel on ARFCN 124 and timeslot 2 with a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uses two channel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A</w:t>
        <w:tab/>
        <w:t>TN=2</w:t>
        <w:tab/>
        <w:t xml:space="preserve">  ARFCN   1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B</w:t>
        <w:tab/>
        <w:t>TN=0</w:t>
        <w:tab/>
        <w:t xml:space="preserve">  ARFCN 124 with an offset of -267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ffset is representing worst cases for doppler shift at 25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1</w:t>
        <w:tab/>
        <w:tab/>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2</w:t>
        <w:tab/>
        <w:tab/>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r T3</w:t>
        <w:tab/>
        <w:tab/>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 bit number</w:t>
        <w:tab/>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imeslots</w:t>
        <w:tab/>
        <w:tab/>
        <w:tab/>
        <w:t xml:space="preserv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brought into conversation state on a full rate traffic channel on cell A, DTX not active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 HANDOVER COMMAND on the main DCCH on cell A ordering the MS to go to cell B on a full rate traffic channel (ARFCN=124, timeslot 0). Cells A and B are not synchronised cells. The Power Command is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the SS has sent the Handover command it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also measures the absolute transmit/receive delay for the access bursts on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burst  :  3 timeslots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rmal bursts :  3 timeslots (=45/26 ms) minus the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downlink transmission is resumed for a period sufficient to allow reception of 1 SACCH block (the radio link counter increments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downlink transmission is again removed for a period equal to at least 3 SACCH blocks. The MS transmission frequency and timing are measured immediately before and during the reception gap (as the MS fails to decode each of these SACCH blocks the radio link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The receive/transmit delay timing shall be 3 timeslots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first, maximum, reception gap the MS transmission timing may have drifted resulting in an error of not greater tha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344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w:t>
        <w:tab/>
        <w:t>Channel release after unrecoverable error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f: GSM 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Radio Link Counter S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is sent on a BCCH inside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t can also be sent on SACCH inside a message </w:t>
      </w:r>
      <w:r>
        <w:rPr>
          <w:rFonts w:eastAsia="modern c" w:cs="modern c" w:ascii="modern c" w:hAnsi="modern c"/>
          <w:caps/>
          <w:color w:val="000000"/>
          <w:sz w:val="20"/>
          <w:szCs w:val="20"/>
          <w:lang w:val="en-US"/>
        </w:rPr>
        <w:t>System Information type 6</w:t>
      </w:r>
      <w:r>
        <w:rPr>
          <w:rFonts w:eastAsia="modern a" w:cs="modern a" w:ascii="modern a" w:hAnsi="modern a"/>
          <w:color w:val="000000"/>
          <w:sz w:val="24"/>
          <w:szCs w:val="24"/>
          <w:lang w:val="en-US"/>
        </w:rPr>
        <w:t>, but is taken into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adio Link Counter S reaches 0 a radio link failure shall be declared, the MS aborts the RR connection, the call control entity asks for a re-establishment procedure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arameter RADIO_LINK_TIMEOUT can take 16 values betw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4 and 16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initialise the Radio Link Counter S in the MS, on the BCCH on which the MS camps a message </w:t>
      </w:r>
      <w:r>
        <w:rPr>
          <w:rFonts w:eastAsia="modern c" w:cs="modern c" w:ascii="modern c" w:hAnsi="modern c"/>
          <w:caps/>
          <w:color w:val="000000"/>
          <w:sz w:val="20"/>
          <w:szCs w:val="20"/>
          <w:lang w:val="en-US"/>
        </w:rPr>
        <w:t>System Information Type 3</w:t>
      </w:r>
      <w:r>
        <w:rPr>
          <w:rFonts w:eastAsia="modern a" w:cs="modern a" w:ascii="modern a" w:hAnsi="modern a"/>
          <w:color w:val="000000"/>
          <w:sz w:val="24"/>
          <w:szCs w:val="24"/>
          <w:lang w:val="en-US"/>
        </w:rPr>
        <w:t xml:space="preserve"> is sent with the value 4 * n for the parameter RADIO_LINK_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originates a call according to the chapter "structured procedures" (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established, with the System Simulator unrecoverable errors shall be introduced inside th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shall send 32 errorfree SACCH messages, then 4 * n erroneous SACCH messages, then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n the SS shall send 2 SACCH messages with unrecoverable errors followed by one error free SACCH message.  </w:t>
      </w:r>
      <w:r>
        <w:rPr>
          <w:rFonts w:eastAsia="modern c" w:cs="modern c" w:ascii="modern c" w:hAnsi="modern c"/>
          <w:color w:val="000000"/>
          <w:sz w:val="20"/>
          <w:szCs w:val="20"/>
          <w:lang w:val="en-US"/>
        </w:rPr>
        <w:t>T</w:t>
      </w:r>
      <w:r>
        <w:rPr>
          <w:rFonts w:eastAsia="modern a" w:cs="modern a" w:ascii="modern a" w:hAnsi="modern a"/>
          <w:color w:val="000000"/>
          <w:sz w:val="24"/>
          <w:szCs w:val="24"/>
          <w:lang w:val="en-US"/>
        </w:rPr>
        <w: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CM re-establish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Link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send 3 SACCH messages with unrecoverable errors followed by one error free SACCH message.  This step is repeated 4 * n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the SS shall continuously send error 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ime to read and average signal strength on 124 RF carriers. If one signal strength sample is read on an RF carrier every TDMA frame, the time to take 5 samples on each is about 3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ime to read all 4 System Information messages on one BCCH carrier. GSM 05.02 specifies that the 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ime to do random access (RA) attempts. Assuming a non combined CCCH and MAX retrans = 1, the whole RA attempt process will take ar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ime between paging blocks for an MS - This is 1.2 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cell selection tests below, the maximum response time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 (b) + 4(c) + (d) + (e) = 23.8 s.  A time of 30 s is allowed in the tests below.  For cell reselection, the maximum response time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 (c) + (d) + (e) = 10.1 s.  A time of 12 s is allowed in the test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Paging messages for the MS are transmitted on each of the BCCH carriers in each of the paging blocks of the MS  (as define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10 seconds, then stops transmitting on carrier 1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The SS changes the ARFCN of carrier 4 to 18 and then wa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w:t>
        <w:tab/>
        <w:t>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w:t>
        <w:tab/>
        <w:t>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t>
        <w:tab/>
        <w:t>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t>
        <w:tab/>
        <w:t xml:space="preserve">The SS reduces the level on carrier 1 to 3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and then reverts to 48 dBmicroVoltemf(  ). (This g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w:t>
        <w:tab/>
        <w:t>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w:t>
        <w:tab/>
        <w:t>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 xml:space="preserve">The SS reduces the level on carrier 1 to 28 dBmicroVoltemf(  )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seconds (giving C1 = 5 on carrier 1, i.e. more than CRH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w:t>
        <w:tab/>
        <w:t xml:space="preserve">The SS waits for 30 seconds and then switches off all the carriers for 20 seconds. It then sets up the carriers again according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w:t>
        <w:tab/>
        <w:t>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does steps a) to c) of Case 1 of the cell selection test above, but with no pages being sent and with RAM = -70 on carri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ts up a call by paging the MS on BCCH carrier 3 and setting up a call on a TCH with ARFCN of 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Steps a) and b) above are repeated but with RE=1 on carrier 3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hecks that no RA request is made by the MS on carriers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checks that the MS makes a RA request on carrier 2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seconds (30 seconds for MS detection of the change in PLMN,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60 seconds after the MS is switched on an emergency call is initiated on the MS (30seconds for cell selection of carrier 2 or 3 which have the highest signal strength, 18 seconds for comparison of C1,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ab/>
        <w:tab/>
        <w:t xml:space="preserve">    Reference in</w:t>
        <w:tab/>
        <w:t xml:space="preserve"> Abbre-</w:t>
        <w:tab/>
        <w:t xml:space="preserve">  Normal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GSM 04.08</w:t>
        <w:tab/>
        <w:t xml:space="preserve"> viation</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ab/>
        <w:tab/>
        <w:tab/>
        <w:t>10.5.2.17</w:t>
        <w:tab/>
        <w:t xml:space="preserve">   -</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ab/>
        <w:tab/>
        <w:tab/>
        <w:t>10.5.2.17</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ab/>
        <w:tab/>
        <w:t>10.5.2.17</w:t>
        <w:tab/>
        <w:t xml:space="preserve">  CBA</w:t>
        <w:tab/>
        <w:tab/>
        <w:t xml:space="preserve">  O (i.e.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t>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ab/>
        <w:tab/>
        <w:tab/>
        <w:tab/>
        <w:t>10.5.2.17</w:t>
        <w:tab/>
        <w:t xml:space="preserve">  AC</w:t>
        <w:tab/>
        <w:tab/>
        <w:t xml:space="preserve">  All 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ab/>
        <w:tab/>
        <w:tab/>
        <w:tab/>
        <w:t>10.5.2.17</w:t>
        <w:tab/>
        <w:t xml:space="preserve">  RE</w:t>
        <w:tab/>
        <w:tab/>
        <w:t xml:space="preserve">  O (i.e. re-es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lishmen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ab/>
        <w:tab/>
        <w:tab/>
        <w:t>10.5.2.13</w:t>
        <w:tab/>
        <w:t xml:space="preserve">  BA</w:t>
        <w:tab/>
        <w:tab/>
        <w:t xml:space="preserve">  All O except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ARFCN=3,9,18,25,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w:t>
        <w:tab/>
        <w:tab/>
        <w:tab/>
        <w:tab/>
        <w:t xml:space="preserve">  43,49,50,54,58,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66,70,80,92,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ab/>
        <w:tab/>
        <w:tab/>
        <w:tab/>
        <w:t>10.5.2.15</w:t>
        <w:tab/>
        <w:t xml:space="preserve">  NCC</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ab/>
        <w:tab/>
        <w:t>10.5.1.1</w:t>
        <w:tab/>
        <w:t xml:space="preserve">   -</w:t>
        <w:tab/>
        <w:tab/>
        <w:t xml:space="preserve">  Any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ab/>
        <w:tab/>
        <w:tab/>
        <w:t>10.5.1.3</w:t>
        <w:tab/>
        <w:t xml:space="preserve">  PLMN</w:t>
        <w:tab/>
        <w:t xml:space="preserve">  Home PLMN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ab/>
        <w:tab/>
        <w:tab/>
        <w:tab/>
        <w:t>10.5.1.3</w:t>
        <w:tab/>
        <w:t xml:space="preserve">  LAC</w:t>
        <w:tab/>
        <w:tab/>
        <w:t xml:space="preserve">  1111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ab/>
        <w:tab/>
        <w:tab/>
        <w:t>10.5.2.8</w:t>
        <w:tab/>
        <w:t xml:space="preserve">  BPM</w:t>
        <w:tab/>
        <w:tab/>
        <w:t xml:space="preserve">  5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ab/>
        <w:tab/>
        <w:t>10.5.2.3</w:t>
        <w:tab/>
        <w:t xml:space="preserve">   -</w:t>
        <w:tab/>
        <w:tab/>
        <w:t xml:space="preserve">  An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w:t>
        <w:tab/>
        <w:t>10.5.2.4</w:t>
        <w:tab/>
        <w:t xml:space="preserve">  CRH</w:t>
        <w:tab/>
        <w:t xml:space="preserve">        1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ab/>
        <w:tab/>
        <w:t>10.5.2.4</w:t>
        <w:tab/>
        <w:t xml:space="preserve">  MTMC</w:t>
        <w:tab/>
        <w:t xml:space="preserve">  Maximum RF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ower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 xml:space="preserve">  (P in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ab/>
        <w:tab/>
        <w:t>10.5.2.4      RAM</w:t>
        <w:tab/>
        <w:tab/>
        <w:t xml:space="preserve">  -9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ap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1 :  Normal System Information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8 dBm</w:t>
        <w:tab/>
        <w:t>60/30**</w:t>
        <w:tab/>
        <w:t>60/30**</w:t>
        <w:tab/>
        <w:t>6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3 dBm</w:t>
        <w:tab/>
        <w:t>fo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2</w:t>
        <w:tab/>
        <w:t>62</w:t>
        <w:tab/>
        <w:t>62</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at of MS</w:t>
        <w:tab/>
        <w:t>that of MS</w:t>
        <w:tab/>
        <w:t>that of MS</w:t>
        <w:tab/>
        <w:t>that of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124</w:t>
        <w:tab/>
        <w:t>124</w:t>
        <w:tab/>
        <w:t>124</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4</w:t>
        <w:tab/>
        <w:t>54</w:t>
        <w:tab/>
        <w:t>54</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4</w:t>
        <w:tab/>
        <w:t>Syst Info</w:t>
        <w:tab/>
        <w:t>RAM=-100</w:t>
        <w:tab/>
        <w:t>RAM=-100</w:t>
        <w:tab/>
        <w:t>RAM=-100</w:t>
        <w:tab/>
        <w:t>RAM=-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58</w:t>
        <w:tab/>
        <w:t>58</w:t>
        <w:tab/>
        <w:t>58</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66</w:t>
        <w:tab/>
        <w:t>66</w:t>
        <w:tab/>
        <w:t>66</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70</w:t>
        <w:tab/>
        <w:t>70</w:t>
        <w:tab/>
        <w:t>70</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c" w:cs="modern c" w:ascii="modern c" w:hAnsi="modern c"/>
          <w:b/>
          <w:bCs/>
          <w:caps/>
          <w:color w:val="000000"/>
          <w:sz w:val="20"/>
          <w:szCs w:val="20"/>
          <w:lang w:val="en-US"/>
        </w:rPr>
        <w:t>Table</w:t>
      </w:r>
      <w:r>
        <w:rPr>
          <w:rFonts w:eastAsia="modern a" w:cs="modern a" w:ascii="modern a" w:hAnsi="modern a"/>
          <w:color w:val="000000"/>
          <w:sz w:val="24"/>
          <w:szCs w:val="24"/>
          <w:lang w:val="en-US"/>
        </w:rPr>
        <w:t xml:space="preserve">  II.6-2 :  Cell Selection Tes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4:</w:t>
        <w:tab/>
        <w:t>Any stored BA information will be incorrect. The MS should therefore do a search of all 12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2</w:t>
        <w:tab/>
      </w:r>
      <w:r>
        <w:rPr>
          <w:rFonts w:eastAsia="modern c" w:cs="modern c" w:ascii="modern c" w:hAnsi="modern c"/>
          <w:b/>
          <w:bCs/>
          <w:caps/>
          <w:color w:val="000000"/>
          <w:sz w:val="20"/>
          <w:szCs w:val="20"/>
          <w:lang w:val="en-US"/>
        </w:rPr>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The SS is set to produce the BCCH of the serving cell </w:t>
      </w:r>
      <w:r>
        <w:rPr>
          <w:rFonts w:eastAsia="modern c" w:cs="modern c" w:ascii="modern c" w:hAnsi="modern c"/>
          <w:color w:val="000000"/>
          <w:sz w:val="20"/>
          <w:szCs w:val="20"/>
          <w:lang w:val="en-US"/>
        </w:rPr>
        <w:t>a</w:t>
      </w:r>
      <w:r>
        <w:rPr>
          <w:rFonts w:eastAsia="modern a" w:cs="modern a" w:ascii="modern a" w:hAnsi="modern a"/>
          <w:color w:val="000000"/>
          <w:sz w:val="24"/>
          <w:szCs w:val="24"/>
          <w:lang w:val="en-US"/>
        </w:rPr>
        <w:t>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CH     BCCH1    BCCH2    BCCH3     BCCH4    BCCH5    BCCH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ep │ARFCN:  1        62      124       20        40       80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1+m*21          64.5-m*10    64.5-m*10    64.5-m*10    64.5-m*10    64.5-m*10    64.5-m*10    64.5-m*10</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m*21          64.5-m*10    63.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3+m*21          64.5-m*10    62.5-m*10    45  -m*10    55  -m*10    75  -m*10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 xml:space="preserve">  </w:t>
      </w:r>
      <w:r>
        <w:rPr>
          <w:rFonts w:eastAsia="modern a" w:cs="modern a" w:ascii="modern a" w:hAnsi="modern a"/>
          <w:color w:val="000000"/>
          <w:sz w:val="14"/>
          <w:szCs w:val="14"/>
          <w:lang w:val="en-US"/>
        </w:rPr>
        <w:t>.                 .           .            .            .            .         15           25</w:t>
      </w:r>
    </w:p>
    <w:p>
      <w:pPr>
        <w:pStyle w:val="Normal"/>
        <w:bidi w:val="0"/>
        <w:spacing w:lineRule="auto" w:line="240" w:before="0" w:after="0"/>
        <w:ind w:left="0" w:right="0" w:hanging="0"/>
        <w:jc w:val="left"/>
        <w:rPr>
          <w:rFonts w:ascii="modern a" w:hAnsi="modern a" w:eastAsia="modern a" w:cs="modern a"/>
          <w:color w:val="000000"/>
          <w:sz w:val="14"/>
          <w:szCs w:val="14"/>
          <w:lang w:val="en-US"/>
        </w:rPr>
      </w:pPr>
      <w:r>
        <w:rPr>
          <w:rFonts w:eastAsia="modern a" w:cs="modern a" w:ascii="modern a" w:hAnsi="modern a"/>
          <w:color w:val="000000"/>
          <w:sz w:val="14"/>
          <w:szCs w:val="14"/>
          <w:lang w:val="en-US"/>
        </w:rPr>
        <w:t>21+m*21          64.5-m*10    44.5-m*10    45  -m*10    55  -m*10    75  -m*10    15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s 1 to 30 the SS shall simulate a base station with DTX off and at steps 31 to 105</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within every 480 ms reporting period, out of the 4 SACCH and 8 SID timeslots the SS shall transmit the first six active timeslots of the TCH with signal level 42.5 dBmicroVolt emf( ) and the last six active timeslots of the TCH with sign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2</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1)</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vertAlign w:val="subscript"/>
          <w:lang w:val="en-US"/>
        </w:rPr>
        <w:t>+3</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Not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XLEV</w:t>
      </w:r>
      <w:r>
        <w:rPr>
          <w:rFonts w:eastAsia="modern a" w:cs="modern a" w:ascii="modern a" w:hAnsi="modern a"/>
          <w:color w:val="000000"/>
          <w:sz w:val="14"/>
          <w:szCs w:val="14"/>
          <w:vertAlign w:val="subscript"/>
          <w:lang w:val="en-US"/>
        </w:rPr>
        <w:t>n</w:t>
      </w:r>
      <w:r>
        <w:rPr>
          <w:rFonts w:eastAsia="modern a" w:cs="modern a" w:ascii="modern a" w:hAnsi="modern a"/>
          <w:color w:val="000000"/>
          <w:sz w:val="24"/>
          <w:szCs w:val="24"/>
          <w:lang w:val="en-US"/>
        </w:rPr>
        <w:t xml:space="preserve"> = ( RXLEV</w:t>
      </w:r>
      <w:r>
        <w:rPr>
          <w:rFonts w:eastAsia="modern a" w:cs="modern a" w:ascii="modern a" w:hAnsi="modern a"/>
          <w:color w:val="000000"/>
          <w:sz w:val="14"/>
          <w:szCs w:val="14"/>
          <w:vertAlign w:val="subscript"/>
          <w:lang w:val="en-US"/>
        </w:rPr>
        <w:t>(m*21+1)</w:t>
      </w:r>
      <w:r>
        <w:rPr>
          <w:rFonts w:eastAsia="modern a" w:cs="modern a" w:ascii="modern a" w:hAnsi="modern a"/>
          <w:color w:val="000000"/>
          <w:sz w:val="24"/>
          <w:szCs w:val="24"/>
          <w:lang w:val="en-US"/>
        </w:rPr>
        <w:t xml:space="preserve"> - n + m*21 + 1 )   {   ,  {        ,  {</w:t>
      </w:r>
    </w:p>
    <w:p>
      <w:pPr>
        <w:pStyle w:val="Normal"/>
        <w:bidi w:val="0"/>
        <w:spacing w:lineRule="auto" w:line="240" w:before="0" w:after="0"/>
        <w:ind w:left="0" w:right="0" w:hanging="0"/>
        <w:jc w:val="left"/>
        <w:rPr>
          <w:rFonts w:ascii="modern c" w:hAnsi="modern c" w:eastAsia="modern c" w:cs="modern c"/>
          <w:color w:val="000000"/>
          <w:sz w:val="20"/>
          <w:szCs w:val="20"/>
          <w:vertAlign w:val="superscript"/>
          <w:lang w:val="en-US"/>
        </w:rPr>
      </w:pPr>
      <w:r>
        <w:rPr>
          <w:rFonts w:eastAsia="modern c" w:cs="modern c" w:ascii="modern c" w:hAnsi="modern c"/>
          <w:color w:val="000000"/>
          <w:sz w:val="20"/>
          <w:szCs w:val="20"/>
          <w:vertAlign w:val="superscript"/>
          <w:lang w:val="en-US"/>
        </w:rPr>
        <w:t xml:space="preserve">                                           </w:t>
      </w:r>
      <w:r>
        <w:rPr>
          <w:rFonts w:eastAsia="modern c" w:cs="modern c" w:ascii="modern c" w:hAnsi="modern c"/>
          <w:color w:val="000000"/>
          <w:sz w:val="20"/>
          <w:szCs w:val="20"/>
          <w:vertAlign w:val="superscript"/>
          <w:lang w:val="en-US"/>
        </w:rPr>
        <w:t>-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1:</w:t>
        <w:tab/>
        <w:t>This tolerance applies to signal levels below 25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23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te 2:</w:t>
        <w:tab/>
        <w:t>This tolerance applies to signal levels below 12 dBµV emf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andhelds and to signal levels below 10 dBµV emf f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laxation for low signal levels is necessary due to the effect of receiver noise in the measuremen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6  for steps 1, 22, 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xml:space="preserve">   =  correct  RXLEV value as stated in the Table II.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c" w:cs="modern c" w:ascii="modern c" w:hAnsi="modern c"/>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c" w:cs="modern c" w:ascii="modern c" w:hAnsi="modern c"/>
          <w:color w:val="000000"/>
          <w:sz w:val="20"/>
          <w:szCs w:val="20"/>
          <w:vertAlign w:val="subscript"/>
          <w:lang w:val="en-US"/>
        </w:rPr>
        <w:t>c</w:t>
      </w:r>
      <w:r>
        <w:rPr>
          <w:rFonts w:eastAsia="modern a" w:cs="modern a" w:ascii="modern a" w:hAnsi="modern a"/>
          <w:color w:val="000000"/>
          <w:sz w:val="24"/>
          <w:szCs w:val="24"/>
          <w:lang w:val="en-US"/>
        </w:rPr>
        <w:t>│ &lt;=  6  for steps 1, 22, 43,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XLEV</w:t>
        <w:tab/>
        <w:tab/>
        <w:t>for Received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0</w:t>
        <w:tab/>
        <w:tab/>
        <w:t>less than 3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1</w:t>
        <w:tab/>
        <w:tab/>
        <w:t>3 dBmicroVolt emf to 4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2</w:t>
        <w:tab/>
        <w:tab/>
        <w:t>4 dBmicroVolt emf to 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w:t>
        <w:tab/>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2</w:t>
        <w:tab/>
        <w:tab/>
        <w:t>64 dBmicroVolt emf to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63</w:t>
        <w:tab/>
        <w:tab/>
        <w:t>greater than 65 dBmicroVolt e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TABLE  II.6-4 :  Correct values of RXLE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At step</w:t>
      </w:r>
      <w:r>
        <w:rPr>
          <w:rFonts w:eastAsia="modern c" w:cs="modern c" w:ascii="modern c" w:hAnsi="modern c"/>
          <w:color w:val="000000"/>
          <w:sz w:val="20"/>
          <w:szCs w:val="20"/>
          <w:lang w:val="en-US"/>
        </w:rPr>
        <w:t xml:space="preserve"> 64</w:t>
      </w:r>
      <w:r>
        <w:rPr>
          <w:rFonts w:eastAsia="modern a" w:cs="modern a" w:ascii="modern a" w:hAnsi="modern a"/>
          <w:color w:val="000000"/>
          <w:sz w:val="24"/>
          <w:szCs w:val="24"/>
          <w:lang w:val="en-US"/>
        </w:rPr>
        <w:t xml:space="preserve">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 The MS has to map this BER into RXQUAL values using the coding scheme defined in Section 8.2.4 of GSM 0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65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each level of the unwanted signal varying, at 1 dB steps, in a range (presumably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 curve of BER of class II bits is drawn vs the ratio of the level of the wanted to the unwanted signal (C/I) and the correspondence of the table below is derived from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VERAGE BER</w:t>
        <w:tab/>
        <w:tab/>
        <w:t xml:space="preserve">  C/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0</w:t>
        <w:tab/>
        <w:tab/>
        <w:t xml:space="preserve"> 0,09%</w:t>
        <w:tab/>
        <w:tab/>
        <w:t>(C/I)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w:t>
        <w:tab/>
        <w:tab/>
        <w:t xml:space="preserve"> 0,28%</w:t>
        <w:tab/>
        <w:tab/>
        <w:t>(C/I)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w:t>
        <w:tab/>
        <w:tab/>
        <w:t xml:space="preserve"> 0,57%</w:t>
        <w:tab/>
        <w:tab/>
        <w:t>(C/I)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w:t>
        <w:tab/>
        <w:tab/>
        <w:t xml:space="preserve"> 1,13%</w:t>
        <w:tab/>
        <w:tab/>
        <w:t>(C/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w:t>
        <w:tab/>
        <w:tab/>
        <w:t xml:space="preserve"> 2,26%</w:t>
        <w:tab/>
        <w:tab/>
        <w:t>(C/I)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w:t>
        <w:tab/>
        <w:tab/>
        <w:t xml:space="preserve"> 4,53%</w:t>
        <w:tab/>
        <w:tab/>
        <w:t>(C/I)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 </w:t>
        <w:tab/>
        <w:tab/>
        <w:t xml:space="preserve"> 9,05%</w:t>
        <w:tab/>
        <w:tab/>
        <w:t>(C/I)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w:t>
        <w:tab/>
        <w:tab/>
        <w:t>18,10%</w:t>
        <w:tab/>
        <w:tab/>
        <w:t>(C/I)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level of the unwanted signal is set at a value for whic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procedure stated in f) is repeated 20 times. If the ratio between the number of errors of the class II bits and the numb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 II bits occurring within 20 SACCH blocks is different for more than +7% (or -7%) from the value of the BER corresponding to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 xml:space="preserve">Steps f) and g) shall be repeated until the number of sample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FULL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O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10%            200           1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5%            200           3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Expected        Specified      Max-events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XQUAL_SUB      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RXQUAL_0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RXQUAL_1        75%            400            4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RXQUAL_2        70%            400            5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RXQUAL_3        65%            400            5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RXQUAL_4        45%            300            5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5      RXQUAL_5        35%            300            7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RXQUAL_6        25%            200            6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RXQUAL_7        15%            200           1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connected to the SS. A call shall be originated by the SS to the MS in the range ARFCN 60 to 65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_i shall be increased by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w:t>
        <w:tab/>
        <w:tab/>
        <w:tab/>
        <w:t>AVERAGE 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OF THE CLASS II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ab/>
        <w:tab/>
        <w:tab/>
        <w:t>&lt;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ab/>
        <w:tab/>
        <w:t>0.26 TO 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ab/>
        <w:tab/>
        <w:t>0.51 TO 0.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ab/>
        <w:tab/>
        <w:t>1.0  TO 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ab/>
        <w:tab/>
        <w:t>1.9  TO 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ab/>
        <w:tab/>
        <w:t>3.8  TO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ab/>
        <w:tab/>
        <w:t>7.6  TO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ab/>
        <w:tab/>
        <w:tab/>
        <w:t>&gt;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is set to produce also an independent, uncorrelated interfering (unwanted) signal with TU50 propagation profile. The unwanted signal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If, at the end of the whole test, one or more Max-samples_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Expected      Specified      Max_repo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RXQUAL_FULL   reporting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error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w:t>
        <w:tab/>
        <w:t xml:space="preserve">     RXQUAL_0/1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w:t>
        <w:tab/>
        <w:t xml:space="preserve">     RXQUAL_1/0/2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w:t>
        <w:tab/>
        <w:t xml:space="preserve">     RXQUAL_2/1/3   15%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w:t>
        <w:tab/>
        <w:t xml:space="preserve">     RXQUAL_3/2/4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w:t>
        <w:tab/>
        <w:t xml:space="preserve">     RXQUAL_4/3/5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w:t>
        <w:tab/>
        <w:t xml:space="preserve">     RXQUAL_5/4/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w:t>
        <w:tab/>
        <w:t xml:space="preserve">     RXQUAL_6/5/7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w:t>
        <w:tab/>
        <w:t xml:space="preserve">     RXQUAL_7/6     10%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3</w:t>
        <w:tab/>
      </w:r>
      <w:r>
        <w:rPr>
          <w:rFonts w:eastAsia="modern c" w:cs="modern c" w:ascii="modern c" w:hAnsi="modern c"/>
          <w:b/>
          <w:bCs/>
          <w:caps/>
          <w:color w:val="000000"/>
          <w:sz w:val="20"/>
          <w:szCs w:val="20"/>
          <w:lang w:val="en-US"/>
        </w:rPr>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requirement on the MS power control behaviour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signals TXPWR = 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13 TDMA frames (60 ms) after the MS receives the power command TXPWR=9,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returns TXPWR t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 xml:space="preserve">13 TDMA frames (60 ms) after the MS receives the power comm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PWR = 8, the MS output power is measured. (GSM 05.08 section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 xml:space="preserve">Then the channel assignment is changed and the demanded power within the channel assignment is set to TXPWR=15. Immediately after the MS has changed the channel, its output power is measured an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is monitor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fter the SS orders the MS to change its output power from its maximum value to 13 dBm (TXPWR = 15) in one step and back to its maximum value in one step the MS shall change its output power at a rate of one nominal power step every 60 ms.  The value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CONF field in the uplink SACCH L1 header shall correspond to the measured MS transmitted power during the last active TDMA burst of the previous SACCH reporting period (GSM 05.08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4</w:t>
        <w:tab/>
      </w:r>
      <w:r>
        <w:rPr>
          <w:rFonts w:eastAsia="modern c" w:cs="modern c" w:ascii="modern c" w:hAnsi="modern c"/>
          <w:b/>
          <w:bCs/>
          <w:caps/>
          <w:color w:val="000000"/>
          <w:sz w:val="20"/>
          <w:szCs w:val="20"/>
          <w:lang w:val="en-US"/>
        </w:rPr>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1)</w:t>
      </w:r>
      <w:r>
        <w:rPr>
          <w:rFonts w:eastAsia="modern a" w:cs="modern a" w:ascii="modern a" w:hAnsi="modern a"/>
          <w:color w:val="000000"/>
          <w:sz w:val="24"/>
          <w:szCs w:val="24"/>
          <w:lang w:val="en-US"/>
        </w:rPr>
        <w:tab/>
        <w:t>The manufacturer shall demonstrate that the MS is based on one single frequency referenc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dio link management</dc:title>
</cp:coreProperties>
</file>