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6</w:t>
        <w:tab/>
        <w:t>MOBILE STATION FEAT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2.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GSM 02.07 shows mandatory and optional Mobile Station features. Mandatory Mobile Station features must be implemented in the MS and their implementation shall be verified in the process of type approval. From GSM 02.07, the following list of mandatory Mobile Station features is der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obile Station features shall be provided in the GSM Mobile Station. Their presence and appropriate function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1</w:t>
        <w:tab/>
      </w:r>
      <w:r>
        <w:rPr>
          <w:rFonts w:eastAsia="modern c" w:cs="modern c" w:ascii="modern c" w:hAnsi="modern c"/>
          <w:b/>
          <w:bCs/>
          <w:caps/>
          <w:color w:val="000000"/>
          <w:sz w:val="20"/>
          <w:szCs w:val="20"/>
          <w:lang w:val="en-US"/>
        </w:rPr>
        <w:t>Entry and display of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orrectly accepts the entry and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registered in a cell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not including "+ function") is entered and then 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accepted the call the number displayed on the MS and the number received in the SS are com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NPI and TON are examin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s a) to c) are repeated, but in a), the number entered starts with the "+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test may also be performed automatically using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b), both numbers shall be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NPI shall be "E164" and the TON shall be "un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d), the NPI shall be "E164" and the TON shall be "interna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2</w:t>
        <w:tab/>
      </w:r>
      <w:r>
        <w:rPr>
          <w:rFonts w:eastAsia="modern c" w:cs="modern c" w:ascii="modern c" w:hAnsi="modern c"/>
          <w:b/>
          <w:bCs/>
          <w:caps/>
          <w:color w:val="000000"/>
          <w:sz w:val="20"/>
          <w:szCs w:val="20"/>
          <w:lang w:val="en-US"/>
        </w:rPr>
        <w:t>Indication of call progress signa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2.07 and GSM 0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1</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different call progress signals initiated by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emulating the PLMN and the resulting announcements gener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eature is implemented. The feature, and thus the test is mandatory for an MS provided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cceptable that the tests be conducted by human comparison of the generated audio signals to a master tape copy. The pass criteria is then that the generated tones are easily recognis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w:t>
        <w:tab/>
        <w:t>Ring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ringing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nging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1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4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w:t>
        <w:tab/>
        <w:t>Busy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M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17 "user busy"      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3.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busy tone shall be generated. The busy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sy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5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w:t>
        <w:tab/>
        <w:t>Congestion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42 "Swit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congestion" (010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DISCONNECT a congestion tone shall be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congestion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gestion tone      425 Hz     15 Hz       Perio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w:t>
        <w:tab/>
        <w:t>Authentication failur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1  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message AUTHENTICATION RESPONSE the SS sends message AUTHENTICATION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JECT (GSM 04.08, 9.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relevant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5.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JECT a tone shall be generated indicating authent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authentication failure tone is the error/special information tone with characteristic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pecial        950 Hz     50 Hz       Trip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one    1400 Hz     50 Hz       Tones on 33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800 Hz     50 Hz       Silence 1.0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w:t>
        <w:tab/>
        <w:t>Number unobtainable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ends message DISCONNECT with cause numb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ONNECT message: As in II.16.2.3.1 with cause value #1 "Unassig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llocated) number" (000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6.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DISCONNECT a tone shall be generated indicating that the called number is unobtai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unobtainable tone is the error/special information tone with characteristics as in II.16.2.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w:t>
        <w:tab/>
        <w:t>Call dropped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t shall be indicated in the system information messages that call re-establishment shall not be attempted (RACH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 has been established the SS stops transmitting on the TCH/S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2.7.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ccording to section "Structured procedures, Mobile originating call, early assignment, Requirements", paragraphs 1)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adio link timeout period has expired a tone shall be generated indicating that the call has been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dropped tone characteristics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ne               Frequency  Toleranc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dropped tone    425 Hz     15 Hz     Tone on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lence 20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bursts of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3</w:t>
        <w:tab/>
      </w:r>
      <w:r>
        <w:rPr>
          <w:rFonts w:eastAsia="modern c" w:cs="modern c" w:ascii="modern c" w:hAnsi="modern c"/>
          <w:b/>
          <w:bCs/>
          <w:caps/>
          <w:color w:val="000000"/>
          <w:sz w:val="20"/>
          <w:szCs w:val="20"/>
          <w:lang w:val="en-US"/>
        </w:rPr>
        <w:t>Network Selection /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selection and indication is defined in GSM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verify the selection and indication of PLMNs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  This procedure applies to both automatic and manual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  This procedure applies to the manual mode for PLMN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MS is set up with a SIM which contains, in the "PLMN selector" data field, a list of 3 PLMNs in the priority order PLMN2 (highest priority), PLMN3, PLMN4 (lowest priority).  PLMN1 is the Home PLMN of the MS as defined in the IMSI.  The "Forbidden PLMN" data field shall contain NUL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c)</w:t>
        <w:tab/>
        <w:t>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e)</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to the MS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f)</w:t>
        <w:tab/>
        <w:t>The SS switches off Carrier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g)</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teps 1h) to 1j) test that the MS writes the forbidden PLMN to the correct location in the Test-SIM.  The procedure will be invalid if the "Forbidden PLMN" data field in the SIM does not contain NULL values at the start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h)</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3 with the cause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i)</w:t>
        <w:tab/>
        <w:t>The MS is turned off.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j)</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  (PLMN3 should not be selected because it should have been written to the SIM's "forbidden PLMN" data field in step 1h)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k)</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4.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l)</w:t>
        <w:tab/>
        <w:t>Carriers 1 and 2 are turned on with the same parameters as in step 1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m)</w:t>
        <w:tab/>
        <w:t>The SS checks that the MS does not send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either Carrier 1 o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n)</w:t>
        <w:tab/>
        <w:t>Carrier 4 is turned off.  The SS then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o)</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1.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p)</w:t>
        <w:tab/>
        <w:t>Carrier 1 is turned off.  After 30s, the indication on the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q)</w:t>
        <w:tab/>
        <w:t>PLMN3 is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r)</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Although PLMN3 is in the "forbidden PLMN" list, it should still be able to be selected man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s)</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t)</w:t>
        <w:tab/>
        <w:t>Carrier 3 is turned off.  The "PLMN search procedure" is initiated manually.  After 30s, the indication on MS of available PLMNs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u)</w:t>
        <w:tab/>
        <w:t>The MS is turned off.  Carrier 2 is turned off and Carriers 3 and 4 are turned on with the parameters as in step 1b) above.  The MS is brought into the "on" condition with automatic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v)</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3.  (PLMN 3 should have been deleted from the SIM's "forbidden PLMN" list in step 1u)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w:t>
        <w:tab/>
        <w:t>The SS sends a "</w:t>
      </w:r>
      <w:r>
        <w:rPr>
          <w:rFonts w:eastAsia="modern c" w:cs="modern c" w:ascii="modern c" w:hAnsi="modern c"/>
          <w:caps/>
          <w:color w:val="000000"/>
          <w:sz w:val="20"/>
          <w:szCs w:val="20"/>
          <w:lang w:val="en-US"/>
        </w:rPr>
        <w:t>Location updating accept</w:t>
      </w:r>
      <w:r>
        <w:rPr>
          <w:rFonts w:eastAsia="modern a" w:cs="modern a" w:ascii="modern a" w:hAnsi="modern a"/>
          <w:color w:val="000000"/>
          <w:sz w:val="24"/>
          <w:szCs w:val="24"/>
          <w:lang w:val="en-US"/>
        </w:rPr>
        <w:t>" message on Carrier 3.  After 5s, the MS's "selected PLMN indicator"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x)</w:t>
        <w:tab/>
        <w:t>Carrier 3 is turned off.  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y)</w:t>
        <w:tab/>
        <w:t>The SS sends a "</w:t>
      </w:r>
      <w:r>
        <w:rPr>
          <w:rFonts w:eastAsia="modern c" w:cs="modern c" w:ascii="modern c" w:hAnsi="modern c"/>
          <w:caps/>
          <w:color w:val="000000"/>
          <w:sz w:val="20"/>
          <w:szCs w:val="20"/>
          <w:lang w:val="en-US"/>
        </w:rPr>
        <w:t>Location updating reject</w:t>
      </w:r>
      <w:r>
        <w:rPr>
          <w:rFonts w:eastAsia="modern a" w:cs="modern a" w:ascii="modern a" w:hAnsi="modern a"/>
          <w:color w:val="000000"/>
          <w:sz w:val="24"/>
          <w:szCs w:val="24"/>
          <w:lang w:val="en-US"/>
        </w:rPr>
        <w:t>" message on Carrier 4 with the cause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z)</w:t>
        <w:tab/>
        <w:t>The SS checks that the MS answers to the paging to check that it camps on Carrier 4 in accordance with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1) is mandatory for all MSs.  Requirements 1.2) and 1.3) only apply to MSs with a hum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MS shall make a response as indicated in steps 1d), 1g), 1j), 1m), 1n), 1r), 1v), 1x) and 1z) above.  In all cases, the MS shall respond within 30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selected PLMN shall b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nd of Step</w:t>
        <w:tab/>
        <w:tab/>
        <w:t xml:space="preserve">  1e)    1k)    1o)    1</w:t>
      </w:r>
      <w:r>
        <w:rPr>
          <w:rFonts w:eastAsia="modern c" w:cs="modern c" w:ascii="modern c" w:hAnsi="modern c"/>
          <w:color w:val="000000"/>
          <w:sz w:val="20"/>
          <w:szCs w:val="20"/>
          <w:lang w:val="en-US"/>
        </w:rPr>
        <w:t>s</w:t>
      </w:r>
      <w:r>
        <w:rPr>
          <w:rFonts w:eastAsia="modern a" w:cs="modern a" w:ascii="modern a" w:hAnsi="modern a"/>
          <w:color w:val="000000"/>
          <w:sz w:val="24"/>
          <w:szCs w:val="24"/>
          <w:lang w:val="en-US"/>
        </w:rPr>
        <w:t>)    1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indicated:</w:t>
        <w:tab/>
        <w:t>PLMN1  PLMN4  PLMN1  PLMN3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The following PLMNs shall be indicated a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p): PLMN2,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 1t): PLMN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a)</w:t>
        <w:tab/>
        <w:t>The MS is set up with a SIM which contains NULL values in the "PLMN selector" data field.  PLMN1 is the Home PLMN of the MS as defined in the IMSI.  The "Forbidden PLMN" data field shall contain PLMN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b)</w:t>
        <w:tab/>
        <w:t>The SS transmits 4 BCCH carriers with the following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LMN</w:t>
        <w:tab/>
        <w:tab/>
        <w:t>Level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ab/>
        <w:t>PLMN1</w:t>
        <w:tab/>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ab/>
        <w:t>PLMN2</w:t>
        <w:tab/>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ab/>
        <w:t>PLMN3</w:t>
        <w:tab/>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ab/>
        <w:t>PLMN4</w:t>
        <w:tab/>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arrier has the "IMSI attach" (ATT) flag set in the BCCH data.  (The purpose of this is to force the MS to do Location Updating whenever it is switched on, so that the SS can determine which PLMN has been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system information parameters are as in Table II.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c)</w:t>
        <w:tab/>
        <w:t>The MS is brought into the "on" condition with manual selection mode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d)</w:t>
        <w:tab/>
        <w:t>The SS checks that the MS sends a "</w:t>
      </w:r>
      <w:r>
        <w:rPr>
          <w:rFonts w:eastAsia="modern c" w:cs="modern c" w:ascii="modern c" w:hAnsi="modern c"/>
          <w:caps/>
          <w:color w:val="000000"/>
          <w:sz w:val="20"/>
          <w:szCs w:val="20"/>
          <w:lang w:val="en-US"/>
        </w:rPr>
        <w:t>Location updating request</w:t>
      </w:r>
      <w:r>
        <w:rPr>
          <w:rFonts w:eastAsia="modern a" w:cs="modern a" w:ascii="modern a" w:hAnsi="modern a"/>
          <w:color w:val="000000"/>
          <w:sz w:val="24"/>
          <w:szCs w:val="24"/>
          <w:lang w:val="en-US"/>
        </w:rPr>
        <w:t>"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The MS shall make a response as indicated in step 2d).  The MS shall respond within 30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able  II.16.3 :  Normal System Information Field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Abbre-</w:t>
        <w:tab/>
        <w:t xml:space="preserve">Normal Setting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viation</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CBA</w:t>
        <w:tab/>
        <w:tab/>
        <w:t>0 (i.e. no barr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AC</w:t>
        <w:tab/>
        <w:tab/>
        <w:t>All 0</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RE</w:t>
        <w:tab/>
        <w:tab/>
        <w:t>0 (i.e. re-esta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lishment allowed)</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BA</w:t>
        <w:tab/>
        <w:tab/>
        <w:t xml:space="preserve">One entry equal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to the ARFCN of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he carrier</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NCC</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Any value</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PLMN</w:t>
        <w:tab/>
        <w:tab/>
        <w:t>Ref. II.16.3.2, 1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d  II.16.3.2, 2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LAC</w:t>
        <w:tab/>
        <w:tab/>
        <w:t>1111 (Hex)</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ab/>
        <w:tab/>
        <w:tab/>
        <w:tab/>
        <w:t>ATT = '1'</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w:t>
        <w:tab/>
        <w:tab/>
        <w:tab/>
        <w:tab/>
        <w:t>10.5.2.8</w:t>
        <w:tab/>
        <w:t xml:space="preserve"> -</w:t>
        <w:tab/>
        <w:tab/>
        <w:t xml:space="preserve">Other parameter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BPM</w:t>
        <w:tab/>
        <w:tab/>
        <w:t>5 fram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Any values</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CRH</w:t>
        <w:tab/>
        <w:tab/>
        <w:t>10 dB</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MTMC</w:t>
        <w:tab/>
        <w:tab/>
        <w:t>Maximum RF output</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power of MS. </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w:t>
        <w:tab/>
        <w:t>RAM</w:t>
        <w:tab/>
        <w:tab/>
        <w:t>-95dBm</w:t>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288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4</w:t>
        <w:tab/>
      </w:r>
      <w:r>
        <w:rPr>
          <w:rFonts w:eastAsia="modern c" w:cs="modern c" w:ascii="modern c" w:hAnsi="modern c"/>
          <w:color w:val="000000"/>
          <w:sz w:val="20"/>
          <w:szCs w:val="20"/>
          <w:lang w:val="en-US"/>
        </w:rPr>
        <w:t>( RESER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5</w:t>
      </w:r>
      <w:r>
        <w:rPr>
          <w:rFonts w:eastAsia="modern c" w:cs="modern c" w:ascii="modern c" w:hAnsi="modern c"/>
          <w:b/>
          <w:bCs/>
          <w:color w:val="000000"/>
          <w:sz w:val="20"/>
          <w:szCs w:val="20"/>
          <w:lang w:val="en-US"/>
        </w:rPr>
        <w:tab/>
      </w:r>
      <w:r>
        <w:rPr>
          <w:rFonts w:eastAsia="modern c" w:cs="modern c" w:ascii="modern c" w:hAnsi="modern c"/>
          <w:b/>
          <w:bCs/>
          <w:caps/>
          <w:color w:val="000000"/>
          <w:sz w:val="20"/>
          <w:szCs w:val="20"/>
          <w:lang w:val="en-US"/>
        </w:rPr>
        <w:t>Invalid PIN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at an entry of an invalid PIN is indica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IM which is used to perform this test, should not lock itself after a certain amount of incorrect ent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must be 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everal wrong PINs are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ation may be either manual or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MS shall be equiped with a facility to indicate that an invalid PIN has been ente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each incorrect PIN, the MS shall indicate that the code has been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hen the correct PIN has been entered, the indication shall dis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6</w:t>
        <w:tab/>
      </w:r>
      <w:r>
        <w:rPr>
          <w:rFonts w:eastAsia="modern c" w:cs="modern c" w:ascii="modern c" w:hAnsi="modern c"/>
          <w:b/>
          <w:bCs/>
          <w:caps/>
          <w:color w:val="000000"/>
          <w:sz w:val="20"/>
          <w:szCs w:val="20"/>
          <w:lang w:val="en-US"/>
        </w:rPr>
        <w:t>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service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in idle mode, unregis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emulate perfect radio conditions so that the MS is able to register and to set up or receiv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brought in an active state by either switching it on or by inserting a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ccessfull registration and the good condition shall be indicated by the MS indicator an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7</w:t>
        <w:tab/>
      </w:r>
      <w:r>
        <w:rPr>
          <w:rFonts w:eastAsia="modern c" w:cs="modern c" w:ascii="modern c" w:hAnsi="modern c"/>
          <w:b/>
          <w:bCs/>
          <w:caps/>
          <w:color w:val="000000"/>
          <w:sz w:val="20"/>
          <w:szCs w:val="20"/>
          <w:lang w:val="en-US"/>
        </w:rPr>
        <w:t>Subscription ident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is 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observes wether the MS performs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n attempt to establish a MO call is made (not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n attempt to establish a MT call is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e), the MS shall not initiate to set up a new call via the Um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8</w:t>
        <w:tab/>
      </w:r>
      <w:r>
        <w:rPr>
          <w:rFonts w:eastAsia="modern c" w:cs="modern c" w:ascii="modern c" w:hAnsi="modern c"/>
          <w:b/>
          <w:bCs/>
          <w:caps/>
          <w:color w:val="000000"/>
          <w:sz w:val="20"/>
          <w:szCs w:val="20"/>
          <w:lang w:val="en-US"/>
        </w:rPr>
        <w:t>Barring of outgoing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equiped with a local facility to bar outgoing calls,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the local facility to block outgoing calls reall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bar outgoing calls is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6.9</w:t>
        <w:tab/>
      </w:r>
      <w:r>
        <w:rPr>
          <w:rFonts w:eastAsia="modern c" w:cs="modern c" w:ascii="modern c" w:hAnsi="modern c"/>
          <w:b/>
          <w:bCs/>
          <w:caps/>
          <w:color w:val="000000"/>
          <w:sz w:val="20"/>
          <w:szCs w:val="20"/>
          <w:lang w:val="en-US"/>
        </w:rPr>
        <w:t>Prevention of unauthoriz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MS can only be used by operating a key, or by using a keyword, then this shall not be requir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f an MS is or can be configured/constructed such that it can only be used by operating a key, or by using a password, then this facility does not limit the possibility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oes not verify that operation of the MS is really limited and enabled only by the key or by the key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local facility to restrict operation such that the MS can only be operated by using a key or a keyword is activated. The most restrictive situation is cr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ia MMI, the MS is actioned to establish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n emergency call.</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ES drafting group</cp:lastModifiedBy>
  <cp:revision>0</cp:revision>
  <dc:subject/>
  <dc:title> features</dc:title>
</cp:coreProperties>
</file>