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II.5.2</w:t>
        <w:tab/>
      </w:r>
      <w:r>
        <w:rPr>
          <w:rFonts w:eastAsia="modern a" w:cs="modern a" w:ascii="modern a" w:hAnsi="modern a"/>
          <w:b/>
          <w:bCs/>
          <w:caps/>
          <w:color w:val="000000"/>
          <w:sz w:val="24"/>
          <w:szCs w:val="24"/>
          <w:lang w:val="en-US"/>
        </w:rPr>
        <w:t>Tests of the layer 2 signall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ETSI Recommendations GSM 04.05, 04.06 and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CITT Rec. X.290: OSI Conformance Testing Methodology and Framework for CCITT applications, Part 2: Abstract Test Suit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1</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w:t>
        <w:tab/>
        <w:t>Objective and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section II.5.2 is to provide detail of how Layer 2 of the MS is tested to verify conformance to the testable parameters given in GSM 04.06. The tests cover SAPI = 0, and they will be carried out on both SDCCH and FACCH. Testing of unnumbered information transfer on SACCHs is covered implicitly by the test in section 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is performed using the test configuration described in section II.5.2.1.1.2.  This configuration does not provide for testing of conformance of any maintenanc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under test shall conform to the test configuration, and the Remote Single layer (RS) test method (CCITT X.290, section 8.1.4)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2</w:t>
        <w:tab/>
        <w:t xml:space="preserve">Test Configu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test configuration defines the Layer 2 functional blocks of a MS being tested and the access arrangement between MS and te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functional blocks provide the Layer 2 basic capabilities which have to be implemented in accordance with the specification given in GSM 04.06. However, the definition of Layer 2 in the form of a number of functional blocks places no requirements on the Layer 2 implementation in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example of a functional composition of the MS Layer 2 is given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5. These function blocks provide basic capabilities which have to be implemented in accordance with GSM 04.05 and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there are alternatives or options included in GSM 04.05 and 04.06, these are provided as complementary capabiliti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3</w:t>
        <w:tab/>
        <w:t>Pre-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carrying out any Layer 2 tests the tests specified  in Aspect II, Part II.2, II.3, II.4 and II.6 (Layer 1 tests) shall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part from powering up the MS to be tested and being able to establish a call the only access to the MS needed and used for Layer 2 testing is the radio interface. It therefore is necessary that the MS is able to synchronize to the System Simulator and to decode its BCCH and CCCH. Furthermore, the MS must be able to perform the following element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yer 3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hat the tests are performed in the order specified, except where the starting point is se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maintained by the MS and the SS sending fill frames (c.f. GSM 04.06, sect. 5.4.2.3) on the SDCCH when no other frames are to be transmitted.  Fill frames are also sent on the FACCH while the channel mode is set to signalling.  The default mode is signalling.  The tests will normally be performed with the MS sending fill frames on the main DCCH (i.e. FACCH or SDCCH).  Consequently throughout the tests fill frames will be sent and received even while waiting for other Layer 2 frames.  The scheduling of the fill frame sending cannot be specified as this sending is closely linked to the processing times in the MS.  Therefore, the instants of transmission of fill frames cannot be tested nor the number of these trans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4</w:t>
        <w:tab/>
        <w:t>Layer 2 Tes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yer 2 conformance test is accomplished by sequences of those frames which are contained in GSM 04.06 (Layer 2 frame repertoire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rame sequences are under control of the System Simulator and are related to the state that the System Simulator perceives the MS to be in as a result of frames transferred across the MS-B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frame sequences shall comply with the following ru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est sequences exchanged between the System Simulator and MS are assumed to be free from transmission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tester may introduce errors in the direction tester to MS by inserting wrong parameters in the address, control and length indic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tester may simulate errors in the direction MS to tester by ignoring the receipt of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tester may violate the protocol rules related to the control of state variables to provoke sequenc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re is no contention on the Dm channel at Layer 1 (Layer 1 point-to-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With respect to contention on the Dm channel at Layer 2, two distinct situations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est of the protocol procedure supported by a single entity. In this case there is no contention on the Dm channel (one peer-to-peer information transfer invoked at a time). This test applies to all MSs and is performed for SAPI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w:t>
        <w:tab/>
        <w:t>Test of Layer 2 multiplexing  and MS processing capacity in terms of the number of SAPs and links which a MS is able to support simultaneously. In this case there is contention on the Dm channel at Layer 2 and this contention is resolved within Layer 2 based on the SAPI.  This test applies to MSs which are designed for supporting SAPI</w:t>
      </w:r>
      <w:r>
        <w:rPr>
          <w:rFonts w:eastAsia="modern c" w:cs="modern c" w:ascii="modern c" w:hAnsi="modern c"/>
          <w:color w:val="000000"/>
          <w:sz w:val="20"/>
          <w:szCs w:val="20"/>
          <w:lang w:val="en-US"/>
        </w:rPr>
        <w:t xml:space="preserve"> in addition to SAPI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special GSM Layer 2 functions to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rrect L2 functions on specific GSM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gmentation, more data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ABM/UA containing information for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5</w:t>
        <w:tab/>
        <w:t>Establishment of the dedicated physical resour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ystem Simulator shall simulate a BS with BCCH/CCCH on one carrier. The MS shall be listening to this CCCH and able to respond to paging messages.  The </w:t>
      </w:r>
      <w:r>
        <w:rPr>
          <w:rFonts w:eastAsia="modern c" w:cs="modern c" w:ascii="modern c" w:hAnsi="modern c"/>
          <w:color w:val="000000"/>
          <w:sz w:val="20"/>
          <w:szCs w:val="20"/>
          <w:lang w:val="en-US"/>
        </w:rPr>
        <w:t xml:space="preserve">system simulator sends Paging Request to the MS on the paging channel.  The MS shall respond with Channel Request on the random access channel. The system simulator sends Immediate Assign to the MS, thereby ordering the MS either to a </w:t>
      </w:r>
      <w:r>
        <w:rPr>
          <w:rFonts w:eastAsia="modern a" w:cs="modern a" w:ascii="modern a" w:hAnsi="modern a"/>
          <w:color w:val="000000"/>
          <w:sz w:val="24"/>
          <w:szCs w:val="24"/>
          <w:lang w:val="en-US"/>
        </w:rPr>
        <w:t>SDCCH or to a TCH, that is FACCH. Each test is performed twice, once on SDCCH and once on FACCH except where tests on both is inherent in the test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1.1.6</w:t>
        <w:tab/>
        <w:t>Release of the dedicated physical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test has been performed the System Simulator shall initiate the release of the SDCCH or FACCH, as laid out in GSM 04.08, section 7.1.6. This shall return the MS to the idle mode, i.e. the MS shall again be listening to the CCCH of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w:t>
        <w:tab/>
      </w:r>
      <w:r>
        <w:rPr>
          <w:rFonts w:eastAsia="modern c" w:cs="modern c" w:ascii="modern c" w:hAnsi="modern c"/>
          <w:b/>
          <w:bCs/>
          <w:caps/>
          <w:color w:val="000000"/>
          <w:sz w:val="20"/>
          <w:szCs w:val="20"/>
          <w:lang w:val="en-US"/>
        </w:rPr>
        <w:t>Test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S shall respond to a command or repeat a command within</w:t>
      </w:r>
      <w:r>
        <w:rPr>
          <w:rFonts w:eastAsia="modern c" w:cs="modern c" w:ascii="modern c" w:hAnsi="modern c"/>
          <w:color w:val="000000"/>
          <w:sz w:val="20"/>
          <w:szCs w:val="20"/>
          <w:lang w:val="en-US"/>
        </w:rPr>
        <w:t xml:space="preserve"> T200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bi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ach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its 6 through 8 of the address field shall be set to zero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address extension bit (EA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cept for test II.5.2.2.7, the length indicator field extension bit (EL bit) shall be set 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be checked each time a frame from the MS is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ll bits transmitted with each frame from the MS whose length indicator L is less than N201 as defined in GSM 04.06 shall all be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 as defined in GSM 04.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ame format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are described by the following parameter se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 0) (* SABM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ABM (C, P, M = 0, L &gt; 0) (* SABM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ISC (C, P,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L, M = 0, L = 0) (* UA without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A, (F, M = 0, L &gt; 0) (* UA with an information fie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M (R, F,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C, P,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R (R, F, M = 0, L = 0, N(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C, P,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 (R, F, M = 0, L = 0,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0, L &lt;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 P, M = 1, L = N201, N(S),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I (C, P = 0, M = 0,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 p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 f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 = M b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 = length indica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S) = send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 receive sequence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1</w:t>
        <w:tab/>
      </w:r>
      <w:r>
        <w:rPr>
          <w:rFonts w:eastAsia="modern c" w:cs="modern c" w:ascii="modern c" w:hAnsi="modern c"/>
          <w:b/>
          <w:bCs/>
          <w:color w:val="000000"/>
          <w:sz w:val="20"/>
          <w:szCs w:val="20"/>
          <w:lang w:val="en-US"/>
        </w:rPr>
        <w:t>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w:t>
        <w:tab/>
        <w:t>Initialisation when contention resolution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1</w:t>
        <w:tab/>
        <w:t>Normal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establishment of multiple frame operation between the SS and the MS when contention resolution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 This confirms that the UA has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w:t>
        <w:tab/>
        <w:t xml:space="preserve">Initialisation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1</w:t>
        <w:tab/>
        <w:t>Loss of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thod of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waits for at least T200 to ensure the SABM frame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nitial condition by clearing of the call (not part of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ai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2</w:t>
        <w:tab/>
        <w:t>UA frame with different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leave the channel and return to the idle state when multiple frame establishment fails because a UA frame with a different information field is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general section for Layer 2 testing in section II.5.2.1.1.5. The MS is now in a conditon to test the Layer 2 aspects of multiple frame establishment with contention resolution and a UA frame with an information field different from the one in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respond with an UA frame whose information field is different from the one in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for at least T200 to check that the MS does not repeat its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page the MS according to II.5.2.2.1.1.1  to make sure that the MS has returned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2.3</w:t>
        <w:tab/>
        <w:t>Information frame and supervisory frames in response to an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receipt of frames other than a UA when  received in response to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II.5.2.2.1.1.2.2, but instead of returning a UA frame the SS will respond with an I frame, RR frame, REJ frame. (So this test will acutally be performed 3 times.). The MS shall ignore receipt of the frames sent by the SS and therefore resend its SABM frame after 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xpected sequence</w:t>
      </w:r>
      <w:r>
        <w:rPr>
          <w:rFonts w:eastAsia="modern c" w:cs="modern c" w:ascii="modern c" w:hAnsi="modern c"/>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RR, REJ (SAPI, C, P, M, L, N(R), N(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N(S)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arbit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N(R) arbitr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twic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he second SABM frame shall follow the first SABM frame after time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network side indicates that it can not enter the multiple frame establish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DM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then waits at least T200 for the MS to transm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for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1.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ack of the system to respond to requests to initialise the dat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aged as described in the Layer 2 tests general section at II.5.2.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  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send paging messages on the BCCH/CCCH and the test continue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Page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w:t>
        <w:tab/>
        <w:t>Initialisation, contention resolution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is used after a data link has been established with contention resolution and a new data link is established on a new channel e.g. handover,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1</w:t>
        <w:tab/>
        <w:t xml:space="preserve">Normal initialisation without contention resolu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initialisation of multiple-frame operation when contention resolution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 without contention re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responds with a UA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shall then send an I frame containing the </w:t>
      </w:r>
      <w:r>
        <w:rPr>
          <w:rFonts w:eastAsia="modern c" w:cs="modern c" w:ascii="modern c" w:hAnsi="modern c"/>
          <w:caps/>
          <w:color w:val="000000"/>
          <w:sz w:val="20"/>
          <w:szCs w:val="20"/>
          <w:lang w:val="en-US"/>
        </w:rPr>
        <w:t>assignment complete</w:t>
      </w:r>
      <w:r>
        <w:rPr>
          <w:rFonts w:eastAsia="modern a" w:cs="modern a" w:ascii="modern a" w:hAnsi="modern a"/>
          <w:color w:val="000000"/>
          <w:sz w:val="24"/>
          <w:szCs w:val="24"/>
          <w:lang w:val="en-US"/>
        </w:rPr>
        <w:t xml:space="preserv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2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response to the loss of a Layer 2 UA frame during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nitiates the dedicated channel assignment procedure to assign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hall wait for timeout of timer T200 and then send a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containing the assign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cknowledge the I frame with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for the the MS to send a UI 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initiates the dedicated channel assignment procedure to assign a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ected sequence is then repeated. The SS waits for at least T200 to ensure that the SABM is not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C,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SABM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econd SABM frame shall follow the first SABM frame after timeout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One 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3</w:t>
        <w:tab/>
        <w:t>Initialisation Den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takes appropriate action if the data link can not be initialised if the network side indicates the Layer 3 process is bus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waits at least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repeat the SABM frame.  However the MS will attempt to re-establish the link on the previou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C, P,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D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0, F = 1, M = 0,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1.2.4</w:t>
        <w:tab/>
        <w:t>Total initialis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test the MS response to the lack of the system to respond to requests to initialise the data lin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data link is setup between the MS and the SS as in test II.5.2.2.1.1.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MS has sent the UI frame the SS initiates the dedicated channel assignment procedure to assign a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continue the setup by sending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first SABM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timeout of timer T200 and then send a second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until the MS has sent the SABM frame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send the SABM any more than six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repeated, but a FACCH is assigned in place of the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occurs six times)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subsequent SABM frames shall follow the previous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after timeout of timer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2.2.2</w:t>
        <w:tab/>
      </w:r>
      <w:r>
        <w:rPr>
          <w:rFonts w:eastAsia="modern c" w:cs="modern c" w:ascii="modern c" w:hAnsi="modern c"/>
          <w:b/>
          <w:bCs/>
          <w:color w:val="000000"/>
          <w:sz w:val="20"/>
          <w:szCs w:val="20"/>
          <w:lang w:val="en-US"/>
        </w:rPr>
        <w:t>Normal information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1</w:t>
        <w:tab/>
        <w:t>Sequence counting and I frame acknowledg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operation of Layer 2 sequence numbering. Since there are 8 sequence numbers the test cycles through 9 information frame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dentity Request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 frame with an Identity Response I frame or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repeated a further 8 times as rapidly as possible assuming a window siz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Layer 3 response time should be less than 4*T200 and therefore the MS responses to at least the 5th, 6th, 7th, 8th and 9th I frames must be an I frame on the SDCCH.  On the FACCH it is possible that all MS responses at Layer 2 will be RR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tab/>
        <w:t>(assuming 3xT200 &lt; L3 reaction time &lt; 4x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5,7,9,11,13,1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S) = 0, 1, 2, 3....7,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0, 0, 0,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IME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1,23,2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iv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5, 6, 7, 0,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four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14,16,18,20,22,24,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nine ti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5,6,7,0,1,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1,2,3,4,5,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sponse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2</w:t>
        <w:tab/>
        <w:t>Receipt of an I frame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respond to I frames whilst in the timer recover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ends a </w:t>
      </w:r>
      <w:r>
        <w:rPr>
          <w:rFonts w:eastAsia="modern c" w:cs="modern c" w:ascii="modern c" w:hAnsi="modern c"/>
          <w:caps/>
          <w:color w:val="000000"/>
          <w:sz w:val="20"/>
          <w:szCs w:val="20"/>
          <w:lang w:val="en-US"/>
        </w:rPr>
        <w:t>Identity Request</w:t>
      </w:r>
      <w:r>
        <w:rPr>
          <w:rFonts w:eastAsia="modern a" w:cs="modern a" w:ascii="modern a" w:hAnsi="modern a"/>
          <w:color w:val="000000"/>
          <w:sz w:val="24"/>
          <w:szCs w:val="24"/>
          <w:lang w:val="en-US"/>
        </w:rPr>
        <w:t xml:space="preserve"> message asking for IMEI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 though this may be incorporated with the Identity Respons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does not repond to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wait for expiry of timer T200 and then repeat the I frame but with the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sends a valid Identity Request I frame asking for IMEI which does not acknowledge receipt of the I fram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ply to the I frame from the SS incorporated in the repeat of the M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acknowledges receipt of the MS I frame by sending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the next I frame. 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xpected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g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0, M = 0, L = 0,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occurs twic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 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2.3</w:t>
        <w:tab/>
        <w:t xml:space="preserve">Segmentation and Concate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proper use of segmentation and concatenation, Suspend and resu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made to initiate a call dialling a 26 digit dialled number and at least 12 digit sub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responds with the Immediate Assign procedure firstly allocating a SDCCH and on the second repeat of the test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S is brought into the multiple frame established state by continuing as described in test II.5.2.2.1.1.1.  The layer </w:t>
      </w:r>
      <w:r>
        <w:rPr>
          <w:rFonts w:eastAsia="modern c" w:cs="modern c" w:ascii="modern c" w:hAnsi="modern c"/>
          <w:color w:val="000000"/>
          <w:sz w:val="20"/>
          <w:szCs w:val="20"/>
          <w:lang w:val="en-US"/>
        </w:rPr>
        <w:t xml:space="preserve">three message element in </w:t>
      </w:r>
      <w:r>
        <w:rPr>
          <w:rFonts w:eastAsia="modern a" w:cs="modern a" w:ascii="modern a" w:hAnsi="modern a"/>
          <w:color w:val="000000"/>
          <w:sz w:val="24"/>
          <w:szCs w:val="24"/>
          <w:lang w:val="en-US"/>
        </w:rPr>
        <w:t>the SABM will be CM Serv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the UA and then sends an I frame with CM Serv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sends a Setup message with an information element of at le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octets (this is due to the length of the called party BCD number and called party subaddress). This message will be segmented between 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acknowledge only the first I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performs a handover while still on the assigned channel and without acknowledging the second I frame of the MS Setup, making sure to fill the Handover command to more than 21 octets (for example by using the cell channel descrip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SDCCH the MS will go into timer recovery and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with the P bit set to 1 when it acknowledges the two I frames of the Handover Command.  On the FACCH the MS may simply acknowledge both I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now confirmed that the MS does not attempt to resend the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frame of the Setup message on the old channel but instead goes to the new channel where it performs a random access using the Handover Access message and then multiple frame establishment without contention resolution as described in test II.5.2.2.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send an I frame with the Handover complete message. Assuming this is a finely synchronised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acknowledges this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then resend the previous SETUP message that is both frames which are acknowledged in the usu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as to be repeated on the FA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an R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Chan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cluding Handover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SABM (SAP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M, L, N(R), F)---------------------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L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nformation field of SA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Acce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0,  L = N201,&l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17,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ree RR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1,0, L = N201,&lt;N201, N(S)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1, M = 0, 0&lt; L &lt; N201, N(S) =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One SABM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0, 0&lt; L &lt;N201, N(S)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wo 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0, P = 0, M = 1,0, L = N201, 0&lt; L &lt; N2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1,2,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0: One UI fram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3</w:t>
        <w:tab/>
        <w:t xml:space="preserve">Normal Layer 2 Disconn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normal data link disconnection sequ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Layer 2 Disconnec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UA frame and return to the idle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firms that that the MS has returned to the idle state by performing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A (SAPI, R, M, L,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wi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DISC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UA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w:t>
        <w:tab/>
        <w:t>Test of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1</w:t>
        <w:tab/>
        <w:t>I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2</w:t>
        <w:tab/>
        <w:t>RR Response frame loss (SS to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4.3</w:t>
        <w:tab/>
        <w:t>RR response frame loss (MS to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Layer 2 recovery mechanism in the event of RR frame lo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multiple frame established state as described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 I frame containing a Layer 3 message using PD=1111 (e.g. 0FH) to the MS.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ignores the RR frame from the MS but after T200 from the I frame sent by the SS the SS repeats the I frame but with the P bit set to 1. This simulates loss of the RR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 acknowledging th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ime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EJ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w:t>
        <w:tab/>
        <w:t>Test of Frame transmission with incorrect C/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correctly upon the reception of a frame with incorrect C/R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st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1</w:t>
        <w:tab/>
        <w:t>I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I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hall send an I frame with the C bit set to zero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SS shall then wait for at least 4 times T200 to make sure that the MS does not respond to that I frame  but that the MS keeps sending fill frames</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0&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0,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field =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UI frames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5.2</w:t>
        <w:tab/>
        <w:t>SABM frame with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take no action when it receives an SABM frame with the C bit set to zero (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an I frame containing a Layer 3 message using PD=1111 (e.g. 0FH) in order to raise V(R) in the MS to 1.  The L3 message is TEST_INTERFACE with tested device equal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by the appropriate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SABM with the C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4 times T200 send a RR command, P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turned to the idle state as described in II.5.2.2.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M, L, N(R), P)-------------------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SABM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1,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w:t>
        <w:tab/>
        <w:t>Test of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react in the proper way to errors in the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the establishment of the dedicated physical resource according to II.5.2.1.1.5 and initialize the link as in II.5.2.2.1.1.1.  Then proceed as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1</w:t>
        <w:tab/>
        <w:t>N(S)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the contents of the I field of an out-of-sequence I fram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 correct I frame containing Identity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cknowledge this in a RR frame or piggy back the acknowledgement onto the I frame carrying Identity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send an I frame containing Identity Request with incorrect N(S) but correctly acknowledging the MS's I frame; P bit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send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after T200, send another I frame with incorrect N(S), P bit set to 1 this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 REJ,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ume the transmission of fill fram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RR (SAPI, R, M, L, N(R), F)-------------------&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y be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I (SAPI, C, P, M, L, N(S),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Fi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REJ (SAPI, C, P,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                                      Time out of T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S), N(R))--------------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REJ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SS wi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S)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qu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rames from the MS shall b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One RR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One 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0 &lt;= L &lt;=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1, N(S)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nformation field = Identity Respon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0, P = 0,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e REJ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1, F = 1, M = 0, L =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e UI frame cont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2</w:t>
        <w:tab/>
        <w:t>N(R) sequenc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detect a N(R) sequence error and react in the proper way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send an I frame containing an information field of length N201 and an incorrect receive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S m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send a DISC frame within  N200*T200</w:t>
      </w:r>
      <w:r>
        <w:rPr>
          <w:rFonts w:eastAsia="modern c" w:cs="modern c" w:ascii="modern c" w:hAnsi="modern c"/>
          <w:color w:val="000000"/>
          <w:sz w:val="20"/>
          <w:szCs w:val="20"/>
          <w:lang w:val="en-US"/>
        </w:rPr>
        <w:t xml:space="preserve"> or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w:t>
        <w:tab/>
        <w:t>perform a "local end 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In case a) </w:t>
      </w:r>
      <w:r>
        <w:rPr>
          <w:rFonts w:eastAsia="modern a" w:cs="modern a" w:ascii="modern a" w:hAnsi="modern a"/>
          <w:color w:val="000000"/>
          <w:sz w:val="24"/>
          <w:szCs w:val="24"/>
          <w:lang w:val="en-US"/>
        </w:rPr>
        <w:t xml:space="preserve">the SS shall </w:t>
      </w:r>
      <w:r>
        <w:rPr>
          <w:rFonts w:eastAsia="modern c" w:cs="modern c" w:ascii="modern c" w:hAnsi="modern c"/>
          <w:color w:val="000000"/>
          <w:sz w:val="20"/>
          <w:szCs w:val="20"/>
          <w:lang w:val="en-US"/>
        </w:rPr>
        <w:t xml:space="preserve">respond with a UA </w:t>
      </w:r>
      <w:r>
        <w:rPr>
          <w:rFonts w:eastAsia="modern a" w:cs="modern a" w:ascii="modern a" w:hAnsi="modern a"/>
          <w:color w:val="000000"/>
          <w:sz w:val="24"/>
          <w:szCs w:val="24"/>
          <w:lang w:val="en-US"/>
        </w:rPr>
        <w:t>frame. In case b) it detects a lower layer failure</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delay N200*T200 is specified for test purpose only. It is assumed that the L3 reaction time within the MS to command a release is less than this delay, which is less than the delay before the SS would detect a L2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DISC (C, P, M, L)-----------------------------&g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UA (R, F, M,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One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 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R) = 2, N(S)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n case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3:   One UA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R = 0, F = 1, M = 0, L = 0</w:t>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Requirement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rame from the MS in case a) shall b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2:   One DISC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SAPI = 0, C = 0, P = 1, M = 0, L = 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6.3</w:t>
        <w:tab/>
        <w:t>Improper F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being in the timer recovery state, will return to the multiple frame established state only after having received an RR response with the F bit set to 1. This test is covered in test II.5.2.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2.2.7</w:t>
        <w:tab/>
        <w:t>Test on Receipt of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will ignore all invalid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link is set up between the MS and the SS as in test II.5.2.2.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then transmit 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R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J frame with the EA bit set to zero and a faulty N(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ABM frame with the EL bit set to zer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M frame with the Length Indicator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DISC frame with the M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UA frame with the EA bit set to zer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I frame with the Length Indicator greater than </w:t>
      </w:r>
      <w:r>
        <w:rPr>
          <w:rFonts w:eastAsia="modern c" w:cs="modern c" w:ascii="modern c" w:hAnsi="modern c"/>
          <w:color w:val="000000"/>
          <w:sz w:val="20"/>
          <w:szCs w:val="20"/>
          <w:lang w:val="en-US"/>
        </w:rPr>
        <w:t>N2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I frame with the M bit set to 1 and the Length Indic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ess than N201</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ommand frames with correct Address and Length Indic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eld and a non-implemented contro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fter T200 the SS shall in every case transmit an RR command, P bit s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with an RR response, F bit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ected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R, F, M, L, N(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EJ (SAPI, R, F, M, L, N(R)-------------------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SABM (SAPI, C, P, M, L)-----------------------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M (SAPI, R, F, M, L)-------------------------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DISC (SAPI, C, P, M, L)-----------------------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UA (SAPI, R, F, M, L)-------------------------&g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I (SAPI, C, P, M, L, N(R), N(S))--------------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UI (C, P, M, L)-----------------------&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RR (SAPI, C, P, M, L, N(R))------------------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RR (SAPI, R, F, M, L, N(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S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gt; 0, N(R)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 REJ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N(R) = 1,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 SAB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E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 DM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1, M = 0, L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A DISC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C = 1, P = 1, M = 1, L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A U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R = 0, F = 0, M = 0, L = 0, EA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0, L &gt; N201, N(R) = 0, N(S)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An 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0, M = 1, L &lt; N201, N(R) = 0, N(S)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n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API = 0, C = 1, P = 1, M = 0, L = 0, N(R)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xxx1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1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001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A command fram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ntrol field = 1xx1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An "x" stands for an arbitrary b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s from the MS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 UI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 = 0,  P = 0, M = 0, L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A RR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API = 0, R = 1, F = 1, M = 0, L = 0, N(R) =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I.5.2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5.919.16.91 ¿¤</dc:description>
  <dc:language>en-US</dc:language>
  <cp:lastModifiedBy/>
  <cp:revision>0</cp:revision>
  <dc:subject/>
  <dc:title/>
</cp:coreProperties>
</file>