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2</w:t>
        <w:tab/>
        <w:t>Initial tests</w:t>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w:t>
        <w:tab/>
        <w:t>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ndom Access procedure is specified in section 3.3.1.1 of GSM 04.08. To verify the correct performance of the random access procedure by the MS, two initial tests are performed, described in II.5.3.2.1.1 and in II.5.3.2.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1</w:t>
        <w:tab/>
        <w:t>Tes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 xml:space="preserve">spreads an initial CHANNEL REQUEST message with equal probability on </w:t>
      </w:r>
      <w:r>
        <w:rPr>
          <w:rFonts w:eastAsia="modern c" w:cs="modern c" w:ascii="modern c" w:hAnsi="modern c"/>
          <w:color w:val="000000"/>
          <w:sz w:val="20"/>
          <w:szCs w:val="20"/>
          <w:lang w:val="en-US"/>
        </w:rPr>
        <w:t>approximately the correct number of</w:t>
      </w:r>
      <w:r>
        <w:rPr>
          <w:rFonts w:eastAsia="modern a" w:cs="modern a" w:ascii="modern a" w:hAnsi="modern a"/>
          <w:color w:val="000000"/>
          <w:sz w:val="24"/>
          <w:szCs w:val="24"/>
          <w:lang w:val="en-US"/>
        </w:rPr>
        <w:t xml:space="preserve"> time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spreads retransmissions of a CHANNEL REQUEST message with equal probability on Tx-integer time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retransmits exactly Max-retrans times a CHANNEL REQUEST message if the network never responds to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not possible to verify that a Mobile Station spreads an initial CHANNEL REQUEST message on exactely the correct number of time slots, because the exact moment is not known when the Mobile station initially starts timer T3120. It is assumed that a Mobile Station that is paged, will initially start timer T3120 in less than 0.95 seconds, and that the time to initially start timer T3120 will not vary more than 5 ms between different performances of the random acces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two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non combined CCCH/SDCCH,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 and (c) from II.5.3.2.1.1.1 are checked with low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for Max-retrans in test cas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ests are repeated in reduced form with randomly chosen values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and Max-retrans in test cases 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w:t>
        <w:tab/>
        <w:t>Test 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2</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 w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first Request reference information element of this IMMEDIATE ASSIGNMENT REJECT message corresponds to the last CHANNEL REQUEST message received; the first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3.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w:t>
        <w:tab/>
        <w:t>Test 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 GSM3: define a subcase: there are 3 time slots available, different paging subchannel upon different IMSI or differen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Tx-integer is set at 5 slots used to spread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set to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 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0 = max (8, 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measures the number f(0,k) of CCCH RACH slots between the sending of the PAGING REQUEST message and the reception of a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res f(0,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i= 1, ..., Max-retrans the following steps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ceived and an additional time of T1 seconds has elap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k) exceeds Tx-integer-1 before a new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essage was received, the complete test is finished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The SS stores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After reception of the last CHANNEL REQUEST message of d), the SS sends an IMMEDIATE ASSIGNMENT REJECT message; the second Request reference information element of this IMMEDIATE ASSIGNMENT REJECT message corresponds to the last CHANNEL REQUEST message received; the second Wait indication information element of this IMMEDIATE ASSIGNMENT REJECT message specifies 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3</w:t>
        <w:tab/>
        <w:t>Analysis of test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 0, ..., Max-retrans  and n= 0, ..., Max f(i,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S(i,n) = CARD {k │ f(i,k) =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D {k │ f(k) = n} is mathematical notation for the number of times that f(k) equals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4.4</w:t>
        <w:tab/>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w:t>
        <w:tab/>
        <w:t xml:space="preserve">S(0,n) &lt;= 41  for all n;  there is an integer n0 such tha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0,n) = 0  for all  n &lt; n0  and for all  n &gt; n0 + N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S(1,n) &lt;= 60  for all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limit has been computed to give a confidence of 99.74 % that a unit which follows the requirements will pass. The number of samples [200] has been chosen to get a good compromise between the test time and the risk of passing a bad unit. (Increase of the collision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w:t>
        <w:tab/>
        <w:t>Test 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RACH Control Parameters (GSM 04.08, 10.5.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x-integer is randomly chosen in the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 14, 16, 20, 25, 32, 50}  (encoded as 0011, ...,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x retransmission is randomly chos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range {1, 2, 4, 7}, (coded as 00,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Control Channel description (GSM 04.08, 10.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CCH-CONF  indicates 1 basic physical channel used for CCCH not combined with SDCCH, (encoded as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upper rounded value of 230/Max-retrans is computed, let K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1)</w:t>
        <w:tab/>
        <w:t>The upper rounded value of 0.5 * Tx-Integer is computed, let s be this 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2)</w:t>
        <w:tab/>
        <w:t>A counter S is pu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5.2</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N0 = max(8,Tx-Inte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1 = 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 shall be repeated for k=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 xml:space="preserve">The SS measures the number f(0,k) of CCCH RACH slots between the sending of the PAGING REQUEST message and the reception of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For i= 1, ..., Max-retrans the following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measures the number f(i,k) of CCCH RACH slots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moment where the last  CHANNEL REQUEST message has b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ceived and an additional time of T1 seconds has elapsed,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he reception of a new CHANNEL REQUEST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k) exceeds Tx-integer-1 before a new  CHANNEL REQUEST message was received, the complete test is finished with non-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If f(i,k) is greater or equal to s, the SS increments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unter S by on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 in other words f(i,k) &gt;= s  ==&gt; S = S+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Depending on the value of k, step e.1) or e.2) is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w:t>
        <w:tab/>
        <w:t xml:space="preserve">k &lt; 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fter reception of the last CHANNEL REQUEST message of d), the SS sends an IMMEDIATE ASSIGNMENT REJECT message; the third Request reference information element of this IMMEDIATE ASSIGNMENT MESSAGE corresponds to the last CHANNEL REQUEST message received; the third Wait indication information element of this IMMEDIATE ASSIGNMENT REJECT message specif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w:t>
        <w:tab/>
        <w:t>k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fter receipt of the last CHANNEL REQUEST message of d), the SS monitors the RACH for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0"/>
          <w:szCs w:val="20"/>
          <w:lang w:val="en-US"/>
        </w:rPr>
        <w:t>I</w:t>
      </w:r>
      <w:r>
        <w:rPr>
          <w:rFonts w:eastAsia="modern a" w:cs="modern a" w:ascii="modern a" w:hAnsi="modern a"/>
          <w:color w:val="000000"/>
          <w:sz w:val="24"/>
          <w:szCs w:val="24"/>
          <w:lang w:val="en-US"/>
        </w:rPr>
        <w:t>I.5.3.2.1.1.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All CHANNEL REQUEST messages sent by the MS during the procedure shall specify the establishment cause "Answer to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After step a), the MS shall send a CHANNEL REQUEST message with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S / (K * Max-Retrans) shall be inside the following inter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0.8 - s / Tx-Integer ; 1.2 - s / Tx-Integ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For k = K, after step d), the Mobile Station shall send no more CHANNEL REQUEST messages, but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onfidence interval and the number of samples in requirement 3) are chosen in such a way that the possibility of non accepting a correct MS is less than 0.2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w:t>
        <w:tab/>
        <w:t>Test ca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case 4 is identical to case 3, with only the following dif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initial condition, CCCH-CONF indicates "1 basic physical channel used for CCCH and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 other initial conditions remain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2, except that T1 is set to 0.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1.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I.5.3.2.1.1.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1.2</w:t>
        <w:tab/>
        <w:t>Tes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for the value of timer T3120 and the random reference which is used as a parameter of the CHANNEL REQUEST message, random numbers must be generated in the range 0, ..., 31 (random reference), or, respectively, 0, ..., K-1 where K = 3,...,12,14,16,20,25,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must be sure that different MSs of one product series do not produce the same sequences of random values. In order to test that, it is verified that a MS produces different random references for a CHANNEL REQUEST after having been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updated idle. The SS simulates a BS with exactly on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configuration will be non-combined CCCH/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K = 7, D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eps a) to d) are performed for k = 1, ..., 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fter 8.5 seconds, the SS sends a PAGING REQUEST TYPE 1 message on the paging subchannel corresponding to the MS's IMSI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res the random reference r(k) contained as a parameter in the next CHANNEL REQUEST message sent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8.5 seconds in step c) allow the Mobile Station to camp on the cell, cf. II.6.1.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1.2.4</w:t>
        <w:tab/>
        <w:t>Requir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t>After step c), the MS must send a CHANNEL REQUEST message within one second</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t least D values of r(1), ..., r(K) must be diffe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or the time of 1 second in requirement 1), cf. the note in II.5.3.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has been computed such that the probability of refusing a correct MS is less then 0.0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2</w:t>
        <w:tab/>
        <w:t>IMSI detach/attach (bas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attach is described in GSM 04.08 section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MSI detach is described in GSM 04.08 section 4.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performs IMSI detach/attach procedures when it is required by the network and upon deactivation/activation or SIM removal/insertion and does not perform these procedures whe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ase station with BCCH/CCCH, with LAI equal to 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SYSTEM INFORMATION TYPE 3 providing the ATT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3 (GSM 04.08, 9.1.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Channel Description</w:t>
        <w:tab/>
        <w:t>ATT flag (bit 7 in octet 2) (se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defaul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CH Control Parameters</w:t>
        <w:tab/>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power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5</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0, that is "The MSs in the cell are not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IM is inser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not initiate the IMSI de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d), the MS shall not initiate the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7</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8</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e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9</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0</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1</w:t>
        <w:tab/>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broadcasted ATT flag value is set to 1, that is "The MSs in the cell are allowed to apply IMSI attach and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brought in "idle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IM is remo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2</w:t>
        <w:tab/>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c), the MS shall establish a RR-connection and sends the IMSI DETACH INDICATION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SI DETACH 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3</w:t>
        <w:tab/>
        <w:t>Proced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is inserted and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respond to the channel request with IMMEDIATE ASSIGN allocating a SDCCH. It shall initiate no authentication or cipher mode setting but just respond to the location updating request with a LOCATION UPDATED ACCEPT (provided the request is correct) allocating a new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2.14</w:t>
        <w:tab/>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step a), the MS shall initiate a location updating with the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step b), the MS shall answer with a TMSI REALLOCATION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REQUEST (GSM 04.08,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IMSI attach</w:t>
        <w:tab/>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LOCATION UPDATE ACCEPT (GSM 04.08, 9.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the one stored in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c" w:hAnsi="modern c" w:eastAsia="modern c" w:cs="modern c"/>
          <w:b/>
          <w:b/>
          <w:bCs/>
          <w:caps/>
          <w:color w:val="000000"/>
          <w:sz w:val="20"/>
          <w:szCs w:val="20"/>
          <w:lang w:val="en-US"/>
        </w:rPr>
      </w:pPr>
      <w:r>
        <w:rPr>
          <w:rFonts w:eastAsia="modern c" w:cs="modern c" w:ascii="modern c" w:hAnsi="modern c"/>
          <w:b/>
          <w:bCs/>
          <w:caps/>
          <w:color w:val="000000"/>
          <w:sz w:val="20"/>
          <w:szCs w:val="20"/>
          <w:lang w:val="en-US"/>
        </w:rPr>
        <w:t>II.5.3.2.3</w:t>
        <w:tab/>
        <w:t>Test of sequenced MM/CC message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GSM 04.08, section 2.4.1 [Variables and sequence numbers] the RR sublayer of the MS shall have an associated send state variable V(SD) ("Send duplicated") for sending MM and CM messages. This send state variable has been introduced to avoid the duplication of MM and CM messages, e.g. in the case of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2</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V(SD) is set correctly to 0 by the MS at the beginning of the establishment of the first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eck that the MS increments correctly this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originates a link establishment and the following messages are sent on the air-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QUEST(#1)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HANNEL REQUEST (MS&g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 ASSIGNMENT (SS&g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AGING RESPONSE (MS&gt;SS) (Layer 2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the Mobility Management Message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tep b) is repeated 1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2.3.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n IDENTITY RESPONSE message where N(SD)=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c), the MS shall send alternately the value 1 and 0 in the N(SD) field of the IDENTITY RESPONSE message.</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nitial tests</cp:keywords>
  <dc:language>en-US</dc:language>
  <cp:lastModifiedBy>ETSI/PT12-ES drafting group</cp:lastModifiedBy>
  <cp:revision>0</cp:revision>
  <dc:subject/>
  <dc:title>itial tests</dc:title>
</cp:coreProperties>
</file>