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17</w:t>
        <w:tab/>
        <w:t>Selftesting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 xml:space="preserve"> ref: GSM 12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erify that the MS carries out selfte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is connected to the SS. In the case of a MS with integrated antenna it is coupled via an antenna coupling de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he SS transmits a BCCH with a location updating tim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 ho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operated under normal test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SS sends a paging request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The MS responds with a channel reques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sends an immediate assignment message establishing an SDC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power supply voltage is gradually reduced to the value declared in the PIXIT statement to be the shutdown voltage o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observes whether the MS ceases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After (7) minutes, the SS sends a paging message to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location area of the BCCH is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For (7) minutes, 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It is anticipated that the MS might attempt Location Upda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MS is switched off an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)</w:t>
        <w:tab/>
        <w:t>The MS is paged by the 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)</w:t>
        <w:tab/>
        <w:t>The SS observes whether the MS produces any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In step g), the MS shall cease the production of RF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i), k) and n), the MS shall not produce any RF output.</w:t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Part II.17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6.0/Oct.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rt 3</dc:title>
</cp:coreProperties>
</file>