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9</w:t>
        <w:tab/>
      </w:r>
      <w:r>
        <w:rPr>
          <w:rFonts w:eastAsia="modern a" w:cs="modern a" w:ascii="modern a" w:hAnsi="modern a"/>
          <w:b/>
          <w:bCs/>
          <w:caps/>
          <w:color w:val="000000"/>
          <w:sz w:val="24"/>
          <w:szCs w:val="24"/>
          <w:lang w:val="en-US"/>
        </w:rPr>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9.1</w:t>
        <w:tab/>
      </w:r>
      <w:r>
        <w:rPr>
          <w:rFonts w:eastAsia="modern c" w:cs="modern c" w:ascii="modern c" w:hAnsi="modern c"/>
          <w:b/>
          <w:bCs/>
          <w:caps/>
          <w:color w:val="000000"/>
          <w:sz w:val="20"/>
          <w:szCs w:val="20"/>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originate a call following the sequence of elementary signalling procedures given in GSM 04.08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release a call, when the release is initiated by the network, following the sequence of elementary signalling procedures given in GSM 04.08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 xml:space="preserve">Within (T308-CC-MS) seconds after reception of the message RELEASE the SS sends RELEASE COMPLETE followed, within a furth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 xml:space="preserve">In step d) the MS shall send a layer 2 SABM frame containing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 xml:space="preserve">In step m)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Orig. call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M service type            Mob.orig.call est.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dio channel req.       Full rate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nsfer mode            Circuit mod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nfo transfer capab.     Speech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            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number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ing plan id.       As applicable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ringing indication at the called party shall be recognizable in the MS as in section II.2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the message CONNECT ACKNOWLEDGE within (T313-CC-NW) seconds from CONNECT and through-connect the speech path in both directions. The CONNECT ACKNOWLEDG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4</w:t>
        <w:tab/>
        <w:t>MS terminating call establishment, early assignment, release init. 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o test the MS ability to respond correctly to a mobile terminating call following the sequence of elementary signalling procedures given in GSM 04.08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o test the MS ability to initiate and fulfill the release of a call, following the sequence of elementary signalling procedures given in GSM 04.08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ends the message SETUP immediately after reception of CIPHERING MODE COMPLETE. The SETUP message shall not include the 'signal'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age mode                    Normal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ndom access info         As in CHAN REQ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51, N32, N26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ing advance               Arbitrary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allocation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parameter RAND     As applicabl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 mode setting        Start ciphering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hannel type ...         Bm+ACCHs               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ime slot number         Arbitrary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raining seq.cod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Hopping                  N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B no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ARFCN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ower level                As applicabl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od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peech full rat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Normal relea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 xml:space="preserve">In step h) the MS shall send the message CALL CONFIRMED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i) the MS shall send the message ASSIGNMENT COMPLETE on the correct channel within (T3107-RR-NW) seconds from the reception of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 xml:space="preserve">In step n) the MS shall enter the idle, updated stat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ndom referenc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                      Answer to paging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phering key seq.number   As applic.from loc.upd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vision level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Encryption algorithm     A5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F power capability      As applicabl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Short message capability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requency band           Band no 0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dd/even no of digits    As applicabl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Type of identity         TMSI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dentity digits          As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MM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thentication parameter   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RR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Not used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R cause                                       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SS orig.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ding standard          GSM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Location                 user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ause value              normal clearing      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mm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tocol Discriminator     CC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action Identifier     MS orig.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essage Type                                   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ability to respond correctly to a mobile terminated call following the sequence of elementary signalling procedure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first part of the method of test is identical to the case of early assignment of traffic channel (see previous section) up to and inclusive of the SS receiving the CALL CONFIRMED message, except that the SETUP message shall include the 'signal' element.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he SS has received the messages CALL CONFIRMED and ALERTING, off-hook is performed within (T301-CC-NW) seconds after the reception of ALERTING,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d) the MS shall through-connect the speech path in both directions.</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9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3/9/90  x</dc:description>
  <dc:language>en-US</dc:language>
  <cp:lastModifiedBy/>
  <cp:revision>0</cp:revision>
  <dc:subject/>
  <dc:title/>
</cp:coreProperties>
</file>