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8</w:t>
        <w:tab/>
      </w:r>
      <w:r>
        <w:rPr>
          <w:rFonts w:eastAsia="modern a" w:cs="modern a" w:ascii="modern a" w:hAnsi="modern a"/>
          <w:b/>
          <w:bCs/>
          <w:caps/>
          <w:color w:val="000000"/>
          <w:sz w:val="24"/>
          <w:szCs w:val="24"/>
          <w:lang w:val="en-US"/>
        </w:rPr>
        <w:t>Testing of the ME/SIM (Subscriber Identification Modul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is specified in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the SIM itself is not part of this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equence of tests for the SIM/ME interface confir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orrect interpretation of data read by the ME from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correct writing of data by the ME to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itiation of appropriate procedures by the ME involving transfer of information between ME and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s must be considered as a continuous sequence requiring that information written to or deleted from the SIM or ME memories is carried forward into the suceeding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SIM Simulator will be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IM Programmer/Reader is required as part of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m interface, there is concern that </w:t>
      </w:r>
      <w:r>
        <w:rPr>
          <w:rFonts w:eastAsia="modern c" w:cs="modern c" w:ascii="modern c" w:hAnsi="modern c"/>
          <w:caps/>
          <w:color w:val="000000"/>
          <w:sz w:val="20"/>
          <w:szCs w:val="20"/>
          <w:lang w:val="en-US"/>
        </w:rPr>
        <w:t>rf</w:t>
      </w:r>
      <w:r>
        <w:rPr>
          <w:rFonts w:eastAsia="modern c" w:cs="modern c" w:ascii="modern c" w:hAnsi="modern c"/>
          <w:color w:val="000000"/>
          <w:sz w:val="20"/>
          <w:szCs w:val="20"/>
          <w:lang w:val="en-US"/>
        </w:rPr>
        <w:t xml:space="preserve">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est Sequences 1 to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perform these test sequences SIMs will be required programmed with specific data field values as defined in Tables II.8-1 and II.8-2 follow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a full explanation of each data field 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TABLE II.8-1: SIM DATA FIELD VALUES for the SIM/ME Interface Test Sequen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start of test sequ.  │ 1 │ 2 │ 3 │ 4 │ 5 │   │ 6 │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end of test sequence │ 1 │ 2 │ 3 │   │ 4 │ 5 │   │ 6 │   8    │ 1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rPr>
          <w:rFonts w:eastAsia="modern c" w:cs="modern c" w:ascii="modern c" w:hAnsi="modern c"/>
          <w:color w:val="000000"/>
          <w:sz w:val="20"/>
          <w:szCs w:val="20"/>
          <w:lang w:val="en-US"/>
        </w:rPr>
        <w:t>Ï═══Ï═══Ï═══Ï═══Ï═══Ï═══Ï═══Ï═══Ï════════Ï════Á</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Data Field     \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_________________\_____________________________________________________</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                    │ A │ A │ A │ B │ B │ B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INFORMATION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 &amp; TMSI)            │ A │ B │ C │ A │ D │ E │ B │ B │  B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c and Cipher Key       │ A │ A │ A │ A │ B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quence No. (n)        │   │   │   │   │   │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CONTROL          │ A │ A │ A │ A │ A │ A │ A │ A │ see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   │   │   │   │   │ </w:t>
      </w:r>
      <w:r>
        <w:rPr>
          <w:rFonts w:eastAsia="modern c" w:cs="modern c" w:ascii="modern c" w:hAnsi="modern c"/>
          <w:color w:val="000000"/>
          <w:sz w:val="20"/>
          <w:szCs w:val="20"/>
          <w:lang w:val="en-US"/>
        </w:rPr>
        <w:t>test 8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BIDDEN PLMNs         │ A │ A │ A │ A │ A │ B │ A │ A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SERVICE TABLE       │ A │ A │ A │ A │ A │ A │ A │ A │   A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                     │ x │ x │ x │ x │ x │ x │ x │ x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NBLOCKING KEY          │ x │ x │ x │ x │ x │ x │ A │ A │   x    │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SELECTOR           │ A │ A │ A │ A │ A │ A │ A │ B │   A    │  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x'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2 :  DEFINITION OF VALUES OF TABLE II.8-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07  :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24681111111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05 H           08 H      length of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29 H           29 H      first digit, parity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64 H           64 H      dig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18 H           18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53 H           11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97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FF 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E  :  Location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   Value C   Value D    Value 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234      234      234        234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01       01       01         01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Null     1234     12345678   23456789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MSI Time- Null     Null     Null       Null       Nu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FF H     00 H     21 H       32 H       43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F H     00 H     43 H       54 H       65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FF H     21 H     65 H       76 H       87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FF H     43 H     87 H       98 H       09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32 H     32 H     32 H       32 H       32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F4 H     F4 H     F4 H       F4 H       F4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10 H     10 H     10 H       10 H       6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00 H     00 H     00 H       00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0 H     00 H     00 H       00 H       00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FF H     FF H     FF H       FF H       FF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20  : Cipher Key (Kc) and Cipher Key Sequence No.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   }            bytes 1-8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xx   }            determined by Authentica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xx   }            Algorith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xx   }  K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xx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01 H  n=001       02 H n=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8  :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FF H all class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2          FF H allocat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7B  : Forbidden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A            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 H               F4 H              }  First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20 H  MNC = 02     30 H  MNC = 03    }  PLMN (old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5    F4 H               F4 H              }  2n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30 H  MNC = 03     40 H  MNC = 04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8    F4 H               F4 H              }  3rd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40 H  MNC = 04     50 H  MNC = 05    }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 H  MCC = 234    32 H  MCC = 23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 H               F4 H              }  4th forbidd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50 H  MNC = 05     60 H  MNC = 01    }  PLMN (new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8  :  SIM Servic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xxxxxx11 - PIN Disable function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B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1   xxxxxx01 - PIN Disable function allocated b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xxxxxx11 - Charging Counter allocated and activ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Data-Field 6F-30 : PLMN Selec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A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3           10H  MNC = 01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4           32H  MCC = 234      65H  MCC = 56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5           F4H                 F7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6           20H   MNC = 02      10H  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7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byte 8           F4H                 F4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9           30H   MNC = 03      30H  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0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1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2          40H   MNC = 04      40H  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3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4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5          50H   MNC = 05      50H  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6          32H   MCC = 234     32H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7          F4H                 F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8          60H   MNC = 06      60H  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19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0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1          18H   MNC = 81      18H  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2          42H   MCC = 246     42H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3          F6H                 F6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te 24          28H   MNC = 82      28H  MNC = 8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2 co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Value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UNBLOCKING KE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lue : 132435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ata-Field Values of other data fields are of no significance for the tests which follow.</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IMSIs of less than the maximum allowe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is set up to transmit on the BCCH with the following network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ttached/detach disab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4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8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cess Control: Unrestri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IM defined in Tables II.8-1 and II.8-2 above is installed into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PAG RES to the SS contain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 xml:space="preserve">The SS shall send RELEASE to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can handle TMSIs of less than maximum length.</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shall send PAG RES to the SS contain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3</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TMSI values of maximum lengt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T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S sends PAGe REQuest to the MS using TMSI (value C).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send IMM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shall send PAG RES to the SS containing TMSI (value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4</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4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ME can handle a IMSI value of maximum leng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PAGe REQuest to the MS using IMSI (value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to the PAGe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PAGe REQuest to the MS using IMSI (value B).</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hall send IMMI ASSIGN to the M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PAG RES to the SS containing IMSI (value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UThentication RESpons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Cipher Key Sequence Number in the SIM shall be the value '010' when read in procedure h)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IM shall send TMSI REALlocation to the MS containing the TMSI (value 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TMSI REALlocation Complet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TMSI data field in the SIM shall contain the value D when read in procedure h)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Within 5 seconds 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5</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value of the Forbidden PLMN field as part of the SIM/ME Initialisation procedure and does not attempt to access these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onfirm that the Location Information data field in the SIM is correctly updated by the ME at soft power-dow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BCCH with default values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not attempt a LOCation UPDat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not attempt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resumes RF output on the B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CHANnel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The MS shall send Location UPDate Request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Forbidden PLMN data field in the SIM shall contain the Value B when read in procedure n)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send CHANnel REQuest to the SS.</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The SS shall send IMM ASSIGN 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MS shall send LOC UPD REQ to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 xml:space="preserve">The SS shall send LOC UPD ACC wit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LAI : MCC = 2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 = 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nd TMSI: 3456789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MS shall respond with TMSI REAL CO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1)</w:t>
        <w:tab/>
        <w:t>The Location Area Identification data field in the SIM shall contain the value E when read in procedure n) below.</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SS shall send RELEAS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MS is soft powered-d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The SIM shall be removed from the MS, and installed in a SIM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6</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check PLMN Selector Updating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econd PLMN in the PLMN selector list shall be entered a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 = 567  MNC = 01. (MMI depend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IM shall contain the values listed in Tables II.8-1 and II.8-2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7</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7 - ELECTR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lectrical characteristics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the electrical tests to be run an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econd part deals with tests run on each contact, and with static and dynamic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tab/>
        <w:t>All Power on/off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tab/>
        <w:t xml:space="preserve">All voltages, currents and signals characteristics 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ach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tests are mandatory for all SIM or Plug-in SIM/ME interfac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General Measurement conven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conventions are specified in ISO 7816-3 section 4.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w:t>
        <w:tab/>
        <w:t>Electrical test ph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tacts  │   Low level   │    High level     │ Max capacitive loa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from test equip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1        │               │  V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cc)     │               │  I = 10 m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2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ST)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3        │  0V&lt;=V&lt;=0.6V  │  4V&lt;=V&lt;=Vcc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LK)     │  I= +200µ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5        │  0V           │  0V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G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6        │               │  5V  +/-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pp)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 │  0V&lt;=V&lt;=0.8V  │  0.7*Vcc&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7        │               │                   │      30 p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O)   O │  0V&lt;=V&lt;=0.4V  │  3.8V&lt;=V&lt;=Vc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 1mA       │  I= -20µA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voltages across the contacts (C1,C2,C3,C6,C7) shall correspond to inactive levels, i.e.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and 0.4V.</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2</w:t>
        <w:tab/>
        <w:t>PHASE DURING ME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n.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3</w:t>
        <w:tab/>
        <w:t>PHASE DURING SIM POWER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 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shall 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ST in State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pow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in reception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power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ignal provided with a suitable and stable c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4</w:t>
        <w:tab/>
        <w:t>SIM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Verification of contacts deactivation sequ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o observe the interface till the SIM is fully deactivated (See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Contacts are deactivated in the following or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RST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Clock stopped at low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O at statu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PP cut off (if VPP was provided, See GSM 11.11 section 6.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VCC cut of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5</w:t>
        <w:tab/>
        <w:t>ME POWER OFF PH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interference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switched off. To observe the interface ME/SIM during the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keepNext w:val="true"/>
        <w:keepLines/>
        <w:tabs>
          <w:tab w:val="clear" w:pos="720"/>
          <w:tab w:val="left" w:pos="4604" w:leader="none"/>
          <w:tab w:val="right" w:pos="11374" w:leader="none"/>
        </w:tabs>
        <w:bidi w:val="0"/>
        <w:spacing w:lineRule="auto" w:line="240" w:before="300" w:after="200"/>
        <w:ind w:left="2302" w:right="0" w:hanging="2302"/>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1.6</w:t>
        <w:tab/>
        <w:t>PHASE AFTER ME power o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Measurement of residual volt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ower of the ME is off; To observe the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w:t>
        <w:tab/>
        <w:t>ELECTRICAL TESTS ON EACH ME CONTA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ference point of all measurements is the contact C5 (Grou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1</w:t>
        <w:tab/>
        <w:t>Electrical tests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 = Card power supply (V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Vcc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5V +/-10% for Icc up to 10 m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w:t>
        <w:tab/>
        <w:t>Electrical tests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 = Reset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on contact C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2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1</w:t>
        <w:tab/>
        <w:t>Tests on contact C2 = low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2.2</w:t>
        <w:tab/>
        <w:t>Tests on contact C2 = high leve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w:t>
        <w:tab/>
        <w:t>Electrical tests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3 = Clock (CL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the rise/fall time of the signal and the clock cycle ratio on contact C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3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1</w:t>
        <w:tab/>
        <w:t>Tests on contact C3 = CLK at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0.3V and 0.6V for a current of 200 µ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2</w:t>
        <w:tab/>
        <w:t>Tests on contact C3 = CLK for switch from low level to high level. Verification of rise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ise time shall not exceed 9% of the total time period and shall not exceed 0.5 u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3</w:t>
        <w:tab/>
        <w:t>Tests on contact C3 = CLK at high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voltage shall be between 2.4 V and Vcc +0.3V for a current of 200 µA.</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4</w:t>
        <w:tab/>
        <w:t>Tests on contact C3 = CLK for switch from high level to low level. Verification of fall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3.5</w:t>
        <w:tab/>
        <w:t>Clock cycle ratio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4</w:t>
        <w:tab/>
        <w:t>Electrical tests on contact C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is in accordance with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6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7.2.5</w:t>
        <w:tab/>
        <w:t>Electrical test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7 = Input - output (I/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e voltage levels on contact C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voltage on C7 is measured with the remaining contacts in nominal test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in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4V (low level) for I = 1 mA and between 3.8V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On the ME 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The voltage shall be between 0 and 0.8V (low level) for I = 1 mA and between 0.7*Vcc and Vcc+0.3V (high level) for I = +/-20 µ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8</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8:  ACCESS CONTRO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the following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No SIM in ME - Emergency Calls not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No SIM in ME - Emergency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MS with Access Class 0 to 9 - No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 xml:space="preserve">MS with Access Class 0 to 9 - Emergency Calls only allow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MS with Access Class 0 to 9 - All Calls allowed by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MS with Access Class 11 and 15 not in H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 with Access Class 12, 13 and 14 not in HPLMN count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in HPLMN,            )   - Emergency Calls on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allowed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MS with Access Class 11 and 15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   - All call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with Access Class 12, 13 and 14  )     by th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 HPLMN count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SIM is installed in the ME containing IMSI and Access Control Class value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MS i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Using the MMI or EMMI a normal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Using the MMI or EMMI an emergency call set-up is attemp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test is repeated for each set of values in Table II.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8-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e end of table for coding details of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these parameters.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a</w:t>
      </w:r>
      <w:r>
        <w:rPr>
          <w:rFonts w:eastAsia="modern c" w:cs="modern c" w:ascii="modern c" w:hAnsi="modern c"/>
          <w:color w:val="000000"/>
          <w:sz w:val="20"/>
          <w:szCs w:val="20"/>
          <w:lang w:val="en-US"/>
        </w:rPr>
        <w:t xml:space="preserve">  No SIM in ME   │   000001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b</w:t>
      </w:r>
      <w:r>
        <w:rPr>
          <w:rFonts w:eastAsia="modern c" w:cs="modern c" w:ascii="modern c" w:hAnsi="modern c"/>
          <w:color w:val="000000"/>
          <w:sz w:val="20"/>
          <w:szCs w:val="20"/>
          <w:lang w:val="en-US"/>
        </w:rPr>
        <w:t xml:space="preserve">  No SIM in ME   │   00000000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c</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1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1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1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1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d</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00000000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1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1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1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1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1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0000000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00000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00000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e</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0     │   1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0    81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1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2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0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3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0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4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0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5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0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6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0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7     │   1111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8     │   11111010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9     │   1111100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end of tabl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f</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1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2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x9   13 and x │   00000111   234</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4 and x │   00000111   234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0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x9   15 and x │   0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No</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2</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00000000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TABLE II.8-3 co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 xml:space="preserve">SIM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NETWORK          </w:t>
      </w:r>
      <w:r>
        <w:rPr>
          <w:rFonts w:eastAsia="modern c" w:cs="modern c" w:ascii="modern c" w:hAnsi="modern c"/>
          <w:color w:val="000000"/>
          <w:sz w:val="20"/>
          <w:szCs w:val="20"/>
          <w:lang w:val="en-US"/>
        </w:rPr>
        <w:t>│</w:t>
      </w:r>
      <w:r>
        <w:rPr>
          <w:rFonts w:eastAsia="modern c" w:cs="modern c" w:ascii="modern c" w:hAnsi="modern c"/>
          <w:b/>
          <w:bCs/>
          <w:color w:val="000000"/>
          <w:sz w:val="20"/>
          <w:szCs w:val="20"/>
          <w:lang w:val="en-US"/>
        </w:rPr>
        <w:t xml:space="preserve"> Test Result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MSI    Access  │ RACH      BCCH/LAI</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Normal  Emergency</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ontrol │ octet 3     MC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Calls   Call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Class   │ octet 4     MNC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 8g</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00001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11111111    81</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01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0001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01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001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01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46813579   14 and x │   01000111   246</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01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100001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       "     │   10000011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No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TEST</w:t>
      </w: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8h</w:t>
      </w: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1 and x │   11110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2 and x │   1110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3 and x │   110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4 and x │   10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2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246813579   15 and x │   01111011   246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Yes    Yes</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 xml:space="preserve">11111111    81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Set 'x' to a random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value between 0 &amp; 9 │                 </w:t>
      </w:r>
      <w:r>
        <w:rPr>
          <w:rFonts w:eastAsia="modern c" w:cs="modern c" w:ascii="modern c" w:hAnsi="modern c"/>
          <w:b/>
          <w:bCs/>
          <w:color w:val="000000"/>
          <w:sz w:val="20"/>
          <w:szCs w:val="20"/>
          <w:lang w:val="en-US"/>
        </w:rPr>
        <w:t xml:space="preserve">   </w:t>
      </w: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See following page for coding details of the parameters in the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CODING DETAI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u w:val="single"/>
          <w:lang w:val="en-US"/>
        </w:rPr>
        <w:t>SIM</w:t>
      </w:r>
      <w:r>
        <w:rPr>
          <w:rFonts w:eastAsia="modern c" w:cs="modern c" w:ascii="modern c" w:hAnsi="modern c"/>
          <w:b/>
          <w:bCs/>
          <w:color w:val="000000"/>
          <w:sz w:val="20"/>
          <w:szCs w:val="20"/>
          <w:lang w:val="en-US"/>
        </w:rPr>
        <w:t xml:space="preserve">   IMSI: Data Field 6F 0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Value 246813579        Value 2468135x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1      05H                    05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2      29H                    29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3      64H                    64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4      18H                    18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5      53H                    53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6      97H                    9x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7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8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yte 9      FFH                    FF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Access Class: Data Field 6F 7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GSM 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u w:val="single"/>
          <w:lang w:val="en-US"/>
        </w:rPr>
      </w:pPr>
      <w:r>
        <w:rPr>
          <w:rFonts w:eastAsia="modern c" w:cs="modern c" w:ascii="modern c" w:hAnsi="modern c"/>
          <w:b/>
          <w:bCs/>
          <w:color w:val="000000"/>
          <w:sz w:val="20"/>
          <w:szCs w:val="20"/>
          <w:u w:val="single"/>
          <w:lang w:val="en-US"/>
        </w:rPr>
        <w:t>NETWORK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b/>
          <w:bCs/>
          <w:color w:val="000000"/>
          <w:sz w:val="20"/>
          <w:szCs w:val="20"/>
          <w:lang w:val="en-US"/>
        </w:rPr>
        <w:t>RACH</w:t>
      </w:r>
      <w:r>
        <w:rPr>
          <w:rFonts w:eastAsia="modern c" w:cs="modern c" w:ascii="modern c" w:hAnsi="modern c"/>
          <w:color w:val="000000"/>
          <w:sz w:val="20"/>
          <w:szCs w:val="20"/>
          <w:lang w:val="en-US"/>
        </w:rPr>
        <w:t>: As defined in GSM 04.08 section 10.5.2.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1   0111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2   0000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ctet 4   } as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his page is intentionally left blan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9</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9:  EXCHANGE PROTOCO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sting of exchange protocol of the SIM/M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sequence lists protocol test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list of SIM exchange protocol tests is divided into three subs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racteristics to be tested a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1</w:t>
        <w:tab/>
        <w:t>ETU vari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2</w:t>
        <w:tab/>
        <w:t>I/O line at zero before 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w:t>
        <w:tab/>
        <w:t>RESET AND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8.9.3.1</w:t>
        <w:tab/>
        <w:t>Procedure bytes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w:t>
        <w:tab/>
        <w:t>CHARACTER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w:t>
        <w:tab/>
        <w:t>To verify the character frame during answer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ee ISO 7816-3 section 6.1.2). For this test, use a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1</w:t>
        <w:tab/>
        <w:t>Bit/Character duration during the transmission from the ME to the SIM</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n elements compr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start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eight data bi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he parity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measure the bit/character duration of the request sent from the 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bit/character duration of the request sent from the ME shall be in the range specified in GSM 11.11, section 5.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responses with the maximum and minimum bit/character durations specified in GSM 11.11 section 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evaluate the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3</w:t>
        <w:tab/>
        <w:t>Inter-character dela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N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N = 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N = Other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Verification is performed in the following two way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observation using the oscilloscope or logical analyz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 xml:space="preserve"> non-acceptance by the SIM (or the SIM Simulator) of the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ransmitted too so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1)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2) the ME shall work with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3) the ME shall reject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w:t>
        <w:tab/>
        <w:t>Error Hand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1</w:t>
        <w:tab/>
        <w:t>Error Handling during the transmission from the ME to the SIM Simulato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peat the character in accordance with ISO 7816-3, section 6.1.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1.4.2</w:t>
        <w:tab/>
        <w:t>Error Handling during transmission from the SIM Simulator to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w:t>
        <w:tab/>
        <w:t>ANSWER TO RESET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w:t>
        <w:tab/>
        <w:t>Sorts of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ree sorts of RST are to be simul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internal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active low R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mute car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1</w:t>
        <w:tab/>
        <w:t>Internal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accepts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2</w:t>
        <w:tab/>
        <w:t>Active low R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accept the SIM with internal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1.3</w:t>
        <w:tab/>
        <w:t>Mute car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re is no answer before (80000/fi) 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is considered mute and the RST signal returns to low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recognize that the SIM is mu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2</w:t>
        <w:tab/>
        <w:t>Characters of the Answer to Rese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and Requirement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IM (or the SIM Simulator) sends an Answer to reset with a set of following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Character │ sent by SIM      │ Requirem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Initial     │ TS        │ always           │ using appropri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conven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2. Format      │ T0        │ always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    │           │                  │ subsequent charact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3. Interface   │ TA1       │ optional         │ if TA1 is not '0001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use PTS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4. Interface   │ TB1       │ optional         │ if PI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5 then reject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5. Interface   │ TC1       │ optional         │ if TC1 is not 0 or no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255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6. Interface   │ TD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c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7. Interface   │ TA2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8. Interface   │ TB2       │ optional         │ if PI2 is not 5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hen reject the SI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9. Interface   │ TC2       │ optional         │ using the work wait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time 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0. Interface  │ TDi (i&gt;1) │ optional         │ identifying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subsequent charater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 </w:t>
      </w:r>
      <w:r>
        <w:rPr>
          <w:rFonts w:eastAsia="modern c" w:cs="modern c" w:ascii="modern c" w:hAnsi="modern c"/>
          <w:color w:val="000000"/>
          <w:sz w:val="20"/>
          <w:szCs w:val="20"/>
          <w:lang w:val="en-US"/>
        </w:rPr>
        <w:t>accordingl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1. Interface  │ TAi, TBi  │ optional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TCi (i&gt;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2. Historical │ T1 ... TK │ optional         │ no rea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3. Check      │ TCK       │ not sent if only │ no reaction necessar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haracter  │           │ T=0 is indicat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in the ATR;  in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other cases T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 </w:t>
      </w:r>
      <w:r>
        <w:rPr>
          <w:rFonts w:eastAsia="modern c" w:cs="modern c" w:ascii="modern c" w:hAnsi="modern c"/>
          <w:color w:val="000000"/>
          <w:sz w:val="20"/>
          <w:szCs w:val="20"/>
          <w:lang w:val="en-US"/>
        </w:rPr>
        <w:t>shall be sen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3</w:t>
        <w:tab/>
        <w:t>PTS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ME uses PTS procedure as specified in GSM 11.11 section 5.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e ME shall send to the SIM (or the SIM Simulator) 'FF00F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2.4</w:t>
        <w:tab/>
        <w:t>Reset repet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ME repeats the Reset betwee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SIM Simulator sends a non understandable answer to reset to the ME. (e.g. a wrong TS by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 Between 3 up to 6 reset are done befo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jecting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w:t>
        <w:tab/>
        <w:t>COMMAND PROCESS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9.3.1</w:t>
        <w:tab/>
        <w:t>Procedure bytes ACK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mmand shall be executed correct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0</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0: EVALUATION OF DIRECTORY CHARACTERISTIC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1</w:t>
        <w:tab/>
        <w:t>Test Sequence 10.1: OPERATING SPEED IN AUTHENTICATION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authentiction procedure is done with a frequency of at least 13/4 MHz if the bit b2 of the directory characteristics is set to 1 (see GSM 11.11 section 6.2.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n authentication is made with a SIM (or a SIM Simulator) with bit b2 of the directory characteristics set 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 xml:space="preserve">The frequency of the clock shall be at leas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3/4 MHz during the authentication proced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0.2:</w:t>
        <w:tab/>
        <w:t>Test Sequence 10.2: Clock sto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clock is only switched off if bit b1 of the directory characteristics is se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A SIM (or a SIM Simulator) with b1 set to 0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ME shall not switched off the c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1</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1: MECHANICAL TES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1</w:t>
        <w:tab/>
        <w:t>Test Sequence 11.1 : Contact press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To verify that the contact pressure of each contacting element is not greater than 0.5 N (see GSM 11.11 section 6.1.2.2.) when each of the following types of card is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   Unembo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  Embossed on the contact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ii) Embossed on the opposite side to the contac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NOTE:</w:t>
        <w:tab/>
        <w:t xml:space="preserve"> Only type i) applies to the plug-in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pressure of each contacting element is meas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8.11.2</w:t>
        <w:tab/>
        <w:t>Test Sequence 11.2: Shape of contacts for IC card SIM card read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eneral</w:t>
        <w:tab/>
        <w:tab/>
        <w:t>The ME manufacturers shall provide a separate card reader (Mechanical components) to make the measurement 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urpose :</w:t>
        <w:tab/>
        <w:tab/>
        <w:t xml:space="preserve">To verify that the radius of curvature of the contacting elements is greater than or equal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8 mm in the contact area on both axes (see GSM 11.11 section 6.1.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 :</w:t>
        <w:tab/>
        <w:t>The radius of curvature of the contacting elements is measured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2</w:t>
        <w:tab/>
      </w:r>
      <w:r>
        <w:rPr>
          <w:rFonts w:eastAsia="modern c" w:cs="modern c" w:ascii="modern c" w:hAnsi="modern c"/>
          <w:b/>
          <w:bCs/>
          <w:caps/>
          <w:color w:val="000000"/>
          <w:sz w:val="20"/>
          <w:szCs w:val="20"/>
          <w:lang w:val="en-US"/>
        </w:rPr>
        <w:t>Test Sequence</w:t>
      </w:r>
      <w:r>
        <w:rPr>
          <w:rFonts w:eastAsia="modern c" w:cs="modern c" w:ascii="modern c" w:hAnsi="modern c"/>
          <w:b/>
          <w:bCs/>
          <w:color w:val="000000"/>
          <w:sz w:val="20"/>
          <w:szCs w:val="20"/>
          <w:lang w:val="en-US"/>
        </w:rPr>
        <w:t xml:space="preserve"> 12: MMI reaction to SIM status encod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240  update impossi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04  Access security policy not fulfilled or secret code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9840  Secret code lo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6FXX  Technical problem with no diagnostic given as reaction on a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struction from the 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 shall give an MMI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8.13</w:t>
        <w:tab/>
      </w:r>
      <w:r>
        <w:rPr>
          <w:rFonts w:eastAsia="modern c" w:cs="modern c" w:ascii="modern c" w:hAnsi="modern c"/>
          <w:b/>
          <w:bCs/>
          <w:caps/>
          <w:color w:val="000000"/>
          <w:sz w:val="20"/>
          <w:szCs w:val="20"/>
          <w:lang w:val="en-US"/>
        </w:rPr>
        <w:t>Test Sequence 13: Secret code u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usage of the secret code on the MMI, as specified in GSM 02.3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o confirm that it is possible to change the P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o confirm that a PIN with 4 and 8 digits can be handl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o check whether it is possible to unblock the SI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o check whether it is possible to store and recall an abbrevi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Enter "**04*2468*01234567*0123456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ive an indication that the new PIN is accep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MS is switched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When the MS is in mode "PIN-check", the sequence "01234567#" is enter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give an indication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give an indication that the entered PIN is wro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Repeat d) to e) two times with wrong PIN number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f), requirement 3 shall be met each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At the 2nd repetition the MS shall show that the SIM is block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w:t>
        <w:tab/>
        <w:t>Enter "**05*13243546*2468*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indicate that the unblocking was successfu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j)</w:t>
        <w:tab/>
        <w:t>Switch the MS off and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w:t>
        <w:tab/>
        <w:t>When the MS is in Mode "PIN check" enter "246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The MS shall give an indication that the entered PIN is o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w:t>
        <w:tab/>
        <w:t>The code "00112233" is stored (entered) in the MS as abbreviated dialling number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w:t>
        <w:tab/>
        <w:t>Enter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w:t>
        <w:tab/>
        <w:t>The number "+123456789012345" shall be display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w:t>
        <w:tab/>
        <w:t>Enter "6#".</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0)</w:t>
        <w:tab/>
        <w:t>The number "00112233" shall be display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5.9102/15/90ÈÕ</dc:description>
  <dc:language>en-US</dc:language>
  <cp:lastModifiedBy/>
  <cp:revision>0</cp:revision>
  <dc:subject/>
  <dc:title/>
</cp:coreProperties>
</file>