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6</w:t>
        <w:tab/>
      </w:r>
      <w:r>
        <w:rPr>
          <w:rFonts w:eastAsia="modern a" w:cs="modern a" w:ascii="modern a" w:hAnsi="modern a"/>
          <w:b/>
          <w:bCs/>
          <w:caps/>
          <w:color w:val="000000"/>
          <w:sz w:val="24"/>
          <w:szCs w:val="24"/>
          <w:lang w:val="en-US"/>
        </w:rPr>
        <w:t>The elementary procedures for radio resource manage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w:t>
        <w:tab/>
      </w:r>
      <w:r>
        <w:rPr>
          <w:rFonts w:eastAsia="modern c" w:cs="modern c" w:ascii="modern c" w:hAnsi="modern c"/>
          <w:b/>
          <w:bCs/>
          <w:caps/>
          <w:color w:val="000000"/>
          <w:sz w:val="20"/>
          <w:szCs w:val="20"/>
          <w:lang w:val="en-US"/>
        </w:rPr>
        <w:t>Immediate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w:t>
        <w:tab/>
        <w:t>Purpose of the tes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he purpose of these tests is to verify that the MS can :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set up the dedicated control channel (SDCCH or TCH/FA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identify its own assignment in case of an extended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accept an assignment rej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gnore an assignment for another MS while waiting for an assignment of its o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rrectly react in the case of many random accesses, it must react only to Immediate Assignment messages including one of its three last request references and ignore the previous one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 the end of each test, the SS releases the dedicated resource when it has been successfully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w:t>
        <w:tab/>
        <w:t>SDCCH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1</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has successfully performed a location updat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2</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 xml:space="preserve">The SS sends a Paging Request with correct TMSI.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value between 0 and 7, coded as TT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sponds to the MS Channel Request with an immediate assignment message allocating a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 /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3.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w:t>
        <w:tab/>
        <w:t>TCH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_retrans is set to 1 (coding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_CONF is set to non combin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T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ACCHs</w:t>
        <w:tab/>
        <w:t>0000</w:t>
        <w:tab/>
        <w:t>1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4.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send a Paging Response message on the FA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w:t>
        <w:tab/>
        <w:t>Extended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combined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aximum number of retransmissions Max-retrans shall be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goes to the correct SDCCH indicated in the Immediate Assignment message and sends a Paging Respons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 key sequence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s specified by the manufactur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Extended message allocating an SD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SS will allow 30 seconds between this test and the following test, for the MS to complete the channel request procedure and to perform cell resele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w:t>
        <w:tab/>
        <w:t>011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extended</w:t>
        <w:tab/>
        <w:t>0011</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1</w:t>
        <w:tab/>
        <w:t>} SDCCH/4</w:t>
        <w:tab/>
        <w:t>001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1</w:t>
        <w:tab/>
        <w:t>} for-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1</w:t>
        <w:tab/>
        <w:t>} see the following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 2</w:t>
        <w:tab/>
        <w:t>} arbitrary (not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 2</w:t>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1 and n-3,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5.4</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ignore th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w:t>
        <w:tab/>
        <w:t>Assignment Rej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retrans is set to 7.</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1.6.1 </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x is randomly drawn between 1 and 255 s by the SS. n is an integer randomly drawn by the SS between 1 and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Immediately after having received n channel requests, the SS responds to the MS with an Immediate Assignment Reject message and continues to send Paging messages for more than x second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x seconds (maximum=25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2</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reception of IMMEDIATE ASSIGNMENT REJECT, the MS shall not transmit for x seconds, and then answer to the paging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3</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responds to the MS Channel Request with an Immediate Assignment Reject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made to perform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adio Resource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ect</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not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255 second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pages the MS in the new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6.4</w:t>
        <w:tab/>
        <w:t>Requirement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w:t>
        <w:tab/>
        <w:t>Ignore Assignment for another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1</w:t>
        <w:tab/>
        <w:t xml:space="preserve">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with the correct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wrong request reference = actual frame number +2 and correct random access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wrong request reference = actual frame number and wrong random access info.</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 message</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Wrong 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01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7.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w:t>
        <w:tab/>
      </w:r>
      <w:r>
        <w:rPr>
          <w:rFonts w:eastAsia="modern c" w:cs="modern c" w:ascii="modern c" w:hAnsi="modern c"/>
          <w:b/>
          <w:bCs/>
          <w:caps/>
          <w:color w:val="000000"/>
          <w:sz w:val="20"/>
          <w:szCs w:val="20"/>
          <w:lang w:val="en-US"/>
        </w:rPr>
        <w:t>Test of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ging procedures are specified in sections 3.3.2 of GSM 04.08 and in section 6.5 of GSM 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1 </w:t>
        <w:tab/>
        <w:t>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  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2  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90 seconds are needed by the MS, so that it can acquire the synchronisation of the six strongest BCCHs of its list and also read the SYSTEM INFO of these BCCHs (required in GSM 05.08, section 6.6.1 "Monitoring of Received level and BCCH data"). After this initialis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2.1.3</w:t>
        <w:tab/>
        <w:t xml:space="preserve">Procedure 1: </w:t>
      </w:r>
      <w:r>
        <w:rPr>
          <w:rFonts w:eastAsia="modern c" w:cs="modern c" w:ascii="modern c" w:hAnsi="modern c"/>
          <w:b/>
          <w:bCs/>
          <w:caps/>
          <w:color w:val="000000"/>
          <w:sz w:val="20"/>
          <w:szCs w:val="20"/>
          <w:lang w:val="en-US"/>
        </w:rPr>
        <w:t>Paging request type</w:t>
      </w:r>
      <w:r>
        <w:rPr>
          <w:rFonts w:eastAsia="modern c" w:cs="modern c" w:ascii="modern c" w:hAnsi="modern c"/>
          <w:b/>
          <w:bCs/>
          <w:color w:val="000000"/>
          <w:sz w:val="20"/>
          <w:szCs w:val="20"/>
          <w:lang w:val="en-US"/>
        </w:rPr>
        <w:t xml:space="preserv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 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m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4</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5</w:t>
        <w:tab/>
        <w:t>Procedure 2: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 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Optiona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Mobile Identity information field with its 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Mobile Identity information field with its I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5)</w:t>
        <w:tab/>
        <w:t>The MS is addressed in the optional Mobile Identity field with its IME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6)</w:t>
        <w:tab/>
        <w:t>The MS is addressed in the optional Mobile Identity field with its TMSI, but the type of identity in this field is set to "No Id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m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6</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case a.5) and a.6) the MS shall ignore th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7</w:t>
        <w:tab/>
        <w:t>Procedure 3: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Mandatory</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Normal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w:t>
        <w:tab/>
        <w:t>The MS is addressed in the first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w:t>
        <w:tab/>
        <w:t>The MS is addressed in the secon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3)</w:t>
        <w:tab/>
        <w:t>The MS is addressed in the third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4)</w:t>
        <w:tab/>
        <w:t>The MS is addressed in the fourth TMSI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ab/>
        <w:t xml:space="preserve">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SDCCH/8</w:t>
        <w:tab/>
        <w:t>01TT</w:t>
        <w:tab/>
        <w:t>T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 TTT is value randomly chosen between 0 and 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30 bit periods</w:t>
        <w:tab/>
        <w:t xml:space="preserve">  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emp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optional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receives a Paging Response message in each of the test cases a.1) to a.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For test cases a.1) to a.4) the SS sends a Channel Relea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annel Release</w:t>
        <w:tab/>
        <w:t>000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8</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cases a.1) to a.4) the MS shall respond with CHANNEL REQUEST (ESTABL. CAUSE = Answer to paging) until the SS answers. The number of CHANNEL REQUEST messages is limited by the parameter Max-retra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sponse</w:t>
        <w:tab/>
        <w:t>0010 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ing key seq. number</w:t>
        <w:tab/>
        <w:t>not relevant</w:t>
        <w:tab/>
        <w:t>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Station classmark 2</w:t>
        <w:tab/>
        <w:t>according to manufacturer spec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MSI</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9</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those tests from II.5.3.6.2.1.3 to II.5.3.6.2.1.8 which address the MS by its TMSI are repeated in this condi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1.10</w:t>
        <w:tab/>
        <w:t>Response Requirement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ignore the paging requ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2</w:t>
        <w:tab/>
        <w:t>Extended pag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extended page mode when this is ordered by the BSS as specified in GSM 04.08 sect. 3.3.2.1 (and answers paging messages in the next but one paging sub block).</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 PAGING REQUEST TYPE 1 message not addressing the MS under test bu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NOT 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Extended paging can be chained only o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 updated state. The MS's IMSI is known to the SS and the MS has been assigned a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The SS sends an IMMEDIATE ASSIGNMENT on the paging subchannel which corresponds to the MS's identity. The page mode is set to "extended paging".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w:t>
        <w:tab/>
        <w:t>00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not releva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not releva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Extended paging can be chained only o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c)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2.3</w:t>
        <w:tab/>
        <w:t>Paging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is operating in the paging reorganisation page mode as specified in GSM 04.08 sect. 3.3.2.1 (and answers to paging messages sent on any block of the full downlink CCCH during the reorganisation and receives all BCCH messages during the reorganis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IMMEDIATE ASSIGNMENT EXTENDED message containing paging reorganisation page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EXTEN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EXT</w:t>
        <w:tab/>
        <w:t>00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2</w:t>
        <w:tab/>
        <w:t>001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TMSI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changes the following BCCH parameters as indic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CH-CONF is set to "1 basic physical channel used for CCCH, combined with SDCCH" (encoded as 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 is set to 2 blocks reserved for access grant (coded a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On the MS's old paging subchannel a PAGING REQUEST message of arbitrary type is transmitted, not addressing the MS, with the page mode set to "paging re-organis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Do NOT address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IMSI</w:t>
        <w:tab/>
        <w:t>00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1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 Pag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ediate Assignment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rmal</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the 2nd channel 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tab/>
        <w:t>0 second</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other fields not referring to the MS under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 d) the MS shall transmit at least two CHANNEL REQUEST messages on its RA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g) the MS shall transmit at least two CHANNEL REQUEST messages on its new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rocedure 1 is repeated, but in step e) "CCCH-CONF" is set to "2 basic physical channels used for CCCH, not combined with SDCCHs" (encoded as 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ame requirements as "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BCCH info is set such that Max-retrans = 1 (coded as 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IMMEDIATE ASSIGNMENT EXTENDED message as in Procedure 1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e), the MS shall produce at least two channel reques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 xml:space="preserve">II.5.3.6.2.4 </w:t>
        <w:tab/>
        <w:t>No change of page mod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test that the MS remembers the page mode from the previous paging request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imulates a BSS which is configured as in II.5.3.6.2.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in the idle updated state. The MS has been assigned a TMSI and its IMSI is known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n IMMEDIATE ASSIGNMENT REJECT message on the MS's paging channel. The page mode is set to "extended pag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IMMEDIATE ASSIGNMENT REJ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Imm Ass Rej</w:t>
        <w:tab/>
        <w:t>0011</w:t>
        <w:tab/>
        <w:t>1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Extended Paging</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uest reference</w:t>
        <w:tab/>
        <w:t>NOT for the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ait indic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When the MS's specific paging multiframe and paging subblock reoccurs for the second time, PAGING REQUEST TYPE 3 is sent. Page mode set to "no chan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3</w:t>
        <w:tab/>
        <w:t>00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no change</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Not TMSI of a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In the next but one paging subblock on the same CCCH the SS sends a PAGING REQUEST TYPE 1 message specifying paging reorganisation and addressing the MS by TMSI.</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AGING REQUEST TYP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s</w:t>
        <w:tab/>
        <w:t>Comments</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aging request type 1</w:t>
        <w:tab/>
        <w:t>001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e Mode</w:t>
        <w:tab/>
        <w:t>Paging reorganisation</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Identity</w:t>
        <w:tab/>
        <w:t>the identity of MS under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ype of identity</w:t>
        <w:tab/>
        <w:t>TMSI</w:t>
        <w:tab/>
        <w:t>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case of steps c) and d) the MS shall not respo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3</w:t>
        <w:tab/>
      </w:r>
      <w:r>
        <w:rPr>
          <w:rFonts w:eastAsia="modern c" w:cs="modern c" w:ascii="modern c" w:hAnsi="modern c"/>
          <w:b/>
          <w:bCs/>
          <w:caps/>
          <w:color w:val="000000"/>
          <w:sz w:val="20"/>
          <w:szCs w:val="20"/>
          <w:lang w:val="en-US"/>
        </w:rPr>
        <w:t>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easurement Report Procedure is described in section 3.4.1.2 of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1</w:t>
        <w:tab/>
        <w:t>Introduction and purpose of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having a RR-connection, the MS sends measurement reports. The report contains reception characteristics from serving and neighbouring cel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MS shall be able to indicat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f no neighbouring cells are ident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the six best BCCH's out of a list taken from System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only permitted BCCH's out of a li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uses one serving cell and seven additional transmitters in stable conditions on different frequencies and level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the serving cell the MS is having a call in progre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 xml:space="preserve">First the SS does not give any information at all about neighbouring cell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n the SS gives appropriate information and changes the BA ARFCN list and colourcodes to verif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3.3</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No Neighbouring Cel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ab/>
        <w:t xml:space="preserve">  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ab/>
        <w:t xml:space="preserve">  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ab/>
        <w:t xml:space="preserve">  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ab/>
        <w:t xml:space="preserve">  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ab/>
        <w:t xml:space="preserve">  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ab/>
        <w:t xml:space="preserve">  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ab/>
        <w:t xml:space="preserve">  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ab/>
        <w:t xml:space="preserve">  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none</w:t>
        <w:tab/>
        <w:tab/>
        <w:t xml:space="preserve"> 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no result                  all bits set to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no resul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6</w:t>
        <w:tab/>
        <w:t>no result</w:t>
        <w:tab/>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tab/>
        <w:t>All neigbours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IND</w:t>
        <w:tab/>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ously send measurement reports on every SACCH blocks and the measurement valid indication shall be set to valid (0) within the second block at the la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foi</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tab/>
        <w:t xml:space="preserve">   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tab/>
        <w:t>Combination of barred cells and unpermitted PLM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ab/>
        <w:t>Level</w:t>
        <w:tab/>
        <w:t>NCC</w:t>
        <w:tab/>
        <w:t>BS Colour Code</w:t>
        <w:tab/>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ab/>
        <w:t>-60</w:t>
        <w:tab/>
        <w:t xml:space="preserve"> 1</w:t>
        <w:tab/>
        <w:t xml:space="preserve"> 3</w:t>
        <w:tab/>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  (no info)</w:t>
        <w:tab/>
        <w:t>-85</w:t>
        <w:tab/>
        <w:t xml:space="preserve"> 1</w:t>
        <w:tab/>
        <w:t xml:space="preserve"> 5</w:t>
        <w:tab/>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ab/>
        <w:t>-80</w:t>
        <w:tab/>
        <w:t xml:space="preserve"> 1</w:t>
        <w:tab/>
        <w:t xml:space="preserve"> 7</w:t>
        <w:tab/>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ab/>
        <w:t>-75</w:t>
        <w:tab/>
        <w:t xml:space="preserve"> 2</w:t>
        <w:tab/>
        <w:t xml:space="preserve"> 1</w:t>
        <w:tab/>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  (no info)</w:t>
        <w:tab/>
        <w:t>-55</w:t>
        <w:tab/>
        <w:t xml:space="preserve"> 3</w:t>
        <w:tab/>
        <w:t xml:space="preserve"> 3</w:t>
        <w:tab/>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  (no info)</w:t>
        <w:tab/>
        <w:t>-50</w:t>
        <w:tab/>
        <w:t xml:space="preserve"> 4</w:t>
        <w:tab/>
        <w:t xml:space="preserve"> 5</w:t>
        <w:tab/>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ab/>
        <w:t>-45</w:t>
        <w:tab/>
        <w:t xml:space="preserve"> 1</w:t>
        <w:tab/>
        <w:t xml:space="preserve"> 7</w:t>
        <w:tab/>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ab/>
        <w:t>-40</w:t>
        <w:tab/>
        <w:t xml:space="preserve"> 1</w:t>
        <w:tab/>
        <w:t xml:space="preserve"> 1</w:t>
        <w:tab/>
        <w:tab/>
        <w:tab/>
        <w:tab/>
        <w:t>044</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14,20,38,44)=open</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not s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not be used</w:t>
        <w:tab/>
        <w:t>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not used</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4</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4</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SIC--NCELL     4</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 but the order of the cells, when put in the order of increasing RXLEV should be N2, S1, N6, N7.</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Use of DTX in the Measurement Repor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mitter</w:t>
        <w:tab/>
        <w:tab/>
        <w:tab/>
        <w:t>Level</w:t>
        <w:tab/>
        <w:tab/>
        <w:t>NCC</w:t>
        <w:tab/>
        <w:t>BS Colour Code</w:t>
        <w:tab/>
        <w:t>ARFC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rving 1</w:t>
        <w:tab/>
        <w:t>S1</w:t>
        <w:tab/>
        <w:tab/>
        <w:t>-60</w:t>
        <w:tab/>
        <w:tab/>
        <w:t>1</w:t>
        <w:tab/>
        <w:t xml:space="preserve"> 3</w:t>
        <w:tab/>
        <w:tab/>
        <w:tab/>
        <w:t>0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w:t>
        <w:tab/>
        <w:t>N1</w:t>
        <w:tab/>
        <w:tab/>
        <w:t>-85</w:t>
        <w:tab/>
        <w:tab/>
        <w:t>1</w:t>
        <w:tab/>
        <w:t xml:space="preserve"> 5</w:t>
        <w:tab/>
        <w:tab/>
        <w:tab/>
        <w:t>0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2</w:t>
        <w:tab/>
        <w:tab/>
        <w:t>-80</w:t>
        <w:tab/>
        <w:tab/>
        <w:t>1</w:t>
        <w:tab/>
        <w:t xml:space="preserve"> 7</w:t>
        <w:tab/>
        <w:tab/>
        <w:tab/>
        <w:t>01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3</w:t>
        <w:tab/>
        <w:tab/>
        <w:t>-75</w:t>
        <w:tab/>
        <w:tab/>
        <w:t>1</w:t>
        <w:tab/>
        <w:t xml:space="preserve"> 1</w:t>
        <w:tab/>
        <w:tab/>
        <w:tab/>
        <w:t>0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4</w:t>
        <w:tab/>
        <w:tab/>
        <w:t>-55</w:t>
        <w:tab/>
        <w:tab/>
        <w:t>1</w:t>
        <w:tab/>
        <w:t xml:space="preserve"> 3</w:t>
        <w:tab/>
        <w:tab/>
        <w:tab/>
        <w:t>02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5</w:t>
        <w:tab/>
        <w:tab/>
        <w:t>-50</w:t>
        <w:tab/>
        <w:tab/>
        <w:t>1</w:t>
        <w:tab/>
        <w:t xml:space="preserve"> 5</w:t>
        <w:tab/>
        <w:tab/>
        <w:tab/>
        <w:t>0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6</w:t>
        <w:tab/>
        <w:tab/>
        <w:t>-45</w:t>
        <w:tab/>
        <w:tab/>
        <w:t>1</w:t>
        <w:tab/>
        <w:t xml:space="preserve"> 7</w:t>
        <w:tab/>
        <w:tab/>
        <w:tab/>
        <w:t>03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w:t>
        <w:tab/>
        <w:t>N7</w:t>
        <w:tab/>
        <w:tab/>
        <w:t>-40</w:t>
        <w:tab/>
        <w:tab/>
        <w:t>1</w:t>
        <w:tab/>
        <w:t xml:space="preserve"> 1</w:t>
        <w:tab/>
        <w:tab/>
        <w:tab/>
        <w:t>04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is forced to make a handover in a new cell, where the following SYSTEM INFO TYPE 5 and 6 are broadcas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5 (GSM 04.08, 9.1.3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sys info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 cell descr</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NO</w:t>
        <w:tab/>
        <w:t>gsm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 ARFCN</w:t>
        <w:tab/>
        <w:t>(2,8,14,20,26,32,38,44)=ope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SYSTEM INFORMATION TYPE 6 (GSM 04.08, 9.1.3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1</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Identity</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Op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PWRC</w:t>
        <w:tab/>
        <w:t>PWRC is set</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w:t>
        <w:tab/>
        <w:t>shall be used</w:t>
        <w:tab/>
        <w:t>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ADIO-LINK-TIMEOUT</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 permitted</w:t>
        <w:tab/>
        <w:t>only NCC 1 permitted</w:t>
        <w:tab/>
        <w:t>0000</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After the sending of the HANDOVER COMPLETE message, the MS shall contin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MEASUREMENT REPORT (GSM 04.08, 9.1.2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 xml:space="preserve">Comment </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measurement report</w:t>
        <w:tab/>
        <w:t>000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ment results</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A-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EAS-VALID</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DTX USED</w:t>
        <w:tab/>
        <w:t>Dtx used</w:t>
        <w:tab/>
        <w:t>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1</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1</w:t>
        <w:tab/>
        <w:t>the index in neighbou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1    </w:t>
        <w:tab/>
        <w:t xml:space="preserve">cell description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         .</w:t>
        <w:tab/>
        <w:t xml:space="preserve">.   . </w:t>
        <w:tab/>
        <w:t xml:space="preserve">  .</w:t>
        <w:tab/>
        <w:t xml:space="preserv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RXLEV-NCELL     6</w:t>
        <w:tab/>
        <w:t>only order checked</w:t>
        <w:tab/>
        <w:t xml:space="preserve">  xx </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BCCH-FREQ-NCELL 6</w:t>
        <w:tab/>
        <w:t>as in tabl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BSIC--NCELL     6    </w:t>
        <w:tab/>
        <w:t>as in table</w:t>
        <w:tab/>
        <w:t xml:space="preserve">  xx </w:t>
        <w:tab/>
        <w:t>xxxx</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4</w:t>
        <w:tab/>
      </w:r>
      <w:r>
        <w:rPr>
          <w:rFonts w:eastAsia="modern c" w:cs="modern c" w:ascii="modern c" w:hAnsi="modern c"/>
          <w:b/>
          <w:bCs/>
          <w:caps/>
          <w:color w:val="000000"/>
          <w:sz w:val="20"/>
          <w:szCs w:val="20"/>
          <w:lang w:val="en-US"/>
        </w:rPr>
        <w:t>Test of Dedicated Channel Assign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intracell change of channel can be requested by upper layers for changing the channel type, or decided by the RR-sublayer, e.g. for an internal handover. This change is performed through the dedicated channe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dedicated channel assignment procedure is to completely modify the physical channel configuration of the MS while staying in the same ce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is described in section 3.4.3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is test is to verify that the MS can seize the channel defined in the command. Just a subset of all possible channels transitions will be test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DCCH  -&gt;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HS -&gt;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FS,</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CH/FS -&gt; TCH/FS,</w:t>
        <w:tab/>
        <w:t>In this particular test we check that the MS takes into account the valu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TCH/HS is tested only if supported (i.e. step b) might be skipp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pages the MS. On response of the MS a SDCCH is allocated. Then the SS sends an ASSIGNMENT COMMAND allocating a traffic channel TCH/FS with frequency hopping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reception of the ASSIGNMENT COMPLETE message, the SS sends a ASSIGNMENT COMMAND message allocating an traffic channel TCH/HS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Same as b) but the new channel is an TCH/FS with frequency hopping not us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an AUTHENTICATION REQUEST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SS does not Layer 2 acknowledge the AUTHENTICATION RESPONSE message sent by the MS and stores this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an ASSIGNMENT COMMAND message allocating a TCH/FS with frequency hopping used, just after having received the AUTHENTICATION 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y one the time slot number modulo 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ss command</w:t>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between 0 and 31 (Not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tarting time</w:t>
        <w:tab/>
        <w:t xml:space="preserve">Optional field used when specified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 1:</w:t>
        <w:tab/>
        <w:t>The power command is at each step randomly drawn between 0 and 31 and with a different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2.2</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In step b),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In step c),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In step d), the MS shall send an AUTHENTICATION RESPONSE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In step e), same a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In step f) same as 1) but this shall be done after the time specified in the field "Starting Tim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ss complete</w:t>
        <w:tab/>
        <w:t>010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cause #00, normal releas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w:t>
        <w:tab/>
        <w:t>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when not succeeding to seizing the new channel, the MS reactivates the old one with the previous power used on this channe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1</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 Mobile Terminated call is initiated. After establishment of the call, an ASSIGNMENT COMMAND message is sent allocating a new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set up the new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rotocol Discriminator </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action Identifier </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Randomly drawn between 0 and 31 and diffe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rom the previous on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4.3.2</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e MS shall then send an ASSIGNMENT FAILURE message with the cause value set at one value between 1 and 4 (Abnorm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ASSIGNMENT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Message Type </w:t>
        <w:tab/>
        <w:tab/>
        <w:t>001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as specified in the tex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5</w:t>
        <w:tab/>
      </w:r>
      <w:r>
        <w:rPr>
          <w:rFonts w:eastAsia="modern c" w:cs="modern c" w:ascii="modern c" w:hAnsi="modern c"/>
          <w:b/>
          <w:bCs/>
          <w:caps/>
          <w:color w:val="000000"/>
          <w:sz w:val="20"/>
          <w:szCs w:val="20"/>
          <w:lang w:val="en-US"/>
        </w:rPr>
        <w:t>Test of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Handover procedure is specified in section 3.4.4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during handover</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disconnects and connects channel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releases and establishes data link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is capable of handling failures and abnormal cases related to the handover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3</w:t>
        <w:tab/>
        <w:t>Method of Measure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two cells, A and B, where A is the old cell and B is the target for the handover. All test procedures start with the MS being allocated a dedicated res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tabs>
          <w:tab w:val="clear" w:pos="720"/>
          <w:tab w:val="left" w:pos="576"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ower used by the MS on the channel belonging to the old cell is set to the value encoded by 3.</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w:t>
        <w:tab/>
        <w:t>Procedure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w:t>
        <w:tab/>
        <w:t>Procedure 1: Handover during call in progress, TCH/FS, Non Synchronized, without frequency hopp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message on the main DCCH on cell A.</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In the first test k=20 will app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rget cell</w:t>
        <w:tab/>
        <w:t>TCH/FS</w:t>
        <w:tab/>
        <w:t>TCH/HS</w:t>
        <w:tab/>
        <w:t>SDCC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w:t>
        <w:tab/>
        <w:t>10-20</w:t>
        <w:tab/>
        <w:t>5-10</w:t>
        <w:tab/>
        <w:t xml:space="preserve">2-5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0</w:t>
        <w:tab/>
        <w:t>000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 xml:space="preserve">100 dec </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5 dec</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PHYSICAL INFO</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physical info</w:t>
        <w:tab/>
        <w:t>0010</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ming advance</w:t>
        <w:tab/>
        <w:t>k*48/13 µs</w:t>
        <w:tab/>
        <w:t>0001</w:t>
        <w:tab/>
        <w:t>010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test is repeated for a Timing Advance (k) of 50 bit periods (encoded as 0011 0010).</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w:t>
        <w:tab/>
        <w:t>Procedure 2: Handover during call in progress, TCH/HS without FH to TCH/HS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it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1 except that call establishment shall be performed on TCH/HS and that channel description in HANDOVER COMMAND message shall indicat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 xml:space="preserve">defaul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Lm + ACCHs, TN = 5</w:t>
        <w:tab/>
        <w:t>0001</w:t>
        <w:tab/>
        <w:t>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1, MAIO (high part)</w:t>
        <w:tab/>
        <w:t>xxx1</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low part), HSN</w:t>
        <w:tab/>
        <w:t>x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255</w:t>
        <w:tab/>
        <w:t>1111</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6</w:t>
        <w:tab/>
        <w:t>000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s specified in GSM 04.08</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w:t>
        <w:tab/>
        <w:t>Procedure 3: Handover during Call establishment, SDCCH without FH to SDCCH with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w:t>
        <w:tab/>
        <w:t>Procedure 4: Handover during call establishment, TCH/FS to TCH/FS all with FH, Non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3 except that a TCH/FS shall have been assigned for call establishment with the channel mode set to "signalling only" and that the channel description information element in HANDOVER COMMAND message shall indicate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for a TCH/FS, with the channel mode set to "signalling onl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4.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w:t>
        <w:tab/>
        <w:t>Procedure 5: Handover during call establishment, SDCCH with FH to TCH/FS without FH, Non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1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in the HANDOVER COMMAND message shall indicate TCH/FS,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5.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establish a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HANDOVER COMPLETE  on the target cell so that the SS receives the message within T3103 seconds after sending the HANDOVER COMMAN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6)</w:t>
        <w:tab/>
        <w:t>HANDOVER COMPLETE shall not be received before UA frame has been sent by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w:t>
        <w:tab/>
        <w:t>Procedure 6: Handover during call in progress, TCH/FS with FH to TCH/FS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ends a HANDOVER COMMAND on the main DCCH on cell A, indicating a handover to a synchronized cell (B).</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then waits for reception of a HANDOVER COMPLETE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4</w:t>
        <w:tab/>
        <w:t>000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64</w:t>
        <w:tab/>
        <w:t>01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7 dec</w:t>
        <w:tab/>
        <w:t>0000</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synchronized cells</w:t>
        <w:tab/>
        <w:t>1101</w:t>
        <w:tab/>
        <w:t>0001</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6.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w:t>
        <w:tab/>
        <w:t>Procedure 7: Handover during call in progress, TCH/HS with FH to TCH/HS without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is test shall be skipped if the MS does not support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 6 except that the channel description information element shall indicate TCH/H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7.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opping sequence sets have to be drawn for each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will be set to SDCCH/8 with F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8.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w:t>
        <w:tab/>
        <w:t>Procedure 9: Handover during call establishment, TCH/FS without FH to TCH/FS with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TCH/F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will be set to TCH/FS with FH,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9.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w:t>
        <w:tab/>
        <w:t>Procedure 10: Handover during call establishment, SDCCH to TCH/FS all without FH, Synchroniz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1</w:t>
        <w:tab/>
        <w:t>Purpo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Call establishment shall be performed on a SDCCH/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of Procedure 6 will be used, except that the HANDOVER COMMAND message will be sent at a very well selected time. For example, the HANDOVER COMMAND will be sent in a mobile originating call establishment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hannel description information element in the HANDOVER COMMAND message shall indicate TCH/FS, and the channel mode Information Element shall be present and set to "signalling onl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0.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four successive slots on the main DCCH, the MS shall send access bursts at the power level specified in HANDOVER COMMAND with the correct handover referenc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establish a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plete</w:t>
        <w:tab/>
        <w:t>0010</w:t>
        <w:tab/>
        <w:t>1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w:t>
        <w:tab/>
        <w:t>Procedure 11: Handover with time specifie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1</w:t>
        <w:tab/>
        <w:t>Purpo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can perform any type of handover, according to procedures 1 to 10 taking into account the optional field "starting time".</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1.3</w:t>
        <w:tab/>
        <w:t>Requi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w:t>
        <w:tab/>
        <w:t>Procedure 12: Handover Failure, Layer 3 Failure on the Target Cell, TCH/FS with FH to TCH/FS without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in 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command</w:t>
        <w:tab/>
        <w:t>001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 description</w:t>
        <w:tab/>
        <w:t>defaul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Bm + ACCHs, TN = 7</w:t>
        <w:tab/>
        <w:t>0000</w:t>
        <w:tab/>
        <w:t>1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SC, H=0, FB-NO</w:t>
        <w:tab/>
        <w:t>xxx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RFCN</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over reference</w:t>
        <w:tab/>
        <w:t>100 dec</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command</w:t>
        <w:tab/>
        <w:t>5 dec</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ynchronization indic</w:t>
        <w:tab/>
        <w:t>non synchronized cells</w:t>
        <w:tab/>
        <w:t>1101</w:t>
        <w:tab/>
        <w:t>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establish a lin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send HANDOVER FAILURE on cell A at the previously assigned power level. The transmission time shall be in the range of (0..3) s after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failure</w:t>
        <w:tab/>
        <w:t>001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one valid cause value</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use the power level used before the HANDOVER 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w:t>
        <w:tab/>
        <w:t>Procedure 13: Handover Failure, Layer 1 Failure on the Target Cell, TCH/FS without FH to TCH/FS with FH</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1</w:t>
        <w:tab/>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e function of timer T3124 and the contents of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2</w:t>
        <w:tab/>
        <w:t>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5.4.13.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HANDOVER FAILURE on cell A at the previously assigned power level. The transmission time shall be in the range of (0..3) seconds after the transmission time of HANDOVER COMMAND on SS-sid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HANDOVER FAIL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Handover failure</w:t>
        <w:tab/>
        <w:t>0010</w:t>
        <w:tab/>
        <w:t>1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one valid cause value</w:t>
        <w:tab/>
        <w:t>0xxx</w:t>
        <w:tab/>
        <w:t>xxxx</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6</w:t>
        <w:tab/>
      </w:r>
      <w:r>
        <w:rPr>
          <w:rFonts w:eastAsia="modern c" w:cs="modern c" w:ascii="modern c" w:hAnsi="modern c"/>
          <w:b/>
          <w:bCs/>
          <w:caps/>
          <w:color w:val="000000"/>
          <w:sz w:val="20"/>
          <w:szCs w:val="20"/>
          <w:lang w:val="en-US"/>
        </w:rPr>
        <w:t>Frequency redefinit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is specified in GSM 04.08 section 3.4.5.</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2</w:t>
        <w:tab/>
        <w:t>Setup of the test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ca(1) in the range 80,...,124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subset CA(1) of the set {1,...,124} containing ca(1) elements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element B of the set CA(1) is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et T(1) = 40, T(2) = 42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 random value T(3) in the range 41,...,41999 is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3</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4</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S, TCH/HS, or SDCCH, if the MS is able to manag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w:t>
        <w:tab/>
        <w:t>TCH/FS, or SDCCH, if the MS is not able to manage TCH/H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This results in 9 or 6 test ca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Random values ca(2) in the range 20,...,79, and ca(3) in the range 4,...,19 are randomly drawn. Subsets CA(i) of {1,...,124} with ca(i) elements and containing B are randomly drawn (i = 2,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ubsets MA(j) of CA(j) not containing B and having ma(j) elements are randomly draw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Starting time: not pres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1)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f.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hannel description: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Channel type as specific for the test case wit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andomly generated subchannel if appropria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F hopping channel indicated (encoded as H =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HSN indicates hopping sequence number 0 (encoded as 00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Other values as in II.5.3.6.1.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2)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containing a part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ll other parameters are as in the IMMEDIATE ASSIGNMENT of c).</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w:t>
        <w:tab/>
        <w:t>The SS sends on the main DCCH a FREQUENCY REDEFINITION message to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Parameters of this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Cell channel description: corresponds to the set C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Mobile allocation: corresponds to the set MA(3)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2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xml:space="preserve">Starting time: corresponds to the frame number modulo 42432 which is T(k) frames ahead of the transmission time of the last burst containing a part of the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ee note 3 of II.5.3.6.6.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MAIO indicates MAIO(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5</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6.6</w:t>
        <w:tab/>
        <w:t>Not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verification is performed on the RF burst level, the MS transmits the Standard Test Signal C1 as defined in GSM 11.40, and for the TCH case, the SS checks the received pattern with the expected pattern. For the SDCCH test the MS transmits fill frames, and the SS checks for each burst wether a burst is transmitted at the right frequenc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 subset of {1,...,124} corresponds to the cell allocation (or mobile allocation) of those RF channels whose ARFCN belongs to the subset. The cell allocation (mobile allocation) is encoded as described in section 10.5.2.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A frame number FN modulo 42432 is encoded as described in section 10.5.2.20 of GSM 04.08.</w:t>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7</w:t>
        <w:tab/>
      </w:r>
      <w:r>
        <w:rPr>
          <w:rFonts w:eastAsia="modern c" w:cs="modern c" w:ascii="modern c" w:hAnsi="modern c"/>
          <w:b/>
          <w:bCs/>
          <w:caps/>
          <w:color w:val="000000"/>
          <w:sz w:val="20"/>
          <w:szCs w:val="20"/>
          <w:lang w:val="en-US"/>
        </w:rPr>
        <w:t>Transmission mode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ransmission Mode Change procedure is described in section 3.4.6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1</w:t>
        <w:tab/>
        <w:t>Purpose of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hanges mode of operation, and acknowledges this to the NW.</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Transmission Mode Change Procedure is used to change from different modes of coding (e.g. from 9.6/F to 4.8/F).</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2</w:t>
        <w:tab/>
        <w:t>Method of measur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test starts with the MS having a speech call in progress on a TCH/F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ends CHANNEL MODE MODIF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te:</w:t>
        <w:tab/>
        <w:t>The MS is supposed to respond with CHANNEL MODE MODIFY ACKNOWLEDGE. Only parameter valued within the messages are verified. The coding is not tested he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3</w:t>
        <w:tab/>
        <w:t>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is put into a speech call in progress on a TCH/F-channe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ends CHANNEL MODE MODIFY messag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GSM 04.08, 9.1.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h mode modif</w:t>
        <w:tab/>
        <w:t>0001</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 xml:space="preserve">6      4.8/H         </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1)</w:t>
        <w:tab/>
        <w:t>b) with Channel mode set to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2)</w:t>
        <w:tab/>
        <w:t>b) with Channel mode set to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3)</w:t>
        <w:tab/>
        <w:t>b) with Channel mode set to 7.</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is is then performed with a half rate channel 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1)</w:t>
        <w:tab/>
        <w:t>Channel mode is set to 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2)</w:t>
        <w:tab/>
        <w:t>Channel mode is set to 8.</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7.4</w:t>
        <w:tab/>
        <w:t>Requirement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For every change of mode that the MS is capable to handle, it sends CHANNEL MODE MODIFY ACKNOWLEDGE with corresponding valu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MODE MODIFY ACKNOWLEDGE (GSM 04.08, 9.1.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 xml:space="preserve"> 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RR</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 xml:space="preserve">Ch mode modif ack </w:t>
        <w:tab/>
        <w:t>0001</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description</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IEI</w:t>
        <w:tab/>
        <w:t>Ch descr</w:t>
        <w:tab/>
        <w:t>011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N</w:t>
        <w:tab/>
        <w:t>Timeslot number</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opping channel</w:t>
        <w:tab/>
        <w:t>Non-hopping</w:t>
        <w:tab/>
        <w:t>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hannel selector</w:t>
        <w:tab/>
        <w:t>used ARFCN</w:t>
        <w:tab/>
        <w:t>(curr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CA-NO</w:t>
        <w:tab/>
        <w:t>Cell allocation number, band 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HSN</w:t>
        <w:tab/>
        <w:t>Non-hopping mode</w:t>
        <w:tab/>
        <w:t xml:space="preserve">  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mode</w:t>
        <w:tab/>
        <w:tab/>
        <w: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IEI </w:t>
        <w:tab/>
        <w:t>Ch mode</w:t>
        <w:tab/>
        <w:t>0110</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Mode (select one)</w:t>
        <w:tab/>
        <w:t>1 Signalling</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2 speech full rate</w:t>
        <w:tab/>
        <w:t>0000</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3 speech half rate</w:t>
        <w:tab/>
        <w:t>0000</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4 data 9.6</w:t>
        <w:tab/>
        <w:t>0000</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5      4.8/F</w:t>
        <w:tab/>
        <w:t>0000</w:t>
        <w:tab/>
        <w:t>1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6      4.8/H</w:t>
        <w:tab/>
        <w:t>0000</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7      2.4/F</w:t>
        <w:tab/>
        <w:t>0001</w:t>
        <w:tab/>
        <w:t>00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w:t>
        <w:tab/>
        <w:t>8      2.4/H</w:t>
        <w:tab/>
        <w:t>0001</w:t>
        <w:tab/>
        <w:t>0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8</w:t>
        <w:tab/>
      </w:r>
      <w:r>
        <w:rPr>
          <w:rFonts w:eastAsia="modern c" w:cs="modern c" w:ascii="modern c" w:hAnsi="modern c"/>
          <w:b/>
          <w:bCs/>
          <w:caps/>
          <w:color w:val="000000"/>
          <w:sz w:val="20"/>
          <w:szCs w:val="20"/>
          <w:lang w:val="en-US"/>
        </w:rPr>
        <w:t>Ciphering mode set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iphering Mode Setting is specified in section 3.4.7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verify that the MS responds correctly to the CIPHERING MODE COMMAND message and adopts the mode as indicated in the cipher mode setting.</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2</w:t>
        <w:tab/>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CCCH and BCCH.</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w:t>
        <w:tab/>
        <w:t>Method of the t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1</w:t>
        <w:tab/>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made to originate a call (sequence described in GSM 04.08 fig 7.8a) and shall successfully authenticate to the S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MAND (GSM 04.08, 9.1.9)</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ipher mode setting</w:t>
        <w:tab/>
        <w:t>"start ciphering"</w:t>
        <w:tab/>
        <w:t>00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message AUTHENTICATION REQUES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2</w:t>
        <w:tab/>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me message, but with cipher mode setting set to no ciphering, encoded as 000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3</w:t>
        <w:tab/>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with a cipher key previously stored, and authenticated, the MS shall be made to originate a call.</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Upon receipt of the CM SERVICE REQUEST message from the MS, the SS shall send the CIPHERING MODE COMMAND with cipher mode setting = "start ciphering".</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3.4</w:t>
        <w:tab/>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initial conditions as specified, repeat Procedure 1, points a) and b).</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ignores messages coming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1</w:t>
        <w:tab/>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IPHERING MODE COMPLETE (GSM 04.08, 9.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11</w:t>
        <w:tab/>
        <w:t>00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2</w:t>
        <w:tab/>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3</w:t>
        <w:tab/>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ING MODE COMPLETE message in ciphered mode using the old cipher key.</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8.4.4</w:t>
        <w:tab/>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spond with the CIPHER MODE COMPLETE message in cipher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9</w:t>
        <w:tab/>
      </w:r>
      <w:r>
        <w:rPr>
          <w:rFonts w:eastAsia="modern c" w:cs="modern c" w:ascii="modern c" w:hAnsi="modern c"/>
          <w:b/>
          <w:bCs/>
          <w:caps/>
          <w:color w:val="000000"/>
          <w:sz w:val="20"/>
          <w:szCs w:val="20"/>
          <w:lang w:val="en-US"/>
        </w:rPr>
        <w:t>TEST OF Additional Assignmen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ditional Assignment procedure is used to change an MS channel configuration from Lm + ACCH to Lm + Lm + ACCH. It is therefore only relevant to those mobiles which perform such operation. The procedure is described in section 3.4.8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0</w:t>
      </w:r>
      <w:r>
        <w:rPr>
          <w:rFonts w:eastAsia="modern c" w:cs="modern c" w:ascii="modern c" w:hAnsi="modern c"/>
          <w:b/>
          <w:bCs/>
          <w:caps/>
          <w:color w:val="000000"/>
          <w:sz w:val="20"/>
          <w:szCs w:val="20"/>
          <w:lang w:val="en-US"/>
        </w:rPr>
        <w:tab/>
        <w:t>TEST OF Partial release</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elementary procedure of Partial Release is specified in GSM 04.08 section 3.4.9.</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s this procedure applies to the transition of the configuration </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 + Lm + ACCHs to Lm + ACCHs, it is not carried out on a "simple MS".</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figuration is not yet applicable to the GSM Standard. A test is not specifi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1</w:t>
        <w:tab/>
      </w:r>
      <w:r>
        <w:rPr>
          <w:rFonts w:eastAsia="modern c" w:cs="modern c" w:ascii="modern c" w:hAnsi="modern c"/>
          <w:b/>
          <w:bCs/>
          <w:caps/>
          <w:color w:val="000000"/>
          <w:sz w:val="20"/>
          <w:szCs w:val="20"/>
          <w:lang w:val="en-US"/>
        </w:rPr>
        <w:t>Classmark Chang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lassmark Change procedure is specified in section 3.4.10 and Annex A1 of GSM 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urpose of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nitial condi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have no additional power amplification appli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tab/>
        <w:t>Mobile orig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shall be made to originate a call.</w:t>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CM SERV REQ message (GSM 04.08 section 9.2.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tab/>
        <w:t>Mobile terminat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shall page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clude the new RF power capability in the CLASSMARK2 information element of the PAGING RESPONSE message (GSM 04.08 section 9.1.2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lassmark Change  (GSM 04.08, 9.1.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 management</w:t>
        <w:tab/>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ab/>
        <w:t xml:space="preserve"> 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Classmark Change</w:t>
        <w:tab/>
        <w:t>0001</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 Classmark2</w:t>
        <w:tab/>
        <w:t xml:space="preserve">length </w:t>
        <w:tab/>
        <w:t>0000</w:t>
        <w:tab/>
        <w:t>01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Rev/A5/RF Power</w:t>
        <w:tab/>
        <w:t>xxx0</w:t>
        <w:tab/>
        <w:t>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1000</w:t>
        <w:tab/>
        <w:t>x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x - indicates that the value is of no significance to the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 indicates ME dependent 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c" w:cs="modern c" w:ascii="modern c" w:hAnsi="modern c"/>
          <w:b/>
          <w:bCs/>
          <w:color w:val="000000"/>
          <w:sz w:val="20"/>
          <w:szCs w:val="20"/>
          <w:lang w:val="en-US"/>
        </w:rPr>
        <w:t>II.5.3.6.12</w:t>
        <w:tab/>
      </w:r>
      <w:r>
        <w:rPr>
          <w:rFonts w:eastAsia="modern c" w:cs="modern c" w:ascii="modern c" w:hAnsi="modern c"/>
          <w:b/>
          <w:bCs/>
          <w:caps/>
          <w:color w:val="000000"/>
          <w:sz w:val="20"/>
          <w:szCs w:val="20"/>
          <w:lang w:val="en-US"/>
        </w:rPr>
        <w:t>Channel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rocedure of Channel Release is specified in section 3.5.1 of GSM 04.08.</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1</w:t>
        <w:tab/>
        <w:t>Purpose of the test</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urpose of the test is to verify that the MS correctly frees its dedicated channels after having received a CHANNEL RELEASE_CoMmanD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2</w:t>
        <w:tab/>
        <w:t>Method of t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SS shall simulate a BSS with BCCH/CC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MS is paged and allocated a dedicated channel and the Layer 2 signalling link is established.</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w:t>
        <w:tab/>
        <w:t>The SS sends a Channel Release messag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FS, the sends a CHANNEL RELEASE message with a valid RR cause field value.</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HS, the SS sends a CHANNEL RELEASE message with cause 'abnormal release unspecified'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The SS does not acknowledge any Layer 2 disconnection initiated by the MS.</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Procedure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w:t>
        <w:tab/>
        <w:t>The dedicated channel assigned is a TCH/FS, the SS does not transmit any more L2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After T3109 the SS observes whether the MS does not produce any further RF-outpu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II.5.3.6.12.3</w:t>
        <w:tab/>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equirements below apply to the corresponding procedures in section II.5.3.6.12.2.</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T3110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initiate a Layer 2 disconnection process on the main signalling link.</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the acknowledgement of the Layer 2 disconnection by the SS, the MS shall not produce any further RF-transmission.</w:t>
      </w:r>
    </w:p>
    <w:p>
      <w:pPr>
        <w:pStyle w:val="Normal"/>
        <w:tabs>
          <w:tab w:val="clear" w:pos="720"/>
          <w:tab w:val="left" w:pos="9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ends at least two L2 disconnect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w:t>
        <w:tab/>
        <w:t>After having received the first L2 disconnect frame, the SS waits T3110 and verifies that there is no more transmissions from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 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1)</w:t>
        <w:tab/>
        <w:t>The MS shall release the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CHANNEL RELEASE (GSM 04.08, 9.1.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rotocol Discriminator</w:t>
        <w:tab/>
        <w:t>RR</w:t>
        <w:tab/>
        <w:t>0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ransaction Identifier</w:t>
        <w:tab/>
        <w:t>not relevant</w:t>
        <w:tab/>
        <w:t>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 Type</w:t>
        <w:tab/>
        <w:tab/>
        <w:t>0000 11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R cause</w:t>
        <w:tab/>
        <w:t>normal release</w:t>
        <w:tab/>
        <w:t>0000 000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6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5/92 9.16.91 4o</dc:description>
  <dc:language>en-US</dc:language>
  <cp:lastModifiedBy/>
  <cp:revision>0</cp:revision>
  <dc:subject/>
  <dc:title/>
</cp:coreProperties>
</file>