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 xml:space="preserve">II.13 </w:t>
        <w:tab/>
        <w:t>Testing of speech transcoding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06.10, 06.11, 06,12, 06.31 and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peech transcoding in the GSM Mobile Stations transforms the 13 kbit/s net bit stream, which is transmitted over the radio path via the functions described in the GSM 05 series of recommendations, to 104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 or vice 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 13 bit linear PCM there are audio parts like D/A conversion, filtering, microphones and loud</w:t>
        <w:softHyphen/>
        <w:t>speakers. These are verified by the transmission requirements given in section II.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01 and GSM 0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s in this chapter II.13, the Layer 1 functions of the MS must already be verified and the tests must be performed under 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a definition of the term "traffic frame" used in this chapter, refer to GSM 06.31.  For a description of their allocation within the TDMA structure on the radio interface, see GSM 05.02.  For a description of the method to achieve test data synchronism over the radio interface, see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1</w:t>
        <w:tab/>
        <w:t>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ranscoding transforms the 13 kbit/s net radio path bit stream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bit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de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3 kbit/s level in the SS before channel coding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est sequences for speech transcoding are defined in GSM 06.10 section 5 and are available on 5"1/4 floppy disks on IBM/AT MS/DOS format from ETSI/PT12 (GSM/P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equences to be input in this test are contained in the files SEQxx.COD. The files contain 16 bit words for all speech encoded parameters and are justified as described in GSM 06.10 Table 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 words must be input in a period of 20 ms and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04 kbit/s level in the MS the output bit stream shall be output and recorded on the digital audio interface described in section III.1.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continuous and bit by bit exactly the same as the sequence given in the files SEQxx.OUT on the floppy disks. These files contain 16 bit words of 13 bit linear PCM left justified. See also GSM 06.10 Table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C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2</w:t>
        <w:tab/>
        <w:t>Downlink receiv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receiver functions consist of a SID-frame detector, comfort noise generator functions and speech extrapolation and mut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tails about the overall DTX operation for full-rate speech traffic channels are given in GSM 06.31, the speech extrapolation and muting functions are described in GSM 06.11 and the comfort noise aspect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At 13 kbits/s level in the SS(before channel encoding) coded "speech" traffic frames containing a special test signal defined below shall be input and transmitted over the radio path. All traffic frames shall be identical with the exception of some frames which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s as defined in GSM 06.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t the the digital audio interface in the MS at 104 kbit/s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bit/8kHz linear PCM), the signal shall be output and the signal energy of the PCM signal shall be evaluated (as a mean square average) and recorded for each block of 20 ms synchronized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 ms speech fram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transmission of the TDMA frames of the TCH/FS on the radio path shall be ramped "on" or "off" on a traffic frame by traffic frame basis, taking into account the block diagonal interleaving scheme defined in GSM 05.03. The first traffic frame in step 1 shall occur one frame after the window of the SACCH multiframe, allocated for the SID-frame (see GSM 05.02 and 05.08). The SACCH shall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pecial test frame is an encoded "speech" traffic frame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0 bits obtained from white Gaussian noise band limite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0 - 3400 Hz. When repeated, the special test frame results in a humming sound with a fairly constant level when decoded, and is defin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ncoded paramete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1)                          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2)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3)                          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4)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5)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6)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7)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ARc(8)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block n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1    2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rid position (Mc)         1    3    2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lock amplitude (xmaxc)   40   40   40   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gain (Bc)              0    0    0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P lag (Nc)              40  120   4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PE pulses (xm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               4    6    6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2               4    5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3               2    1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4               6    2    1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5               3    6    4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6               5    1    6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7               5    2    5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8               5    6    2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9               1    3    4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0              3    2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1              5    5    4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2              6    1    2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pulse no 13              1    3    4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Table of special test traffic frame for receiver DTX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level of the special test frame is controlled with the block amplitude parameter (xmaxc). Reducing xmaxc from 40 to 32 reduces the decoded level with 3 dB, and reducing xmaxc from 40 to 24 reduces the decoded level with 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equence of traffic frames on the air interface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24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20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w:t>
        <w:tab/>
        <w:t>20 test fram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4)</w:t>
        <w:tab/>
        <w:t xml:space="preserve">1 SID-frame followed by 6 frames "off", another identic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ID-frame and 23 frames "off". Except for the SID codew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5)</w:t>
        <w:tab/>
        <w:t xml:space="preserve">1 different SID-frame, however with 2 to 15 errors inse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ID codeword, followed by 23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6)</w:t>
        <w:tab/>
        <w:t>20 test frames "on", but with the level parameter xmaxc=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7)</w:t>
        <w:tab/>
        <w:t>1 SID-frame followed by 50 frames "off". Except for the S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eword, the SID-frames shall be identical to the test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w:t>
        <w:tab/>
        <w:t xml:space="preserve">The whole test shall be repeated, but the frames "off" sh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 replaced by frames "on" with the FACCH flag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f.1), the signal energy shall be fairly constant within +/- 3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f.2), the signal energy shall decrease to zero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f.4), comfort noise shall be generated. The same requirements as in step 1)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the case of step f.5), the same requirements as in step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6), the same requirements as in step 1) apply. However, the nominal signal energy shall be 6 dB l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f.7), the signal energy shall be fairly constant within +/- 3 dB for 25 frames. Then the signal energy shall decrease to zero within 16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f.8), the same requirements as in all previous step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3</w:t>
        <w:tab/>
        <w:t>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ranscoding transforms 13 bit linear PCM to the 13 kbit/s net radio path bi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GSM 06.10 and refer to the speech encoder pa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this test DTX shall b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t 104 kbit/s level, at the digital audio interface in the MS, a test sequence shall b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test sequences for speech transcoding are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6.10 section 5 and are available on 5"1/4 floppy disks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M/AT MS/DOS format from ETSI/PT12 (GSM/P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equences to be input in this test are contained in the files SEQxx.INP. The files contain 16 bit words for 13 bit linear PCM left justifed. See also GSM 06.10 Table 5.1.  The speech decoder must be reset before the start of the test (see section III.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t 13 kbit/s level in the SS over the radio path the output bit stream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a)</w:t>
        <w:tab/>
        <w:t>The bit stream output shall be bit by bit exactly the same as the sequence given in the files SEQxx.COD on the floppy disks. These files contain 16 bit words of all the 76 parameters in a speech frame justified as in GSM 06.10 Table 5.1.  76 codewords shall occur in a frame of 20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b)</w:t>
        <w:tab/>
        <w:t>This requirement shall be applied to all files of the type SEQxx.IN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4</w:t>
        <w:tab/>
        <w:t>Uplink transmitter DTX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X/VAD transmitter functions consist of a Voice Activity Detector (VAD) and a surrounding Discontinuous Transmission (DTX) system introducing additional "speech" traffic frames on the air compared to what the VAD itself would classify as speech frames containing real speech. The additional traffic frames on the air are introduced due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 "hangover" period at the end of speech bursts in order to be certain that the traffic frames contain only noise and to evaluate the background acoustic noise characteristics when no real speech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Special traffic frames (SID-frames) added on the air at regular intervals containing only the evaluated background acoustic noise characteristics. These frames are used for generation of comfort noise in speaker silence periods on the receiving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tails about the overall DTX operation for full-rate speech traffic channels are given in GSM 06.31, the VAD is described in GSM 06.32 and the comfort noise aspects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call shall be set up on a full-rate speech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A sequence of PCM samples, which are grouped into frames of 20 ms synchronized to the TDMA- and traffic frame structure on the radio path, shall be input at the digital audio test port in the MS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Kbits/s (13 bit/8 kHz linear P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tart of the test sequences must be synchronized with the radio transmission on the air interface so that the first traffic frame on the air occurs just after the traffic frame allocated for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frame (see GSM 05.02 and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 timeslots in 8 consecutive TCH/FS TDMA-frames shall be seen as one traffic frame and the next traffic frame starts in the middle of the previous one (i.e. after 4 TDMA-frames of the previous one) due to the block diagonal interleaving scheme defined in GSM 05.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this test the input frames shall be taken from the file SEQ0x.INP defined in GSM 0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hall detect whether or not there is any power transmitted over the radio path on a timeslot basis excluding SACCH frames. The speech frame by speech frame on/off transmission (on=1) shall b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For this test the input frames shall be in 3 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On":</w:t>
        <w:tab/>
        <w:t>A 20 ms block of PCM samples clearly identifiable as speech and not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Off":</w:t>
        <w:tab/>
        <w:t>A 20 ms block of zero PCM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ise":</w:t>
        <w:tab/>
        <w:t>A 20 ms block of PCM samples clearly identifiable as noise and not speech, with an energy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3 kinds of frames may be derived from the test sequences in the files *.INP, *.COD and *.VAD, which are are available from ETSI/PT12 on a 5"1/4 floppy disk on IBM/AT MS/DOS format (1.2 Mbytes). When choosing "On" frames in particular, care must be taken so that they are consecutive on the files if they are intended to be consecutive in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sequences *VAD are stored on the diskette in ASCII format, and the test sequences *.INP and *COD as 16 bit words (2 bytes) where the least significant byte occurs first and the most significant byte occurs last (e.g. 10 0A hex is to be understood as 0A 10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Upon receipt over the radio path, the datailed contents of traffic frames shall be recorded if detected to be SID-frames. This must be done by a SID-frame detector in the SS-receiver in accordance with the one described in GSM 0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equence of input frames shall be continuous an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30 frames "on", followed by 114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48 frames "noise", followed by 48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5 frames "on", followed by 43 frames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2 frames "on", followed by 46 frames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In step c), the traffic frame on/off sequence recorded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exact like the sequence of SP-flags stored as bit 15 of LAR(2) on the reference files *COD defined in GSM 06.32, with the following exce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 xml:space="preserve">The occurrence of a SID-frame in its allowed window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ACCH multiframe as defined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occuuence of a SID frame after 1 or more real spee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secutively transmitted on the 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e), the recorded SID-frame contents shall be as follows, where the frame numbering refers locally to each of the ste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 xml:space="preserve">A SID-frame shall be detected 10 (5+5) frames after the 30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with level parameters at a level like the previous speech. Th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frame number 48 and every 24th traffic frame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D-frames with very low leve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Frame numbers 24 and 48 shall be SID-frames with high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then frame numbers 72 and 96 shall be S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ith very low leve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w:t>
        <w:tab/>
        <w:t>A SID-frame shall be detected 6 (5+1) frames after the 5th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vel parameters at the same level as the last in step 2. T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ame numbers 24 and 48 shall be SID-frames with high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w:t>
        <w:tab/>
        <w:t>A SID-frame shall be detected 1 frame after the 2nd with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at the same level as the last in step 3. Then,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umbers 24 and 48 shall be SID-frames with very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13.5</w:t>
        <w:tab/>
        <w:t>Speech channel transmission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tal transmission delay within the various elements of a GSM system are specified as round trip delays. For the MS this would be equivalent to applying an RF equivalent of a speech signal to the MS receiver, closing an acoustic path from the ERP to the MRP, detecting the corresponding RF signal at the MS transmitter output and measuring the time interval between the signal originallly fed to the MS receiver and that transmitted by the MS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imple approach cannot be demonstrated to be accurate due to the inherent non linear characteristic of the speech transcoder. The overall delay therefore is split into four identifiable and measurable delays. The delays ar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downlink delay from RF input to DAI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output to ER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RP to DAI output,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I to uplink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delay is defined and its method of measurement describ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w:t>
        <w:tab/>
        <w:t>Down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processing delay is the delay from the first bit of a speech block transmitted from the RF output of the SS up to the last bit of the corresponding speech block received at the DAI on the output of the speech transco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1.1</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1 for down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1 is transmitted by the SS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transmitted by the SS the SS shall note the time of the first bit at the air interface and the time of the last bit of that speech block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and the maximum delay noted shall be recorded as TD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w:t>
        <w:tab/>
        <w:t>Down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wnlink coding delay is defined as the delay between the digital representation of an acoustic signal on the DAI and the corresponding acoustic signal at the ERP.</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be arranged to generate on the DAI a digital representation of a sine wave with a frequency in the range 900 Hz to 11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phase shift" between the equivalent sine wave generated at the DAI and the sine wave at the inpu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frequency" of the signal on the DAI is adjusted upwards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00 Hz until the phase shift indicated in step c) is in the rang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90 degrees to 0 degre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and the frequency f</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frequency shall be increased to (f</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downlink coding delay TDC shall be calculat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DC =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w:t>
        <w:tab/>
        <w:t>Uplink process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processing delay is the delay from thr first bit of a speech block on the DAI to the last bit of that speech block being transmitted on the air interface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et up is that described in II.13.3 for uplink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e of the test patterns described in II.13.3 is input to the DAI of the MS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speech block output by the SS on the DAI the SS shall note the time of the first bit on the DAI and at the air interface of the MS the time of the last transmitted bit of the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s the processing time could be a variable, step c) shall be repeated 20 times. The maximum delay noted shall then be recorded as 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w:t>
        <w:tab/>
        <w:t>Uplink coding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plink coding delay is defined as the delay between an acoustic signal at the MRP and the digital representation of that signal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4.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handset shall be mounted in the LRGP (see annex 1 of CCITT recommendation P.76) and the earpiece shall be sealed to the knife edge of the artificial ear conforming to CCITT recommendation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to generate an acoustic signal at the artificial mouth of the LRGP, being a pure sine wave with a frequency in the range 900 Hz to 110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measure the "phase shift" between the signal at the MRP and its digital representation on the D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frequency of the SS signal at the MRP shall be adjusted upwards from 900 Hz until the phase shift measured in step c) is in the range -90 degrees to 0 degree. The phase shift Ý</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and the frequency f</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w:t>
        <w:tab/>
        <w:t>The frequency of the SS shall be increased to (f</w:t>
      </w:r>
      <w:r>
        <w:rPr>
          <w:rFonts w:eastAsia="modern a" w:cs="modern a" w:ascii="modern a" w:hAnsi="modern a"/>
          <w:color w:val="000000"/>
          <w:sz w:val="14"/>
          <w:szCs w:val="14"/>
          <w:vertAlign w:val="subscript"/>
          <w:lang w:val="en-US"/>
        </w:rPr>
        <w:t>1</w:t>
      </w:r>
      <w:r>
        <w:rPr>
          <w:rFonts w:eastAsia="modern a" w:cs="modern a" w:ascii="modern a" w:hAnsi="modern a"/>
          <w:color w:val="000000"/>
          <w:sz w:val="24"/>
          <w:szCs w:val="24"/>
          <w:lang w:val="en-US"/>
        </w:rPr>
        <w:t xml:space="preserve"> +100) Hz and the resulting phase shift 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shall be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uplink coding delay TUC shall be calculat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Ý</w:t>
      </w:r>
      <w:r>
        <w:rPr>
          <w:rFonts w:eastAsia="modern a" w:cs="modern a" w:ascii="modern a" w:hAnsi="modern a"/>
          <w:color w:val="000000"/>
          <w:sz w:val="14"/>
          <w:szCs w:val="14"/>
          <w:vertAlign w:val="subscript"/>
          <w:lang w:val="en-US"/>
        </w:rPr>
        <w:t>2</w:t>
      </w:r>
      <w:r>
        <w:rPr>
          <w:rFonts w:eastAsia="modern a" w:cs="modern a" w:ascii="modern a" w:hAnsi="modern a"/>
          <w:color w:val="000000"/>
          <w:sz w:val="24"/>
          <w:szCs w:val="24"/>
          <w:lang w:val="en-US"/>
        </w:rPr>
        <w:t xml:space="preserve"> - Ý</w:t>
      </w:r>
      <w:r>
        <w:rPr>
          <w:rFonts w:eastAsia="modern a" w:cs="modern a" w:ascii="modern a" w:hAnsi="modern a"/>
          <w:color w:val="000000"/>
          <w:sz w:val="14"/>
          <w:szCs w:val="14"/>
          <w:vertAlign w:val="subscript"/>
          <w:lang w:val="en-US"/>
        </w:rPr>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C = ─────────────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5.5</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um {TDP + TDC + TUP + TUC} &lt; 144.9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This limit includes an allowance of 4*0.25 ms delay from the DAI to the MS transmission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No allowances have been made for any delays within the measurement system. These must either be calibrated out or subtracted from the individual delays before performing the sum above.</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ng group</cp:lastModifiedBy>
  <cp:revision>0</cp:revision>
  <dc:subject/>
  <dc:title>sting of speech transcoding functions</dc:title>
</cp:coreProperties>
</file>