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II.11</w:t>
        <w:tab/>
        <w:t>TESTING OF TELESERVIC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     CATEGORY 1: SPEECH TELESERVICES - TRANSMISSIO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50, 06.10, (Draft NET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provides for the testing of both handset (including hand held portable) and handsfree MSs. An MS may be of either type alone or a combined handset and handsfree MS. The test descriptions for handsfree operation, however, only covers the 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handsfree tests may be enhanced at a later date to include SLR and RLR etc., until now no agreement was found on the exact methods to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all references to CCITT recommendations, unless otherwise stated, are to the Blue Book (19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settings in the following tests are taken from ISO 3, R10 series or R40 series or from Table 2 of REC CCITT P.79.  A departure from the nominal frequencies of + 5% below 240Hz and + 2% at 240Hz and above is accepted. Any submultiple of the sampling frequency of 8kHz shall be avoided. In the case of 4kHz the departure is restricted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accuracy for signal level is + 0.2dB and for sound pressure + 0.6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with "DTX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w:t>
        <w:tab/>
        <w:t xml:space="preserve">Send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sensitivity frequency response is, as a function of the input test tone frequency, the ratio expressed in dB between the output level, represented by the PCM bit stream at the Digital Audio Interface (DAI) (III. 6.4) and the input sound pressure in the artificial mouth required to obtain th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MRP) as described in REC CCITT P.64 using an artificial mouth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ach frequency the output level represented by the PCM bit stream at the DAI (pin 23) is meas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frequency response (from MRP to the DAI) shall be within a mask given in the following table. The mask can be drawn with straight lines between the breaking points in the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0         │     -1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1000    │        0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2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4         │      -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4         │      -9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end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2</w:t>
        <w:tab/>
        <w:t xml:space="preserve">Send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ding Loudness Rating (SLR) is a means of expressing the sending frequency response based on objective single tone measurements in a way which relates to how a speech signal would be perceived by a listen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ding sensitivity (II.11.1.1)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ensitivity is expressed in terms of dBV/Pa and the SLR is calculated according to formula 4.19b of REC CCITT P.79, over bands 4 to 17, using the sending weighting factors from Table 2/CCITT P.79, adjusted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LR shall be 8 +/- 3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3</w:t>
        <w:tab/>
        <w:t xml:space="preserve">Receiving sensitivity/frequenc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frequency response is, as a function of the input test tone frequency, the ratio expressed in dB between the output sound pressure in the artificial ear and the input level, represented by the PCM bit stream at the Digital Audio Interface (DAI) (III. 6.4), required to obtain th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equivalent to a pure tone level of -16dBmO (see NET 33)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100Hz to 4000Hz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sound pressure in the artificial ear (the ear reference point - ERP) is measured by connecting a suitable measuring set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frequency response (from the DAI to the ERP) shall be within the mask given by the following table. The mask can be drawn with straight lines between the breaking points in the following table on a logarithmic (frequency) vs linear (dB sensitivit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sensitivity levels are dB on an arbitrary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requency [Hz] │ Upper Limit [dB] │ Lower Limit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a =  100    │      -1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b =  200    │        0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c =  300    │        2         │      -7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d =  500    │        *)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e = 1000    │        0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f = 3000    │        2         │      -5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g = 3400    │        2         │      -10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h = 4000    │        2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ceiving sensitivity/frequency ma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The limit at intermediate frequencies lies on a stra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line drawn between the given values on a log (frequenc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vs linear (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4</w:t>
        <w:tab/>
        <w:t xml:space="preserve">Receiving Loudness Ra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Loudness Rating (RLR) is a means of expressing the receiving frequency response based on objective single tone measurements in a way which relates to how a speech signal would be perceived by a listen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sensitivity (II.11.1.3) is measured at each of the 14 frequencies listed in Table 2 of REC CCITT P.79, bands 4 to 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nsitivity is expressed in terms of dBPa/V and the RLR is calculated according to formula 4.19c of REC CCITT P.79, over bands 4 to 17, using the receiving weighting factors from Table 2/CCITT P.79, adjusted according to Table 3/CCITT P.79. The artificial ear sensitivity must be corrected according to the real ear correction Table 4 of REC CCITT P.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user controlled receive volume control is provided, the RLR shall be 2 +/- 3dB, (later referred as the nominal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user controlled receive volume control is provided, the RLR shall meet this value for at least one setting of th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ontrol is set to maximum the RLR shall not be less than (ie louder than) -8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w:t>
        <w:tab/>
        <w:t xml:space="preserve">Talker 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loudness ratings are a means of expressing the path loss from the artificial mouth to the artificial ear based on objective single tone measurements in a way that relates to how a speaker will perceive his own voice when speaking (talker sidetone, expressed by the sidetone masking rating - STMR), or how a listener will perceive the background noise picked up by the microphone (listener sidetone rating - LS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Listener sidetone" testing is not included in this tes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PCM bit stream coded with the value No 1 over the DAI (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sure of -4.7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frequency given in Table 2 of REC CCITT P.79, bands 4 to 17, 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detone path loss is expressed in dB and the STMR (in dB) is calculated from the formula 8.4 of REC CCITT P.79, using the weighting factors of column (3) in Table 6/CCITT P.79 (unsealed), and values of LE in accordance with Table 4/CCITT P.79.</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5.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MR shall be  13 + 5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receive volume control is provided, the STMR shall meet the requirement given above at the setting where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recommended that the talker sidetone is independent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6</w:t>
        <w:tab/>
        <w:t xml:space="preserve">Acoustic sh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ing equipment shall limit the peak sound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one (eg alerting signal, supervisory tone or information tone) howsoever generated shall exceed this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methods are for further study. Until such methods exist, compliance shall be checked by the suppliers declaration of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ert module of a MS may use a transducer which is located in the handset. To protect the user against acoustic shock caused by ringing the following test i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establishing a mobile terminated call the MS is made to activate its alert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nd pressure in the artificial ear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peak output sound pressure shall not exceed 3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w:t>
        <w:tab/>
        <w:t>Telephone acoustic coupling loss (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1</w:t>
        <w:tab/>
        <w:t>Echo return loss (E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the path loss from the digital input of the reference speech encoder of the SS to the digital output of the reference speech decoder of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Normal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ech call is set up between MS and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digital signal generator delivering a signal equivalent to a pure tone level of 0dBm0 (see REC CCITT P.64) is connected to the digital input of the reference speech encoder of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s are made at one-twelfth-octave intervals as given by the R40 series of preferred numbers in ISO 3 for frequencies from 300Hz to 3400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each frequency the level equivalent to the digital signal at the reference speech decoder output of the SS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is calculated according to REC CCITT G.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ormal operation of the speech codec results in modulation of the amplitude of pure tone signals at a frequency that depends upon the frequency of the tone. This makes the measurement of TAL with pure tones uncertain. Choice of test signal is therefore important but, whilst a speech-like signal may be more suitable, insufficient information is available for a definitive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cho return loss from the digital input to the digital output of the reference speech codec in the SS shall be at least 46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7.2</w:t>
        <w:tab/>
        <w:t>Stability marg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transmit stability margin is a measure of the gain that would have to be inserted between the go and return paths of the reference speech coder in the SS for oscillation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ain equivalent to the minimum stability margin is inserted in the loop between the go and return paths of the reference speech coder in the SS and any acoustic echo control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est signal according to REC CCITT O.131 is injected into the loop at the digital input of the reference speech codec of the SS and the stability is observed. The test signal shall have a level of -10dBmO and a du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user controlled volume control is provided it shall be set to maxim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et operation the handset is placed on a hard plane surface with the transducers facing the su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handsfree operation the test setup is shown in REC CCITT P.3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 3/CCITT P.34), but omitting the test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imum stability margin shall be 6dB and no audible oscillation shall be de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w:t>
        <w:tab/>
        <w:t>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signal to total distortion ratio is a measure of the linearity of the transmitter equipment (excluding the speech cod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e-wave signal with a frequency in the range 1004Hz to 1025Hz is applied to the MRP. The level of this signal is adjusted until the PCM bitstream at the DAI output (pin 23) corresponds to -10dBmO. The level of the signal at the MRP is then the acoustic reference level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 signal is applied at the following levels: -35, -30, -25, -2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10, -5, 0, 5, 10dB relative to the AR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at the DAI with the psophometric noise weighting (see RECs CCITT G.714 and O.132)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not exceeding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DAI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B relative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o AR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5  dB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    │  30.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33.3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    │  33.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7  dB    │  31.7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nd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 straight line between breaking points in a line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2</w:t>
        <w:tab/>
        <w:t>Recei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 signal to total distortion ratio is a measure of the linearity in the receiv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via the DAI (Pin 25) a PCM bit stream simulating a sine-wave signal corresponding to REC CCITT O.132 at the following levels: -45, -40, -35, -30, -25, -20, -15, -10, -5, 0dB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is measured with the psophometric noise weighting in the artificial ear (see REC CCITT G.714) at each sign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hall be carried out at sound pressures between -50dBPa and +10dB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tio of signal to total distortion power measured at the artificial ear with the psophometric noise weighting (see Table 4/CCITT G.223) shall be above the limits given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evel       │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t the digital   │   Rat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udio interfac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5  dBm0     │   17.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0  dBm0     │   22.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0  dBm0     │   30.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20  dBm0     │   3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10  dBm0     │   33.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3  dBm0     │   31.2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0  dBm0     │   25.5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signal to total distor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io (receiving) when using the sine wave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intermediate levels are found by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straight line between breaking points in a li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B signal level) vs linear (dB ratio)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8.3</w:t>
        <w:tab/>
        <w:t xml:space="preserve">Sidet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detone distortion expresses the linearity of the sidetone path in the hand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the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strument capable of measuring the third harmonic distortion of signals with fundamental frequencies in the range 315Hz to 1000Hz is connected to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tone  signal of -4.7dBPa is applied at the mouth reference point at frequencies of 315Hz, 500Hz, and 1000Hz. For each frequency the third harmonic distortion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harmonic distortion generated shall not be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w:t>
        <w:tab/>
        <w:t xml:space="preserve">Out-of-band signa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input signals in the sending direction is a requirement on the in-band image frequencies created by any out-of-band input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ure tone with a sound presure of -4.7 dBPa shall be applied at the mouth reference point as described in REC CCITT P.64 using an artificial mouth conforming to REC CCITT P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frequencies of 4.65, 5, 6, 6.5, 7, and 7.5 kHz, the level represented by the PCM bit stream at the DAI (Pin 23) of any image frequency is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vel of any image frequency shall be below a reference obtained 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kHz by at least the amount as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pplied sine-wave  │    Li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minim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0 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g(freq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9.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tion against out-of-band signals in the receiving direction is a requirement on the out-of-band signals generated in the artificial ear from in-band input signa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set shall be mounted in the LRGP (see annex 1 of REC CCITT P.76) and the earpiece shall be sealed to the knife-edge of the artificial ear conforming to REC CCITT P.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over the DAI (pin 25) a PCM bit stream simulating a sine-wave signal with a level of 0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s at the nominal frequencies 500, 1000, 2000, and 3350Hz (bearing in mind the restriction on submultiples of the sampling frequency) the level of any out-of-band signals at frequencies up to 8kHz is measured in the artificial 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out-of-band signals shall be lower than the in-band acoustic level obtained by a digital signal at 1kHz set at the level specifi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mage Signal   │   Equivalent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requency      │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4.6 kHz      │     -3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8   KHz      │     -45 dBm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imits for the image frequency discri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limit at intermediate frequencies lies on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aight line drawn between the given values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 log(frequency) vs linear(dB) sca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w:t>
        <w:tab/>
        <w:t>Idle channel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1</w:t>
        <w:tab/>
        <w:t>Se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sending direction is the equivalent noise level produced at the DAI, when the mouth reference point is in a quiet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 in a quiet environment (ambient noise less than 30dB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level represented by the PCM bit stream output at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3) is measured with psophometric weighting according to REC CCITT G.223, Tabl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ise produced by the MS in the sending direction  shall not exc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4dBm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10.2</w:t>
        <w:tab/>
        <w:t xml:space="preserve">Receiv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e channel noise in the receiving direction is the acoustic sound pressure in the artificial ear when the digital input signal at the DAI, is the PCM coded value N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set shall be mounted in the LRGP (see annex 1 of REC CCITT P.76) and the earpiece shall be sealed to the knife-edge of the artificial ear conforming to REC CCITT P.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I of the MS is connected to the SS and is set to the operating mode "Test of acoustic devices and A/D &amp; D/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ends a PCM bit stream coded with the value No 1 over the DA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 2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 of the noise is measured in the artificial ear with any volume control set at the position at which the RLR is equal to the nominal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noise generated by the MS shall not exceed -57dBPa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 volume control is provided, the measured noise shall also not exceed -54dBPa (A) at the maximum setting of the volum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 xml:space="preserve">    CATEGORY 2:  SHORT MESSAGE SERVICE (S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 GSM 03.14, 03.40, 04.11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SM 03.41, 04.12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verify the MS can handle GSM functions when submitting or receiving Short Messages (SM) between MS and a Short Message Service Centre as described in GSM 0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s are based upon services provided by the Mobility Management (MM) sublayer which is not tested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MS comprises three basic services.  The SMS Point to Point services shall work in an active MS at any time independent of whether or not there is speech or data call in progress.  The SMS Cell Broadcast service only works when the MS i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imer TC1M currently is not standardised, the value of TC1M shall be declared by the manufacturer (to be used in II.11.2.2.2, 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shall declare whether SMS messages are stored in the SIM and/or the ME.  This shall be referred to as the SMS message store in the follow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ed PIXIT statements: according to GSM 11.10, Annex 3, sections 2.1.5, 2.2.2, 2.3.4, 2.5.6 and 2.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w:t>
        <w:tab/>
        <w:t>Short Message Service Point to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1</w:t>
        <w:tab/>
        <w:t xml:space="preserve">SMS Mobile Termin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to receive and decode the SMS where provided for the Point to Poin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The SMS message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send an SM by setting up an SDCCH using the paging request, immediate assignment, authentication and ciphering procedures followed by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ystem Simulator shall wait a maximum of 25 seconds for the CP_ACK message and then a maximum of 60 seconds for the CP_DATA message containing the RP_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send a CP_ACK to the Mobile Station within TC1M with no further CP-DATA messages and the System Simulator shall initiat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Steps b), c) and d) shall be repeated but the first CP-DATA message from the Mobile Station shall not be acknowledge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from the Mobile Station shall be acknowledged by a CP-ACK within a tim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1)</w:t>
        <w:tab/>
        <w:t>Steps b), c) and d) shall be repeated but the CP-DATA messages from the Mobile Station shall not be acknowled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2)</w:t>
        <w:tab/>
        <w:t>The SMS message store shall be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 data or speech call shall be established with the System Simulator and steps b) to f2) shall be repeated.  In this case the SACCH will be used as follows.  The SS shall send a SABM frame with SAPI-3. When a UA frame (SAPI-3) is received in response, the System Simulator shall send a CP_DATA message.  The information element of the CP_DATA message shall be RP_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 g) (except for steps e) to f1) ) shall be repeated, but the speech call shall be cleared by the SS before the CP-DATA message containing the RP-DATA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 g) (except for steps e) to f1) ) shall be repeated, but the CP-DATA message containing the RP-DATA shall be delayed by the SS for 15 seconds.  During this time, the speech call shall be cleared from the MS via the (E)MM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respond by sending a UA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a CP-DATA message containing the RP-ACK to the System Simulator within twice TC1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return to idle mode.  The Mobile Station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peat once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DATA message containing the RP-ACK within twice TC1M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1), the Mobile Station shall repeat, once, the CP-DATA message containing the RP-ACK and then return to idle mode.  The MS shall indicate that a Short Message has arrived and provide a way to display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requirements for steps b) to f1)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requirements for steps b) to d) shall be satis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 indic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re message to send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riginating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coding schem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ice Centre timestamp       see GSM 03.4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length                                               1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160 characters (text of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160 characters shall include at least one occurrence of each character in the default alphabet (see GSM 03.40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2.2</w:t>
        <w:tab/>
        <w:t>SMS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Mobile Station's ability to correctly send a Short Message where the SMS is provided for the Point to Point service.  It also verifies the Mobile Station's capability to simultaneously receive a network originated SM whilst sending a mobile originated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ystem Simulator shall be configured to support SMS and the Mobile Station shall be in idle mode.  The SMS store shall contain n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obile Station shall be set up to send an SM to the System Simulator, and the System Simulator shall respond by allocating an SDCCH and then perform the normal authentication and cipher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ystem Simulator shall respond with a UA frame SAPI-3 to the Mobile S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ystem Simulator shall respond with a CP-ACK message within TC1M followed by a CP-DATA message containing the correct R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ystem Simulator shall send a channel release message to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b) and c) shall be repeated with the System Simulator configured not to send the C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b) and c) shall be repeated with the System Simulator configured to send CP-ERROR within TC1M containing a "Network Failure" message as the 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Steps b) to f) shall be repeated with the Mobile Station in data or speech call establish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ystem Simulator shall be configured to receive a mobile originated SM.  Step b) shall be repeated and, using the end of the CP-DATA message from the Mobile Station as a trigger, the System Simulator shall send SM to the Mobile Station.  In this case a new transaction identifier shall be used in the CP messages of SMS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ystem Simulator shall be configured not to support SMS and the Mobile Station shall attempt to send an 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b), the Mobile Station shall perform a normal channel request procedure, indicating SMS in the request type.  After SDCCH allocation, the Mobile Station shall perform normal authentication and ciphering procedures.  Once the ciphering procedure is complete the Mobile Station shall send a SABM frame with SAP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the case of step c), the Mobile Station shall send the CP-DATA which shall be displayed as correct by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obile Station shall send a CP-ACK message within time TC1M and then shall return to the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of step e), the Mobile Station shall respon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connect message with SAP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the case of step f), the Mobile Station shall send the CP-DATA message and after time TC1M this CP-DATA message shall be repeated once only.  The Mobile Station shall then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the case of step g), the Mobile Station shall return to idle mode and may indicate the cause or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the case of step h), the requirements for steps a) to f) shall be satisfied.  The SABM with SAPI = 3 shall be sent on the SACCH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the case of step i), the Mobile Station shall correctly receive the Short Message and indicate that a message has arrived and provide a way to display the message.  In the mobile originated case the Mobile Station shall send the CP-ACK message with transaction identifier assigned to this transfer.  In the mobile terminated case the Mobile Station shall send a CP-ACK message and a CP-DATA message containing the RP-ACK.  The transaction identifier shall be the same as the one chosen by the System Simulator for the mobile terminated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the case of step j), the Mobile Station shall return to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 Test Short Message cont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alidity period               Hours                             2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stination address           an E164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identifier           all zero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coding scheme            standard alphabet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data length                                               16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Data (140 octets)        maximum number of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xt of message) as defin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11.2.3 </w:t>
        <w:tab/>
        <w:t>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verifies the ability of a Mobile Station in idle mode to correctly receive and decode the SMS as offered by the SMS Cell Broadcast Point to Multipoint (SMSCB) facility from PLMNs to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obile Station shall be in idle mode.  Periodic location updating is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ystem Simulator shall provide a BCCH/CCCH to support the 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ree Cell Broadcast (CB) messages shall be sent by the SS on the CBCH with sequence numbers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Step c) shall be repeated, but the SS shall page the Mobile Station during the transmission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Broadcast Test Message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            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 No.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Language Identifi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Parameter                                          0001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s of Message          93 user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ing al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default 7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d alphab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the case of step c), the MS shall indicate that the CB messages have been received and provide a way to display th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indicate that a new message has arrived when the CB message is repeated with the sam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the case of step d), the MS shall respond to the page and shall not indicate the reception of part of the second CB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3     Category 3:  Message Handl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GSM 03.42, originally drafted as a recommendation, was turned into a report, which now describes how to make use of the standard bearer services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0 -&gt; X400/for basic MHS: low layer: PAD access/for advanced MHS: X25 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esting may be developed to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4     Category 4: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5     Category 5: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later phases, the test cases may cover the case of MT0, especially to check setting up the correct bearer capabilities in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6     Category 6:  Facsimile</w:t>
      </w:r>
    </w:p>
    <w:p>
      <w:pPr>
        <w:pStyle w:val="Normal"/>
        <w:bidi w:val="0"/>
        <w:spacing w:lineRule="auto" w:line="240" w:before="0" w:after="0"/>
        <w:ind w:left="0" w:right="0" w:hanging="0"/>
        <w:jc w:val="righ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3.45 an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1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ETSI/PT12-ES draftimg group</cp:lastModifiedBy>
  <cp:revision>0</cp:revision>
  <dc:subject/>
  <dc:title>leservices</dc:title>
</cp:coreProperties>
</file>