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ap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II.5</w:t>
        <w:tab/>
        <w:t>Testing of MS signall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of the MS's signalling functions is related to signalling on layers 1, 2 and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1 contains references for tests on Layer 1 (signal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2 contains testing of signalling Layer 2. The present text on testing of Layer 2 is based on implementation of the simplified protocol, as described in GSM 04.0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ction II.5.3 contains testing of signalling Lay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5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1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5/92 4/30/90 </dc:description>
  <dc:language>en-US</dc:language>
  <cp:lastModifiedBy/>
  <cp:revision>0</cp:revision>
  <dc:subject/>
  <dc:title/>
</cp:coreProperties>
</file>