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3.4</w:t>
        <w:tab/>
        <w:t>Lower layer failures in Layer 3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text in this section is intended to develop a standardized way of creating lower layer failures whilst testing the performance of Layer 3 signal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erences: GSM 04.08, 04.06, 05.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two groups of lower layer fail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Detected by analysis of reception at Layer 1 (GSM 05.08, 04.08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Data link layer fail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2</w:t>
        <w:tab/>
        <w:t>Layer 1 reception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The absence of reception of correct frames on the SACCH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 counter reaches value 0 will be interpreted as a Layer 1 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3</w:t>
        <w:tab/>
        <w:t>Data Link layer fail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Many kinds of error cases can be caused in Layer 2. For example to many "T200 - timeout/retrying" - pai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 xml:space="preserve">All types of Data Link failures are indicated similar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R - layer (Release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All types of L1 - failures are indicated similarly to each layer (Abort Indication, Error Indic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4.4</w:t>
        <w:tab/>
        <w:t>Lower layer failures, used for the tests in section II.5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L3 - testing different lower layer failures are per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100 - timeout in Layer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many T200 - timeouts consecutively in Layer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Part II.5.3.4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2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V.3.6.0/Oct.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lower layer failures</cp:keywords>
  <dc:language>en-US</dc:language>
  <cp:lastModifiedBy>ETSI/PT12-ES drafting group</cp:lastModifiedBy>
  <cp:revision>0</cp:revision>
  <dc:subject/>
  <dc:title>wer layer failures in layer 3 testing</dc:title>
</cp:coreProperties>
</file>