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Aspect  II :  NETWORK 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II.1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 xml:space="preserve">          General  tests  and 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1</w:t>
        <w:tab/>
      </w:r>
      <w:r>
        <w:rPr>
          <w:rFonts w:eastAsia="modern c" w:cs="modern c" w:ascii="modern c" w:hAnsi="modern c"/>
          <w:b/>
          <w:bCs/>
          <w:caps/>
          <w:color w:val="000000"/>
          <w:sz w:val="20"/>
          <w:szCs w:val="20"/>
          <w:lang w:val="en-US"/>
        </w:rPr>
        <w:t>Test to verify the implementation of support for serv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purpose of this test is twofol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o verify which services are implemented in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To verify that the MS, when it receives a mobile terminated call for a service that it does not support, it will refuse the call. In general this means that the MS shall respond with a RELEASE COMPLET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services which it does not reject, the support shall function correctly, and the MS's support for that service is tested, see part I, I.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f: GSM 04.08 Annex B.3.2; GSM 07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An MS is constructed to support a finite number of services.  For the support of a specific service, a specific setup of the MS may be required.  An example of this would be to create an MS set-up in which 1 of the R-interfaces is dedicated to handling of automatic fax group 3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the possible set-ups/configurations for the MS are li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ne of the possible configurations/set-ups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SS simulates one cell using the default parameter values for "cell 1" in section II.5.3.3 "Test of MS functions in Idle Mo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MS is brought into the MM state "idle, updated", with a TMSI assigned, listening to the BCCH/CCCH of the active c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The MS is paged by means of a PAGING REQUEST TYPE 1 message on the correct paging sub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After reception of the CHANNEL REQUEST the SS returns the IMMEDIATE ASSIGNMENT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)</w:t>
        <w:tab/>
        <w:t>The SS accepts the paging response from the MS via the data link establishment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)</w:t>
        <w:tab/>
        <w:t>The LTE, connected to the MS's TE interface(s), emulates the type of TE for which the SS will undertake to invoke the MS's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MS may have various user Access Interfaces,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Analogue 4 w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1     DTE/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2 bis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3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26 ter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V32     DTE DC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X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>S inter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)</w:t>
        <w:tab/>
        <w:t>The SS sends the message SETUP, invoking the MS's support for one of the bearer- or teleservices,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h)</w:t>
        <w:tab/>
        <w:t>The SS observes the MS's respo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CALL CONFIRM indicates that the MS accepts the incoming call as compatible with it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LEASE COMPLETE (with a cause field) indicates that the MS rejects the incoming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)</w:t>
        <w:tab/>
        <w:t>Upon acceptance of the call by the MS, the SS sends RELEASE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j)</w:t>
        <w:tab/>
        <w:t>The test is repeated for all other bearer-/teleservices, as listed in Table II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k)</w:t>
        <w:tab/>
        <w:t>Steps f) to j) are repeated for every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)</w:t>
        <w:tab/>
        <w:t>The SS initiates release (not part of this t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II.1 :</w:t>
        <w:tab/>
        <w:t>List of the Bearerservices and Teleservices, possibly supported by an MS, for which the test shall be carried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a)  Data circuit Duplex asynchronous 300 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1b)  Data circuit Duplex asynchronous 300 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a)  Data circuit Duplex a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2b)  Data circuit Duplex asynchronous 12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a)  Data circuit Duplex asynchronous 1200/75 b/s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3b)  Data circuit Duplex asynchronous 1200/75 b/s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a)  Data circuit Duplex a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4b)  Data circuit Duplex asynchronous 24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a)  Data circuit Duplex asynchronous 48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5b)  Data circuit Duplex asynchronous 48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a)  Data circuit Duplex asynchronous 96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6b)  Data circuit Duplex asynchronous 9600 b/s  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1 )  Data circuit Duplex  synchronous 12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2 )  Data circuit Duplex  synchronous 2400 b/s  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3 )  Data circuit Duplex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4 )  Data circuit Duplex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a)  PAD Access circuit  asynchronous  3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1b)  PAD Access circuit  asynchronous  3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a)  PAD Access circuit  asynchronous 12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2b)  PAD Access circuit  asynchronous 12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a)  PAD Access circuit  asynchronous 1200/75 bit/s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3b)  PAD Access circuit  asynchronous 1200/75 bit/s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a)  PAD Access circuit  a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4b)  PAD Access circuit  a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a)  PAD Access circuit  a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5b)  PAD Access circuit  a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a)  PAD Access circuit  a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6b)  PAD Access circuit  a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a)  Data Packet Duplex   synchronous 24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1b)  Data Packet Duplex   synchronous 24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a)  Data Packet Duplex   synchronous 48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2b)  Data Packet Duplex   synchronous 48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a)  Data Packet Duplex   synchronous 9600 bit/s    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3b)  Data Packet Duplex   synchronous 9600 bit/s     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a)  Alternate Speech/Unrestricted Digital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1b)  Alternate Speech/Unrestricted Digital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1 )  12 kbit/s Unrestricted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a)  Speech followed by data                         T 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3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1b)  Speech followed by data                         NT for unres d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(here unres dig offers the sa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s bearer services 21-2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1)   Telephony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12)   Emergency calls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1)   Short message MT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2)   Short message MO/PP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23)   Short message service cell broadcas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31)   Avanced MHS acces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1)   Videotex access profile 1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2)   Videotex access profile 2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43)   Videotex access profile 3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51)   Teletex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1)   Alternate Speech and facsimile group 3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62)   Automatic facsimile group 3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)</w:t>
        <w:tab/>
        <w:t>For each of the bearer capabilities, offered by the network, which are not supported by the MS, the MS sh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ignore the call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reject the offered call using cause nr. 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("incompatible destination"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-</w:t>
        <w:tab/>
        <w:tab/>
        <w:t>start negotia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gardless of the set-up of the MS's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ose bearer/teleservice call offerings, which are accepted by the MS, are deemed to be implemented in the MS, and support for these services is verified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1.2</w:t>
        <w:tab/>
        <w:t>Generic call set-up 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 the test procedures, described in this specification, unless otherwise stated in the test description, the call set-up procedure shall be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>The MS shall be operated under normal test conditions (see Annex 1, TC.2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pecial Test-SIM (see section III.1) shall be inserted and a MS terminating call is established following the steps described in section II.5.3.9.3 "MS terminating call, late assignment" using the parameters of section II.5.3.9.3 with the following exce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Ideal radio conditions (see Annex 1, GC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Timing advance set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n hopping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encry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no D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SDCCH combined with B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-</w:t>
        <w:tab/>
        <w:t>Full rate speech chann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1440" w:top="1767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c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Part II.1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V.3.6.0/Oct. 199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/15/92 02/16/90</dc:description>
  <dc:language>en-US</dc:language>
  <cp:lastModifiedBy/>
  <cp:revision>0</cp:revision>
  <dc:subject/>
  <dc:title/>
</cp:coreProperties>
</file>