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8</w:t>
        <w:tab/>
      </w:r>
      <w:r>
        <w:rPr>
          <w:rFonts w:eastAsia="modern a" w:cs="modern a" w:ascii="modern a" w:hAnsi="modern a"/>
          <w:b/>
          <w:bCs/>
          <w:caps/>
          <w:color w:val="000000"/>
          <w:sz w:val="24"/>
          <w:szCs w:val="24"/>
          <w:lang w:val="en-US"/>
        </w:rPr>
        <w:t>Tests related to circuit switched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8.1</w:t>
        <w:tab/>
      </w:r>
      <w:r>
        <w:rPr>
          <w:rFonts w:eastAsia="modern c" w:cs="modern c" w:ascii="modern c" w:hAnsi="modern c"/>
          <w:b/>
          <w:bCs/>
          <w:caps/>
          <w:color w:val="000000"/>
          <w:sz w:val="20"/>
          <w:szCs w:val="20"/>
          <w:lang w:val="en-US"/>
        </w:rPr>
        <w:t>Circuit Switched Call Control state machine ver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ciple of checking the Call Control functions consists in the validation of each Call Control identifi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nce Call Control functions are tested by means of a state table. The state table partly relies upon Fig 5.1a/GSM 04.08.  A square of the table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 observable action triggered by a particular event in a defin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next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icture describes how to use the state table in the test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v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event either gener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r automatically with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 │a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                  │&lt;-------- action performed by the MS to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verified if 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next state        │&lt;-------- new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nitial state to be verified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bser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State table element descrip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couple event/state can be considered as passed if both the new state and action performed by the MS are right provided they are observ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as an initial state is not verified in the tests of II.5.3.8.1.2 (Establishment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never ver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ach square of the table must be passed through to ensure that all the possibilities of leaving a state to another state are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eps to be followed within each performed test a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bring the MS into the requir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rigger the tested ev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check the MS response and new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airs event/state which are not mentioned shall result in no observable action or state modification besides the sending of a status message if the event was a message not compatible with the state (cf. GSM 04.0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ction 8.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vents are either messages sent by the SS or actions performed through the Man Machine Interface (e.g. the depression of a key to send a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table provides a way of generating the primitives used in this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ETUP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to initiate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ART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pres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STOP_DTMF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DTMF key is relea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ALERT_REQ</w:t>
        <w:tab/>
        <w:t>MS internally generated wh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an alerting indication is generated locally 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quest to send an ALERTING message to the NW.</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J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cannot be accepted by the MS because of missing compati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DISC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ok 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REL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REL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ends a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ST_CNF</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ositively acknowledges the outgoing MM connection establishment either by establishing the cipher mode or by sending the message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ERR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generates a lower layer failure at Layer 1 or Layer 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CC_SYNC_IND</w:t>
        <w:tab/>
        <w:t>SS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assigns a TCH by sending the message ASSIGNMENT_CM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CALL_CONF_REQ</w:t>
        <w:tab/>
        <w:t>MS internally gener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an incoming SETUP message meets the MS'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MODIFY_REQ</w:t>
        <w:tab/>
        <w:t>MMI a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C_NOTIFY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is list is in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tates are checked through STATUS_ENQ messages sent by the SS (when feasible both initial and final states ar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For the special case of U0, the state is checked by sending STATUS ENQUIRY message with all possible values of Transaction Identifier (seven values) as U0 is the only state in which for every TI the MS will answer with </w:t>
      </w:r>
      <w:r>
        <w:rPr>
          <w:rFonts w:eastAsia="modern c" w:cs="modern c" w:ascii="modern c" w:hAnsi="modern c"/>
          <w:caps/>
          <w:color w:val="000000"/>
          <w:sz w:val="20"/>
          <w:szCs w:val="20"/>
          <w:lang w:val="en-US"/>
        </w:rPr>
        <w:t>release complete</w:t>
      </w:r>
      <w:r>
        <w:rPr>
          <w:rFonts w:eastAsia="modern c" w:cs="modern c" w:ascii="modern c" w:hAnsi="modern c"/>
          <w:color w:val="000000"/>
          <w:sz w:val="20"/>
          <w:szCs w:val="20"/>
          <w:lang w:val="en-US"/>
        </w:rPr>
        <w:t xml:space="preserve"> with cause #81.  If U0 is to be verified when no RR connection exists, first a mobile terminating radio connection must be establish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responses are either Call Management messages received by the SS or lower layers functions activated within the MS or MMI actions (e.g. the buzzing of an alerting t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imeout within the MS is triggered by the SS when it does not answer back an MS expected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equences may be split in 3 main group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outgo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stablishment and rele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n call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roughout section II.5.3.8.1, abbreviations for the names of CM messages are used such as "MODIFY_REJ" instead of "MODIFY REJECT". This may cause name conflicts with L2 message names (e.g. "DISC" as an abbreviation for "DISCONNECT"). Unless otherwise indicated, a CM message is meant in such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mark on verification of transient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states may be transient, depending on implementation and previous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may be transient if the implementation allows i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ALL 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6 ----------------&gt;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not transient i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implementation does not support immediate connect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an appropriate TCH is not yet assigned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the signalling element has not been present in the SETUP.</w:t>
      </w:r>
    </w:p>
    <w:p>
      <w:pPr>
        <w:sectPr>
          <w:headerReference w:type="default" r:id="rId2"/>
          <w:type w:val="nextPage"/>
          <w:pgSz w:w="11909" w:h="16834"/>
          <w:pgMar w:left="1152" w:right="1728" w:gutter="0" w:header="1296" w:top="1623"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supports immediate connect,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appropriate TCH is available or the signalling element was present in SETUP,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LE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9 ----------------&gt;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implementation allows for automatic connect after an implementation specific time T, then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after 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12 is stable if progress indicator is present in DISCONNECT and indicates the availability of in-band announcements, otherwise there is an internal trans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 xml:space="preserve">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U12 ---------------&gt;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est ending in a transient state (this fact may depend on the implementation) can be executed by verifying that the SS receives the message that accompanies the (next) internal transition (see abo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test starts in a transient state, then the test is executed without verification of the starting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at there are situations of chained transient states, e.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CALL CONF       ALERT           CON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6 -----------&gt; U9 -----------&gt; U7 -----------&gt; U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se cases, still the above described way to execute the tests ho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1</w:t>
        <w:tab/>
        <w:t>Message defin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essages         │     fields provid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l messages     │     protocol discrimin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transaction identifie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essage typ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ING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EED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ECT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ONNECT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     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bearer capab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OTIFY           │     notification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PROGRESS         │     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LEASE_COM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     signa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up to 2 bearer capabilitie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rogress indicat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ACK   │     keypad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RT_DTMF_REJ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_ENQ       │     non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ATUS           │     caus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     </w:t>
      </w:r>
      <w:r>
        <w:rPr>
          <w:rFonts w:eastAsia="modern c" w:cs="modern c" w:ascii="modern c" w:hAnsi="modern c"/>
          <w:b/>
          <w:bCs/>
          <w:color w:val="000000"/>
          <w:sz w:val="20"/>
          <w:szCs w:val="20"/>
          <w:lang w:val="en-US"/>
        </w:rPr>
        <w:t>Fields provided in the downlink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w:t>
        <w:tab/>
        <w:t>Establishment of an outgo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a minimum requirement the MS is updated and has been given a TMSI, a Ciphering Key and Cipher Key Sequence Number, and the Layer 2, RR and MM functionalities have been verifi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are as many CM initial conditions as states to be check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followed in the test procedure will be U0, U0.1, U1, U3, U4, U10, U12, U19, U11 as seen in the table undernea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again in the initial state starting with U0 at each new test perfo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sectPr>
          <w:headerReference w:type="default" r:id="rId3"/>
          <w:type w:val="nextPage"/>
          <w:pgSz w:w="11909" w:h="16834"/>
          <w:pgMar w:left="1152" w:right="1728" w:gutter="0" w:header="1296" w:top="1950"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channel mode = speech full r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 outgoing call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M_SERV_REQ            --&gt;  │  U0.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DENTITY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gt;  │  U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_MOD_MODIFY_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PROC              &lt;--  │  U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lt;--  │  U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g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DISC                   &lt;--  │  U1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REL                    --&gt;  │  U1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from U10) DISC                   --&gt;  │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channel mode = speech full rate</w:t>
      </w:r>
    </w:p>
    <w:p>
      <w:pPr>
        <w:sectPr>
          <w:headerReference w:type="default" r:id="rId4"/>
          <w:type w:val="nextPage"/>
          <w:pgSz w:w="11909" w:h="16834"/>
          <w:pgMar w:left="1152" w:right="1728" w:gutter="0" w:header="1296" w:top="1950"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est.|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S sends CM_SERVICE_REQ, verify the type of call which is asked for "basic" or "emergency"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est is performed for basic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2</w:t>
        <w:tab/>
        <w:t>U0.1 MM connection pen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REL_IND     |MMCC_EST_CNF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SETUP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U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S sends CM_SERVICE_REJ.</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sends CM_SERVICE_AC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called party BC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3</w:t>
        <w:tab/>
        <w:t>U1 call init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ALL_PROC received|REL_COM received  |timeout T30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MM connection rel.|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U0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 hence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MS waits for MM layer release initiated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numb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unallocated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no route to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2 numb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8 invalid number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ated to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3 service or option not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4 no circuit/channel available (call queue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Check T303 timer accuracy (T303 +/-20%) between reception of CM SERVICE REQUEST and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ALERTING received |CONN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alerting indication| send CONN_ACK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U4                 |U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Optional, 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sectPr>
          <w:headerReference w:type="default" r:id="rId5"/>
          <w:type w:val="nextPage"/>
          <w:pgSz w:w="11909" w:h="16834"/>
          <w:pgMar w:left="1152" w:right="1728" w:gutter="0" w:header="1296" w:top="1950" w:footer="0" w:bottom="1584"/>
          <w:pgNumType w:start="1" w:fmt="decimal"/>
          <w:formProt w:val="false"/>
          <w:textDirection w:val="lrTb"/>
          <w:docGrid w:type="default" w:linePitch="600" w:charSpace="32768"/>
        </w:sect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state U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4</w:t>
        <w:tab/>
        <w:t xml:space="preserve">U3 MS originating call proceed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LERT received  |CONN received   |PROGRESS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3)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tone generation |send CONN_ACK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1)|              2)|             5)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U10             |U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Not 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top tone generation if an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ested with a valid cause value amo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destination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call has returned to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in band information or appropriate pattern now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 xml:space="preserve">It is verified that T310 is stopped, ie at T310 timeout no DISC message is sent by the M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progress description value #8 check the availablity of in band information at MS side after a TCH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MMCC_SYNC_IND     |timeout T31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TCH allocation)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L2 establishment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on FACCH          |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3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10 timer accuracy from CALL_PROC emission to DISC reception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3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5</w:t>
        <w:tab/>
        <w:t>U4 call delive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_ACK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top alerting indication if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 and a TCH channel has been allo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llocation)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4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6</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DISC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7</w:t>
        <w:tab/>
        <w:t>U11 dis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REL received      |timeout T305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send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2) 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19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5 timer accuracy between reception of DISC and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the same cause value as originally contained in the DISC message. An additional cause information element (#102 recovery on timer expiry) may be inclu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8</w:t>
        <w:tab/>
        <w:t>U12 disconnect ind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REL_REQ    |REL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n hook)       |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MM connection rel.|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2.2.9</w:t>
        <w:tab/>
        <w:t>U19 releas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st timeout T308|2nd timeout T308|REL received      |REL_COM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MM connection   |MM connection rel.|MM connec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1)|   rel.         |                  |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0              |U0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08 timer accuracy between the 2 receptions of REL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same cause number as originally contained in DISC and optional caus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w:t>
        <w:tab/>
        <w:t>Incoming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ables below describe message exchanges which bring the MS in the requested initial states in case of an incoming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state may be taken as initial only when all the states which lead to this initial states have been validated. The order will be U0, U6, U9, U7, U8, U10, U26 etc. as in the following tabl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off hook             │     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SDC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 (TCH)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SSIGN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ab/>
        <w:tab/>
        <w:tab/>
        <w:t>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actions              │        messages exchanged              │ nex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MS   SS  │ stat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S sends PAGING with │     CHANN_REQ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IMM_ASSIGN (TCH)            &lt;--    │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PAG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Q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UTH_RESP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MD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IPH_MODE_COM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1)          &l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HAN MOD MODIFY ACK         --&gt;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SETUP                       &lt;--    │  U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ALL_CONF                   --&gt;    │  U9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ALERT                       --&gt;    │  U7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                        --&gt;    │  U8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     </w:t>
      </w:r>
      <w:r>
        <w:rPr>
          <w:rFonts w:eastAsia="modern c" w:cs="modern c" w:ascii="modern c" w:hAnsi="modern c"/>
          <w:color w:val="000000"/>
          <w:sz w:val="20"/>
          <w:szCs w:val="20"/>
          <w:lang w:val="en-US"/>
        </w:rPr>
        <w:t>CONN_ACK                    &lt;--    │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initiate modify       │     MODIFY                      --&gt;    │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  channel mode = speech full rate</w:t>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    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1</w:t>
        <w:tab/>
        <w:t>U0 nu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ETUP received   |SETUP received  |SETUP received  |SETUP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_COM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                 |              4)|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2)|U0              |U6            2)|U6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o optional parameter provi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state may not be observable if MS immediately responds with CALL_CON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With one of the following cause field valu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7 bearer capability not author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8 bearer capability not presently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5 bearer service not implemen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8 incompatible dest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signal information present in the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one of the following values for the progress indicator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call is not end to end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riginating address is not PLMN/ISD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2</w:t>
        <w:tab/>
        <w:t>U6 call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CALL_CONF_REQ|   MNCC_REJ_REQ   |DISC received|REL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ALL_CONF    |send REL_COM      |             |send REL_CO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2)|             |MM connection r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3)|U0                |U19          |U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f the ME supports the ability to refuse a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May not be observable if MS immediately sends ALER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value #97 or #98,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3</w:t>
        <w:tab/>
        <w:t>U9 MS terminating call confirm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ALERT_REQ  |MNCC_SETUP_RSP  |MMCC_SYNC_IND     |MNCC_DISC_REQ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2)|(TCH assignment)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ALERT      |send CONN       |L2 establishment  |send DIS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1)|                |on FACCH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U8              |U9                |U1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it is sent only if an alerting indication is given at the MS 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is primitive is internally generated. The MS is allowed to behave as specified for any of the internally generated primitiv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t te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1)|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therwise the MS must send a RELEASE and go to state U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9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9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4</w:t>
        <w:tab/>
        <w:t>U7 call recei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ETUP_RSP   |MNCC_DISC_REQ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CONN        |send DISC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1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21 call rejec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REL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9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essage type" field is unkn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keepNext w:val="true"/>
        <w:tabs>
          <w:tab w:val="clear" w:pos="720"/>
          <w:tab w:val="left" w:pos="1152" w:leader="none"/>
        </w:tabs>
        <w:bidi w:val="0"/>
        <w:spacing w:lineRule="auto" w:line="240" w:before="0" w:after="0"/>
        <w:ind w:left="576" w:right="0" w:hanging="576"/>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 |on FACCH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7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3.2.5</w:t>
        <w:tab/>
        <w:t>U8 connect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CONN_ACK        |timeout T313     |MNCC_DISC_REQ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DISC        |send DISC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1              |U1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DISC received   |DISC received   |REL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2) |             1) |                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send REL        |send REL_COM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3)|                |MM connection r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2             |U19             |U0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Sent without progress indic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progress indicator value #8 in band information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is behaviour may happen, or the MS may send a RELEASE message and then go to state U19 (see GSM 04.08, 5.4.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case of causes mentioned in GSM 04.08, section 5.4.2 a) or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ERR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MM connection rel.|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Due to a low layer failure initiated by the SS (e.g. the SS does not respond at L2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8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unknown message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CH assignment)|received       1)|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L2 establishment|send STATUS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 |on FACCH        |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8              |U8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cause #97 message type non existent or #98 message not compatible with control state or message type non-exist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w:t>
        <w:tab/>
        <w:t>In call function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w:t>
        <w:tab/>
        <w:t>Test 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1</w:t>
        <w:tab/>
        <w:t>U10 call ac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START_DTMF_RE|START_DTMF_ACK |START_DTMF_REJ  |MNCC_STOP_DTMF_REQ|</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received       |received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RT_DTMF   |               |                |send STOP_DTM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3) 2) 1)|               |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o &gt; Tomin, Ts &gt; Ts m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ime between STOP_DTMF_ACK  and next START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s time between START_DTMF_ACK and next STOP_DTMF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is function is only available during the speech phase of a call (as a consequence no DTMF messages are sent on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Verify that the only keypad information sent are (0,...,9,A,B,C,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TOP_DTMF_ACK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NOTIFY_REQ  |NOTIFY receive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NOT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May never be created by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With notification indicator with successive values: user suspended, user resumed, bearer chang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2)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returns to the old channel after a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 received  |MODIFY received  |MODIFY received |MODIFY receiv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               3)|              5)|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_COM  |send MODIFY_COM  |send MODIFY_REJ |send MODIFY_REJ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              6)|              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10             |U1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new mode same as actual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Contains actual mode as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new mode different from actual mode, but one of those already negotiated and agreed during the establishment phase of the call. This test is not applicable to an MS if it doesn't support dual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reser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bearer capability not suppor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With cause value #58 bearer capability not presently available and with old bearer capabil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bearer capability indicated in the MODIFY message does not belong to that already given in the initiating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8)</w:t>
        <w:tab/>
        <w:t xml:space="preserve">With cause value #57 bearer capability not authoriz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following test is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10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NCC_MODIFY_REQ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MODIFY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0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Verify that the bearer capability provided in the MODIFY message is one of that already given in the initial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stop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1.4.1.2</w:t>
        <w:tab/>
        <w:t>U26 MS originating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 tests in this subsection are not yet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ODIFY_COM rec.  |MODIFY_REJ rec.  |MODIFY_COM rec. |MODIFY_REJ rec.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1)|              3)|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2)|              4)|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0              |U10              |U26             |U2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With cause #58 bearer capability not presently available and with old bearer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Verify that the MS resumes sending Bm channel information according to ol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With a mode that does not correspond to the requested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No action, the message is igno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With a mode that does not correspond to the actual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imeout T323     |MMCC_SYNC_IND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3)|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DISC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11              |U26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Check T323 timer accuracy between emission of MODIFY and reception of DISC by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ent with cause value #102 recovery on timer exp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Corresponding to channel assignment or channel mode modify initiated by SS at RM lay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MMCC_SYNC_IND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1)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S returns to the old channel after a handover fail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SS reestablishes correctly the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 is reached using Tabl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unknown message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received        1)|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 |send STATUS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                2)|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U26               |                |                |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 xml:space="preserve">The "message type" field is unknow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With cause #97 or #98 message not compatible with control state or message type non-existen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te U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2</w:t>
        <w:tab/>
      </w:r>
      <w:r>
        <w:rPr>
          <w:rFonts w:eastAsia="modern c" w:cs="modern c" w:ascii="modern c" w:hAnsi="modern c"/>
          <w:b/>
          <w:bCs/>
          <w:caps/>
          <w:color w:val="000000"/>
          <w:sz w:val="20"/>
          <w:szCs w:val="20"/>
          <w:lang w:val="en-US"/>
        </w:rPr>
        <w:t>Emergency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1</w:t>
        <w:tab/>
        <w:t xml:space="preserve">Introdu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ergency call establishment can be initiated by an MS in any state of the mobility management sub-layer i.e. whether location updating has been successful or failed for any reason, including SIM remova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mergency call establishment uses a unique EMERGENCY SETUP message and includes a field identified as emergency in the CHANNEL REQUEST message and the CM SERVICE REQUEST message. An MS shall only perform an emergency call establishment if it is equipped for voice telephon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seems obvious that the network would not want to initiate an authentication procedure if IMEI has been sent in the CM SERVICE REQUEST message because the MS has no SIM, so this is not tested, even though it is not specifically prohibited in REC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ssages of unique interest to emergency call establishment in REC GSM 04.08 are 5.2.1.2 and 4.5.1.5.</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2</w:t>
        <w:tab/>
        <w:t xml:space="preserve">Purpose of the test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is test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rrectly setup an emergency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et up an emergency call if it has no IMSI, TMSI alloca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e rejected during an emergency call establish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t is not the purpose of this test to verify that the MS can send an emergency call when any MS features have been set. In these cases, as directed in other tests, only the section II.5.3.8.2.4 or 6 should be test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3</w:t>
        <w:tab/>
        <w:t xml:space="preserve">Initial conditions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one cell with BCCH, CCCH, SDCCH and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in the "idle updated" state as after a successful location update in test II.5.3.2.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w:t>
        <w:tab/>
        <w:t xml:space="preserve">Emergency call establishment (idle updated)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number 112 is dia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erence random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3</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 with CM service type set to Emergenc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authentication with the MS as tested in II.5.3.7.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performs a successful cipher mode setting with the MS as tested in II.5.3.6.8.3.1.</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4.6</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consider the cipher mode setting as acceptance of its CM service request and so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4.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ssigning the appropriate full rate or half rate speech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5 </w:t>
        <w:tab/>
        <w:t xml:space="preserve">Emergency call establishment (Idle Updated)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 xml:space="preserve">Exception testing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5.1</w:t>
        <w:tab/>
        <w:t xml:space="preserve">Descrip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n MS is equiped for both full rate and half rate speech, test II.5.3.8.2.4 shall be performed for the MS operating at its preferred rate and then repeated with its non-preferred rate. The MS shall send the bearer capability of the non-preferred rate in the emergency setup.</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 </w:t>
        <w:tab/>
        <w:t xml:space="preserve">Emergency call establishment (Idle, no IMSI)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SIM is removed. The number 112 is dialled on the MS to initiate an emergency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2</w:t>
        <w:tab/>
        <w:t xml:space="preserve">Response requirement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formation Element        Comment          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              Emergency        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           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3 </w:t>
        <w:tab/>
        <w:t xml:space="preserve">Procedure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 side and RR</w:t>
        <w:tab/>
        <w:t>0000 (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4 </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6.5</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accep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     CM SERVICE ACCEP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6 </w:t>
        <w:tab/>
        <w:t xml:space="preserve">Response requirement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send an Emergency Setup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EMERGENCY SET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 message</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0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6.7 </w:t>
        <w:tab/>
        <w:t xml:space="preserve">Procedure 4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continues the call setup with the MS as tested in II.5.3.9.2 b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all proceeding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n aler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 xml:space="preserve">assigning the appropriate full rate or half rate speecch traffic channel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performing a connect procedur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hall check that a two way audio path has been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clears the call as tested in II.5.3.9.2 by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release complete in response to the MS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sending a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 </w:t>
        <w:tab/>
        <w:t xml:space="preserve">Emergency Call Rejec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only rejection test for emergency call establishment is for the SIM removed cas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1</w:t>
        <w:tab/>
        <w:t xml:space="preserve">Procedure 1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the initial conditions have been established the SIM is removed. The number 112 is dialled on the MS to initiate an emergency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2 </w:t>
        <w:tab/>
        <w:t>Response requirement 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ends a Random Access Channel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stabl. cause</w:t>
        <w:tab/>
        <w:t>Emergency</w:t>
        <w:tab/>
        <w:t>101 (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reference</w:t>
        <w:tab/>
        <w:t>arbitrar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other requirements of this random access have been tested in II.5.3.3.2.2.</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3 </w:t>
        <w:tab/>
        <w:t xml:space="preserve">Procedure 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bin</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t>(b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signment</w:t>
        <w:tab/>
        <w:t>(bina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s sent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2.7.4</w:t>
        <w:tab/>
        <w:t xml:space="preserve">Response Requirement 2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goes to the correct SDCCH as tested in II.5.3.3.2.3 except that the message sent on the SDCCH is CM service requ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 service type</w:t>
        <w:tab/>
        <w:t>emergency call</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uence</w:t>
        <w:tab/>
        <w:t>as stored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IMEI 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8.2.7.5 </w:t>
        <w:tab/>
        <w:t xml:space="preserve">Procedure 3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responds to the MS with a CM Service Reject message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 SERVICE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 xml:space="preserve">Valu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 message</w:t>
        <w:tab/>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ject cause</w:t>
        <w:tab/>
        <w:t>IMEI not accepted</w:t>
        <w:tab/>
        <w:t>0000</w:t>
        <w:tab/>
        <w:t>01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re shall be no emergency call set up from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3</w:t>
        <w:tab/>
      </w:r>
      <w:r>
        <w:rPr>
          <w:rFonts w:eastAsia="modern c" w:cs="modern c" w:ascii="modern c" w:hAnsi="modern c"/>
          <w:b/>
          <w:bCs/>
          <w:caps/>
          <w:color w:val="000000"/>
          <w:sz w:val="20"/>
          <w:szCs w:val="20"/>
          <w:lang w:val="en-US"/>
        </w:rPr>
        <w:t>Call Re-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1</w:t>
        <w:tab/>
        <w:t>Introdu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all re-establishment procedure is used to re-instate a call which has failed due to a lower layer failure.  It is described in GSM  04.08, sections 4.5.1.6 and 5.5.4.</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2</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se test is to verify that the MS can correctly perform a call re-establishment and that re-establishment attempts are carried out only when this is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w:t>
        <w:tab/>
        <w:t>Call pres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cells A and B which have equal LAI. The conditions of cells A and B shall allow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B is not barred, the RACH control parameters Information Element sent in SYSTEM INFORMATION TYPE 1 to 4 of cell B specifies 'Call Reestablishment allowed in the cell', the NCC of cell B is indicated as permitted in the PLMN permitted Information Element of SYSTEM INFORMATION TYPE 2 and 6 of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is brought into the idle, updated state in cell A, and a call is established according to section "Structured procedures, Mobile originating call, early assignment, Method of test", paragraphs 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then stops transmission on the TCH/SACCH. The RF level of cell A is lowered in order to force the MS to select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required re-establishment of the call, after the radio link time-out, the SS applies the following procedure on 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accepts the CHANNEL REQUEST message and returns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accepts the CM-REESTABLISHMENT REQUEST message from the MS via the data link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message CIPHERING MODE COMMAND and starts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reception of CIPHERING MODE COMPLETE the SS starts en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then sends 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Having received message ASSIGNMENT COMPLETE, the SS enters conversation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expiry of the radio link timeout the MS shall re-establish th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the following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Before step a) the MS shall initiate immediate assignment by sending the CHANNEL REQUEST message with establishment cause set to call 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step a) the MS shall send a Layer 2 SABM frame containing the CM REESTABLISHMENT REQUEST message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fter step c) the MS shall activate ciphering and send the message CIPHERING MODE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After step e) the MS shall send the message ASSIGNMENT COMPLETE on the correct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through-connect the speech path in both dire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ents of the messages shall be according to section "Structu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cedures, Mobile originating call, early assignment, Requirements"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change/ad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message CHANNEL REQUEST the establishment cause shall be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establish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M-REESTABLISHMENT REQUEST (GSM 04.08, 9.2.4)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MM</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used</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0 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number</w:t>
        <w:tab/>
        <w:t>As applic.from loc.upd</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evision level</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Encryption algorithm</w:t>
        <w:tab/>
        <w:t>A5</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F power capability</w:t>
        <w:tab/>
        <w:t>As applicable</w:t>
        <w:tab/>
        <w: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Short message capability</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Frequency band</w:t>
        <w:tab/>
        <w:t>Band no 0</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Odd/even no of digits</w:t>
        <w:tab/>
        <w:t>As applicable</w:t>
        <w:tab/>
        <w:t>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ype of identity</w:t>
        <w:tab/>
        <w:t>TMSI</w:t>
        <w:tab/>
        <w:t>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dentity digits</w:t>
        <w:tab/>
        <w:t>As applic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ocation area identification</w:t>
        <w:tab/>
        <w:t>Cell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w:t>
        <w:tab/>
        <w:t>Call present, re-establishment no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 field of the RACH control parameters information element broadcast in messages SYSTEM INFO TYPE 1, 2, 3 and 4 of the serving cell is set to "Call Reestablishment not allowed in the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MS is brought into the idle, updated state and a call is established according to section "Structured procedures, Mobile originating call, early assignment, Method of test", paragraph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to 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stops transmission on the T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w:t>
        <w:tab/>
        <w:t>Call under establishment, re-establishment allow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default conditions of the serving cell shall allow call re-establishment (bit RE is set to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Call establishment is started according to the procedures of section "Structured procedures, Mobile originating call, early assignment, Method of test", paragraphs a) to 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stops transmission on the SDCCH/SAC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3.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y to re-establish the call, but return to the idle, updated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4</w:t>
        <w:tab/>
      </w:r>
      <w:r>
        <w:rPr>
          <w:rFonts w:eastAsia="modern c" w:cs="modern c" w:ascii="modern c" w:hAnsi="modern c"/>
          <w:b/>
          <w:bCs/>
          <w:caps/>
          <w:color w:val="000000"/>
          <w:sz w:val="20"/>
          <w:szCs w:val="20"/>
          <w:lang w:val="en-US"/>
        </w:rPr>
        <w:t>DTMF information transf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values [Ts] and [To] are used below. [Ts] is the minimum send duration and [To] is the minimum off time between tones as specified in CEPT T/CS 46-0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cause DTMF tones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 generated by the network in a correct mann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send one DTMF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character is acknowledged by the SS using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ACK (GSM 04.08, 9.3.18)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3</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ART DTMF on the main 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IA5 character       </w:t>
        <w:tab/>
        <w:t>xxxx 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4</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made to trigger stopping of transmission of the DTMF tone at a point in time greater than or equal to [Ts] after receiving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message STOP DTMF the SS sends message STOP DTMF ACK on the main DCCH indicating that the sending of the DTMF tone has been stopp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ACK (GSM 04.08, 9.3.23)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 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5</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message STOP DTMF on the main DCCH at minimum [Ts] after reception of message START DTMF A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M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6</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he following characters should be transmitted: 0, 1, ... 9, *, # (, A, B, C, D if available on the MS). The time between characters (from STOP DTMF ACK to next START DTMF) shall be greater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7</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reqirements 1 and 2 above apply and 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8</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9</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time between the first STOP DTMF ACK and the second START DTMF shall be at least [T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0</w:t>
        <w:tab/>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Procedures 1 and 2 are repeated after one another in such a way that two different, arbitrary, characters are transmitted. However, the "sending time" (from START DTMF to STOP DTMF) shall be less than [Ts]. The time between characters (from STOP DTMF ACK to next START DTMF) shall be less than [To].</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1</w:t>
        <w:tab/>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ansmit the characters in the sequence in which they were key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second START DTMF message shall be sent at least [To] after the STOP DTMF ACK of the first charact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Each STOP DTMF message shall be sent at least [Ts] after its corresponding START DTMF ACK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2</w:t>
        <w:tab/>
        <w:t>Procedure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procedure is to ensure future compatibility when downlink DTMF has been introduc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brought into the idle, updated state and a call is established according to section "Structured procedures, Mobile originating call, early assignment, Method of test", paragraphs a) to 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message START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RT DTMF (GSM 04.08, 9.3.17)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Keypad facility</w:t>
        <w:tab/>
        <w:t>IEI</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A5 character</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then checks the call state of the MS by sending message STATUS ENQUI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ENQUIRY (GSM 04.08, 9.3.21)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After the MS has reported its call state the SS sends message STOP DTMF.</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OP DTMF (GSM 04.08, 9.3.22)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again checks the call state of the MS by sending message STATUS ENQUIRY as abov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4.13</w:t>
        <w:tab/>
        <w:t>Requirement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transmit any of the messages START DTMF ACK or STOP DTMF ACK. The MS shall not change its call state. The MS response to message STATUS ENQUIRY shall in both cases be message STATU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TATUS (GSM 04.08, 9.3.20)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C</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SS ori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x1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Location</w:t>
        <w:tab/>
        <w:t>Use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use value</w:t>
        <w:tab/>
        <w:t>30 (Rsp to STAT.ENQ)</w:t>
        <w:tab/>
        <w:t xml:space="preserve"> 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ll st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oding standard</w:t>
        <w:tab/>
        <w:t>GSM</w:t>
        <w:tab/>
        <w:t>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ll state value</w:t>
        <w:tab/>
        <w:t>U10 - Active</w:t>
        <w:tab/>
        <w:t xml:space="preserve">  00</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DTMF rejection by the network is not tested since no requirements on the MS are defined in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2:</w:t>
        <w:tab/>
        <w:t>There is no test for DTMF in the downlink dir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8.5</w:t>
        <w:tab/>
      </w:r>
      <w:r>
        <w:rPr>
          <w:rFonts w:eastAsia="modern c" w:cs="modern c" w:ascii="modern c" w:hAnsi="modern c"/>
          <w:b/>
          <w:bCs/>
          <w:caps/>
          <w:color w:val="000000"/>
          <w:sz w:val="20"/>
          <w:szCs w:val="20"/>
          <w:lang w:val="en-US"/>
        </w:rPr>
        <w:t>user to user signall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inclusion of the 'user-user' information element in a 'call-control' message causes no adverse effects on MS oper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user to user' information element is used to convey information between the mobile user and a remote ISDN us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here is no test for an MS originating call including a 'user-user' information element since it is not a mandatory MS feat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w:t>
        <w:tab/>
        <w:t>Method of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er location updating accepted II.5.3.6.4.1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2</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page the MS and establish a normal ca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ETUP message from the SS shall contain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ETUP  (GSM 04.08, 9.3.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ab/>
        <w:t>0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etup</w:t>
        <w:tab/>
        <w:t>0x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arer capabilities</w:t>
        <w:tab/>
        <w:t>B.C. iei</w:t>
        <w:tab/>
        <w:t>000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ull rate speech</w:t>
        <w:tab/>
        <w:t>10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s above are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2.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initiate call cleardown and include in the subsequent DISCONNECT message a 'user-user'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DISCONNECT  (GSM 04.08, 9.4.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call-control</w:t>
        <w:tab/>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originating</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disconnect</w:t>
        <w:tab/>
        <w:t>0x1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ause</w:t>
        <w:tab/>
        <w:t>(MV)</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oding std(gsm)</w:t>
        <w:tab/>
        <w:t>011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cause (normal)</w:t>
        <w:tab/>
        <w:t>1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ser-user</w:t>
        <w:tab/>
        <w:t>user-user iei</w:t>
        <w:tab/>
        <w:t>011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length (4 bytes)</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D (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user-user(see not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oding above is for example only. For the case of an MS which supports 'user-user' signalling it may be necessary to add meaning to the data fiel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w:t>
        <w:tab/>
        <w:t>Requirement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1</w:t>
        <w:tab/>
        <w:t>Requirement to 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be adversely affected by the inclusion of the information element and shall successfully establish a normal ca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8.5.3.2</w:t>
        <w:tab/>
        <w:t>Requirements to 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not respond adversely to the inclusion of the 'user-user' information element in the DISCONNECT message and shall continue to clear the call normally.</w:t>
      </w:r>
    </w:p>
    <w:sectPr>
      <w:headerReference w:type="default" r:id="rId6"/>
      <w:type w:val="nextPage"/>
      <w:pgSz w:w="11909" w:h="16834"/>
      <w:pgMar w:left="1152" w:right="1728" w:gutter="0" w:header="1296" w:top="1950" w:footer="0" w:bottom="1584"/>
      <w:pgNumType w:start="4"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                 Part II.5.3.8   page 3</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dated October 19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                 Part II.5.3.8   page 3</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dated October 199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                 Part II.5.3.8   page 3</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dated October 19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8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p>
    <w:pPr>
      <w:pStyle w:val="Normal"/>
      <w:bidi w:val="0"/>
      <w:spacing w:lineRule="auto" w:line="240" w:before="0" w:after="0"/>
      <w:ind w:left="-1152" w:right="-1728"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pdated October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15.9104/05/90éj</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w</vt:lpwstr>
  </property>
</Properties>
</file>