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pect III: INDIVIDUAL EQUIPMENT TYPE REQUIREMENTS AN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NTERWORKING</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w:t>
        <w:tab/>
      </w:r>
      <w:r>
        <w:rPr>
          <w:rFonts w:eastAsia="modern c" w:cs="modern c" w:ascii="modern c" w:hAnsi="modern c"/>
          <w:b/>
          <w:bCs/>
          <w:caps/>
          <w:color w:val="000000"/>
          <w:sz w:val="20"/>
          <w:szCs w:val="20"/>
          <w:lang w:val="en-US"/>
        </w:rPr>
        <w:t>Special conformance testing func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ose ME functions which are required for conformance testing purposes only. However, except for the Electrical Man Machine Interface EMMI, they are required for every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nformance tests, functions are activated </w:t>
      </w:r>
      <w:r>
        <w:rPr>
          <w:rFonts w:eastAsia="modern c" w:cs="modern c" w:ascii="modern c" w:hAnsi="modern c"/>
          <w:color w:val="000000"/>
          <w:sz w:val="20"/>
          <w:szCs w:val="20"/>
          <w:lang w:val="en-US"/>
        </w:rPr>
        <w:t xml:space="preserve">via radio interface, Test-SIM or dedicated pins. </w:t>
      </w:r>
      <w:r>
        <w:rPr>
          <w:rFonts w:eastAsia="modern a" w:cs="modern a" w:ascii="modern a" w:hAnsi="modern a"/>
          <w:color w:val="000000"/>
          <w:sz w:val="24"/>
          <w:szCs w:val="24"/>
          <w:lang w:val="en-US"/>
        </w:rPr>
        <w:t>These functions can only be activated when a Test-SIM is present. In this state, the MS must be able to perform all functions specified in this MS conformity specification; in addition however, the</w:t>
      </w:r>
      <w:r>
        <w:rPr>
          <w:rFonts w:eastAsia="modern c" w:cs="modern c" w:ascii="modern c" w:hAnsi="modern c"/>
          <w:color w:val="000000"/>
          <w:sz w:val="20"/>
          <w:szCs w:val="20"/>
          <w:lang w:val="en-US"/>
        </w:rPr>
        <w:t xml:space="preserve"> special conformance testing</w:t>
      </w:r>
      <w:r>
        <w:rPr>
          <w:rFonts w:eastAsia="modern a" w:cs="modern a" w:ascii="modern a" w:hAnsi="modern a"/>
          <w:color w:val="000000"/>
          <w:sz w:val="24"/>
          <w:szCs w:val="24"/>
          <w:lang w:val="en-US"/>
        </w:rPr>
        <w:t xml:space="preserve"> functions must be oper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al conformance testing functions of the ME are enabled to operate by use of a dedicated Subscriber Identity Module (Test-SIM, see III.1.6). SIMs, in general, are described in GSM 11.11. The ME recognizes the Test-SIM by the Administrative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2</w:t>
        <w:tab/>
      </w:r>
      <w:r>
        <w:rPr>
          <w:rFonts w:eastAsia="modern c" w:cs="modern c" w:ascii="modern c" w:hAnsi="modern c"/>
          <w:b/>
          <w:bCs/>
          <w:caps/>
          <w:color w:val="000000"/>
          <w:sz w:val="20"/>
          <w:szCs w:val="20"/>
          <w:lang w:val="en-US"/>
        </w:rPr>
        <w:t xml:space="preserve">Activation and Deactivation of </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Special Test Function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can be activated and deactivated from a SS by sending appropriate Layer 3 commands to the MS. The protocol discriminator to be used is defined in GSM 04.08, section 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ayer 3 commands are sent on the DCCH. On Layer 2, SAPI 0 is used in acknowledged mode. Furthermore, those commands are processed by the M</w:t>
      </w:r>
      <w:r>
        <w:rPr>
          <w:rFonts w:eastAsia="modern c" w:cs="modern c" w:ascii="modern c" w:hAnsi="modern c"/>
          <w:color w:val="000000"/>
          <w:sz w:val="20"/>
          <w:szCs w:val="20"/>
          <w:lang w:val="en-US"/>
        </w:rPr>
        <w:t xml:space="preserve">S only if a Test-SIM is present; otherwise the MS will ignore those </w:t>
      </w:r>
      <w:r>
        <w:rPr>
          <w:rFonts w:eastAsia="modern a" w:cs="modern a" w:ascii="modern a" w:hAnsi="modern a"/>
          <w:color w:val="000000"/>
          <w:sz w:val="24"/>
          <w:szCs w:val="24"/>
          <w:lang w:val="en-US"/>
        </w:rPr>
        <w:t>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part from sending the appropriate deactivation command to the MS the functions can be deactivated by switching off the MS</w:t>
      </w:r>
      <w:r>
        <w:rPr>
          <w:rFonts w:eastAsia="modern c" w:cs="modern c" w:ascii="modern c" w:hAnsi="modern c"/>
          <w:color w:val="000000"/>
          <w:sz w:val="20"/>
          <w:szCs w:val="20"/>
          <w:lang w:val="en-US"/>
        </w:rPr>
        <w:t xml:space="preserve"> or removing the Test-SI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functions can be activated (and de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lectrical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est via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CH loop and the test via DAI are test functions which are mutually exclus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w:t>
        <w:tab/>
        <w:t>Internal Test Loop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number of internal test loops is required providing access to isolated functions of the MS without introducing new physical interfaces just for the reason of </w:t>
      </w:r>
      <w:r>
        <w:rPr>
          <w:rFonts w:eastAsia="modern c" w:cs="modern c" w:ascii="modern c" w:hAnsi="modern c"/>
          <w:color w:val="000000"/>
          <w:sz w:val="20"/>
          <w:szCs w:val="20"/>
          <w:lang w:val="en-US"/>
        </w:rPr>
        <w:t>type</w:t>
      </w:r>
      <w:r>
        <w:rPr>
          <w:rFonts w:eastAsia="modern a" w:cs="modern a" w:ascii="modern a" w:hAnsi="modern a"/>
          <w:color w:val="000000"/>
          <w:sz w:val="24"/>
          <w:szCs w:val="24"/>
          <w:lang w:val="en-US"/>
        </w:rPr>
        <w:t xml:space="preserve"> approval testing. Fig III.1-1 shows a functional block diagram of a reference MS containing the different test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should be emphasized that these test loops only describe the functional behaviour of the MS with respect to its external interfaces; physical implementation of the loops is completely left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articular loop is activated in an MS by transmitting the appropriate Command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vanish/>
          <w:color w:val="000000"/>
          <w:sz w:val="20"/>
          <w:szCs w:val="20"/>
          <w:lang w:val="en-US"/>
        </w:rPr>
        <w:t>figure file: TESTLOOP.G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vanish/>
          <w:color w:val="000000"/>
          <w:sz w:val="20"/>
          <w:szCs w:val="20"/>
          <w:lang w:val="en-US"/>
        </w:rPr>
      </w:pPr>
      <w:r>
        <w:rPr>
          <w:rFonts w:eastAsia="modern c" w:cs="modern c" w:ascii="modern c" w:hAnsi="modern c"/>
          <w:vanish/>
          <w:color w:val="000000"/>
          <w:sz w:val="20"/>
          <w:szCs w:val="20"/>
          <w:lang w:val="en-US"/>
        </w:rPr>
        <w:t>Fig. III.1-1:  Testloops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w:t>
        <w:tab/>
        <w:t>TCH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a transparent loop for TCH blocks between the output of the channel decoder and the input of the channel encoder in an MS. A TCH must be active between SS and MS. The TCH may be full or half rate, speech or data of any rate specified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ypes of TCH loop back are required. One includes the signalling of erased frames and is used to determine Frame Erasure Ratio (FER) and Residual Bit Error Ratio (RBER) for speech TCH and Bit Error Ratio (BER) for any data TCH. The second type is required to determine Class II Bit Error Ratio for th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1</w:t>
        <w:tab/>
        <w:t>TCH loop including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pecifying the TCH to be looped and that erased frames are to be signalled by the MS.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every good speech frame or any user data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hannel decoder detects a bad speech frame or if the MS decodes the stealing flags as indicating an FACCH frame, then this shall be signalled to the SS by setting the input frame to the channel encoder to zero's, and transmitting on the TCH (uplink).The FACCH channel shall operate norm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2</w:t>
        <w:tab/>
        <w:t>Speech TCH loop without signalling of erase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close its TCH loop by transmitting a CLOSE_TCH_LOOP_CMD message, secifying the TCH to be looped. The SS then start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TCH is active or any test loop is already closed, the MS shall ignore any CLOSE_TCH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active, the MS shall close its TCH loop for the TCH specified and send back to the SS a CLOSE_TCH_LOOP_ACK message. Upon reception of that message the SS stops timer T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closed its TCH loop, any speech frame received by the MS on the specified TCH (downlink) shall be taken from the output of the channel decoder, input to the channel encoder, and transmitted on the same TCH (up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ould avoid using the FACCH downlink in this situation until the test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1.1.3</w:t>
        <w:tab/>
        <w:t>Deactivating TCH Lo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orders the MS to open any TCH loop by transmitting an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loop is closed the MS shall ignore any OPEN_LOOP_CM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CH is looped, the MS shall open the lo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hannels shall be open for normal use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2</w:t>
        <w:tab/>
        <w:t>Activating and deactivating 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vating EMMI requires the presence of a Test-SIM. EMMI shall be 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nserting a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MS is ready to receive frames, it shall send one XON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 shall be deactivated by any of the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witching off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moving the Test-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Layer 3 message on the radio interface (DEACT_EMM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No XOF shall be sent after deactiv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L3 message used on the radio interface to activate the EMMI is the activation command ACT_EMMI_CMD</w:t>
      </w:r>
      <w:r>
        <w:rPr>
          <w:rFonts w:eastAsia="modern c" w:cs="modern c" w:ascii="modern c" w:hAnsi="modern c"/>
          <w:color w:val="000000"/>
          <w:sz w:val="20"/>
          <w:szCs w:val="20"/>
          <w:lang w:val="en-US"/>
        </w:rPr>
        <w:t xml:space="preserve"> (see III.1.2.4.4)</w:t>
      </w:r>
      <w:r>
        <w:rPr>
          <w:rFonts w:eastAsia="modern a" w:cs="modern a" w:ascii="modern a" w:hAnsi="modern a"/>
          <w:color w:val="000000"/>
          <w:sz w:val="24"/>
          <w:szCs w:val="24"/>
          <w:lang w:val="en-US"/>
        </w:rPr>
        <w:t xml:space="preserve">.  This message has to be acknowledged by the message ACT_EMMI_ACK on the radio interface sent by the MS </w:t>
      </w:r>
      <w:r>
        <w:rPr>
          <w:rFonts w:eastAsia="modern c" w:cs="modern c" w:ascii="modern c" w:hAnsi="modern c"/>
          <w:color w:val="000000"/>
          <w:sz w:val="20"/>
          <w:szCs w:val="20"/>
          <w:lang w:val="en-US"/>
        </w:rPr>
        <w:t>(see III.1.2.4.5)</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deactivation </w:t>
      </w:r>
      <w:r>
        <w:rPr>
          <w:rFonts w:eastAsia="modern c" w:cs="modern c" w:ascii="modern c" w:hAnsi="modern c"/>
          <w:color w:val="000000"/>
          <w:sz w:val="20"/>
          <w:szCs w:val="20"/>
          <w:lang w:val="en-US"/>
        </w:rPr>
        <w:t>of</w:t>
      </w:r>
      <w:r>
        <w:rPr>
          <w:rFonts w:eastAsia="modern a" w:cs="modern a" w:ascii="modern a" w:hAnsi="modern a"/>
          <w:color w:val="000000"/>
          <w:sz w:val="24"/>
          <w:szCs w:val="24"/>
          <w:lang w:val="en-US"/>
        </w:rPr>
        <w:t xml:space="preserve"> the EMMI in the MS through the radio interface, the message DEACT_EMMI is defined in</w:t>
      </w:r>
      <w:r>
        <w:rPr>
          <w:rFonts w:eastAsia="modern c" w:cs="modern c" w:ascii="modern c" w:hAnsi="modern c"/>
          <w:color w:val="000000"/>
          <w:sz w:val="20"/>
          <w:szCs w:val="20"/>
          <w:lang w:val="en-US"/>
        </w:rPr>
        <w:t xml:space="preserve"> III.1.2.4</w:t>
      </w:r>
      <w:r>
        <w:rPr>
          <w:rFonts w:eastAsia="modern a" w:cs="modern a" w:ascii="modern a" w:hAnsi="modern a"/>
          <w:color w:val="000000"/>
          <w:sz w:val="24"/>
          <w:szCs w:val="24"/>
          <w:lang w:val="en-US"/>
        </w:rPr>
        <w:t>.6.  An acknowledgement of this message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3</w:t>
        <w:tab/>
        <w:t>Activating and deactivating DAI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to determine the routing of speech data (DAI or internal, i.e. normal mode) and which device is being tested (speech transcoder / DTX functions or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requisites: a dedicated channel must be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he SS sends a TEST_INTERFAC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test mode is established i.e. speech data comes from test interface, each new test function overrides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w:t>
        <w:tab/>
        <w:t>Message Definitions and Cont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For all messages the Protocol discriminator  PD  111 (binary)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1</w:t>
        <w:tab/>
        <w:t>CLOSE_TCH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channel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Sub-channel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Y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0</w:t>
        <w:tab/>
        <w:t>If there is only one TCH active (so there is no choice) or if sub-channel 0 of two half rate channels is to be loo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1</w:t>
        <w:tab/>
        <w:t>If sub-channel 1 of two half rate channels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0</w:t>
        <w:tab/>
        <w:t>If the looped TCH is a speech channel then the frame erasure is to be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 1</w:t>
        <w:tab/>
        <w:t>If the looped TCH is a speech channel then frame erasure is not sign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2</w:t>
        <w:tab/>
        <w:t>CLOSE_TCH_LOO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0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3</w:t>
        <w:tab/>
        <w:t>OPEN_LOOP_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PEN_LOOP_ACKNOWLEDGE message is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1  │  1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4</w:t>
        <w:tab/>
        <w:t>Command for the activation of the EMMI, ACT_EMMI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formation Element   │ Reference │ Type │ Leng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Protocol discriminator │ GSM 04.0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r>
        <w:rPr>
          <w:rFonts w:eastAsia="modern c" w:cs="modern c" w:ascii="modern c" w:hAnsi="modern c"/>
          <w:color w:val="000000"/>
          <w:sz w:val="20"/>
          <w:szCs w:val="20"/>
          <w:lang w:val="en-US"/>
        </w:rPr>
        <w:t>sect. 10.2 │  MF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5</w:t>
        <w:tab/>
        <w:t>Acknowledge of the activation of the EMMI, ACT_EMMI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1  │  1  │  0  │  1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6</w:t>
        <w:tab/>
        <w:t>Deactivation of the EMMI, DEACT_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message typ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bit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  0  │  0  │  1  │  0  │  0  │  0  │  0  │</w:t>
      </w:r>
      <w:r>
        <w:rPr>
          <w:rFonts w:eastAsia="modern c" w:cs="modern c" w:ascii="modern c" w:hAnsi="modern c"/>
          <w:color w:val="000000"/>
          <w:sz w:val="20"/>
          <w:szCs w:val="20"/>
          <w:lang w:val="en-US"/>
        </w:rPr>
        <w:t xml:space="preserve">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4.7</w:t>
        <w:tab/>
        <w:t>Test_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Element   │ Reference │ Type │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Protocol discriminator │ GSM 04.08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2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ransaction identifier │ GSM 04.08 │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ct. 10.3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Message type           │           │  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sted device          │           │  MF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re message typ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1  │  0  │  1  │  0  │  0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d Tested Device 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7     6     5     4     3     2     1        bit n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  0  │  0  │  0  │  0  │  X  │  X  │  X  │     octet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ed Devi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0 = normal operation (no tested device via DA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01 = test of speech decoder / DTX functions (down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10 = test of speech encoder / DTX functions (up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0 = test of acoustic devices and A/D &amp; D/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values are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2.5</w:t>
        <w:tab/>
        <w:t>Tim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01:</w:t>
        <w:tab/>
        <w:t xml:space="preserve">To be started when a CLOSE_TCH_LOOP_CMD is sent. To be stopped when the corresponding CLOSE_TCH_LOOP_ACK is recei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ommended value: [2.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3</w:t>
        <w:tab/>
      </w:r>
      <w:r>
        <w:rPr>
          <w:rFonts w:eastAsia="modern c" w:cs="modern c" w:ascii="modern c" w:hAnsi="modern c"/>
          <w:b/>
          <w:bCs/>
          <w:caps/>
          <w:color w:val="000000"/>
          <w:sz w:val="20"/>
          <w:szCs w:val="20"/>
          <w:lang w:val="en-US"/>
        </w:rPr>
        <w:t>Electrical Man Machine Interfac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1</w:t>
        <w:tab/>
        <w:t>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tests of Mobile Stations are made using the System Simulator specified in 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ignals are sent on the Um interface, and actions of the MS are registered. The Electrical Man Machine Interface (EMMI) is a half duplex communication link between the SS and the MS by which it is possible to automatically register the status, indications and performance of the MS. It is also possible to simulate actions normally made by the user on the keyboard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EMMI is optional for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EMMI is mandatory for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w:t>
        <w:tab/>
        <w:t>If the EMMI is to be used in conformance testing of a</w:t>
      </w:r>
      <w:r>
        <w:rPr>
          <w:rFonts w:eastAsia="modern c" w:cs="modern c" w:ascii="modern c" w:hAnsi="modern c"/>
          <w:color w:val="000000"/>
          <w:sz w:val="20"/>
          <w:szCs w:val="20"/>
          <w:lang w:val="en-US"/>
        </w:rPr>
        <w:t xml:space="preserve">n MS, it shall be possible to connect the SS to a connector on the MS, or to an adapter connected to the same MS. If an adapter is to be used, it </w:t>
      </w:r>
      <w:r>
        <w:rPr>
          <w:rFonts w:eastAsia="modern a" w:cs="modern a" w:ascii="modern a" w:hAnsi="modern a"/>
          <w:color w:val="000000"/>
          <w:sz w:val="24"/>
          <w:szCs w:val="24"/>
          <w:lang w:val="en-US"/>
        </w:rPr>
        <w:t>shall be provid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v)</w:t>
        <w:tab/>
        <w:t>If the</w:t>
      </w:r>
      <w:r>
        <w:rPr>
          <w:rFonts w:eastAsia="modern c" w:cs="modern c" w:ascii="modern c" w:hAnsi="modern c"/>
          <w:color w:val="000000"/>
          <w:sz w:val="20"/>
          <w:szCs w:val="20"/>
          <w:lang w:val="en-US"/>
        </w:rPr>
        <w:t xml:space="preserve"> MS fulfills the requirements performed with the use of an EMMI, the MS is regarded as having passed that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v)</w:t>
        <w:tab/>
        <w:t xml:space="preserve">If the MS is rejected in a test performed with EMMI, the test shall be repeated on the same mobile with the device carrying the EMMI to the MS removed. The MS shall be regarded as fulfilling </w:t>
      </w:r>
      <w:r>
        <w:rPr>
          <w:rFonts w:eastAsia="modern a" w:cs="modern a" w:ascii="modern a" w:hAnsi="modern a"/>
          <w:color w:val="000000"/>
          <w:sz w:val="24"/>
          <w:szCs w:val="24"/>
          <w:lang w:val="en-US"/>
        </w:rPr>
        <w:t>the requirements, if it</w:t>
      </w:r>
      <w:r>
        <w:rPr>
          <w:rFonts w:eastAsia="modern c" w:cs="modern c" w:ascii="modern c" w:hAnsi="modern c"/>
          <w:color w:val="000000"/>
          <w:sz w:val="20"/>
          <w:szCs w:val="20"/>
          <w:lang w:val="en-US"/>
        </w:rPr>
        <w:t xml:space="preserve"> then </w:t>
      </w:r>
      <w:r>
        <w:rPr>
          <w:rFonts w:eastAsia="modern a" w:cs="modern a" w:ascii="modern a" w:hAnsi="modern a"/>
          <w:color w:val="000000"/>
          <w:sz w:val="24"/>
          <w:szCs w:val="24"/>
          <w:lang w:val="en-US"/>
        </w:rPr>
        <w:t>passes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w:t>
        <w:tab/>
        <w:t xml:space="preserve">When using the EMMI, the MS does not necessarily conform to th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F requirements. Therefore, tests concerning Rx and Tx parameters on MSs with integral antenna and cabinet radiation tests for all types of MS</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xml:space="preserve"> will never be performed with the use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3</w:t>
        <w:tab/>
        <w:t>Layered structure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EMMI is divided into three different layers.  On Layer 1 the use of a 25-pole socket with standard electrical characteristics for serial communication is defined. On Layer 2, an extremely simple frame oriented protocol is defined. On Layer 3, messages for control and verification of functions and indications are defined. Each layer is defined independently of surrounding layers, and is therefore easy to re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MI protocol structure takes into account that the SS only sends and receives Layer 3 frames when the corresponding step within a testcase i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4</w:t>
        <w:tab/>
        <w:t>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MI       Electrical Man Machin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ame      Used on Layer 2 to transfer messages to and from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nformation on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w:t>
        <w:tab/>
        <w:t>Description of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w:t>
        <w:tab/>
        <w:t xml:space="preserve">      EMMI, Lay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1</w:t>
        <w:tab/>
        <w:t>Mechanical and Electric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mplemented, the EMMI interface shall use the same connector as the Digital Audio Interface (DAI), described in section III.1.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s for the EMMI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         FUNCTION        │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   Transmitted data      │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   Received data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   EMMI signal g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ctrical characteristics of the interface shall be as given in section III.1.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1.2</w:t>
        <w:tab/>
        <w:t>Transmission and recep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MMI uses asynchronous serial data transmission with 1 start bit (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ata bits (D1 to D8), no parity and 1 stop bit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 │ D1 │ D2 │ D3 │ D4 │ D5 │ D6 │ D7 │ D8 │ 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3 :  Use of start and stop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on start and stop characters are defined in REC CCITT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rates are: 600, 1200, 2400, 4800, 9600 bits per second. The ME shall support at least one of these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ill adapt its rate (manually or by MMI) to this M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w:t>
        <w:tab/>
        <w:t>EMMI,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1</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Layer 2, frames are used to carry data from higher layers.  Frames consists of one or several octets. One frame with variable length is used to carry data from higher layers, and four other frames with the length of one character is used to control the flow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2</w:t>
        <w:tab/>
        <w:t>Control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frames have been assigned to control the flow of frames on Layer 2. They are only one octe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K  │ Acknowledge         │    06     │  0000 01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AK  │ Not Acknowledge     │    21     │  0001 01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N  │ Resume sending data │    17     │  0001 00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XOF  │ Stop sending data   │    19     │  0001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4 :  Characters For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3</w:t>
        <w:tab/>
        <w:t>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ctets, called characters, indicate start and stop of I-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br.│ Meaning             │ Dec.value │ Bit patter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X  │ Start of data       │    02     │  0000 00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X  │ End of data         │    03     │  0000 00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5 :  Start and Stop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from higher layers are transferred in I-frames with the follo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name │ No of octet │     Value       │ Start at octet no │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art      │      1      │ Character STX   │         1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ngth     │      1      │ Length of data  │         2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ata       │    0-255    │ Content of data │         3         │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eck      │      1      │ Error detection │      Length+2     │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      1      │ Character ETX   │      Length+3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Length: The total number of data octets in the data field of the frame is calculated. The value shall be in the range of (0..255 decimal). The corresponding binary value is put into the length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ata: Data to and from higher layers are in the form of octets (groups of 8 digita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heck: Longitudinal checksum is created by exclusive OR on all characters starting with the Start field and ending with the last octet before the Check field. The value, one octet, is mapped into the Check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w:t>
        <w:tab/>
        <w:t>Flow of I-frames on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1</w:t>
        <w:tab/>
        <w:t>Transmission of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ultiple frame starts with the first octet being the character STX and stops with the last octet with content ETX. The time between the start bits of two consecutive</w:t>
      </w:r>
      <w:r>
        <w:rPr>
          <w:rFonts w:eastAsia="modern c" w:cs="modern c" w:ascii="modern c" w:hAnsi="modern c"/>
          <w:color w:val="000000"/>
          <w:sz w:val="20"/>
          <w:szCs w:val="20"/>
          <w:lang w:val="en-US"/>
        </w:rPr>
        <w:t xml:space="preserve"> octets</w:t>
      </w:r>
      <w:r>
        <w:rPr>
          <w:rFonts w:eastAsia="modern a" w:cs="modern a" w:ascii="modern a" w:hAnsi="modern a"/>
          <w:color w:val="000000"/>
          <w:sz w:val="24"/>
          <w:szCs w:val="24"/>
          <w:lang w:val="en-US"/>
        </w:rPr>
        <w:t xml:space="preserve"> shall not be longer than 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octet n    │         │  octet n+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ime between two frames is measured from the start bit of the last octet of the n</w:t>
      </w:r>
      <w:r>
        <w:rPr>
          <w:rFonts w:eastAsia="modern c" w:cs="modern c" w:ascii="modern c" w:hAnsi="modern c"/>
          <w:color w:val="000000"/>
          <w:sz w:val="20"/>
          <w:szCs w:val="20"/>
          <w:vertAlign w:val="superscript"/>
          <w:lang w:val="en-US"/>
        </w:rPr>
        <w:t>th</w:t>
      </w:r>
      <w:r>
        <w:rPr>
          <w:rFonts w:eastAsia="modern a" w:cs="modern a" w:ascii="modern a" w:hAnsi="modern a"/>
          <w:color w:val="000000"/>
          <w:sz w:val="24"/>
          <w:szCs w:val="24"/>
          <w:lang w:val="en-US"/>
        </w:rPr>
        <w:t xml:space="preserve"> frame to the start bit of the first octet of the n+1st frame. The time between two consecutive frames shall not be less than 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TX │   frame n   │ ETX │         │ STX │   frame n+1   │ ET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t;─────────────&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2</w:t>
        <w:tab/>
        <w:t>Reception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tart of a frame is defined as (more than T22*2 since previous rece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octet) AND (Reception of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a frame is defined as (Reception of ETX in octet number (length+2)) OR (more than T22*2 since last reception of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3</w:t>
        <w:tab/>
        <w:t>Use of ACK and NAK on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K is used by the MS to acknowledge a frame on receiving side if all the following conditions are fulfilled. Otherwise NA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content of Start field is S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content of Check field corresponds to the exclusive OR sum of previous octets in the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tent of the last octet is E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K is used by the SS to request retransmission of a frame. Otherwise ACK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AK shall not be used for Layer 3 errors, if the Layer 2 frame is correct. If the meaning of a Layer 3 message is undefined or not performable, then the problem is solved with Layer 3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4</w:t>
        <w:tab/>
        <w:t>Use of XON and X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and XOF are used for flow control of Lay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F is sent if the unit (MS or SS) due to internal processing is not capable of receiving a following frame when a frame is being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N is sent if XOF has been sent previously, but the reason for that XOF-transmission no longer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2.4.5</w:t>
        <w:tab/>
        <w:t>Parameters on Layer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rate  │  Value of T22  │  Value of T2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00    │    25.0  ms    │    58.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00    │    12.5  ms    │    29.2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00    │     6.3  ms    │    14.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800    │     3.1  ms    │     7.3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600    │     1.6  ms    │     3.6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7:  Timer Values on Layer 2</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w:t>
        <w:tab/>
        <w:t>EMMI, Lay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1</w:t>
        <w:tab/>
        <w:t>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used on Layer 3. They are defined by Message Identifiers (MI) in the range of (0..255). The Message Identifier is always the first, and often the only, octe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49  │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0-179 │ General messages. All undefined values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209 │ ME-type dependent blocks, may be used by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 a sender or  receiver, if so request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Undefined values available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10-239 │ ME-type dependent blocks, never to be used by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S in conformance testing. Undefined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vailable for the manufactu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255 │ Reserved for L3 error handling. All un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values reserved for further evolution of the E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ayer 2 is transparent, but to avoid unnecessary interference from Layer 3, MI with the same value as control frames on Layer 2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8 :  Use of Message 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messages, especially in the direction SS - MS contain only one octet, the Message Indicator. Some of the messages, especially in the direction MS - SS are quit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interface is limited only to the minimum required for automatic conformity testing with the electrical man machine interface, then the included L3 messages should be RQTI, KEYS, BEL1, BEL0, HOK1, HOK0, BCAP and RS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    │      │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alue │ Abbr.│ Meaning                              │ 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1  │ VOL1 │ In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2  │ VOL0 │ Decrease volume (***)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3  │ RQTS │ Request for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4  │ RQTI │ Request for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5  │ RQPL │ Request for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6  │ RQBE │ Request for bell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7  │ RQSM │ Request for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58  │ KEYS │ Perform Keystroke Sequenc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0  │ BEL1 │ Indication User Alert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1  │ BEL0 │ Indication User Alert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4  │ HOK1 │ Hook 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65  │ HOK0 │ Hook Off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70  │ BCAP │ Selection of Bearer Capability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80  │ STPO │ Set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1  │ RSTS │ Response table, status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2  │ RSTI │ Response table, indication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93  │ RSPO │ Response, power level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1  │ RXSM │ Received Short Messag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2  │ RXSN │ No Short Message receiv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0  │ ER00 │ Internal Malfunction Detected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1  │ ER01 │ L3 Message not recognized            │ X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2  │ ER02 │ L3 Message not performable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5  │ RESE │ Perform  Hardware and Software Reset │      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te: Functioning of this should be verified, as the volume control in the ME might be of another type (non-increme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 xml:space="preserve">      </w:t>
      </w:r>
      <w:r>
        <w:rPr>
          <w:rFonts w:eastAsia="modern c" w:cs="modern c" w:ascii="modern c" w:hAnsi="modern c"/>
          <w:b/>
          <w:bCs/>
          <w:caps/>
          <w:color w:val="000000"/>
          <w:sz w:val="20"/>
          <w:szCs w:val="20"/>
          <w:lang w:val="en-US"/>
        </w:rPr>
        <w:t>Table 9 :  Block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3.5.3.2</w:t>
        <w:tab/>
        <w:t>Definition of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s are defined in the order of the value of the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1 VOL1        Increase volu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2 VOL0        Decrease vol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rease/decrease volume in the loudspeaker by one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3 RQTS        Request for table, stat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4 RQTI        Request for table, ind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5 RQPL        Request for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xy, the corresponding table RSxy shall b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6 RQBE        Request for Bel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ceiving a request message RQBE, the internal User Alert status (BEL1 or BEL0) shall be sent. BEL1 and BEL0 will indicate whether the ringing or alert procedure has been activated or not. (See also the definition of BEL1 and BEL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7 RQSM        Request for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the RQSM Request the MS shall send either the short message type using the message RXSM or, in case of no Short Message received, the message RXS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58 KEYS        Perform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MS function related to the received Keystroke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First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Key number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Keystroke Sequences are based on the Basic Public Man Machine Interface as defined in GSM 02.30. There exists a minimum set of key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s associated with these characters are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Key          Code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9                   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D (function)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 (funct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0 BEL1        Indication User Alert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1 BEL0        Indication User Aler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User Alert shall indicate, on request of the SS, the internal status of the alert or ringing procedure. For this purpose, the SS shall send the RQBE (request for bell status)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1 shall indicate that the alert procedure is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0 shall indicate that the alert procedure is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4 HOK1        Hook 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65 HOK0        Hook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the Hook. The Hook On/Off command shall action the normal procedure associated with physically lifting the handset and replacing it whatever that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70 BCAP        Selection of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The EMMI BCAP message shall change the default Bearer Capability</w:t>
      </w:r>
      <w:r>
        <w:rPr>
          <w:rFonts w:eastAsia="modern a" w:cs="modern a" w:ascii="modern a" w:hAnsi="modern a"/>
          <w:color w:val="000000"/>
          <w:sz w:val="24"/>
          <w:szCs w:val="24"/>
          <w:lang w:val="en-US"/>
        </w:rPr>
        <w:t xml:space="preserve"> on all future calls made via the EMMI "Perform Keystroke Sequence" message. The new default </w:t>
      </w:r>
      <w:r>
        <w:rPr>
          <w:rFonts w:eastAsia="modern c" w:cs="modern c" w:ascii="modern c" w:hAnsi="modern c"/>
          <w:color w:val="000000"/>
          <w:sz w:val="20"/>
          <w:szCs w:val="20"/>
          <w:lang w:val="en-US"/>
        </w:rPr>
        <w:t>Bearer Capability</w:t>
      </w:r>
      <w:r>
        <w:rPr>
          <w:rFonts w:eastAsia="modern a" w:cs="modern a" w:ascii="modern a" w:hAnsi="modern a"/>
          <w:color w:val="000000"/>
          <w:sz w:val="24"/>
          <w:szCs w:val="24"/>
          <w:lang w:val="en-US"/>
        </w:rPr>
        <w:t xml:space="preserve"> shall be in effect until the ME is switched off or until the ME receives another EMMI BCA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field "Bearer Capability" in the BCAP message is mandatory and is coded bit for bit exactly as the "Bearer Capability" Information Element as described in GSM 04.08 section 10.5.4.4, beginning with octet 2 (length of the Bearer Capability contents).  Because the "Bearer Capability" is mandatory, the first byte of the field shall be the length of the Bearer Capability content and not the Bearer Capability Information Element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80 STPO        Set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control the Tx power level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1 RSTS        Response table,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status is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   F2      │  2  Statu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0 0 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1=yes, 0=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4        L2 link on SA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3        Speech connection on TCH estab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2        Listening to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DCCH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8        Frequency Hopping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7-1      ARFCN of BCCH of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2 RSTI        Response tabl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table indication send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1         │F2│  2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000000       Sp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            (yes=1, no=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 1         Service Indication On (yes/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093 RSPO        Response,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ponse power level is sent as an answer to the correspond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power level is defined as the 2nd octet of the Power Command Information Element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1 RXSM        Received Shor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ssage RXSM has to be sent by the MS</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in response to the RQSM Request if a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SM-field octe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  SM field octet 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e SM field is defined as the content of the Data field Short Message Storage defined in GSM 11.11 paragraph 3.5.1, excluding byte 1,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NUL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P Origina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bytes      TS Service Center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Protocol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Data Cod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bytes      TP Service Center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byte       TP User Data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 to 140 bytes      TP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length of the address for TP and for TS service center is less than 12 bytes, the remaining bytes are filled with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102 RXSN        No Short Messag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RXSN has to be sent by the MS in response to the RQSM Request if no Short Message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0 ER00        Internal Malfunction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to indicate to the SS that the MS has discovered an internal error. This error message is to be handled in the same manner as the Layer 3 error messages (only to be sent to the SS in response to a Layer 3 message receiv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  Error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rror Indicator is defin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1 ER01        L3 Message not recog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correctly received, but ignored due to the fact that it was not understandable (eg a KEYS message with one or many values which are not part of the standard set of keys for the MSE). The message to the MS implies a request for resending the latest message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42 ER02        L3 Message not perform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d by the receiver to indicate to the sender that the message was understood, but not performable due to intentional lack of functionality in the MS (eg as answer to a CALL message containing a type of service which the MS is not able to use) or to a message requesting a change to a state already ex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255 RESE        Perform HW and SW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erform a total reset. The MS shall behave as if it has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  7  6  5  4  3  2  1      Oct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  Message Identif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4</w:t>
        <w:tab/>
      </w:r>
      <w:r>
        <w:rPr>
          <w:rFonts w:eastAsia="modern c" w:cs="modern c" w:ascii="modern c" w:hAnsi="modern c"/>
          <w:b/>
          <w:bCs/>
          <w:caps/>
          <w:color w:val="000000"/>
          <w:sz w:val="20"/>
          <w:szCs w:val="20"/>
          <w:lang w:val="en-US"/>
        </w:rPr>
        <w:t>Digital Au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bit exact test of the speech coder/decoder and to test the SLR/RLR performance of the analogue and acoustic devices. It shall be possible to insert and extract speech data in both the transmit and receive directions. The interruption of the normal speech data paths can be commanded either by a Layer 3 message over the air interface or by special control lines in the test interface. The MS shall react to only one of these command methods. The manufacturer shall state which method i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S to the ME or to an adaptor connected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DAI, the MS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DAI is connected the MS shall be able to correctly send and receive on a TCH and associated channels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ior to tests of the speech coder, other functional entities involved in the tests, such as the channel codec or RF units must have been verifi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w:t>
        <w:tab/>
        <w:t>Hardware aspect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exchanged on the interface are 13 bit linear PCM at 8000 samples per second, which, in order to keep the pin-count low, are transferred on a duplex set of serial lines at 104 k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dditional line resets the speech transcoder and the speech A/D and D/A functions. Two lines control the data flow direction and working mode of the interface, one mode being normal operation of the MS. These lines are controlled by the SS. Another line, controlled by the MS, clocks the data as required o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1</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shall use a 25-pin DSUB socket, detailed in the ISO 2110 document. The ME shall use a female p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provide this interface on an external te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in assignment of the connector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    │  Use          │  Function                  │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               │  Chassis ground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EMMI         │  signal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6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  EMM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8-10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1     │  DAI          │  Test control 1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     │  DAI          │  Signal grou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3     │  DAI          │  Test control 2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4-21  │  Not us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2     │  DAI          │  Reset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3     │  DAI          │  Data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4     │  DAI          │  Data clock (104 kHz)      │     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5     │  DAI          │  Data                      │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EMMI interface is optional and is described in section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2</w:t>
        <w:tab/>
        <w:t>Electr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 of a signal pin is defined by the voltage (V) between the pin and its associated grou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ical state            │           Voltage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or "LOW" or "ON"       │      0   V &lt; v &lt; + 0,8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or "HIGH" or "OFF"     │    + 3,5 V &lt; v &l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defined                │    + 0,8 V &lt; v &lt; + 3,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bidden                │  v &lt; 0   V,  v &gt; + 5   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3.3</w:t>
        <w:tab/>
        <w:t>Timing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im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rameter                  │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requency            │  104 kHz +/- 20 pp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ty cycle                 │  40 to 6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ris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lock falling edge time    │  &lt;  1 micro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pulse duration       │  &gt;= 4 milli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9,6 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gical state    |                      |&lt;--- 4,8µs +/-1µ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r hig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t;--- 4,8µs +/-1µs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   |             logical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gt;|                   |&lt;─&gt;|              0 or  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alling                  ri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dge &lt; 1µs               edge &lt; 1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shall be stable during the period between 3 microseconds before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crosecond after the rising edge of the clock (50%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4</w:t>
        <w:tab/>
        <w:t>Logic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et signal is active 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consist of 13 bit words in two's complement format, with the most significant bit transmitt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are read in by the MS or SS at the rising edge and are output by the SS or MS at the falling edge of th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signal is low when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est control lines determine the routing of the speech data (DAI or internal, i.e. normal mode) and which device is being tested (speech transcoder/DTX functions or A/D &amp; D/A) as follow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ST CONTROL LINE │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LOW     │  Norma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HIGH    │  Test of speech decoder/DTX functions (down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OW     │  Test of speech encoder/DTX functions (up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HIGH    │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ame test-setup may be achieved by the following Layer 3 TEST_INTERFACE message : see III.1.2.3 and III.1.2.4.</w:t>
      </w:r>
      <w:r>
        <w:rPr>
          <w:rFonts w:eastAsia="modern c" w:cs="modern c" w:ascii="modern c" w:hAnsi="modern c"/>
          <w:color w:val="000000"/>
          <w:sz w:val="20"/>
          <w:szCs w:val="20"/>
          <w:lang w:val="en-US"/>
        </w:rPr>
        <w:t>7</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4.5</w:t>
        <w:tab/>
        <w:t>Functionality of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te a test, the SS shall apply the appropriate test control signals or send the appropriate Layer 3 messages and then, more than 1 second later, apply a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on release of the reset pulse, the MS subsequently starts the test by issuing clock pulses when data are required or are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uplink speech transcoding or DTX functions, the first rising clock edge shall request from the SS the first bit of the speech samples to be encoded, the transmission of which shall start at the next earliest possible interleaved block TDMA frame (as defined in GSM 05.02) after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esting downlink speech transcoding or DTX functions, the first rising clock edge shall output to the SS the first bit of the speech samples decoded from the first interleaved block TDMA frames, the reception of which is completed subsequently to the release of the reset pu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5</w:t>
        <w:tab/>
      </w:r>
      <w:r>
        <w:rPr>
          <w:rFonts w:eastAsia="modern c" w:cs="modern c" w:ascii="modern c" w:hAnsi="modern c"/>
          <w:b/>
          <w:bCs/>
          <w:caps/>
          <w:color w:val="000000"/>
          <w:sz w:val="20"/>
          <w:szCs w:val="20"/>
          <w:lang w:val="en-US"/>
        </w:rPr>
        <w:t>SIM/ME Tes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 interface is required in order to perform the test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2</w:t>
        <w:tab/>
        <w:t>Form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possible to connect the SIM-simulator to the ME. If an adapter is to be used, it shall be provided by the manufacturer of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ing the SIM-simulator, the ME does not necessarily conform to 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IM-simulator is connected the ME shall be able to correctly send and receive on a TCH and associated channels under ideal radio conditions (according to GC3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3</w:t>
        <w:tab/>
        <w:t>Hardware and logical aspect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ls on this interface are specified in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5.4</w:t>
        <w:tab/>
        <w:t>Mechanical characteristics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of the SIM-simulator provides a connector which looks like a normal SIM (IC-card or plug-in-SIM) with wires to a measuring equipment. Also the pinning is identically to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not possible to connect the SIM-simulator to the ME with a "dummy SIM with wires" (i.e. because of mechanical reasons), the ME manufacturer shall provide a ME with a connected card reader, which allows the using of the "dummy SIM with w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I.1.6</w:t>
        <w:tab/>
      </w:r>
      <w:r>
        <w:rPr>
          <w:rFonts w:eastAsia="modern c" w:cs="modern c" w:ascii="modern c" w:hAnsi="modern c"/>
          <w:b/>
          <w:bCs/>
          <w:caps/>
          <w:color w:val="000000"/>
          <w:sz w:val="20"/>
          <w:szCs w:val="20"/>
          <w:lang w:val="en-US"/>
        </w:rPr>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SIM is required to allow the ME to operate its special conformance testing functions, and the tests of Section II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may be provided by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2</w:t>
        <w:tab/>
        <w:t>Requirements of the 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SIM shall conform to GSM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 1 of the Administrative Data Field (Identifier 6F AD) shall be set to MS operation mode "Type approval operations", possibly including "Specific facilities" (see GSM 11.11).  This allows the special conformance testing features of the ME, e.g. loopbacks, to be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Test Algorithm for authentication shall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value of Ki stored in the SIM shall be known, to allow its value to be programmed in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1.6.3</w:t>
        <w:tab/>
        <w:t>Definition of the Test Algorithm for Authent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employs bitwise modulo 2 addition ("X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vention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data transfer the most significant byte is the first byte to be sent; data is represented so that the left most bit is the most significant bit of the most significant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R to the challenge RAND, a predefined number Ki, having the same bit length (128 bits) as RAND.  The result RES1 of thi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S1 = RAND XOR K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significant 32 bits of RES1 form SRES.  The next 64 bits of RES1 form Kc.  The remaining 32 bits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rt 3</dc:title>
</cp:coreProperties>
</file>