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3.1</w:t>
        <w:tab/>
      </w:r>
      <w:r>
        <w:rPr>
          <w:rFonts w:eastAsia="modern a" w:cs="modern a" w:ascii="modern a" w:hAnsi="modern a"/>
          <w:b/>
          <w:bCs/>
          <w:caps/>
          <w:color w:val="000000"/>
          <w:sz w:val="24"/>
          <w:szCs w:val="24"/>
          <w:lang w:val="en-US"/>
        </w:rPr>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yphering                               y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hopping mode                  Non-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profile                     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wnlink Input Level                    6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link output power                     Maximum according to MS power clas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40 or 6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ARFCN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ARFCN 50 or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trol Indicator (PWRC)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s (RFCN):                        10, 80, 90, 100, 110, 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 channels:                   15, 85, 95, 105, 115, 1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put level                             53 dBmicroVolt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country code, MCC                0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code, MNC                01   (deci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code, LAC                 000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 allocation number, B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allocation number, CA-NO           00B   band number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colour code, NCC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 colour code, BCC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S Cell Broadcast                      not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X                                     MS must not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allowed              0 MS shall not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set to 1 basic physica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d for CCCH, combin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DCCHS, encoded as  00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0 blocks reserved for access gr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PA-MFRMS                             5 paging subgroups, encoded as 01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BAR-ACCESS                         0 the cell is not ba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reestablishment allowed (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allowed (EC)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Class (AC) (0..9,11..15) 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3212 Periodic updating in decihours    Infinit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  (1, 2, 4 or 7)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 number of slo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RESELECT-HYSTERESIS                12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TXPWR-MAX-CCH                        minimum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minimum </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quest (basic test)                       RR   II.5.3.2.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mediate assignment                               RR   II.5.3.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SI attach/detach (basic)                         RR   II.5.3.2.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ing                                             RR   II.5.3.6.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the mobile station functions in idle mode  RR   II.5.3.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redefinition                             RR   II.5.3.6.6</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port (incl. system info not idle)    RR   II.5.3.6.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MM   II.5.3.7.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                                RR   II.5.3.6.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                                     MM   II.5.3.7.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uenced MM/CC message transfer                   ..   II.5.3.2.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release                                    RR   II.5.3.6.1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MM   II.5.3.7.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 reallocation                                  MM   II.5.3.7.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assmark change                                   RR   II.5.3.6.1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controll (verification on CC state diagram)   CC   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arrangement                                 CC   II.5.3.8.* missing</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MF information transfer                          CC   II.5.3.8.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R   II.5.3.6.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assignment                              RR   II.5.3.6.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release                                    RR   II.5.3.6.10</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establishment                                   CC   II.5.3.8.3</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dicated channel assignment (during calls)        RR   II.5.3.6.4</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rgency call establishment                       CC   II.5.3.8.2</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 mode change                           RR   II.5.3.6.7</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ity management connection establishment       MM   II.5.3.7.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of Layer 3 error handling                          II.5.3.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to user signalling                            CC   II.5.3.8.5</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structured procedures                        II.5.3.9</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ayer 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be able to receive paging (see section II.6.1.6.1).</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1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default conditions, structured sequence</cp:keywords>
  <dc:language>en-US</dc:language>
  <cp:lastModifiedBy>ETSI/PT12-ES drafting group</cp:lastModifiedBy>
  <cp:revision>0</cp:revision>
  <dc:subject/>
  <dc:title>fault conditions and structured etc.</dc:title>
</cp:coreProperties>
</file>