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6.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3.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7.1</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3.1</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0.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5.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Refusal by the MS to support services for which the MS provides no support is tested in section II.10.3.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w:t>
        <w:tab/>
        <w:t>Testing of support of Speech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Selftesting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