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leased by</w:t>
        <w:tab/>
        <w:t>: ETSI/PT12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ate</w:t>
        <w:tab/>
        <w:t>: February 1992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RELEAS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ly distributed version : 3.6.0 (Updated Release 1/90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released version February 92 : 3.7.0 (Release 92, Phase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s agreed at SMG#1 (Lisbon) as listed in section 2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2. Details of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</w:t>
        <w:tab/>
        <w:tab/>
        <w:tab/>
        <w:t>Title</w:t>
        <w:tab/>
        <w:tab/>
        <w:tab/>
        <w:tab/>
        <w:tab/>
        <w:tab/>
        <w:t>Sections</w:t>
        <w:tab/>
        <w:t>Ref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modified</w:t>
        <w:tab/>
        <w:t>SMG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87 R2</w:t>
        <w:tab/>
        <w:t>Testing of 'Channel Release after</w:t>
        <w:tab/>
        <w:t>II.6</w:t>
        <w:tab/>
        <w:tab/>
        <w:t xml:space="preserve"> 98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unrecoverable erro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88 R2</w:t>
        <w:tab/>
        <w:t>Errors in the 'CHANNEL RELEASE'</w:t>
        <w:tab/>
        <w:t>II.5.3.6</w:t>
        <w:tab/>
        <w:t xml:space="preserve"> 98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89 R1</w:t>
        <w:tab/>
        <w:t>Tests of MS reaction to</w:t>
        <w:tab/>
        <w:tab/>
        <w:tab/>
        <w:t>II.5.3.5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non-mandatory I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0 R3</w:t>
        <w:tab/>
        <w:t>Indication of NO-NCELL-M in</w:t>
        <w:tab/>
        <w:tab/>
        <w:t>II.5.3.6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measurement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1 R2</w:t>
        <w:tab/>
        <w:t>Section II.16.3: Check of</w:t>
        <w:tab/>
        <w:tab/>
        <w:t>II.16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camping o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2</w:t>
        <w:tab/>
        <w:tab/>
        <w:t>DAI - Correction of inconsistent</w:t>
        <w:tab/>
        <w:t>III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3</w:t>
        <w:tab/>
        <w:tab/>
        <w:t>Testing of Data Services -</w:t>
        <w:tab/>
        <w:tab/>
        <w:t>I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Section I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4</w:t>
        <w:tab/>
        <w:tab/>
        <w:t>Testing of Bearer Services</w:t>
        <w:tab/>
        <w:tab/>
        <w:t>II.10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t.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instrText xml:space="preserve"> PAGE \* ARABIC </w:instrText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fldChar w:fldCharType="separate"/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t>2</w:t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fldChar w:fldCharType="end"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2. Details of Change (c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</w:t>
        <w:tab/>
        <w:tab/>
        <w:tab/>
        <w:t>Title</w:t>
        <w:tab/>
        <w:tab/>
        <w:tab/>
        <w:tab/>
        <w:tab/>
        <w:tab/>
        <w:t>Sections</w:t>
        <w:tab/>
        <w:t>Ref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modified</w:t>
        <w:tab/>
        <w:t>SMG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5</w:t>
        <w:tab/>
        <w:tab/>
        <w:t>Testing of Support for</w:t>
        <w:tab/>
        <w:tab/>
        <w:tab/>
        <w:t>II.14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6</w:t>
        <w:tab/>
        <w:tab/>
        <w:t>Tests for Mobile Stations Equipped</w:t>
        <w:tab/>
        <w:t>II.15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with a Connector, to connec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7</w:t>
        <w:tab/>
        <w:tab/>
        <w:t>Editorial changes and</w:t>
        <w:tab/>
        <w:tab/>
        <w:tab/>
        <w:t>II.4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clarifications to II.4.2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8</w:t>
        <w:tab/>
        <w:tab/>
        <w:t>Annex 3, related to Testing of</w:t>
        <w:tab/>
        <w:t>Annex 3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Data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199</w:t>
        <w:tab/>
        <w:tab/>
        <w:t>Test of Temporary Reception Gaps</w:t>
        <w:tab/>
        <w:t>II.6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0</w:t>
        <w:tab/>
        <w:tab/>
        <w:t>Testing of TMSI reallocation</w:t>
        <w:tab/>
        <w:tab/>
        <w:t>II.5.3.7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1</w:t>
        <w:tab/>
        <w:tab/>
        <w:t>Annex 3 PIXIT information - IMEI</w:t>
        <w:tab/>
        <w:t>Annex 3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2 R1</w:t>
        <w:tab/>
        <w:t>Spurious Emissions,</w:t>
        <w:tab/>
        <w:tab/>
        <w:tab/>
        <w:tab/>
        <w:t>II.2</w:t>
        <w:tab/>
        <w:tab/>
        <w:t xml:space="preserve"> 98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Section II.2.2.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3</w:t>
        <w:tab/>
        <w:tab/>
        <w:t>FER measurement on FACCH using</w:t>
        <w:tab/>
        <w:t>II.4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EST INTERFAC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4</w:t>
        <w:tab/>
        <w:tab/>
        <w:t>Essential corrections to section</w:t>
        <w:tab/>
        <w:t>II.11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I.11.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5</w:t>
        <w:tab/>
        <w:tab/>
        <w:t>SIM/ME Interface Tests</w:t>
        <w:tab/>
        <w:tab/>
        <w:tab/>
        <w:t>II.8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6</w:t>
        <w:tab/>
        <w:tab/>
        <w:t>Testing of Call Control</w:t>
        <w:tab/>
        <w:tab/>
        <w:tab/>
        <w:t>II.5.3.8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7</w:t>
        <w:tab/>
        <w:tab/>
        <w:t>II.5.3.9.3.3 Correction of</w:t>
        <w:tab/>
        <w:tab/>
        <w:t>II.5.3.9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8</w:t>
        <w:tab/>
        <w:tab/>
        <w:t>Independency of L2 tests</w:t>
        <w:tab/>
        <w:tab/>
        <w:tab/>
        <w:t>II.5.2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(section II.5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09</w:t>
        <w:tab/>
        <w:tab/>
        <w:t>Fill Frames in L2 testing</w:t>
        <w:tab/>
        <w:tab/>
        <w:t>II.5.2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0 R1</w:t>
        <w:tab/>
        <w:t>SIM/ME Test Interface</w:t>
        <w:tab/>
        <w:tab/>
        <w:tab/>
        <w:t>III</w:t>
        <w:tab/>
        <w:tab/>
        <w:t xml:space="preserve"> 98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1 R2</w:t>
        <w:tab/>
        <w:t>Value of "RR-cause" information</w:t>
        <w:tab/>
        <w:t>II.5.3.6</w:t>
        <w:tab/>
        <w:t>110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element in II.5.3</w:t>
        <w:tab/>
        <w:tab/>
        <w:tab/>
        <w:tab/>
        <w:t>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t.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instrText xml:space="preserve"> PAGE \* ARABIC </w:instrText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fldChar w:fldCharType="separate"/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t>4</w:t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fldChar w:fldCharType="end"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2. Details of Change (c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</w:t>
        <w:tab/>
        <w:tab/>
        <w:tab/>
        <w:t>Title</w:t>
        <w:tab/>
        <w:tab/>
        <w:tab/>
        <w:tab/>
        <w:tab/>
        <w:tab/>
        <w:t>Sections</w:t>
        <w:tab/>
        <w:t>Ref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modified</w:t>
        <w:tab/>
        <w:t>SMG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2</w:t>
        <w:tab/>
        <w:tab/>
        <w:t>Verification of Support for</w:t>
        <w:tab/>
        <w:tab/>
        <w:t>II.1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3</w:t>
        <w:tab/>
        <w:tab/>
        <w:t>Blocking and Spurious Responses</w:t>
        <w:tab/>
        <w:t>II.4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4</w:t>
        <w:tab/>
        <w:tab/>
        <w:t>Testing of Invalid PIN and Blocked</w:t>
        <w:tab/>
        <w:t>II.16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PIN indic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5</w:t>
        <w:tab/>
        <w:tab/>
        <w:t>Testing of IMMEDIATE ASSIGNMENT</w:t>
        <w:tab/>
        <w:t>II.5.3.6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6</w:t>
        <w:tab/>
        <w:tab/>
        <w:t>L2 segmentation and concatenation</w:t>
        <w:tab/>
        <w:t>II.5.2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7</w:t>
        <w:tab/>
        <w:tab/>
        <w:t>Testing of Autocalling</w:t>
        <w:tab/>
        <w:tab/>
        <w:tab/>
        <w:t>II.9</w:t>
        <w:tab/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18</w:t>
        <w:tab/>
        <w:tab/>
        <w:t>Verification of Transient States</w:t>
        <w:tab/>
        <w:t>Annex 3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-226</w:t>
        <w:tab/>
        <w:tab/>
        <w:t>SIM/ME Interface</w:t>
        <w:tab/>
        <w:tab/>
        <w:tab/>
        <w:tab/>
        <w:t>II.8</w:t>
        <w:tab/>
        <w:tab/>
        <w:t>107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esting of Spikes on V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aps/>
          <w:color w:val="000000"/>
          <w:sz w:val="24"/>
          <w:szCs w:val="24"/>
          <w:lang w:val="en-US"/>
        </w:rPr>
        <w:t>End of RELEASE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instrText xml:space="preserve"> PAGE \* ARABIC </w:instrText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fldChar w:fldCharType="separate"/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t>6</w:t>
      </w:r>
      <w:r>
        <w:rPr>
          <w:sz w:val="24"/>
          <w:szCs w:val="24"/>
          <w:rFonts w:eastAsia="modern c" w:cs="modern c" w:ascii="modern c" w:hAnsi="modern c"/>
          <w:color w:val="000000"/>
          <w:lang w:val="en-US"/>
        </w:rPr>
        <w:fldChar w:fldCharType="end"/>
      </w:r>
    </w:p>
    <w:sectPr>
      <w:type w:val="nextPage"/>
      <w:pgSz w:w="11909" w:h="16834"/>
      <w:pgMar w:left="1008" w:right="1008" w:gutter="0" w:header="0" w:top="461" w:footer="0" w:bottom="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30/92 05/31/90m</dc:description>
  <dc:language>en-US</dc:language>
  <cp:lastModifiedBy/>
  <cp:revision>0</cp:revision>
  <dc:subject/>
  <dc:title/>
</cp:coreProperties>
</file>