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           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           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           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           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           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3/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3/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3/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32       same          13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200       same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           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9/92 01/16/91?,</dc:description>
  <dc:language>en-US</dc:language>
  <cp:lastModifiedBy/>
  <cp:revision>0</cp:revision>
  <dc:subject/>
  <dc:title/>
</cp:coreProperties>
</file>