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 :  NETWORK  INTERFAC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 xml:space="preserve">          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covering the conflicting statements currently in GSM 04.08: Annex B.3.2 allows "ignoring", whereas section 5.2.2.2 requests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 least one of the services under the multi numbering scheme and at least one ISDN service not declared by the manufacturer in the PICS shall be tested. The correct outcome will be the transmission of a RELEASE COMPLETE message by the MS after the reception of the call SETUP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response message from the MS arriving within [15] s at the SS, after having sent the SETUP message, shall be interpreted as if the MS ignores the incoming cal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w:t>
        <w:tab/>
        <w:t>Verification of non-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on an incompatible incoming call the MS will reject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step g in section II.5.3.9.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SETUP configured with incompatible BC-IE as declared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RELEASE COMPLETE message with cause value 88 - incompatible destin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Procedures for the verification of support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ests in this section the SS shall check that the coding of the information elements contained in all the messages received from the MS under test are in accordance with 04.08 sections 9.3,9.4 and 10.05 An MS shall be considered to have failed the tests if an information element is received which is either incorrectly structured or has an invalid code valu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1</w:t>
        <w:tab/>
        <w:t>Generic call set-up/release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ec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4 "MS terminating call establishment, early assignment" using the parameters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procedures should be followed as detailed in the above section for the mobile terminating call except that the steps described in section II.5.3.9.3 "MS originating call, late assignment" shall be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2</w:t>
        <w:tab/>
        <w:t>Test for MS terminating speech call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on a valid incoming call the MS will enter the active st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3.1 should be used up to and including step g in section II.5.3.9.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a valid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the STATUS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shall contain: call state U10 - activ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3</w:t>
        <w:tab/>
        <w:t>Test for MS originating speech call - receipt of a CONNEC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connect message the MS enters the active state U10 (see 04.08 10.5.4.5)</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3.1 should be followed up to and including the CIPHERING MODE COMPLETE message of Requirement 5 in II.5.3.9.2.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 - activ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ALERTING message may be replaced by a CONNECT message.subject to the implementation of the mobile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k) the conversation state shall be replaced by the Data Transfer Phase, see Figures II.1.3-1 and II.1.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5)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The MS shall accept or reject the call by either sending C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ONFIRMED or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7) is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8) shall not be ver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9)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In case of CALL CONFIRMED message the MS shall send a CONNEC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essage. [Note: The CONNECT message may be proceeded by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ubject to the implementation in the mobile as declared in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MS shall through connect the data path in both dir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ALERTING message shall be replaced by a CALL PROCEED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in section II.5.3.9.3.3 are changed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2) is 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s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8/92 1/7/92  q8</dc:description>
  <dc:language>en-US</dc:language>
  <cp:lastModifiedBy/>
  <cp:revision>0</cp:revision>
  <dc:subject/>
  <dc:title/>
</cp:coreProperties>
</file>