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62      32       1300   89.805    4.000    0.16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see note 1) 2.439     200       8200   99.741    4.000   &l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In the Table of Test Conditions, for "blocking and spurious responses", this procedure will be carried out only if the unit under test fails the previous (less time-consuming)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blocking test two separate procedures are foreseen : one, less accurate and less time consuming, which does not fulfil the cons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e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sed on such table, it has been computed that the corresponding total test time is of the order of 3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191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5000/Ó 2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9200    120000  1800  24000   52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__________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õ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TEST INTERFACE message with tested device equal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TEST INTERFACE message with tested device equal to 0.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s d) and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easurement of steps d) and 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to f)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test chamber (for extreme test conditions see Annex 1, part TC), and steps d) to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The unwanted signal shall be a C.W. signal. It shall in turn be on all frequencies in the range 100 kHz to 12.75 GHz at interval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with the exclusion of the range FR +/- 600 kHz (FR is the centre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g) to i)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i)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S is at this point in the procedure exposed to a wanted signal, at a field strength 4 dB in excess of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wanted signal shall be the Standard Test Signal C1. The wanted signal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 xml:space="preserve">The unwanted signal shall be the Standard Test Signal I0. It shall be on a frequency in the range 80 MHz to 4 GHz at interval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with the exclusion of the range FR +/- 600 kHz (FR is the centre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i) to k)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i) to k)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 xml:space="preserve">   32</w:t>
        <w:tab/>
        <w:tab/>
        <w:t xml:space="preserve">   13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very frequency at which the MS fails the test, the procedure stated in II.4.7.2 or II.4.7.3 shall be repeated by using the following greater values of Max-events and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200 kHz channels per group), and a maximum of 24 failures are allowed in the range 100 kHz to 12.75 GHz for the equipment with antenna connector (or 80MHz to 4 GHz for the equipment with integral antenna) out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1</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