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February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3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7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5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V.3.7.0/Feb. 19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ontpage</dc:title>
</cp:coreProperties>
</file>