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aps/>
          <w:color w:val="000000"/>
          <w:sz w:val="24"/>
          <w:szCs w:val="24"/>
          <w:lang w:val="en-US"/>
        </w:rPr>
      </w:pPr>
      <w:r>
        <w:rPr>
          <w:rFonts w:eastAsia="modern a" w:cs="modern a" w:ascii="modern a" w:hAnsi="modern a"/>
          <w:b/>
          <w:bCs/>
          <w:caps/>
          <w:color w:val="000000"/>
          <w:sz w:val="24"/>
          <w:szCs w:val="24"/>
          <w:lang w:val="en-US"/>
        </w:rPr>
        <w:t>II.5.3.2</w:t>
        <w:tab/>
        <w:t>Initial tests</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2.1</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ndom Access procedure is specified in section 3.3.1.1 of GSM 04.08. To verify the correct performance of the random access procedure by the MS, two initial tests are performed, described in II.5.3.2.1.1 and in II.5.3.2.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2.1.1</w:t>
        <w:tab/>
        <w:t>Tes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test is to verify th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 xml:space="preserve">spreads an initial CHANNEL REQUEST message with equal probability on </w:t>
      </w:r>
      <w:r>
        <w:rPr>
          <w:rFonts w:eastAsia="modern c" w:cs="modern c" w:ascii="modern c" w:hAnsi="modern c"/>
          <w:color w:val="000000"/>
          <w:sz w:val="20"/>
          <w:szCs w:val="20"/>
          <w:lang w:val="en-US"/>
        </w:rPr>
        <w:t>approximately the correct number of</w:t>
      </w:r>
      <w:r>
        <w:rPr>
          <w:rFonts w:eastAsia="modern a" w:cs="modern a" w:ascii="modern a" w:hAnsi="modern a"/>
          <w:color w:val="000000"/>
          <w:sz w:val="24"/>
          <w:szCs w:val="24"/>
          <w:lang w:val="en-US"/>
        </w:rPr>
        <w:t xml:space="preserve"> time slo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spreads retransmissions of a CHANNEL REQUEST message with equal probability on Tx-integer timeslo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retransmits exactly Max-retrans times a CHANNEL REQUEST message if the network never responds to a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t is not possible to verify that a Mobile Station spreads an initial CHANNEL REQUEST message on exactly the correct number of time slots, because the exact moment is not known when the Mobile station initially starts timer T3120. It is assumed that a Mobile Station that is paged, will initially start timer T3120 in less than 0.95 seconds, and that the time to initially start timer T3120 will not vary more than 5 ms between different performances of the random acces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two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n combined CCCH/SDCCH,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mbined CCCH/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 (b) and (c) from II.5.3.2.1.1.1 are checked with low values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 and for Max-retrans in test case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tests are repeated in reduced form with randomly chosen values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 and Max-retrans in test cases 3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w:t>
        <w:tab/>
        <w:t>Test cas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a BSS with exactly on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has successfully performed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RACH Control Parameters (GSM 04.08, 10.5.2.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Tx-integer is set at 5 slots used to spread transmiss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ed as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ax retransmission is set to 1, (coded as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 Control Channel description (GSM 04.08, 10.5.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CCH-CONF  indicates 1 basic physical channel used for CCCH not combined with SDCCH, (encoded as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2</w:t>
        <w:tab/>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l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0 = max (8, Tx-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1 = 0,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  = 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 shall be repeated for k= 1, ...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YPE 1 message on the paging subchannel corresponding to the MS's IMSI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measures the number f(0,k) of CCCH RACH slots between the sending of the PAGING REQUEST message and the reception of a 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ores f(0,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i= 1, ..., Max-retrans  the following steps ar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1)</w:t>
        <w:tab/>
        <w:t>The SS measures the number f(i,k) of CCCH RACH slots betw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moment where the last CHANNEL REQUEST message has b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received and an additional time of T1 seconds has elap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reception of a new 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f(i,k) exceeds Tx-integer-1 before a new channel request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ceived, the complete test is finished with non-con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2)</w:t>
        <w:tab/>
        <w:t>The SS stores f(i,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fter reception of the last CHANNEL REQUEST message of d), the SS sends an IMMEDIATE ASSIGNMENT REJECT message; the first Request reference information element of this IMMEDIATE ASSIGNMENT REJECT message corresponds to the last CHANNEL REQUEST message received; the first Wait indication information element of this IMMEDIATE ASSIGNMENT REJECT message specifies 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3</w:t>
        <w:tab/>
        <w:t>Analysis of tes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 0, ..., Max-retrans  and  n=0, ..., Max f(i,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 S(i,n) = CARD {k │ f(i,k) =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ARD {k │ f(k) = n} is mathematical notation for  the number of times that f(k) equals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4</w:t>
        <w:tab/>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All CHANNEL REQUEST messages sent by the MS during the procedure shall specify the establishment cause "Answer to pag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oded as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After step a), the MS shall send a CHANNEL REQUEST message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eco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 xml:space="preserve">S(0,n) &lt;= 41  for all n;  there is an integer n0 such tha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0,n) = 0  for all  n &lt; n0  and all  n &gt; n0 + N0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S(1,n) &lt;= 60  for all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limit has been computed to give a confidence of 99.74 % that a unit which follows the requirements will pass. The number of samples [200] has been chosen to get a good compromise between the test time and the risk of passing a bad unit. (Increase of the collision ra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w:t>
        <w:tab/>
        <w:t>Test cas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 GSM3: define a subcase: there are 3 time slots available, different paging subchannel upon different IMSI or differen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a BSS with exactly on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has successfully performed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RACH Control Parameters (GSM 04.08, 10.5.2.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Tx-integer is set at 5 slots used to spread transmiss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ed as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ax retransmission is set to 1, (coded as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 Control Channel description (GSM 04.08, 10.5.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CCH-CONF indicates 1 basic physical channel used for CCCH, combined with SDCCH, (encoded as 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2</w:t>
        <w:tab/>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l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0 = max (8, Tx-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1 = 0,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  = 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 shall be repeated for k= 1, ...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YPE 1 message on the paging subchannel corresponding to the MS's IMSI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measures the number f(0,k) of CCCH RACH slots between the sending of the PAGING REQUEST message and the reception of a 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ores f(0,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i= 1, ..., Max-retrans the following steps ar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1)</w:t>
        <w:tab/>
        <w:t>The SS measures the number f(i,k) of CCCH RACH slots betw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moment where the last CHANNEL REQUEST message has b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received and an additional time of T1 seconds has elap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reception of a new 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f(i,k) exceeds Tx-integer-1 before a new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message was received, the complete test is finished wi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n-con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2)</w:t>
        <w:tab/>
        <w:t>The SS stores f(i,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fter reception of the last CHANNEL REQUEST message of d), the SS sends an IMMEDIATE ASSIGNMENT REJECT message; the second Request reference information element of this IMMEDIATE ASSIGNMENT REJECT message corresponds to the last CHANNEL REQUEST message received; the second Wait indication information element of this IMMEDIATE ASSIGNMENT REJECT message specifies 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3</w:t>
        <w:tab/>
        <w:t>Analysis of tes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 0, ..., Max-retrans  and n= 0, ..., Max f(i,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 S(i,n) = CARD {k │ f(i,k) =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ARD {k │ f(k) = n} is mathematical notation for the number of times that f(k) equals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4</w:t>
        <w:tab/>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All CHANNEL REQUEST messages sent by the MS during the procedure shall specify the establishment cause "Answer to pag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oded as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After step a), the MS shall send a CHANNEL REQUEST message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eco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 xml:space="preserve">S(0,n) &lt;= 41  for all n;  there is an integer n0 such tha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0,n) = 0  for all  n &lt; n0  and for all  n &gt; n0 + N0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S(1,n) &lt;= 60  for all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limit has been computed to give a confidence of 99.74 % that a unit which follows the requirements will pass. The number of samples [200] has been chosen to get a good compromise between the test time and the risk of passing a bad unit. (Increase of the collision ra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5</w:t>
        <w:tab/>
        <w:t>Test cas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5.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a BSS with exactly on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has successfully performed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RACH Control Parameters (GSM 04.08, 10.5.2.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x-integer is randomly chosen in the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2, 14, 16, 20, 25, 32, 50}  (encoded as 0011, ...,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ax retransmission is randomly chos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range {1, 2, 4, 7}, (coded as 00, ...,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w:t>
        <w:tab/>
        <w:t>Control Channel description (GSM 04.08, 10.5.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CCH-CONF  indicates 1 basic physical channel used for CCCH not combined with SDCCH, (encoded as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upper rounded value of 230/Max-retrans is computed, let K be this 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1)</w:t>
        <w:tab/>
        <w:t>The upper rounded value of 0.5 * Tx-Integer is computed, let s be this 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2)</w:t>
        <w:tab/>
        <w:t>A counter S is put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5.2</w:t>
        <w:tab/>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l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N0 = max(8,Tx-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1 = 0.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 shall be repeated for k= 1,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YPE 1 message on the paging subchannel corresponding to the MS's IMSI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The SS measures the number f(0,k) of CCCH RACH slots between the sending of the PAGING REQUEST message and the reception of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i= 1, ..., Max-retrans the following is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measures the number f(i,k) of CCCH RACH slots betw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the moment where the last  CHANNEL REQUEST message has b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ceived and an additional time of T1 seconds has elapsed,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the reception of a new 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i,k) exceeds Tx-integer-1 before a new  CHANNEL REQUEST message was received, the complete test is finished with non-con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If f(i,k) is greater or equal to s, the SS increments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unter S by on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n other words f(i,k) &gt;= s  ==&gt; S = S+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Depending on the value of k, step e.1) or e.2) is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1)</w:t>
        <w:tab/>
        <w:t xml:space="preserve">k &lt; 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After reception of the last CHANNEL REQUEST message of d), the SS sends an IMMEDIATE ASSIGNMENT REJECT message; the third Request reference information element of this IMMEDIATE ASSIGNMENT MESSAGE corresponds to the last CHANNEL REQUEST message received; the third Wait indication information element of this IMMEDIATE ASSIGNMENT REJECT message specifi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2)</w:t>
        <w:tab/>
        <w:t>k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fter receipt of the last CHANNEL REQUEST message of d), the SS monitors the RACH for 1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w:t>
      </w:r>
      <w:r>
        <w:rPr>
          <w:rFonts w:eastAsia="modern a" w:cs="modern a" w:ascii="modern a" w:hAnsi="modern a"/>
          <w:color w:val="000000"/>
          <w:sz w:val="24"/>
          <w:szCs w:val="24"/>
          <w:lang w:val="en-US"/>
        </w:rPr>
        <w:t>I.5.3.2.1.1.5.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All CHANNEL REQUEST messages sent by the MS during the procedure shall specify the establishment cause "Answer to pag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oded as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After step a), the MS shall send a CHANNEL REQUEST message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S / (K * Max-Retrans) shall be inside the following inter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0.8 - s / Tx-Integer ; 1.2 - s / Tx-Integ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For k = K, after step d), the Mobile Station shall send no more CHANNEL REQUEST messages, but perform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nfidence interval and the number of samples in requirement 3) are chosen in such a way that the possibility of non accepting a correct MS is less than 0.2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6</w:t>
        <w:tab/>
        <w:t>Test cas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case 4 is identical to case 3, with only the following dif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6.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n initial condition, CCCH-CONF indicates "1 basic physical channel used for CCCH and SDCCH" (encoded as 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he other initial conditions remain the s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6.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I.5.3.2.1.1.5.2, except that T1 is set to 0.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6.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I.5.3.2.1.1.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2.1.2</w:t>
        <w:tab/>
        <w:t>Tes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2.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th for the value of timer T3120 and the random reference which is used as a parameter of the CHANNEL REQUEST message, random numbers must be generated in the range 0, ..., 31 (random reference), or, respectively, 0, ..., K-1 where K = 3,...,12,14,16,20,25,32,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must be sure that different MSs of one product series do not produce the same sequences of random values. In order to test that, it is verified that a MS produces different random references for a CHANNEL REQUEST after having been switched off an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2.2</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updated idle. The SS simulates a BS with exactly on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nnel configuration will be non-combined CCCH/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2.3</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 K = 7, D =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teps a) to d) are performed for k = 1,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8.5 seconds, the SS sends a PAGING REQUEST TYPE 1 message on the paging subchannel corresponding to the MS's IMSI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tores the random reference r(k) contained as a parameter in the next CHANNEL REQUEST message sent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8.5 seconds in step c) allow the Mobile Station to camp on the cell, cf. II.6.1.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2.4</w:t>
        <w:tab/>
        <w:t>Require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After step c), the MS must send a CHANNEL REQUEST message within one second</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t least D values of r(1), ..., r(K) must be diffe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For the time of 1 second in requirement 1), cf. the note in II.5.3.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 has been computed such that the probability of refusing a correct MS is less then 0.02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2.2</w:t>
        <w:tab/>
        <w:t>IMSI detach/attach (bas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IMSI attach is described in GSM 04.08 section 4.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IMSI detach is described in GSM 04.08 section 4.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 test is to verify that the MS correctly performs IMSI detach/attach procedures when it is required by the network and upon deactivation/activation or SIM removal/insertion and does not perform these procedures when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ase station with BCCH/CCCH, with LAI equal to 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SYSTEM INFORMATION TYPE 3 providing the ATT flag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YSTEM INFORMATION TYPE 3 (GSM 04.08, 9.1.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1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defaul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Channel Description</w:t>
        <w:tab/>
        <w:t>ATT flag (bit 7 in octet 2) (see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tab/>
        <w:t>defaul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Selection Parameters</w:t>
        <w:tab/>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CH Control Parameters</w:t>
        <w:tab/>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3</w:t>
        <w:tab/>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broadcasted ATT flag value is set to 0, that is "The MSs in the cell are not allowed to apply IMSI attach and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ower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4</w:t>
        <w:tab/>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hall not initiate the IMSI de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d), the MS shall not initiate the IMSI at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5</w:t>
        <w:tab/>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broadcasted ATT flag value is set to 0, that is "The MSs in the cell are not allowed to apply IMSI attach and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IM is removed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IM is inserted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6</w:t>
        <w:tab/>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hall not initiate the IMSI de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d), the MS shall not initiate the IMSI at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7</w:t>
        <w:tab/>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broadcasted ATT flag value is set to 1, that is "The MSs in the cell are allowed to apply IMSI attach and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ower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8</w:t>
        <w:tab/>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hall establish a RR-connection and sends the IMSI DETACH INDICATIO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SI DETACH 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Classmark 1</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9</w:t>
        <w:tab/>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respond to the channel request with IMMEDIATE ASSIGN allocating a SDCCH. It shall initiate no authentication or cipher mode setting but just respond to the location updating request with a LOCATION UPDATED ACCEPT (provided the request is correct) allocating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0</w:t>
        <w:tab/>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a), the MS shall initiate a location updating with the type "IMSI at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b), the MS shall answer with a TMSI REALLOCATION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REQUEST (GSM 04.08, 9.2.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Type</w:t>
        <w:tab/>
        <w:t>IMSI attach</w:t>
        <w:tab/>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1</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ACCEPT (GSM 04.08, 9.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MSI REALLOCATION COMPLETE (GSM 04.08, 9.2.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1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1</w:t>
        <w:tab/>
        <w:t>Procedur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broadcasted ATT flag value is set to 1, that is "The MSs in the cell are allowed to apply IMSI attach and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IM is removed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2</w:t>
        <w:tab/>
        <w:t>Requirement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hall establish a RR-connection and sends the IMSI DETACH INDICATIO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SI DETACH 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Classmark 1</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3</w:t>
        <w:tab/>
        <w:t>Procedure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IM is inserted and 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respond to the channel request with IMMEDIATE ASSIGN allocating a SDCCH. It shall initiate no authentication or cipher mode setting but just respond to the location updating request with a LOCATION UPDATED ACCEPT (provided the request is correct) allocating a new TMS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4</w:t>
        <w:tab/>
        <w:t>Requirements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a), the MS shall initiate a location updating with the type "IMSI at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b), the MS shall answer with a TMSI REALLOCATION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REQUEST (GSM 04.08, 9.2.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Type</w:t>
        <w:tab/>
        <w:t>IMSI attach</w:t>
        <w:tab/>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1</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ACCEPT (GSM 04.08, 9.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MSI REALLOCATION COMPLETE (GSM 04.08, 9.2.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1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2.3</w:t>
        <w:tab/>
        <w:t>Test of sequenced MM/CC message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3.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ording to GSM 04.08, section 2.4.1 [Variables and sequence numbers] the RR sublayer of the MS shall have an associated send state variable V(SD) ("Send duplicated") for sending MM and CM messages. This send state variable has been introduced to avoid the duplication of MM and CM messages, e.g. in the case of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3.2</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eck that the V(SD) is set correctly to 0 by the MS at the beginning of the establishment of the first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eck that the MS increments correctly this vari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3.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originates a link establishment and the following messages are sent on the air-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GING REQUEST(#1) (SS&gt;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ANNEL REQUEST (MS&g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MMEDIATE ASSIGNMENT (SS&gt;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GING RESPONSE (MS&gt;SS) (Layer 2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Mobility Management Message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Step b) is repeated 10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3.4</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send an IDENTITY RESPONSE message where N(SD)=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c), the MS shall send alternately the value 1 and 0 in the N(SD) field of the IDENTITY RESPONSE message.</w:t>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5.3.2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8.0/Apr.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initial tests</cp:keywords>
  <dc:language>en-US</dc:language>
  <cp:lastModifiedBy>ETSI/PT12-ES drafting group</cp:lastModifiedBy>
  <cp:revision>0</cp:revision>
  <dc:subject/>
  <dc:title>itial tests</dc:title>
</cp:coreProperties>
</file>