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specifications, on which this test specification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 I: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Introduction to Verific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1</w:t>
        <w:tab/>
        <w:t>Verification of support and non-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Multi numbering scheme or ISD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2</w:t>
        <w:tab/>
        <w:t>Verification of support of single numbering sc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</w:t>
        <w:tab/>
        <w:t>Generic Call Set-up procedures for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</w:t>
        <w:tab/>
        <w:t>Generic Call Set-up/Release procedures for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1</w:t>
        <w:tab/>
        <w:t>Description of data call set-up/release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2</w:t>
        <w:tab/>
        <w:t>State Diagram Model for GSM data services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Sensitivity measurements for equipment without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-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2</w:t>
        <w:tab/>
        <w:t xml:space="preserve">Method 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2</w:t>
        <w:tab/>
        <w:t>Method of measurement - equipment with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3</w:t>
        <w:tab/>
        <w:t>Method of measurement for equipment with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4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4</w:t>
        <w:tab/>
        <w:t>General rules for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-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Electrical test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Constraining the access to a single number (GSM 02.07 Category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Constraining the access to a single number (GSM 02.07 Category 1 an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4</w:t>
        <w:tab/>
        <w:t>Behaviour of the MS when its list of blacklisted numbers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1</w:t>
        <w:tab/>
        <w:t>Scope of 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1.2</w:t>
        <w:tab/>
        <w:t>Tests related to data call establishment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1.3</w:t>
        <w:tab/>
        <w:t>Tests of user data transmissi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1.4</w:t>
        <w:tab/>
        <w:t>Tests for the non-transparen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2</w:t>
        <w:tab/>
        <w:t>Reference configuration for testing of Data and Telematic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2.1</w:t>
        <w:tab/>
        <w:t>General referenc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2.2</w:t>
        <w:tab/>
        <w:t>Reference configuration for testing of MSs of the type MT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2.3</w:t>
        <w:tab/>
        <w:t>Semi-graphical representation of the test su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</w:t>
        <w:tab/>
        <w:t>Testing of call set-up and release for data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</w:t>
        <w:tab/>
        <w:t>Um interfac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.1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.2</w:t>
        <w:tab/>
        <w:t>MS originating call,receipt of a CONNEC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.3</w:t>
        <w:tab/>
        <w:t>MS originating call,receipt of a RELEASE COMPLET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.4</w:t>
        <w:tab/>
        <w:t>MS terminating call, acceptable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.5</w:t>
        <w:tab/>
        <w:t>MS terminating call, not acceptable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4</w:t>
        <w:tab/>
        <w:t>Verification of synchronisation of user data on the traffic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5</w:t>
        <w:tab/>
        <w:t>Filtering of the channel contro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6</w:t>
        <w:tab/>
        <w:t>Testing of data rate adaptati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DTE/DCE 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V.25 bis default procedures for call set-up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1</w:t>
        <w:tab/>
        <w:t>Applicability of V.25 bis defaul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2</w:t>
        <w:tab/>
        <w:t>LTE initiate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3</w:t>
        <w:tab/>
        <w:t>LTE call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elftesting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conformance 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and deactivation of special test functions in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Activating and deactivating DAI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5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Flow of I-frames on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D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nd logical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Outdoor 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6</w:t>
        <w:tab/>
        <w:t>Transient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3</w:t>
        <w:tab/>
        <w:t>EMMI Electrical 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 </w:t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0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V.3.8.0/Apr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28/92 11/28/89o_</dc:description>
  <dc:language>en-US</dc:language>
  <cp:lastModifiedBy/>
  <cp:revision>0</cp:revision>
  <dc:subject/>
  <dc:title/>
</cp:coreProperties>
</file>