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n antenna connector, and the procedures to test equipment which can only be used with an integral antenna, are in general combined into one single test description. The sections which contain separate descriptions for testing these two kinds of equipment are blocking and spurious response (section II.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test such Mobile Stations without the need for separated access to a calibrated test site an antenna coupling device is defined in General Conditions GC6 of Annex 1 of part GC. The detailed description of its calibration is contained within section II.4.2.2. In practice this antenna coupling device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r>
        <w:br w:type="page"/>
      </w:r>
    </w:p>
    <w:p>
      <w:pPr>
        <w:pStyle w:val="Normal"/>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the discussed criteria, but allows the relevant accuracy to be improved without increasing the total test ti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c" w:cs="modern c" w:ascii="modern c" w:hAnsi="modern c"/>
          <w:color w:val="000000"/>
          <w:sz w:val="16"/>
          <w:szCs w:val="16"/>
          <w:vertAlign w:val="subscript"/>
          <w:lang w:val="en-US"/>
        </w:rPr>
        <w:t xml:space="preserve">o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3/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3/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3/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BLOCKING &amp;  TCH/FS Class II  STATIC       </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2.000    2.439     200       8200   99.741    4.000   &lt;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In order to save time the sensitivity test for the TCH/F2.4 channel does not comply with the above said constrai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choice of ARFCN and amplitude for these adjacent cell BCCH's shall follow the guideline given in II.3.2.1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 portable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191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5000/Ó 2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9200    120000  1800  24000   52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Sensitivity Measurements for Equipment without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means for connection to an external antenna an initial procedure is required before sensitivity measurements can be performed. This procedure consists of calibrating an antenna coupling device. This antenna coupling device is a test fixture, which, when mated with the MS forms a single unit enabling the MS to be tested as if it were a MS with an antenna connector. Once calibrated this antenna coupling device enables all receiver test procedures, except blocking to be identical for equipments with an integral antenna and for equipments with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antenna coupling device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 xml:space="preserve">__________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 xml:space="preserve">õ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Antenna coupling Device Coup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antenna coupling device is the relationship expressed in dB, between the output signal of the SS and the effective receiver input signal for the MS. The antenna gain is assumed to be OdBi. The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fixed to the antenna coupling device and the output of the SS is connected to the antenna coupling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ntenna coupling device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r>
        <w:rPr>
          <w:rFonts w:eastAsia="modern c" w:cs="modern c" w:ascii="modern c" w:hAnsi="modern c"/>
          <w:color w:val="000000"/>
          <w:sz w:val="24"/>
          <w:szCs w:val="24"/>
          <w:lang w:val="en-US"/>
        </w:rPr>
        <w:t xml:space="preserve">  ───────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r>
        <w:rPr>
          <w:rFonts w:eastAsia="modern c" w:cs="modern c" w:ascii="modern c" w:hAnsi="modern c"/>
          <w:vanish/>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TEST INTERFACE message with tested device equal to 0.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63dBmicroVoltemf(  ) and 10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tatic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sends the TEST INTERFACE message with tested device equal to 0.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8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 During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measurement of steps d) and 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to f) shall be repeated for a displacement of the unwanted signal of 400 kHz, and with the amplitude of the unwanted signal 41 dB above the level of the wanted input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test chamber (for extreme test conditions see Annex 1, part TC), and steps d) to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 shall be repeated with the two unwanted signals having frequencies corresponding to ARFCN four and eight below the ARFCN of the un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thod of test aligns with ETS 300 0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is set to produce a static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se values differ from GSM 05.05 because of practical signal generator limits in the 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j)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g) to j)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In the anechoic shielded chamber or on the test site a calibrated measuring antenna (vertically polarised) shall be placed,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test antenna, vertically polarised, connected to the System Simulator shall be in the anechoic shielded chamber or on the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At the position of the measuring antenna, a wanted signal is established with a field strength of 38.5dB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field strength is 4dB above reference 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measuring antenna is replaced by the MS, placed on a non conductive support, in the position for normal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S is at this point in the procedure exposed to a wanted signal, at a field strength 4 dB in excess of the reference sensitivity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A call shall be originated by the SS to the MS, and the MS shall be made to answer the call. The call shall occupy a full rate channel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wanted signal shall be the Standard Test Signal C1. The wanted signal FR shall be static and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meter is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unwanted signal shall be a C.W. signal (Standard test signal I0) of frequency FB. It shall in turn be applied on the subset of frequencies calculated at step k) in the overall range 80 kHz to 4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80 kHz to 4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80 kHz to 4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The level of the unwanted signal shall be set according to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d field strength of the unwanted signal will be set to the values given in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y                               Absolute Field Streng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0 MHz to 200 MHz                         98.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MHz to 500 MHz                        101.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00 MHz to 835 MHz                        11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36.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11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FR +/- 1.6 MHz          10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800 kHz           9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600 kHz           9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113.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36.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4000 MHz                     104.5 dBµV/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w:t>
        <w:tab/>
        <w:t>Steps j) to m) shall be repeated with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w:t>
        <w:tab/>
        <w:t>Steps j) to m) shall be repeated with the MS operating on an ARFCN in the range 120 to 12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channels p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aximum of 24 failures are allowed in the range 100 kHz to 12.75 GHz for the equipment with antenna connector (or 80MHz to 4 GHz for the equipment with integral antenna) outside FR +/- 45 MHz (which, if below FR and grouped, shall not exceed three 200 kHz channels p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µV emf (or 93.5 dBµV/m for the equipment with integral antenna).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failures are allowed at this lower unwanted signal level.</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5/7/92  5/7/92  ▀</dc:description>
  <dc:language>en-US</dc:language>
  <cp:lastModifiedBy/>
  <cp:revision>0</cp:revision>
  <dc:subject/>
  <dc:title/>
</cp:coreProperties>
</file>