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w:t>
        <w:tab/>
      </w:r>
      <w:r>
        <w:rPr>
          <w:rFonts w:eastAsia="modern c" w:cs="modern c" w:ascii="modern c" w:hAnsi="modern c"/>
          <w:b/>
          <w:bCs/>
          <w:caps/>
          <w:color w:val="000000"/>
          <w:sz w:val="20"/>
          <w:szCs w:val="20"/>
          <w:lang w:val="en-US"/>
        </w:rPr>
        <w:t>The elementary procedures for radio resource manage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w:t>
        <w:tab/>
      </w:r>
      <w:r>
        <w:rPr>
          <w:rFonts w:eastAsia="modern c" w:cs="modern c" w:ascii="modern c" w:hAnsi="modern c"/>
          <w:b/>
          <w:bCs/>
          <w:caps/>
          <w:color w:val="000000"/>
          <w:sz w:val="20"/>
          <w:szCs w:val="20"/>
          <w:lang w:val="en-US"/>
        </w:rPr>
        <w:t>Immediate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mmediate assignment is used by the network to allocate Radio Resource to a MS requesting service. This is necessary to establish a dedicated control channel for the MS and network to communicate the detail of the MS service requested. The immediate assignment is described in section 3.3.1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w:t>
        <w:tab/>
        <w:t>Purpose of the test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urpose of these tests is to verify that the MS can :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set up the dedicated control channel (SDCCH or TCH/F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identify its own assignment in case of an extended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accept an assignment rej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gnore an assignment for another MS while waiting for an assignment of its 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react in the case of many random accesses, it must react only to Immediate Assignment messages including one of its three last request references and ignore the previous one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the end of each test, the SS releases the dedicated resource when it has been successfully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w:t>
        <w:tab/>
        <w:t>SDCCH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_CONF is set to non combined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successfully performed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SS sends a Paging Request with correct TMSI.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value between 0 and 7, coded as TT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sponds to the MS Channel Request with an immediate assignment message allocating a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 /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3</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goes to the correct SDCCH indicated in the Immediate Assignment message and sends a Paging Respon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w:t>
        <w:tab/>
        <w:t>TCH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_retrans is set to 1 (coding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_CONF is set to non combin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llocating a T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ACCHs</w:t>
        <w:tab/>
        <w:t>0000</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2</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1440" w:leader="none"/>
        </w:tabs>
        <w:bidi w:val="0"/>
        <w:spacing w:lineRule="auto" w:line="240" w:before="0" w:after="0"/>
        <w:ind w:left="720" w:right="0" w:hanging="72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go to the correct TCH indicated in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send a Paging Response message on the F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w:t>
        <w:tab/>
        <w:t>Extended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CONF is set to combined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aximum number of retransmissions Max-retrans shall be set to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1</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integer value n between 1 and 8, and another value between 0 and 3, coded as 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Extended message allocating an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w:t>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extended</w:t>
        <w:tab/>
        <w:t>0011</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1</w:t>
        <w:tab/>
        <w:t>} SDCCH/4</w:t>
        <w:tab/>
        <w:t>001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1</w:t>
        <w:tab/>
        <w:t>} for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1</w:t>
        <w:tab/>
        <w:t>} see the following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2</w:t>
        <w:tab/>
        <w:t>} arbitrary (not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max(1,n-2) and n, its value being randomly drawn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2</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goes to the correct SDCCH indicated in the Immediate Assignment message and sends a Paging Respons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integer value n between 4 and 8, and another value between 0 and 3, coded as 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Extended message allocating an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SS will allow 30 seconds between this test and the following test, for the MS to complete the channel request procedure and to perform cell resele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w:t>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extended</w:t>
        <w:tab/>
        <w:t>0011</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1</w:t>
        <w:tab/>
        <w:t>} SDCCH/4</w:t>
        <w:tab/>
        <w:t>001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1</w:t>
        <w:tab/>
        <w:t>} for-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1</w:t>
        <w:tab/>
        <w:t>} see the following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2</w:t>
        <w:tab/>
        <w:t>} arbitrary (not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1 and n-3, its value being randomly drawn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4</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ignore the immediate assignmen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5</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draw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integer value n between 4 and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integer value S between 0 and 7,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integer value l between n-2 and 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PAGING REQUEST message addressing the MS with the correct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 messages, the SS responds to the MS with an IMMEDIATE ASSIGNMENT EXTENDED message allocating in the "Channel description 2" Information Element the SDCCH number S of an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quest reference 2" Information Element refers to the l-th Channel Request sent by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6</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hall respond to the PAGING REQUEST message by sending between n and (Max retrans) + 1 CHANNEL REQUEST messages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shall go to the correct SDCCH indicated in the IMMEDIATE ASSIGNMENT EXTENDED message and send a PAGING RESPONS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w:t>
        <w:tab/>
        <w:t>Assignment Rej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retrans is set to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1.6.1 </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x is randomly drawn between 1 and 255 s by the SS. n is an integer randomly drawn by the SS between 1 and 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Reject message and continues to send Paging messages for more than x second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adio Resource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ect</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MS</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x seconds (maximum=25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max(1,n-2) and n, its value being randomly drawn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2</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reception of IMMEDIATE ASSIGNMENT REJECT, the MS shall not transmit for x seconds, and then answer to the paging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responds to the MS Channel Request with an Immediate Assignment Reject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perform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adio Resource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ect</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255 secon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pages the MS in the new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4</w:t>
        <w:tab/>
        <w:t>Requirement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transmit until the cell reselection, and after that it shall answer to the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w:t>
        <w:tab/>
        <w:t>Ignore Assignment for another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1</w:t>
        <w:tab/>
        <w:t xml:space="preserve">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llocating a SDCCH, but to a different 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1)</w:t>
        <w:tab/>
        <w:t>wrong request reference = actual frame number +2 and correct random access inf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2)</w:t>
        <w:tab/>
        <w:t>wrong request reference = actual frame number and wrong random access info.</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Wrong 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2</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continue sending its Channel Requests and not go to the assigned 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2</w:t>
        <w:tab/>
      </w:r>
      <w:r>
        <w:rPr>
          <w:rFonts w:eastAsia="modern c" w:cs="modern c" w:ascii="modern c" w:hAnsi="modern c"/>
          <w:b/>
          <w:bCs/>
          <w:caps/>
          <w:color w:val="000000"/>
          <w:sz w:val="20"/>
          <w:szCs w:val="20"/>
          <w:lang w:val="en-US"/>
        </w:rPr>
        <w:t>Test of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aging procedures are specified in sections 3.3.2 of GSM 04.08 and in section 6.5 of GSM 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Mobile Identity information fields, not specified in the method of test, shall either be non-existent or not address the mobile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2.1 </w:t>
        <w:tab/>
        <w:t>Normal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1  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able to determine its CCCH group and paging group correctly and that the MS will respond to a PAGING REQUEST message (page mode set to "normal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2  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imulates a BSS. The SYSTEM INFORMATION messages on the BCCH are indicating a cell with: Max-retrans is set to 2 (encoded as 01). A legal combination of parameters (CCCH-CONF,BS-AG-BLKS-RES, BS-PA-MFRMS) has to be chosen at the beginning of each following test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is in idle updated state. It has been switched on 90 seconds ago. The SS knows the MS's IMSI and the MS has been assigned a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90 seconds are needed by the MS, so that it can acquire the synchronisation of the six strongest BCCHs of its list and also read the SYSTEM INFO of these BCCHs (required in GSM 05.08, section 6.6.1 "Monitoring of Received level and BCCH data"). After this initialisation has been performed there remains a probability that a correct MS will be rejected because of non reception of a paging request message. This probability will be less than 0.0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2.1.3</w:t>
        <w:tab/>
        <w:t xml:space="preserve">Procedure 1: </w:t>
      </w:r>
      <w:r>
        <w:rPr>
          <w:rFonts w:eastAsia="modern c" w:cs="modern c" w:ascii="modern c" w:hAnsi="modern c"/>
          <w:b/>
          <w:bCs/>
          <w:caps/>
          <w:color w:val="000000"/>
          <w:sz w:val="20"/>
          <w:szCs w:val="20"/>
          <w:lang w:val="en-US"/>
        </w:rPr>
        <w:t>Paging request type</w:t>
      </w:r>
      <w:r>
        <w:rPr>
          <w:rFonts w:eastAsia="modern c" w:cs="modern c" w:ascii="modern c" w:hAnsi="modern c"/>
          <w:b/>
          <w:bCs/>
          <w:color w:val="000000"/>
          <w:sz w:val="20"/>
          <w:szCs w:val="20"/>
          <w:lang w:val="en-US"/>
        </w:rPr>
        <w:t xml:space="preserv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1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 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with its IMSI which is conveyed in the first Mobile Identity information field. The optional Mobile Identity information element is not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with its TMSI which is conveyed in the first Mobile Identity information field. The optional Mobile Identity information element specifies an IMSI different from that of the M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first Mobile Identity information element specifies a TMSI different from that of the MS. The optional Mobile Identity information element addresses the MS by its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first Mobile Identity information element specifies a TMSI which is different from that of the MS. The optional Mobile Identity information element contains the correct TMSI for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5)</w:t>
        <w:tab/>
        <w:t>The MS is addressed in the first Mobile Identity field with its IMEI. The optional Mobile Identity information element is not included in the Paging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6)</w:t>
        <w:tab/>
        <w:t>The MS is addressed in the first Mobile Identity field with its TMSI, but the type of identity in this field is set to "No Identity". The optional Mobile Identity information element is not included in the Paging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 For test cases a.5) and a.6) the SS waits 1 second to confirm that the MS does not respond to the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case a.5) and a.6) the MS shall ignore th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 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5</w:t>
        <w:tab/>
        <w:t>Procedure 2: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2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2</w:t>
        <w:tab/>
        <w:t>0010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Optiona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in the first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in the secon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MS is addressed in the Mobile Identity information field with its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MS is addressed in the Mobile Identity information field with its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5)</w:t>
        <w:tab/>
        <w:t>The MS is addressed in the optional Mobile Identity field with its IME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6)</w:t>
        <w:tab/>
        <w:t>The MS is addressed in the optional Mobile Identity field with its TMSI, but the type of identity in this field is set to "No Id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 For test cases a.5) and a.6) the SS waits 1 second to confirm that the MS does not respond to the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6</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case a.5) and a.6) the MS shall ignore th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7</w:t>
        <w:tab/>
        <w:t>Procedure 3: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3 message on the paging subchannel which corresponds to the MS's IMSI. The page mode is set to "normal paging". The test is carried out for each of the following 4 cases, as there is 4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3</w:t>
        <w:tab/>
        <w:t>00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in the first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in the secon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MS is addressed in the thir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MS is addressed in the fourth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8</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 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9</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is made to go in "idle roaming not allowed" state (the MS is made to perform a location updating procedure to which the SS answers by a location updating reject with cause #11), that is no more TMSI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ll those tests from II.5.3.6.2.1.3 to II.5.3.6.2.1.8 which address the MS by its TMSI are repeated in this condi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10</w:t>
        <w:tab/>
        <w:t>Response Requirement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shall ignore the paging requ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2</w:t>
        <w:tab/>
        <w:t>Extended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operating in the extended page mode when this is ordered by the BSS as specified in GSM 04.08 sect. 3.3.2.1 (and answers paging messages in the next but one paging sub bloc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 updated state. The MS's IMSI is known to the SS and the MS has been assigned a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S sends a PAGING REQUEST TYPE 1 message not addressing the MS under test but on the paging subchannel which corresponds to the MS's identity. The page mode is set to "extended paging".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NOT 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IMSI</w:t>
        <w:tab/>
        <w:t>00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Extended paging can be chained only o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c)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d) the MS shall send at least two CHANNEL REQUEST messages on its RA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 updated state. The MS's IMSI is known to the SS and the MS has been assigned a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S sends an IMMEDIATE ASSIGNMENT on the paging subchannel which corresponds to the MS's identity. The page mode is set to "extended paging".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not releva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Extended paging can be chained only o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c)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d) the MS shall send at least two CHANNEL REQUEST messages on its RA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3</w:t>
        <w:tab/>
        <w:t>Paging reorganis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operating in the paging reorganisation page mode as specified in GSM 04.08 sect. 3.3.2.1 (and answers to paging messages sent on any block of the full downlink CCCH during the reorganisation and receives all BCCH messages during the reorganis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updated state. The MS has been assigned a TMSI, its IMSI is known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 IMMEDIATE ASSIGNMENT EXTENDED message containing paging reorganisation page mo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 ASS EXT</w:t>
        <w:tab/>
        <w:t>0010</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Do NOT address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Before the MS's original paging sub-channel re-occurs, the SS pages it on its old CCCH by TMSI in some paging block which is not belonging to the MS's paging sub-channel. A PAGING REQUEST TYPE 2 message is used, the page mode set to "normal pag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2</w:t>
        <w:tab/>
        <w:t>001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TMSI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MS under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anges the following BCCH parameters as indi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CONF is set to "1 basic physical channel used for CCCH, combined with SDCCH" (encoded as 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S-AG-BLKS-RES is set to 2 blocks reserved for access grant (coded a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On the MS's old paging subchannel a PAGING REQUEST message of arbitrary type is transmitted, not addressing the MS, with the page mode set to "paging re-organis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Do NOT address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ype of identity</w:t>
        <w:tab/>
        <w:t>IMSI</w:t>
        <w:tab/>
        <w:t>00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 xml:space="preserve">The SS waits for the duration of five 51 TDMA frame multiframes (four to allow the MS to read all four SYSTEM INFO messages on the BCCH, one to calculate the new paging group). Then the MS is paged on its new paging subchannel.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1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d) the MS shall transmit at least two CHANNEL REQUEST messages on its RA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g) the MS shall transmit at least two CHANNEL REQUEST messages on its new RA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rocedure 1 is repeated, but in step e) "CCCH-CONF" is set to "2 basic physical channels used for CCCH, not combined with SDCCHs" (encoded as 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ame requirements as "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updated state. The MS has been assigned a TMSI, its IMSI is known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BCCH info is set such that Max-retrans = 1 (coded as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an IMMEDIATE ASSIGNMENT EXTENDED message as in Procedure 1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 xml:space="preserve">The MS is paged immediately in a former AG block, as in 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d). 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e), the MS shall produce at least two channel requ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2.4 </w:t>
        <w:tab/>
        <w:t>No change of page mo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remembers the page mode from the previous paging request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the idle updated state. The MS has been assigned a TMSI and its IMSI is known to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n IMMEDIATE ASSIGNMENT REJECT message on the MS's paging channel. The page mode is set to "extended pag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 Ass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NOT for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omment GSM3: do it again for "immediate assignment extend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When the MS's specific paging multiframe and paging subblock reoccurs for the second time, PAGING REQUEST TYPE 3 is sent. Page mode set to "no chan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3</w:t>
        <w:tab/>
        <w:t>00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 change</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s c) and d)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e) the MS shall send at least two CHANNEL REQUEST messages on its RA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3</w:t>
        <w:tab/>
      </w:r>
      <w:r>
        <w:rPr>
          <w:rFonts w:eastAsia="modern c" w:cs="modern c" w:ascii="modern c" w:hAnsi="modern c"/>
          <w:b/>
          <w:bCs/>
          <w:caps/>
          <w:color w:val="000000"/>
          <w:sz w:val="20"/>
          <w:szCs w:val="20"/>
          <w:lang w:val="en-US"/>
        </w:rPr>
        <w:t>Measurement Repo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asurement Report Procedure is described in section 3.4.1.2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1</w:t>
        <w:tab/>
        <w:t>Introduction and purpose of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having a RR-connection, the MS sends measurement reports. The report contains reception characteristics from serving and neighbouring cel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apability of calculating RxLev and RxQual is tested in section II.6.1.2. Here, only the signalling aspect is verified. The interval between two successive Layer 2 frames containing measurements reports shall not exceed one Layer 2 fram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be able to indicat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f no neighbouring cells are ident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the six best BCCH's out of a list taken from System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only permitted BCCH's out of a li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uses one serving cell and seven additional transmitters in stable conditions on different frequencies and leve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On the serving cell the MS is having a call in progre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First the SS sends an empty BCCH allocation in System Information Type 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n the SS sends a non-empty BCCH allocation in System Information Type 5 and changes the BA ARFCN list and colourcodes to verif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is forced to make a handover in a new cell when DTX shall be used and PWRC indicates that the MS has not to measure the BCCH carr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3</w:t>
        <w:tab/>
        <w:t>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No Neighbouring Ce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 xml:space="preserve">  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 xml:space="preserve">  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 xml:space="preserve">  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 xml:space="preserve">  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 xml:space="preserve">  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 xml:space="preserve">  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 xml:space="preserve">  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 xml:space="preserve">  04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Band number 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 (124..001)</w:t>
        <w:tab/>
        <w:t>no BCCH allocation</w:t>
        <w:tab/>
        <w:t>all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uously send measurement reports on every SACCH blocks and the measurement valid indication shall be set to valid (0) within the second block at the la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tab/>
        <w:t>"Same value as BA-IN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sent on S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M </w:t>
        <w:tab/>
        <w:t>"No neighbour 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measurement res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eighbour cel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not available for serving 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no result                  all bits set to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SIC--NCELL     6</w:t>
        <w:tab/>
        <w:t>no result</w:t>
        <w:tab/>
      </w:r>
    </w:p>
    <w:p>
      <w:pPr>
        <w:pStyle w:val="Normal"/>
        <w:keepNext w:val="true"/>
        <w:keepLines/>
        <w:tabs>
          <w:tab w:val="clear" w:pos="720"/>
          <w:tab w:val="left" w:pos="4606"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tab/>
        <w:t>All neighbours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044</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IND</w:t>
        <w:tab/>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A ARFCN       </w:t>
        <w:tab/>
        <w:t>(2,8,14,20,26,32,38,44)=op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 xml:space="preserve">(all others)=clos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t>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uously send measurement reports on every SACCH blocks and the measurement valid indication shall be set to valid (0) within the second block at the la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SUB-SERVING 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N </w:t>
        <w:tab/>
        <w:t xml:space="preserve">number of neighbours=six </w:t>
        <w:tab/>
        <w:t xml:space="preserve">     </w:t>
        <w:tab/>
        <w:t xml:space="preserve"> 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foi</w:t>
        <w:tab/>
        <w:t xml:space="preserve">   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as in table</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as in table</w:t>
        <w:tab/>
        <w:t xml:space="preserve">   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6    </w:t>
        <w:tab/>
        <w:t>as in table</w:t>
        <w:tab/>
        <w:t xml:space="preserve">  xx </w:t>
        <w:tab/>
        <w:t>xxxx</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S shall keep the signal levels and BCCH information stable for at least 20 seconds before using the reported RX_LEV values. After the signal conditions have been stable for at least 20 seconds, the order of values in the MEASUREMENT REPORT, when put in the order of increasing RX LEV, shall be N3, S1, N4, N5, N6,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Combination of barred cells and unpermitted PLM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ab/>
        <w:t>Level</w:t>
        <w:tab/>
        <w:t>NCC</w:t>
        <w:tab/>
        <w:t>BS Colour Code</w:t>
        <w:tab/>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ab/>
        <w:t>-60</w:t>
        <w:tab/>
        <w:t xml:space="preserve"> 1</w:t>
        <w:tab/>
        <w:t xml:space="preserve"> 3</w:t>
        <w:tab/>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  (no info)</w:t>
        <w:tab/>
        <w:t>-85</w:t>
        <w:tab/>
        <w:t xml:space="preserve"> 1</w:t>
        <w:tab/>
        <w:t xml:space="preserve"> 5</w:t>
        <w:tab/>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ab/>
        <w:t>-80</w:t>
        <w:tab/>
        <w:t xml:space="preserve"> 1</w:t>
        <w:tab/>
        <w:t xml:space="preserve"> 7</w:t>
        <w:tab/>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ab/>
        <w:t>-75</w:t>
        <w:tab/>
        <w:t xml:space="preserve"> 2</w:t>
        <w:tab/>
        <w:t xml:space="preserve"> 1</w:t>
        <w:tab/>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  (no info)</w:t>
        <w:tab/>
        <w:t>-55</w:t>
        <w:tab/>
        <w:t xml:space="preserve"> 3</w:t>
        <w:tab/>
        <w:t xml:space="preserve"> 3</w:t>
        <w:tab/>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  (no info)</w:t>
        <w:tab/>
        <w:t>-50</w:t>
        <w:tab/>
        <w:t xml:space="preserve"> 4</w:t>
        <w:tab/>
        <w:t xml:space="preserve"> 5</w:t>
        <w:tab/>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ab/>
        <w:t>-45</w:t>
        <w:tab/>
        <w:t xml:space="preserve"> 1</w:t>
        <w:tab/>
        <w:t xml:space="preserve"> 7</w:t>
        <w:tab/>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ab/>
        <w:t>-40</w:t>
        <w:tab/>
        <w:t xml:space="preserve"> 1</w:t>
        <w:tab/>
        <w:t xml:space="preserve"> 1</w:t>
        <w:tab/>
        <w:tab/>
        <w:tab/>
        <w:tab/>
        <w:t>04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w:t>
        <w:tab/>
        <w:t>(2,14,20,38,44)=open</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all others)=clo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t>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uously send measurement reports on every SACCH blocks and the measurement valid indication shall be set to valid (0) within the second block at the la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N </w:t>
        <w:tab/>
        <w:t>number of neighbours=four</w:t>
        <w:tab/>
        <w:t xml:space="preserve">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in neighbou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 xml:space="preserve">cell description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4</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4</w:t>
        <w:tab/>
        <w:t>as in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SIC--NCELL     4</w:t>
        <w:tab/>
        <w:t>as in table</w:t>
        <w:tab/>
        <w:t xml:space="preserve">  xx </w:t>
        <w:tab/>
        <w:t>xxxx</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S shall keep the signal levels and BCCH information stable for at least 20 seconds before using the reported RX_LEV values. After the signal conditions have been stable for at least 20 seconds, the order of values in the MEASUREMENT REPORT, when put in the order of increasing RX LEV, shall be N2, S1, N6,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Use of DTX in the Measurement Repo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04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is forced to make a handover in a new cell, where the following SYSTEM INFO TYPE 5 and 6 are broadca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w:t>
        <w:tab/>
        <w:t>(2,8,14,20,26,32,38,44)=op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all others)=close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set</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be used</w:t>
        <w:tab/>
        <w:t>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the sending of the HANDOVER COMPLETE message, the MS shall continuously send measurement reports on every SACCH blocks, the measurement valid indication shall be set to valid (0) within the second block at the latest and DTX-USED shall be set to "DTX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used</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M </w:t>
        <w:tab/>
        <w:t>number of neighbours=six</w:t>
        <w:tab/>
        <w:t xml:space="preserve">     </w:t>
        <w:tab/>
        <w:t xml:space="preserve"> 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in neighbou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 xml:space="preserve">cell description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as in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6    </w:t>
        <w:tab/>
        <w:t>as in table</w:t>
        <w:tab/>
        <w:t xml:space="preserve">  xx </w:t>
        <w:tab/>
        <w:t>xxxx</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S shall keep the signal levels and BCCH information stable for at least 20 seconds before using the reported RX LEV values. After the signal conditions have been stable for at least 20 seconds, the order of values in the MEASURMENT REPORT, when put in the order of increasing RXLEV, shall be N3, S1, N4, N5, N6,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4</w:t>
        <w:tab/>
      </w:r>
      <w:r>
        <w:rPr>
          <w:rFonts w:eastAsia="modern c" w:cs="modern c" w:ascii="modern c" w:hAnsi="modern c"/>
          <w:b/>
          <w:bCs/>
          <w:caps/>
          <w:color w:val="000000"/>
          <w:sz w:val="20"/>
          <w:szCs w:val="20"/>
          <w:lang w:val="en-US"/>
        </w:rPr>
        <w:t>Test of Dedicated Channel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tracell change of channel can be requested by upper layers for changing the channel type, or decided by the RR-sublayer, e.g. for an internal handover. This change is performed through the dedicated channel assign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dedicated channel assignment procedure is to completely modify the physical channel configuration of the MS while staying in the same ce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is described in section 3.4.3 of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w:t>
        <w:tab/>
        <w:t>Purpose of the test Assignment comple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seize the channel defined in the command. Just a subset of all possible channels transitions will be test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DCCH  -&gt; TCH/F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S -&gt; TCH/H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HS -&gt; TCH/F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S -&gt; TCH/FS,</w:t>
        <w:tab/>
        <w:t>In this particular test we check that the MS does not increment V(SD) when repeating a message, after comple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S -&gt; TCH/FS,</w:t>
        <w:tab/>
        <w:t>In this particular test we check that the MS takes into account the value specified in the field "starting tim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CH/HS is tested only if supported (i.e. step b) might be skipp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pages the MS. On response of the MS a SDCCH is allocated. Then the SS sends an ASSIGNMENT COMMAND allocating a traffic channel TCH/FS with frequency hopping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fter reception of the ASSIGNMENT COMPLETE message, the SS sends a ASSIGNMENT COMMAND message allocating an traffic channel TCH/HS with frequency hopping not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Same as b) but the new channel is an TCH/FS with frequency hopping not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an AUTHENTICATION REQUEST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does not Layer 2 acknowledge the AUTHENTICATION RESPONSE message sent by the MS and stores this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ends an ASSIGNMENT COMMAND message allocating a TCH/FS with frequency hopping used, just after having received the AUTHENTICATION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ends an ASSIGNMENT COMMAND message allocating a traffic channel with frequency hopping not used. This command includes the optional field "starting time" filled with current frame number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 xml:space="preserve">At each step, the channel allocation is changed by increas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one the time slot number modulo 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ss command</w:t>
        <w:tab/>
        <w:t>001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randomly drawn (Not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 xml:space="preserve">Optional field used when specified in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Use or not of frequency hopp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power command is, at each step, randomly drawn between the minimum and maximum power control level applicable to the class of MS, and with a different valu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2</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a), the MS shall switch to the assigned channel, establish the link with the power level specified in the command message and send an ASSIGNEMENT COMPLET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step b),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n step c),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step d), the MS shall send an AUTHENTICATION RESPON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n step e),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n the MS shall send an AUTHENTICATION RESPONSE message with V(SD) at the same value as in the first AUTHENTICATION RESPONSE sent (the SS shall compare the two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In step f) same as 1) but this shall be done after the time specified in the field "Starting Tim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w:t>
        <w:tab/>
        <w:t>Assignment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when not succeeding to seizing the new channel, the MS reactivates the old one with the previous power used on this channe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Mobile Terminated call is initiated. After establishment of the call, an ASSIGNMENT COMMAND message is sent allocating a new TCH/F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set up the new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Protocol Discriminator </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ransaction Identifier </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Message Type </w:t>
        <w:tab/>
        <w:tab/>
        <w:t>001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Randomly drawn  (see Not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power command is, at each step, randomly drawn between the minimum and maximum power control level applicable to the class of MS, and with a different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2</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y to activate the new channel. The MS shall reactivate the old one with the previous power used on this channel, reconnect the TCH and trigger the establishment of the main signalling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shall then send an ASSIGNMENT FAILUR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5</w:t>
        <w:tab/>
      </w:r>
      <w:r>
        <w:rPr>
          <w:rFonts w:eastAsia="modern c" w:cs="modern c" w:ascii="modern c" w:hAnsi="modern c"/>
          <w:b/>
          <w:bCs/>
          <w:caps/>
          <w:color w:val="000000"/>
          <w:sz w:val="20"/>
          <w:szCs w:val="20"/>
          <w:lang w:val="en-US"/>
        </w:rPr>
        <w:t>Test of Handover</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Handover procedure is specified in section 3.4.4 of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ith the handover procedure, it is possible to completely alter the channels allocated to a MS. This makes possible in particular to switch a call in progress from one cell to another. The procedure is always initiated by the network, with the MS in a dedicated mo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2</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during handover</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isconnects and connects channe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releases and establishes data link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s capable of handling failures and abnormal cases related to the handover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3</w:t>
        <w:tab/>
        <w:t>Method of Measure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two cells, A and B, where A is the old cell and B is the target for the handover. All test procedures start with the MS being allocated a dedicated resource on cell A. Cell A and B are running under ideal radio conditions. Appropriate information on both cell A and B is given to the MS on the BCCHs of both cells according to the default conditions for the serving cell (A) and the neighbouring cell (B). Depending on the procedure frequency hopping is in use or not. Each time frequency hopping has to be used the SS has to draw randomly the value of N (number of frequency) between 1 and 64, HSN (hopping sequence number), MAIO (mobile allocation offset) and include it in the relevant messages (IMMEDIATE ASSIGNMENT, ASSIGNMENT COMMAND, HANDOVER COMMAND).</w:t>
      </w:r>
    </w:p>
    <w:p>
      <w:pPr>
        <w:pStyle w:val="Normal"/>
        <w:tabs>
          <w:tab w:val="clear" w:pos="720"/>
          <w:tab w:val="left" w:pos="57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wer used by the MS on the channel belonging to the old cell is set to the maximum Power level supported by the M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first two procedures, normal handover is made and the next three procedures test handover during call establishment. These five procedures are first tested with non synchronized cells, and then with finely synchronized cells. All tests are repeated with starting time specified in HANDOVER COMMAND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wo last procedures test the function of timer T3124, first on a Layer 3 failure, then on a Layer 1 failure. Layer 3 failure is introduced by the SS by not sending PHYSICAL INFORMATION on cell B whereas Layer 1 failure is introduced by the SS by not sending anything at all, with the exception of BCCH, on cell B.</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w:t>
        <w:tab/>
        <w:t>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w:t>
        <w:tab/>
        <w:t>Procedure 1: Handover during call in progress, TCH/FS, Non Synchronized, without frequency hopp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non synchronized cell, it continuously sends access bursts on the main DCCH until it receives a PHYSICAL INFORMATION message from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it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HANDOVER COMMAND message on the main DCCH on cell A.</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observes the access bursts which are now continuously being sent by the MS on its main DCCH of cell B. After receiving n (randomly drawn between values according to table below) access bursts, the SS sends PHYSICAL INFORMATION with a Timing Advance in the range 0..63 (=k) bit periods of 48/13 µs ea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 the first test k=20 will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 w:val="left" w:pos="7723" w:leader="none"/>
          <w:tab w:val="center" w:pos="8443" w:leader="none"/>
          <w:tab w:val="center" w:pos="9019" w:leader="none"/>
        </w:tabs>
        <w:bidi w:val="0"/>
        <w:spacing w:lineRule="auto" w:line="240" w:before="0" w:after="0"/>
        <w:ind w:left="1531" w:right="13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rget cell</w:t>
        <w:tab/>
        <w:t>TCH/FS</w:t>
        <w:tab/>
        <w:t>TCH/H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 w:val="left" w:pos="7723" w:leader="none"/>
          <w:tab w:val="center" w:pos="8443" w:leader="none"/>
          <w:tab w:val="center" w:pos="9019" w:leader="none"/>
        </w:tabs>
        <w:bidi w:val="0"/>
        <w:spacing w:lineRule="auto" w:line="240" w:before="0" w:after="0"/>
        <w:ind w:left="1531" w:right="13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type</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 w:val="left" w:pos="7723" w:leader="none"/>
          <w:tab w:val="center" w:pos="8443" w:leader="none"/>
          <w:tab w:val="center" w:pos="9019" w:leader="none"/>
        </w:tabs>
        <w:bidi w:val="0"/>
        <w:spacing w:lineRule="auto" w:line="240" w:before="0" w:after="0"/>
        <w:ind w:left="1531" w:right="13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w:t>
        <w:tab/>
        <w:t>10-20</w:t>
        <w:tab/>
        <w:t>5-1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 xml:space="preserve">defau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0</w:t>
        <w:tab/>
        <w:t>0000</w:t>
        <w:tab/>
        <w:t>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 xml:space="preserve">100 dec </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8 de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non synchronized cells</w:t>
        <w:tab/>
        <w:t>1101</w:t>
        <w:tab/>
        <w:t>00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HYSICAL INF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hysical info</w:t>
        <w:tab/>
        <w:t>001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k*48/13 µs</w:t>
        <w:tab/>
        <w:t>0001</w:t>
        <w:tab/>
        <w:t>0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test is repeated for a Timing Advance (k) of 50 bit periods (encoded as 0011 0010).</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w:t>
        <w:tab/>
        <w:t>Procedure 2: Handover during call in progress, TCH/HS without FH to TCH/HS with FH, non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shall be skipped if the MS does not support TCH/H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non synchronized cell, it continuously sends access bursts on the main DCCH until it receives a PHYSICAL INFORMATION message from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it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 1 except that call establishment shall be performed on TCH/HS and that channel description in HANDOVER COMMAND message shall indicate TCH/H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 xml:space="preserve">defau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Lm + ACCHs, TN =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1, MAIO (high part)</w:t>
        <w:tab/>
        <w:t>xxx1</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low part), HSN</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255</w:t>
        <w:tab/>
        <w:t>11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6</w:t>
        <w:tab/>
        <w:t>0000</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quency Channel seq.</w:t>
        <w:tab/>
        <w:t>IEI</w:t>
        <w:tab/>
        <w:t>0110</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 specified in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3</w:t>
        <w:tab/>
        <w:t>Procedure 3: Handover during Call establishment, SDCCH without FH to SDCCH with FH, Non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w:t>
        <w:tab/>
        <w:t>Procedure 4: Handover during call establishment, TCH/FS to TCH/FS all with FH, Non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pping sequence sets have to be drawn for each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CH/FS shall have been assigned for call establishment with the channel mode set to "signalling only" and the channel description information element in the HANDOVER COMMAND message shall indicate TCH/F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for a TCH/FS, with the channel mode set to "signalling on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1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shall indicate TCH/F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w:t>
        <w:tab/>
        <w:t>Procedure 5: Handover during call establishment, SDCCH with FH to TCH/FS without FH, Non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1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in the HANDOVER COMMAND message shall indicate TCH/FS,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w:t>
        <w:tab/>
        <w:t>Procedure 6: Handover during call in progress, TCH/FS with FH to TCH/FS without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HANDOVER COMMAND on the main DCCH on cell A, indicating a handover to a synchronized cell (B).</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hen waits for reception of a HANDOVER COMPLET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4</w:t>
        <w:tab/>
        <w:t>000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64</w:t>
        <w:tab/>
        <w:t>01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7 dec</w:t>
        <w:tab/>
        <w:t>000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synchronized cells</w:t>
        <w:tab/>
        <w:t>1101</w:t>
        <w:tab/>
        <w:t>000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w:t>
        <w:tab/>
        <w:t>Procedure 7: Handover during call in progress, TCH/HS with FH to TCH/HS without FH,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shall be skipped if the MS does not support TCH/H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 6 except that the channel description information element shall indicate TCH/H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w:t>
        <w:tab/>
        <w:t>Procedure 8: Handover during call establishment, SDCCH to SDCCH all with FH,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pping sequence sets have to be drawn for each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will be set to SDCCH/8 with F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w:t>
        <w:tab/>
        <w:t>Procedure 9: Handover during call establishment, TCH/FS without FH to TCH/FS with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TCH/F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ed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will be set to TCH/FS with FH,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w:t>
        <w:tab/>
        <w:t>Procedure 10: Handover during call establishment, SDCCH to TCH/FS all without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shall indicate TCH/FS,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w:t>
        <w:tab/>
        <w:t>Procedure 11: Handover with time specifi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can perform any type of handover, according to procedures 1 to 10 taking into account the optional field "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tests according to procedures 1 to 10  are repeated with the following difference: the HANDOVER COMMAND message contains a starting time information element set to a value corresponding to 1 second + 0.1 second after the point in time when the HANDOVER COMMAND message was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3</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s 1 to 10, except that the MS shall start transmitting access bursts at the ordered point in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w:t>
        <w:tab/>
        <w:t>Procedure 12: Handover Failure, Layer 3 Failure on the Target Cell, TCH/FS with FH to TCH/FS without F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function of timer T3124 and the contents in message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time out on timer T3124 is produced in the following way: the PHYSICAL INFORMATION does not arrive from the target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sending the HANDOVER COMMAND on the cell A, cell B is not transmitting PHYSICAL INFORMATION as expec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7</w:t>
        <w:tab/>
        <w:t>0000</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100 dec</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8 de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non synchronized cells</w:t>
        <w:tab/>
        <w:t>1101</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HANDOVER FAILURE on cell A at the previously assigned power level. The transmission time shall be in the range of (0..3) s after transmission time of HANDOVER COMMAND on SS-si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power level used before th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w:t>
        <w:tab/>
        <w:t>Procedure 13: Handover Failure, Layer 1 Failure on the Target Cell, TCH/FS without FH to TCH/FS with F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function of timer T3124 and the contents of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time out on timer T3124 in this test indicates that the Layer 1 signalling on cell B is not oper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sending the HANDOVER COMMAND on cell A, cell B is not transmitting at all (except for normal BCCH signalling). The MS will have a time out on timer T3124. The MS will take no further action at all on cell B. It activates channels on cell A and sends HANDOVER FAILURE  on cell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HANDOVER FAILURE on cell A at the previously assigned power level. The transmission time shall be in the range of (0..3) seconds after the transmission time of HANDOVER COMMAND on SS-si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6</w:t>
        <w:tab/>
      </w:r>
      <w:r>
        <w:rPr>
          <w:rFonts w:eastAsia="modern c" w:cs="modern c" w:ascii="modern c" w:hAnsi="modern c"/>
          <w:b/>
          <w:bCs/>
          <w:caps/>
          <w:color w:val="000000"/>
          <w:sz w:val="20"/>
          <w:szCs w:val="20"/>
          <w:lang w:val="en-US"/>
        </w:rPr>
        <w:t>Frequency redefini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is specified in GSM 04.08 section 3.4.5.</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after receiving a frequency redefinition message, starts using the new frequencies and hopping sequence at the time indicated in th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2</w:t>
        <w:tab/>
        <w:t>Setup of the test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value ca(1) in the range 80,...,124 is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subset CA(1) of the set {1,...,124} containing ca(1) elements is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element B of the set CA(1) is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et T(1) = 91, T(2) = 42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value T(3) in the range 92,...,41999 is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3</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a BSS with exactly one cell. The cell uses the frequency hopping mode. CCCH-CONF indicates 1 basic physical channel, not combined with SDCCHs. The cell allocation of the cell corresponds to the set CA(1) (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4</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procedure described in b) to e) is performed for each combination of a value T(k) (k = 1,2,3) on the one side, and one of the channel typ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CH/FS, TCH/HS, or SDCCH, if the MS is able to manage TCH/H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CH/FS, or SDCCH, if the MS is not able to manage TCH/H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is results in 9 or 6 test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Random values ca(2) in the range 20,...,79, and ca(3) in the range 4,...,19 are randomly drawn. Subsets CA(i) of {1,...,124} with ca(i) elements and containing B are randomly drawn (i = 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 j = 1,2,3, values ma(j) in the range j,...,min(64, ca(j)-1) and values maio(j) in the range 0,...,ma(j)-1 are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ubsets MA(j) of CA(j) not containing B and having ma(j) elements are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As described in II.5.3.6.1, the MS is paged, and it is allocated a dedicated channel of the appropriate type by an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tarting time: not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f.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hannel descrip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Channel type as specific for the test case wi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andomly generated subchannel if appropri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F hopping channel indicated (encoded as H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HSN indicates hopping sequence number 0 (encoded as 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Other values as in II.5.3.6.1.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on the main DCCH a FREQUENCY REDEFINITION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ell channel description: corresponds to the set CA(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Starting time: corresponds to the frame number modulo 42432 which is T(k) frames ahead of the transmission time of the last burst of the first L2 frame containing the beginning of the messa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3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ll other parameters are as in the IMMEDIATE ASSIGNMENT of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ends on the main DCCH a FREQUENCY REDEFINITION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ell channel description: corresponds to the set CA(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Starting time: corresponds to the frame number modulo 42432 which is T(k) frames ahead of the transmission time of the last burst of the first L2 frame containing the beginning of the messa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3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5</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d) and e), the MS must correctly modify the frequencies/hopping sequences it uses at the exact indicated time slo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6</w:t>
        <w:tab/>
        <w:t>No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transmits fill frames, and the SS checks for each burst whether or not a burst is transmitted at the right frequenc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 subset of {1,...,124} corresponds to the cell allocation (or mobile allocation) of those RF channels whose ARFCN belongs to the subset. The cell allocation (mobile allocation) is encoded as described in section 10.5.2.1 of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 frame number FN modulo 42432 is encoded as described in section 10.5.2.20 of GSM 04.08.</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7</w:t>
        <w:tab/>
      </w:r>
      <w:r>
        <w:rPr>
          <w:rFonts w:eastAsia="modern c" w:cs="modern c" w:ascii="modern c" w:hAnsi="modern c"/>
          <w:b/>
          <w:bCs/>
          <w:caps/>
          <w:color w:val="000000"/>
          <w:sz w:val="20"/>
          <w:szCs w:val="20"/>
          <w:lang w:val="en-US"/>
        </w:rPr>
        <w:t>Transmission mode chan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xeru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ransmission Mode Change procedure is described in section 3.4.6 of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1</w:t>
        <w:tab/>
        <w:t>Purpose of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changes mode of operation, and acknowledges this to the NW.</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ransmission Mode Change Procedure is used to change from different modes of coding (e.g. from 9.6/F to 4.8/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test starts with the MS having a speech call in progress on a TCH/F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CHANNEL MODE MODIF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MS is supposed to respond with CHANNEL MODE MODIFY ACKNOWLEDGE. Only parameter valued within the messages are verified. The coding is not tested he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3</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put into a speech call in progress on a TCH/F-channe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ends CHANNEL MODE MODIFY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MODE MODIFY (GSM 04.08, 9.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 mode modif</w:t>
        <w:tab/>
        <w:t>0001</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 type and offset</w:t>
        <w:tab/>
        <w:t>Bm + ACCH's no offset</w:t>
        <w:tab/>
        <w:t xml:space="preserve">   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N</w:t>
        <w:tab/>
        <w:t>Timeslot number</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opping channel</w:t>
        <w:tab/>
        <w:t>Non-hopping</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annel selector</w:t>
        <w:tab/>
        <w:t>used ARFCN</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NO</w:t>
        <w:tab/>
        <w:t>Cell allocation number,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SN</w:t>
        <w:tab/>
        <w:t>Non-hopping mode</w:t>
        <w:tab/>
        <w:t xml:space="preserve">  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mode</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ode (select one)</w:t>
        <w:tab/>
        <w:t>1 Signall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2 speech full rate</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3 speech half rate</w:t>
        <w:tab/>
        <w:t>000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4 data 9.6</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5      4.8/F</w:t>
        <w:tab/>
        <w:t>000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 xml:space="preserve">6      4.8/H         </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7      2.4/F</w:t>
        <w:tab/>
        <w:t>0001</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8      2.4/H</w:t>
        <w:tab/>
        <w:t>0001</w:t>
        <w:tab/>
        <w:t>011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1)</w:t>
        <w:tab/>
        <w:t>b) with Channel mode set to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2)</w:t>
        <w:tab/>
        <w:t>b) with Channel mode set to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3)</w:t>
        <w:tab/>
        <w:t>b) with Channel mode set to 7.</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is is then performed with a half rate channel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1)</w:t>
        <w:tab/>
        <w:t>Channel mode is set to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2)</w:t>
        <w:tab/>
        <w:t>Channel mode is set to 8.</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4</w:t>
        <w:tab/>
        <w:t>Requirement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every change of mode that the MS is capable to handle, it sends CHANNEL MODE MODIFY ACKNOWLEDGE with corresponding valu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MODE MODIFY ACKNOWLEDGE (GSM 04.08, 9.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 xml:space="preserve"> 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RR</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 xml:space="preserve">Ch mode modif ack </w:t>
        <w:tab/>
        <w:t>000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EI</w:t>
        <w:tab/>
        <w:t>Ch descr</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 type and offset</w:t>
        <w:tab/>
        <w:t>Bm + ACCH's no offset</w:t>
        <w:tab/>
        <w:t xml:space="preserve">   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N</w:t>
        <w:tab/>
        <w:t>Timeslot number</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opping channel</w:t>
        <w:tab/>
        <w:t>Non-hopping</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annel selector</w:t>
        <w:tab/>
        <w:t>used ARFCN</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NO</w:t>
        <w:tab/>
        <w:t>Cell allocation number,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SN</w:t>
        <w:tab/>
        <w:t>Non-hopping mode</w:t>
        <w:tab/>
        <w:t xml:space="preserve">  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mode</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IEI </w:t>
        <w:tab/>
        <w:t>Ch mode</w:t>
        <w:tab/>
        <w:t>0110</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ode (select one)</w:t>
        <w:tab/>
        <w:t>1 Signall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2 speech full rate</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3 speech half rate</w:t>
        <w:tab/>
        <w:t>000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4 data 9.6</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5      4.8/F</w:t>
        <w:tab/>
        <w:t>000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6      4.8/H</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7      2.4/F</w:t>
        <w:tab/>
        <w:t>0001</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8      2.4/H</w:t>
        <w:tab/>
        <w:t>0001</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8</w:t>
        <w:tab/>
      </w:r>
      <w:r>
        <w:rPr>
          <w:rFonts w:eastAsia="modern c" w:cs="modern c" w:ascii="modern c" w:hAnsi="modern c"/>
          <w:b/>
          <w:bCs/>
          <w:caps/>
          <w:color w:val="000000"/>
          <w:sz w:val="20"/>
          <w:szCs w:val="20"/>
          <w:lang w:val="en-US"/>
        </w:rPr>
        <w:t>Ciphering mode sett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cCabe/Prohask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of Ciphering Mode Setting is specified in section 3.4.7 of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responds correctly to the CIPHERING MODE COMMAND message and adopts the mode as indicated in the cipher mode sett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2</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simulate a BSS with CCCH and BCCH. Radio-Link-Timeout shall be set to 6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placed in the MM-state "idle,updated" (ref. location updating accepted II.5.3.7.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w:t>
        <w:tab/>
        <w:t>Method of the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1</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shall be made to originate a call (sequence described in GSM 04.08 fig 7.8a) and shall successfully authenticate to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On receipt of the successful AUTHENTICATION RESPONSE message from the MS, the SS shall send the CIPHERING MODE COMMMAND with cipher mode setting = "start ciphering" and start de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IPHERING MODE COMMAND (GSM 04.08, 9.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 mode setting</w:t>
        <w:tab/>
        <w:t>"start ciphering"</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 message AUTHENTICATION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2</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repeat Procedure 1, points a) and b) with cipher mode setting = "no 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me message, but with cipher mode setting set to no ciphering, encoded as 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3</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with a cipher key previously stored, and authenticated, the MS shall be made to originate a ca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Upon receipt of the CM SERVICE REQUEST message from the MS, the SS shall send the CIPHERING MODE COMMAND with cipher mode setting = "start ciphering".</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4</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repeat Procedure 1, points a) and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ignores messages coming from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requirements apply to the corresponding Procedures in the previous section II.5.3.6.8.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1</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ING MODE COMPLETE message in ciphered mode using the cipher key as determined during authentication and continue to establish the call with a SET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IPHERING MODE COMPLETE (GSM 04.08, 9.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reception of AUTHENTICATION REQUEST, the MS shall respond with AUTHENTICATION RESPONSE, it shall store the new ciphering key, and continue to use the old on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2</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CIPHERING MODE COMMAND with a CIPHERING MODE COMPLETE message in non-ciphered mode and continue call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3</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ING MODE COMPLETE message in ciphered mode using the old cipher ke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 xml:space="preserve">The MS shall continue to establish the call with a SETUP messag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4</w:t>
        <w:tab/>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 MODE COMPLETE message in cipher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peat this message after T200 expiry, N200 times. Then the MS shall release the RR 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9</w:t>
        <w:tab/>
      </w:r>
      <w:r>
        <w:rPr>
          <w:rFonts w:eastAsia="modern c" w:cs="modern c" w:ascii="modern c" w:hAnsi="modern c"/>
          <w:b/>
          <w:bCs/>
          <w:caps/>
          <w:color w:val="000000"/>
          <w:sz w:val="20"/>
          <w:szCs w:val="20"/>
          <w:lang w:val="en-US"/>
        </w:rPr>
        <w:t>TEST OF Additional Assign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nkasalo/Freeman</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dditional Assignment procedure is used to change an MS channel configuration from Lm + ACCH to Lm + Lm + ACCH. It is therefore only relevant to those mobiles which perform such operation. The procedure is described in section 3.4.8 of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guration is not yet applicable to the GSM Standard. A test is not specified.</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2</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purpose of this test is to verify that (if equipped) the MS can correctly set up an Lm + Lm + ACCH channel.</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3</w:t>
        <w:tab/>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The MS is put into a Lm + ACCH call as described in test [t.b.d]. [EDITORIAL: CORRECT REFERENCE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w:t>
        <w:tab/>
        <w:t>The SS sends an ADDITIONAL ASSIGNMENT message to the MS on the F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ADDITIONAL ASSIGN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RR manag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R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additional assign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hannel Description</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4</w:t>
        <w:tab/>
        <w:t>Response 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The MS sets up the Lm + Lm + ACCH channel described in the ADDITIONAL ASSIGNMENT message and sends an ASSIGNMENT COMPLETE message to the SS on the first F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ASSIGNMENT COMPLE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RR manag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Transaction Identifier </w:t>
        <w:tab/>
        <w:t>R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Message Type </w:t>
        <w:tab/>
        <w:t>assignment comple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ause</w:t>
        <w:tab/>
        <w:t>norma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0</w:t>
      </w:r>
      <w:r>
        <w:rPr>
          <w:rFonts w:eastAsia="modern c" w:cs="modern c" w:ascii="modern c" w:hAnsi="modern c"/>
          <w:b/>
          <w:bCs/>
          <w:caps/>
          <w:color w:val="000000"/>
          <w:sz w:val="20"/>
          <w:szCs w:val="20"/>
          <w:lang w:val="en-US"/>
        </w:rPr>
        <w:tab/>
        <w:t>TEST OF Partial relea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lementary procedure of Partial Release is specified in GSM 04.08 section 3.4.9.</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s this procedure applies to the transition of the configura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m + Lm + ACCHs to Lm + ACCHs, it is not carried out on a "simple M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guration is not yet applicable to the GSM Standard. A test is not specifi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or the distinction of a "simple MS", refer to section [t.b.p.]. [EDITORIAL: REFERENCE ?]</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o verify that an MS will correctly deactivate a part of the dedicated channel in use, under various conditions, concern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channel in use (hopping/non hopp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part to be deactivat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abnormal case.</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The procedure of section II.5.3.6.9 (additional assignment) is carried ou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1:</w:t>
        <w:tab/>
        <w:t>That procedure includes call establishment by referring to section II.5.3.5.1.2.[EDITORIAL: Correct Referenc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2:</w:t>
        <w:tab/>
        <w:t>The MS is now in a state where it operates in the  configuration  Lm + Lm + 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w:t>
        <w:tab/>
        <w:t>The SS provides user data on both Lm channe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w:t>
        <w:tab/>
        <w:t>The MS is made to transmit user data to the SS on both the return channe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d)</w:t>
        <w:tab/>
        <w:t>The SS sends a PARTIAL RELEASE message to the MS on the main DCCH, indicating the release of one of the two Lm channels. However, the SS continues to send on both Lm channels. The PARTIAL RELEASE message shall have the following cont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PARTIAL RELEA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RR management</w:t>
        <w:tab/>
        <w:t>....</w:t>
        <w:tab/>
        <w:t>01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RR</w:t>
        <w:tab/>
        <w:t>0000</w:t>
        <w:tab/>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partial release</w:t>
        <w:tab/>
        <w:t>0000</w:t>
        <w:tab/>
        <w:t>1010</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hannel Type</w:t>
        <w:tab/>
        <w:t>0001A  A = subchanne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imeslot number</w:t>
        <w:tab/>
        <w:t>real value</w:t>
        <w:tab/>
        <w:t>xxx</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p indicator</w:t>
        <w:tab/>
        <w:t>H = 0 : fix. freq.</w:t>
        <w:tab/>
        <w:t>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H = 1 : hopp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hannel selector</w:t>
        <w:tab/>
        <w:t>ARFCN or MAIO</w:t>
        <w:tab/>
        <w:t>....</w:t>
        <w:tab/>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ell allocation</w:t>
        <w:tab/>
        <w:tab/>
        <w:t>00</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pping sequence no.</w:t>
        <w:tab/>
        <w:tab/>
        <w:t>..xx</w:t>
        <w:tab/>
        <w:t>xxxx</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1:</w:t>
        <w:tab/>
        <w:t>The GSM network shall change it's configuration immediately after transmitting the PARTIAL RELEASE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2:</w:t>
        <w:tab/>
        <w:t>The contents of the PARTIAL RELEASE message is different, depending up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hopping or non-hopping channe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way to express the channel selector (binary AFRCN or MAIO).</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3:</w:t>
        <w:tab/>
        <w:t>On reception of PARTIAL RELEASE, the MS should reinitialize the connections on the data link of the connections which it maintain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e)</w:t>
        <w:tab/>
        <w:t>The SS verifies reception of the PARTIAL RELEASE COMPLET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w:t>
        <w:tab/>
        <w:t>The SS verifies the remaining configuration. If a call reestablishment procedure is initiated by the MS then this shall be record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g)</w:t>
        <w:tab/>
        <w:t>The SS verifies re-initialisation of the L2 link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w:t>
        <w:tab/>
        <w:t>Establishing the same original channel configuration, steps a) up to including f) are repeated for release of the other Lm channe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w:t>
        <w:tab/>
        <w:t>Steps a) up to including g) are repeated for a hopping channe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j)</w:t>
        <w:tab/>
        <w:t>Steps a) up to including h) are repeated for the alternative way of expressing the channel selector in the PARTIAL RELEASE message in step 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k)</w:t>
        <w:tab/>
        <w:t>Steps a) up to including i) are repeated under conditions where lower layer failures are introduced. (See II.5.3.4 for information on lower layer failures.)</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respond with a PARTIAL RELEASE COMPLETE message within [timer T3107/ timer T3109/ reception gap timer] after sending of PARTIAL RELEASE by the SS. [EDITORIAL: HOW TO DROP THE SQUARE BRACKET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After transmission of PARTIAL RELEASE COMPLETE, the MS shall have released the physical channels that are no longer requir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3)</w:t>
        <w:tab/>
        <w:t>The MS shall not have initiated a call re-establishment before step j).</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4)</w:t>
        <w:tab/>
        <w:t>After step k) the MS shall initiate a call re-establish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5)</w:t>
        <w:tab/>
        <w:t>The MS shall have re-initialized the Layer 2 links, needed after step 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1</w:t>
        <w:tab/>
      </w:r>
      <w:r>
        <w:rPr>
          <w:rFonts w:eastAsia="modern c" w:cs="modern c" w:ascii="modern c" w:hAnsi="modern c"/>
          <w:b/>
          <w:bCs/>
          <w:caps/>
          <w:color w:val="000000"/>
          <w:sz w:val="20"/>
          <w:szCs w:val="20"/>
          <w:lang w:val="en-US"/>
        </w:rPr>
        <w:t>Classmark Ch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lassmark Change procedure is specified in section 3.4.10 and Annex A1 of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shall verify that any change in the classmark of the MS shall be communicated on a DCCH to the network. The procedure described shall apply only to an MS which supports this feat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hall simulate a BSS with CCCH and BCCH. using the default values as specified in II.5.3.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placed in the MM-state "idle,updated" (ref. location updating accepted II.5.3.7.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have no additional power amplification appl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Mobile origin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the MS in the "idle,updated" state, the RF power capability shall be changed by the addition of power ampl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made to originate a cal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clude the new RF power capability in the CLASSMARK2 information element of the CM SERV REQ message (GSM 04.08 section 9.2.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In the course of the call, the RF power capability of the MS shall be changed by removal of the additional power amplif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In the course of the call, the RF power capability of the MS shall be changed by addition of power amplif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Mobile termin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shall be placed in the state "idle,updated" and the additional power amplification remo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hall page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clude the new RF power capability in the CLASSMARK2 information element of the PAGING RESPONSE message (GSM 04.08 section 9.1.2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lassmark Change  (GSM 04.08, 9.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lassmark Change</w:t>
        <w:tab/>
        <w:t>0001</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Classmark2</w:t>
        <w:tab/>
        <w:t xml:space="preserve">length </w:t>
        <w:tab/>
        <w:t>000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v/A5/RF Power</w:t>
        <w:tab/>
        <w:t>xxx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000</w:t>
        <w:tab/>
        <w:t>x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x - indicates that the value is of no significance to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indicates ME dependent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2</w:t>
        <w:tab/>
      </w:r>
      <w:r>
        <w:rPr>
          <w:rFonts w:eastAsia="modern c" w:cs="modern c" w:ascii="modern c" w:hAnsi="modern c"/>
          <w:b/>
          <w:bCs/>
          <w:caps/>
          <w:color w:val="000000"/>
          <w:sz w:val="20"/>
          <w:szCs w:val="20"/>
          <w:lang w:val="en-US"/>
        </w:rPr>
        <w:t>Channel relea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De Jesus Mendes/Rzeznik/McCab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of Channel Release is specified in section 3.5.1 of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correctly frees its dedicated channels after having received a CHANNEL RELEAS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2</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simulate a BSS with BCCH/C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paged and allocated a dedicated channel and the Layer 2 signalling link is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 Channel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imer T3110 is currently not defined, however, a value of 2s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d in the test. This is the time taken to transmit N200+1 DI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ames. (see GSM 04.0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SDCCH, the SS sends Channel Release with a valid RR cause value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is procedure is the same as Procedure 1 except that the SS does not acknowledge any Layer 2 disconnection initiated by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TCH/FS, the sends a CHANNEL RELEASE message with a valid RR cause field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TCH/FS, the SS sends a CHANNEL RELEASE message with cause 'abnormal release unspecified'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acknowledge any Layer 2 disconnection initia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quirements below apply to the corresponding procedures in section II.5.3.6.12.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itiate a Layer 2 disconnection process on the main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acknowledgement of the Layer 2 disconnection by the SS, the MS shall not produce any further RF-transmiss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ends at least two L2 disconnect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having received the first L2 disconnect frame, the SS waits  2 s and verifies that there is no more transmissions from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itiate a Layer 2 disconnection process on the main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acknowledgement of the Layer 2 disconnection by the SS, the MS shall not produce any further RF-transmiss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ends at least two L2 disconnect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having received the first L2 disconnect frame, the SS waits  2 s and verifies that there is no more transmissions from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 (GSM 04.08, 9.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0 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 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sectPr>
      <w:headerReference w:type="default" r:id="rId2"/>
      <w:type w:val="nextPage"/>
      <w:pgSz w:w="11909" w:h="16834"/>
      <w:pgMar w:left="1152" w:right="1440" w:gutter="0" w:header="1296" w:top="1579"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44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GSM 11.10                Part II.5.3.6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58</w:t>
    </w:r>
    <w:r>
      <w:rPr>
        <w:sz w:val="20"/>
        <w:szCs w:val="20"/>
        <w:rFonts w:eastAsia="modern c" w:cs="modern c" w:ascii="modern c" w:hAnsi="modern c"/>
        <w:color w:val="000000"/>
        <w:lang w:val="en-US"/>
      </w:rPr>
      <w:fldChar w:fldCharType="end"/>
    </w:r>
    <w:r>
      <w:rPr>
        <w:rFonts w:eastAsia="modern c" w:cs="modern c" w:ascii="modern c" w:hAnsi="modern c"/>
        <w:color w:val="000000"/>
        <w:sz w:val="20"/>
        <w:szCs w:val="20"/>
        <w:lang w:val="en-US"/>
      </w:rPr>
      <w:t xml:space="preserve">          V.3.8.0/Apr.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27/92 1/9/92  Kt</dc:description>
  <dc:language>en-US</dc:language>
  <cp:lastModifiedBy/>
  <cp:revision>0</cp:revision>
  <dc:subject/>
  <dc:title/>
</cp:coreProperties>
</file>