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e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frequency" of the signal on the DAI is adjusted upwards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00 Hz until the phase shift indicated in step c) is in the ran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of the SS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