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channel req.       Full rate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fo transfer capab.     Speech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ringing indication at the called party shall be recognizable in the MS as in section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speech path in both directions. The CONNECT ACKNOWLEDG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the message ALERTING after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n off-hook has been performed the MS shall send the message CONNECT after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receiving the CALL CONFIRMED message, except that the SETUP message shall include the 'signal'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received the messages CALL CONFIRMED and ALERTING, off-hook is performed  after the reception of ALERT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In step b) the MS shall send the message ALERTING after</w:t>
      </w:r>
      <w:r>
        <w:rPr>
          <w:rFonts w:eastAsia="modern c" w:cs="modern c" w:ascii="modern c" w:hAnsi="modern c"/>
          <w:color w:val="000000"/>
          <w:sz w:val="20"/>
          <w:szCs w:val="20"/>
          <w:lang w:val="en-US"/>
        </w:rPr>
        <w:t xml:space="preserve"> sen</w:t>
      </w:r>
      <w:r>
        <w:rPr>
          <w:rFonts w:eastAsia="modern a" w:cs="modern a" w:ascii="modern a" w:hAnsi="modern a"/>
          <w:color w:val="000000"/>
          <w:sz w:val="24"/>
          <w:szCs w:val="24"/>
          <w:lang w:val="en-US"/>
        </w:rPr>
        <w:t>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speech path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623"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7/92 3/9/90  "t</dc:description>
  <dc:language>en-US</dc:language>
  <cp:lastModifiedBy/>
  <cp:revision>0</cp:revision>
  <dc:subject/>
  <dc:title/>
</cp:coreProperties>
</file>