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7</w:t>
        <w:tab/>
      </w:r>
      <w:r>
        <w:rPr>
          <w:rFonts w:eastAsia="modern a" w:cs="modern a" w:ascii="modern a" w:hAnsi="modern a"/>
          <w:b/>
          <w:bCs/>
          <w:caps/>
          <w:color w:val="000000"/>
          <w:sz w:val="24"/>
          <w:szCs w:val="24"/>
          <w:lang w:val="en-US"/>
        </w:rPr>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network releases the channel.</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send a TMSI REALLOCATION COMPLETE message within T3250 (5 seconds in GSM 04.08)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om (note seq var)</w:t>
        <w:tab/>
        <w:t xml:space="preserve">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f), the MS shall respond to the TMSI, which was allocated to it in step b).</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h), the MS sends a normal LOCATION UPDATING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i), the MS sends a TMSI REALLOCATION COMPLETE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j), the MS shall wait for the SS to release the link.</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respond tp paging by sending the PAGING RESPONSE message containing the new TMSI.</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UTHENTICATION REQUEST and starts timer T3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releases the RR connection.</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3</w:t>
        <w:tab/>
        <w:t>Requirement</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in timer T3260 (5 sec. in GSM 04.08) the MS shall respond with AUTHENTICATION RESPONS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uth res (note seq variable)</w:t>
        <w:tab/>
        <w:t>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l), the MS shall produce a CHANNEL REQUEST message.</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3</w:t>
        <w:tab/>
        <w:t>Test of identif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Procedure is described in section 4.3.3 o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MSI has been allocated before in the structured sequence of tests.</w:t>
      </w:r>
    </w:p>
    <w:p>
      <w:pPr>
        <w:pStyle w:val="Normal"/>
        <w:tabs>
          <w:tab w:val="clear" w:pos="720"/>
          <w:tab w:val="left" w:pos="2304" w:leader="none"/>
        </w:tabs>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tabs>
          <w:tab w:val="left" w:pos="1584" w:leader="none"/>
        </w:tabs>
        <w:bidi w:val="0"/>
        <w:spacing w:lineRule="auto" w:line="240" w:before="0" w:after="0"/>
        <w:ind w:left="864" w:right="0" w:hanging="864"/>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tabs>
          <w:tab w:val="clear" w:pos="720"/>
          <w:tab w:val="left" w:pos="1152"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transmit an IDENTITY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SPONSE (GSM 04.08, 9.2.9)</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the MS shall transmit an IDENTITY RESPONSE messag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j), the MS shall transmit an IDENTITY RESPONSE, with:</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haska/Kall/McCab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 4.4.</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belonging to different location areas a and b.  The MS shall be placed in the MM-state "idle,updated" listening to the BCCH/CCCH of cell A (i.e. updated in cell A).</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tabs>
          <w:tab w:val="clear" w:pos="720"/>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IMSI unknown in the HLR"</w:t>
      </w:r>
      <w:r>
        <w:rPr>
          <w:rFonts w:eastAsia="modern c" w:cs="modern c" w:ascii="modern c" w:hAnsi="modern c"/>
          <w:color w:val="000000"/>
          <w:sz w:val="20"/>
          <w:szCs w:val="20"/>
          <w:lang w:val="en-US"/>
        </w:rPr>
        <w:t xml:space="preserve"> or "illegal 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Location Area not allow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ject (GSM 04.08,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tabs>
          <w:tab w:val="clear" w:pos="720"/>
          <w:tab w:val="left" w:pos="10080" w:leader="none"/>
        </w:tabs>
        <w:bidi w:val="0"/>
        <w:spacing w:lineRule="auto" w:line="240" w:before="0" w:after="0"/>
        <w:ind w:left="5040" w:right="0" w:hanging="50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4.4.4.5</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tabs>
          <w:tab w:val="clear" w:pos="720"/>
          <w:tab w:val="left" w:pos="1728" w:leader="none"/>
          <w:tab w:val="left" w:pos="2736" w:leader="none"/>
        </w:tabs>
        <w:bidi w:val="0"/>
        <w:spacing w:lineRule="auto" w:line="240" w:before="0" w:after="0"/>
        <w:ind w:left="864"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using the PAGING REQUEST TYPE 1 message with the new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LOCATION UPDATE ACCEPT, the MS shall return a TMSI REALLOCATION COMPLETE and wait for the SS to release the link.</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paging request using the new TMSI, 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location updating as described in the method of test of II.5.3.7.4.  The SS sends the LOCATION UPDATING ACCEPT message containing neither IMSI nor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PAGING REQUEST TYPE 1 message containing the old T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llowing completion of the procedure, the SS pages the MS using:-</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1)  a PAGING REQUEST TYPE 1 with the old TMSI.</w:t>
      </w:r>
    </w:p>
    <w:p>
      <w:pPr>
        <w:pStyle w:val="Normal"/>
        <w:tabs>
          <w:tab w:val="clear" w:pos="720"/>
          <w:tab w:val="left" w:pos="864" w:leader="none"/>
          <w:tab w:val="left" w:pos="1872" w:leader="none"/>
        </w:tabs>
        <w:bidi w:val="0"/>
        <w:spacing w:lineRule="auto" w:line="240" w:before="0" w:after="0"/>
        <w:ind w:left="0" w:right="0" w:hanging="86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2)  a PAGING REQUEST TYPE 1 with the IMSI.</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2.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4.4.4.6 and 4.4.4.8</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pPr>
      <w:r>
        <w:rPr>
          <w:rFonts w:eastAsia="modern a" w:cs="modern a" w:ascii="modern a" w:hAnsi="modern a"/>
          <w:color w:val="000000"/>
          <w:sz w:val="24"/>
          <w:szCs w:val="24"/>
          <w:lang w:val="en-US"/>
        </w:rPr>
        <w:t>II.5.3.7.4.2.1</w:t>
        <w:tab/>
        <w:t xml:space="preserve">Location Updating Rejected, "IMSI unknown in HLR" </w:t>
      </w:r>
      <w:r>
        <w:rPr>
          <w:rFonts w:eastAsia="modern c" w:cs="modern c" w:ascii="modern c" w:hAnsi="modern c"/>
          <w:b/>
          <w:bCs/>
          <w:color w:val="000000"/>
          <w:sz w:val="20"/>
          <w:szCs w:val="20"/>
          <w:lang w:val="en-US"/>
        </w:rPr>
        <w:t>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in the method of test of II.5.3.7.4.</w:t>
      </w:r>
    </w:p>
    <w:p>
      <w:pPr>
        <w:pStyle w:val="Normal"/>
        <w:tabs>
          <w:tab w:val="clear" w:pos="720"/>
          <w:tab w:val="left" w:pos="1728" w:leader="none"/>
          <w:tab w:val="left" w:pos="2736" w:leader="none"/>
        </w:tabs>
        <w:bidi w:val="0"/>
        <w:spacing w:lineRule="auto" w:line="240" w:before="0" w:after="0"/>
        <w:ind w:left="864"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LOCATION UPDATING REJECT with cause value #2, 'IMSI unknown in HLR'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RF levels are then changed again to make the MS reselect cell.</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t least 7 minutes for a possible periodic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aged first with IMSI and then with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mobile originating normal call establishment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perform cell reselection and initiate a first location updating attempt (and enter the state 'idle, no imsi' when the link is releas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econd change of RF levels, the MS must perform cell reselection according to procedure as specified in GSM 05.08 but shall not perform normal location updating.</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perform periodic updating. This is checked for a period of 7 minutes after release of the link by the SS following the location updating rejec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respond to paging with IMSI or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not initiate the immediate assignment procedure to establish a link in response to the normal call establishment reques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be establish the emergency call correctly as described in test II.5.3.8.2.</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powered down, 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s switched on.</w:t>
      </w:r>
    </w:p>
    <w:p>
      <w:pPr>
        <w:pStyle w:val="Normal"/>
        <w:keepNext w:val="true"/>
        <w:tabs>
          <w:tab w:val="clear" w:pos="720"/>
          <w:tab w:val="left" w:pos="5760" w:leader="none"/>
          <w:tab w:val="right" w:pos="11952" w:leader="none"/>
        </w:tabs>
        <w:bidi w:val="0"/>
        <w:spacing w:lineRule="auto" w:line="240" w:before="200" w:after="20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hen the MS offers the new PLMN, as available, the PLMN is manually selected. The SS responds to a Location Updating message with </w:t>
      </w:r>
      <w:r>
        <w:rPr>
          <w:rFonts w:eastAsia="modern c" w:cs="modern c" w:ascii="modern c" w:hAnsi="modern c"/>
          <w:color w:val="000000"/>
          <w:sz w:val="20"/>
          <w:szCs w:val="20"/>
          <w:lang w:val="en-US"/>
        </w:rPr>
        <w:t>the</w:t>
      </w:r>
      <w:r>
        <w:rPr>
          <w:rFonts w:eastAsia="modern a" w:cs="modern a" w:ascii="modern a" w:hAnsi="modern a"/>
          <w:color w:val="000000"/>
          <w:sz w:val="24"/>
          <w:szCs w:val="24"/>
          <w:lang w:val="en-US"/>
        </w:rPr>
        <w:t xml:space="preserve"> LOCATION UPDATING REJECT message containing cause value #11: "PLMN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ff and then switched on again (same location area and same PLMN).</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r>
      <w:r>
        <w:rPr>
          <w:rFonts w:eastAsia="modern c" w:cs="modern c" w:ascii="modern c" w:hAnsi="modern c"/>
          <w:color w:val="000000"/>
          <w:sz w:val="20"/>
          <w:szCs w:val="20"/>
          <w:lang w:val="en-US"/>
        </w:rPr>
        <w:t>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LAI is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PLMN is changed (back to the default values). The MS is switched on.</w:t>
      </w:r>
    </w:p>
    <w:p>
      <w:pPr>
        <w:pStyle w:val="Normal"/>
        <w:keepNext w:val="true"/>
        <w:tabs>
          <w:tab w:val="clear" w:pos="720"/>
          <w:tab w:val="left" w:pos="5760" w:leader="none"/>
          <w:tab w:val="right" w:pos="11952" w:leader="none"/>
        </w:tabs>
        <w:bidi w:val="0"/>
        <w:spacing w:lineRule="auto" w:line="240" w:before="200" w:after="20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ffer the new PLMN as available to the user. After it has been selected, the MS shall initiate the normal location updating procedure (the MS shall store the LAI received on the BCCH in the new location area and delete the TMSI).</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c" w:cs="modern c" w:ascii="modern c" w:hAnsi="modern c"/>
          <w:color w:val="000000"/>
          <w:sz w:val="20"/>
          <w:szCs w:val="20"/>
          <w:lang w:val="en-US"/>
        </w:rPr>
        <w:t>The MS shall not perform periodic updating within 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perform IMSI detach when powered down nor IMSI attach when powered up.</w:t>
      </w:r>
    </w:p>
    <w:p>
      <w:pPr>
        <w:pStyle w:val="Normal"/>
        <w:tabs>
          <w:tab w:val="clear" w:pos="720"/>
          <w:tab w:val="left" w:pos="864" w:leader="none"/>
          <w:tab w:val="left" w:pos="1872" w:leader="none"/>
        </w:tabs>
        <w:bidi w:val="0"/>
        <w:spacing w:lineRule="auto" w:line="240" w:before="0" w:after="0"/>
        <w:ind w:left="0" w:right="0" w:hanging="1728"/>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the emergency call correctly as described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5</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No access to the network shall be registered by the SS w</w:t>
      </w:r>
      <w:r>
        <w:rPr>
          <w:rFonts w:eastAsia="modern a" w:cs="modern a" w:ascii="modern a" w:hAnsi="modern a"/>
          <w:color w:val="000000"/>
          <w:sz w:val="24"/>
          <w:szCs w:val="24"/>
          <w:lang w:val="en-US"/>
        </w:rPr>
        <w:t>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tab/>
      </w:r>
      <w:r>
        <w:rPr>
          <w:rFonts w:eastAsia="modern c" w:cs="modern c" w:ascii="modern c" w:hAnsi="modern c"/>
          <w:color w:val="000000"/>
          <w:sz w:val="20"/>
          <w:szCs w:val="20"/>
          <w:lang w:val="en-US"/>
        </w:rPr>
        <w:t>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made to perform a normal location updating as described under method of test of II.5.3.7.4. The SS responds with the LOCATION UPDATING REJECT message containing cause value #12: "Location Area not allowed" and then releases the link.</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possible periodic updating for 7 minute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MS originated normal call is attempt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MS initiated emergency call is established.</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perform the normal location updating procedure and return to the idle state upon link-release by the SS.</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step b), the MS shall not perform periodic updating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 after release of the link by the SS following the Location Updating Reject message.</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not respond to TMSI paging but shall respond to IMSI paging. The CKSN in the PAGING RESPONSE message shall indicate "no key available" as described in GSM 04.08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not initiate the immediate assignment procedure for call establishment.</w:t>
      </w:r>
    </w:p>
    <w:p>
      <w:pPr>
        <w:pStyle w:val="Normal"/>
        <w:tabs>
          <w:tab w:val="clear" w:pos="720"/>
          <w:tab w:val="left" w:pos="864" w:leader="none"/>
          <w:tab w:val="left" w:pos="1872" w:leader="none"/>
        </w:tabs>
        <w:bidi w:val="0"/>
        <w:spacing w:lineRule="auto" w:line="240" w:before="0" w:after="0"/>
        <w:ind w:left="0" w:right="0" w:hanging="172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this step b), the RF level of cell A as simulated by the SS is set sufficiently low to ensure that cell A is not suitable as defined in GSM 05.08 section 6.6.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must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ctually, max(5,T3213) =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location updating as described in the method of the test of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ell B as simulated by the SS does not answer to (Max-retrans + 1) CHANNEL REQUEST messag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reception of the (Max-retrans + 1)-th CHANNEL REQUEST message, after 2 seconds the RF level of cell A as simulated by the SS is set sufficiently high to ensure that cell A is suitable as defined in 6.6.2 of GSM 05.08 (taking into account the cell reselection hysteresis).</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b), the MS shall send (Max-retrans + 1) CHANNEL REQUEST messages to cell B as simula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b) the MS shall not initiate a normal location updating procedure. (This is checked during 6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2</w:t>
        <w:tab/>
        <w:t>Attempt counter smaller than 4, stored LAI different from broadcast LAI</w:t>
      </w:r>
    </w:p>
    <w:p>
      <w:pPr>
        <w:pStyle w:val="Normal"/>
        <w:keepNext w:val="true"/>
        <w:tabs>
          <w:tab w:val="clear" w:pos="720"/>
          <w:tab w:val="left" w:pos="5761" w:leader="none"/>
          <w:tab w:val="right" w:pos="11953" w:leader="none"/>
        </w:tabs>
        <w:bidi w:val="0"/>
        <w:spacing w:lineRule="auto" w:line="240" w:before="400" w:after="200"/>
        <w:ind w:left="2881" w:right="0" w:hanging="2881"/>
        <w:jc w:val="both"/>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MS shall be in the "idle updated" state (TMSI, LAI, Kc and Kc sequence number are in the MS) listening to BCCH/CCCH of the relevant cell. These initial conditions shall be met before each of the following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b), c) and d)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the TMSI it used before the location updating fail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After step c) of Procedure 2, the MS shall ignore the paging request. The SS checks that there is no answer from the MS du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minute after the sending of the paging request.</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during at least 30 seconds, the MS shall not trigger an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abort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applies for a dedicated radio resour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d a DCCH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ends a CHANNEL REQUEST message, the establishment cause being "Answer to paging" encoded as 100.</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a normal location updat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est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triggers n authentication procedu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 shall be chosen in such a way that T3210 expire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channel release procedure occuring during step e) the MS shall not trigger any procedure within a time defined as T3212 plus 4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f)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procedures 2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attempt counter is reset in the cases where it has to be d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To verify that the MS can perform an emergency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SS chooses randomly one among the three steps b), c), d) of Procedure 1 of section II.5.3.7.4.3.2, let (i) be this cho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n emergency cal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is switched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applies for a dedicated resourc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xml:space="preserve">The key sequence in the ciphering key sequence number shall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ncoded as 1 1 1 indicating "No key is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The identity field shall contain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ends an EMERGENCY SET UP message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made to perform a mobile originating call set-up.</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LOCATION UPDATING REQUEST message. This message is encoded as indicated in Requirement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h),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is paged with its IMSI.</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ends a CHANNEL REQUEST message, the establishment cause being "Answer to paging" encoded as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o verify that the attempt counter is reset after a new location area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perform a location updating procedure as described in the method of test of II.5.3.7.4.</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LOCATION UPDATING REJECT message with cause #i. (This cause value is randomly chosen in Table 10.44 of GSM 04.08, causes #2, #3, #11 and #12 being excluded.)</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During the location updating procedure, the SS stops any RF transmission on the dedicated channel.</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During the location updating procedure the SS sends a CHANNEL RELEASE message before the normal end of the procedure (i.e. before sending the LOCATION UPDATING ACCEPT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RF power level of cell B is reduced until the MS selects cell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f), the MS shall perform a normal location updating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g) the MS shall:</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
    </w:p>
    <w:p>
      <w:pPr>
        <w:pStyle w:val="Normal"/>
        <w:tabs>
          <w:tab w:val="clear" w:pos="720"/>
          <w:tab w:val="left" w:pos="2304" w:leader="none"/>
        </w:tabs>
        <w:bidi w:val="0"/>
        <w:spacing w:lineRule="auto" w:line="240" w:before="0" w:after="0"/>
        <w:ind w:left="1152" w:right="0" w:hanging="576"/>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3.4</w:t>
        <w:tab/>
        <w:t>Attempt counter smaller than 4, Stored LAI equal to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1 and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fter the SETUP message is received (Note: this transmission shows that the MM connection is successfully established.) from the MS, the SS sends to the MS a CHANNEL RELEASE message.</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observes w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that the MS is made to perform a mobile originated cal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observes w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c) the MS shall send a CHANNEL REQUEST with the establishment cause "Other services required by the mobile user" encoded as 1 1 1.</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 procedures 3, 4 and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periodic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ooses randomly one among the three steps b), c), d) of Procedure 1 of section II.5.3.7.4.3.2, let (i) be this cho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performs step (i) of Procedure 1 of section II.5.3.7.4.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each of steps b), c) and d) the MS sh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1)</w:t>
        <w:tab/>
        <w:t>- 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w:t>
        <w:tab/>
        <w:t>- immediately after that send a CHANNEL REQUEST message in order to perform a location updating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the channel release procedure occuring during step e) the MS shall not trigger any procedure within a time defined as T3212 plus 45 seconds.</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teps a) to e) of Procedure 3 are perform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mobile originated call set-u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allocates the MS a DCCH through the immediate assignment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ends a CHANNEL REQUEST message with establishment cause "All other cases" encoded as 0 0 0 .</w:t>
      </w:r>
    </w:p>
    <w:p>
      <w:pPr>
        <w:pStyle w:val="Normal"/>
        <w:tabs>
          <w:tab w:val="clear" w:pos="720"/>
          <w:tab w:val="left" w:pos="1152" w:leader="none"/>
        </w:tabs>
        <w:bidi w:val="0"/>
        <w:spacing w:lineRule="auto" w:line="240" w:before="0" w:after="0"/>
        <w:ind w:left="576" w:right="0" w:hanging="57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erform again Procedures 3 and 4 after having replaced each step a) b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n IMSI attach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3", respectively "Requirements 4"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4</w:t>
        <w:tab/>
        <w:t>Test of RR Connection Release after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successful location updating as described in the method of measurement of II.5.3.7.4.</w:t>
      </w:r>
    </w:p>
    <w:p>
      <w:pPr>
        <w:pStyle w:val="Normal"/>
        <w:tabs>
          <w:tab w:val="clear" w:pos="720"/>
          <w:tab w:val="left" w:pos="2736" w:leader="none"/>
          <w:tab w:val="left" w:pos="3744" w:leader="none"/>
        </w:tabs>
        <w:bidi w:val="0"/>
        <w:spacing w:lineRule="auto" w:line="240" w:before="0" w:after="0"/>
        <w:ind w:left="1872"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release the RR connection within timer value T324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abort the RR connection ("local release") and go to the "Idle" state (with appropriate updated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w:t>
        <w:tab/>
        <w:t>Test of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1</w:t>
        <w:tab/>
        <w:t>Adaptive insp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location updating timer value is reduced MSs, of which the last location updating has taken place longer ago than the new timer value indicates, shall spread their reaction time before performing a location updating, to prevent a collision of many location updatings from all thos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echanism shall be satisfactory, and it shall function correctly, as observed by the test ho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4.5.2</w:t>
        <w:tab/>
        <w:t>Test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brought in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perform a normal successful location updating as described in II.5.3.7.4.</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n MS originated call is established 1 minute after the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ime when the call is cleared is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until the periodic location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paged with IMSI 1 minute after the periodic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IMMEDIATE ASSIGNMENT message and then releases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waits for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After this periodic updating the MS is switched off for 1 minute (including the time needed for the MS switch off and switch on tasks) and then on again.</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waits for a periodic upda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In step i) 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ATT parameter in the SYSTEM INFORMATION TYPE 3 message shall be set to 1 (attach/detach allow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brought in state "idle,updated".</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IM is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aits for the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is re-inse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answer to the location updating request (with type IMSI attach).</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for the periodic location upd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IMSI DETACH IND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a LOCATION UPDATING REQUEST with type IMSI attach after re-insertion of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perform a periodic location updating in a time interval defined as 6 minutes - 15 seconds to 6 minutes + 45 seconds aft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perform periodic updating:</w:t>
      </w:r>
    </w:p>
    <w:p>
      <w:pPr>
        <w:pStyle w:val="Normal"/>
        <w:tabs>
          <w:tab w:val="clear" w:pos="720"/>
          <w:tab w:val="left" w:pos="864" w:leader="none"/>
          <w:tab w:val="left" w:pos="1872" w:leader="none"/>
        </w:tabs>
        <w:bidi w:val="0"/>
        <w:spacing w:lineRule="auto" w:line="240" w:before="0" w:after="0"/>
        <w:ind w:left="0" w:right="0" w:hanging="17136"/>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 xml:space="preserve">In step d) in a time interval defined as 12 minutes - 15 seconds to 12 minutes + 45 second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 xml:space="preserve">In step g) in a time interval defined as 12 minutes - 15 seconds to 12 minutes + 45 seconds after the release of the R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nnection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w:t>
        <w:tab/>
        <w:t xml:space="preserve">In step i) in a time interval defined as 13 minutes - 15 seconds to 13 minutes + 45 seconds after periodic updating (this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cludes the power off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5</w:t>
        <w:tab/>
        <w:t>MM Connection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reema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aspects of CM service provision are dealt with in the nex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w:t>
        <w:tab/>
        <w:t>Successful MM connection establishment, with cipher mode setting</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and interpret cipher mode setting as acceptance of its CM service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cell with BCCH, CCCH, SDCCH and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as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r>
        <w:br w:type="page"/>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5</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erforms a successful authentication with the MS as tested in II.5.3.7.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erforms a successful cipher mode setting with the MS as tested in II.5.3.6.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2.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w:t>
        <w:tab/>
        <w:t xml:space="preserve">Successful MM Connection Establishment, without cipher mode setting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n MM connection in an origination when cipher mode setting is not requir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3</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Accep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eases all transmissions and allows the MS to timeou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3.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mmence sending its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w:t>
        <w:tab/>
        <w:t xml:space="preserve">MM Connection Establishment rejected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t subscrib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4.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send its SETUP message, but waits for the SS to commence RR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w:t>
        <w:tab/>
        <w:t>MM Connection Establishment rejected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1</w:t>
        <w:tab/>
        <w:t xml:space="preserve">Purpose of the t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orrectly accept a CM Service Reject message with cause #4.</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2</w:t>
        <w:tab/>
        <w:t xml:space="preserve">Initial condi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3</w:t>
        <w:tab/>
        <w:t xml:space="preserve">Procedure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4</w:t>
        <w:tab/>
        <w:t>Requiremen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5</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CM Service Rejec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n VLR </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5.6</w:t>
        <w:tab/>
        <w:t xml:space="preserve">Requirements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wait for the network to release the RR connection and change its status to "not 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arry out a location upd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7.5.6</w:t>
        <w:tab/>
        <w:t xml:space="preserve">Expiry of timer T 323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est is not applicabl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1</w:t>
        <w:tab/>
        <w:t xml:space="preserve">Purpose of the tes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e correct operation of timer T3230.</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2</w:t>
        <w:tab/>
        <w:t xml:space="preserve">Initial condition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 xml:space="preserve">The SS simulates a cell with BCCH, CCCH, SDCCH and T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S shall be in the "idle updated" state as after a successful location update in test II.5.3.7.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3</w:t>
        <w:tab/>
        <w:t xml:space="preserve">Procedure 1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After the initial conditions have been set up, the MS is made to initiate a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responds to the MS Channel Request with an Immediate Assignment message as described in II.5.3.6.1.3.</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4</w:t>
        <w:tab/>
        <w:t>Requirements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goes to the correct SDCCH and sends a CM service reques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5</w:t>
        <w:tab/>
        <w:t xml:space="preserve">Procedure 2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SS waits for expiry of timer T 3230 and then sends a CM Service Accept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b/>
        <w:t>0010</w:t>
        <w:tab/>
        <w:t>0001</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7.5.6.6</w:t>
        <w:tab/>
        <w:t>Requirements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not send its SETUP message, but shall wait for the SS to commence RR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7.6</w:t>
        <w:tab/>
        <w:t>MM connection release</w:t>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tabs>
          <w:tab w:val="left" w:pos="1584" w:leader="none"/>
        </w:tabs>
        <w:bidi w:val="0"/>
        <w:spacing w:lineRule="auto" w:line="240" w:before="0" w:after="0"/>
        <w:ind w:left="864" w:right="0" w:hanging="864"/>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is comes basically down to testing the functioning of timer T3240. Testing of that timer is sufficiently covered by the tests on location updating. No separate test on MM connection release is foreseen.</w:t>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7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