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TC SMG</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leased by</w:t>
        <w:tab/>
        <w:t>: ETSI/PT12</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ate</w:t>
        <w:tab/>
        <w:t>: April 1992</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pPr>
      <w:r>
        <w:rPr>
          <w:rFonts w:eastAsia="modern a" w:cs="modern a" w:ascii="modern a" w:hAnsi="modern a"/>
          <w:b/>
          <w:bCs/>
          <w:caps/>
          <w:color w:val="000000"/>
          <w:sz w:val="24"/>
          <w:szCs w:val="24"/>
          <w:lang w:val="en-US"/>
        </w:rPr>
        <w:t>RELEASE</w:t>
      </w:r>
      <w:r>
        <w:rPr>
          <w:rFonts w:eastAsia="modern a" w:cs="modern a" w:ascii="modern a" w:hAnsi="modern a"/>
          <w:b/>
          <w:bCs/>
          <w:color w:val="000000"/>
          <w:sz w:val="24"/>
          <w:szCs w:val="24"/>
          <w:lang w:val="en-US"/>
        </w:rPr>
        <w:t xml:space="preserve"> NOT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onformity specification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viously distributed version : 3.7.0 (Release 92, Phase 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April 92 : 3.8.0 (Release 92, Pha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1. Reason for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s agreed at SMG#2 (Ostend) as listed in section 2 ar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2. Details of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7 R1</w:t>
        <w:tab/>
        <w:t>Power control level incorrect</w:t>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6</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8</w:t>
        <w:tab/>
        <w:tab/>
        <w:t xml:space="preserve">Reference test methods / </w:t>
        <w:tab/>
        <w:tab/>
        <w:t>Annex 1</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requency hopping</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9 R1</w:t>
        <w:tab/>
        <w:t xml:space="preserve">SIM / ME tests under extreme </w:t>
        <w:tab/>
        <w:tab/>
        <w:t>II.8</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dition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0 R1</w:t>
        <w:tab/>
        <w:t>TX Power control (test II.6.3)</w:t>
        <w:tab/>
        <w:t>II.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1 R1</w:t>
        <w:tab/>
        <w:t xml:space="preserve">Test of SS Notifcation at </w:t>
        <w:tab/>
        <w:tab/>
        <w:t>II.1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etwork Erasur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2 R1</w:t>
        <w:tab/>
        <w:t xml:space="preserve">Supplementary Service MMI Service </w:t>
        <w:tab/>
        <w:t>II.1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de Group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3 R1</w:t>
        <w:tab/>
        <w:t xml:space="preserve">Fixed Length of Mobile Network </w:t>
        <w:tab/>
        <w:t>II.5.3.3</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de (MN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4 R1</w:t>
        <w:tab/>
        <w:t xml:space="preserve">BCCH synchronisation time in </w:t>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I.5.3.6.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5 R1</w:t>
        <w:tab/>
        <w:t xml:space="preserve">Incorrect values in Layer 2 </w:t>
        <w:tab/>
        <w:tab/>
        <w:t>II.5.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w:t>
        <w:tab/>
        <w:t xml:space="preserve"> II.5.2.2.6.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6 R1</w:t>
        <w:tab/>
        <w:t xml:space="preserve">Radio link timeout in </w:t>
        <w:tab/>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I.5.3.6.8.3.4</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7 R1</w:t>
        <w:tab/>
        <w:t xml:space="preserve">Test case II.5.3.6.6 Frequency </w:t>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definition</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NOTE continued on page 2.</w:t>
      </w:r>
      <w:r>
        <w:br w:type="page"/>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pPr>
      <w:r>
        <w:rPr>
          <w:rFonts w:eastAsia="modern a" w:cs="modern a" w:ascii="modern a" w:hAnsi="modern a"/>
          <w:b/>
          <w:bCs/>
          <w:caps/>
          <w:color w:val="000000"/>
          <w:sz w:val="24"/>
          <w:szCs w:val="24"/>
          <w:lang w:val="en-US"/>
        </w:rPr>
        <w:t>RELEASE</w:t>
      </w:r>
      <w:r>
        <w:rPr>
          <w:rFonts w:eastAsia="modern a" w:cs="modern a" w:ascii="modern a" w:hAnsi="modern a"/>
          <w:b/>
          <w:bCs/>
          <w:color w:val="000000"/>
          <w:sz w:val="24"/>
          <w:szCs w:val="24"/>
          <w:lang w:val="en-US"/>
        </w:rPr>
        <w:t xml:space="preserve"> NOTE</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 PAGE 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 V3.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2. Details of Change (c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8</w:t>
        <w:tab/>
        <w:tab/>
        <w:t xml:space="preserve">Incorrect references in </w:t>
        <w:tab/>
        <w:tab/>
        <w:tab/>
        <w:t>II.5.2.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5.2.2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9</w:t>
        <w:tab/>
        <w:tab/>
        <w:t xml:space="preserve">Incorrect description in </w:t>
        <w:tab/>
        <w:tab/>
        <w:t>II.4</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s II.4.2.3 and II.4.4</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0</w:t>
        <w:tab/>
        <w:tab/>
        <w:t xml:space="preserve">Test II.5.2.2.1.1.2.2 'UA frame </w:t>
        <w:tab/>
        <w:t>II.5.2.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ith different information field'</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1 R1</w:t>
        <w:tab/>
        <w:t>Expected scheduling of Alert</w:t>
        <w:tab/>
        <w:tab/>
        <w:t>II.5.3.8</w:t>
        <w:tab/>
        <w:t>138/92r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essage in Call Control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2</w:t>
        <w:tab/>
        <w:tab/>
        <w:t xml:space="preserve">Introduction of a tolerance </w:t>
        <w:tab/>
        <w:tab/>
        <w:t>II.5.3.7</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n timer T321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3</w:t>
        <w:tab/>
        <w:tab/>
        <w:t xml:space="preserve">Use of a different table in Call </w:t>
        <w:tab/>
        <w:t>II.5.3.8</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trol test, II.5.3.8.1.3.2.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4</w:t>
        <w:tab/>
        <w:tab/>
        <w:t>SDCCH Handover</w:t>
        <w:tab/>
        <w:tab/>
        <w:tab/>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5</w:t>
        <w:tab/>
        <w:tab/>
        <w:t xml:space="preserve">L2 test of segmentation and </w:t>
        <w:tab/>
        <w:tab/>
        <w:t>II.5.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catenation</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6</w:t>
        <w:tab/>
        <w:tab/>
        <w:t>Ambiguous test II.5.3.5.5.3</w:t>
        <w:tab/>
        <w:tab/>
        <w:t>II.5.3</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7 R1</w:t>
        <w:tab/>
        <w:t>Undefined Layer 3 Timers in</w:t>
        <w:tab/>
        <w:tab/>
        <w:t>II.5.3.6</w:t>
        <w:tab/>
        <w:t>138/92r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Handover and Structured</w:t>
        <w:tab/>
        <w:tab/>
        <w:tab/>
        <w:t>II.5.3.9</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rocedure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8</w:t>
        <w:tab/>
        <w:tab/>
        <w:t>II.5.3.1.1 default test conditions II.5.3</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uring L3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9</w:t>
        <w:tab/>
        <w:tab/>
        <w:t>Coding of values in II.8</w:t>
        <w:tab/>
        <w:tab/>
        <w:tab/>
        <w:t>II.8</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0</w:t>
        <w:tab/>
        <w:tab/>
        <w:t xml:space="preserve">Measurement bandwidths in II.2.2 </w:t>
        <w:tab/>
        <w:t>II.2</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purious emission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1 R1</w:t>
        <w:tab/>
        <w:t xml:space="preserve">Verification of service and </w:t>
        <w:tab/>
        <w:tab/>
        <w:t>II.1</w:t>
        <w:tab/>
        <w:tab/>
        <w:t>247/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Generic call set-up procedures </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GSM 11.10</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2 R1</w:t>
        <w:tab/>
        <w:t xml:space="preserve">Clarification of test </w:t>
        <w:tab/>
        <w:tab/>
        <w:tab/>
        <w:t>II.5.3.7</w:t>
        <w:tab/>
        <w:t>221/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5.3.7.4.2.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3 R2</w:t>
        <w:tab/>
        <w:t xml:space="preserve">Addition of test for Single </w:t>
        <w:tab/>
        <w:tab/>
        <w:t>II.1</w:t>
        <w:tab/>
        <w:tab/>
        <w:t>247/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umbering Schem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4</w:t>
        <w:tab/>
        <w:tab/>
        <w:t>Reception Time Tracking Speed</w:t>
        <w:tab/>
        <w:tab/>
        <w:t>II.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5</w:t>
        <w:tab/>
        <w:tab/>
        <w:t>Blocking and Spurious response</w:t>
        <w:tab/>
        <w:t>II.4</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NOTE continued on page 3.</w:t>
      </w:r>
      <w:r>
        <w:br w:type="page"/>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pPr>
      <w:r>
        <w:rPr>
          <w:rFonts w:eastAsia="modern a" w:cs="modern a" w:ascii="modern a" w:hAnsi="modern a"/>
          <w:b/>
          <w:bCs/>
          <w:caps/>
          <w:color w:val="000000"/>
          <w:sz w:val="24"/>
          <w:szCs w:val="24"/>
          <w:lang w:val="en-US"/>
        </w:rPr>
        <w:t>RELEASE</w:t>
      </w:r>
      <w:r>
        <w:rPr>
          <w:rFonts w:eastAsia="modern a" w:cs="modern a" w:ascii="modern a" w:hAnsi="modern a"/>
          <w:b/>
          <w:bCs/>
          <w:color w:val="000000"/>
          <w:sz w:val="24"/>
          <w:szCs w:val="24"/>
          <w:lang w:val="en-US"/>
        </w:rPr>
        <w:t xml:space="preserve"> NOTE</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 PAGE 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 V3.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2. Details of Change (c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 was approved by correspondence following the Ostend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aps/>
          <w:color w:val="000000"/>
          <w:sz w:val="24"/>
          <w:szCs w:val="24"/>
          <w:lang w:val="en-US"/>
        </w:rPr>
        <w:t>11.10-262 R1</w:t>
        <w:tab/>
        <w:t>I</w:t>
      </w:r>
      <w:r>
        <w:rPr>
          <w:rFonts w:eastAsia="modern a" w:cs="modern a" w:ascii="modern a" w:hAnsi="modern a"/>
          <w:color w:val="000000"/>
          <w:sz w:val="24"/>
          <w:szCs w:val="24"/>
          <w:lang w:val="en-US"/>
        </w:rPr>
        <w:t>ncorrect operation of SEQ02.COD</w:t>
        <w:tab/>
        <w:t>II.13</w:t>
        <w:tab/>
        <w:t>239/92r1</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sectPr>
          <w:type w:val="nextPage"/>
          <w:pgSz w:w="11909" w:h="16834"/>
          <w:pgMar w:left="1008" w:right="1008" w:gutter="0" w:header="0" w:top="461" w:footer="0" w:bottom="0"/>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End of RELEASE NOTE</w:t>
      </w:r>
      <w:r>
        <w:br w:type="page"/>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TC SMG</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leased by</w:t>
        <w:tab/>
        <w:t>: ETSI/PT12</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ate</w:t>
        <w:tab/>
        <w:t>: April 1992</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onformity specification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d version 1/90 : 3.00.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ly 1990 : 3.01.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1 </w:t>
        <w:tab/>
        <w:tab/>
        <w:t>GSM27</w:t>
        <w:tab/>
        <w:t>157/90</w:t>
        <w:tab/>
        <w:t>July 90</w:t>
        <w:tab/>
        <w:t>II.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3: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2 </w:t>
        <w:tab/>
        <w:tab/>
        <w:t>GSM27</w:t>
        <w:tab/>
        <w:t>157/90</w:t>
        <w:tab/>
        <w:t>July 90</w:t>
        <w:tab/>
        <w:t>II.3:3,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3 </w:t>
        <w:tab/>
        <w:tab/>
        <w:t>GSM27</w:t>
        <w:tab/>
        <w:t>157/90</w:t>
        <w:tab/>
        <w:t>July 90</w:t>
        <w:tab/>
        <w:t>II.3:1,2,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5 </w:t>
        <w:tab/>
        <w:tab/>
        <w:t>GSM27</w:t>
        <w:tab/>
        <w:t>157/90</w:t>
        <w:tab/>
        <w:t>July 90</w:t>
        <w:tab/>
        <w:t>II.13: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6 </w:t>
        <w:tab/>
        <w:tab/>
        <w:t>GSM27</w:t>
        <w:tab/>
        <w:t>157/90</w:t>
        <w:tab/>
        <w:t>July 90</w:t>
        <w:tab/>
        <w:t>III: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rrection for misprint that some may have received</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27</w:t>
        <w:tab/>
        <w:t>210/90</w:t>
        <w:tab/>
        <w:t>July 90</w:t>
        <w:tab/>
        <w:t>II.4:all 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ersion 3.00.00 of GSM 11.10 together with these updates constitute version 3.1.0 of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November 1990 : 3.02.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4 R2</w:t>
        <w:tab/>
        <w:tab/>
        <w:t>GSM28</w:t>
        <w:tab/>
        <w:t>282/90</w:t>
        <w:tab/>
        <w:tab/>
        <w:tab/>
        <w:t>II.6: all 22p.</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82/90bi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7</w:t>
        <w:tab/>
        <w:tab/>
        <w:t>GSM28</w:t>
        <w:tab/>
        <w:t>282/90</w:t>
        <w:tab/>
        <w:tab/>
        <w:tab/>
        <w:t>II.5.3.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8</w:t>
        <w:tab/>
        <w:tab/>
        <w:t>GSM28</w:t>
        <w:tab/>
        <w:t>282/90</w:t>
        <w:tab/>
        <w:tab/>
        <w:tab/>
        <w:t>II.5.3.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7,8,8a,9,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9</w:t>
        <w:tab/>
        <w:tab/>
        <w:t>GSM28</w:t>
        <w:tab/>
        <w:t>282/90</w:t>
        <w:tab/>
        <w:tab/>
        <w:tab/>
        <w:t>II.5.3.6:11-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5/1,15/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w:t>
        <w:tab/>
        <w:tab/>
        <w:t>GSM28</w:t>
        <w:tab/>
        <w:t>282/90</w:t>
        <w:tab/>
        <w:tab/>
        <w:tab/>
        <w:t>II.5.3.2: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5: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5,7,9,11-13,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8,20,21,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7: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w:t>
        <w:tab/>
        <w:tab/>
        <w:t>GSM28</w:t>
        <w:tab/>
        <w:t>282/90</w:t>
        <w:tab/>
        <w:tab/>
        <w:tab/>
        <w:t>II.5.3.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6:2,8,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w:t>
        <w:tab/>
        <w:tab/>
        <w:t>GSM28</w:t>
        <w:tab/>
        <w:t>282/90</w:t>
        <w:tab/>
        <w:tab/>
        <w:tab/>
        <w:t>II.5.3.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w:t>
        <w:tab/>
        <w:tab/>
        <w:t>GSM28</w:t>
        <w:tab/>
        <w:t>282/90</w:t>
        <w:tab/>
        <w:tab/>
        <w:tab/>
        <w:t>II.5.3.2: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w:t>
        <w:tab/>
        <w:tab/>
        <w:t>GSM28</w:t>
        <w:tab/>
        <w:t>282/90</w:t>
        <w:tab/>
        <w:tab/>
        <w:tab/>
        <w:t>II.5.3.2:6,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w:t>
        <w:tab/>
        <w:tab/>
        <w:t>GSM28</w:t>
        <w:tab/>
        <w:t>282/90</w:t>
        <w:tab/>
        <w:tab/>
        <w:tab/>
        <w:t>II.5.3.5:16-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8-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w:t>
        <w:tab/>
        <w:tab/>
        <w:t>GSM28</w:t>
        <w:tab/>
        <w:t>282/90</w:t>
        <w:tab/>
        <w:tab/>
        <w:tab/>
        <w:t>II.5.3.6: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w:t>
        <w:tab/>
        <w:tab/>
        <w:t>GSM28</w:t>
        <w:tab/>
        <w:t>282/90</w:t>
        <w:tab/>
        <w:tab/>
        <w:tab/>
        <w:t>II.5.3.7: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9</w:t>
        <w:tab/>
        <w:tab/>
        <w:t>GSM28</w:t>
        <w:tab/>
        <w:t>282/90</w:t>
        <w:tab/>
        <w:tab/>
        <w:tab/>
        <w:t>II.5.3.9:3,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0</w:t>
        <w:tab/>
        <w:tab/>
        <w:t>GSM28</w:t>
        <w:tab/>
        <w:t>282/90</w:t>
        <w:tab/>
        <w:tab/>
        <w:tab/>
        <w:t>II.5.2:2,3,5,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0-12,19,23-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8-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1</w:t>
        <w:tab/>
        <w:tab/>
        <w:t>GSM28</w:t>
        <w:tab/>
        <w:t>282/90</w:t>
        <w:tab/>
        <w:tab/>
        <w:tab/>
        <w:t>II.5.3.6: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6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6</w:t>
        <w:tab/>
        <w:tab/>
        <w:t>GSM28</w:t>
        <w:tab/>
        <w:t>282/90</w:t>
        <w:tab/>
        <w:tab/>
        <w:tab/>
        <w:t>II.5.3.8: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4-19,19a,19b,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7</w:t>
        <w:tab/>
        <w:tab/>
        <w:t>GSM28</w:t>
        <w:tab/>
        <w:t>282/90</w:t>
        <w:tab/>
        <w:tab/>
        <w:tab/>
        <w:t>II.5.2:2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8</w:t>
        <w:tab/>
        <w:tab/>
        <w:t>GSM28</w:t>
        <w:tab/>
        <w:t>282/90</w:t>
        <w:tab/>
        <w:tab/>
        <w:tab/>
        <w:t>II.5.2:23,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4bis,28-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9</w:t>
        <w:tab/>
        <w:tab/>
        <w:t>GSM28</w:t>
        <w:tab/>
        <w:t>282/90</w:t>
        <w:tab/>
        <w:tab/>
        <w:tab/>
        <w:t>III:1,4-11,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0</w:t>
        <w:tab/>
        <w:tab/>
        <w:t>GSM28</w:t>
        <w:tab/>
        <w:t>282/90</w:t>
        <w:tab/>
        <w:tab/>
        <w:tab/>
        <w:t>II.4:11,13,1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2: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I:1,4,6,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1</w:t>
        <w:tab/>
        <w:tab/>
        <w:t>GSM28</w:t>
        <w:tab/>
        <w:t>282/90</w:t>
        <w:tab/>
        <w:tab/>
        <w:tab/>
        <w:t>II.5.2: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2</w:t>
        <w:tab/>
        <w:tab/>
        <w:t>GSM28</w:t>
        <w:tab/>
        <w:t>282/90</w:t>
        <w:tab/>
        <w:tab/>
        <w:tab/>
        <w:t>II.5.2: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5-1,5-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4</w:t>
        <w:tab/>
        <w:tab/>
        <w:t>GSM28</w:t>
        <w:tab/>
        <w:t>282/90</w:t>
        <w:tab/>
        <w:tab/>
        <w:tab/>
        <w:t>II.5.3.3: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a,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5</w:t>
        <w:tab/>
        <w:tab/>
        <w:t>GSM28</w:t>
        <w:tab/>
        <w:t>282/90</w:t>
        <w:tab/>
        <w:tab/>
        <w:tab/>
        <w:t>II.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6</w:t>
        <w:tab/>
        <w:tab/>
        <w:t>GSM28</w:t>
        <w:tab/>
        <w:t>282/90</w:t>
        <w:tab/>
        <w:tab/>
        <w:tab/>
        <w:t>II.11: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7</w:t>
        <w:tab/>
        <w:tab/>
        <w:t>GSM28</w:t>
        <w:tab/>
        <w:t>282/90</w:t>
        <w:tab/>
        <w:tab/>
        <w:tab/>
        <w:t>II.12: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8-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8</w:t>
        <w:tab/>
        <w:tab/>
        <w:t>GSM28</w:t>
        <w:tab/>
        <w:t>282/90</w:t>
        <w:tab/>
        <w:tab/>
        <w:tab/>
        <w:t>II.12: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9</w:t>
        <w:tab/>
        <w:tab/>
        <w:t>GSM28</w:t>
        <w:tab/>
        <w:t>282/90</w:t>
        <w:tab/>
        <w:tab/>
        <w:tab/>
        <w:t>III: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0</w:t>
        <w:tab/>
        <w:tab/>
        <w:t>GSM28</w:t>
        <w:tab/>
        <w:t>282/90</w:t>
        <w:tab/>
        <w:tab/>
        <w:tab/>
        <w:t>III:14,14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1</w:t>
        <w:tab/>
        <w:tab/>
        <w:t>GSM28</w:t>
        <w:tab/>
        <w:t>282/90</w:t>
        <w:tab/>
        <w:tab/>
        <w:tab/>
        <w:t>II.5.3.5: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4a,5,6,6a,7,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8,11,11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2</w:t>
        <w:tab/>
        <w:tab/>
        <w:t>GSM28</w:t>
        <w:tab/>
        <w:t>282/90</w:t>
        <w:tab/>
        <w:tab/>
        <w:tab/>
        <w:t>III:16,16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3</w:t>
        <w:tab/>
        <w:tab/>
        <w:t>GSM28</w:t>
        <w:tab/>
        <w:t>282/90</w:t>
        <w:tab/>
        <w:tab/>
        <w:tab/>
        <w:t>II.5.3.6:25-3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3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4</w:t>
        <w:tab/>
        <w:tab/>
        <w:t>GSM28</w:t>
        <w:tab/>
        <w:t>282/90</w:t>
        <w:tab/>
        <w:tab/>
        <w:tab/>
        <w:t>III:12,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5 R1</w:t>
        <w:tab/>
        <w:tab/>
        <w:t>GSM28</w:t>
        <w:tab/>
        <w:t>282/90</w:t>
        <w:tab/>
        <w:tab/>
        <w:tab/>
        <w:t>II.5.3.5:19-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82/90ter</w:t>
        <w:tab/>
        <w:tab/>
        <w:tab/>
        <w:t>21a,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6</w:t>
        <w:tab/>
        <w:tab/>
        <w:t>GSM28</w:t>
        <w:tab/>
        <w:t>282/90</w:t>
        <w:tab/>
        <w:tab/>
        <w:tab/>
        <w:t>II.4:17,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7</w:t>
        <w:tab/>
        <w:tab/>
        <w:t>GSM28</w:t>
        <w:tab/>
        <w:t>282/90</w:t>
        <w:tab/>
        <w:tab/>
        <w:tab/>
        <w:t>II.5.3.2:5,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8</w:t>
        <w:tab/>
        <w:tab/>
        <w:t>GSM28</w:t>
        <w:tab/>
        <w:t>234/90</w:t>
        <w:tab/>
        <w:tab/>
        <w:tab/>
        <w:t>II.6:7-10,10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1,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9</w:t>
        <w:tab/>
        <w:tab/>
        <w:t>GSM28</w:t>
        <w:tab/>
        <w:t>235/90</w:t>
        <w:tab/>
        <w:tab/>
        <w:tab/>
        <w:t>II.16: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0</w:t>
        <w:tab/>
        <w:tab/>
        <w:t>GSM28</w:t>
        <w:tab/>
        <w:t>236/90</w:t>
        <w:tab/>
        <w:tab/>
        <w:tab/>
        <w:t>II.11:11,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1</w:t>
        <w:tab/>
        <w:tab/>
        <w:t>GSM28</w:t>
        <w:tab/>
        <w:t>237/90</w:t>
        <w:tab/>
        <w:tab/>
        <w:tab/>
        <w:t>II.1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editorial corrections and adjustments (to accommodate multiple CRs to the same section) are also included in the complete printout of version 3.02.0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4</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January 1991 : 3.3.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3 R1</w:t>
        <w:tab/>
        <w:tab/>
        <w:t>GSM29</w:t>
        <w:tab/>
        <w:t xml:space="preserve"> 85/91</w:t>
        <w:tab/>
        <w:tab/>
        <w:tab/>
        <w:t>II.4: 19,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4</w:t>
        <w:tab/>
        <w:tab/>
        <w:t>GSM29</w:t>
        <w:tab/>
        <w:t xml:space="preserve"> 85/91</w:t>
        <w:tab/>
        <w:tab/>
        <w:tab/>
        <w:t>II.3: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5</w:t>
        <w:tab/>
        <w:tab/>
        <w:t>GSM29</w:t>
        <w:tab/>
        <w:t xml:space="preserve"> 85/91</w:t>
        <w:tab/>
        <w:tab/>
        <w:tab/>
        <w:t>II.3: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6 R2</w:t>
        <w:tab/>
        <w:tab/>
        <w:t>GSM29</w:t>
        <w:tab/>
        <w:t xml:space="preserve"> 85/91</w:t>
        <w:tab/>
        <w:tab/>
        <w:tab/>
        <w:t>II.2: 2,3,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7 R1</w:t>
        <w:tab/>
        <w:tab/>
        <w:t>GSM29</w:t>
        <w:tab/>
        <w:t xml:space="preserve"> 85/91</w:t>
        <w:tab/>
        <w:tab/>
        <w:tab/>
        <w:t>Annex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ppendice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8</w:t>
        <w:tab/>
        <w:tab/>
        <w:t>GSM29</w:t>
        <w:tab/>
        <w:t xml:space="preserve"> 85/91</w:t>
        <w:tab/>
        <w:tab/>
        <w:tab/>
        <w:t>several.</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9</w:t>
        <w:tab/>
        <w:tab/>
        <w:t>GSM29</w:t>
        <w:tab/>
        <w:t xml:space="preserve"> 85/91</w:t>
        <w:tab/>
        <w:tab/>
        <w:tab/>
        <w:t>II.3: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0 R2</w:t>
        <w:tab/>
        <w:tab/>
        <w:t>GSM29</w:t>
        <w:tab/>
        <w:t xml:space="preserve"> 11/91 R1</w:t>
        <w:tab/>
        <w:tab/>
        <w:tab/>
        <w:t>II.9: 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1 R1</w:t>
        <w:tab/>
        <w:tab/>
        <w:t>GSM29</w:t>
        <w:tab/>
        <w:t xml:space="preserve"> 53/91</w:t>
        <w:tab/>
        <w:tab/>
        <w:tab/>
        <w:t>II.4: 3,7,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3</w:t>
        <w:tab/>
        <w:tab/>
        <w:t>GSM29</w:t>
        <w:tab/>
        <w:t xml:space="preserve"> 56/91</w:t>
        <w:tab/>
        <w:tab/>
        <w:tab/>
        <w:t>II.3: 11-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4</w:t>
        <w:tab/>
        <w:tab/>
        <w:t>GSM29</w:t>
        <w:tab/>
        <w:t>103/91</w:t>
        <w:tab/>
        <w:tab/>
        <w:tab/>
        <w:t>II.4: 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5 R2</w:t>
        <w:tab/>
        <w:tab/>
        <w:t>GSM29</w:t>
        <w:tab/>
        <w:t>118/91</w:t>
        <w:tab/>
        <w:tab/>
        <w:tab/>
        <w:t>II.16: 5,5a-5e,</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6,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6 R3</w:t>
        <w:tab/>
        <w:tab/>
        <w:t>GSM29</w:t>
        <w:tab/>
        <w:t xml:space="preserve"> 87/91 R3</w:t>
        <w:tab/>
        <w:tab/>
        <w:tab/>
        <w:t>II.12: 31,31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40a,40b.</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8</w:t>
        <w:tab/>
        <w:tab/>
        <w:t>GSM29</w:t>
        <w:tab/>
        <w:t xml:space="preserve"> 31/91</w:t>
        <w:tab/>
        <w:tab/>
        <w:tab/>
        <w:t>II.5.2: 23,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4a,25,28-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0</w:t>
        <w:tab/>
        <w:tab/>
        <w:t>GSM29</w:t>
        <w:tab/>
        <w:t xml:space="preserve"> 85/91</w:t>
        <w:tab/>
        <w:tab/>
        <w:tab/>
        <w:t>II.2: 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1</w:t>
        <w:tab/>
        <w:tab/>
        <w:t>GSM29</w:t>
        <w:tab/>
        <w:t xml:space="preserve"> 85/91</w:t>
        <w:tab/>
        <w:tab/>
        <w:tab/>
        <w:t>II.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2</w:t>
        <w:tab/>
        <w:tab/>
        <w:t>GSM29</w:t>
        <w:tab/>
        <w:t xml:space="preserve"> 85/91</w:t>
        <w:tab/>
        <w:tab/>
        <w:tab/>
        <w:t>II.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3 R1</w:t>
        <w:tab/>
        <w:tab/>
        <w:t>GSM29</w:t>
        <w:tab/>
        <w:t xml:space="preserve"> 85/91</w:t>
        <w:tab/>
        <w:tab/>
        <w:tab/>
        <w:t>II.3: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4</w:t>
        <w:tab/>
        <w:tab/>
        <w:t>GSM29</w:t>
        <w:tab/>
        <w:t xml:space="preserve"> 85/91</w:t>
        <w:tab/>
        <w:tab/>
        <w:tab/>
        <w:t>II.5.2: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5</w:t>
        <w:tab/>
        <w:tab/>
        <w:t>GSM29</w:t>
        <w:tab/>
        <w:t xml:space="preserve"> 85/91</w:t>
        <w:tab/>
        <w:tab/>
        <w:tab/>
        <w:t>II.5.2: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5</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6 R1</w:t>
        <w:tab/>
        <w:tab/>
        <w:t>GSM29</w:t>
        <w:tab/>
        <w:t xml:space="preserve"> 85/91</w:t>
        <w:tab/>
        <w:tab/>
        <w:tab/>
        <w:t>II.5.2: 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7</w:t>
        <w:tab/>
        <w:tab/>
        <w:t>GSM29</w:t>
        <w:tab/>
        <w:t xml:space="preserve"> 85/91</w:t>
        <w:tab/>
        <w:tab/>
        <w:tab/>
        <w:t>II.5.2: 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8</w:t>
        <w:tab/>
        <w:tab/>
        <w:t>GSM29</w:t>
        <w:tab/>
        <w:t xml:space="preserve"> 85/91</w:t>
        <w:tab/>
        <w:tab/>
        <w:tab/>
        <w:t>II.5.2: 22,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9</w:t>
        <w:tab/>
        <w:tab/>
        <w:t>GSM29</w:t>
        <w:tab/>
        <w:t xml:space="preserve"> 85/91</w:t>
        <w:tab/>
        <w:tab/>
        <w:tab/>
        <w:t>II.5.2: 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0 R1</w:t>
        <w:tab/>
        <w:tab/>
        <w:t>GSM29</w:t>
        <w:tab/>
        <w:t>115/91</w:t>
        <w:tab/>
        <w:tab/>
        <w:tab/>
        <w:t>II.5.2: 27,2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1</w:t>
        <w:tab/>
        <w:tab/>
        <w:t>GSM29</w:t>
        <w:tab/>
        <w:t xml:space="preserve"> 85/91</w:t>
        <w:tab/>
        <w:tab/>
        <w:tab/>
        <w:t>II.5.3.1: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2</w:t>
        <w:tab/>
        <w:tab/>
        <w:t>GSM29</w:t>
        <w:tab/>
        <w:t xml:space="preserve"> 85/91</w:t>
        <w:tab/>
        <w:tab/>
        <w:tab/>
        <w:t>II.5.3.1: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3</w:t>
        <w:tab/>
        <w:tab/>
        <w:t>GSM29</w:t>
        <w:tab/>
        <w:t xml:space="preserve"> 85/91</w:t>
        <w:tab/>
        <w:tab/>
        <w:tab/>
        <w:t>II.5.3.5: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4</w:t>
        <w:tab/>
        <w:tab/>
        <w:t>GSM29</w:t>
        <w:tab/>
        <w:t xml:space="preserve"> 85/91</w:t>
        <w:tab/>
        <w:tab/>
        <w:tab/>
        <w:t>II.5.3.5: 10,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5</w:t>
        <w:tab/>
        <w:tab/>
        <w:t>GSM29</w:t>
        <w:tab/>
        <w:t xml:space="preserve"> 85/91</w:t>
        <w:tab/>
        <w:tab/>
        <w:tab/>
        <w:t>II.5.3.5: 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6</w:t>
        <w:tab/>
        <w:tab/>
        <w:t>GSM29</w:t>
        <w:tab/>
        <w:t xml:space="preserve"> 85/91</w:t>
        <w:tab/>
        <w:tab/>
        <w:tab/>
        <w:t>II.5.3.6: 18-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7</w:t>
        <w:tab/>
        <w:tab/>
        <w:t>GSM29</w:t>
        <w:tab/>
        <w:t xml:space="preserve"> 85/91</w:t>
        <w:tab/>
        <w:tab/>
        <w:tab/>
        <w:t>II.5.3.6: 46-4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9</w:t>
        <w:tab/>
        <w:tab/>
        <w:t>GSM29</w:t>
        <w:tab/>
        <w:t xml:space="preserve"> 85/91</w:t>
        <w:tab/>
        <w:tab/>
        <w:tab/>
        <w:t>II.5.3.7: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7,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0</w:t>
        <w:tab/>
        <w:tab/>
        <w:t>GSM29</w:t>
        <w:tab/>
        <w:t xml:space="preserve"> 85/91</w:t>
        <w:tab/>
        <w:tab/>
        <w:tab/>
        <w:t>II.5.3.8: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1</w:t>
        <w:tab/>
        <w:tab/>
        <w:t>GSM29</w:t>
        <w:tab/>
        <w:t xml:space="preserve"> 85/91</w:t>
        <w:tab/>
        <w:tab/>
        <w:tab/>
        <w:t>II.5.3.8: 31,3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2</w:t>
        <w:tab/>
        <w:tab/>
        <w:t>GSM29</w:t>
        <w:tab/>
        <w:t xml:space="preserve"> 85/91</w:t>
        <w:tab/>
        <w:tab/>
        <w:tab/>
        <w:t>II.6: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3</w:t>
        <w:tab/>
        <w:tab/>
        <w:t>GSM29</w:t>
        <w:tab/>
        <w:t xml:space="preserve"> 85/91</w:t>
        <w:tab/>
        <w:tab/>
        <w:tab/>
        <w:t>II.6: 16-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4</w:t>
        <w:tab/>
        <w:tab/>
        <w:t>GSM29</w:t>
        <w:tab/>
        <w:t xml:space="preserve"> 85/91</w:t>
        <w:tab/>
        <w:tab/>
        <w:tab/>
        <w:t>II.6: 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5</w:t>
        <w:tab/>
        <w:tab/>
        <w:t>GSM29</w:t>
        <w:tab/>
        <w:t xml:space="preserve"> 85/91</w:t>
        <w:tab/>
        <w:tab/>
        <w:tab/>
        <w:t>II.8: variou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6</w:t>
        <w:tab/>
        <w:tab/>
        <w:t>GSM29</w:t>
        <w:tab/>
        <w:t xml:space="preserve"> 85/91</w:t>
        <w:tab/>
        <w:tab/>
        <w:tab/>
        <w:t>II.11: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7</w:t>
        <w:tab/>
        <w:tab/>
        <w:t>GSM29</w:t>
        <w:tab/>
        <w:t xml:space="preserve"> 85/91</w:t>
        <w:tab/>
        <w:tab/>
        <w:tab/>
        <w:t>I: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1: 18-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8</w:t>
        <w:tab/>
        <w:tab/>
        <w:t>GSM29</w:t>
        <w:tab/>
        <w:t xml:space="preserve"> 85/91</w:t>
        <w:tab/>
        <w:tab/>
        <w:tab/>
        <w:t>II.12.2, II.12.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2.9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various page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6</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9</w:t>
        <w:tab/>
        <w:tab/>
        <w:t>GSM29</w:t>
        <w:tab/>
        <w:t xml:space="preserve"> 85/91</w:t>
        <w:tab/>
        <w:tab/>
        <w:tab/>
        <w:t>II.12: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0 R1</w:t>
        <w:tab/>
        <w:t>GSM29</w:t>
        <w:tab/>
        <w:t>120/91</w:t>
        <w:tab/>
        <w:tab/>
        <w:tab/>
        <w:t>II.12: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2</w:t>
        <w:tab/>
        <w:tab/>
        <w:t>GSM29</w:t>
        <w:tab/>
        <w:t xml:space="preserve"> 85/91</w:t>
        <w:tab/>
        <w:tab/>
        <w:tab/>
        <w:t>Annex 1: p.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new Annex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3</w:t>
        <w:tab/>
        <w:tab/>
        <w:t>GSM29</w:t>
        <w:tab/>
        <w:t xml:space="preserve"> 85/91</w:t>
        <w:tab/>
        <w:tab/>
        <w:tab/>
        <w:t>new Annex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4</w:t>
        <w:tab/>
        <w:tab/>
        <w:t>GSM29</w:t>
        <w:tab/>
        <w:t xml:space="preserve"> 85/91</w:t>
        <w:tab/>
        <w:tab/>
        <w:tab/>
        <w:t>new Appendix C.</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5 R1</w:t>
        <w:tab/>
        <w:t>GSM29</w:t>
        <w:tab/>
        <w:t>123/91</w:t>
        <w:tab/>
        <w:tab/>
        <w:tab/>
        <w:t>variou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6</w:t>
        <w:tab/>
        <w:tab/>
        <w:t>GSM29</w:t>
        <w:tab/>
        <w:t>122/91</w:t>
        <w:tab/>
        <w:tab/>
        <w:tab/>
        <w:t>II.11: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March 1991 : 3.4.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7 R2</w:t>
        <w:tab/>
        <w:t>GSM31 (1)</w:t>
        <w:tab/>
        <w:t xml:space="preserve"> 207/91</w:t>
        <w:tab/>
        <w:tab/>
        <w:tab/>
        <w:t xml:space="preserve">II.8: 2-6,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8-10, 18-21,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4, 3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8</w:t>
        <w:tab/>
        <w:tab/>
        <w:t>GSM30</w:t>
        <w:tab/>
        <w:t xml:space="preserve"> 170/91</w:t>
        <w:tab/>
        <w:tab/>
        <w:tab/>
        <w:t>II.12: 14-3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9</w:t>
        <w:tab/>
        <w:tab/>
        <w:t>GSM30</w:t>
        <w:tab/>
        <w:t xml:space="preserve"> 170/91</w:t>
        <w:tab/>
        <w:tab/>
        <w:tab/>
        <w:t>III: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0</w:t>
        <w:tab/>
        <w:tab/>
        <w:t>GSM30</w:t>
        <w:tab/>
        <w:t xml:space="preserve"> 170/91</w:t>
        <w:tab/>
        <w:tab/>
        <w:tab/>
        <w:t>II.5.3.1: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1</w:t>
        <w:tab/>
        <w:tab/>
        <w:t>GSM30</w:t>
        <w:tab/>
        <w:t xml:space="preserve"> 170/91</w:t>
        <w:tab/>
        <w:tab/>
        <w:tab/>
        <w:t>Annex 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2 R1</w:t>
        <w:tab/>
        <w:t>GSM30</w:t>
        <w:tab/>
        <w:t xml:space="preserve"> 170/91</w:t>
        <w:tab/>
        <w:tab/>
        <w:tab/>
        <w:t>II.4: 6,7,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3 R1</w:t>
        <w:tab/>
        <w:t>GSM30</w:t>
        <w:tab/>
        <w:t xml:space="preserve"> 124/91</w:t>
        <w:tab/>
        <w:tab/>
        <w:tab/>
        <w:t>II.4: 3,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2: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288"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CR 11.10-107 R1 was approved at GSM 30. In order not to further delay the final draft of NET 10, the additional changes have been incorporated in the new release version 3.4.0.  Review 2 of CR 11.10-107 is to be formally presented to GSM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Updated June 199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7</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4 R1</w:t>
        <w:tab/>
        <w:t>GSM30</w:t>
        <w:tab/>
        <w:t xml:space="preserve"> 125/91</w:t>
        <w:tab/>
        <w:tab/>
        <w:tab/>
        <w:t xml:space="preserve">II.4: 4,20,22,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5</w:t>
        <w:tab/>
        <w:tab/>
        <w:t>GSM30</w:t>
        <w:tab/>
        <w:t xml:space="preserve"> 170/91</w:t>
        <w:tab/>
        <w:tab/>
        <w:tab/>
        <w:t>III: 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6</w:t>
        <w:tab/>
        <w:tab/>
        <w:t>GSM30</w:t>
        <w:tab/>
        <w:t xml:space="preserve"> 170/91</w:t>
        <w:tab/>
        <w:tab/>
        <w:tab/>
        <w:t>II.3: 6-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7</w:t>
        <w:tab/>
        <w:tab/>
        <w:t>GSM30</w:t>
        <w:tab/>
        <w:t xml:space="preserve"> 173/91</w:t>
        <w:tab/>
        <w:tab/>
        <w:tab/>
        <w:t>II.15: 9,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8</w:t>
        <w:tab/>
        <w:tab/>
        <w:t>GSM30</w:t>
        <w:tab/>
        <w:t xml:space="preserve"> 170/91</w:t>
        <w:tab/>
        <w:tab/>
        <w:tab/>
        <w:t>II.10: 1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8-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9</w:t>
        <w:tab/>
        <w:tab/>
        <w:t>GSM30</w:t>
        <w:tab/>
        <w:t xml:space="preserve"> 170/91</w:t>
        <w:tab/>
        <w:tab/>
        <w:tab/>
        <w:t xml:space="preserve">II.14: 1-11.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5: 5,18,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0</w:t>
        <w:tab/>
        <w:tab/>
        <w:t>GSM30</w:t>
        <w:tab/>
        <w:t xml:space="preserve"> 170/91</w:t>
        <w:tab/>
        <w:tab/>
        <w:tab/>
        <w:t>II.15: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1</w:t>
        <w:tab/>
        <w:tab/>
        <w:t>GSM30</w:t>
        <w:tab/>
        <w:t xml:space="preserve"> 170/91</w:t>
        <w:tab/>
        <w:tab/>
        <w:tab/>
        <w:t>II.15: 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2</w:t>
        <w:tab/>
        <w:tab/>
        <w:t>GSM30</w:t>
        <w:tab/>
        <w:t xml:space="preserve"> 170/91</w:t>
        <w:tab/>
        <w:tab/>
        <w:tab/>
        <w:t>II.15: 15,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3 R1</w:t>
        <w:tab/>
        <w:t>GSM30</w:t>
        <w:tab/>
        <w:t xml:space="preserve"> 174/91</w:t>
        <w:tab/>
        <w:tab/>
        <w:tab/>
        <w:t>III: 24 (new).</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  rev.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4</w:t>
        <w:tab/>
        <w:tab/>
        <w:t>GSM30</w:t>
        <w:tab/>
        <w:t xml:space="preserve"> 195/91</w:t>
        <w:tab/>
        <w:tab/>
        <w:tab/>
        <w:t>I: 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5</w:t>
        <w:tab/>
        <w:tab/>
        <w:t>GSM31 (2)</w:t>
        <w:tab/>
        <w:t xml:space="preserve"> 206/91</w:t>
        <w:tab/>
        <w:tab/>
        <w:tab/>
        <w:t>I: 10,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288"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In order not to further delay the final draft of NET 10, changes from this additional CR have been incorporated in the new release version 3.4.0.  CR 11.10-125 is to be formally presented to GSM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1 : 3.5.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6</w:t>
        <w:tab/>
        <w:tab/>
        <w:t xml:space="preserve">GSM31 </w:t>
        <w:tab/>
        <w:t xml:space="preserve"> 250/91</w:t>
        <w:tab/>
        <w:t>June 91</w:t>
        <w:tab/>
        <w:t>II.4: 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7</w:t>
        <w:tab/>
        <w:tab/>
        <w:t xml:space="preserve">GSM31 </w:t>
        <w:tab/>
        <w:t xml:space="preserve"> 250/91</w:t>
        <w:tab/>
        <w:t>June 91</w:t>
        <w:tab/>
        <w:t>II.5.3.6: 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Updated June 199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8</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8</w:t>
        <w:tab/>
        <w:tab/>
        <w:t xml:space="preserve">GSM31 </w:t>
        <w:tab/>
        <w:t xml:space="preserve"> 250/91</w:t>
        <w:tab/>
        <w:t>June 91</w:t>
        <w:tab/>
        <w:t>II.5.3.9: 7,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9</w:t>
        <w:tab/>
        <w:tab/>
        <w:t xml:space="preserve">GSM31 </w:t>
        <w:tab/>
        <w:t xml:space="preserve"> 250/91</w:t>
        <w:tab/>
        <w:t>June 91</w:t>
        <w:tab/>
        <w:t>II.5.3.5: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0</w:t>
        <w:tab/>
        <w:tab/>
        <w:t xml:space="preserve">GSM31 </w:t>
        <w:tab/>
        <w:t xml:space="preserve"> 250/91</w:t>
        <w:tab/>
        <w:t>June 91</w:t>
        <w:tab/>
        <w:t>II.5.2: 20-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1</w:t>
        <w:tab/>
        <w:tab/>
        <w:t xml:space="preserve">GSM31 </w:t>
        <w:tab/>
        <w:t xml:space="preserve"> 250/91</w:t>
        <w:tab/>
        <w:t>June 91</w:t>
        <w:tab/>
        <w:t>II.5.3.6: 4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2 R1</w:t>
        <w:tab/>
        <w:t xml:space="preserve">GSM31 </w:t>
        <w:tab/>
        <w:t xml:space="preserve"> 279/91</w:t>
        <w:tab/>
        <w:t>June 91</w:t>
        <w:tab/>
        <w:t>II.5.3.1: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new).</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3</w:t>
        <w:tab/>
        <w:tab/>
        <w:t xml:space="preserve">GSM31 </w:t>
        <w:tab/>
        <w:t xml:space="preserve"> 250/91</w:t>
        <w:tab/>
        <w:t>June 91</w:t>
        <w:tab/>
        <w:t>II.5.3.7: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4 R1</w:t>
        <w:tab/>
        <w:t xml:space="preserve">GSM31 </w:t>
        <w:tab/>
        <w:t xml:space="preserve"> 251/91</w:t>
        <w:tab/>
        <w:t>June 91</w:t>
        <w:tab/>
        <w:t>III: 1,4,4a,6-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5 R2</w:t>
        <w:tab/>
        <w:t xml:space="preserve">GSM31 </w:t>
        <w:tab/>
        <w:t xml:space="preserve"> 269/91</w:t>
        <w:tab/>
        <w:t>June 91</w:t>
        <w:tab/>
        <w:t>III: 13,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6</w:t>
        <w:tab/>
        <w:tab/>
        <w:t xml:space="preserve">GSM31 </w:t>
        <w:tab/>
        <w:t xml:space="preserve"> 251/91</w:t>
        <w:tab/>
        <w:t>June 91</w:t>
        <w:tab/>
        <w:t>III: 4a,5-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7</w:t>
        <w:tab/>
        <w:tab/>
        <w:t xml:space="preserve">GSM31 </w:t>
        <w:tab/>
        <w:t xml:space="preserve"> 251/91</w:t>
        <w:tab/>
        <w:t>June 91</w:t>
        <w:tab/>
        <w:t>III: 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8 R1</w:t>
        <w:tab/>
        <w:t xml:space="preserve">GSM31 </w:t>
        <w:tab/>
        <w:t xml:space="preserve"> 281/91</w:t>
        <w:tab/>
        <w:t>June 91</w:t>
        <w:tab/>
        <w:t>III: 14,15,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9</w:t>
        <w:tab/>
        <w:tab/>
        <w:t xml:space="preserve">GSM31 </w:t>
        <w:tab/>
        <w:t xml:space="preserve"> 251/91</w:t>
        <w:tab/>
        <w:t>June 91</w:t>
        <w:tab/>
        <w:t>III: 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0</w:t>
        <w:tab/>
        <w:tab/>
        <w:t xml:space="preserve">GSM31 </w:t>
        <w:tab/>
        <w:t xml:space="preserve"> 251/91</w:t>
        <w:tab/>
        <w:t>June 91</w:t>
        <w:tab/>
        <w:t>III: 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1</w:t>
        <w:tab/>
        <w:tab/>
        <w:t xml:space="preserve">GSM31 </w:t>
        <w:tab/>
        <w:t xml:space="preserve"> 251/91</w:t>
        <w:tab/>
        <w:t>June 91</w:t>
        <w:tab/>
        <w:t>III: 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2</w:t>
        <w:tab/>
        <w:tab/>
        <w:t xml:space="preserve">GSM31 </w:t>
        <w:tab/>
        <w:t xml:space="preserve"> 251/91</w:t>
        <w:tab/>
        <w:t>June 91</w:t>
        <w:tab/>
        <w:t>III: 14.15,1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3</w:t>
        <w:tab/>
        <w:tab/>
        <w:t xml:space="preserve">GSM31 </w:t>
        <w:tab/>
        <w:t xml:space="preserve"> 251/91</w:t>
        <w:tab/>
        <w:t>June 91</w:t>
        <w:tab/>
        <w:t>III: 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4</w:t>
        <w:tab/>
        <w:tab/>
        <w:t xml:space="preserve">GSM31 </w:t>
        <w:tab/>
        <w:t xml:space="preserve"> 251/91</w:t>
        <w:tab/>
        <w:t>June 91</w:t>
        <w:tab/>
        <w:t>III: 10,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5</w:t>
        <w:tab/>
        <w:tab/>
        <w:t xml:space="preserve">GSM31 </w:t>
        <w:tab/>
        <w:t xml:space="preserve"> 250/91</w:t>
        <w:tab/>
        <w:t>June 91</w:t>
        <w:tab/>
        <w:t>II.11: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6</w:t>
        <w:tab/>
        <w:tab/>
        <w:t xml:space="preserve">GSM31 </w:t>
        <w:tab/>
        <w:t xml:space="preserve"> 250/91</w:t>
        <w:tab/>
        <w:t>June 91</w:t>
        <w:tab/>
        <w:t>II.16: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7</w:t>
        <w:tab/>
        <w:tab/>
        <w:t xml:space="preserve">GSM31 </w:t>
        <w:tab/>
        <w:t xml:space="preserve"> 250/91</w:t>
        <w:tab/>
        <w:t>June 91</w:t>
        <w:tab/>
        <w:t>II.5.3.8: 1,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8</w:t>
        <w:tab/>
        <w:tab/>
        <w:t xml:space="preserve">GSM31 </w:t>
        <w:tab/>
        <w:t xml:space="preserve"> 250/91</w:t>
        <w:tab/>
        <w:t>June 91</w:t>
        <w:tab/>
        <w:t>II.5.3.8: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9</w:t>
        <w:tab/>
        <w:tab/>
        <w:t xml:space="preserve">GSM31 </w:t>
        <w:tab/>
        <w:t xml:space="preserve"> 250/91</w:t>
        <w:tab/>
        <w:t>June 91</w:t>
        <w:tab/>
        <w:t>II.5.3.8: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Updated Oct. 199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9</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0 R1</w:t>
        <w:tab/>
        <w:t xml:space="preserve">GSM31 </w:t>
        <w:tab/>
        <w:t xml:space="preserve"> 280/91</w:t>
        <w:tab/>
        <w:t>June 91</w:t>
        <w:tab/>
        <w:t>II.5.3.8: 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ab/>
        <w:t>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1</w:t>
        <w:tab/>
        <w:tab/>
        <w:t xml:space="preserve">GSM31 </w:t>
        <w:tab/>
        <w:t xml:space="preserve"> 250/91</w:t>
        <w:tab/>
        <w:t>June 91</w:t>
        <w:tab/>
        <w:t>II.5.3.8: 20,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2</w:t>
        <w:tab/>
        <w:tab/>
        <w:t xml:space="preserve">GSM31 </w:t>
        <w:tab/>
        <w:t xml:space="preserve"> 250/91</w:t>
        <w:tab/>
        <w:t>June 91</w:t>
        <w:tab/>
        <w:t>II.5.3.8: 24,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3</w:t>
        <w:tab/>
        <w:tab/>
        <w:t xml:space="preserve">GSM31 </w:t>
        <w:tab/>
        <w:t xml:space="preserve"> 250/91</w:t>
        <w:tab/>
        <w:t>June 91</w:t>
        <w:tab/>
        <w:t>II.5.3.8: 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4</w:t>
        <w:tab/>
        <w:tab/>
        <w:t xml:space="preserve">GSM31 </w:t>
        <w:tab/>
        <w:t xml:space="preserve"> 251/91</w:t>
        <w:tab/>
        <w:t>June 91</w:t>
        <w:tab/>
        <w:t>III: 1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5</w:t>
        <w:tab/>
        <w:tab/>
        <w:t xml:space="preserve">GSM31 </w:t>
        <w:tab/>
        <w:t xml:space="preserve"> 251/91</w:t>
        <w:tab/>
        <w:t>June 91</w:t>
        <w:tab/>
        <w:t>Annex 3: 7,8,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6</w:t>
        <w:tab/>
        <w:tab/>
        <w:t xml:space="preserve">GSM31 </w:t>
        <w:tab/>
        <w:t xml:space="preserve"> 218/91</w:t>
        <w:tab/>
        <w:t>June 91</w:t>
        <w:tab/>
        <w:t>I: 14, II.1: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7 R1</w:t>
        <w:tab/>
        <w:t xml:space="preserve">GSM31 </w:t>
        <w:tab/>
        <w:t xml:space="preserve"> 278/91</w:t>
        <w:tab/>
        <w:t>June 91</w:t>
        <w:tab/>
        <w:t>II.3: 6-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8</w:t>
        <w:tab/>
        <w:tab/>
        <w:t xml:space="preserve">GSM31 </w:t>
        <w:tab/>
        <w:t xml:space="preserve"> 245/91</w:t>
        <w:tab/>
        <w:t>June 91</w:t>
        <w:tab/>
        <w:t>II.3: 13-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9</w:t>
        <w:tab/>
        <w:tab/>
        <w:t xml:space="preserve">GSM31 </w:t>
        <w:tab/>
        <w:t xml:space="preserve"> 250/91</w:t>
        <w:tab/>
        <w:t>June 91</w:t>
        <w:tab/>
        <w:t>II.3: 7-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0 R1</w:t>
        <w:tab/>
        <w:t xml:space="preserve">GSM31 </w:t>
        <w:tab/>
        <w:t xml:space="preserve"> 273/91</w:t>
        <w:tab/>
        <w:t>June 91</w:t>
        <w:tab/>
        <w:t>II.5.3.8: 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2</w:t>
        <w:tab/>
        <w:tab/>
        <w:t xml:space="preserve">GSM31 </w:t>
        <w:tab/>
        <w:t xml:space="preserve"> 250/91</w:t>
        <w:tab/>
        <w:t>June 91</w:t>
        <w:tab/>
        <w:t>II.5.3.8: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The version 3.4.0 of GSM 11.10 together with these </w:t>
      </w:r>
    </w:p>
    <w:p>
      <w:pPr>
        <w:pStyle w:val="Normal"/>
        <w:bidi w:val="0"/>
        <w:spacing w:lineRule="auto" w:line="240" w:before="0" w:after="0"/>
        <w:ind w:left="1728" w:right="-288"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updates constitute version 3.5.0 of GSM 11.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October 1991 : 3.6.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4 R1</w:t>
        <w:tab/>
        <w:t xml:space="preserve">GSM32 </w:t>
        <w:tab/>
        <w:t xml:space="preserve"> 347/91</w:t>
        <w:tab/>
        <w:t>Oct. 91</w:t>
        <w:tab/>
        <w:t>II.16.3: 6-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5</w:t>
        <w:tab/>
        <w:tab/>
        <w:t xml:space="preserve">GSM32 </w:t>
        <w:tab/>
        <w:t xml:space="preserve"> 347/91</w:t>
        <w:tab/>
        <w:t>Oct. 91</w:t>
        <w:tab/>
        <w:t>II.5.2: 25,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6</w:t>
        <w:tab/>
        <w:tab/>
        <w:t xml:space="preserve">GSM32 </w:t>
        <w:tab/>
        <w:t xml:space="preserve"> 347/91</w:t>
        <w:tab/>
        <w:t>Oct. 91</w:t>
        <w:tab/>
        <w:t>II.5.3.2: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7 R1</w:t>
        <w:tab/>
        <w:t xml:space="preserve">GSM32 </w:t>
        <w:tab/>
        <w:t xml:space="preserve"> 347/91</w:t>
        <w:tab/>
        <w:t>Oct. 91</w:t>
        <w:tab/>
        <w:t>II.5.3.6: 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Updated Oct. 199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8 R2</w:t>
        <w:tab/>
        <w:t xml:space="preserve">GSM32 </w:t>
        <w:tab/>
        <w:t xml:space="preserve"> 347/91</w:t>
        <w:tab/>
        <w:t>Oct. 91</w:t>
        <w:tab/>
        <w:t>II.5.3.7: 29,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9</w:t>
        <w:tab/>
        <w:tab/>
        <w:t xml:space="preserve">GSM32 </w:t>
        <w:tab/>
        <w:t xml:space="preserve"> 347/91</w:t>
        <w:tab/>
        <w:t>Oct. 91</w:t>
        <w:tab/>
        <w:t>II.5.3.5: 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0 R1</w:t>
        <w:tab/>
        <w:t xml:space="preserve">GSM32 </w:t>
        <w:tab/>
        <w:t xml:space="preserve"> 347/91</w:t>
        <w:tab/>
        <w:t>Oct. 91</w:t>
        <w:tab/>
        <w:t>II.5.3.6: 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2</w:t>
        <w:tab/>
        <w:tab/>
        <w:t xml:space="preserve">GSM32 </w:t>
        <w:tab/>
        <w:t xml:space="preserve"> 347/91</w:t>
        <w:tab/>
        <w:t>Oct. 91</w:t>
        <w:tab/>
        <w:t>II.5.3.8: 3,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3</w:t>
        <w:tab/>
        <w:tab/>
        <w:t xml:space="preserve">GSM32 </w:t>
        <w:tab/>
        <w:t xml:space="preserve"> 347/91</w:t>
        <w:tab/>
        <w:t>Oct. 91</w:t>
        <w:tab/>
        <w:t>II.5.3.8: 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4</w:t>
        <w:tab/>
        <w:tab/>
        <w:t xml:space="preserve">GSM32 </w:t>
        <w:tab/>
        <w:t xml:space="preserve"> 347/91</w:t>
        <w:tab/>
        <w:t>Oct. 91</w:t>
        <w:tab/>
        <w:t>II.5.3.8: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5 R1</w:t>
        <w:tab/>
        <w:t xml:space="preserve">GSM32 </w:t>
        <w:tab/>
        <w:t xml:space="preserve"> 347/91</w:t>
        <w:tab/>
        <w:t>Oct. 91</w:t>
        <w:tab/>
        <w:t>II.17: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6</w:t>
        <w:tab/>
        <w:tab/>
        <w:t xml:space="preserve">GSM32 </w:t>
        <w:tab/>
        <w:t xml:space="preserve"> 347/91</w:t>
        <w:tab/>
        <w:t>Oct. 91</w:t>
        <w:tab/>
        <w:t>II.3: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7</w:t>
        <w:tab/>
        <w:tab/>
        <w:t xml:space="preserve">GSM32 </w:t>
        <w:tab/>
        <w:t xml:space="preserve"> 347/91</w:t>
        <w:tab/>
        <w:t>Oct. 91</w:t>
        <w:tab/>
        <w:t>II.3: 9,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8 R1</w:t>
        <w:tab/>
        <w:t xml:space="preserve">GSM32 </w:t>
        <w:tab/>
        <w:t xml:space="preserve"> 347/91</w:t>
        <w:tab/>
        <w:t>Oct. 91</w:t>
        <w:tab/>
        <w:t>II.6: 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9 R1</w:t>
        <w:tab/>
        <w:t xml:space="preserve">GSM32 </w:t>
        <w:tab/>
        <w:t xml:space="preserve"> 352/91</w:t>
        <w:tab/>
        <w:t>Oct. 91</w:t>
        <w:tab/>
        <w:t>II.6: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1 R1</w:t>
        <w:tab/>
        <w:t xml:space="preserve">GSM32 </w:t>
        <w:tab/>
        <w:t xml:space="preserve"> 352/91</w:t>
        <w:tab/>
        <w:t>Oct. 91</w:t>
        <w:tab/>
        <w:t>II.11: 13-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2</w:t>
        <w:tab/>
        <w:tab/>
        <w:t xml:space="preserve">GSM32 </w:t>
        <w:tab/>
        <w:t xml:space="preserve"> 347/91</w:t>
        <w:tab/>
        <w:t>Oct. 91</w:t>
        <w:tab/>
        <w:t>II.8: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3 R2</w:t>
        <w:tab/>
        <w:t xml:space="preserve">GSM32 </w:t>
        <w:tab/>
        <w:t>368/91 R1</w:t>
        <w:tab/>
        <w:t>Oct. 91</w:t>
        <w:tab/>
        <w:t>II.8: 18-23,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4</w:t>
        <w:tab/>
        <w:tab/>
        <w:t xml:space="preserve">GSM32 </w:t>
        <w:tab/>
        <w:t xml:space="preserve"> 363/91</w:t>
        <w:tab/>
        <w:t>Oct. 91</w:t>
        <w:tab/>
        <w:t>II.6: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The version 3.5.0 of GSM 11.10 together with these </w:t>
      </w:r>
    </w:p>
    <w:p>
      <w:pPr>
        <w:pStyle w:val="Normal"/>
        <w:bidi w:val="0"/>
        <w:spacing w:lineRule="auto" w:line="240" w:before="0" w:after="0"/>
        <w:ind w:left="1728" w:right="-288"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updates constitute version 3.6.0 of GSM 11.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February 1992 : 3.7.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1 (Lisb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7 R2</w:t>
        <w:tab/>
        <w:t>Testing of 'Channel Release after</w:t>
        <w:tab/>
        <w:t>II.6</w:t>
        <w:tab/>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unrecoverabl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8 R2</w:t>
        <w:tab/>
        <w:t>Errors in the 'CHANNEL RELEASE'</w:t>
        <w:tab/>
        <w:t>II.5.3.6</w:t>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9 R1</w:t>
        <w:tab/>
        <w:t>Tests of MS reaction to</w:t>
        <w:tab/>
        <w:tab/>
        <w:tab/>
        <w:t>II.5.3.5</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on-mandatory I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0 R3</w:t>
        <w:tab/>
        <w:t>Indication of NO-NCELL-M in</w:t>
        <w:tab/>
        <w:tab/>
        <w:t>II.5.3.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easurement re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1 R2</w:t>
        <w:tab/>
        <w:t>Section II.16.3: Check of</w:t>
        <w:tab/>
        <w:tab/>
        <w:t>II.1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mping on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2</w:t>
        <w:tab/>
        <w:tab/>
        <w:t>DAI - Correction of inconsistent</w:t>
        <w:tab/>
        <w:t>III</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3</w:t>
        <w:tab/>
        <w:tab/>
        <w:t>Testing of Data Services -</w:t>
        <w:tab/>
        <w:tab/>
        <w:t>I</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tion 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4</w:t>
        <w:tab/>
        <w:tab/>
        <w:t>Testing of Bearer Services</w:t>
        <w:tab/>
        <w:tab/>
        <w:t>II.10</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5</w:t>
        <w:tab/>
        <w:tab/>
        <w:t>Testing of Support for</w:t>
        <w:tab/>
        <w:tab/>
        <w:tab/>
        <w:t>II.14</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on-Transparent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2.</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6</w:t>
        <w:tab/>
        <w:tab/>
        <w:t>Tests for Mobile Stations Equipped</w:t>
        <w:tab/>
        <w:t>II.15</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ith a Connector, to connect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7</w:t>
        <w:tab/>
        <w:tab/>
        <w:t>Editorial changes and</w:t>
        <w:tab/>
        <w:tab/>
        <w:tab/>
        <w:t>II.4</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larifications to II.4.2.3</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8</w:t>
        <w:tab/>
        <w:tab/>
        <w:t>Annex 3, related to Testing of</w:t>
        <w:tab/>
        <w:t>Annex 3</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9</w:t>
        <w:tab/>
        <w:tab/>
        <w:t>Test of Temporary Reception Gaps</w:t>
        <w:tab/>
        <w:t>II.6</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0</w:t>
        <w:tab/>
        <w:tab/>
        <w:t>Testing of TMSI reallocation</w:t>
        <w:tab/>
        <w:tab/>
        <w:t>II.5.3.7</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1</w:t>
        <w:tab/>
        <w:tab/>
        <w:t>Annex 3 PIXIT information - IMEI</w:t>
        <w:tab/>
        <w:t>Annex 3</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2 R1</w:t>
        <w:tab/>
        <w:t>Spurious Emissions,</w:t>
        <w:tab/>
        <w:tab/>
        <w:tab/>
        <w:tab/>
        <w:t>II.2</w:t>
        <w:tab/>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tion II.2.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3</w:t>
        <w:tab/>
        <w:tab/>
        <w:t>FER measurement on FACCH using</w:t>
        <w:tab/>
        <w:t>II.4</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NTERFAC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4</w:t>
        <w:tab/>
        <w:tab/>
        <w:t>Essential corrections to section</w:t>
        <w:tab/>
        <w:t>II.11</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11.va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5</w:t>
        <w:tab/>
        <w:tab/>
        <w:t>SIM/ME Interface Tests</w:t>
        <w:tab/>
        <w:tab/>
        <w:tab/>
        <w:t>II.8</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6</w:t>
        <w:tab/>
        <w:tab/>
        <w:t>Testing of Call Control</w:t>
        <w:tab/>
        <w:tab/>
        <w:tab/>
        <w:t>II.5.3.8</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7</w:t>
        <w:tab/>
        <w:tab/>
        <w:t>II.5.3.9.3.3 Correction of</w:t>
        <w:tab/>
        <w:tab/>
        <w:t>II.5.3.9</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8</w:t>
        <w:tab/>
        <w:tab/>
        <w:t>Independency of L2 tests</w:t>
        <w:tab/>
        <w:tab/>
        <w:tab/>
        <w:t>II.5.2</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tion II.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9</w:t>
        <w:tab/>
        <w:tab/>
        <w:t>Fill Frames in L2 testing</w:t>
        <w:tab/>
        <w:tab/>
        <w:t>II.5.2</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0 R1</w:t>
        <w:tab/>
        <w:t>SIM/ME Test Interface</w:t>
        <w:tab/>
        <w:tab/>
        <w:tab/>
        <w:t>III</w:t>
        <w:tab/>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1 R2</w:t>
        <w:tab/>
        <w:t>Value of "RR-cause" information</w:t>
        <w:tab/>
        <w:t>II.5.3.6</w:t>
        <w:tab/>
        <w:t>110/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lement in II.5.3</w:t>
        <w:tab/>
        <w:tab/>
        <w:tab/>
        <w:tab/>
        <w:t>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3.</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2</w:t>
        <w:tab/>
        <w:tab/>
        <w:t>Verification of Support for</w:t>
        <w:tab/>
        <w:tab/>
        <w:t>II.1</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3</w:t>
        <w:tab/>
        <w:tab/>
        <w:t>Blocking and Spurious Responses</w:t>
        <w:tab/>
        <w:t>II.4</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4</w:t>
        <w:tab/>
        <w:tab/>
        <w:t>Testing of Invalid PIN and Blocked</w:t>
        <w:tab/>
        <w:t>II.1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IN indica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5</w:t>
        <w:tab/>
        <w:tab/>
        <w:t>Testing of IMMEDIATE ASSIGNMENT</w:t>
        <w:tab/>
        <w:t>II.5.3.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6</w:t>
        <w:tab/>
        <w:tab/>
        <w:t>L2 segmentation and concatenation</w:t>
        <w:tab/>
        <w:t>II.5.2</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7</w:t>
        <w:tab/>
        <w:tab/>
        <w:t>Testing of Autocalling</w:t>
        <w:tab/>
        <w:tab/>
        <w:tab/>
        <w:t>II.9</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8</w:t>
        <w:tab/>
        <w:tab/>
        <w:t>Verification of Transient States</w:t>
        <w:tab/>
        <w:t>Annex 3</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6</w:t>
        <w:tab/>
        <w:tab/>
        <w:t>SIM/ME Interface</w:t>
        <w:tab/>
        <w:tab/>
        <w:tab/>
        <w:tab/>
        <w:t>II.8</w:t>
        <w:tab/>
        <w:tab/>
        <w:t>107/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ing of Spikes on V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DOCUMENT CHANGE CONTROL RECORD.</w:t>
      </w:r>
    </w:p>
    <w:sectPr>
      <w:type w:val="nextPage"/>
      <w:pgSz w:w="11907" w:h="16834"/>
      <w:pgMar w:left="1009" w:right="1009" w:gutter="0" w:header="0" w:top="459" w:footer="0" w:bottom="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5/11/92 05/31/90çP</dc:description>
  <dc:language>en-US</dc:language>
  <cp:lastModifiedBy/>
  <cp:revision>0</cp:revision>
  <dc:subject/>
  <dc:title/>
</cp:coreProperties>
</file>