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 :  NETWORK  INTERFAC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 xml:space="preserve">          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covering the conflicting statements currently in GSM 04.08: Annex B.3.2 allows "ignoring", whereas section 5.2.2.2 requests a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 least one of the services under the multi numbering scheme and at least one ISDN service not declared by the manufacturer in the PICS shall be tested. The correct outcome will be the transmission of a RELEASE COMPLETE message by the MS after the reception of the call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response message from the MS arriving within [15] s at the SS, after having sent the SETUP message, shall be interpreted as if the MS ignores the incoming cal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The SETUP shall contain a single BC-IE with either speech or one of the possibilities defined in 07.01 Annex 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non-speech BC's described in 07.01 Annex II. For negotiable parameters only one value has to be used, and that value must be supported by the MS. Negotiation is not checked here.</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i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er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a REPEAT INDICATOR shall also be included.</w:t>
      </w:r>
      <w:r>
        <w:br w:type="page"/>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6 kb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4.8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2.4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j) the ALERTING message may be replaced by a CONNECT message.subject to the implementation of the mobile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k) the conversation state shall be replaced by the Data Transfer Phase, see Figures II.1.3-1 and II.1.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5) shall be replaced with the follow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The MS shall accept or reject the call by either sending C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ONFIRMED or RELEASE COMPLET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7) is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8) shall not be ver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9) shall be replaced with the follow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In case of CALL CONFIRMED message the MS shall send a CONNEC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essage. [Note: The CONNECT message may be proceeded by ALER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ubject to the implementation in the mobile as declared in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j) the MS shall through connect the data path in both dir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6 kb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4.8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2.4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ALERTING message shall be replaced by a CALL PROCEEDING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in section II.5.3.9.3.3 are changed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2) is 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s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7/92 4/2/92  ├&lt;</dc:description>
  <dc:language>en-US</dc:language>
  <cp:lastModifiedBy/>
  <cp:revision>0</cp:revision>
  <dc:subject/>
  <dc:title/>
</cp:coreProperties>
</file>