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 xml:space="preserve"> 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ify that the MS carries out self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8.0/Apr.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