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9</w:t>
        <w:tab/>
        <w:t>TEST OF AUTOCALLING RESTRI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ssumed that the MS has passed the tests of section II.10 before these test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tests are performed using valid SETUP messages as defined in section II.10.3.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generic call set-up procedure of 11.10 II.1.4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Step 5 to Step 8 N-1 times</w:t>
        <w:tab/>
        <w:tab/>
        <w:tab/>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generic call set-up procedure of 11.10 II.1.4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II.9.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Part II.9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5</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30/92 1/8/92  4</dc:description>
  <dc:language>en-US</dc:language>
  <cp:lastModifiedBy/>
  <cp:revision>0</cp:revision>
  <dc:subject/>
  <dc:title/>
</cp:coreProperties>
</file>