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Û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variation of the coupling loss as a function of frequency shall not cause measurement errors exceeding 2 dB at any tes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characteristics of the coupling device shall not change in the temperature range - 2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nex 1</dc:title>
</cp:coreProperties>
</file>