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II.5.3.5</w:t>
        <w:tab/>
        <w:t>TEST OF L3 ERROR HANDL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1</w:t>
        <w:tab/>
        <w:t>ERRORS IN L3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1.1</w:t>
        <w:tab/>
        <w:t>Wrong protocol discrimin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ignores messages containing protocol discrimination err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meth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imulates a base station with BCCH/C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paged and allocated a T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With the MS having a call in progress, the SS sends a Status Enquiry message with an error in the protocol discrimin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STATUS ENQUI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The value is reserved</w:t>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elected by SS</w:t>
        <w:tab/>
        <w:tab/>
        <w:t>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11</w:t>
        <w:tab/>
        <w:t>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f a MM message is sent with an error giving it a CC protocol discriminator, this could be treated by the MS as being a CC message with errors in the Message Type information Element. To make the test unambiguous, the test uses a protocol discriminator that is 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ignore th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5.2</w:t>
        <w:tab/>
        <w:t>Test of MS reaction to errors in Transaction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4.08 section 8.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2.1</w:t>
        <w:tab/>
        <w:t>Test of TI error in RR managemen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ignores RR messages with incorrect TI.</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imulates a base station with BCCH/CCCH.  The MS is in the MM-state 'idle,updated' and shall have successfully passed the test of section II.5.3.6.2.1 ('normal paging') thus ensuring that errors are the result of erroneous T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ent GSM3: should be tested with RR message, using a TI that is used for CC for the activ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consecutively paged with PAGING REQUEST TYPE 1, using TI values in the range 0001 - 0110 (binary) and also with TI set to 1000 i.e. non-zero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4.08 section 10.3 Transaction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Message:     </w:t>
      </w:r>
      <w:r>
        <w:rPr>
          <w:rFonts w:eastAsia="modern c" w:cs="modern c" w:ascii="modern c" w:hAnsi="modern c"/>
          <w:caps/>
          <w:color w:val="000000"/>
          <w:sz w:val="20"/>
          <w:szCs w:val="20"/>
          <w:lang w:val="en-US"/>
        </w:rPr>
        <w:t>Paging Request Typ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w:t>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invalid</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nd also</w:t>
        <w:tab/>
        <w:tab/>
        <w:t>1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type 1</w:t>
        <w:tab/>
        <w:t>0010</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normal</w:t>
        <w:tab/>
        <w:t>000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TMSI</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not respond to any paging request with TI set to non-zero (coding includes TI fla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2.2</w:t>
        <w:tab/>
        <w:t>Test of TI error in MM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ignores MM messages with incorrect T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in the MM-active state of a mobile terminating call (TI assigned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the IDENTITY REQUEST message using TI values 0001 - 0110 inclusive and also with TI set to 1000. A period of 1 second (nominal) shall separate the transmission of messages in order to allow time for a respons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ignore each IDENTITY REQUES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No response shall be returned to the SS up to and including the duration of T3270 after the last IDENTITY REQUEST is trans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IDENTITY REQUEST  (GSM 04.08, 9.2.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 xml:space="preserve">invalid </w:t>
        <w:tab/>
        <w:t>0001 - 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nd also</w:t>
        <w:tab/>
        <w:tab/>
        <w:t>1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01</w:t>
        <w:tab/>
        <w:t>1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entity type</w:t>
        <w:tab/>
        <w:t>IMSI</w:t>
        <w:tab/>
        <w:t>0000</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2.3</w:t>
        <w:tab/>
        <w:t>Test of TI error in CC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responds correctly to messages which include Transaction Identifier which is not recognised as relating to active call or call in progr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in the active state of a Mobile-Terminating call (SS has allocated the T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 DISCONNECT message to the MS with a TI value which has not been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a STATUS ENQUIRY message to the MS with correct T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to the DISCONNECT message with a RELEASE COMPLETE message including cause #81 and the received value of T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respond to the STATUS ENQUIRY message by sending a STATUS message with CC-state U10 (active) i.e. no state ch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With the MS in the active state (U10),the SS sends a RELEASE COMPLETE message to the MS with a TI value which has not been allocated (this shall be the first call clearing messag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a STATUS ENQUIRY message to the MS with correct T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not respond to the RELEASE COMPLET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send a STATUS message with CC-state U10 (active) and with TI relating to the active call.</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 SETUP message to the MS with a TI value with coding related to a mobile-originated call i.e. TI-flag indicates wrong end of TI ori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waits [5 seconds] and then sends a STATUS ENQUIRY message to the MS with correct T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value of 5 seconds is set to be sure that the MS would have answered if the SETUP were taken into accou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ignore the SETU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respond to the STATUS ENQUIRY by sending a STATUS message with CC-state U10 (active) and with TI relating to the initial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 SETUP message to the MS with a TI value identical to that of the active call (as allocated by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a STATUS ENQUIRY message to the MS with correct T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ignore the SETUP messag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respond to the STATUS ENQUIRY by sending a STATUS message with CC-state U10 (active) and with TI relating to the activ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DISCONNECT from SS    (GSM 04.08, 9.3.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correct TI flag</w:t>
        <w:tab/>
        <w:t>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S originates the TI)</w:t>
        <w:tab/>
        <w:t>unallocated TI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disconnect</w:t>
        <w:tab/>
        <w:t>0010</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mandatory)</w:t>
        <w:tab/>
        <w:t>length</w:t>
        <w:tab/>
        <w:t>0000</w:t>
        <w:tab/>
        <w:t>0010</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coding/loc.</w:t>
        <w:tab/>
      </w:r>
      <w:r>
        <w:rPr>
          <w:rFonts w:eastAsia="modern c" w:cs="modern c" w:ascii="modern c" w:hAnsi="modern c"/>
          <w:color w:val="000000"/>
          <w:sz w:val="20"/>
          <w:szCs w:val="20"/>
          <w:lang w:val="en-US"/>
        </w:rPr>
        <w:t>1110</w:t>
      </w:r>
      <w:r>
        <w:rPr>
          <w:rFonts w:eastAsia="modern a" w:cs="modern a" w:ascii="modern a" w:hAnsi="modern a"/>
          <w:color w:val="000000"/>
          <w:sz w:val="24"/>
          <w:szCs w:val="24"/>
          <w:lang w:val="en-US"/>
        </w:rPr>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6)normal</w:t>
        <w:tab/>
        <w:t>1001</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RELEASE COMPLETE from MS (GSM 04.08, 9.3.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d as first call clearing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the same as sent</w:t>
        <w:tab/>
        <w:t>0xxx</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essage type </w:t>
        <w:tab/>
        <w:t>rel com</w:t>
        <w:tab/>
        <w:t xml:space="preserve">0x10 </w:t>
        <w:tab/>
        <w:t>1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optional)</w:t>
        <w:tab/>
        <w:t>IEI</w:t>
        <w:tab/>
        <w:t>0000</w:t>
        <w:tab/>
        <w:t>1000</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length</w:t>
        <w:tab/>
      </w:r>
      <w:r>
        <w:rPr>
          <w:rFonts w:eastAsia="modern c" w:cs="modern c" w:ascii="modern c" w:hAnsi="modern c"/>
          <w:color w:val="000000"/>
          <w:sz w:val="20"/>
          <w:szCs w:val="20"/>
          <w:lang w:val="en-US"/>
        </w:rPr>
        <w:t>0000</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ding/loc.</w:t>
        <w:tab/>
        <w:t>111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1(invalid TI)</w:t>
        <w:tab/>
        <w:t>1101</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RELEASE COMPLETE from SS (GSM 04.08, 9.3.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correct TI flag</w:t>
        <w:tab/>
        <w:t>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S originates the TI)</w:t>
        <w:tab/>
        <w:t>unallocated TI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Release complete</w:t>
        <w:tab/>
        <w:t>0010</w:t>
        <w:tab/>
        <w:t>1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 (optional)</w:t>
        <w:tab/>
        <w:t>IEI</w:t>
        <w:tab/>
        <w:t>0000</w:t>
        <w:tab/>
        <w:t>1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w:t>
        <w:tab/>
        <w:t>0000</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ding/loc</w:t>
        <w:tab/>
        <w:t>111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6 normal</w:t>
        <w:tab/>
        <w:t>1001</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SETUP from SS (GSM 04.08 9.3.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3)wrong TI flag</w:t>
        <w:tab/>
        <w:t>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correct T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correct TI flag and TI</w:t>
        <w:tab/>
        <w:t>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SETUP</w:t>
        <w:tab/>
        <w:t>0000</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STATUS ENQUIRY from SS (GSM 04.08, 9.3.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allocated</w:t>
        <w:tab/>
        <w:tab/>
        <w:t>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status enq</w:t>
        <w:tab/>
        <w:t xml:space="preserve">0011 </w:t>
        <w:tab/>
        <w:t>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STATUS from MS (GSM 04.08, 9.3.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as allocated</w:t>
        <w:tab/>
        <w:tab/>
        <w:t>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 xml:space="preserve">status </w:t>
        <w:tab/>
        <w:t xml:space="preserve">0x11 </w:t>
        <w:tab/>
        <w:t>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w:t>
        <w:tab/>
        <w:t>length is varying</w:t>
        <w:tab/>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coding/loc.</w:t>
        <w:tab/>
      </w:r>
      <w:r>
        <w:rPr>
          <w:rFonts w:eastAsia="modern c" w:cs="modern c" w:ascii="modern c" w:hAnsi="modern c"/>
          <w:color w:val="000000"/>
          <w:sz w:val="20"/>
          <w:szCs w:val="20"/>
          <w:lang w:val="en-US"/>
        </w:rPr>
        <w:t>1110</w:t>
      </w:r>
      <w:r>
        <w:rPr>
          <w:rFonts w:eastAsia="modern a" w:cs="modern a" w:ascii="modern a" w:hAnsi="modern a"/>
          <w:color w:val="000000"/>
          <w:sz w:val="24"/>
          <w:szCs w:val="24"/>
          <w:lang w:val="en-US"/>
        </w:rPr>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30)response to status </w:t>
        <w:tab/>
        <w:t>1001</w:t>
        <w:tab/>
        <w:t>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enqui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 state</w:t>
        <w:tab/>
        <w:t>coding(U10)</w:t>
        <w:tab/>
        <w:t>1100</w:t>
        <w:tab/>
        <w:t>1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5.3</w:t>
        <w:tab/>
        <w:t>Test of message type err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f: GSM 04.08 section 8.5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3.1</w:t>
        <w:tab/>
        <w:t>Test of MS reaction to non-existent message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reacts correctly to a message which is non-existent in the GSM libr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in the MM state 'idle,updated' listening to the BCCH/C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pages the MS and a normal call is established (CC state = U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an ERRONEOUS message to the MS, with TI applying to the active call and PD referring to Call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ends the STATUS ENQUIRY message (correctly coded)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response to the ERRONEOUS message, the MS shall return the STATUS message to the SS with cause #97 'message type non-existent or not implemented' or #9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response to the STATUS ENQUIRY, the MS shall return the STATUS message with cause #30 'response to status enquiry' and call state U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3.2</w:t>
        <w:tab/>
        <w:t>Test of MS reaction to message inconsistent with P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reacts correctly to a message which is inconsistent with the Protocol Discrimin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in the active (CC state = U10) state of a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the DISCONNECT message to the MS , correctly coded and using the active call TI but with PD indicating Mobility Management (M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the STATUS ENQUIRY message (correctly coded)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response to the DISCONNECT message, the MS shall return the MM -STATUS message to the SS with cause #97 or #9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response to the STATUS ENQUIRY, the MS shall return the STATUS message with cause #30 'response to status enquiry' and call state U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3.3</w:t>
        <w:tab/>
        <w:t>Test of MS reaction to message inconsistent with call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reacts correctly to a message which is inconsistent with the current state.For the purposes of this test, the Call Control entity is chosen since specific states are defined by GS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in the active state (U10) of a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the CALL PROCEEDING message to the MS , correctly coded and referring to the active transa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the STATUS ENQUIRY message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to the CALL PROCEEDING message with a STATUS message including the call control state U10 and with cause value #98 'message incompatible with call state' or #9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response to the STATUS ENQUIRY message, the MS shall return a STATUS message to the SS with cause #30 'response to status enquiry' and with call state U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DISCONNECT with invalid PD (GSM 04.08, 9.3.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ransaction Identifier</w:t>
        <w:tab/>
        <w:t>SS allocated</w:t>
        <w:tab/>
        <w:t>0</w:t>
      </w:r>
      <w:r>
        <w:rPr>
          <w:rFonts w:eastAsia="modern c" w:cs="modern c" w:ascii="modern c" w:hAnsi="modern c"/>
          <w:color w:val="000000"/>
          <w:sz w:val="20"/>
          <w:szCs w:val="20"/>
          <w:lang w:val="en-US"/>
        </w:rPr>
        <w:t>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disconnect</w:t>
        <w:tab/>
        <w:t xml:space="preserve">0010 </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w:t>
        <w:tab/>
        <w:t>length</w:t>
        <w:tab/>
        <w:t>0000</w:t>
        <w:tab/>
        <w:t>0010</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coding/loc.</w:t>
        <w:tab/>
      </w:r>
      <w:r>
        <w:rPr>
          <w:rFonts w:eastAsia="modern c" w:cs="modern c" w:ascii="modern c" w:hAnsi="modern c"/>
          <w:color w:val="000000"/>
          <w:sz w:val="20"/>
          <w:szCs w:val="20"/>
          <w:lang w:val="en-US"/>
        </w:rPr>
        <w:t>1110</w:t>
      </w:r>
      <w:r>
        <w:rPr>
          <w:rFonts w:eastAsia="modern a" w:cs="modern a" w:ascii="modern a" w:hAnsi="modern a"/>
          <w:color w:val="000000"/>
          <w:sz w:val="24"/>
          <w:szCs w:val="24"/>
          <w:lang w:val="en-US"/>
        </w:rPr>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6(normal)</w:t>
        <w:tab/>
        <w:t>1001</w:t>
        <w:tab/>
        <w:t>0000</w:t>
      </w:r>
    </w:p>
    <w:p>
      <w:pPr>
        <w:pStyle w:val="Normal"/>
        <w:tabs>
          <w:tab w:val="clear" w:pos="720"/>
          <w:tab w:val="left" w:pos="4320" w:leader="none"/>
          <w:tab w:val="left" w:pos="6624" w:leader="none"/>
          <w:tab w:val="left" w:pos="748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Message:     </w:t>
      </w:r>
      <w:r>
        <w:rPr>
          <w:rFonts w:eastAsia="modern c" w:cs="modern c" w:ascii="modern c" w:hAnsi="modern c"/>
          <w:caps/>
          <w:color w:val="000000"/>
          <w:sz w:val="20"/>
          <w:szCs w:val="20"/>
          <w:lang w:val="en-US"/>
        </w:rPr>
        <w:t>Call Proceeding</w:t>
      </w:r>
      <w:r>
        <w:rPr>
          <w:rFonts w:eastAsia="modern a" w:cs="modern a" w:ascii="modern a" w:hAnsi="modern a"/>
          <w:color w:val="000000"/>
          <w:sz w:val="24"/>
          <w:szCs w:val="24"/>
          <w:lang w:val="en-US"/>
        </w:rPr>
        <w:t xml:space="preserve"> (GSM 04.08, 9.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allocated</w:t>
        <w:tab/>
        <w:t>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call proc</w:t>
        <w:tab/>
        <w:t xml:space="preserve">0000 </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ERRONEO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allocated</w:t>
        <w:tab/>
        <w:t>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non existent</w:t>
        <w:tab/>
        <w:t>1111</w:t>
        <w:tab/>
        <w:t>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In messages from the network, bit 7 is always coded 0 in the message type: refer GSM 04.08 Table 10.5.</w:t>
      </w:r>
    </w:p>
    <w:p>
      <w:pPr>
        <w:pStyle w:val="Normal"/>
        <w:tabs>
          <w:tab w:val="clear" w:pos="720"/>
          <w:tab w:val="left" w:pos="4320" w:leader="none"/>
          <w:tab w:val="left" w:pos="6624" w:leader="none"/>
          <w:tab w:val="left" w:pos="748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STATUS ENQUIRY</w:t>
        <w:tab/>
        <w:t>from SS (GSM 04.08, 9.3.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allocated</w:t>
        <w:tab/>
        <w:t>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status enq</w:t>
        <w:tab/>
        <w:t xml:space="preserve">0x11 </w:t>
        <w:tab/>
        <w:t>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STATUS from MS</w:t>
        <w:tab/>
        <w:t>(GSM 04.08, 9.3.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as allocated</w:t>
        <w:tab/>
        <w:t>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 xml:space="preserve">status </w:t>
        <w:tab/>
        <w:t xml:space="preserve">0x11 </w:t>
        <w:tab/>
        <w:t>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w:t>
        <w:tab/>
        <w:t>length is varying</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ding/loc.</w:t>
        <w:tab/>
        <w:t>111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97</w:t>
        <w:tab/>
        <w:t>1110</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98</w:t>
        <w:tab/>
        <w:t>1110</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 #30</w:t>
        <w:tab/>
        <w:t>1001</w:t>
        <w:tab/>
        <w:t>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 state</w:t>
        <w:tab/>
        <w:t>coding(U10)</w:t>
        <w:tab/>
        <w:t>1100</w:t>
        <w:tab/>
        <w:t>1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MM-STATUS from MS (GSM 04.08, 9.2.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x11</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ject Cause</w:t>
        <w:tab/>
        <w:t>#98</w:t>
        <w:tab/>
        <w:t>0110</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7</w:t>
        <w:tab/>
        <w:t>0110</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5.4</w:t>
        <w:tab/>
        <w:t>Test of general information element erro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ref: GSM 04.08 section 8.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is considered that message out-of-sequence errors may occur only as the result of a faulty network and therefore no tests are specified in this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n addition, there are limitations as to what could be tested and these are detaile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4.1</w:t>
        <w:tab/>
        <w:t>Test of MS response to information elements out of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escribed sequence for information elements is defined in GSM 04.08 sections 9 and 10.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Mandatory information el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case of Mandatory Information elements, the information element identifier is not included in the message and therefore no sequence information is available. No test is specified in this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Optional information el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is not possible for an MS to differentiate between an optional information element occurring early and one occurring late. The MS may therefore report the incorrect information element in a STATUS message to the network. The prescribed STATUS response of section 8.8 does not make provision for sequence errors. Clarification is required since the MS software implementation is being forced by this section i.e. an MS may detect an out-of-sequence information element but still fully understa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onclusion, as it is not possible to design a comprehensive test for out of sequence information elements, no test is specified in this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4.2</w:t>
        <w:tab/>
        <w:t>Test of MS response to duplicated information el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ignores duplicated optional information elements which are not per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imulates two cells, A and B , belonging to different location areas (default values as specified in II.5.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in the MM-state 'idle,updated' listening to the BCCH/CCCH of cell A (TMSI assig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test of 'normal location updating' (section II.5.3.6.5.1) shall have been previously passed thus ensuring that TMSI is deleted if location update accept contains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Rf level of cell A is lowered until the MS selects cell B (according to the cell-selection procedures of GSM 05.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establish an RR connection and perform the 'normal' location updating procedure (using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responds to the location update request with the LOCATION UPDATE ACCEPT message containing IMSI and also TMSI (i.e. duplication of informa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hall page the MS using the PAGING REQUEST TYPE 1 message including the TMSI which was previously used in the LOCATION UPDATE ACCEP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shall wait T3113 (see GSM 04.08 sect. 11.1.2) seconds for the respons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shall then page the MS using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not respond to the paging request using TMSI but shall respond on cell B to the paging request using IMSI by initiating the immediate assignment procedure using the CHANNEL REQUES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Message:     </w:t>
      </w:r>
      <w:r>
        <w:rPr>
          <w:rFonts w:eastAsia="modern c" w:cs="modern c" w:ascii="modern c" w:hAnsi="modern c"/>
          <w:caps/>
          <w:color w:val="000000"/>
          <w:sz w:val="20"/>
          <w:szCs w:val="20"/>
          <w:lang w:val="en-US"/>
        </w:rPr>
        <w:t>Location update accept</w:t>
      </w:r>
      <w:r>
        <w:rPr>
          <w:rFonts w:eastAsia="modern a" w:cs="modern a" w:ascii="modern a" w:hAnsi="modern a"/>
          <w:color w:val="000000"/>
          <w:sz w:val="24"/>
          <w:szCs w:val="24"/>
          <w:lang w:val="en-US"/>
        </w:rPr>
        <w:t xml:space="preserve"> (GSM 04.08, 9.2.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loc upd acc.</w:t>
        <w:tab/>
        <w:t>0000</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 area id</w:t>
        <w:tab/>
        <w:t>cell B(5 by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obile identity </w:t>
        <w:tab/>
        <w:t>IEI</w:t>
        <w:tab/>
        <w:t>0000</w:t>
        <w:tab/>
        <w:t>0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w:t>
        <w:tab/>
        <w:t>0000</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D type</w:t>
        <w:tab/>
        <w:t>xxxx</w:t>
        <w:tab/>
        <w:t>x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MSI</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duplication)</w:t>
        <w:tab/>
        <w:t>IEI</w:t>
        <w:tab/>
        <w:t>0000</w:t>
        <w:tab/>
        <w:t>0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w:t>
        <w:tab/>
        <w:t>0000</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D type</w:t>
        <w:tab/>
        <w:t>xxxx</w:t>
        <w:tab/>
        <w:t>x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MSI(as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length is dependent on the choice of IMSI/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Message:     </w:t>
      </w:r>
      <w:r>
        <w:rPr>
          <w:rFonts w:eastAsia="modern c" w:cs="modern c" w:ascii="modern c" w:hAnsi="modern c"/>
          <w:caps/>
          <w:color w:val="000000"/>
          <w:sz w:val="20"/>
          <w:szCs w:val="20"/>
          <w:lang w:val="en-US"/>
        </w:rPr>
        <w:t>Paging request type 1</w:t>
      </w:r>
      <w:r>
        <w:rPr>
          <w:rFonts w:eastAsia="modern a" w:cs="modern a" w:ascii="modern a" w:hAnsi="modern a"/>
          <w:color w:val="000000"/>
          <w:sz w:val="24"/>
          <w:szCs w:val="24"/>
          <w:lang w:val="en-US"/>
        </w:rPr>
        <w:t xml:space="preserve"> (GSM 04.08, 9.1.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w:t>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type 1</w:t>
        <w:tab/>
        <w:t xml:space="preserve">0010 </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normal</w:t>
        <w:tab/>
        <w:t xml:space="preserve">1011 </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obile identity      </w:t>
        <w:tab/>
        <w:t>(i) TMSI</w:t>
        <w:tab/>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i)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Message:     </w:t>
      </w:r>
      <w:r>
        <w:rPr>
          <w:rFonts w:eastAsia="modern c" w:cs="modern c" w:ascii="modern c" w:hAnsi="modern c"/>
          <w:caps/>
          <w:color w:val="000000"/>
          <w:sz w:val="20"/>
          <w:szCs w:val="20"/>
          <w:lang w:val="en-US"/>
        </w:rPr>
        <w:t>channel Request</w:t>
      </w:r>
      <w:r>
        <w:rPr>
          <w:rFonts w:eastAsia="modern a" w:cs="modern a" w:ascii="modern a" w:hAnsi="modern a"/>
          <w:color w:val="000000"/>
          <w:sz w:val="24"/>
          <w:szCs w:val="24"/>
          <w:lang w:val="en-US"/>
        </w:rPr>
        <w:t xml:space="preserve"> (GSM 04.08, 9.1.8)</w:t>
        <w:tab/>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stablishment cause</w:t>
        <w:tab/>
        <w:t>answer to paging</w:t>
        <w:tab/>
        <w:t xml:space="preserve">100. </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ndom reference</w:t>
        <w:tab/>
        <w:t>(bits 5-1)</w:t>
        <w:tab/>
        <w:t>...x</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5.5</w:t>
        <w:tab/>
        <w:t>Test of MS reaction to Mandatory Information Element err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5.1</w:t>
        <w:tab/>
        <w:t>Test of MS reaction to Mandatory Information Element errors in RR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4.08 section 8.7.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reacts correctly to RR messages containing error in mandatory information el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be in the MM state 'idle,updated' and listening to the BCCH/CCCH.</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Procedure </w:t>
      </w:r>
      <w:r>
        <w:rPr>
          <w:rFonts w:eastAsia="modern c" w:cs="modern c" w:ascii="modern c" w:hAnsi="modern c"/>
          <w:b/>
          <w:bCs/>
          <w:color w:val="000000"/>
          <w:sz w:val="20"/>
          <w:szCs w:val="20"/>
          <w:lang w:val="en-US"/>
        </w:rPr>
        <w:t>(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hall page the MS and establish an RR connection with the IMMEDIATE ASSIGNMEN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It shall wait for the PAGING RESPONSE from the MS and then send the CHANNEL RELEASE message to the MS with missing mandatory information element RR-CAUSE .</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 (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respond with the PAGING RESPONSE message following the IMMEDIATE ASSIGN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respond to the CHANNEL RELEASE message by releasing the RR connection and returning to the MM state 'idle,upd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w:t>
        <w:tab/>
        <w:t>CHANNEL RELEASE (GSM 04.08, 9.1.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00</w:t>
        <w:tab/>
        <w:t>1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R cause</w:t>
        <w:tab/>
        <w:t>miss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i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Same as in Procedure (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shall wait for the PAGING RESPONSE from the MS and then send a CIPHERING MODE COMMAND message without information field "Cipher Mode Sett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 (i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respond with the PAGING RESPONSE message following the IMMEDIATE ASSIGNMEN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2</w:t>
      </w:r>
      <w:r>
        <w:rPr>
          <w:rFonts w:eastAsia="modern a" w:cs="modern a" w:ascii="modern a" w:hAnsi="modern a"/>
          <w:color w:val="000000"/>
          <w:sz w:val="24"/>
          <w:szCs w:val="24"/>
          <w:lang w:val="en-US"/>
        </w:rPr>
        <w:t>)</w:t>
        <w:tab/>
        <w:t>The MS shall send an RR-STATUS message with cause value 'Invalid information element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CIPHERING MODE COMMAND (GSM 04.08, 9.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11</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 Mode Setting</w:t>
        <w:tab/>
        <w:t>mis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5.2</w:t>
        <w:tab/>
        <w:t>Test of MS reaction to Mandatory Information Elements errors in MM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4.08 section 8.7.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takes appropriate action upon receipt of an MM message containing error in a mandatory information elemen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imulates a BS with BCCH/C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shall be brought in the active state of a mobile-terminating call ( Call state = U10), as specified in the test of call control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n IDENTITY REQUEST message to the MS with incorrectly coded information element (manda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hall send a STATUS ENQUIRY message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w:t>
        <w:tab/>
        <w:t xml:space="preserve">The MS shall respond to the IDENTITY REQUEST with a </w:t>
      </w:r>
      <w:r>
        <w:rPr>
          <w:rFonts w:eastAsia="modern c" w:cs="modern c" w:ascii="modern c" w:hAnsi="modern c"/>
          <w:color w:val="000000"/>
          <w:sz w:val="20"/>
          <w:szCs w:val="20"/>
          <w:lang w:val="en-US"/>
        </w:rPr>
        <w:t>MM-</w:t>
      </w:r>
      <w:r>
        <w:rPr>
          <w:rFonts w:eastAsia="modern a" w:cs="modern a" w:ascii="modern a" w:hAnsi="modern a"/>
          <w:color w:val="000000"/>
          <w:sz w:val="24"/>
          <w:szCs w:val="24"/>
          <w:lang w:val="en-US"/>
        </w:rPr>
        <w:t>STATUS message including cause value #100 ('invalid information element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respond to the STATUS ENQUIRY message with a STATUS message including CC state = U10 (active) and cause value #30 ('response to status enqui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IDENTITY REQUEST (GSM 04.08, 9.2.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identity req.</w:t>
        <w:tab/>
        <w:t>0001</w:t>
        <w:tab/>
        <w:t>1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rroneous message content</w:t>
        <w:tab/>
        <w:t>invalid</w:t>
        <w:tab/>
        <w:t>0000</w:t>
        <w:tab/>
        <w:t>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w:t>
        <w:tab/>
        <w:t>MM-STATUS (GSM 04.08 9.2.15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MM</w:t>
        <w:tab/>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MM-STATUS</w:t>
        <w:tab/>
        <w:t>0x11</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ject cause</w:t>
        <w:tab/>
        <w:t>"invalid i.e. content"</w:t>
        <w:tab/>
        <w:t>0110</w:t>
        <w:tab/>
        <w:t>0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w:t>
        <w:tab/>
        <w:t>STATUS ENQUIRY (GSM 04.08 9.3.2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CC</w:t>
        <w:tab/>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SS alloc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11</w:t>
        <w:tab/>
        <w:t>0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STATUS (GSM 04.08 9.3.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ab/>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Message Type</w:t>
        <w:tab/>
        <w:tab/>
        <w:t>0</w:t>
      </w:r>
      <w:r>
        <w:rPr>
          <w:rFonts w:eastAsia="modern c" w:cs="modern c" w:ascii="modern c" w:hAnsi="modern c"/>
          <w:color w:val="000000"/>
          <w:sz w:val="20"/>
          <w:szCs w:val="20"/>
          <w:u w:val="double"/>
          <w:lang w:val="en-US"/>
        </w:rPr>
        <w:t>0</w:t>
      </w:r>
      <w:r>
        <w:rPr>
          <w:rFonts w:eastAsia="modern a" w:cs="modern a" w:ascii="modern a" w:hAnsi="modern a"/>
          <w:color w:val="000000"/>
          <w:sz w:val="24"/>
          <w:szCs w:val="24"/>
          <w:lang w:val="en-US"/>
        </w:rPr>
        <w:t>11</w:t>
        <w:tab/>
        <w:t>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 State</w:t>
        <w:tab/>
        <w:t>U10</w:t>
        <w:tab/>
        <w:t>1100</w:t>
        <w:tab/>
        <w:t>1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5.3</w:t>
        <w:tab/>
        <w:t>Test of MS reaction to Mandatory Information Elements errors in CC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4.08 section 8.7.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responds correctly to CC messages which include mandatory information element err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in the MM-state 'idle,updated' and listening to the BCCH/CCCH in all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paged and brought to the CC-active state (U10) of a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the RELEASE message to the MS (as the first call-clearing message) with no 'cause' informa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to the erroneous RELEASE message by returning a RELEASE COMPLETE message with cause #100 and releasing the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RELEASE from SS (GSM 04.08, 9.3.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allocated</w:t>
        <w:tab/>
        <w:t>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release</w:t>
        <w:tab/>
        <w:t xml:space="preserve">0010 </w:t>
        <w:tab/>
        <w:t>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mandatory)</w:t>
        <w:tab/>
        <w:t>missing</w:t>
        <w:tab/>
        <w:t>----</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RELEASE COMPLETE from MS (GSM 04.08, 9.3.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rst call clearing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allocated</w:t>
        <w:tab/>
        <w:tab/>
        <w:t>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rel com</w:t>
        <w:tab/>
        <w:t xml:space="preserve">0x10 </w:t>
        <w:tab/>
        <w:t>1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mandatory)</w:t>
        <w:tab/>
        <w:t>length</w:t>
        <w:tab/>
        <w:t>0000</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ding/loc.</w:t>
        <w:tab/>
        <w:t>011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0)</w:t>
        <w:tab/>
        <w:t>1110</w:t>
        <w:tab/>
        <w:t>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i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paged and brought to the active state of a call (CC state = U10). The SS sends a DISCONNECT message to the MS with a missing mandatory 'cause' informa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i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to the erroneous DISCONNECT message by clearing the call with a RELEASE message including cause #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DISCONNECT from SS (GSM 04.08, 9.3.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allocated</w:t>
        <w:tab/>
        <w:t>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disconnect</w:t>
        <w:tab/>
        <w:t xml:space="preserve">0010 </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w:t>
        <w:tab/>
        <w:t>missing</w:t>
        <w:tab/>
        <w:t>----</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RELEASE from MS (GSM 04.08, 9.3.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allocated</w:t>
        <w:tab/>
        <w:t>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release</w:t>
        <w:tab/>
        <w:t xml:space="preserve">0x10 </w:t>
        <w:tab/>
        <w:t>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w:t>
        <w:tab/>
        <w:t>IEI</w:t>
        <w:tab/>
        <w:t>0000</w:t>
        <w:tab/>
        <w:t>1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w:t>
        <w:tab/>
        <w:t>0000</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ding/loc.</w:t>
        <w:tab/>
        <w:t>011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0)</w:t>
        <w:tab/>
        <w:t>1110</w:t>
        <w:tab/>
        <w:t>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ii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ii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i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paged and brought to the active state of a call (CC state = U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a STATUS message to the MS with a missing mandatory 'cause' informa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ends a correctly coded STATUS ENQUIRY message to the M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i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to the erroneous STATUS message by sending a STATUS message with cause #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respond to the STATUS ENQUIRY with a STATUS message including  the cause 'response to status enquiry' and CC state = U10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STATUS from SS (GSM 04.08, 9.3.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allocated</w:t>
        <w:tab/>
        <w:t>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status</w:t>
        <w:tab/>
        <w:t xml:space="preserve">0011 </w:t>
        <w:tab/>
        <w:t>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STATUS from MS (GSM 04.08, 9.3.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allocated</w:t>
        <w:tab/>
        <w:t>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status</w:t>
        <w:tab/>
        <w:t xml:space="preserve">0x11 </w:t>
        <w:tab/>
        <w:t>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w:t>
        <w:tab/>
        <w:t>length</w:t>
        <w:tab/>
        <w:t>0000</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ding/loc.</w:t>
        <w:tab/>
        <w:t>011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100)</w:t>
        <w:tab/>
        <w:t>1110</w:t>
        <w:tab/>
        <w:t>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30)</w:t>
        <w:tab/>
        <w:t>1001</w:t>
        <w:tab/>
        <w:t>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 state</w:t>
        <w:tab/>
        <w:t>coding(U10)</w:t>
        <w:tab/>
        <w:t>1100</w:t>
        <w:tab/>
        <w:t>1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5.6</w:t>
        <w:tab/>
        <w:t>Test of MS reaction to non-mandatory information element err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selection of coding of unrecognized optional information elements the following shall app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Unrecognized information elements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coded as "unrecognized in the sublayer indicated by the protocol discriminator of th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of type 4, and the length shall be greater than ze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Unrecognized information elements coded to indicate "Comprehension required" shall have a length greater than ze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6.1</w:t>
        <w:tab/>
        <w:t>Test of MS reaction to Non-mandatory information element errors in RR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4.08 section 8.8.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6.1.1</w:t>
        <w:tab/>
        <w:t>Test of MS reaction to unrecognised information element in RR message on paging channel</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ignores unrecognised information elements included in RR messages on the paging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in the MM state  'idle,updated' listening to the BCCH/C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 PAGING REQUEST TYPE 1 message on the paging channel (CCCH) with an optional information element which is not recognise-able as applicable to the RR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correctly to the PAGING REQUEST TYPE 1 message with the CHANNEL REQUEST message on the RACH including as the establishment cause, 'answer to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Message:     </w:t>
      </w:r>
      <w:r>
        <w:rPr>
          <w:rFonts w:eastAsia="modern c" w:cs="modern c" w:ascii="modern c" w:hAnsi="modern c"/>
          <w:caps/>
          <w:color w:val="000000"/>
          <w:sz w:val="20"/>
          <w:szCs w:val="20"/>
          <w:lang w:val="en-US"/>
        </w:rPr>
        <w:t>Paging request type 1</w:t>
      </w:r>
      <w:r>
        <w:rPr>
          <w:rFonts w:eastAsia="modern a" w:cs="modern a" w:ascii="modern a" w:hAnsi="modern a"/>
          <w:color w:val="000000"/>
          <w:sz w:val="24"/>
          <w:szCs w:val="24"/>
          <w:lang w:val="en-US"/>
        </w:rPr>
        <w:t xml:space="preserve"> (GSM 04.08, 9.1.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w:t>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type 1</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normal</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 (i)</w:t>
        <w:tab/>
        <w:t>TMSI/IMSI</w:t>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EI non identifiable(ii)</w:t>
        <w:tab/>
        <w:t>(see note)</w:t>
        <w:tab/>
        <w:t>1111</w:t>
        <w:tab/>
        <w:t>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ngth</w:t>
        <w:tab/>
        <w:t>wrong length</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0000</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recognised IE contents</w:t>
        <w:tab/>
        <w:t>xxxx</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coding chosen is not recognisable as a valid information element identifier for thi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6.1.2</w:t>
        <w:tab/>
        <w:t>Test of MS reaction to unrecognised information element in RR message on B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ignores unrecognised information elements included in RR messages on the Broadcast Control CHannel (B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in the MM- 'idle,updated' state listening to the BCCH/C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a)</w:t>
      </w:r>
      <w:r>
        <w:rPr>
          <w:rFonts w:eastAsia="modern a" w:cs="modern a" w:ascii="modern a" w:hAnsi="modern a"/>
          <w:color w:val="000000"/>
          <w:sz w:val="24"/>
          <w:szCs w:val="24"/>
          <w:lang w:val="en-US"/>
        </w:rPr>
        <w:tab/>
        <w:t>The SS sends a SYS INFO TYPE 4 message on the BCCH with location area different from the current location area held by the MS. In addition, an optional information element is included which is not recognisable as applicable to the RR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1)</w:t>
      </w:r>
      <w:r>
        <w:rPr>
          <w:rFonts w:eastAsia="modern a" w:cs="modern a" w:ascii="modern a" w:hAnsi="modern a"/>
          <w:color w:val="000000"/>
          <w:sz w:val="24"/>
          <w:szCs w:val="24"/>
          <w:lang w:val="en-US"/>
        </w:rPr>
        <w:tab/>
        <w:t>The MS shall respond correctly to the SYS INFO TYPE 4 message with the CHANNEL REQUEST message on the RACH including as the establishment cause '000' (location upd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Message:     </w:t>
      </w:r>
      <w:r>
        <w:rPr>
          <w:rFonts w:eastAsia="modern c" w:cs="modern c" w:ascii="modern c" w:hAnsi="modern c"/>
          <w:caps/>
          <w:color w:val="000000"/>
          <w:sz w:val="20"/>
          <w:szCs w:val="20"/>
          <w:lang w:val="en-US"/>
        </w:rPr>
        <w:t>SYStem INFOrmation</w:t>
      </w:r>
      <w:r>
        <w:rPr>
          <w:rFonts w:eastAsia="modern a" w:cs="modern a" w:ascii="modern a" w:hAnsi="modern a"/>
          <w:color w:val="000000"/>
          <w:sz w:val="24"/>
          <w:szCs w:val="24"/>
          <w:lang w:val="en-US"/>
        </w:rPr>
        <w:t xml:space="preserve"> TYPE 4 (GSM 04.08, 9.1.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w:t>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location area id </w:t>
        <w:tab/>
        <w:t>ref: GSM 04.08, 10.5.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 bytes) as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selection parameters.ref: GSM 04.08, 10.5.2.4</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 bytes)as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CH control parameters</w:t>
        <w:tab/>
        <w:t>ref: GSM 04.08, 10.5.2.17</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 bytes)as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rroneous CBCH description</w:t>
        <w:tab/>
        <w:t>(see note)</w:t>
        <w:tab/>
        <w:t>1111</w:t>
        <w:tab/>
        <w:t>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0000</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recognised IE contents</w:t>
        <w:tab/>
        <w:t>xxxx</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coding chosen is not recognisable as a valid information element identifier for thi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6.1.3</w:t>
        <w:tab/>
        <w:t>Test of MS reaction to unrecognised information element in RR message on a dedicated control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responds correctly to unrecognised information elements included in RR messages on the 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imulates two cells A and B. The MS is in the MM state  'idle,updated' in cell A listening to the BCCH/CCCH. The MS is paged and brought to the active state (U10) of a call in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 HANDOVER COMMAND message on the DCCH (specifying cell B) with an optional information element which is not recognisable as applicable to the RR message but is coded 'comprehension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not initiate the handover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2</w:t>
      </w:r>
      <w:r>
        <w:rPr>
          <w:rFonts w:eastAsia="modern a" w:cs="modern a" w:ascii="modern a" w:hAnsi="modern a"/>
          <w:color w:val="000000"/>
          <w:sz w:val="24"/>
          <w:szCs w:val="24"/>
          <w:lang w:val="en-US"/>
        </w:rPr>
        <w:t>)</w:t>
        <w:tab/>
        <w:t>The MS shall return an RR-STATUS message with cause value 'Invalid information element contents'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maintain the link on the previous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HANDOVER COMMAND (GSM 04.08, 9.1.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not relevant</w:t>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RR</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handover</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description</w:t>
        <w:tab/>
        <w:t>as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dover reference</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wer command</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prehension required</w:t>
        <w:tab/>
        <w:t>IEI</w:t>
        <w:tab/>
        <w:t>000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0000</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recognised IE contents</w:t>
        <w:tab/>
        <w:t>xxxx</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sends a HANDOVER COMMAND message on the DCCH with an optional information element which is not recognisable as applicable to the RR message but is NOT coded 'comprehension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shall initiate the handover procedure and then return an RR-STATUS message with cause #100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HANDOVER COMMAND (GSM 04.08, 9.1.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w:t>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handover</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description</w:t>
        <w:tab/>
        <w:t>as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dover reference</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wer command</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rroneous sync indication</w:t>
        <w:tab/>
        <w:t>(see note)</w:t>
        <w:tab/>
        <w:t>1111</w:t>
        <w:tab/>
        <w:t>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w:t>
        <w:tab/>
        <w:t>0000</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recognised IE contents</w:t>
        <w:tab/>
        <w:t>xxxx</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coding chosen is not recognisable as a valid information element identifier for thi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6.2</w:t>
        <w:tab/>
        <w:t>Test of MS reaction to Non-mandatory information element errors in MM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4.08 section 8.8.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takes appropriate action upon receipt of an MM message containing error in an optional informa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imulates two cells, A and B , belonging to different location areas (default values as specified in II.5.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in the MM-state 'idle,updated' listening to the BCCH/CCCH of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test of 'normal location updating' (section II.5.3.7.4) shall have been previously pas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Rf level of cell A is lowered until the MS selects cell B (according to the cell-selection procedures of GSM 05.0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responds to the location updating request with the LOCATION UPDATING ACCEPT message containing an optional information element coded 'comprehension requir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On receipt of the new LOCATION UPDATING REQUEST, the SS sends a LOCATION UPDATING ACCEPT correctly coded with TMSI 2.</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establish an RR connection and perform the 'normal' location-updating procedure (using TMSI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return the MM-STATUS message with cause #100 in response to the LOCATION UPDATING ACCEP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abort the RR-connection ("local release") after a period of T3210 seconds from transmission of the initial LOCATION UPDATING REQUEST. After a period of T3211 seconds a new location updating procedure shall be star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Following receipt of the LOCATION UPDATING ACCEPT with TMSI, the MS shall send a TMSI REALLOCATION COMPLETE and then return to the MM-state 'idle,updated' in cell B (this is verified in Procedur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Message:     </w:t>
      </w:r>
      <w:r>
        <w:rPr>
          <w:rFonts w:eastAsia="modern c" w:cs="modern c" w:ascii="modern c" w:hAnsi="modern c"/>
          <w:caps/>
          <w:color w:val="000000"/>
          <w:sz w:val="20"/>
          <w:szCs w:val="20"/>
          <w:lang w:val="en-US"/>
        </w:rPr>
        <w:t>Location Updating Accept</w:t>
      </w:r>
      <w:r>
        <w:rPr>
          <w:rFonts w:eastAsia="modern c" w:cs="modern c" w:ascii="modern c" w:hAnsi="modern c"/>
          <w:color w:val="000000"/>
          <w:sz w:val="20"/>
          <w:szCs w:val="20"/>
          <w:lang w:val="en-US"/>
        </w:rPr>
        <w:t xml:space="preserve"> (GSM 04.08, 9.2.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 xml:space="preserve">  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MM</w:t>
        <w:tab/>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loc upd acc.</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ocation area id</w:t>
        <w:tab/>
        <w:t>cell B (5 byt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 comprehension required</w:t>
        <w:tab/>
        <w:t>IEI</w:t>
        <w:tab/>
        <w:t xml:space="preserve">0000 </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length</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0000</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unrecognised IE contents</w:t>
        <w:tab/>
        <w:t>xxxx</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 Mobile Identity</w:t>
        <w:tab/>
        <w:t>TMSI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With the MS now in the 'idle,updated' state in cell B, (default  values as specified in II.5.3.1) the RF level of cell B is lowered until the MS selects cell A (according to the cell-selection procedures of GSM 05.0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responds to the location updating request with the LOCATION UPDATING ACCEPT message containing an optional information element which is incorrect for the message and NOT coded 'comprehension requir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waits at least a period of T32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shall page the MS on cell A with the PAGING REQUEST TYPE 1 message using the TMSI originally supplied by the MS in the LOCATION UPDATING REQUE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establish an RR connection and perform the 'normal' location-updating procedure (using TMS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respond to the LOCATION UPDATING ACCEPT message  with an MM-STATUS message including cause value #99 ('information element non-existent or not implemen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abort the RR connection ("local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The MS shall respond to the PAGING REQUEST TYPE 1 message by initiating the immediate assignment procedure i.e. sends a CHANNEL REQUEST message with establishment cause set to "Answer to pag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Message:     </w:t>
      </w:r>
      <w:r>
        <w:rPr>
          <w:rFonts w:eastAsia="modern c" w:cs="modern c" w:ascii="modern c" w:hAnsi="modern c"/>
          <w:caps/>
          <w:color w:val="000000"/>
          <w:sz w:val="20"/>
          <w:szCs w:val="20"/>
          <w:lang w:val="en-US"/>
        </w:rPr>
        <w:t>Location Updating Accept</w:t>
      </w:r>
      <w:r>
        <w:rPr>
          <w:rFonts w:eastAsia="modern c" w:cs="modern c" w:ascii="modern c" w:hAnsi="modern c"/>
          <w:color w:val="000000"/>
          <w:sz w:val="20"/>
          <w:szCs w:val="20"/>
          <w:lang w:val="en-US"/>
        </w:rPr>
        <w:t xml:space="preserve"> (GSM 04.08, 9.2.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 xml:space="preserve">  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MM</w:t>
        <w:tab/>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loc upd acc.</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ocation area id</w:t>
        <w:tab/>
        <w:t>cell A(5 byt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rroneous information element (see note)</w:t>
        <w:tab/>
        <w:t>1111</w:t>
        <w:tab/>
        <w:t>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length</w:t>
        <w:tab/>
        <w:t>0000</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unrecognised IE contents</w:t>
        <w:tab/>
        <w:t>xxxx</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coding chosen is not recognisable as a valid information element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5.6.3</w:t>
        <w:tab/>
        <w:t>Test of MS reaction to Non-mandatory information element errors in CC messag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f: GSM 04.08 section 8.8.1.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provision of 'diagnostic' information (as described by GSM 04.08) is optional and therefore not included in the tests described her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 of the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the MS reacts correctly to errors in non-mandatory information elements included in CC messages. To verify that if present the diagnostic field element shall take the value described.</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nitial condition for proced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imulates a BS with BCCH/C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made to originate a call and is brought to the  CC state U1 (call- initi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With the MS in the U1 state, the SS sends the CALL PROCEEDING message to the MS with an erroneous optional informa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After response from the MS,the SS sends the STATUS ENQUIRY message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to the CALL PROCEEDING message by returning a STATUS message (1) with cause #99 and CC-state = U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respond to the STATUS ENQUIRY message by returning a STATUS message (2) with cause #30 'response to status enquiry' and with CC-state = U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the CONNECT message to the MS with the coding 'comprehension required' in an optional indicator informa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a STATUS ENQUIRY message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to the CC message indicating 'comprehension required' by returning a STATUS message (3) with cause #100 and CC-state U3 (call procee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respond to the STATUS ENQUIRY message by returning a STATUS message (2) with cause #30 'response to status enquiry' and with CC-state U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3</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w:t>
        <w:tab/>
        <w:t xml:space="preserve">With the MS in the state U10 (active) of the mobile terminating call, the SS sends the DISCONNECT message to the MS with an error </w:t>
      </w:r>
      <w:r>
        <w:rPr>
          <w:rFonts w:eastAsia="modern c" w:cs="modern c" w:ascii="modern c" w:hAnsi="modern c"/>
          <w:color w:val="000000"/>
          <w:sz w:val="20"/>
          <w:szCs w:val="20"/>
          <w:lang w:val="en-US"/>
        </w:rPr>
        <w:t xml:space="preserve">in </w:t>
      </w:r>
      <w:r>
        <w:rPr>
          <w:rFonts w:eastAsia="modern a" w:cs="modern a" w:ascii="modern a" w:hAnsi="modern a"/>
          <w:color w:val="000000"/>
          <w:sz w:val="24"/>
          <w:szCs w:val="24"/>
          <w:lang w:val="en-US"/>
        </w:rPr>
        <w:t>an optional information element (causing it to be unrecogni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a STATUS ENQUIRY message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to the DISCONNECT message with a RELEASE message including cause #99 'information element non-existent or not implemen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respond to the STATUS ENQUIRY message by returning a STATUS message (4) with cause #30 and CC-state = U19 (release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again brought to the active state (U10) of a mobile terminating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made to end the call and consequently sends a DISCONNECT message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ends the RELEASE message to the MS with an error in the optional 'cause' informa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to the RELEASE message with a RELEASE COMPLETE message including cause #99 'information element non-existent or not implemen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release the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again brought to the  active state (U10)  of a mobile terminating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ends the call by sending a DISCONNECT message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Following the RELEASE message from the MS, the SS sends a RELEASE COMPLETE message to the MS with an error in the optional 'cause' informa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to the RELEASE COMPLETE message by releasing the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ALL PROCEEDING (GSM 04.08, 9.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MS allocated</w:t>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call proc</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rroneous IEI (see note)</w:t>
        <w:tab/>
        <w:tab/>
        <w:t>1111</w:t>
        <w:tab/>
        <w:t>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0000</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recognised IE contents</w:t>
        <w:tab/>
        <w:t>xxxx</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coding chosen is not recognisable as a valid information element identifier for thi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ONNECT from SS (including IEI 'comprehension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ref: GSM 04.08, Table 10.4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is is intended for extension of codesets: no specific message is defined presently by GS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MS allocated</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connec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prehension required</w:t>
        <w:tab/>
        <w:t>IEI</w:t>
        <w:tab/>
        <w:t xml:space="preserve">0000 </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0000</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recognised IE contents</w:t>
        <w:tab/>
        <w:t>xxxx</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DISCONNECT from SS (GSM 04.08, 9.3.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allocated</w:t>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disconnec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eng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oding standard</w:t>
        <w:tab/>
        <w:t>standard defined for the GSM PL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ause value</w:t>
        <w:tab/>
        <w:t>16 (normal clearing)</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rroneous</w:t>
      </w:r>
      <w:r>
        <w:rPr>
          <w:rFonts w:eastAsia="modern c" w:cs="modern c" w:ascii="modern c" w:hAnsi="modern c"/>
          <w:color w:val="000000"/>
          <w:sz w:val="20"/>
          <w:szCs w:val="20"/>
          <w:lang w:val="en-US"/>
        </w:rPr>
        <w:t xml:space="preserve"> element</w:t>
      </w:r>
      <w:r>
        <w:rPr>
          <w:rFonts w:eastAsia="modern a" w:cs="modern a" w:ascii="modern a" w:hAnsi="modern a"/>
          <w:color w:val="000000"/>
          <w:sz w:val="24"/>
          <w:szCs w:val="24"/>
          <w:lang w:val="en-US"/>
        </w:rPr>
        <w:tab/>
        <w:t>IEI (see note)</w:t>
        <w:tab/>
        <w:t>1111</w:t>
        <w:tab/>
        <w:t>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0000</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recognised IE contents</w:t>
        <w:tab/>
        <w:t>xxxx</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coding chosen is not recognisable as a valid information element identifier for thi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Message:     RELEASE from </w:t>
      </w:r>
      <w:r>
        <w:rPr>
          <w:rFonts w:eastAsia="modern c" w:cs="modern c" w:ascii="modern c" w:hAnsi="modern c"/>
          <w:color w:val="000000"/>
          <w:sz w:val="20"/>
          <w:szCs w:val="20"/>
          <w:lang w:val="en-US"/>
        </w:rPr>
        <w:t xml:space="preserve">SS </w:t>
      </w:r>
      <w:r>
        <w:rPr>
          <w:rFonts w:eastAsia="modern a" w:cs="modern a" w:ascii="modern a" w:hAnsi="modern a"/>
          <w:color w:val="000000"/>
          <w:sz w:val="24"/>
          <w:szCs w:val="24"/>
          <w:lang w:val="en-US"/>
        </w:rPr>
        <w:t>(GSM 04.08, 9.3.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allocated</w:t>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release</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rroneous cause</w:t>
        <w:tab/>
        <w:t>(see note)</w:t>
        <w:tab/>
        <w:t>1111</w:t>
        <w:tab/>
        <w:t>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0000</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recognised IE contents</w:t>
        <w:tab/>
        <w:t>xxxx</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coding chosen is not recognisable as a valid information element identifier for thi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Length may vary by optional diagnostic el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RELEASE COMPLETE from SS (GSM 04.08, 9.3.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allocated</w:t>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rel com</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rroneous cause</w:t>
        <w:tab/>
        <w:t>(see note)</w:t>
        <w:tab/>
        <w:t>1111</w:t>
        <w:tab/>
        <w:t>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0000</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recognised IE contents</w:t>
        <w:tab/>
        <w:t>xxxx</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coding chosen is not recognisable as a valid information element identifier for this message.</w:t>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5.7</w:t>
        <w:tab/>
        <w:t>Test of MS reaction to content errors in Non-mandatory information el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4.08 section 8.8.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is stage, no tests are included to verify the behaviour of the MS under such condition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Not for phase 1</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II.5.3.5.7.1.1</w:t>
        <w:tab/>
        <w:t>Test of MS reaction to content error in optional information elements included in RR messages on PCH or BCCH.</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urpose of the tes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o verify that the MS ignores all non-mandatory information elements with erroneous content which are included in RR messages on the Paging channel or the broadcast control channel.</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initial condition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II.5.3.5.7.1.2</w:t>
        <w:tab/>
        <w:t>Test of MS reaction to content error in optional information elements included in RR messages on DCCH.</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urpose of the tes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initial condition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II.5.3.5.7.2</w:t>
        <w:tab/>
        <w:t>Test of MS reaction to content error in optional information elements included in MM messages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urpose of the tes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initial condition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II.5.3.5.7.2</w:t>
        <w:tab/>
        <w:t>Test of MS reaction to content error in optional information elements included in CC messages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urpose of the tes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initial condition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w:t>
      </w:r>
    </w:p>
    <w:sectPr>
      <w:headerReference w:type="default" r:id="rId2"/>
      <w:type w:val="nextPage"/>
      <w:pgSz w:w="11909" w:h="16834"/>
      <w:pgMar w:left="1152" w:right="1728" w:gutter="0" w:header="1296" w:top="1623" w:footer="0" w:bottom="1584"/>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152" w:right="-172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GSM 11.10              Part II.5.3.5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7</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V.3.9.0/June 1992</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ETSI/PT12-ES drafting group</cp:lastModifiedBy>
  <cp:revision>0</cp:revision>
  <dc:subject/>
  <dc:title>sts of layer3 error handling</dc:title>
</cp:coreProperties>
</file>