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 and 02.11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7, but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V.3.9.0/June 199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