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or repeat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L,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ly to the I frame from the SS incorporated in the repeat of the M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activate an unknown supplementary service as defined in GSM 02.30 with the following sequence *NN*si: NN is chosen to be undefined in GSM 02.30 Annex 2 and si is an IAS string of length between 2 and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ends a Register message with an information element of at least 21 octets. This message will be segmented between tw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acknowledge only the first I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second I frame of the MS Register,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SDCCH the MS will go into timer recovery and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Register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now confirmed that the MS does not attempt to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Register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message that is both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1, M = 0, 0&lt; L &lt; N201, N(S)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1/9/92  QË</dc:description>
  <dc:language>en-US</dc:language>
  <cp:lastModifiedBy/>
  <cp:revision>0</cp:revision>
  <dc:subject/>
  <dc:title/>
</cp:coreProperties>
</file>