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w:t>
        <w:tab/>
        <w:t>GENERAL</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1</w:t>
        <w:tab/>
      </w:r>
      <w:r>
        <w:rPr>
          <w:rFonts w:eastAsia="modern c" w:cs="modern c" w:ascii="modern c" w:hAnsi="modern c"/>
          <w:b/>
          <w:bCs/>
          <w:caps/>
          <w:color w:val="000000"/>
          <w:sz w:val="24"/>
          <w:szCs w:val="24"/>
          <w:lang w:val="en-US"/>
        </w:rPr>
        <w:t>Scop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are the technical characteristics and methods of measurement for mobile stations, for the Pan European Digital Mobile Radio System standardised by ETSI Technical Committee "Groupe Special Mobile" (GSM). A GSM Mobile Station shall comply with these access specifications before a certificate of conformity can be issu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ype approval to a GSM Mobile Station (MS) can be granted only if it complies with the tests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se specifications, a GSM Mobile Station can b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nd methods of measurement are produced as a draft NET (Norme Européenne de Télécommunications) and as such they shall be used for conformance testing by approved testing laboratories in the sense of the CEPT procedures for mutual recognition of type approv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considered by all CEPT member administrations as being complete and precise, there shall be no national addition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cover the minimum characteristics considered necessary in order to provide sufficient equipment performance for mobile equipment in the GSM system and to prevent interference to other services or to other users, and to GSM PLM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do not necessarily include all the characteristics which may be required by a user, nor do they necessarily represent the optimum performance achiev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pply to the public land mobile radio telephone service in the GSM system, using constant envelope modulation and operating on radio frequencies in the 900 MHz band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2</w:t>
        <w:tab/>
      </w:r>
      <w:r>
        <w:rPr>
          <w:rFonts w:eastAsia="modern c" w:cs="modern c" w:ascii="modern c" w:hAnsi="modern c"/>
          <w:b/>
          <w:bCs/>
          <w:caps/>
          <w:color w:val="000000"/>
          <w:sz w:val="24"/>
          <w:szCs w:val="24"/>
          <w:lang w:val="en-US"/>
        </w:rPr>
        <w:t>Introdu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Relation with other GSM recommend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pecification is part of the GSM-series of recommendations. This specification neither replaces any of the other GSM recommendations , nor is it created to provide full understanding of (parts of) the GSM system. This specification lists the requirements, and provides the methods of testing for use by test houses when testing a GSM Mobile Station for con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full description of the GSM system, please refer to all the GSM recommendations which are grouped into 12 different series. A complete list of the GSM recommendations, on which these conformance test specifications are based, is listed in section 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it is judged that there is a difference of interpretation between these conformance test specifications, and any other GSM recommendation, then the other GSM recommendation shall prevai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Terminology on mobile station configur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the GSM definition, a Mobile Station is the complete configuration that is present in a vehicle, and which may take part in the communication. However, this might not be the mobile station as it is offered to a test house for conformance testing. Whilst the definition above includes terminal equipment which is connected to the "mobile termination", such Terminal Equipment (TE) is in general submitted to a separate type approval procedure, on the basis of Rec. T/TE-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GSM Mobile Station, as it will be presented to a test house for conformance testing, is the station without all the additional terminal equipment. Such a piece of hardware is also called a Mobile Termination (MT), but in this specification, the expression Mobile Station (MS) is used for any form of the hardware as it is offered to the test hous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obile      │ Interface: S, R, etc..  │ Termina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Termination ├─────────────────────────┤ Equip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tests, the interfaces of the "MT" will be connected to a "System Simulator" (SS), which will also emulate the TE. For some tests, it may be necessary to estab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se specifications apply to the unit which includes the hardware to establish a connection across the radio interfa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Mobile Station is equipped with a connector, to connect terminal equipment on an S or R interface, then testing of the Mobile Station will include testing of appropriate functioning to and from this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1</w:t>
        <w:tab/>
        <w:t>Application to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lso apply to separate terminal equipment, if it is delivered for conformance testing with the Mobile Station, and it should be connected via a non-public type of interface. The MS is then tested as an MT0. In that case, the specific terminal equipment with which the Mobile Station is tested is documented in the test repor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The System Si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specification GSM 11.40. This System Simulator is a mandatory tool for conformance testing of GSM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3</w:t>
        <w:tab/>
      </w:r>
      <w:r>
        <w:rPr>
          <w:rFonts w:eastAsia="modern c" w:cs="modern c" w:ascii="modern c" w:hAnsi="modern c"/>
          <w:b/>
          <w:bCs/>
          <w:caps/>
          <w:color w:val="000000"/>
          <w:sz w:val="24"/>
          <w:szCs w:val="24"/>
          <w:lang w:val="en-US"/>
        </w:rPr>
        <w:t>Defin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ly a limited set of definitions, with special relevance to the MS and to conformance testing are included. Further definitions may be found in GSM 01.0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SM Mobile Station (MS)</w:t>
        <w:tab/>
        <w:t>ref: GSM 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intended to access a set of GSM PLMN telecommunication services. Services may be accessed while the equipment capable of surface movement within the GSM system area is in motion or during halts at unspecified poin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obile Termination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t of the Mobile Station which terminates the radio transmission to and from the network and adapts terminal equipment (TE) capabilities to those of this radio transmiss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NET (Norme Européenne de Télécommunications)</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approved conformity specification recommendation of the CEPT, or part or parts thereof, which the signatories of the MOU adopted in accordance with the procedures set down in that MOU. It includes, where appropriate, requirements made necessary in a given country by historical network peculiarities or established national provisions concerning the use of radio frequenci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ormity specification</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directly or indirectly connected to public telecommunications networks or for use with public telecommunications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4</w:t>
        <w:tab/>
      </w:r>
      <w:r>
        <w:rPr>
          <w:rFonts w:eastAsia="modern c" w:cs="modern c" w:ascii="modern c" w:hAnsi="modern c"/>
          <w:b/>
          <w:bCs/>
          <w:caps/>
          <w:color w:val="000000"/>
          <w:sz w:val="24"/>
          <w:szCs w:val="24"/>
          <w:lang w:val="en-US"/>
        </w:rPr>
        <w:t>TERMINOLOG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Abbreviations and Acrony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B </w:t>
        <w:tab/>
        <w:t>Access Bur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 </w:t>
        <w:tab/>
        <w:t>Access Class (C0 to C15)</w:t>
        <w:tab/>
        <w:t>02.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H</w:t>
        <w:tab/>
        <w:t>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GCH</w:t>
        <w:tab/>
        <w:t>Access Grant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FCN</w:t>
        <w:tab/>
        <w:t>Absolute Radio Frequency Channel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Q</w:t>
        <w:tab/>
        <w:t>Automatic Request for Retransmiss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TT (flag)</w:t>
        <w:tab/>
        <w:t>Attach</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A</w:t>
        <w:tab/>
        <w:t>BCCH Allocation</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w:t>
        <w:tab/>
        <w:t>BS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w:t>
        <w:tab/>
        <w:t>Broadcast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_FREQ_NCELL</w:t>
        <w:tab/>
        <w:t xml:space="preserve">Frequency of the RF carrier on which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 of a neighbouring cell is trans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D</w:t>
        <w:tab/>
        <w:t>Binary Coded Decim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ER</w:t>
        <w:tab/>
        <w:t>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FI</w:t>
        <w:tab/>
        <w:t xml:space="preserve">Bad Frame Indication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m</w:t>
        <w:tab/>
        <w:t>full rate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N</w:t>
        <w:tab/>
        <w:t xml:space="preserve">Bit Numbe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AG─BLKS─RES</w:t>
        <w:tab/>
        <w:t>Number of blocks on each common contro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reserved for access grant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BCCH─SDCCH─C0MB</w:t>
        <w:tab/>
        <w:t>Logical variable that indicates the</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bination of dedicated and assoc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trol channels on the same physica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_PA_MFRMS</w:t>
        <w:tab/>
        <w:t xml:space="preserve">Number of multiframes between two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ransmissions of the same paging messa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MSs of the same paging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w:t>
        <w:tab/>
        <w:t>Call Control</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H</w:t>
        <w:tab/>
        <w:t>Control CHannels</w:t>
        <w:tab/>
        <w:t>05.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BAR-ACCESS</w:t>
        <w:tab/>
        <w:t>Cell Access Ba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_RESELECT_HYSTERESI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 Hysteresis required for Cell Resel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w:t>
        <w:tab/>
        <w:t>Connection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D</w:t>
        <w:tab/>
        <w:t>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w:t>
        <w:tab/>
        <w:t>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N</w:t>
        <w:tab/>
        <w:t>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RC</w:t>
        <w:tab/>
        <w:t>(3 bit) Cyclic Redundancy Check</w:t>
        <w:tab/>
        <w:t>05.05/11.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CCH</w:t>
        <w:tab/>
        <w:t>Dedicated Control Channel</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T</w:t>
        <w:tab/>
        <w:t>Deta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ISC</w:t>
        <w:tab/>
        <w:t>DIS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RX</w:t>
        <w:tab/>
        <w:t xml:space="preserve">Discontinuous Recept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E</w:t>
        <w:tab/>
        <w:t>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MF</w:t>
        <w:tab/>
        <w:t xml:space="preserve">Dual Tone Multi Frequency (signalling) </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X</w:t>
        <w:tab/>
        <w:t xml:space="preserve">Discontinuous Transmiss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c/No</w:t>
        <w:tab/>
        <w:t xml:space="preserve">Ratio of energy per modulating bit to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ise spectral dens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MMI</w:t>
        <w:tab/>
        <w:t>Electrical 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F</w:t>
        <w:tab/>
        <w:t>Full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H</w:t>
        <w:tab/>
        <w:t>Half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C</w:t>
        <w:tab/>
        <w:t>Forward Error Corr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w:t>
        <w:tab/>
        <w:t>Frame Erasure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H</w:t>
        <w:tab/>
        <w:t xml:space="preserve">Frequency Hopping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MSK</w:t>
        <w:tab/>
        <w:t>Gaussian Minimum Shift Keying (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PU</w:t>
        <w:tab/>
        <w:t>Hand Portable Un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w:t>
        <w:tab/>
        <w:t>International Mobile station Equipment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SI</w:t>
        <w:tab/>
        <w:t>International Mobile Subscriber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1</w:t>
        <w:tab/>
        <w:t>Layer 1</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2R</w:t>
        <w:tab/>
        <w:t>Layer 2 Relay</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3</w:t>
        <w:tab/>
        <w:t>Layer 3</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C</w:t>
        <w:tab/>
        <w:t>Location Area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I</w:t>
        <w:tab/>
        <w:t>Location Area Identification</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P─Dm</w:t>
        <w:tab/>
        <w:t>Link Access Protocol on the Dm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m</w:t>
        <w:tab/>
        <w:t>Traffic channel with capacity lower than B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PLMN</w:t>
        <w:tab/>
        <w:t>Local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Local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CC</w:t>
        <w:tab/>
        <w:t>Mobile Country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w:t>
        <w:tab/>
        <w:t>Mobility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I</w:t>
        <w:tab/>
        <w:t>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NC</w:t>
        <w:tab/>
        <w:t>Mobile Network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GSM Mobile Station</w:t>
        <w:tab/>
        <w:t>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MAX_CCH</w:t>
        <w:tab/>
        <w:t xml:space="preserve">Maximum Allowed Transmitted RF Power for MS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ccess the System until commanded otherwi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T</w:t>
        <w:tab/>
        <w:t>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CC</w:t>
        <w:tab/>
        <w:t>PLMN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D</w:t>
        <w:tab/>
        <w:t xml:space="preserve">Packet Assembly/Disassembly facil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_GROUP</w:t>
        <w:tab/>
        <w:t xml:space="preserve">The set of MSs monitoring a particula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CH</w:t>
        <w:tab/>
        <w:t>Paging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IN</w:t>
        <w:tab/>
        <w:t>Personal Identification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w:t>
        <w:tab/>
        <w:t>Public Land Mobile Network</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_PERMITTED</w:t>
        <w:tab/>
        <w:t>PLMN Permitted for handover purposes</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PDN</w:t>
        <w:tab/>
        <w:t>Packet Switched Public Data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TN</w:t>
        <w:tab/>
        <w:t>Public Switched Telephone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w:t>
        <w:tab/>
        <w:t xml:space="preserve">Value of Reduction of the MS Transmitted R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Power relative to the maximum allowed outpu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 of the highest power class of MS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w:t>
        <w:tab/>
        <w:t>RAndom mode request information fie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CH</w:t>
        <w:tab/>
        <w:t>Random Access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LINK─TIME0UT</w:t>
        <w:tab/>
        <w:t xml:space="preserve">The timeout period for radio link failur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imum value of the radio link tim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_LINK_TIMER</w:t>
        <w:tab/>
        <w:t xml:space="preserve">Parameter which is incremented or decremented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cording to the success with which SACCH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ssages are deco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ND</w:t>
        <w:tab/>
        <w:t>RANDom Number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BER</w:t>
        <w:tab/>
        <w:t>Residual 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w:t>
        <w:tab/>
        <w:t>RELe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Q</w:t>
        <w:tab/>
        <w:t>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LP</w:t>
        <w:tab/>
        <w:t>Radio Link Protocol</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MS</w:t>
        <w:tab/>
        <w:t>Root Mean Square (value)</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TE</w:t>
        <w:tab/>
        <w:t>Remote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w:t>
        <w:tab/>
        <w:t>Received Signal Leve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ACCESS_MIN</w:t>
        <w:tab/>
        <w:t xml:space="preserve">The minimum received signal level at a MS f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ess to a ce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MIN</w:t>
        <w:tab/>
        <w:t xml:space="preserve">The minimum received signal level at a MS from 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ighbouring cell for handover to be per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NCELL</w:t>
        <w:tab/>
        <w:t xml:space="preserve">Received signal level of neighbouring 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urrent serving cell 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SERVING_CELL</w:t>
        <w:tab/>
        <w:t xml:space="preserve">Received signal level in the serving cell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w:t>
        <w:tab/>
        <w:t>Received Signal Quality</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FULL</w:t>
        <w:tab/>
        <w:t xml:space="preserve">Received signal quality assessed over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ll set of TDMA frames within a SACCH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ERVING_CELL</w:t>
        <w:tab/>
        <w:t>Received signal quality of serving cel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UB</w:t>
        <w:tab/>
        <w:t xml:space="preserve">Received signal quality assessed over a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set of 12 TDMA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BM</w:t>
        <w:tab/>
        <w:t>Set Asynchronous Balanc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w:t>
        <w:tab/>
        <w:t>Slow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4</w:t>
        <w:tab/>
        <w:t>Slow, SDCCH/4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8</w:t>
        <w:tab/>
        <w:t>Slow, SDCCH/8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w:t>
        <w:tab/>
        <w:t>Slow, TC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F</w:t>
        <w:tab/>
        <w:t>Slow, TCH/F─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H</w:t>
        <w:tab/>
        <w:t>Slow, TCH/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PI</w:t>
        <w:tab/>
        <w:t>Service Access Point Identifier</w:t>
        <w:tab/>
        <w:t>04.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w:t>
        <w:tab/>
        <w:t>Stand-alone Dedicated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4</w:t>
        <w:tab/>
        <w:t>Stand─alone Dedicated Control CHannel/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8</w:t>
        <w:tab/>
        <w:t>Stand─alone Dedicated Control CHannel/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D</w:t>
        <w:tab/>
        <w:t>Silence Descriptor</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M</w:t>
        <w:tab/>
        <w:t>Subscriber Identity Module</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MSCB</w:t>
        <w:tab/>
        <w:t>Short Message Service Cell Broadca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RES</w:t>
        <w:tab/>
        <w:t>Signed RESponse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System Simulator</w:t>
        <w:tab/>
        <w:t>11.4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w:t>
        <w:tab/>
        <w:t>Terminal Adapt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C</w:t>
        <w:tab/>
        <w:t>Type Approval C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w:t>
        <w:tab/>
        <w:t>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w:t>
        <w:tab/>
        <w:t>Full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tab/>
        <w:t>Full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w:t>
        <w:tab/>
        <w:t>Full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w:t>
        <w:tab/>
        <w:t>Full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w:t>
        <w:tab/>
        <w:t>Full rate TCH for   9.6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w:t>
        <w:tab/>
        <w:t>Half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S</w:t>
        <w:tab/>
        <w:t>Half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w:t>
        <w:tab/>
        <w:t>Half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4.8</w:t>
        <w:tab/>
        <w:t>Half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w:t>
        <w:tab/>
        <w:t>Terminal Equipment</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i</w:t>
        <w:tab/>
        <w:t>Terminal endpoint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I</w:t>
        <w:tab/>
        <w:t>Transaction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MSI</w:t>
        <w:tab/>
        <w:t xml:space="preserve">Temporary Mobile Subscriber Ident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N</w:t>
        <w:tab/>
        <w:t>Timeslot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XPWR</w:t>
        <w:tab/>
        <w:t xml:space="preserve">Transmit power: Tx power level i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REQUEST and MS_TXPWR_CONF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UI</w:t>
        <w:tab/>
        <w:t>Unnumbered Information (Fra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AD</w:t>
        <w:tab/>
        <w:t>Voice Activity Detection</w:t>
        <w:tab/>
        <w:t>05.03/05.0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06.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SD)</w:t>
        <w:tab/>
        <w:t>SenD state Variable</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Conventions for mathematical no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athematical sig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lus or minus" sign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multiplied by"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greater or equal to" is expressed by "&g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smaller or equal to" is expressed by "&l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oots are expressed by potentia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owers to the base 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3</w:t>
        <w:tab/>
        <w:t>Conventions on electrical ter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F input signal lev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RF input signal level to the MS is expressed in terms of the received field strength E in dBµVemf (assuming a 0 dBi gain antenna). This is related to the power level P in dBm by the following formul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 (dBµV/m) = P (dBm) + 136.5   (valid for a frequency of 9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section II.4.2.2.3, in all tests in which a handheld MS with integral antenna is the unit under test, the input signal level into the coupling device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ab/>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w:t>
        <w:tab/>
        <w:t xml:space="preserve">  =</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wher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input signal level to coupling device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dB) at the respective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Since F has to be determined by each test house individually,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cannot be given as a figure in test procedures. If the case of integral antenna is applicable, the input signal level, therefore, is expressed in the test procedures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4</w:t>
        <w:tab/>
        <w:t>Terms on test condition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adio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adio propagation conditions refer to multipath propagation models o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expressed by typical profi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ural area               (R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hilly terrain            (H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urban area               (TU),</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r for equalisation test (EQ).</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n-static profiles are also related to typical speeds of movement of the MS expressed in km/h, e.g. TU3, TU50, HT100, EQ5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nvironment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terms are used with their meaning shown for indication of environmental conditions in this specification (ref. Annex 1, Part 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rm:</w:t>
        <w:tab/>
        <w:tab/>
        <w:tab/>
        <w:t>Mean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T.C.</w:t>
        <w:tab/>
        <w:tab/>
        <w:t>extreme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i</w:t>
        <w:tab/>
        <w:tab/>
        <w:tab/>
        <w:t>hig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w:t>
        <w:tab/>
        <w:tab/>
        <w:tab/>
        <w:t>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T.C.</w:t>
        <w:tab/>
        <w:tab/>
        <w:t>norm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mp</w:t>
        <w:tab/>
        <w:tab/>
        <w:tab/>
        <w:t>temperat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olt</w:t>
        <w:tab/>
        <w:tab/>
        <w:tab/>
        <w:t>volt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5</w:t>
        <w:tab/>
      </w:r>
      <w:r>
        <w:rPr>
          <w:rFonts w:eastAsia="modern c" w:cs="modern c" w:ascii="modern c" w:hAnsi="modern c"/>
          <w:b/>
          <w:bCs/>
          <w:caps/>
          <w:color w:val="000000"/>
          <w:sz w:val="24"/>
          <w:szCs w:val="24"/>
          <w:lang w:val="en-US"/>
        </w:rPr>
        <w:t>List of the GSM Specifications, on which this test specification is b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umber</w:t>
        <w:tab/>
        <w:t>Version</w:t>
        <w:tab/>
        <w:t>Tit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2</w:t>
        <w:tab/>
        <w:t xml:space="preserve"> 3.2.0</w:t>
        <w:tab/>
        <w:t>Bearer 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3</w:t>
        <w:tab/>
        <w:t xml:space="preserve"> 3.4.0</w:t>
        <w:tab/>
        <w:t>Tele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4</w:t>
        <w:tab/>
        <w:t xml:space="preserve"> 3.7.0</w:t>
        <w:tab/>
        <w:t>Description of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6</w:t>
        <w:tab/>
        <w:t xml:space="preserve"> 3.2.0</w:t>
        <w:tab/>
        <w:t>Types of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7</w:t>
        <w:tab/>
        <w:t xml:space="preserve"> 3.4.1</w:t>
        <w:tab/>
        <w:t>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9</w:t>
        <w:tab/>
        <w:t xml:space="preserve"> 3.0.1</w:t>
        <w:tab/>
        <w:t>Security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1</w:t>
        <w:tab/>
        <w:t xml:space="preserve"> 3.6.0</w:t>
        <w:tab/>
        <w:t>Service Accessi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6</w:t>
        <w:tab/>
        <w:t xml:space="preserve"> 3.0.1</w:t>
        <w:tab/>
        <w:t>International MS Equipment Ident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7</w:t>
        <w:tab/>
        <w:t xml:space="preserve"> 3.2.0</w:t>
        <w:tab/>
        <w:t>Subscriber Identity Modules, Functional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w:t>
        <w:tab/>
        <w:t xml:space="preserve"> 3.9.0</w:t>
        <w:tab/>
        <w:t>Man-machine Interface of the Mobi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40</w:t>
        <w:tab/>
        <w:t xml:space="preserve"> 3.2.0</w:t>
        <w:tab/>
        <w:t>Procedures for Call Progress Ind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2</w:t>
        <w:tab/>
        <w:t xml:space="preserve"> 3.6.1</w:t>
        <w:tab/>
        <w:t>Call Offering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8</w:t>
        <w:tab/>
        <w:t xml:space="preserve"> 3.6.1</w:t>
        <w:tab/>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3</w:t>
        <w:tab/>
        <w:t xml:space="preserve"> 3.5.0</w:t>
        <w:tab/>
        <w:t>Numbering, Addressing and Ident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5</w:t>
        <w:tab/>
        <w:t xml:space="preserve"> 3.2.0</w:t>
        <w:tab/>
        <w:t>Technical performance objectiv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0</w:t>
        <w:tab/>
        <w:t xml:space="preserve"> 3.3.0</w:t>
        <w:tab/>
        <w:t>GSM PLMN Connection Typ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3</w:t>
        <w:tab/>
        <w:t xml:space="preserve"> 3.0.2</w:t>
        <w:tab/>
        <w:t>Discontinuous Reception (DRX) in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4</w:t>
        <w:tab/>
        <w:t xml:space="preserve"> 3.0.2</w:t>
        <w:tab/>
        <w:t>Support of DTMF via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20</w:t>
        <w:tab/>
        <w:t xml:space="preserve"> 3.3.2</w:t>
        <w:tab/>
        <w:t>Security-related Network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0</w:t>
        <w:tab/>
        <w:t xml:space="preserve"> 3.5.0</w:t>
        <w:tab/>
        <w:t xml:space="preserve">Technical Realization Short Message Service Point-to-poi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1</w:t>
        <w:tab/>
        <w:t xml:space="preserve"> 3.4.0</w:t>
        <w:tab/>
        <w:t>Technical Realization of Short Message Service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3</w:t>
        <w:tab/>
        <w:t xml:space="preserve"> 3.0.1</w:t>
        <w:tab/>
        <w:t>Technical Realization of Video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4</w:t>
        <w:tab/>
        <w:t xml:space="preserve"> 3.0.1</w:t>
        <w:tab/>
        <w:t>Support of Teletex in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5</w:t>
        <w:tab/>
        <w:t xml:space="preserve"> 3.0.1</w:t>
        <w:tab/>
        <w:t>Technical Realization of Facsimile Group 3 Service -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6</w:t>
        <w:tab/>
        <w:t xml:space="preserve"> 3.0.1</w:t>
        <w:tab/>
        <w:t>Technical Realization of Facsimile Group 3 Service - non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50</w:t>
        <w:tab/>
        <w:t xml:space="preserve"> 3.2.0</w:t>
        <w:tab/>
        <w:t>Transmission Planning Aspects of the Speech Service in the GSM PLMN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1</w:t>
        <w:tab/>
        <w:t xml:space="preserve"> 3.0.1</w:t>
        <w:tab/>
        <w:t>MS-BSS Interface - General Aspects and Princi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2</w:t>
        <w:tab/>
        <w:t xml:space="preserve"> 3.0.2</w:t>
        <w:tab/>
        <w:t>GSM PLMN Access Reference Configu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3</w:t>
        <w:tab/>
        <w:t xml:space="preserve"> 3.0.3</w:t>
        <w:tab/>
        <w:t>MS-BSS Interface : Channel Structures and Access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4</w:t>
        <w:tab/>
        <w:t xml:space="preserve"> 3.3.4</w:t>
        <w:tab/>
        <w:t>MS-BSS Layer 1 - Gener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5</w:t>
        <w:tab/>
        <w:t xml:space="preserve"> 3.1.4</w:t>
        <w:tab/>
        <w:t>MS-BSS Data Link Layer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6</w:t>
        <w:tab/>
        <w:t xml:space="preserve"> 3.9.0</w:t>
        <w:tab/>
        <w:t>MS-BSS Data Link Layer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7</w:t>
        <w:tab/>
        <w:t xml:space="preserve"> 3.3.2</w:t>
        <w:tab/>
        <w:t>Mobile Radio Interface Signalling Layer 3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8</w:t>
        <w:tab/>
        <w:t>3.13.0</w:t>
        <w:tab/>
        <w:t>Mobile Radio Interface - Layer 3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0</w:t>
        <w:tab/>
        <w:t xml:space="preserve"> 3.2.3</w:t>
        <w:tab/>
        <w:t>Mobile Radio Interface  Layer 3 - Supplementary Services Specification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1</w:t>
        <w:tab/>
        <w:t xml:space="preserve"> 3.2.0</w:t>
        <w:tab/>
        <w:t>Point-to-poin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2</w:t>
        <w:tab/>
        <w:t xml:space="preserve"> 3.2.1</w:t>
        <w:tab/>
        <w:t>Cell Broadcas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1</w:t>
        <w:tab/>
        <w:t xml:space="preserve"> 3.4.0</w:t>
        <w:tab/>
        <w:t>Rate Adaptation on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2</w:t>
        <w:tab/>
        <w:t xml:space="preserve"> 3.7.0</w:t>
        <w:tab/>
        <w:t>Radio Link Protocol for Data and Telematic Services on the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0</w:t>
        <w:tab/>
        <w:t xml:space="preserve"> 3.2.0</w:t>
        <w:tab/>
        <w:t>Mobile Radio Interface Layer 3 - SS Specification - Formats and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2</w:t>
        <w:tab/>
        <w:t xml:space="preserve"> 3.1.3</w:t>
        <w:tab/>
        <w:t>Mobile Radio Interface Layer 3 - Call Offering S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8</w:t>
        <w:tab/>
        <w:t xml:space="preserve"> 3.1.3</w:t>
        <w:tab/>
        <w:t>Mobile Radio Interface Layer 3 - Call Restriction SS Specification</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1</w:t>
        <w:tab/>
        <w:t xml:space="preserve"> 3.3.2</w:t>
        <w:tab/>
        <w:t>Physical Layer on the Radio Path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2</w:t>
        <w:tab/>
        <w:t xml:space="preserve"> 3.6.1</w:t>
        <w:tab/>
        <w:t>Multiplexing and Multiple Access on the Radio Pat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3</w:t>
        <w:tab/>
        <w:t xml:space="preserve"> 3.5.1</w:t>
        <w:tab/>
        <w:t>Channel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4</w:t>
        <w:tab/>
        <w:t xml:space="preserve"> 3.1.2</w:t>
        <w:tab/>
        <w:t>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5</w:t>
        <w:tab/>
        <w:t>3.13.0</w:t>
        <w:tab/>
        <w:t>Radio Transmission and Rece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8</w:t>
        <w:tab/>
        <w:t xml:space="preserve"> 3.7.0</w:t>
        <w:tab/>
        <w:t>Radio Subsystem Link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10</w:t>
        <w:tab/>
        <w:t xml:space="preserve"> 3.5.0</w:t>
        <w:tab/>
        <w:t>Radio Subsystem Synchroniz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01</w:t>
        <w:tab/>
        <w:t xml:space="preserve"> 3.0.0</w:t>
        <w:tab/>
        <w:t>Speech Processing Functions :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0</w:t>
        <w:tab/>
        <w:t xml:space="preserve"> 3.2.0</w:t>
        <w:tab/>
        <w:t>GSM Full Rate Speech Trans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1</w:t>
        <w:tab/>
        <w:t xml:space="preserve"> 3.0.0</w:t>
        <w:tab/>
        <w:t>Substitution and Muting of Lost Frames for Full-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2</w:t>
        <w:tab/>
        <w:t xml:space="preserve"> 3.0.0</w:t>
        <w:tab/>
        <w:t>Comfort Noise Aspects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1</w:t>
        <w:tab/>
        <w:t xml:space="preserve"> 3.0.1</w:t>
        <w:tab/>
        <w:t>Discontinuous Transmission (DTX)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2</w:t>
        <w:tab/>
        <w:t xml:space="preserve"> 3.0.0</w:t>
        <w:tab/>
        <w:t>Voice Activity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1</w:t>
        <w:tab/>
        <w:t>3.14.0</w:t>
        <w:tab/>
        <w:t>General on Terminal Adaptation Functions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2</w:t>
        <w:tab/>
        <w:t xml:space="preserve"> 3.8.0</w:t>
        <w:tab/>
        <w:t>Terminal Adaptation Functions for Services Using A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3</w:t>
        <w:tab/>
        <w:t xml:space="preserve"> 3.3.1</w:t>
        <w:tab/>
        <w:t>Terminal Adaptation Functions for Services Using 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9.02</w:t>
        <w:tab/>
        <w:t xml:space="preserve"> 3.8.0</w:t>
        <w:tab/>
        <w:t>Mobile Application Part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11</w:t>
        <w:tab/>
        <w:t>3.12.0</w:t>
        <w:tab/>
        <w:t>Specification of the Internal Logical Organization of the SIM and its Interfa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40</w:t>
        <w:tab/>
        <w:t xml:space="preserve"> 3.6.0</w:t>
        <w:tab/>
        <w:t>System Simulator Specification (MS conformance test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10</w:t>
        <w:tab/>
        <w:t xml:space="preserve"> 3.0.1</w:t>
        <w:tab/>
        <w:t>Maintenance Provisions for Operational Integrity of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Aspect  I: FORMAL PROCEDURES AND GENERAL REQUIREMENTS  </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1</w:t>
        <w:tab/>
      </w:r>
      <w:r>
        <w:rPr>
          <w:rFonts w:eastAsia="modern c" w:cs="modern c" w:ascii="modern c" w:hAnsi="modern c"/>
          <w:b/>
          <w:bCs/>
          <w:caps/>
          <w:color w:val="000000"/>
          <w:sz w:val="24"/>
          <w:szCs w:val="24"/>
          <w:lang w:val="en-US"/>
        </w:rPr>
        <w:t>Form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ministrative procedures that gov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accreditation of test ho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issue and use of certificates of conform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formal approv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e referenced directly or indirectly, or specifi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ouncil Directive 86/361 on the initial stage of the mutual recognition of type approval for telecommunications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2</w:t>
        <w:tab/>
      </w:r>
      <w:r>
        <w:rPr>
          <w:rFonts w:eastAsia="modern c" w:cs="modern c" w:ascii="modern c" w:hAnsi="modern c"/>
          <w:b/>
          <w:bCs/>
          <w:caps/>
          <w:color w:val="000000"/>
          <w:sz w:val="24"/>
          <w:szCs w:val="24"/>
          <w:lang w:val="en-US"/>
        </w:rPr>
        <w:t>Testing and Approval Methodology in general (L1, L2, L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y function or procedure which is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2</w:t>
        <w:tab/>
        <w:t>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er - network interface at Um reference point provides the main test access for the purpose of performing conformance tests. The provision of 2 special conformance test facilities is mandato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upport of special conformance test functions, which are enabled by the insertion of a dedicated Subscriber Identity Module for testing (Test-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rthermore, provision of an extra special type testing function, the Electrical Man Machine Interface (EMMI), is highly recommended to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3</w:t>
        <w:tab/>
        <w:t>Different lay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nformance tests for each layer of the Dm-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apparatus supplier shall provide two kinds of informa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Man-machine Interface: Protocol Implementation eXtra Information for Testing (PIX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mplete list of the information to be provided by the apparatus supplier is a matter between the apparatus supplier and the test house but an example of the information to be supplied is given for information in Annex 3 of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via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list of bearer and teleservices, supported by GSM PLMNs, see GSM 02.02 and GSM 02.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ith the application for conformance testing, the applicant indicates which services are supported by the MS. Refusal by the MS to support services for which the MS provides no support is tested in section II.10.3.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nce the current GSM Standard does not support half-rate traffic channels, an MS shall not support these channels, and the tests on half-rate traffic channels are not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MSs shall undergo the tests in the following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2</w:t>
        <w:tab/>
        <w:t>Trans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3</w:t>
        <w:tab/>
        <w:t>Transmit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5</w:t>
        <w:tab/>
        <w:t>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6</w:t>
        <w:tab/>
        <w:t>Radio-link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8</w:t>
        <w:tab/>
        <w:t>MS-SIM interface tes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1</w:t>
        <w:tab/>
        <w:t>Testing of support and non-support of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6</w:t>
        <w:tab/>
        <w:t>MS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w:t>
        <w:tab/>
        <w:t>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7</w:t>
        <w:tab/>
        <w:t>Selftesting of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1</w:t>
        <w:tab/>
        <w:t>Transmission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3</w:t>
        <w:tab/>
        <w:t>Speech transcoding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2</w:t>
        <w:tab/>
        <w:t>Short messag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4</w:t>
        <w:tab/>
      </w:r>
      <w:r>
        <w:rPr>
          <w:rFonts w:eastAsia="modern c" w:cs="modern c" w:ascii="modern c" w:hAnsi="modern c"/>
          <w:b/>
          <w:bCs/>
          <w:caps/>
          <w:color w:val="000000"/>
          <w:sz w:val="24"/>
          <w:szCs w:val="24"/>
          <w:lang w:val="en-US"/>
        </w:rPr>
        <w:t>General requirements concerning safety of people and protection of the network and termina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1</w:t>
        <w:tab/>
        <w:t>Interference to car management syste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under ambient temperatures in the range of -20 to +55 degrees Celsiu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whilst the power supply voltage has any value wit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power supply voltages within this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GSM 11.10                  Part I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4</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 ES-drafting group</cp:lastModifiedBy>
  <cp:revision>0</cp:revision>
  <dc:subject/>
  <dc:title>rt 1</dc:title>
</cp:coreProperties>
</file>