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equipment shall limit the peak sound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one (eg alerting signal, supervisory tone or information tone) howsoever generated shall exceed this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methods are for further study. Until such methods exist, compliance shall be checked by the suppliers declaration of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 module of a MS may use a transducer which is located in the handset. To protect the user against acoustic shock caused by ringing the following test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establishing a mobile terminated call the MS is made to activate its alert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peak output sound pressure shall not exceed 3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digital input of the reference speech encoder of the SS to the digital output of the reference speech decoder of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digital signal generator delivering a signal equivalent to a pure tone level of 0dBm0 (see REC CCITT P.64) is connected to the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equivalent to the digital signa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digital input to the digital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est signal according to REC CCITT O.131 is injected into the loop at the digital input of the reference speech codec of the SS and the stability is observed. The test signal shall have a level of -10dBmO and a du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 xml:space="preserve">    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14,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2, 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 2.5.6 and 2.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nd an SM by setting up an SDCCH using the paging request, immediate assignment, authentication and ciphering procedures followed by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Steps b), c) and d)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and d) shall be repeated but the CP-DATA messages from the Mobile Station shall not be acknowled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data or speech call shall be established with the System Simulator and steps b) to f2) shall be repeated.  In this case the SACCH will be used as follows.  The SS shall send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 g) (except for steps e) to f1) ) shall be repeated, but the speech call shall be cleared by the SS before the CP-DATA message containing the RP-DATA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g) (except for steps e) to f1) ) shall be repeated, but the CP-DATA message containing the RP-DATA shall be delayed by the SS for 15 seconds.  During this time, the speech call shall be cleared from the MS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respond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DATA message containing the RP-ACK to the System Simulator within twic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e Mobile Station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the CP-DATA message containing the RP-ACK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requirements for steps b) to f1)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b) to d)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b) to d)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see GSM 03.4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mod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obile Station shall be set up to send an SM to the System Simulator, and the System Simulator shall respond by allocating an SDCCH and then perform the normal authentication and cipher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with a CP-ACK message within TC1M followed by a CP-DATA message containing the correct 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with the System Simulator configured to send CP-ERROR within TC1M containing a "Network Failure" message as the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b) to f) shall be repeated with the Mobile Station in data or speech call establish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ystem Simulator shall be configured not to support SMS and the Mobile Station shall attempt to send an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perform a normal channel request procedure, indicating SMS in the request type.  After SDCCH allocation, the Mobile Station shall perform normal authentication and ciphering procedure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time TC1M and then shall return to the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connect messag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  The Mobile Station shall then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Mobile Station shall return to idle mode and may indicate the cause 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a) to f) shall be satisfied.  The SABM with SAPI = 3 shall be sent on the SACCH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and provide a way to display the message.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Hours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16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in idle mode to correctly receive and decode the SMS as offered by the SMS Cell Broadcast Point to Multipoint (SMSCB) facility from PLMNs to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c), the MS shall indicate that the CB messages have been received and provide a way to display th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indicate that a new message has arrived when the CB message is repeated with the sam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respond to the page and shall not indicate the reception of part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mg group</cp:lastModifiedBy>
  <cp:revision>0</cp:revision>
  <dc:subject/>
  <dc:title>leservices</dc:title>
</cp:coreProperties>
</file>