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           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           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           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           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           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3/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3/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3/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CH            STATIC/FH       200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FACCH            STATIC/FH       200       same        16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           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9.0/June. 199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6/92 6/23/92 Í,</dc:description>
  <dc:language>en-US</dc:language>
  <cp:lastModifiedBy/>
  <cp:revision>0</cp:revision>
  <dc:subject/>
  <dc:title/>
</cp:coreProperties>
</file>