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spect III: INDIVIDUAL EQUIPMENT TYPE REQUIREMENTS AN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ERWORK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w:t>
        <w:tab/>
      </w:r>
      <w:r>
        <w:rPr>
          <w:rFonts w:eastAsia="modern c" w:cs="modern c" w:ascii="modern c" w:hAnsi="modern c"/>
          <w:b/>
          <w:bCs/>
          <w:caps/>
          <w:color w:val="000000"/>
          <w:sz w:val="20"/>
          <w:szCs w:val="20"/>
          <w:lang w:val="en-US"/>
        </w:rPr>
        <w:t>Special conformance testing func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1</w:t>
        <w:tab/>
      </w:r>
      <w:r>
        <w:rPr>
          <w:rFonts w:eastAsia="modern c" w:cs="modern c" w:ascii="modern c" w:hAnsi="modern c"/>
          <w:b/>
          <w:bCs/>
          <w:caps/>
          <w:color w:val="000000"/>
          <w:sz w:val="20"/>
          <w:szCs w:val="20"/>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pter specifies those ME functions which are required for conformance testing purposes only. However, except for the Electrical Man Machine Interface EMMI, they are required for every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conformance tests, functions are activated </w:t>
      </w:r>
      <w:r>
        <w:rPr>
          <w:rFonts w:eastAsia="modern c" w:cs="modern c" w:ascii="modern c" w:hAnsi="modern c"/>
          <w:color w:val="000000"/>
          <w:sz w:val="20"/>
          <w:szCs w:val="20"/>
          <w:lang w:val="en-US"/>
        </w:rPr>
        <w:t xml:space="preserve">via radio interface, Test-SIM or dedicated pins. </w:t>
      </w:r>
      <w:r>
        <w:rPr>
          <w:rFonts w:eastAsia="modern a" w:cs="modern a" w:ascii="modern a" w:hAnsi="modern a"/>
          <w:color w:val="000000"/>
          <w:sz w:val="24"/>
          <w:szCs w:val="24"/>
          <w:lang w:val="en-US"/>
        </w:rPr>
        <w:t>These functions can only be activated when a Test-SIM is present. In this state, the MS must be able to perform all functions specified in this MS conformity specification; in addition however, the</w:t>
      </w:r>
      <w:r>
        <w:rPr>
          <w:rFonts w:eastAsia="modern c" w:cs="modern c" w:ascii="modern c" w:hAnsi="modern c"/>
          <w:color w:val="000000"/>
          <w:sz w:val="20"/>
          <w:szCs w:val="20"/>
          <w:lang w:val="en-US"/>
        </w:rPr>
        <w:t xml:space="preserve"> special conformance testing</w:t>
      </w:r>
      <w:r>
        <w:rPr>
          <w:rFonts w:eastAsia="modern a" w:cs="modern a" w:ascii="modern a" w:hAnsi="modern a"/>
          <w:color w:val="000000"/>
          <w:sz w:val="24"/>
          <w:szCs w:val="24"/>
          <w:lang w:val="en-US"/>
        </w:rPr>
        <w:t xml:space="preserve"> functions must be oper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al conformance testing functions of the ME are enabled to operate by use of a dedicated Subscriber Identity Module (Test-SIM, see III.1.6). SIMs, in general, are described in GSM 11.11. The ME recognizes the Test-SIM by the Administrative Data Fiel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2</w:t>
        <w:tab/>
      </w:r>
      <w:r>
        <w:rPr>
          <w:rFonts w:eastAsia="modern c" w:cs="modern c" w:ascii="modern c" w:hAnsi="modern c"/>
          <w:b/>
          <w:bCs/>
          <w:caps/>
          <w:color w:val="000000"/>
          <w:sz w:val="20"/>
          <w:szCs w:val="20"/>
          <w:lang w:val="en-US"/>
        </w:rPr>
        <w:t>Activation and Deactivation of Special Test Functions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unctions can be activated and deactivated from a SS by sending appropriate Layer 3 commands to the MS. The protocol discriminator to be used is defined in GSM 04.08, section 1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Layer 3 commands are sent on the DCCH. On Layer 2, SAPI 0 is used in acknowledged mode. Furthermore, those commands are processed by the M</w:t>
      </w:r>
      <w:r>
        <w:rPr>
          <w:rFonts w:eastAsia="modern c" w:cs="modern c" w:ascii="modern c" w:hAnsi="modern c"/>
          <w:color w:val="000000"/>
          <w:sz w:val="20"/>
          <w:szCs w:val="20"/>
          <w:lang w:val="en-US"/>
        </w:rPr>
        <w:t xml:space="preserve">S only if a Test-SIM is present; otherwise the MS will ignore those </w:t>
      </w:r>
      <w:r>
        <w:rPr>
          <w:rFonts w:eastAsia="modern a" w:cs="modern a" w:ascii="modern a" w:hAnsi="modern a"/>
          <w:color w:val="000000"/>
          <w:sz w:val="24"/>
          <w:szCs w:val="24"/>
          <w:lang w:val="en-US"/>
        </w:rPr>
        <w:t>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part from sending the appropriate deactivation command to the MS the functions can be deactivated by switching off the MS</w:t>
      </w:r>
      <w:r>
        <w:rPr>
          <w:rFonts w:eastAsia="modern c" w:cs="modern c" w:ascii="modern c" w:hAnsi="modern c"/>
          <w:color w:val="000000"/>
          <w:sz w:val="20"/>
          <w:szCs w:val="20"/>
          <w:lang w:val="en-US"/>
        </w:rPr>
        <w:t xml:space="preserve"> or removing the Test-SIM</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 functions can be activated (and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lectrical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est via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CH loop and the test via DAI are test functions which are mutually exclusi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w:t>
        <w:tab/>
        <w:t>Internal Test Loop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number of internal test loops is required providing access to isolated functions of the MS without introducing new physical interfaces just for the reason of </w:t>
      </w:r>
      <w:r>
        <w:rPr>
          <w:rFonts w:eastAsia="modern c" w:cs="modern c" w:ascii="modern c" w:hAnsi="modern c"/>
          <w:color w:val="000000"/>
          <w:sz w:val="20"/>
          <w:szCs w:val="20"/>
          <w:lang w:val="en-US"/>
        </w:rPr>
        <w:t>type</w:t>
      </w:r>
      <w:r>
        <w:rPr>
          <w:rFonts w:eastAsia="modern a" w:cs="modern a" w:ascii="modern a" w:hAnsi="modern a"/>
          <w:color w:val="000000"/>
          <w:sz w:val="24"/>
          <w:szCs w:val="24"/>
          <w:lang w:val="en-US"/>
        </w:rPr>
        <w:t xml:space="preserve"> approval testing. Fig III.1-1 shows a functional block diagram of a reference MS containing the different test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should be emphasized that these test loops only describe the functional behaviour of the MS with respect to its external interfaces; physical implementation of the loops is completely left open to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articular loop is activated in an MS by transmitting the appropriate Command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c" w:cs="modern c" w:ascii="modern c" w:hAnsi="modern c"/>
          <w:vanish/>
          <w:color w:val="000000"/>
          <w:sz w:val="20"/>
          <w:szCs w:val="20"/>
          <w:lang w:val="en-US"/>
        </w:rPr>
        <w:t>figure file: TESTLOOP.G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ig. III.1-1:  Testloops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w:t>
        <w:tab/>
        <w:t>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stablish a transparent loop for TCH blocks between the output of the channel decoder and the input of the channel encoder in an MS. A TCH must be active between SS and MS. The TCH may be full or half rate, speech or data of any rate specified in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types of TCH loop back are required. One includes the signalling of erased frames and is used to determine Frame Erasure Ratio (FER) and Residual Bit Error Ratio (RBER) for speech TCH and Bit Error Ratio (BER) for any data TCH. The second type is required to determine Class II Bit Error Ratio for the speech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1</w:t>
        <w:tab/>
        <w:t>TCH loop including signalling of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pecifying the TCH to be looped and that erased frames are to be signalled by the MS.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every good speech frame or any user data frame received by the MS on the specified TCH (downlink) shall be taken from the output of the channel decoder, input to the channel encoder and transmitted on the same TCH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hannel decoder detects a bad speech frame or if the MS decodes the stealing flags as indicating an FACCH frame, then this shall be signalled to the SS by setting the input frame to the channel encoder to zero's, and transmitting on the TCH (uplink).The FACCH channel shall operate norm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2</w:t>
        <w:tab/>
        <w:t>Speech TCH loop without signalling of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pecifying the TCH to be looped.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any speech frame received by the MS on the specified TCH (downlink) shall be taken from the output of the channel decoder, input to the channel encoder, and transmitted on the same TCH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ould avoid using the FACCH downlink in this situation until the test is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3</w:t>
        <w:tab/>
        <w:t>Deactivating TCH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open any TCH loop by transmitting an OPEN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loop is closed the MS shall ignore any OPEN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looped, the MS shall open the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channels shall be open for normal use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2</w:t>
        <w:tab/>
        <w:t>Activating and deactivating EMM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ng EMMI requires the presence of a Test-SIM. EMMI shall be activated by any of the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witching o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nserting a Test-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Layer 3 message on the radio interface (ACT_EMMI_CM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S is ready to receive frames, it shall send one XON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MMI shall be deactivated by any of the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witching of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removing the Test-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Layer 3 message on the radio interface (DEACT_EMM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No XOF shall be sent after 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L3 message used on the radio interface to activate the EMMI is the activation command ACT_EMMI_CMD</w:t>
      </w:r>
      <w:r>
        <w:rPr>
          <w:rFonts w:eastAsia="modern c" w:cs="modern c" w:ascii="modern c" w:hAnsi="modern c"/>
          <w:color w:val="000000"/>
          <w:sz w:val="20"/>
          <w:szCs w:val="20"/>
          <w:lang w:val="en-US"/>
        </w:rPr>
        <w:t xml:space="preserve"> (see III.1.2.4.4)</w:t>
      </w:r>
      <w:r>
        <w:rPr>
          <w:rFonts w:eastAsia="modern a" w:cs="modern a" w:ascii="modern a" w:hAnsi="modern a"/>
          <w:color w:val="000000"/>
          <w:sz w:val="24"/>
          <w:szCs w:val="24"/>
          <w:lang w:val="en-US"/>
        </w:rPr>
        <w:t xml:space="preserve">.  This message has to be acknowledged by the message ACT_EMMI_ACK on the radio interface sent by the MS </w:t>
      </w:r>
      <w:r>
        <w:rPr>
          <w:rFonts w:eastAsia="modern c" w:cs="modern c" w:ascii="modern c" w:hAnsi="modern c"/>
          <w:color w:val="000000"/>
          <w:sz w:val="20"/>
          <w:szCs w:val="20"/>
          <w:lang w:val="en-US"/>
        </w:rPr>
        <w:t>(see III.1.2.4.5)</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deactivation </w:t>
      </w:r>
      <w:r>
        <w:rPr>
          <w:rFonts w:eastAsia="modern c" w:cs="modern c" w:ascii="modern c" w:hAnsi="modern c"/>
          <w:color w:val="000000"/>
          <w:sz w:val="20"/>
          <w:szCs w:val="20"/>
          <w:lang w:val="en-US"/>
        </w:rPr>
        <w:t>of</w:t>
      </w:r>
      <w:r>
        <w:rPr>
          <w:rFonts w:eastAsia="modern a" w:cs="modern a" w:ascii="modern a" w:hAnsi="modern a"/>
          <w:color w:val="000000"/>
          <w:sz w:val="24"/>
          <w:szCs w:val="24"/>
          <w:lang w:val="en-US"/>
        </w:rPr>
        <w:t xml:space="preserve"> the EMMI in the MS through the radio interface, the message DEACT_EMMI is defined in</w:t>
      </w:r>
      <w:r>
        <w:rPr>
          <w:rFonts w:eastAsia="modern c" w:cs="modern c" w:ascii="modern c" w:hAnsi="modern c"/>
          <w:color w:val="000000"/>
          <w:sz w:val="20"/>
          <w:szCs w:val="20"/>
          <w:lang w:val="en-US"/>
        </w:rPr>
        <w:t xml:space="preserve"> III.1.2.4</w:t>
      </w:r>
      <w:r>
        <w:rPr>
          <w:rFonts w:eastAsia="modern a" w:cs="modern a" w:ascii="modern a" w:hAnsi="modern a"/>
          <w:color w:val="000000"/>
          <w:sz w:val="24"/>
          <w:szCs w:val="24"/>
          <w:lang w:val="en-US"/>
        </w:rPr>
        <w:t>.6.  An acknowledgement of this message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3</w:t>
        <w:tab/>
        <w:t>Activating and deactivating DAI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to determine the routing of speech data (DAI or internal, i.e. normal mode) and which device is being tested (speech transcoder / DTX functions or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requisites: a dedicated channel must be established if the manufacturer has stated that the DAI is activated by means of the Layer 3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the SS sends a TEST_INTERFACE message if the manufacturer has stated that the DAI is activated by means of the Layer 3 message or applies the appropriate control signal on the DAI if the manufacturer has declared that the DAI is activated this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test mode is established i.e. speech data comes from test interface, each new test function overrides the previous on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w:t>
        <w:tab/>
        <w:t>Message Definitions and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For all messages the Protocol discriminator  PD  111 (binary)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1</w:t>
        <w:tab/>
        <w:t>CLOSE_TCH_LOOP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channel      │           │  MF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message typ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0  │  0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d Sub-channel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0  │  Y  │  X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0</w:t>
        <w:tab/>
        <w:t>If there is only one TCH active (so there is no choice) or if sub-channel 0 of two half rate channels is to be loo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1</w:t>
        <w:tab/>
        <w:t>If sub-channel 1 of two half rate channels i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 0</w:t>
        <w:tab/>
        <w:t>If the looped TCH is a speech channel then the frame erasure is to be sign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 1</w:t>
        <w:tab/>
        <w:t>If the looped TCH is a speech channel then frame erasure is not sign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2</w:t>
        <w:tab/>
        <w:t>CLOSE_TCH_LOO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0  │  0  │  1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3</w:t>
        <w:tab/>
        <w:t>OPEN_LOOP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OPEN_LOOP_ACKNOWLEDGE message is not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1  │  1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4</w:t>
        <w:tab/>
        <w:t>Command for the activation of the EMMI, ACT_EMMI_CM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Type │ Leng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Protocol discriminator │ GSM 04.08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sect. 10.2 │  MF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1  │  1  │  0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5</w:t>
        <w:tab/>
        <w:t>Acknowledge of the activation of the EMMI, ACT_EMMI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1  │  1  │  0  │  1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6</w:t>
        <w:tab/>
        <w:t>Deactivation of the EMMI, DEACT_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  0  │  0  │  1  │  0  │  0  │  0  │  0  │</w:t>
      </w:r>
      <w:r>
        <w:rPr>
          <w:rFonts w:eastAsia="modern c" w:cs="modern c" w:ascii="modern c" w:hAnsi="modern c"/>
          <w:color w:val="000000"/>
          <w:sz w:val="20"/>
          <w:szCs w:val="20"/>
          <w:lang w:val="en-US"/>
        </w:rPr>
        <w:t xml:space="preserve">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7</w:t>
        <w:tab/>
        <w:t>Test_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ested device          │           │  MF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message typ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1  │  0  │  1  │  0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d Tested Devic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X  │  X  │  X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ed De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00 = normal operation (no tested device via DA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01 = test of speech decoder / DTX functions (down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10 = test of speech encoder / DTX functions (up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0 = test of acoustic devices and A/D &amp; D/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values are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5</w:t>
        <w:tab/>
        <w:t>Tim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T01:</w:t>
        <w:tab/>
        <w:t xml:space="preserve">To be started when a CLOSE_TCH_LOOP_CMD is sent. To be stopped when the corresponding CLOSE_TCH_LOOP_ACK is recei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ed value: [2.5 second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3</w:t>
        <w:tab/>
      </w:r>
      <w:r>
        <w:rPr>
          <w:rFonts w:eastAsia="modern c" w:cs="modern c" w:ascii="modern c" w:hAnsi="modern c"/>
          <w:b/>
          <w:bCs/>
          <w:caps/>
          <w:color w:val="000000"/>
          <w:sz w:val="20"/>
          <w:szCs w:val="20"/>
          <w:lang w:val="en-US"/>
        </w:rPr>
        <w:t>Electrical Man Machine Interfac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1</w:t>
        <w:tab/>
        <w:t>Use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ity tests of Mobile Stations are made using the System Simulator specified in Annex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signals are sent on the Um interface, and actions of the MS are registered. The Electrical Man Machine Interface (EMMI) is a half duplex communication link between the SS and the MS by which it is possible to automatically register the status, indications and performance of the MS. It is also possible to simulate actions normally made by the user on the keyboard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EMMI is optional for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EMMI is mandatory for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w:t>
        <w:tab/>
        <w:t>If the EMMI is to be used in conformance testing of a</w:t>
      </w:r>
      <w:r>
        <w:rPr>
          <w:rFonts w:eastAsia="modern c" w:cs="modern c" w:ascii="modern c" w:hAnsi="modern c"/>
          <w:color w:val="000000"/>
          <w:sz w:val="20"/>
          <w:szCs w:val="20"/>
          <w:lang w:val="en-US"/>
        </w:rPr>
        <w:t xml:space="preserve">n MS, it shall be possible to connect the SS to a connector on the MS, or to an adapter connected to the same MS. If an adapter is to be used, it </w:t>
      </w:r>
      <w:r>
        <w:rPr>
          <w:rFonts w:eastAsia="modern a" w:cs="modern a" w:ascii="modern a" w:hAnsi="modern a"/>
          <w:color w:val="000000"/>
          <w:sz w:val="24"/>
          <w:szCs w:val="24"/>
          <w:lang w:val="en-US"/>
        </w:rPr>
        <w:t>shall be provid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v)</w:t>
        <w:tab/>
        <w:t>If the</w:t>
      </w:r>
      <w:r>
        <w:rPr>
          <w:rFonts w:eastAsia="modern c" w:cs="modern c" w:ascii="modern c" w:hAnsi="modern c"/>
          <w:color w:val="000000"/>
          <w:sz w:val="20"/>
          <w:szCs w:val="20"/>
          <w:lang w:val="en-US"/>
        </w:rPr>
        <w:t xml:space="preserve"> MS fulfils the requirements performed with the use of an EMMI, the MS is regarded as having passed that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v)</w:t>
        <w:tab/>
        <w:t xml:space="preserve">If the MS is rejected in a test performed with EMMI, the test shall be repeated on the same mobile with the device carrying the EMMI to the MS removed. The MS shall be regarded as fulfilling </w:t>
      </w:r>
      <w:r>
        <w:rPr>
          <w:rFonts w:eastAsia="modern a" w:cs="modern a" w:ascii="modern a" w:hAnsi="modern a"/>
          <w:color w:val="000000"/>
          <w:sz w:val="24"/>
          <w:szCs w:val="24"/>
          <w:lang w:val="en-US"/>
        </w:rPr>
        <w:t>the requirements, if it</w:t>
      </w:r>
      <w:r>
        <w:rPr>
          <w:rFonts w:eastAsia="modern c" w:cs="modern c" w:ascii="modern c" w:hAnsi="modern c"/>
          <w:color w:val="000000"/>
          <w:sz w:val="20"/>
          <w:szCs w:val="20"/>
          <w:lang w:val="en-US"/>
        </w:rPr>
        <w:t xml:space="preserve"> then </w:t>
      </w:r>
      <w:r>
        <w:rPr>
          <w:rFonts w:eastAsia="modern a" w:cs="modern a" w:ascii="modern a" w:hAnsi="modern a"/>
          <w:color w:val="000000"/>
          <w:sz w:val="24"/>
          <w:szCs w:val="24"/>
          <w:lang w:val="en-US"/>
        </w:rPr>
        <w:t>passes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w:t>
        <w:tab/>
        <w:t xml:space="preserve">When using the EMMI, the MS does not necessarily conform to th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F requirements. Therefore, tests concerning Rx and Tx parameters on MSs with integral antenna and cabinet radiation tests for all types of MS</w:t>
      </w:r>
      <w:r>
        <w:rPr>
          <w:rFonts w:eastAsia="modern c" w:cs="modern c" w:ascii="modern c" w:hAnsi="modern c"/>
          <w:color w:val="000000"/>
          <w:sz w:val="20"/>
          <w:szCs w:val="20"/>
          <w:lang w:val="en-US"/>
        </w:rPr>
        <w:t>s</w:t>
      </w:r>
      <w:r>
        <w:rPr>
          <w:rFonts w:eastAsia="modern a" w:cs="modern a" w:ascii="modern a" w:hAnsi="modern a"/>
          <w:color w:val="000000"/>
          <w:sz w:val="24"/>
          <w:szCs w:val="24"/>
          <w:lang w:val="en-US"/>
        </w:rPr>
        <w:t xml:space="preserve"> will never be performed with the use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3</w:t>
        <w:tab/>
        <w:t>Layered structure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inition of the EMMI is divided into three different layers.  On Layer 1 the use of a 25-pole socket with standard electrical characteristics for serial communication is defined. On Layer 2, an extremely simple frame oriented protocol is defined. On Layer 3, messages for control and verification of functions and indications are defined. Each layer is defined independently of surrounding layers, and is therefore easy to re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MI protocol structure takes into account that the SS only sends and receives Layer 3 frames when the corresponding step within a testcase is to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4</w:t>
        <w:tab/>
        <w:t>Terminolo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MI       Electrical Man Machin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         Mobil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me      Used on Layer 2 to transfer messages to and from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nformation on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w:t>
        <w:tab/>
        <w:t>Description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w:t>
        <w:tab/>
        <w:t>EMMI, Lay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1</w:t>
        <w:tab/>
        <w:t>Mechanical and Electrical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mplemented, the EMMI interface shall use the same connector as the Digital Audio Interface (DAI), described in section III.1.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assignments for the EMMI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         FUNCTION        │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   Transmitted data      │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   Received data         │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   EMMI signal grou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ctrical characteristics of the interface shall be as given in section III.1.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2</w:t>
        <w:tab/>
        <w:t>Transmission and reception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EMMI uses asynchronous serial data transmission with 1 start bit (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data bits (D1 to D8), no parity and 1 stop bit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 │ D1 │ D2 │ D3 │ D4 │ D5 │ D6 │ D7 │ D8 │ 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3 :  Use of start and stop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on start and stop characters are defined in REC CCITT 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ssion rates are: 600, 1200, 2400, 4800, 9600 bits per second. The ME shall support at least one of these sp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ill adapt its rate (manually or by MMI) to this ME rat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w:t>
        <w:tab/>
        <w:t>EMMI,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1</w:t>
        <w:tab/>
        <w:t>General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Layer 2, frames are used to carry data from higher layers.  Frames consists of one or several octets. One frame with variable length is used to carry data from higher layers, and four other frames with the length of one character is used to control the flow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2</w:t>
        <w:tab/>
        <w:t>Contro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frames have been assigned to control the flow of frames on Layer 2. They are only one octet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br.│ Meaning             │ Dec.value │ Bit patter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CK  │ Acknowledge         │    06     │  0000 01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AK  │ Not Acknowledge     │    21     │  0001 01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ON  │ Resume sending data │    17     │  0001 00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OF  │ Stop sending data   │    19     │  0001 00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4 :  Characters For Fl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3</w:t>
        <w:tab/>
        <w:t>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octets, called characters, indicate start and stop of I-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br.│ Meaning             │ Dec.value │ Bit patter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X  │ Start of data       │    02     │  0000 00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TX  │ End of data         │    03     │  0000 00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5 :  Start and Stop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rom higher layers are transferred in I-frames with the following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eld name │ No of octet │     Value       │ Start at octet no │ No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rt      │      1      │ Character STX   │         1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ngth     │      1      │ Length of data  │         2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a       │    0-255    │ Content of data │         3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eck      │      1      │ Error detection │      Length+2     │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d        │      1      │ Character ETX   │      Length+3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Length: The total number of data octets in the data field of the frame is calculated. The value shall be in the range of (0..255 decimal). The corresponding binary value is put into the length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Data: Data to and from higher layers are in the form of octets (groups of 8 digital bi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Check: Longitudinal checksum is created by exclusive OR on all characters starting with the Start field and ending with the last octet before the Check field. The value, one octet, is mapped into the Check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w:t>
        <w:tab/>
        <w:t>Flow of I-frames on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1</w:t>
        <w:tab/>
        <w:t>Transmission of Fram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multiple frame starts with the first octet being the character STX and stops with the last octet with content ETX. The time between the start bits of two consecutive</w:t>
      </w:r>
      <w:r>
        <w:rPr>
          <w:rFonts w:eastAsia="modern c" w:cs="modern c" w:ascii="modern c" w:hAnsi="modern c"/>
          <w:color w:val="000000"/>
          <w:sz w:val="20"/>
          <w:szCs w:val="20"/>
          <w:lang w:val="en-US"/>
        </w:rPr>
        <w:t xml:space="preserve"> octets</w:t>
      </w:r>
      <w:r>
        <w:rPr>
          <w:rFonts w:eastAsia="modern a" w:cs="modern a" w:ascii="modern a" w:hAnsi="modern a"/>
          <w:color w:val="000000"/>
          <w:sz w:val="24"/>
          <w:szCs w:val="24"/>
          <w:lang w:val="en-US"/>
        </w:rPr>
        <w:t xml:space="preserve"> shall not be longer than 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ctet n    │         │  octet n+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2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time between two frames is measured from the start bit of the last octet of the n</w:t>
      </w:r>
      <w:r>
        <w:rPr>
          <w:rFonts w:eastAsia="modern c" w:cs="modern c" w:ascii="modern c" w:hAnsi="modern c"/>
          <w:color w:val="000000"/>
          <w:sz w:val="20"/>
          <w:szCs w:val="20"/>
          <w:vertAlign w:val="superscript"/>
          <w:lang w:val="en-US"/>
        </w:rPr>
        <w:t>th</w:t>
      </w:r>
      <w:r>
        <w:rPr>
          <w:rFonts w:eastAsia="modern a" w:cs="modern a" w:ascii="modern a" w:hAnsi="modern a"/>
          <w:color w:val="000000"/>
          <w:sz w:val="24"/>
          <w:szCs w:val="24"/>
          <w:lang w:val="en-US"/>
        </w:rPr>
        <w:t xml:space="preserve"> frame to the start bit of the first octet of the n+1st frame. The time between two consecutive frames shall not be less than 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TX │   frame n   │ ETX │         │ STX │   frame n+1   │ ET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2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2</w:t>
        <w:tab/>
        <w:t>Reception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art of a frame is defined as (more than T22*2 since previous rece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octet) AND (Reception of S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a frame is defined as (Reception of ETX in octet number (length+2)) OR (more than T22*2 since last reception of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3</w:t>
        <w:tab/>
        <w:t>Use of ACK and NAK on Receiv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K is used by the MS to acknowledge a frame on receiving side if all the following conditions are fulfilled. Otherwise NA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content of Start field is S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content of Check field corresponds to the exclusive OR sum of previous octets in the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content of the last octet is E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K is used by the SS to request retransmission of a frame. Otherwise AC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AK shall not be used for Layer 3 errors, if the Layer 2 frame is correct. If the meaning of a Layer 3 message is undefined or not performable, then the problem is solved with Layer 3 messag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4</w:t>
        <w:tab/>
        <w:t>Use of XON and X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N and XOF are used for flow control of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F is sent if the unit (MS or SS) due to internal processing is not capable of receiving a following frame when a frame is being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N is sent if XOF has been sent previously, but the reason for that XOF-transmission no longer ex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5</w:t>
        <w:tab/>
        <w:t>Parameters on Layer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t rate  │  Value of T22  │  Value of T2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600    │    25.0  ms    │    58.3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200    │    12.5  ms    │    29.2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00    │     6.3  ms    │    14.6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800    │     3.1  ms    │     7.3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9600    │     1.6  ms    │     3.6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7:  Timer Values on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w:t>
        <w:tab/>
        <w:t>EMMI,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1</w:t>
        <w:tab/>
        <w:t>Messag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are used on Layer 3. They are defined by Message Identifiers (MI) in the range of (0..255). The Message Identifier is always the first, and often the only, octet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      │ 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49  │ Not u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0-179 │ General messages. All undefined values reser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or further evolution of the EMM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0-209 │ ME-type dependent blocks, may be used by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s a sender or  receiver, if so requested by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anufacturer. Undefined values available for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anufactur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0-239 │ ME-type dependent blocks, never to be used by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S in conformance testing. Undefined valu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vailable for the manufactur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0-255 │ Reserved for L3 error handling. All un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values reserved for further evolution of the EMM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ayer 2 is transparent, but to avoid unnecessary interference from Layer 3, MI with the same value as control frames on Layer 2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8 :  Use of Message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of the messages, especially in the direction SS - MS contain only one octet, the Message Indicator. Some of the messages, especially in the direction MS - SS are quite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interface is limited only to the minimum required for automatic conformity testing with the electrical man machine interface, then the included L3 messages should be RQTI, KEYS, BEL1, BEL0, HOK1, HOK0, BCAP and RS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    │      │                                      │ Sour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alue │ Abbr.│ Meaning                              │ MS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1  │ VOL1 │ Increase volume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2  │ VOL0 │ Decrease volume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3  │ RQTS │ Request for table,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4  │ RQTI │ Request for table, indicati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5  │ RQPL │ Request for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6  │ RQBE │ Request for bell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7  │ RQSM │ Request for Short Messag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8  │ KEYS │ Perform Keystroke Sequenc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0  │ BEL1 │ Indication User Alert 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1  │ BEL0 │ Indication User Alert Off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4  │ HOK1 │ Hook 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5  │ HOK0 │ Hook Off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70  │ BCAP │ Selection of Bearer Capability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80  │ STPO │ Set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1  │ RSTS │ Response table,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2  │ RSTI │ Response table, indicati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3  │ RSPO │ Response,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1  │ RXSM │ Received Short Messag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2  │ RXSN │ No Short Message received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0  │ ER00 │ Internal Malfunction Detected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1  │ ER01 │ L3 Message not recognized            │ X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2  │ ER02 │ L3 Message not performabl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55  │ RESE │ Perform  Hardware and Software Reset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e: Functioning of this should be verified, as the volume control in the ME might be of another type (non-incremen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9 :  Block typ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2</w:t>
        <w:tab/>
        <w:t>Definition of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are defined in the order of the value of the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1 VOL1        Increase volu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2 VOL0        Decrease vol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rease/decrease volume in the loudspeaker by one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3 RQTS        Request for table, statu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4 RQTI        Request for table, ind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5 RQPL        Request for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ving a request message RQxy, the corresponding table RSxy shall be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6 RQBE        Request for Bell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ving a request message RQBE, the internal User Alert status (BEL1 or BEL0) shall be sent. BEL1 and BEL0 will indicate whether the ringing or alert procedure has been activated or not. (See also the definition of BEL1 and BEL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7 RQSM        Request for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response to the RQSM Request the MS shall send either the short message type using the message RXSM or, in case of no Short Message received, the message RX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8 KEYS        Perform Keystroke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MS function related to the received Keystroke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First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  Key number 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Keystroke Sequences are based on the Basic Public Man Machine Interface as defined in GSM 02.30. There exists a minimum set of key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es associated with these characters are defin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ey          Code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                   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D (function)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D (function)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0 BEL1        Indication User Alert 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1 BEL0        Indication User Alert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ication User Alert shall indicate, on request of the SS, the internal status of the alert or ringing procedure. For this purpose, the SS shall send the RQBE (request for bell status)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1 shall indicate that the alert procedure is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0 shall indicate that the alert procedure is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4 HOK1        Hook 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5 HOK0        Hook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of the Hook. The Hook On/Off command shall action the normal procedure associated with physically lifting the handset and replacing it whatever that may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70 BCAP        Selection of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The EMMI BCAP message shall change the default Bearer Capability</w:t>
      </w:r>
      <w:r>
        <w:rPr>
          <w:rFonts w:eastAsia="modern a" w:cs="modern a" w:ascii="modern a" w:hAnsi="modern a"/>
          <w:color w:val="000000"/>
          <w:sz w:val="24"/>
          <w:szCs w:val="24"/>
          <w:lang w:val="en-US"/>
        </w:rPr>
        <w:t xml:space="preserve"> on all future calls made via the EMMI "Perform Keystroke Sequence" message. The new default </w:t>
      </w:r>
      <w:r>
        <w:rPr>
          <w:rFonts w:eastAsia="modern c" w:cs="modern c" w:ascii="modern c" w:hAnsi="modern c"/>
          <w:color w:val="000000"/>
          <w:sz w:val="20"/>
          <w:szCs w:val="20"/>
          <w:lang w:val="en-US"/>
        </w:rPr>
        <w:t>Bearer Capability</w:t>
      </w:r>
      <w:r>
        <w:rPr>
          <w:rFonts w:eastAsia="modern a" w:cs="modern a" w:ascii="modern a" w:hAnsi="modern a"/>
          <w:color w:val="000000"/>
          <w:sz w:val="24"/>
          <w:szCs w:val="24"/>
          <w:lang w:val="en-US"/>
        </w:rPr>
        <w:t xml:space="preserve"> shall be in effect until the ME is switched off or until the ME receives another EMMI BCA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field "Bearer Capability" in the BCAP message is mandatory and is coded bit for bit exactly as the "Bearer Capability" Information Element as described in GSM 04.08 section 10.5.4.4, beginning with octet 2 (length of the Bearer Capability contents).  Because the "Bearer Capability" is mandatory, the first byte of the field shall be the length of the Bearer Capability content and not the Bearer Capability Information Element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80 STPO        Set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control the Tx power level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level is defined as the 2nd octet of the Power Command Information Element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1 RSTS        Response table,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table status is send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1      │   F2      │  2  Status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0 0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           (1=yes, 0=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4        L2 link on SACCH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3        Speech connection on TCH estab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2        Listening to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1        SDCCH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8        Frequency Hopping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7-1      ARFCN of BCCH of 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2 RSTI        Response tabl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table indication send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1         │F2│  2  Indic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000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            (yes=1, no=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1         Service Indication 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3 RSPO        Response,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power level is sent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level is defined as the 2nd octet of the Power Command Information Element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101 RXSM        Receiv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essage RXSM has to be sent by the MS</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in response to the RQSM Request if a Short Message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SM-field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  SM field octet 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SM field is defined as the content of the Data field Short Message Storage defined in GSM 11.11 paragraph 3.5.1, excluding byte 1,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NUL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bytes      TP Originating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bytes      TS Service Centre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Protocol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Data Coding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bytes      TP Service Centre Time Sta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User Data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p to 140 bytes      TP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length of the address for TP and for TS service centre is less than 12 bytes, the remaining bytes are filled with nul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102 RXSN        No Short Messag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RXSN has to be sent by the MS in response to the RQSM Request if no Short Message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0 ER00        Internal Malfunction Det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indicate to the SS that the MS has discovered an internal error. This error message is to be handled in the same manner as the Layer 3 error messages (only to be sent to the SS in response to a Layer 3 message received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Error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Error Indicator is defin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1 ER01        L3 Message not recog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by the receiver to indicate to the sender that the message was correctly received, but ignored due to the fact that it was not understandable (eg a KEYS message with one or many values which are not part of the standard set of keys for the MSE). The message to the MS implies a request for resending the latest message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2 ER02        L3 Message not perform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by the receiver to indicate to the sender that the message was understood, but not performable due to intentional lack of functionality in the MS (eg as answer to a CALL message containing a type of service which the MS is not able to use) or to a message requesting a change to a state already exis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55 RESE        Perform HW and SW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perform a total reset. The MS shall behave as if it has been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4</w:t>
        <w:tab/>
      </w:r>
      <w:r>
        <w:rPr>
          <w:rFonts w:eastAsia="modern c" w:cs="modern c" w:ascii="modern c" w:hAnsi="modern c"/>
          <w:b/>
          <w:bCs/>
          <w:caps/>
          <w:color w:val="000000"/>
          <w:sz w:val="20"/>
          <w:szCs w:val="20"/>
          <w:lang w:val="en-US"/>
        </w:rPr>
        <w:t>Digital Au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interface is required in order to perform the bit exact test of the speech coder/decoder and to test the SLR/RLR performance of the analogue and acoustic devices. It shall be possible to insert and extract speech data in both the transmit and receive directions. The interruption of the normal speech data paths can be commanded either by a Layer 3 message over the air interface or by special control lines in the test interface. The MS need react to only one of these command methods. The manufacturer shall state which method i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connect the SS to the ME or to an adaptor connected to the ME. If an adapter is to be used, it shall be provid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using the DAI, the MS does not necessarily conform to 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DAI is connected the MS shall be able to correctly send and receive on a TCH and associated channels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Prior to tests of the speech coder, other functional entities involved in the tests, such as the channel codec or RF units must have been verified succes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w:t>
        <w:tab/>
        <w:t>Hardware aspect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exchanged on the interface are 13 bit linear PCM at 8000 samples per second, which, in order to keep the pin-count low, are transferred on a duplex set of serial lines at 104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additional line resets the speech transcoder and the speech A/D and D/A functions. Two lines control the data flow direction and working mode of the interface, one mode being normal operation of the MS. These lines are controlled by the SS. Another line, controlled by the MS, clocks the data as required or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described in detail bel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1</w:t>
        <w:tab/>
        <w:t>Mechan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shall use a 25-pin DSUB socket, detailed in the ISO 2110 document. The ME shall use a female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may provide this interface on an external test "adap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assignment of the connector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in    │  Use          │  Function                  │   Sour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  Chassis ground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    │  EMMI         │  signal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6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  EMMI         │  Signal groun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10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  DAI          │  Test control 1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DAI          │  Signal groun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  DAI          │  Test control 2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4-21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2     │  DAI          │  Reset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     │  DAI          │  Data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     │  DAI          │  Data clock (104 kHz)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5     │  DAI          │  Data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EMMI interface is optional and is described in section III.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2</w:t>
        <w:tab/>
        <w:t>Electr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te of a signal pin is defined by the voltage (V) between the pin and its associated groun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gical state            │           Voltage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or "LOW" or "ON"       │      0   V &lt; v &lt; + 0,8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or "HIGH" or "OFF"     │    + 3,5 V &lt; v &lt; + 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defined                │    + 0,8 V &lt; v &lt; + 3,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bidden                │  v &lt; 0   V,  v &gt; + 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3</w:t>
        <w:tab/>
        <w:t>Timing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im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                  │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frequency            │  104 kHz +/- 20 pp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uty cycle                 │  40 to 6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rising edge time     │  &lt;  1 micro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falling edge time    │  &lt;  1 micro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et pulse duration       │  &gt;= 4 milli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9,6 µ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 state    |                      |&lt;--- 4,8µs +/-1µ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r high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t;--- 4,8µs +/-1µs ---&g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logical st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gt;|                   |&lt;─&gt;|              0 or  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falling                  ris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dge &lt; 1µs               edge &lt; 1µ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a shall be stable during the period between 3 microseconds before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crosecond after the rising edge of the clock (50%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4</w:t>
        <w:tab/>
        <w:t>Logical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et signal is active 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consist of 13 bit words in two's complement format, with the most significant bit transmitted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are read in by the MS or SS at the rising edge and are output by the SS or MS at the falling edge of the clock, as defined in Figure III.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ock signal is high when in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est control lines determine the routing of the speech data (DAI or internal, i.e. normal mode) and which device is being tested (speech transcoder/DTX functions or A/D &amp; D/A)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ST CONTROL LINE │  FUN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     LOW     │  Normal ope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     HIGH    │  Test of speech decoder/DTX functions (down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GH    LOW     │  Test of speech encoder/DTX functions (up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GH    HIGH    │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ame test-setup may be achieved by the following Layer 3 TEST_INTERFACE message : see III.1.2.3 and III.1.2.4.</w:t>
      </w:r>
      <w:r>
        <w:rPr>
          <w:rFonts w:eastAsia="modern c" w:cs="modern c" w:ascii="modern c" w:hAnsi="modern c"/>
          <w:color w:val="000000"/>
          <w:sz w:val="20"/>
          <w:szCs w:val="20"/>
          <w:lang w:val="en-US"/>
        </w:rPr>
        <w:t>7</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5</w:t>
        <w:tab/>
        <w:t>Functionality of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initiate a test, the SS shall apply the appropriate test control signals or send the appropriate Layer 3 messages and then, more than 1 second later, apply a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lease of the reset pulse, the MS subsequently starts the test by issuing clock pulses when data are required or are 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esting uplink speech transcoding or DTX functions, the first falling clock edge shall request from the SS the first bit of the speech samples to be encoded, the transmission of which shall start at the next earliest possible interleaved block TDMA frame (as defined in GSM 05.02) after the release of the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esting downlink speech transcoding or DTX functions, the first falling clock edge shall output to the SS the first bit of the speech samples decoded from the first interleaved block TDMA frames, the reception of which is completed subsequently to the release of the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peech transcoders shall be reset by the end of the reset pulse, whenever it occurs, whilst the DAI is in one of the active states (Test of speech decoder/DTX functions (downlink), Test of speech encoder/DTX functions (uplink), Test of acoustic devices and A/D and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igure III.1-2 / GSM 11.10 :</w:t>
        <w:tab/>
        <w:t>DAI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5</w:t>
        <w:tab/>
      </w:r>
      <w:r>
        <w:rPr>
          <w:rFonts w:eastAsia="modern c" w:cs="modern c" w:ascii="modern c" w:hAnsi="modern c"/>
          <w:b/>
          <w:bCs/>
          <w:caps/>
          <w:color w:val="000000"/>
          <w:sz w:val="20"/>
          <w:szCs w:val="20"/>
          <w:lang w:val="en-US"/>
        </w:rPr>
        <w:t>SIM/ME Test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interface is required in order to perform the tests of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connect the SIM-simulator to the ME. If an adapter is to be used, it shall be provid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using the SIM-simulator, the ME does not necessarily conform to 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IM-simulator is connected the ME shall be able to correctly send and receive on a TCH and associated channels under ideal radio conditions (according to GC3 of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3</w:t>
        <w:tab/>
        <w:t>Hardware and logical aspect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ls on this interface are specified in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4</w:t>
        <w:tab/>
        <w:t>Mechan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of the SIM-simulator offers two connection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a paddle which is inserted into the ME under test in place of an IC-card SIM, and connects with wires to the measuring equipment. The dimensions of the paddle are shown in Figure III.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a connector with leads of length 12cm, terminated directly at the contacting elements inside the ME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E which use the plug-in SIM, or when the paddle cannot be inserted due to constraints imposed by the ME design, then the ME manufacturer shall, for the purpose of testing the SIM/ME interface only, provide the ME with the connector of type ii) and the leads attached directly to the contacting elements. This connector with the flying leads shall be delivered by the test hous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III.1-3 / GSM 11.10 : Dimensions of Full Size Paddl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I.1.6</w:t>
        <w:tab/>
      </w:r>
      <w:r>
        <w:rPr>
          <w:rFonts w:eastAsia="modern c" w:cs="modern c" w:ascii="modern c" w:hAnsi="modern c"/>
          <w:b/>
          <w:bCs/>
          <w:caps/>
          <w:color w:val="000000"/>
          <w:sz w:val="20"/>
          <w:szCs w:val="20"/>
          <w:lang w:val="en-US"/>
        </w:rPr>
        <w:t>Test-SIM</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I.1.6.1</w:t>
        <w:tab/>
        <w:t>Gen</w:t>
      </w:r>
      <w:r>
        <w:rPr>
          <w:rFonts w:eastAsia="modern a" w:cs="modern a" w:ascii="modern a" w:hAnsi="modern a"/>
          <w:color w:val="000000"/>
          <w:sz w:val="24"/>
          <w:szCs w:val="24"/>
          <w:lang w:val="en-US"/>
        </w:rPr>
        <w:t>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SIM is required to allow the ME to operate its special conformance testing functions, and the tests of Section II to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ality may be provided by a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2</w:t>
        <w:tab/>
        <w:t>Requirements of the Test-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est-SIM shall conform to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Byte 1 of the Administrative Data Field (Identifier 6F AD) shall be set to MS operation mode "Type approval operations", possibly including "Specific facilities" (see GSM 11.11).  This allows the special conformance testing features of the ME, e.g. loopbacks, to be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 Test Algorithm for authentication shall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value of Ki stored in the SIM shall be known, to allow its value to be programmed in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3</w:t>
        <w:tab/>
        <w:t>Definition of the Test Algorithm for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employs bitwise modulo 2 addition ("X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nvention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data transfer the most significant byte is the first byte to be sent; data is represented so that the left most bit is the most significant bit of the most significant by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R to the challenge RAND, a predefined number Ki, having the same bit length (128 bits) as RAND.  The result RES1 of thi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S1 = RAND XOR K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st significant 32 bits of RES1 form SRES.  The next 64 bits of RES1 form Kc.  The remaining 32 bits are not used.</w:t>
      </w:r>
    </w:p>
    <w:sectPr>
      <w:headerReference w:type="default" r:id="rId2"/>
      <w:type w:val="nextPage"/>
      <w:pgSz w:w="11909" w:h="16834"/>
      <w:pgMar w:left="1008" w:right="1872" w:gutter="0" w:header="1440" w:top="2094" w:footer="0" w:bottom="144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I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1.0</w:t>
    </w:r>
  </w:p>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an.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8/93 1/21/92 ú╠</dc:description>
  <dc:language>en-US</dc:language>
  <cp:lastModifiedBy/>
  <cp:revision>0</cp:revision>
  <dc:subject/>
  <dc:title/>
</cp:coreProperties>
</file>