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17</w:t>
        <w:tab/>
        <w:t>Test of low battery voltage det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ref: GSM 12.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urpose of the te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test checks that the MS inhibits RF transmission when the battery voltage falls below the manufacturer declared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The MS is connected to the SS. In the case of a MS with integrated antenna it is coupled via an antenna coupling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he SS transmits a BCCH with a location updating tim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.1 ho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MS is operated under normal test cond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)</w:t>
        <w:tab/>
        <w:t>The SS sends a paging request message to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)</w:t>
        <w:tab/>
        <w:t>The MS responds with a channel request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)</w:t>
        <w:tab/>
        <w:t>The SS sends an immediate assignment message establishing an SDC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)</w:t>
        <w:tab/>
        <w:t>The power supply voltage is gradually reduced to the value declared in the PIXIT statement to be the shutdown voltage of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)</w:t>
        <w:tab/>
        <w:t>The SS observes whether the MS ceases the production of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)</w:t>
        <w:tab/>
        <w:t>After (7) minutes, the SS sends a paging message to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)</w:t>
        <w:tab/>
        <w:t>The SS observes whether the MS produces any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measurement shall be over the GSM Tx b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pectrum analyser is set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and Width: 3 MH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ak H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)</w:t>
        <w:tab/>
        <w:t>The location area of the BCCH is mod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)</w:t>
        <w:tab/>
        <w:t>For (7) minutes, the SS observes whether the MS produces any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It is anticipated that the MS might attempt Location Upda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)</w:t>
        <w:tab/>
        <w:t>The MS is switched off and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)</w:t>
        <w:tab/>
        <w:t>The MS is paged by the 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)</w:t>
        <w:tab/>
        <w:t>The SS observes whether the MS produces any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In step g), the MS shall cease the production of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In steps i), k) and n), the MS shall not produce any RF output above -30 dBm.</w:t>
      </w:r>
    </w:p>
    <w:sectPr>
      <w:headerReference w:type="default" r:id="rId2"/>
      <w:type w:val="nextPage"/>
      <w:pgSz w:w="12240" w:h="15840"/>
      <w:pgMar w:left="1800" w:right="1800" w:gutter="0" w:header="1440" w:top="2094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c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Part II.17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2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11.0</w:t>
    </w:r>
  </w:p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Jan. 199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/22/93 6/26/92 }</dc:description>
  <dc:language>en-US</dc:language>
  <cp:lastModifiedBy/>
  <cp:revision>0</cp:revision>
  <dc:subject/>
  <dc:title/>
</cp:coreProperties>
</file>