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2, 07.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w:t>
        <w:tab/>
        <w:t>Mechanical/electrical characteristics: I420 (S-bu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o be added later (not at this stag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2</w:t>
        <w:tab/>
        <w:t>LTE initiated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 =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transmit CR_x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SETUP message (on TAP4, reference II.10) af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stablishment of the Radio Lin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3</w:t>
        <w:tab/>
        <w:t>LTE call clear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5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1.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93 1/7/92  ╝</dc:description>
  <dc:language>en-US</dc:language>
  <cp:lastModifiedBy/>
  <cp:revision>0</cp:revision>
  <dc:subject/>
  <dc:title/>
</cp:coreProperties>
</file>