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fter this she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Annex 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1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an.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cp:revision>0</cp:revision>
  <dc:subject/>
  <dc:title>nex 1</dc:title>
</cp:coreProperties>
</file>