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3166" w:leader="none"/>
          <w:tab w:val="left" w:pos="4464" w:leader="none"/>
          <w:tab w:val="right" w:pos="10656" w:leader="none"/>
        </w:tabs>
        <w:bidi w:val="0"/>
        <w:spacing w:lineRule="auto" w:line="240" w:before="0" w:after="0"/>
        <w:ind w:left="1584" w:right="0" w:hanging="1584"/>
        <w:jc w:val="left"/>
        <w:rPr/>
      </w:pPr>
      <w:r>
        <w:rPr>
          <w:rFonts w:eastAsia="modern a" w:cs="modern a" w:ascii="modern a" w:hAnsi="modern a"/>
          <w:b/>
          <w:bCs/>
          <w:color w:val="000000"/>
          <w:sz w:val="24"/>
          <w:szCs w:val="24"/>
          <w:lang w:val="en-US"/>
        </w:rPr>
        <w:t>II.5.3.1</w:t>
        <w:tab/>
      </w:r>
      <w:r>
        <w:rPr>
          <w:rFonts w:eastAsia="modern a" w:cs="modern a" w:ascii="modern a" w:hAnsi="modern a"/>
          <w:b/>
          <w:bCs/>
          <w:caps/>
          <w:color w:val="000000"/>
          <w:sz w:val="24"/>
          <w:szCs w:val="24"/>
          <w:lang w:val="en-US"/>
        </w:rPr>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1</w:t>
        <w:tab/>
        <w:t>Default test conditions during L3-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II.5.3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signalling 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yphering                               ye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RF-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mode                  Non-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Input Level                    6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                     Minimum according to M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power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erving cell, BCCH/C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40 or 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erving cell, Traffic channel,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50 or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ntrol Indicator (PWRC)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ighbouring cells BCCH/C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RFCN):                        10, 80, 90, 100, 11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15, 85, 95, 105, 115, 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                             5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twork dependen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ountry code, MCC                0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network code, MNC                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code, LAC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number, B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sequence number(BA-IND)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llocation number, C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lour code, NCC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colour code, BCC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Cell Broadcast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MS must not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allowed              0 MS shall not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                               set to 1 basic physica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d for CCCH, combin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DCCHS, encoded as  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                          0 blocks reserved for access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PA-MFRMS                             5 paging subgroups, encoded as 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BAR-ACCESS                         0 the cell is not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reestablishment allowed (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allowed (EC)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Class (AC) (0..9,11..15)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twork dependent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Timeou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 Periodic updating in decihours    Infinit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ccess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  (1, 2, 4 or 7)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number of slo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RESELECT-HYSTERESIS                1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MAX-CCH                        min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ACCESS-MIN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ed on the SACCH during the dedicated mode should be consistent with those sent on the BCCH when the MS was in idle mode prior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2</w:t>
        <w:tab/>
        <w:t>Structured sequenc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basic test)                       RR   II.5.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                               RR   II.5.3.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basic)                         RR   II.5.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R   II.5.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the mobile station functions in idle mode  RR   II.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                             RR   II.5.3.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 (incl. system info not idle)    RR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MM   II.5.3.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                                RR   II.5.3.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                                     MM   II.5.3.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d MM/CC message transfer                   ..   II.5.3.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                                    RR   II.5.3.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MM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MM   II.5.3.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mark change                                   RR   II.5.3.6.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verification on CC state diagram)    CC   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arrangement                                 CC   II.5.3.8.*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 information transfer                          CC   II.5.3.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R   II.5.3.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ssignment                              RR   II.5.3.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release                                    RR   II.5.3.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establishment                                   CC   II.5.3.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icated channel assignment (during calls)        RR   II.5.3.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                       CC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 mode change                           RR   II.5.3.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ity management connection establishment       MM   II.5.3.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Layer 3 error handling                          II.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to user signalling                            CC   II.5.3.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structured procedures                        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II.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 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4</w:t>
        <w:tab/>
        <w:t>General Rules for Layer 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be able to receive paging (see section II.6.1.6.1).</w:t>
      </w:r>
    </w:p>
    <w:sectPr>
      <w:headerReference w:type="default" r:id="rId2"/>
      <w:type w:val="nextPage"/>
      <w:pgSz w:w="11909" w:h="16834"/>
      <w:pgMar w:left="1152" w:right="1728" w:gutter="0" w:header="1296" w:top="1950" w:footer="0" w:bottom="86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1.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an.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default conditions, structured sequence</cp:keywords>
  <dc:language>en-US</dc:language>
  <cp:lastModifiedBy>ETSI/PT12-ES drafting group</cp:lastModifiedBy>
  <cp:revision>0</cp:revision>
  <dc:subject/>
  <dc:title>fault conditions and structured etc.</dc:title>
</cp:coreProperties>
</file>