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switched off and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MS is switched off and steps a) and b) above are repeated but with RE=1 on carrier 3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 on any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and h)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_7 the MS would experience a radio link timeout. To avoid this the test is performed using 6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6/26/92 Í</dc:description>
  <dc:language>en-US</dc:language>
  <cp:lastModifiedBy/>
  <cp:revision>0</cp:revision>
  <dc:subject/>
  <dc:title/>
</cp:coreProperties>
</file>