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2</w:t>
        <w:tab/>
      </w:r>
      <w:r>
        <w:rPr>
          <w:rFonts w:eastAsia="modern a" w:cs="modern a" w:ascii="modern a" w:hAnsi="modern a"/>
          <w:b/>
          <w:bCs/>
          <w:caps/>
          <w:color w:val="000000"/>
          <w:sz w:val="24"/>
          <w:szCs w:val="24"/>
          <w:lang w:val="en-US"/>
        </w:rPr>
        <w:t>The 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ability to switch to frequency hopping or non-hopping, and the ability to change the encryption key mode setting are specifically verified in other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Test-SIM (section III.1) is required throughout this test procedure, and all test methods assume the functions provided by that SIM are avail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1</w:t>
        <w:tab/>
      </w:r>
      <w:r>
        <w:rPr>
          <w:rFonts w:eastAsia="modern c" w:cs="modern c" w:ascii="modern c" w:hAnsi="modern c"/>
          <w:b/>
          <w:bCs/>
          <w:caps/>
          <w:color w:val="000000"/>
          <w:sz w:val="20"/>
          <w:szCs w:val="20"/>
          <w:lang w:val="en-US"/>
        </w:rPr>
        <w:t>Radio frequenc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1</w:t>
        <w:tab/>
        <w:t>Frequency ba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able to transmit in the frequency band 890 to 915 MHz and receive in the frequency band 935 to 96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2</w:t>
        <w:tab/>
        <w:t>RF Channels and channel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spacing shall be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transmit on each of the RF channels within the transmit band.  The nominal centre frequency Fc for each RF channel is given by the following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890 + n * 0.2 MHz,  where n ranges from 1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n is called the ABSOLUTE RADIO FREQUENCY CHANNEL NUMBER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receive on each of the RF channels within the receive band.  The nominal centre frequency for each RF channel is given by the following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935 + n * 0.2 MHz,  where n ranges from 1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3</w:t>
        <w:tab/>
        <w:t>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described in GSM 05.02,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an optional feature for the network. For the MS however, this function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to be used for frequency hopping tests throughout this document are described in Annex 1, Part General Conditions, GC1.</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2</w:t>
        <w:tab/>
      </w:r>
      <w:r>
        <w:rPr>
          <w:rFonts w:eastAsia="modern c" w:cs="modern c" w:ascii="modern c" w:hAnsi="modern c"/>
          <w:b/>
          <w:bCs/>
          <w:caps/>
          <w:color w:val="000000"/>
          <w:sz w:val="20"/>
          <w:szCs w:val="20"/>
          <w:lang w:val="en-US"/>
        </w:rPr>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ir effective radiated power when radiated by the cabine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tructure of the mobile station, including all interconnec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Mobile Stations having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 xml:space="preserve"> permanent antenna connector both (a) and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 Mobile Stations with an integral antenna and no permanent means of connecting an external antenna</w:t>
      </w:r>
      <w:r>
        <w:rPr>
          <w:rFonts w:eastAsia="modern c" w:cs="modern c" w:ascii="modern c" w:hAnsi="modern c"/>
          <w:color w:val="000000"/>
          <w:sz w:val="20"/>
          <w:szCs w:val="20"/>
          <w:lang w:val="en-US"/>
        </w:rPr>
        <w:t xml:space="preserve"> only</w:t>
      </w:r>
      <w:r>
        <w:rPr>
          <w:rFonts w:eastAsia="modern a" w:cs="modern a" w:ascii="modern a" w:hAnsi="modern a"/>
          <w:color w:val="000000"/>
          <w:sz w:val="24"/>
          <w:szCs w:val="24"/>
          <w:lang w:val="en-US"/>
        </w:rPr>
        <w:t xml:space="preserve"> (b) shall be measured on an unmodified sample using the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 at the permanent antenna connector and integral antenna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urious emissions shall be measured as the power level of any discrete signal, greater than 6dB below the appropriate limit value, delivered into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ohms load. The transceiver is connected to the System Simulator (SS) and the absolute level of any such emission at the connector of the transceive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 in the range ARFCN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be set to operate at its maximum output power, with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easurements are made in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1. 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MHz to 10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2.75 G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935 MHz │      &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60 MHz │offset from edge o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offset from carrier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 MS transmitting on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shall be measured as the power level of any discrete signal, greater than 6dB below the appropriate lim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the MS DRX function i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in idle mode, already camped on the serving c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absolute level of all spurious emissions at the antenna connector of the MS shall be measured over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2.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12.75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ise/lower the test antenna through th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ight range during both the emission detec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a qualitative pre-search in a shiel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for test sites where the ambient 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can prevent the detection of 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tect emissions at a more sensitive threshol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specified in II.2.2.3.1 e) to allow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tructive interference due to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lections at the test antenna search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 in the range ARFCN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S  to loop back its channel decoder output to its channel encod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ransmitter is set to its maximum power and DTX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test antenna separation is set to the appropriate measurement distance and at each frequency at which an emission has been detected, the MS shall be rotated to obtain maximum response and the effective radiated power of the emission</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determined by a substitution measuremen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bandwidth, based on a 5 pole synchronously tuned filter, shall be according to Table II.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0 MHz to 1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 G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edge o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carri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GHz to 4 GHz│         -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n MS transmitting on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MS shall be in idle mode, already camped on the ser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the DRX function of the MS is not 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w:t>
      </w:r>
      <w:r>
        <w:rPr>
          <w:rFonts w:eastAsia="modern c" w:cs="modern c" w:ascii="modern c" w:hAnsi="modern c"/>
          <w:color w:val="000000"/>
          <w:sz w:val="20"/>
          <w:szCs w:val="20"/>
          <w:lang w:val="en-US"/>
        </w:rPr>
        <w:t>measurement</w:t>
      </w:r>
      <w:r>
        <w:rPr>
          <w:rFonts w:eastAsia="modern a" w:cs="modern a" w:ascii="modern a" w:hAnsi="modern a"/>
          <w:color w:val="000000"/>
          <w:sz w:val="24"/>
          <w:szCs w:val="24"/>
          <w:lang w:val="en-US"/>
        </w:rPr>
        <w: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4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of any spurious emission shall not exceed the value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00 kHz to 1 GHz      │   1 GHz to 12.75 G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x operating │ -36 dBm (0.25 microwatt) │ -30 dBm ( 1 micr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DLE-mode    │ -57 dBm (2    nanowatt)  │ -47 dBm (20 nan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1.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5/93 1/21/92 &lt;</dc:description>
  <dc:language>en-US</dc:language>
  <cp:lastModifiedBy/>
  <cp:revision>0</cp:revision>
  <dc:subject/>
  <dc:title/>
</cp:coreProperties>
</file>