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5.3.9</w:t>
        <w:tab/>
      </w:r>
      <w:r>
        <w:rPr>
          <w:rFonts w:eastAsia="modern a" w:cs="modern a" w:ascii="modern a" w:hAnsi="modern a"/>
          <w:b/>
          <w:bCs/>
          <w:caps/>
          <w:color w:val="000000"/>
          <w:sz w:val="24"/>
          <w:szCs w:val="24"/>
          <w:lang w:val="en-US"/>
        </w:rPr>
        <w:t>Testing of structured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s 7.3.2 through 7.3.4</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5.3.9.1</w:t>
        <w:tab/>
      </w:r>
      <w:r>
        <w:rPr>
          <w:rFonts w:eastAsia="modern c" w:cs="modern c" w:ascii="modern c" w:hAnsi="modern c"/>
          <w:b/>
          <w:bCs/>
          <w:caps/>
          <w:color w:val="000000"/>
          <w:sz w:val="20"/>
          <w:szCs w:val="20"/>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se tests is to complement the testing of elementary procedures to verify that the MS functions also in the "field" and not only on the "test ben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lementary procedures are combined into sequences, "structured procedures" as defined in GSM 04.08 section 7, representing true sequences of events for normal M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ly the main structured procedures are deemed necessary to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originating and terminating calls are tested in cases of both early and late assignment of traffic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wo of the cases the call establishment test is followed by testing of call release initiated by network and mobile respectiv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are performed only for a successful outcome of each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requirements are indicated typically "(T3240-MM-MS)", showing timer identity, sublayer and (MS/NW) side where the timer is used (NW =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imer values are defined in GSM 04.08, section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 MS supporting speech the test procedures in II.5.3.9.2, II.5.3.9.3, II.5.3.9.4 and II.5.3.9.5 are performed for speech (teleservice 11, telepho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 MS not supporting speech, for each of the test procedures in II.5.3.9.2, II.5.3.9.3, II.5.3.9.4, and II.5.3.9.5 a teleservice supported by the MS (see PICS/PIXIT statement) is chosen, and the test is performed corresponding to that tele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s where the tested teleservice is supported via an R or S interface and initiation of a Mobile Originated Call (MOC) can be performed via the MMI, or through the appropriate interface, procedure II.5.3.9.2 shall be performed when initiating the MOC from the MMI and procedure II.5.3.9.3 shall be performed when initiating the MOC through the appropriate interface.</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9.2</w:t>
        <w:tab/>
        <w:t>MS originating call establishment, early assignment, release init. by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2.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o test the MS ability to originate a call following the sequence of elementary signalling procedures given in GSM 04.08 section 7.3.2.1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o test the MS ability to release a call, when the release is initiated by the network, following the sequence of elementary signalling procedures given in GSM 04.08 section 7.3.4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o verify the MS display of the called number (cf. PICS/PIXIT stateme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2.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one cell using the default parameter values for "cell 1" in section II.5.3.3 "Test of MS function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brought into the MM state "idle, updated", with a TMSI assigned, listening to the BCCH/CCCH of the activ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made to initiate a call for the teleservice selected for the test and the SS accepts the CHANNEL REQUEST message and returns the IMMEDIATE ASSIGNMENT message before the timer (T3120-RR-MS) has expired, assuming that the randomly drawn value of T3120 is the lowest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accepts the service request from the MS via the data link establish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ends message AUTHENTICATION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After reception of AUTHENTICATION RESPONSE the SS sends message CIPHERING MODE COMMAND within (T3230-MM-MS) seconds after the first access burst, and starts de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After reception of CIPHER MODE COMPLETE the SS starts en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sends the message CALL PROCEEDING within (T303-CC-MS) seconds after the SS has received the message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then sends message 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Having received message ASSIGNMENT COMPLETE, the SS sends the message ALERTING within (T310-CC-MS) seconds after the sending of CALL PROCEE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Within (T301-CC-MS) seconds after ALERTING the SS sends the CONN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SS initiates clearing of the call by sending the message DIS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 xml:space="preserve">Within (T308-CC-MS) seconds after reception of the message RELEASE the SS sends RELEASE COMPLETE followed, within a fur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3240-MM-MS) seconds, by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MEDIATE ASSIGNMENT (GSM 04.08, 9.1.1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ge mode                  Normal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hannel type ...         SDCCH/SACCH 1(4)          0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ime slot number         Arbitrary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raining seq.code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Hopping                  N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FB no.                   Band no 0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ARFCN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andom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andom access info       As in CHAN REQ         111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N51, N32, N26            As applic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ing advance             Arbitrary                x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bile allocation          Length=0 (due to hopping)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QUEST (GSM 04.08, 9.2.2)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MM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1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iphering key seq.number   As applic.from loc.upd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uthent.parameter RAND     As applicable          (128 bit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IPHERING MODE COMMAND (GSM 04.08, 9.1.9)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1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ipher mode setting        Start ciphering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ALL PROCEEDING (GSM 04.08, 9.3.3)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0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SSIGNMENT COMMAND (GSM 04.08, 9.1.2)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hannel type ...         Bm+ACCHs               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ime slot number         Arbitrary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raining seq.code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Hopping                  N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FB no                    Band no 0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ARFCN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ower level                As applicable          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nnel mode               Appropriate for tele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lected for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LERTING (GSM 04.08, 9.3.1)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ONNECT (GSM 04.08, 9.3.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0 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ISCONNECT (GSM 04.08, 9.3.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SS orig.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oding standard          GSM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Location                 User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ause value              Normal clearing      001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COMPLETE (GSM 04.08, 9.3.1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SS orig.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1010</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Drafting note: Is the "Cause" information element mandatory he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HANNEL RELEASE (GSM 04.08, 9.1.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0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R cause                   Normal release      0000 000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2.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c) the MS shall display the dialled number in the way described in a PICS/PIXI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c) the MS shall initiate immediate assignment by sending the CHANNEL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 xml:space="preserve">In step d) the MS shall send a layer 2 SABM frame containing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M SERVICE REQUEST message to the SS. (The same message is returned in a layer 2 UA frame from the SS). The SABM frame shall be sent after reception of the IMMEDIATE ASSIGNM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e) the MS shall send the message AUTHENTICATION RESPONSE with the correct signed response. (Time requirements should be tested in the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f), within 1 second from CIPHERING MODE COMMAND, the MS shall activate ciphering and send the message CIPHERING MODE COMPLETE followed by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requirement 5), the time of 1 second is not intended to be a performance requirement, it is introduced only because it is necessary to indicate how long the SS will wait until it decides that there is a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step i) the MS shall send the message ASSIGNMENT COMPLETE on the correct channel after reception of the 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In step k) the MS shall send the message CONNECT ACKNOWLEDGE after reception of CONNECT, and through-connect the traffic channel in both dir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In step l) the MS shall send the message RELEASE after it has received the message DISCONNECT from the SS, initiating cal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w:t>
        <w:tab/>
        <w:t>After step m) the MS shall enter the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HANNEL REQUEST (GSM 04.08, 9.1.8)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andom reference                                  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use                      Orig. call                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M SERVICE REQUEST (GSM 04.08, 9.2.7)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MM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10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M service type            Mob.orig.call est.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iphering key seq.number   As applic.from loc.upd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S classmark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evision level           As applicabl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Encryption algorithm     A5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F power capability      As applicabl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Short message capability As applicable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Frequency band           Band no 0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bile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Odd/even no of digits    As applicable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ype of identity         TMSI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dentity digits          As applic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SPONSE (GSM 04.08, 9.2.3)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MM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01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uthentication parameter   SRES, as applicable (32 bit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IPHERING MODE COMPLETE (GSM 04.08, 9.1.10)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1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ETUP (GSM 04.08, 9.3.16)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0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arer capability          appropriate to the tele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lected for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bile identity            Info element may be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Odd/even no of digits    As applicable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ype of identity         TMSI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dentity digits          As applic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lled party BC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ype of number           As applicabl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Numbering plan id.       As applicable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Digits                   As applic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ASSIGNMENT COMPLETE (GSM 04.08, 9.1.3)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ONNECT ACKNOWLEDGE (GSM 04.08, 9.3.6)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00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GSM 04.08, 9.3.14)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S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10 1101</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9.3</w:t>
        <w:tab/>
        <w:t>MS originating call establishment, l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3.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MS ability to originate a call following the sequence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ementary signalling procedures given in GSM 04.08 section 7.3.2.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3.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first part of the method of test is identical to the case of early assignment of traffic channel (see previous section) up to and inclusive of the SS sending the CALL PROCEEDING message. Thereafter, the following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the message ALERTING within (T310-CC-MS) seconds after the message CALL PROCEEDING was sent. The ALERTING message contents shall be the same as in section II.5.3.9.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then sends message ASSIGNMENT COMMAND. The message contents shall be the same as in section II.5.3.9.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Having received message ASSIGNMENT COMPLETE, the SS sends message CONNECT within (T301-CC-MS) seconds after message ALERTING was sent. The CONNECT message contents shall be the same as in section II.5.3.9.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Clearing of the call is not part of the test procedur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3.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first part of the requirements is identical to the case of early assignment of traffic channel (see previous section) up to and inclusive of the MS sending the SETUP message. Thereafter, the following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c) the MS shall send the message ASSIGNMENT COMPLETE on the correct channel after reception of ASSIGNMENT COMMAND. The ASSIGNMENT COMPLETE message contents shall be the same as in section II.5.3.9.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d) the MS shall send the message CONNECT ACKNOWLEDGE after reception of CONNECT, and through-connect the traffic channel in both directions.</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9.4</w:t>
        <w:tab/>
        <w:t>MS terminating call establishment, early assignment, release init. by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4.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o test the MS ability to respond correctly to a mobile terminating call following the sequence of elementary signalling procedures given in GSM 04.08 section 7.3.2.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o test the MS ability to initiate and fulfil the release of a call, following the sequence of elementary signalling procedures given in GSM 04.08 section 7.3.4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4.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one cell using the default parameter values for "cell 1" in section II.5.3.3 "Test of MS function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brought into the MM state "idle, updated", with a TMSI assigned, listening to the BCCH/CCCH of the activ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paged by means of a PAGING REQUEST TYPE 1 message on the correct paging sub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fter reception of the CHANNEL REQUEST the SS returns the IMMEDIATE ASSIGNMENT message before the timer (T3120-RR-MS) has expired, assuming that the randomly drawn value of T3120 is the lowest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accepts the paging response from the MS via the data link establish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Immediately after the data link establishment the SS sends AUTHENTICATION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Following the correct AUTHENTICATION RESPONSE from the MS the SS sends CIPHERING MODE COMMAND and then starts ciphering.</w:t>
      </w:r>
    </w:p>
    <w:p>
      <w:pPr>
        <w:pStyle w:val="Normal"/>
        <w:bidi w:val="0"/>
        <w:spacing w:lineRule="auto" w:line="240" w:before="0" w:after="0"/>
        <w:ind w:left="0" w:right="0" w:hanging="0"/>
        <w:jc w:val="left"/>
        <w:rPr/>
      </w:pPr>
      <w:r>
        <w:rPr>
          <w:rFonts w:eastAsia="modern a" w:cs="modern a" w:ascii="modern a" w:hAnsi="modern a"/>
          <w:vanish/>
          <w:color w:val="000000"/>
          <w:sz w:val="24"/>
          <w:szCs w:val="24"/>
          <w:lang w:val="en-US"/>
        </w:rPr>
        <w:t xml:space="preserve">Drafting note: Timer values for authentication/ciphering are not </w:t>
      </w:r>
      <w:r>
        <w:rPr>
          <w:rFonts w:eastAsia="modern c" w:cs="modern c" w:ascii="modern c" w:hAnsi="modern c"/>
          <w:vanish/>
          <w:color w:val="000000"/>
          <w:sz w:val="20"/>
          <w:szCs w:val="20"/>
          <w:lang w:val="en-US"/>
        </w:rPr>
        <w:t>spec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sends the message SETUP immediately after reception of CIPHERING MODE COMPLETE. The SETUP message shall not include the 'signal'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When the SS has received a CALL CONFIRMED message, it sends message ASSIGNMENT COMMAN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If and when, after step i) the SS has received the message ASSIGNMENT COMPLETE and then the message ALERT, the MS is made to accept the call (e.g by performing off-hook on the MS, or by an MS internal action, see PICS/PIXI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therwise, if and when the SS has received at least one CONNECT message after step h), and received an ASSIGNMENT COMPLETE message after step i), it shall proceed with step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he SS sends message CONNECT ACKNOWLEDGE within (T313-C-MS) seconds after reception of message 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MS is initiated to clear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Within (T305-CC-MS) seconds after reception of the message DISCONNECT the SS sends the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Within (T3240-MM-MS) seconds after reception of the message RELEASE COMPLETE the SS releases the RR connection by sending the messag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PAGING REQUEST TYPE 1 (GSM 04.08, 9.1.21)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ge mode                  Normal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bile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Odd/even no of digits    As applicable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ype of identity         TMSI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dentity digits          As applic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MEDIATE ASSIGNMENT (GSM 04.08, 9.1.1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ge mode                    Normal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hannel type ...           SDCCH/SACCH 1(4)     0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ime slot number           Arbitrary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raining seq.code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Hopping                    N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FB no                      Band no 0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ARFCN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andom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andom access info         As in CHAN REQ    100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N51, N32, N26              As appl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ing advance               Arbitrary           x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bile allocation            Length=0 (due to hopping)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QUEST (GSM 04.08, 9.2.2)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MM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1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iphering key seq.number   As applic.from loc.upd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uthent.parameter RAND     As applicable       (128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IPHERING MODE COMMAND (GSM 04.08, 9.1.9)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1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ipher mode setting        Start ciphering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ETUP (GSM 04.08, 9.3.16)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SS orig.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arer Capability          appropriate to teleservice used in tes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SSIGNMENT COMMAND (GSM 04.08, 9.1.2)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hannel type ...         Bm+ACCHs               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ime slot number         Arbitrary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raining seq.code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Hopping                  N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FB no                    Band no 0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ARFCN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ower level                As applicable          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nnel mode               appropriate to teleservice used in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ONNECT ACKNOWLEDGE (GSM 04.08, 9.3.6)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SS orig.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0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GSM 04.08, 9.3.14)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HANNEL RELEASE (GSM 04.08, 9.1.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0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R cause                   Normal release      00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4.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c) the MS shall initiate immediate assignment by sending the CHANNEL REQUEST message.</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d) the MS shall send a layer 2 SABM frame containing the PAGING RESPONSE message to the SS. (The same message is returned in a Layer 2 UA frame from the SS). The SABM frame shall be sent after reception of the IMMEDIATE ASSIGNMENT message.</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f) the MS shall send the message AUTHENTICATION RESPONSE with the correct signed response. (Time requirements should be tested in the elementary procedure.)</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g) the MS shall activate ciphering and send the message CIPHERING MODE COMPLETE.</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h) the MS shall send the message CALL CONFIRMED after reception of SETUP. It may then send a CONNECT message.</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After receiving the ASSIGNMENT COMMAND message in step i) the MS shall send the message ASSIGNMENT COMPLETE on the correct channel .</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may then send a CONNECT message if one of the following conditions ho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e MS did not send a CONNECT message in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e MS has sent a CONNECT message during 5). In this case the N(SD) of both CONNECT messages must be equal.</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the MS has sent at least one CONNECT message in 5) or 6), the following requirements 7) and 9) do not apply.</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After step i) the MS shall, in any ord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generate an alerting indication (e.g by an appropriate tone)</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ab/>
        <w:t>- send the message ALERTING.</w:t>
      </w:r>
      <w:r>
        <w:rPr>
          <w:rFonts w:eastAsia="modern a" w:cs="modern a" w:ascii="modern a" w:hAnsi="modern a"/>
          <w:color w:val="000000"/>
          <w:sz w:val="24"/>
          <w:szCs w:val="24"/>
          <w:lang w:val="en-US"/>
        </w:rPr>
        <w:t>.</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requirement applies unless the MS has sent at least one CONNECT message during 5) or 6).</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Reserved.</w:t>
      </w:r>
      <w:r>
        <w:br w:type="page"/>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In step j), the MS shall send the message CONNECT. This requirement applies unless the MS has sent at least one CONNECT message during 5) or 6).</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w:t>
        <w:tab/>
        <w:t>In step j) the MS shall through-connect the traffic channel in both directions.</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In step l) the MS shall send the message DISCONNECT at the initiation of call release.</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In step m) the MS shall send the message RELEASE COMPLETE after reception of the message RELEASE.</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After step n) the MS shall enter the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HANNEL REQUEST (GSM 04.08, 9.1.8)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andom reference                                  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use                      Answer to paging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PAGING RESPONSE (GSM 04.08, 9.1.24)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iphering key seq.number   As applic.from loc.upd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S classmark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evision level           As applicabl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Encryption algorithm     A5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F power capability      As applicabl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Short message capability As applicable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Frequency band           Band no 0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bile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Odd/even no of digits    As applicable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ype of identity         TMSI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dentity digits          As applic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SPONSE (GSM 04.08, 9.2.3)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MM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01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uthentication parameter   SRES, as applicable (32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IPHERING MODE COMPLETE (GSM 04.08, 9.1.10)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1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ALL CONFIRMED (GSM 04.08, 9.3.2)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S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00 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ASSIGNMENT COMPLETE (GSM 04.08, 9.1.3)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LERTING (GSM 04.08, 9.3.1)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S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ONNECT (GSM 04.08, 9.3.5)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S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00 011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ISCONNECT (GSM 04.08, 9.3.7)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1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oding standard          GSM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ause value              normal clearing      001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COMPLETE (GSM 04.08, 9.3.15)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10 1010</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9.5</w:t>
        <w:tab/>
        <w:t>MS terminating call establishment, l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5.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o test the MS ability to respond correctly to a mobile terminated call following the sequence of elementary signalling procedures given 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7.3.3.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5.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first part of the method of test is identical to the case of early assignment of traffic channel (see previous section) up to and inclusive of the SS sending the SETUP message, except that the SETUP message shall include the 'signal' information element. Thereafter, the following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If and when the SS has received the message ALERTING, the MS is made to accept the call, see PICS/PIXI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fter the SS has received the message CONNECT the SS sends message 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Having received message ASSIGNMENT COMPLETE, the SS sends message CONNECT ACKNOWLEDGE within (T313-CC-MS) seconds after reception of message 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Clearing of the call is not part of the 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5.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first part of the requirements is identical to the case of early assignment of traffic channel (see previous section) up to and inclusive of the MS sending the CIPHER MODE COMPLETE message. Thereafter, the following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receiving the SETUP message in step a), the MS shall proceed in one of the following wa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sends a CALL CONFIRMED message followed by an ALERTING message. It shall generate an alerting indication (e.g by an appropriate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sends a CALL CONFIRMED message followed by a CONN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Reserv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b) the MS shall send the message CONNECT within 0.5 seconds from the acceptance of the call (off hook) at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requirement applies only if the MS di not send a CONNECT message in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requirement 4), the time of 0.5 second is not intended to be a performance requirement, it is introduced only because it is necessary to indicate how long the SS will wait until it decides that there is a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c) the MS shall send the message ASSIGNMENT COMPLETE on the correct channel after reception of 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step d) the MS shall through-connect the traffic channel in both direction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ithin (...) milliseconds after it has received the message CONNECT ACKNOWLEDGE].</w:t>
      </w:r>
    </w:p>
    <w:sectPr>
      <w:headerReference w:type="default" r:id="rId2"/>
      <w:type w:val="nextPage"/>
      <w:pgSz w:w="11909" w:h="16834"/>
      <w:pgMar w:left="1152" w:right="1728" w:gutter="0" w:header="1296" w:top="1950" w:footer="0" w:bottom="720"/>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5.3.9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1.0</w:t>
    </w:r>
  </w:p>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Jan. 199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22/93 3/9/90  ×x</dc:description>
  <dc:language>en-US</dc:language>
  <cp:lastModifiedBy/>
  <cp:revision>0</cp:revision>
  <dc:subject/>
  <dc:title/>
</cp:coreProperties>
</file>