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w:t>
        <w:tab/>
      </w:r>
      <w:r>
        <w:rPr>
          <w:rFonts w:eastAsia="modern c" w:cs="modern c" w:ascii="modern c" w:hAnsi="modern c"/>
          <w:b/>
          <w:bCs/>
          <w:caps/>
          <w:color w:val="000000"/>
          <w:sz w:val="20"/>
          <w:szCs w:val="20"/>
          <w:lang w:val="en-US"/>
        </w:rPr>
        <w:t>The elementary procedures for radio resource managemen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w:t>
        <w:tab/>
      </w:r>
      <w:r>
        <w:rPr>
          <w:rFonts w:eastAsia="modern c" w:cs="modern c" w:ascii="modern c" w:hAnsi="modern c"/>
          <w:b/>
          <w:bCs/>
          <w:caps/>
          <w:color w:val="000000"/>
          <w:sz w:val="20"/>
          <w:szCs w:val="20"/>
          <w:lang w:val="en-US"/>
        </w:rPr>
        <w:t>Immediate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w:t>
        <w:tab/>
        <w:t>Purpose of the tes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ese tests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set up the dedicated control channel (SDCCH or TCH/F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identify its own assignment in case of an extended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ccept an assignment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gnore an assignment for another MS while waiting for an assignment of its 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react in the case of many random accesses, it must react only to Immediate Assignment messages including one of its three last request references and ignore the previous one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the end of each test, the SS releases the dedicated resource when it has been successfully establish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w:t>
        <w:tab/>
        <w:t>SDCCH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successfully performed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SS sends a Paging Request with correct TMSI.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value between 0 and 7, coded as TT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sponds to the MS Channel Request with an immediate assignment message allocating a SDCCH.</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 /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w:t>
        <w:tab/>
        <w:t>TCH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_retrans is set to 1 (coding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ACCHs</w:t>
        <w:tab/>
        <w:t>0000</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1440" w:leader="none"/>
        </w:tabs>
        <w:bidi w:val="0"/>
        <w:spacing w:lineRule="auto" w:line="240" w:before="0" w:after="0"/>
        <w:ind w:left="720"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a Paging Response message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w:t>
        <w:tab/>
        <w:t>Extended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imum number of retransmissions Max-retrans shall be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SS will allow 30 seconds between this test and the following test, for the MS to complete the channel request procedure and to perform cell resele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1 and n-3,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4</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ignore the immediate assignmen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5</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dra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n between 4 and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S between 0 and 7,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l between n-2 and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PAGING REQUEST message addressing the MS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 messages, the SS responds to the MS with an IMMEDIATE ASSIGNMENT EXTENDED message allocating in the "Channel description 2" Information Element the SDCCH number S of an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est reference 2" Information Element refers to the l-th Channel Request sent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6</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respond to the PAGING REQUEST message by sending between n and (Max retrans) + 1 CHANNEL REQUEST messages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hall go to the correct SDCCH indicated in the IMMEDIATE ASSIGNMENT EXTENDED message and send a PAGING RESPON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w:t>
        <w:tab/>
        <w:t>Assignment Rej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retrans is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1.6.1 </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x is randomly drawn between 1 and 255 s by the SS. n is an integer randomly drawn by the SS between 1 and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Reject message and continues to send Paging messages for more than x second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x seconds (maximum=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reception of IMMEDIATE ASSIGNMENT REJECT, the MS shall not transmit for x seconds, and then answer to the pag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responds to the MS Channel Request with an Immediate Assignment Rejec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255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ages the MS in the new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4</w:t>
        <w:tab/>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w:t>
        <w:tab/>
        <w:t>Ignore Assignment for another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1</w:t>
        <w:tab/>
        <w:t xml:space="preserve">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wrong request reference = actual frame number +2 and correct random access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wrong request reference = actual frame number and wrong random access info.</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Wrong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ontinue sending its Channel Requests and not go to the assigned SDCCH.</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w:t>
        <w:tab/>
      </w:r>
      <w:r>
        <w:rPr>
          <w:rFonts w:eastAsia="modern c" w:cs="modern c" w:ascii="modern c" w:hAnsi="modern c"/>
          <w:b/>
          <w:bCs/>
          <w:caps/>
          <w:color w:val="000000"/>
          <w:sz w:val="20"/>
          <w:szCs w:val="20"/>
          <w:lang w:val="en-US"/>
        </w:rPr>
        <w:t>Test of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ging procedures are specified in sections 3.3.2 of GSM 04.08 and in section 6.5 of GSM 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obile Identity information fields, not specified in the method of test, shall either be non-existent or not address the mobile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1 </w:t>
        <w:tab/>
        <w:t>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  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2  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BSS. The SYSTEM INFORMATION messages on the BCCH are indicating a cell with: Max-retrans is set to 2 (encoded as 01). A legal combination of parameters (CCCH-CONF,BS-AG-BLKS-RES, BS-PA-MFRMS) has to be chosen at the beginning of each following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90 seconds are needed by the MS, so that it can acquire the synchronisation of the six strongest BCCHs of its list and also read the SYSTEM INFO of these BCCHs (required in GSM 05.08, section 6.6.1 "Monitoring of Received level and BCCH data"). After this initialisation has been performed there remains a probability that a correct MS will be rejected because of non reception of a paging request message. This probability will be less than 0.04 %.</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1.3</w:t>
        <w:tab/>
        <w:t xml:space="preserve">Procedure 1: </w:t>
      </w:r>
      <w:r>
        <w:rPr>
          <w:rFonts w:eastAsia="modern c" w:cs="modern c" w:ascii="modern c" w:hAnsi="modern c"/>
          <w:b/>
          <w:bCs/>
          <w:caps/>
          <w:color w:val="000000"/>
          <w:sz w:val="20"/>
          <w:szCs w:val="20"/>
          <w:lang w:val="en-US"/>
        </w:rPr>
        <w:t>Paging request typ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 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5</w:t>
        <w:tab/>
        <w:t>Procedure 2: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Mobile Identity information field with its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Mobile Identity information field with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optional Mobile Identity field with its IMEI.</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7</w:t>
        <w:tab/>
        <w:t>Procedure 3: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thir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fourth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8</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9</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hose tests from II.5.3.6.2.1.3 to II.5.3.6.2.1.8 which address the MS by its TMSI are repeated in this condi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0</w:t>
        <w:tab/>
        <w:t>Response Requiremen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ignore the paging requ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2</w:t>
        <w:tab/>
        <w:t>Extended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extended page mode when this is ordered by the BSS as specified in GSM 04.08 sect. 3.3.2.1 (and answers paging messages in the next but one paging sub b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 PAGING REQUEST TYPE 1 message not addressing the MS under test bu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NOT 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IMSI</w:t>
        <w:tab/>
        <w:t>0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Extended paging can be chained only once.</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n IMMEDIATE ASSIGNMEN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not releva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Extended paging can be chained only once.</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3</w:t>
        <w:tab/>
        <w:t>Paging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paging reorganisation page mode as specified in GSM 04.08 sect. 3.3.2.1 (and answers to paging messages sent on any block of the full downlink CCCH during the reorganisation and receives the relevant BCCH messages during the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S-PA-MFRMS shall be set to a value different from 9.</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in the MS's paging sub-channel, a IMMEDIATE ASSIGNMENT EXTENDED message containing paging reorganisation page mo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EXT</w:t>
        <w:tab/>
        <w:t>00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Do NOT address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1)</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2)</w:t>
        <w:tab/>
        <w:t>The SS shall respond to the second CHANNEL REQUEST by sending, in a paging blcok which does not belong to the MS's paging sub-channel,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then starts sending fill frames on the PCH with page mode set to "paging reorganis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3)</w:t>
        <w:tab/>
        <w:t>Same as in d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4)</w:t>
        <w:tab/>
        <w:t>Same as in d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anges the following BCCH parameters as indi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1 basic physical channel used for CCCH, combined with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AG-BLKS-RES is set to 2 blocks reserved for access gr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PA-MFRMS is set to 9 multiframe perio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tarts sending fill frames on the PCH with page mode set to "normal paging".</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 xml:space="preserve">The SS waits for the duration of five 51 TDMA frame multiframes (four to allow the MS to read all four SYSTEM INFO messages on the BCCH, one to calculate the new paging group). Then the MS is paged on its new paging subchannel.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MS is paged on its new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d1)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a)</w:t>
        <w:tab/>
        <w:t>In case of step d3)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g) the MS shall transmit at least two CHANNEL REQUEST messages on its new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step i) the MS shall transmit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1 is repeated, but in step e) "CCCH-CONF" is set to "2 basic physical channels used for CCCH, not combined with SDCC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ameters and IMSI used shall be chosen in order to be sure that the MS will be listening on the second CCC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requirements as "Requirements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BCCH info is set such that Max-retrans = 1 (coded as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IMMEDIATE ASSIGNMENT EXTENDED message as in Procedure 1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MS is paged immediately in a former AG block, as i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d). 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e), the MS shall produce at least two channel requ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4 </w:t>
        <w:tab/>
        <w:t>No change of page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remembers the page mode from the previous pag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the idle updated state. The MS has been assigned a TMSI and its IMSI is known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n IMMEDIATE ASSIGNMENT REJECT message on the MS's paging channel. The page mode is set to "extended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for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omment GSM3: do it again for "immediate assignment exten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When the MS's specific paging multiframe and paging subblock reoccurs for the second time, PAGING REQUEST TYPE 3 is sent. Page mode set to "no chan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 change</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s c) and d)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e) the MS shall send at least two CHANNEL REQUEST messages on its RACH.</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3</w:t>
        <w:tab/>
      </w:r>
      <w:r>
        <w:rPr>
          <w:rFonts w:eastAsia="modern c" w:cs="modern c" w:ascii="modern c" w:hAnsi="modern c"/>
          <w:b/>
          <w:bCs/>
          <w:caps/>
          <w:color w:val="000000"/>
          <w:sz w:val="20"/>
          <w:szCs w:val="20"/>
          <w:lang w:val="en-US"/>
        </w:rPr>
        <w:t>Measurement Repor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Report Procedure is described in section 3.4.1.2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1</w:t>
        <w:tab/>
        <w:t>Introduction and purpose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having a RR-connection, the MS sends measurement reports. The report contains reception characteristics from serving and neighbouring cel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able to indic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f no neighbouring cells are ident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six best BCCH's out of a list taken from System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only permitted BCCH's out of a li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uses one serving cell and seven additional transmitters in stable conditions on different frequencies and lev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the serving cell the MS is having a call in progre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First the SS sends an empty BCCH allocation in System Information Type 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n the SS sends a non-empty BCCH allocation in System Information Type 5 and changes the BA ARFCN list and colourcodes to verif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3</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No Neighbouring Ce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 xml:space="preserve">  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 xml:space="preserve">  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 xml:space="preserve">  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 xml:space="preserve">  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 xml:space="preserve">  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 xml:space="preserve">  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 xml:space="preserve">  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 xml:space="preserve">  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Band number 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 (124..001)</w:t>
        <w:tab/>
        <w:t>no BCCH allocation</w:t>
        <w:tab/>
        <w:t>all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tab/>
        <w:t>"Same value as BA-IN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sent on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o neighbour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measurement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eighbour cel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not available for serving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no result                  all bit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6</w:t>
        <w:tab/>
        <w:t>no resul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All neighbours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IND</w:t>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A ARFCN       </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 xml:space="preserve">(all others)=clos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SUB-SERVING 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 xml:space="preserve">number of neighbours=six </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foi</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Combination of barred cells and unpermitted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ab/>
        <w:t>Level</w:t>
        <w:tab/>
        <w:t>NCC</w:t>
        <w:tab/>
        <w:t>BS Colour Code</w:t>
        <w:tab/>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ab/>
        <w:t>-60</w:t>
        <w:tab/>
        <w:t xml:space="preserve"> 1</w:t>
        <w:tab/>
        <w:t xml:space="preserve"> 3</w:t>
        <w:tab/>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  (no info)</w:t>
        <w:tab/>
        <w:t>-85</w:t>
        <w:tab/>
        <w:t xml:space="preserve"> 1</w:t>
        <w:tab/>
        <w:t xml:space="preserve"> 5</w:t>
        <w:tab/>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ab/>
        <w:t>-80</w:t>
        <w:tab/>
        <w:t xml:space="preserve"> 1</w:t>
        <w:tab/>
        <w:t xml:space="preserve"> 7</w:t>
        <w:tab/>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ab/>
        <w:t>-75</w:t>
        <w:tab/>
        <w:t xml:space="preserve"> 2</w:t>
        <w:tab/>
        <w:t xml:space="preserve"> 1</w:t>
        <w:tab/>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  (no info)</w:t>
        <w:tab/>
        <w:t>-55</w:t>
        <w:tab/>
        <w:t xml:space="preserve"> 3</w:t>
        <w:tab/>
        <w:t xml:space="preserve"> 3</w:t>
        <w:tab/>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  (no info)</w:t>
        <w:tab/>
        <w:t>-50</w:t>
        <w:tab/>
        <w:t xml:space="preserve"> 4</w:t>
        <w:tab/>
        <w:t xml:space="preserve"> 5</w:t>
        <w:tab/>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ab/>
        <w:t>-45</w:t>
        <w:tab/>
        <w:t xml:space="preserve"> 1</w:t>
        <w:tab/>
        <w:t xml:space="preserve"> 7</w:t>
        <w:tab/>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ab/>
        <w:t>-40</w:t>
        <w:tab/>
        <w:t xml:space="preserve"> 1</w:t>
        <w:tab/>
        <w:t xml:space="preserve"> 1</w:t>
        <w:tab/>
        <w:tab/>
        <w:tab/>
        <w:tab/>
        <w:t>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14,20,38,44)=open</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number of neighbours=four</w:t>
        <w:tab/>
        <w:t xml:space="preserve">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4</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4</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4</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2, S1,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Use of DTX in the Measurement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make a handover in a new cell, where the following SYSTEM INFO TYPE 5 and 6 are broadca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set</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be used</w:t>
        <w:tab/>
        <w:t>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n MS only supporting transparent data services the value DTX-USED is not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sending of the HANDOVER COMPLETE message, the MS shall continuously send measurement reports on every SACCH blocks,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used</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umber of neighbours=six</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 LEV values. After the signal conditions have been stable for at least 20 seconds, the order of values in the MEASURMENT REPORT, when put in the order of increasing RX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4</w:t>
        <w:tab/>
      </w:r>
      <w:r>
        <w:rPr>
          <w:rFonts w:eastAsia="modern c" w:cs="modern c" w:ascii="modern c" w:hAnsi="modern c"/>
          <w:b/>
          <w:bCs/>
          <w:caps/>
          <w:color w:val="000000"/>
          <w:sz w:val="20"/>
          <w:szCs w:val="20"/>
          <w:lang w:val="en-US"/>
        </w:rPr>
        <w:t>Test of Dedicated Channel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tracell change of channel can be requested by upper layers for changing the channel type, or decided by the RR-sublayer, e.g. for an internal handover. This change is performed through the dedicated channel assign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dedicated channel assignment procedure is to completely modify the physical channel configuration of the MS while staying in the same ce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s described in section 3.4.3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w:t>
        <w:tab/>
        <w:t>Purpose of the test Assignment comple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seize the channel defined in the command. Just a subset of all possible channels transitions will be tes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DCCH -&gt;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H -&gt;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F,</w:t>
        <w:tab/>
        <w:t>In this particular test we check that the MS does not increment V(SD) when repeating a message, after comple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F,</w:t>
        <w:tab/>
        <w:t>In this particular test we check that the MS takes into account the valu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CH/H is tested only if supported (i.e. step b) might be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roughout this test case it is allowed to use an ARFCN &lt; 10 or ARFCN &gt; 114 for the non hopping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ages the MS. On response of the MS a SDCCH is allocated. Then the SS sends an ASSIGNMENT COMMAND allocating a traffic channel TCH/F with frequency hopping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the ASSIGNMENT COMPLETE message, the SS sends a ASSIGNMENT COMMAND message allocating an traffic channel TCH/H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Same as b) but the new channel is an TCH/F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AUTHENTICATION REQUEST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does not Layer 2 acknowledge the AUTHENTICATION RESPONSE message sent by the MS and stores this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an ASSIGNMENT COMMAND message allocating a TCH/F with frequency hopping used, just after having received the AUTHENTICATION RESPON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 xml:space="preserve">At each step, the channel allocation is changed by increas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one the time slot number modulo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ss command</w:t>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 xml:space="preserve">Optional field used when specified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Use or not of frequency hopp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a), the MS shall switch to the assigned channel, establish the link with the power level specified in the command message and send an ASSIGNEMENT COMPLET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step b),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step c),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step d), the MS shall send an AUTHENTICATION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e),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In step f) same as 1) but this shall be done after the tim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w:t>
        <w:tab/>
        <w:t>Assign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when not succeeding to seizing the new channel, the MS reactivates the old one with the previous power used on this chann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Mobile Terminated call is initiated. After establishment of the call, an ASSIGNMENT COMMAND message is sent allocating a new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set up the new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rotocol Discriminator </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ransaction Identifier </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essage Type </w:t>
        <w:tab/>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see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send an ASSIGNMENT FAILUR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FAILUR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5</w:t>
        <w:tab/>
      </w:r>
      <w:r>
        <w:rPr>
          <w:rFonts w:eastAsia="modern c" w:cs="modern c" w:ascii="modern c" w:hAnsi="modern c"/>
          <w:b/>
          <w:bCs/>
          <w:caps/>
          <w:color w:val="000000"/>
          <w:sz w:val="20"/>
          <w:szCs w:val="20"/>
          <w:lang w:val="en-US"/>
        </w:rPr>
        <w:t>Test of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Handover procedure is specified in section 3.4.4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during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isconnects and connects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leases and establishes data lin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s capable of handling failures and abnormal cases related to the handover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3</w:t>
        <w:tab/>
        <w:t>Method of Measur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two cells, A and B, where A is the old cell and B is the target for the handover. All test procedures start with the MS being allocated a dedicated re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wer used by the MS on the channel belonging to the old cell is set to the maximum Power level supported by th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HANDOVER COMMAND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wo last procedures test the function of timer T3124, first on a Layer 3 failure, then on a Layer 1 failure. Layer 3 failure is introduced by the SS by not sending PHYSICAL INFORMATION on cell B whereas Layer 1 failure is introduced by the SS by not sending anything at all, with the exception of BCCH, on cell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w:t>
        <w:tab/>
        <w:t>Procedure 1: Handover during call in progress, TCH/F, Non Synchronized, without frequency hopp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message on the main DCCH on cell A.</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observes the access bursts which are now continuously being sent by the MS on its main DCCH of cell B. After receiving n (randomly drawn between values according to table below) access bursts, the SS sends PHYSICAL INFORMATION with a Timing Advance in the range 0..63 (=k) bit periods of 48/13 µs e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the first test k=20 will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s>
        <w:bidi w:val="0"/>
        <w:spacing w:lineRule="auto" w:line="240" w:before="0" w:after="0"/>
        <w:ind w:left="1531"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rget cell</w:t>
        <w:tab/>
        <w:t>TCH/F</w:t>
        <w:tab/>
        <w:t>TCH/H</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s>
        <w:bidi w:val="0"/>
        <w:spacing w:lineRule="auto" w:line="240" w:before="0" w:after="0"/>
        <w:ind w:left="1531"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yp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0" w:leader="none"/>
          <w:tab w:val="center" w:pos="3830" w:leader="none"/>
          <w:tab w:val="left" w:pos="4838" w:leader="none"/>
          <w:tab w:val="center" w:pos="5558" w:leader="none"/>
          <w:tab w:val="left" w:pos="6278" w:leader="none"/>
          <w:tab w:val="center" w:pos="6998" w:leader="none"/>
          <w:tab w:val="center" w:pos="8438" w:leader="none"/>
        </w:tabs>
        <w:bidi w:val="0"/>
        <w:spacing w:lineRule="auto" w:line="240" w:before="0" w:after="0"/>
        <w:ind w:left="1526"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w:t>
        <w:tab/>
        <w:t>10-20</w:t>
        <w:tab/>
        <w:t>5-1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0</w:t>
        <w:tab/>
        <w:t>000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 xml:space="preserve">100 dec </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HYSICAL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hysical info</w:t>
        <w:tab/>
        <w:t>001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k*48/13 µs</w:t>
        <w:tab/>
        <w:t>0001</w:t>
        <w:tab/>
        <w:t>0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est is repeated for a Timing Advance (k) of 50 bit periods (encoded as 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w:t>
        <w:tab/>
        <w:t>Procedure 2: Handover during call in progress, TCH/H without FH to TCH/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1 except that call establishment shall be performed on TCH/H and that channel description in HANDOVER COMMAND message shall indicat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Lm + ACCHs, TN =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1, MAIO (high part)</w:t>
        <w:tab/>
        <w:t>xxx1</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low part), HSN</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255</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6</w:t>
        <w:tab/>
        <w:t>000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Channel seq.</w:t>
        <w:tab/>
        <w:t>IEI</w:t>
        <w:tab/>
        <w:t>01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specified in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w:t>
        <w:tab/>
        <w:t>Procedure 3: Handover during Call establishment, SDCCH without FH to SDCC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w:t>
        <w:tab/>
        <w:t>Procedure 4: Handover during call establishment, TCH/F to TCH/F all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CH/F shall have been assigned for call establishment with the channel mode set to "signalling only" and the channel description information element in the HANDOVER COMMAND message shall indicate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for a TCH/F, with the channel mode set to "signalling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 The SS shall wait 10 seconds after having received the CM Service Request message to give sufficient time to the MS to monitor the neighbouring cell BCCH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w:t>
        <w:tab/>
        <w:t>Procedure 5: Handover during call establishment, SDCCH with FH to TCH/F without FH, Non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in the HANDOVER COMMAND message shall indicate TCH/F,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w:t>
        <w:tab/>
        <w:t>Procedure 6: Handover during call in progress, TCH/F with FH to TCH/F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on the main DCCH on cell A, indicating a handover to a synchronized cell (B).</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waits for reception of a HANDOVER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4</w:t>
        <w:tab/>
        <w:t>000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64</w:t>
        <w:tab/>
        <w:t>01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7 dec</w:t>
        <w:tab/>
        <w:t>000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synchronized cells</w:t>
        <w:tab/>
        <w:t>110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w:t>
        <w:tab/>
        <w:t>Procedure 7: Handover during call in progress, TCH/H with FH to TCH/H without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6 except that the channel description information element shall indicate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will be set to SDCCH/8 with F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w:t>
        <w:tab/>
        <w:t>Procedure 9: Handover during call establishment, TCH/F without FH to TCH/F with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will be set to TCH/F with FH,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w:t>
        <w:tab/>
        <w:t>Procedure 10: Handover during call establishment, SDCCH to TCH/F all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rocedure 11: Handover with time specif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can perform any type of handover, according to procedures 1 to 10 taking into account the optional field "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ests according to procedures 1 to 10  are repeated with the following difference: the HANDOVER COMMAND message contains a starting time information element set to a value corresponding to 1 second + 0.1 second after the point in time when the HANDOVER COMMAND message was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s 1 to 10, except that the MS shall start transmitting access bursts at the ordered point in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Procedure 12: Handover Failure, Layer 3 Failure on the Target Cell, TCH/F with FH to TCH/F without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in 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s produced in the following way: the PHYSICAL INFORMATION does not arrive from the target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sending the HANDOVER COMMAND on the cell A, cell B is not transmitting PHYSICAL INFORMATION as expec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7</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100 dec</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HANDOVER FAILURE on cell A at the previously assigned power level. The transmission time shall be in the range of (0..3) s after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power level used before the HANDOVER COMMA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Procedure 13: Handover Failure, Layer 1 Failure on the Target Cell, TCH/F without FH to TCH/F with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of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ending the HANDOVER COMMAND on cell A, cell B is not transmitting at all (except for normal BCCH signalling). The MS will have a time out on timer T3124. The MS will take no further action at all on cell B. It activates channels on cell A and sends HANDOVER FAILURE  on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HANDOVER FAILURE on cell A at the previously assigned power level. The transmission time shall be in the range of (0..3) seconds after the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6</w:t>
        <w:tab/>
      </w:r>
      <w:r>
        <w:rPr>
          <w:rFonts w:eastAsia="modern c" w:cs="modern c" w:ascii="modern c" w:hAnsi="modern c"/>
          <w:b/>
          <w:bCs/>
          <w:caps/>
          <w:color w:val="000000"/>
          <w:sz w:val="20"/>
          <w:szCs w:val="20"/>
          <w:lang w:val="en-US"/>
        </w:rPr>
        <w:t>Frequency redefini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specified in GSM 04.08 section 3.4.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2</w:t>
        <w:tab/>
        <w:t>Setup of the test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ca(1) in the range 80,...,124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subset CA(1) of the set {1,...,124} containing ca(1) elements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lement B of the set CA(1) is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et T(1) = 91, T(2) = 4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T(3) in the range 92,...,41999 is dra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3</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a BSS with exactly one cell. The cell uses the frequency hopping mode. CCCH-CONF indicates 1 basic physical channel, not combined with SDCCHs. The cell allocation of the cell corresponds to the set CA(1) (see Note 2 of II.5.3.6.6.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4</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procedure described in b) to e) is performed for each combination of a value T(k) (k = 1,2,3) on the one side, and one of the channel typ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 TCH/H, or SDCCH, if the MS is able to manag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 or SDCCH, if the MS is not able to manag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is results in 9 or 6 test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Random values ca(2) in the range 20,...,79, and ca(3) in the range 4,...,19 are randomly drawn. Subsets CA(i) of {1,...,124} with ca(i) elements and containing B are randomly drawn (i = 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 j = 1,2,3, values ma(j) in the range j,...,min(64, ca(j)-1) and values maio(j) in the range 0,...,ma(j)-1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ubsets MA(j) of CA(j) not containing B and having ma(j) elements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ing time: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f.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hannel descrip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hannel type as specific for the test case wi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andomly generated subchannel if appropri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F hopping channel indicated (encoded as H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HSN indicates hopping sequence number 0 (encoded as 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ther values as in II.5.3.6.1.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ll other parameters are as in the IMMEDIATE ASSIGNMENT of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5</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6</w:t>
        <w:tab/>
        <w:t>No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transmits fill frames, and the SS checks for each burst whether or not a burst is transmitted at the right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 subset of {1,...,124} corresponds to the cell allocation (or mobile allocation) of those RF channels whose ARFCN belongs to the subset. The cell allocation (mobile allocation) is encoded as described in section 10.5.2.1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 frame number FN modulo 42432 is encoded as described in section 10.5.2.20 of GSM 04.08.</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7</w:t>
        <w:tab/>
      </w:r>
      <w:r>
        <w:rPr>
          <w:rFonts w:eastAsia="modern c" w:cs="modern c" w:ascii="modern c" w:hAnsi="modern c"/>
          <w:b/>
          <w:bCs/>
          <w:caps/>
          <w:color w:val="000000"/>
          <w:sz w:val="20"/>
          <w:szCs w:val="20"/>
          <w:lang w:val="en-US"/>
        </w:rPr>
        <w:t>Transmission mode chan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xeru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mission Mode Change procedure is described in section 3.4.6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1</w:t>
        <w:tab/>
        <w:t>Purpose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hanges mode of operation, and acknowledges this to the NW.</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ransmission Mode Change Procedure is used to change from different modes of coding (e.g. from 9.6/F to 4.8/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test starts with the MS having a call in progress on a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CHANNEL MODE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MS is supposed to respond with CHANNEL MODE MODIFY ACKNOWLEDGE. Only parameter valued within the messages are verified. The coding is not test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3</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put into a call in progress on a TCH/F-channel in the mode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ends CHANNEL MODE MODIFY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GSM 04.08, 9.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 mode modif</w:t>
        <w:tab/>
        <w:t>0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 xml:space="preserve">6      4.8/H         </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b) with Channel mode set to 4 (if the MS supports data 9.6, otherwise step b.1)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b) with Channel mode set to 5 (if the MS supports data 4.8/F, otherwise step b.2)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3)</w:t>
        <w:tab/>
        <w:t>b) with Channel mode set to 7 (if the MS supports data 2.4/F, otherwise step b.3)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4)</w:t>
        <w:tab/>
        <w:t>b) with Channel mode set to 2 (if the MS supports speech/F, otherwise step b.4) is skipp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f the MS supports half-rate, steps a) and b) are repeated with a half-rate channel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w:t>
        <w:tab/>
        <w:t>Channel mode is set to 6 (if the MS supports data 4.8/H, otherwise step c1)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w:t>
        <w:tab/>
        <w:t>Channel mode is set to 8 (if the MS supports data 2.4/H, otherwise step c2)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w:t>
        <w:tab/>
        <w:t>Channel mode is set to 3 (if the MS supports speech/H, otherwise step c3) is skipp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very change of mode that the MS is capable to handle, it sends CHANNEL MODE MODIFY ACKNOWLEDGE with corresponding valu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ACKNOWLEDGE (GSM 04.08, 9.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 xml:space="preserve"> 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R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 xml:space="preserve">Ch mode modif ack </w:t>
        <w:tab/>
        <w:t>000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EI</w:t>
        <w:tab/>
        <w:t>Ch descr</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IEI </w:t>
        <w:tab/>
        <w:t>Ch mode</w:t>
        <w:tab/>
        <w:t>011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6      4.8/H</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8</w:t>
        <w:tab/>
      </w:r>
      <w:r>
        <w:rPr>
          <w:rFonts w:eastAsia="modern c" w:cs="modern c" w:ascii="modern c" w:hAnsi="modern c"/>
          <w:b/>
          <w:bCs/>
          <w:caps/>
          <w:color w:val="000000"/>
          <w:sz w:val="20"/>
          <w:szCs w:val="20"/>
          <w:lang w:val="en-US"/>
        </w:rPr>
        <w:t>Ciphering mode sett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cCabe/Prohask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iphering Mode Setting is specified in section 3.4.7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sponds correctly to the CIPHERING MODE COMMAND message and adopts the mode as indicated in the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2</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CCCH and BCCH. Radio-Link-Timeout shall be set to 6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placed in the MM-state "idle,updated" (ref. location updating accepted II.5.3.7.4.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w:t>
        <w:tab/>
        <w:t>Method of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made to originate a call (sequence described in GSM 04.08 fig 7.8a) and shall successfully authenticate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receipt of the successful AUTHENTICATION RESPONSE message from the MS, the SS shall send the CIPHERING MODE COMMMAND with cipher mode setting = "start ciphering" and start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MAND (GSM 04.08, 9.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 mode setting</w:t>
        <w:tab/>
        <w:t>"start ciphering"</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message AUTHENTICATION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2</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message, but with cipher mode setting set to no ciphering, encoded as 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3</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with a cipher key previously stored, and authenticated, the MS shall be made to originate a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Upon receipt of the CM SERVICE REQUEST message from the MS, the SS shall send the CIPHERING MODE COMMAND with cipher mode setting = "start cipher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4</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gnores messages coming from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1</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cipher key as determined during authentication and continue to establish the call with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PLETE (GSM 04.08, 9.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1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reception of AUTHENTICATION REQUEST, the MS shall respond with AUTHENTICATION RESPONSE, it shall store the new ciphering key, and continue to use the old 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2</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CIPHERING MODE COMMAND with a CIPHERING MODE COMPLETE message in non-ciphered mode and continue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3</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old cipher ke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The MS shall continue to establish the call with a SETUP messag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4</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 MODE COMPLETE message in cipher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9</w:t>
        <w:tab/>
      </w:r>
      <w:r>
        <w:rPr>
          <w:rFonts w:eastAsia="modern c" w:cs="modern c" w:ascii="modern c" w:hAnsi="modern c"/>
          <w:b/>
          <w:bCs/>
          <w:caps/>
          <w:color w:val="000000"/>
          <w:sz w:val="20"/>
          <w:szCs w:val="20"/>
          <w:lang w:val="en-US"/>
        </w:rPr>
        <w:t>TEST OF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nkasalo/Freema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ditional Assignment procedure is used to change an MS channel configuration from Lm + ACCH to Lm + Lm + ACCH. It is therefore only relevant to those mobiles which perform such operation. The procedure is described in section 3.4.8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at (if equipped) the MS can correctly set up an Lm + Lm + ACCH channel.</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3</w:t>
        <w:tab/>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MS is put into a Lm + ACCH call as described in test [t.b.d]. [EDITORIAL: CORRECT REFERENC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sends an ADDITIONAL ASSIGNMENT message to the MS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Descriptio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4</w:t>
        <w:tab/>
        <w:t>Response 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The MS sets up the Lm + Lm + ACCH channel described in the ADDITIONAL ASSIGNMENT message and sends an ASSIGNMENT COMPLETE message to the SS on the first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Transaction Identifier </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Message Type </w:t>
        <w:tab/>
        <w:t>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ause</w:t>
        <w:tab/>
        <w:t>normal releas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0</w:t>
      </w:r>
      <w:r>
        <w:rPr>
          <w:rFonts w:eastAsia="modern c" w:cs="modern c" w:ascii="modern c" w:hAnsi="modern c"/>
          <w:b/>
          <w:bCs/>
          <w:caps/>
          <w:color w:val="000000"/>
          <w:sz w:val="20"/>
          <w:szCs w:val="20"/>
          <w:lang w:val="en-US"/>
        </w:rPr>
        <w:tab/>
        <w:t>TEST OF Partial relea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mentary procedure of Partial Release is specified in GSM 04.08 section 3.4.9.</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this procedure applies to the transition of the configura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m + Lm + ACCHs to Lm + ACCHs, it is not carried out on a "simpl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distinction of a "simple MS", refer to section [t.b.p.]. [EDITORIAL: REFERENCE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an MS will correctly deactivate a part of the dedicated channel in use, under various conditions, concern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channel in use (hopping/non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part to be deactiva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abnormal cas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procedure of section II.5.3.6.9 (additional assignment) is carried ou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at procedure includes call establishment by referring to section II.5.3.5.1.2.[EDITORIAL: Correct Referenc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MS is now in a state where it operates in the  configuration  Lm + Lm + 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provides user data on both Lm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w:t>
        <w:tab/>
        <w:t>The MS is made to transmit user data to the SS on both the return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w:t>
        <w:tab/>
        <w:t>The SS sends a PARTIAL RELEASE message to the MS on the main DCCH, indicating the release of one of the two Lm channels. However, the SS continues to send on both Lm channels. The PARTIAL RELEASE message shall have the following cont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PARTIA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tab/>
        <w:t>....</w:t>
        <w:tab/>
        <w:t>01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tab/>
        <w:t>0000</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partial release</w:t>
        <w:tab/>
        <w:t>0000</w:t>
        <w:tab/>
        <w:t>101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Type</w:t>
        <w:tab/>
        <w:t>0001A  A = sub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imeslot number</w:t>
        <w:tab/>
        <w:t>real value</w:t>
        <w:tab/>
        <w:t>xx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 indicator</w:t>
        <w:tab/>
        <w:t>H = 0 : fix. freq.</w:t>
        <w:tab/>
        <w: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H = 1 :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selector</w:t>
        <w:tab/>
        <w:t>ARFCN or MAIO</w:t>
        <w:tab/>
        <w:t>....</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ell allocation</w:t>
        <w:tab/>
        <w:tab/>
        <w:t>0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ping sequence no.</w:t>
        <w:tab/>
        <w:tab/>
        <w:t>..xx</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e GSM network shall change it's configuration immediately after transmitting the PARTIAL RELEASE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contents of the PARTIAL RELEASE message is different, depending up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hopping or non-hopping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way to express the channel selector (binary AFRCN or MAIO).</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3:</w:t>
        <w:tab/>
        <w:t>On reception of PARTIAL RELEASE, the MS should reinitialize the connections on the data link of the connections which it maintain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e)</w:t>
        <w:tab/>
        <w:t>The SS verifies reception of the PARTIAL RELEASE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w:t>
        <w:tab/>
        <w:t>The SS verifies the remaining configuration. If a call reestablishment procedure is initiated by the MS then this shall be recor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g)</w:t>
        <w:tab/>
        <w:t>The SS verifies re-initialisation of the L2 link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w:t>
        <w:tab/>
        <w:t>Establishing the same original channel configuration, steps a) up to including f) are repeated for release of the other Lm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w:t>
        <w:tab/>
        <w:t>Steps a) up to including g) are repeated for a hopping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j)</w:t>
        <w:tab/>
        <w:t>Steps a) up to including h) are repeated for the alternative way of expressing the channel selector in the PARTIAL RELEASE message in step 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k)</w:t>
        <w:tab/>
        <w:t>Steps a) up to including i) are repeated under conditions where lower layer failures are introduced. (See II.5.3.4 for information on lower layer failure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PARTIAL RELEASE COMPLETE message within [timer T3107/ timer T3109/ reception gap timer] after sending of PARTIAL RELEASE by the SS. [EDITORIAL: HOW TO DROP THE SQUARE BRACKE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After transmission of PARTIAL RELEASE COMPLETE, the MS shall have released the physical channels that are no longer requir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S shall not have initiated a call re-establishment before step j).</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After step k) the MS shall initiate a call re-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5)</w:t>
        <w:tab/>
        <w:t>The MS shall have re-initialized the Layer 2 links, needed after step d).</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1</w:t>
        <w:tab/>
      </w:r>
      <w:r>
        <w:rPr>
          <w:rFonts w:eastAsia="modern c" w:cs="modern c" w:ascii="modern c" w:hAnsi="modern c"/>
          <w:b/>
          <w:bCs/>
          <w:caps/>
          <w:color w:val="000000"/>
          <w:sz w:val="20"/>
          <w:szCs w:val="20"/>
          <w:lang w:val="en-US"/>
        </w:rPr>
        <w:t>Classmark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lassmark Change procedure is specified in section 3.4.10 and Annex A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 location updating accepted II.5.3.7.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have no additional power amplification appl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Mobile orig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in the "idle,updated" state, the RF power capability shall be changed by the addition of power ampl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made to originate a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CM SERV REQ message (GSM 04.08 section 9.2.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Mobile term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placed in the state "idle,updated" and the additional power amplificatio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page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PAGING RESPONSE message (GSM 04.08 section 9.1.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lassmark Change  (GSM 04.08, 9.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lassmark Change</w:t>
        <w:tab/>
        <w:t>000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2</w:t>
        <w:tab/>
        <w:t xml:space="preserve">length </w:t>
        <w:tab/>
        <w:t>000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v/A5/RF Power</w:t>
        <w:tab/>
        <w:t>xxx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000</w:t>
        <w:tab/>
        <w:t>x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 - indicates that the value is of no significance to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indicates ME dependent valu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2</w:t>
        <w:tab/>
      </w:r>
      <w:r>
        <w:rPr>
          <w:rFonts w:eastAsia="modern c" w:cs="modern c" w:ascii="modern c" w:hAnsi="modern c"/>
          <w:b/>
          <w:bCs/>
          <w:caps/>
          <w:color w:val="000000"/>
          <w:sz w:val="20"/>
          <w:szCs w:val="20"/>
          <w:lang w:val="en-US"/>
        </w:rPr>
        <w:t>Channe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e Jesus Mendes/Rzeznik/McCa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hannel Release is specified in section 3.5.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orrectly frees its dedicated channels after having received a CHANNEL RELEA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2</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BCCH/C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aged and allocated a dedicated channel and the Layer 2 signalling link is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3 and 4 shall be repeated with the allocation of all supported TCH types (Annex 3, 2.1.4 Channel Mod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imer T3110 is currently not defined, however, a value of 2s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d in the test. This is the time taken to transmit N200+1 DI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ames. (see GSM 04.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SDCCH, the SS sends Channel Release with a valid RR cause value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a valid RR cause fiel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cause 'abnormal release unspecified'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irements below apply to the corresponding procedures in section II.5.3.6.1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 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 0000</w:t>
      </w:r>
    </w:p>
    <w:sectPr>
      <w:headerReference w:type="default" r:id="rId2"/>
      <w:type w:val="nextPage"/>
      <w:pgSz w:w="11909" w:h="16834"/>
      <w:pgMar w:left="1152" w:right="1440" w:gutter="0" w:header="1296" w:top="1842"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5.3.6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9</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11.0</w:t>
    </w:r>
  </w:p>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6/93 1/9/92  ▒y</dc:description>
  <dc:language>en-US</dc:language>
  <cp:lastModifiedBy/>
  <cp:revision>0</cp:revision>
  <dc:subject/>
  <dc:title/>
</cp:coreProperties>
</file>