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5.3.5</w:t>
        <w:tab/>
        <w:t>TEST OF L3 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1</w:t>
        <w:tab/>
        <w:t>ERRORS IN L3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1.1</w:t>
        <w:tab/>
        <w:t>Wrong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messages containing protocol discriminat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ase station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paged and allocated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With the MS having a call in progress, the SS sends a Status Enquiry message with an error in the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The value is reserved</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elected by SS</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 MM message is sent with an error giving it a CC protocol discriminator, this could be treated by the MS as being a CC message with errors in the Message Type information Element. To make the test unambiguous, the test uses a protocol discriminator that i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messag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2</w:t>
        <w:tab/>
        <w:t>Test of MS reaction to errors in 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1</w:t>
        <w:tab/>
        <w:t>Test of TI error in RR manage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RR messages with incorrect T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ase station with BCCH/CCCH.  The MS is in the MM-state 'idle,updated' and shall have successfully passed the test of section II.5.3.6.2.1 ('normal paging') thus ensuring that errors are the result of erroneous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 GSM3: should be tested with RR message, using a TI that is used for CC for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secutively paged with PAGING REQUEST TYPE 1, using TI values in the range 0001 - 0110 (binary) and also with TI set to 1000 i.e. non-zero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10.3 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invalid</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also</w:t>
        <w:tab/>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any paging request with TI set to non-zero (coding includes TI 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2</w:t>
        <w:tab/>
        <w:t>Test of TI error in 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MM messages with in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active state of a mobile terminating call (TI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IDENTITY REQUEST message using TI values 0001 - 0110 inclusive and also with TI set to 1000. A period of 1 second (nominal) shall separate the transmission of messages in order to allow time for a respons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each IDENTITY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No response shall be returned to the SS up to and including the duration of T3270 after the last IDENTITY REQUEST is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QUEST  (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invalid </w:t>
        <w:tab/>
        <w:t>0001 -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also</w:t>
        <w:tab/>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IMSI</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3</w:t>
        <w:tab/>
        <w:t>Test of TI error in C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messages which include Transaction Identifier which is not recognised as relating to active call or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of a Mobile-Terminating call (SS has allocated the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DISCONNECT message to the MS with a TI value which has not been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DISCONNECT message with a RELEASE COMPLETE message including cause #81 and the received value of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sending a STATUS message with CC-state U10 (active) i.e. no state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active state (U10),the SS sends a RELEASE COMPLETE message to the MS with a TI value which has not been allocated (this shall be the first call clearing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a STATUS message with CC-state U10 (active) and with TI relat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ETUP message to the MS with a TI value with coding related to a mobile-originated call i.e. TI-flag indicates wrong end of TI ori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5 seconds] and then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 of 5 seconds is set to be sure that the MS would have answered if the SETUP were taken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 to the STATUS ENQUIRY by sending a STATUS message with CC-state U10 (active) and with TI relating to the initial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ETUP message to the MS with a TI value identical to that of the active call (as allocated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SETUP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 to the STATUS ENQUIRY by sending a STATUS message with CC-state U10 (active) and with TI relat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correct TI fla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originates the TI)</w:t>
        <w:tab/>
        <w:t>unallocated TI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001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mandatory)</w:t>
        <w:tab/>
        <w:t>length</w:t>
        <w:tab/>
        <w:t>0000</w:t>
        <w:tab/>
        <w:t>00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M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as first call clear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the same as sent</w:t>
        <w:tab/>
        <w:t>0xxx</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ssage type </w:t>
        <w:tab/>
        <w:t>rel com</w:t>
        <w:tab/>
        <w:t xml:space="preserve">0x10 </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optional)</w:t>
        <w:tab/>
        <w:t>IEI</w:t>
        <w:tab/>
        <w:t>0000</w:t>
        <w:tab/>
        <w:t>10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length</w:t>
        <w:tab/>
      </w:r>
      <w:r>
        <w:rPr>
          <w:rFonts w:eastAsia="modern c" w:cs="modern c" w:ascii="modern c" w:hAnsi="modern c"/>
          <w:color w:val="000000"/>
          <w:sz w:val="20"/>
          <w:szCs w:val="20"/>
          <w:lang w:val="en-US"/>
        </w:rPr>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1(invalid TI)</w:t>
        <w:tab/>
        <w:t>1101</w:t>
        <w:tab/>
        <w:t>000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S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correct TI fla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originates the TI)</w:t>
        <w:tab/>
        <w:t>unallocated TI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 complete</w:t>
        <w:tab/>
        <w:t>001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optional)</w:t>
        <w:tab/>
        <w:t>IEI</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 normal</w:t>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from SS (GSM 04.08 9.3.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3)wrong TI fla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correct TI flag and TI</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ETUP</w:t>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 from SS (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 enq</w:t>
        <w:tab/>
        <w:t xml:space="preserve">0011 </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M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s allocated</w:t>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status </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 is varying</w:t>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30)response to status </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3</w:t>
        <w:tab/>
        <w:t>Test of message typ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f: GSM 04.08 section 8.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1</w:t>
        <w:tab/>
        <w:t>Test of MS reaction to non-existent 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non-existent in the GSM lib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state 'idle,updated' listening to the BCCH/CC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ages the MS and a normal call is established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n ERRONEOUS message to the MS, with TI applying to the active call and PD referring to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STATUS ENQUIRY message (correctly cod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ERRONEOUS message, the MS shall return the STATUS message to the SS with cause #97 'message type non-existent or not implemented' or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the MS shall return the STATUS message with cause #30 'response to status enquiry' and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2</w:t>
        <w:tab/>
        <w:t>Test of MS reaction to message inconsistent with P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inconsistent with the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CC state = U10) state of a MT call with the CC TI having the valu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DISCONNECT message to the MS , correctly coded and using the active call TI but with PD indicating Mobility Management (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ENQUIRY message (correctly cod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DISCONNECT message, the MS shall return the MM -STATUS message to the SS with cause #97 or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the MS shall return the STATUS message with cause #30 'response to status enquiry' and call state U1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3</w:t>
        <w:tab/>
        <w:t>Test of MS reaction to message inconsistent with ca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inconsistent with the current state.For the purposes of this test, the Call Control entity is chosen since specific states are defined by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U10)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CALL PROCEEDING message to the MS , correctly coded and referring to the active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ALL PROCEEDING message with a STATUS message including the call control state U10 and with cause value #98 'message incompatible with call state' or #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message, the MS shall return a STATUS message to the SS with cause #30 'response to status enquiry' and with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with invalid PD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ransaction Identifier</w:t>
        <w:tab/>
        <w:t>SS allocated</w:t>
        <w:tab/>
        <w:t>0</w:t>
      </w:r>
      <w:r>
        <w:rPr>
          <w:rFonts w:eastAsia="modern c" w:cs="modern c" w:ascii="modern c" w:hAnsi="modern c"/>
          <w:color w:val="000000"/>
          <w:sz w:val="20"/>
          <w:szCs w:val="20"/>
          <w:lang w:val="en-US"/>
        </w:rPr>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 xml:space="preserve">0010 </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w:t>
        <w:tab/>
        <w:t>0000</w:t>
        <w:tab/>
        <w:t>00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w:t>
        <w:tab/>
        <w:t>0000</w:t>
      </w:r>
    </w:p>
    <w:p>
      <w:pPr>
        <w:pStyle w:val="Normal"/>
        <w:tabs>
          <w:tab w:val="clear" w:pos="720"/>
          <w:tab w:val="left" w:pos="4320" w:leader="none"/>
          <w:tab w:val="left" w:pos="6624"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Call Proceeding</w:t>
      </w:r>
      <w:r>
        <w:rPr>
          <w:rFonts w:eastAsia="modern a" w:cs="modern a" w:ascii="modern a" w:hAnsi="modern a"/>
          <w:color w:val="000000"/>
          <w:sz w:val="24"/>
          <w:szCs w:val="24"/>
          <w:lang w:val="en-US"/>
        </w:rPr>
        <w:t xml:space="preserve"> (GSM 04.08, 9.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all proc</w:t>
        <w:tab/>
        <w:t xml:space="preserve">0000 </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ERRONE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non existent</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n messages from the network, bit 7 is always coded 0 in the message type: refer GSM 04.08 Table 10.5.</w:t>
      </w:r>
    </w:p>
    <w:p>
      <w:pPr>
        <w:pStyle w:val="Normal"/>
        <w:tabs>
          <w:tab w:val="clear" w:pos="720"/>
          <w:tab w:val="left" w:pos="4320" w:leader="none"/>
          <w:tab w:val="left" w:pos="6624"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w:t>
        <w:tab/>
        <w:t>from SS (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 enq</w:t>
        <w:tab/>
        <w:t xml:space="preserve">0x11 </w:t>
        <w:tab/>
        <w:t>01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TATUS from MS</w:t>
        <w:tab/>
        <w:t>(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status </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 is vary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97</w:t>
        <w:tab/>
        <w:t>11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8</w:t>
        <w:tab/>
        <w:t>11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30</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MM-STATUS from MS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98</w:t>
        <w:tab/>
        <w:t>01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7</w:t>
        <w:tab/>
        <w:t>0110</w:t>
        <w:tab/>
        <w:t>0001</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4</w:t>
        <w:tab/>
        <w:t>Test of general information element erro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 section 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considered that message out-of-sequence errors may occur only as the result of a faulty network and therefore no tests are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addition, there are limitations as to what could be tested and these are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1</w:t>
        <w:tab/>
        <w:t>Test of MS response to information elements out of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cribed sequence for information elements is defined in GSM 04.08 sections 9 and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case of Mandatory Information elements, the information element identifier is not included in the message and therefore no sequence information is available. No test is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ptional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ot possible for an MS to differentiate between an optional information element occurring early and one occurring late. The MS may therefore report the incorrect information element in a STATUS message to the network. The prescribed STATUS response of section 8.8 does not make provision for sequence errors. Clarification is required since the MS software implementation is being forced by this section i.e. an MS may detect an out-of-sequence information element but still fully understa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onclusion, as it is not possible to design a comprehensive test for out of sequence information elements, no test is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2</w:t>
        <w:tab/>
        <w:t>Test of MS response to duplicated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duplicated optional information elements which are not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 belonging to different location areas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MM-state 'idle,updated' listening to the BCCH/CCCH of cell A (TMSI 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of 'normal location updating' (section II.5.3.6.5.1) shall have been previously passed thus ensuring that TMSI is deleted if location update accept contain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Rf level of cell A is lowered until the MS selects cell B (according to the cell-selection procedures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establish an RR connection and perform the 'normal' location updating procedure (using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location update request with the LOCATION UPDATE ACCEPT message containing IMSI and also TMSI (i.e. duplication of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page the MS using the PAGING REQUEST TYPE 1 message including the TMSI which was previously used in the LOCATION UPDATE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wait T3113 (see GSM 04.08 sect. 11.1.2) seconds for the respons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page the MS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paging request using TMSI but shall respond on cell B to the paging request using IMSI by initiating the immediate assignment procedure us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Location update accept</w:t>
      </w:r>
      <w:r>
        <w:rPr>
          <w:rFonts w:eastAsia="modern a" w:cs="modern a" w:ascii="modern a" w:hAnsi="modern a"/>
          <w:color w:val="000000"/>
          <w:sz w:val="24"/>
          <w:szCs w:val="24"/>
          <w:lang w:val="en-US"/>
        </w:rPr>
        <w:t xml:space="preserve">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loc upd acc.</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w:t>
        <w:tab/>
        <w:t>cell B(5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identity </w:t>
        <w:tab/>
        <w:t>IEI</w:t>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type</w:t>
        <w:tab/>
        <w:t>xxxx</w:t>
        <w:tab/>
        <w:t>x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duplication)</w:t>
        <w:tab/>
        <w:t>IEI</w:t>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type</w:t>
        <w:tab/>
        <w:t>xxxx</w:t>
        <w:tab/>
        <w:t>x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a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length is dependent on the choice of IMSI/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r>
        <w:rPr>
          <w:rFonts w:eastAsia="modern a" w:cs="modern a" w:ascii="modern a" w:hAnsi="modern a"/>
          <w:color w:val="000000"/>
          <w:sz w:val="24"/>
          <w:szCs w:val="24"/>
          <w:lang w:val="en-US"/>
        </w:rPr>
        <w:t xml:space="preserve"> (GSM 04.08, 9.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t xml:space="preserve">0010 </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 xml:space="preserve">1011 </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identity      </w:t>
        <w:tab/>
        <w:t>(i) TMSI</w:t>
        <w:tab/>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channel Request</w:t>
      </w:r>
      <w:r>
        <w:rPr>
          <w:rFonts w:eastAsia="modern a" w:cs="modern a" w:ascii="modern a" w:hAnsi="modern a"/>
          <w:color w:val="000000"/>
          <w:sz w:val="24"/>
          <w:szCs w:val="24"/>
          <w:lang w:val="en-US"/>
        </w:rPr>
        <w:t xml:space="preserve"> (GSM 04.08, 9.1.8)</w:t>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ishment cause</w:t>
        <w:tab/>
        <w:t>answer to paging</w:t>
        <w:tab/>
        <w:t xml:space="preserve">100. </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bits 5-1)</w:t>
        <w:tab/>
        <w:t>...x</w:t>
        <w:tab/>
        <w:t>xxxx</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5</w:t>
        <w:tab/>
        <w:t>Test of MS reaction to 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1</w:t>
        <w:tab/>
        <w:t>Test of MS reaction to Mandatory Information Element errors in R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RR messages containing error in 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MM state 'idle,updated' and listening to the BCCH/CC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Procedure </w:t>
      </w:r>
      <w:r>
        <w:rPr>
          <w:rFonts w:eastAsia="modern c" w:cs="modern c" w:ascii="modern c" w:hAnsi="modern c"/>
          <w:b/>
          <w:bCs/>
          <w:color w:val="000000"/>
          <w:sz w:val="20"/>
          <w:szCs w:val="20"/>
          <w:lang w:val="en-US"/>
        </w:rPr>
        <w:t>(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page the MS and establish an RR connection with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It shall wait for the PAGING RESPONSE from the MS and then send the CHANNEL RELEASE message to the MS with missing mandatory information element RR-CAUS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PAGING RESPONSE message following the IMMEDIATE ASSIGN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spond to the CHANNEL RELEASE message by releasing the RR connection and returning to the MM state 'idle,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CHANNEL RELEASE (GSM 04.08, 9.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miss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i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ame as in Procedure (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hall wait for the PAGING RESPONSE from the MS and then send a CIPHERING MODE COMMAND message without information field "Cipher Mode Set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i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PAGING RESPONSE message following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w:t>
      </w:r>
      <w:r>
        <w:rPr>
          <w:rFonts w:eastAsia="modern a" w:cs="modern a" w:ascii="modern a" w:hAnsi="modern a"/>
          <w:color w:val="000000"/>
          <w:sz w:val="24"/>
          <w:szCs w:val="24"/>
          <w:lang w:val="en-US"/>
        </w:rPr>
        <w:t>)</w:t>
        <w:tab/>
        <w:t>The MS shall send an RR-STATUS message with cause value 'Invalid information element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MAND (GSM 04.08,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2</w:t>
        <w:tab/>
        <w:t>Test of MS reaction to Mandatory Information Elements errors in 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takes appropriate action upon receipt of an MM message containing error in a mandator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brought in the active state of a mobile-terminating call ( Call state = U10), as specified in the test of call contro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n IDENTITY REQUEST message to the MS with incorrectly coded information element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send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he MS shall respond to the IDENTITY REQUEST with a </w:t>
      </w:r>
      <w:r>
        <w:rPr>
          <w:rFonts w:eastAsia="modern c" w:cs="modern c" w:ascii="modern c" w:hAnsi="modern c"/>
          <w:color w:val="000000"/>
          <w:sz w:val="20"/>
          <w:szCs w:val="20"/>
          <w:lang w:val="en-US"/>
        </w:rPr>
        <w:t>MM-</w:t>
      </w:r>
      <w:r>
        <w:rPr>
          <w:rFonts w:eastAsia="modern a" w:cs="modern a" w:ascii="modern a" w:hAnsi="modern a"/>
          <w:color w:val="000000"/>
          <w:sz w:val="24"/>
          <w:szCs w:val="24"/>
          <w:lang w:val="en-US"/>
        </w:rPr>
        <w:t>STATUS message including cause value #100 ('invalid information element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with a STATUS message including CC state = U10 (active) and cause value #30 ('response to status enquir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DENTITY REQUEST (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q.</w:t>
        <w:tab/>
        <w:t>0001</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neous message content</w:t>
        <w:tab/>
        <w:t>invalid</w:t>
        <w:tab/>
        <w:t>000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MM-STATUS (GSM 04.08 9.2.15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M-STATUS</w:t>
        <w:tab/>
        <w:t>0x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nvalid i.e. content"</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STATUS ENQUIRY (GSM 04.08 9.3.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essage Type</w:t>
        <w:tab/>
        <w:tab/>
        <w:t>0</w:t>
      </w:r>
      <w:r>
        <w:rPr>
          <w:rFonts w:eastAsia="modern c" w:cs="modern c" w:ascii="modern c" w:hAnsi="modern c"/>
          <w:color w:val="000000"/>
          <w:sz w:val="20"/>
          <w:szCs w:val="20"/>
          <w:u w:val="double"/>
          <w:lang w:val="en-US"/>
        </w:rPr>
        <w:t>0</w:t>
      </w:r>
      <w:r>
        <w:rPr>
          <w:rFonts w:eastAsia="modern a" w:cs="modern a" w:ascii="modern a" w:hAnsi="modern a"/>
          <w:color w:val="000000"/>
          <w:sz w:val="24"/>
          <w:szCs w:val="24"/>
          <w:lang w:val="en-US"/>
        </w:rPr>
        <w:t>1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3</w:t>
        <w:tab/>
        <w:t>Test of MS reaction to Mandatory Information Elements errors in C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CC messages which include 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updated' and listening to the BCCH/CCCH in al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CC-active state (U10)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RELEASE message to the MS (as the first call-clearing message) with no 'cause' information el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RELEASE message by returning a RELEASE COMPLETE message with cause #100 and releasing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from SS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 xml:space="preserve">0010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mandatory)</w:t>
        <w:tab/>
        <w:t>missing</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M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call clear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 com</w:t>
        <w:tab/>
        <w:t xml:space="preserve">0x10 </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mandatory)</w:t>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 The SS sends a DISCONNECT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DISCONNECT message by clearing the call with a RELEASE message including caus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 xml:space="preserve">0010 </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missing</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from MS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 xml:space="preserve">0x10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IEI</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correctly coded STATUS ENQUIRY message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STATUS message by sending a STATUS message with caus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with a STATUS message including  the cause 'response to status enquiry' and CC state =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S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 xml:space="preserve">00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M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0)</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6</w:t>
        <w:tab/>
        <w:t>Test of MS reaction to non-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election of coding of unrecognized optional information elements the following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nrecognized information element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coded as "unrecognized in the sublayer indicated by the protocol discriminator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f type 4, and the length shall be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nrecognized information elements coded to indicate "Comprehension required" shall have a length greater than zero.</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w:t>
        <w:tab/>
        <w:t>Test of MS reaction to Non-mandatory information element errors in RR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1</w:t>
        <w:tab/>
        <w:t>Test of MS reaction to unrecognised information element in RR message on paging channe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unrecognised information elements included in RR messages on the paging channe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state  'idle,updated' listening to the BCCH/C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channel (CCCH) with an optional information element which is not recognise-able as applicable to the RR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correctly to the PAGING REQUEST TYPE 1 message with the CHANNEL REQUEST message on the RACH including as the establishment cause,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r>
        <w:rPr>
          <w:rFonts w:eastAsia="modern a" w:cs="modern a" w:ascii="modern a" w:hAnsi="modern a"/>
          <w:color w:val="000000"/>
          <w:sz w:val="24"/>
          <w:szCs w:val="24"/>
          <w:lang w:val="en-US"/>
        </w:rPr>
        <w:t xml:space="preserve"> (GSM 04.08, 9.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i)</w:t>
        <w:tab/>
        <w:t>TMSI/IMSI</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I non identifiable(ii)</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wrong 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2</w:t>
        <w:tab/>
        <w:t>Test of MS reaction to unrecognised information element in RR message on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unrecognised information elements included in RR messages on the Broadcast Control CHannel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idle,updated' state listening to the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w:t>
      </w:r>
      <w:r>
        <w:rPr>
          <w:rFonts w:eastAsia="modern a" w:cs="modern a" w:ascii="modern a" w:hAnsi="modern a"/>
          <w:color w:val="000000"/>
          <w:sz w:val="24"/>
          <w:szCs w:val="24"/>
          <w:lang w:val="en-US"/>
        </w:rPr>
        <w:tab/>
        <w:t>The SS sends SYS INFO TYPE 3 and SYS INFO TYPE 4 messages continuously for at least 30 seconds on the BCCH with location area different from the current location area held by the MS. In addition, an optional information element is included which is not recognisable as applicable to the R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w:t>
      </w:r>
      <w:r>
        <w:rPr>
          <w:rFonts w:eastAsia="modern a" w:cs="modern a" w:ascii="modern a" w:hAnsi="modern a"/>
          <w:color w:val="000000"/>
          <w:sz w:val="24"/>
          <w:szCs w:val="24"/>
          <w:lang w:val="en-US"/>
        </w:rPr>
        <w:tab/>
        <w:t>The MS shall react correctly to the SYS INFO messages by sending a CHANNEL REQUEST message on the RACH including the establishment cause '000'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SYStem INFOrmation</w:t>
      </w:r>
      <w:r>
        <w:rPr>
          <w:rFonts w:eastAsia="modern a" w:cs="modern a" w:ascii="modern a" w:hAnsi="modern a"/>
          <w:color w:val="000000"/>
          <w:sz w:val="24"/>
          <w:szCs w:val="24"/>
          <w:lang w:val="en-US"/>
        </w:rPr>
        <w:t xml:space="preserve"> TYPE 3 (GSM 04.08, 9.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ref: GSM 04.08, 10.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bytes) 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cation area id </w:t>
        <w:tab/>
        <w:t>ref: GSM 04.08, 10.5.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 bytes) 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channel description</w:t>
        <w:tab/>
        <w:t>ref: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bytes) 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ref: GSM 04.08, 10.5.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byte) 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w:t>
        <w:tab/>
        <w:t>ref: GSM 04.08, 10.5.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bytes) 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ref: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bytes) 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SYStem INFOrmation</w:t>
      </w:r>
      <w:r>
        <w:rPr>
          <w:rFonts w:eastAsia="modern a" w:cs="modern a" w:ascii="modern a" w:hAnsi="modern a"/>
          <w:color w:val="000000"/>
          <w:sz w:val="24"/>
          <w:szCs w:val="24"/>
          <w:lang w:val="en-US"/>
        </w:rPr>
        <w:t xml:space="preserve"> TYPE 4 (GSM 04.08, 9.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cation area id </w:t>
        <w:tab/>
        <w:t>ref: GSM 04.08, 10.5.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 bytes) 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ref: GSM 04.08, 10.5.2.4</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bytes)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ref: GSM 04.08, 10.5.2.17</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bytes)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CBCH description</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3</w:t>
        <w:tab/>
        <w:t>Test of MS reaction to unrecognised information element in RR message on a dedic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unrecognised information elements included in RR messages on the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The MS is in the MM state  'idle,updated' in cell A listening to the BCCH/CCCH. The MS is paged and brought to the active state (U10) of a call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message on the DCCH (specifying cell B) with an optional information element which is not recognisable as applicable to the RR message but is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initiate the handover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w:t>
      </w:r>
      <w:r>
        <w:rPr>
          <w:rFonts w:eastAsia="modern a" w:cs="modern a" w:ascii="modern a" w:hAnsi="modern a"/>
          <w:color w:val="000000"/>
          <w:sz w:val="24"/>
          <w:szCs w:val="24"/>
          <w:lang w:val="en-US"/>
        </w:rPr>
        <w:t>)</w:t>
        <w:tab/>
        <w:t>The MS shall return an RR-STATUS message with cause value 'Invalid information element contents'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maintain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 (GSM 04.08, 9.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not relevant</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R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w:t>
        <w:tab/>
        <w:t>IEI</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message on the DCCH with an optional information element which is not recognisable as applicable to the RR message but is NOT coded 'comprehension requi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nitiate the handover procedure and then return an RR-STATUS message with cause #10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 (GSM 04.08, 9.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sync indication</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2</w:t>
        <w:tab/>
        <w:t>Test of MS reaction to Non-mandatory information element errors in MM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takes appropriate action upon receipt of an MM message containing error in an optio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 belonging to different location areas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MM-state 'idle,updated' listening to the BCCH/CCCH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of 'normal location updating' (section II.5.3.7.4) shall have been previously pa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Rf level of cell A is lowered until the MS selects cell B (according to the cell-selection procedures of GSM 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location updating request with the LOCATION UPDATING ACCEPT message containing an optional information element coded 'comprehension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On receipt of the new LOCATION UPDATING REQUEST, the SS sends a LOCATION UPDATING ACCEPT correctly coded with TMSI 2.</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n RR connection and perform the 'normal' location-updating procedure (using TMSI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turn the MM-STATUS message with cause #100 in response to the LOCATION UPDATING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abort the RR-connection ("local release") after a period of T3210 seconds from transmission of the initial LOCATION UPDATING REQUEST. After a period of T3211 seconds a new location updating procedure shall be sta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Following receipt of the LOCATION UPDATING ACCEPT with TMSI, the MS shall send a TMSI REALLOCATION COMPLETE and then return to the MM-state 'idle,updated' in cell B (this is verified in 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Message:     </w:t>
      </w:r>
      <w:r>
        <w:rPr>
          <w:rFonts w:eastAsia="modern c" w:cs="modern c" w:ascii="modern c" w:hAnsi="modern c"/>
          <w:caps/>
          <w:color w:val="000000"/>
          <w:sz w:val="20"/>
          <w:szCs w:val="20"/>
          <w:lang w:val="en-US"/>
        </w:rPr>
        <w:t>Location Updating Accept</w:t>
      </w:r>
      <w:r>
        <w:rPr>
          <w:rFonts w:eastAsia="modern c" w:cs="modern c" w:ascii="modern c" w:hAnsi="modern c"/>
          <w:color w:val="000000"/>
          <w:sz w:val="20"/>
          <w:szCs w:val="20"/>
          <w:lang w:val="en-US"/>
        </w:rPr>
        <w:t xml:space="preserve"> (GSM 04.08, 9.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loc upd ac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w:t>
        <w:tab/>
        <w:t>cell B (5 by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comprehension required</w:t>
        <w:tab/>
        <w:t>IEI</w:t>
        <w:tab/>
        <w:t xml:space="preserve">0000 </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sed IE contents</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Mobile Identity</w:t>
        <w:tab/>
        <w:t>TMSI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the MS now in the 'idle,updated' state in cell B, (default  values as specified in II.5.3.1) the RF level of cell B is lowered until the MS selects cell A (according to the cell-selection procedures of GSM 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location updating request with the LOCATION UPDATING ACCEPT message containing an optional information element which is incorrect for the message and NOT coded 'comprehension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waits at least a period of T32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hall page the MS on cell A with the PAGING REQUEST TYPE 1 message using the TMSI originally supplied by the MS in the LOCATION UPDATING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n RR connection and perform the 'normal' location-updating procedure (using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spond to the LOCATION UPDATING ACCEPT message  with an MM-STATUS message including cause value #99 ('information element non-existent or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abort the RR connection ("local releas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respond to the PAGING REQUEST TYPE 1 message by initiating the immediate assignment procedure i.e. sends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Message:     </w:t>
      </w:r>
      <w:r>
        <w:rPr>
          <w:rFonts w:eastAsia="modern c" w:cs="modern c" w:ascii="modern c" w:hAnsi="modern c"/>
          <w:caps/>
          <w:color w:val="000000"/>
          <w:sz w:val="20"/>
          <w:szCs w:val="20"/>
          <w:lang w:val="en-US"/>
        </w:rPr>
        <w:t>Location Updating Accept</w:t>
      </w:r>
      <w:r>
        <w:rPr>
          <w:rFonts w:eastAsia="modern c" w:cs="modern c" w:ascii="modern c" w:hAnsi="modern c"/>
          <w:color w:val="000000"/>
          <w:sz w:val="20"/>
          <w:szCs w:val="20"/>
          <w:lang w:val="en-US"/>
        </w:rPr>
        <w:t xml:space="preserve"> (GSM 04.08, 9.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loc upd ac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w:t>
        <w:tab/>
        <w:t>cell A(5 by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neous information element (see note)</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sed IE contents</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oding chosen is not recognisable as a valid information element identifi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5.6.3</w:t>
        <w:tab/>
        <w:t>Test of MS reaction to Non-mandatory information element errors in CC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 section 8.8.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provision of 'diagnostic' information (as described by GSM 04.08) is optional and therefore not included in the tests described he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reacts correctly to errors in non-mandatory information elements included in CC messages. To verify that if present the diagnostic field element shall take the value describ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 for 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originate a call and is brought to the  CC state U1 (call-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U1 state, the SS sends the CALL PROCEEDING message to the MS with an erroneous optio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sponse from the MS,the SS sends the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ALL PROCEEDING message by returning a STATUS message (1) with cause #99 and CC-state = U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2) with cause #30 'response to status enquiry' and with CC-state = U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CONNECT message to the MS with the coding 'comprehension required' in an optional indicator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C message indicating 'comprehension required' by returning a STATUS message (3) with cause #100 and CC-state U3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2) with cause #30 'response to status enquiry' and with CC-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With the MS in the state U10 (active) of the mobile terminating call, the SS sends the DISCONNECT message to the MS with an error </w:t>
      </w:r>
      <w:r>
        <w:rPr>
          <w:rFonts w:eastAsia="modern c" w:cs="modern c" w:ascii="modern c" w:hAnsi="modern c"/>
          <w:color w:val="000000"/>
          <w:sz w:val="20"/>
          <w:szCs w:val="20"/>
          <w:lang w:val="en-US"/>
        </w:rPr>
        <w:t xml:space="preserve">in </w:t>
      </w:r>
      <w:r>
        <w:rPr>
          <w:rFonts w:eastAsia="modern a" w:cs="modern a" w:ascii="modern a" w:hAnsi="modern a"/>
          <w:color w:val="000000"/>
          <w:sz w:val="24"/>
          <w:szCs w:val="24"/>
          <w:lang w:val="en-US"/>
        </w:rPr>
        <w:t>an optional information element (causing it to be unrecogn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DISCONNECT message with a RELEASE message including caus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4) with cause #30 and CC-state =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again brought to the active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end the call and consequently sends a DISCONNECT messag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RELEASE message to the MS with an error in the optional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RELEASE message with a RELEASE COMPLETE message including caus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lease the lin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again brought to the  active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ends the call by sending a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llowing the RELEASE message from the MS, the SS sends a RELEASE COMPLETE message to the MS with an error in the optional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RELEASE COMPLETE message by releasing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PROCEEDING (GSM 04.08, 9.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all proc</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IEI (see note)</w:t>
        <w:tab/>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from SS (including IEI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f: GSM 04.08, Table 10.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intended for extension of codesets: no specific message is defined presently by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allocat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onnec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w:t>
        <w:tab/>
        <w:t>IEI</w:t>
        <w:tab/>
        <w:t xml:space="preserve">0000 </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standard defined for the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16 (normal clear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rroneous</w:t>
      </w:r>
      <w:r>
        <w:rPr>
          <w:rFonts w:eastAsia="modern c" w:cs="modern c" w:ascii="modern c" w:hAnsi="modern c"/>
          <w:color w:val="000000"/>
          <w:sz w:val="20"/>
          <w:szCs w:val="20"/>
          <w:lang w:val="en-US"/>
        </w:rPr>
        <w:t xml:space="preserve"> element</w:t>
      </w:r>
      <w:r>
        <w:rPr>
          <w:rFonts w:eastAsia="modern a" w:cs="modern a" w:ascii="modern a" w:hAnsi="modern a"/>
          <w:color w:val="000000"/>
          <w:sz w:val="24"/>
          <w:szCs w:val="24"/>
          <w:lang w:val="en-US"/>
        </w:rPr>
        <w:tab/>
        <w:t>IEI (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RELEASE from </w:t>
      </w:r>
      <w:r>
        <w:rPr>
          <w:rFonts w:eastAsia="modern c" w:cs="modern c" w:ascii="modern c" w:hAnsi="modern c"/>
          <w:color w:val="000000"/>
          <w:sz w:val="20"/>
          <w:szCs w:val="20"/>
          <w:lang w:val="en-US"/>
        </w:rPr>
        <w:t xml:space="preserve">SS </w:t>
      </w:r>
      <w:r>
        <w:rPr>
          <w:rFonts w:eastAsia="modern a" w:cs="modern a" w:ascii="modern a" w:hAnsi="modern a"/>
          <w:color w:val="000000"/>
          <w:sz w:val="24"/>
          <w:szCs w:val="24"/>
          <w:lang w:val="en-US"/>
        </w:rPr>
        <w:t>(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cause</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ength may vary by optional diagnostic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S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 com</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cause</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7</w:t>
        <w:tab/>
        <w:t>Test of MS reaction to content errors in Non-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tage, no tests are included to verify the behaviour of the MS under such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 for phas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1.1</w:t>
        <w:tab/>
        <w:t>Test of MS reaction to content error in optional information elements included in RR messages on PCH or BCC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o verify that the MS ignores all non-mandatory information elements with erroneous content which are included in RR messages on the Paging channel or the broadcast control 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1.2</w:t>
        <w:tab/>
        <w:t>Test of MS reaction to content error in optional information elements included in RR messages on DCC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2</w:t>
        <w:tab/>
        <w:t>Test of MS reaction to content error in optional information elements included in MM message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2</w:t>
        <w:tab/>
        <w:t>Test of MS reaction to content error in optional information elements included in CC message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5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1.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an.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cp:revision>0</cp:revision>
  <dc:subject/>
  <dc:title>sts of layer3 error handling</dc:title>
</cp:coreProperties>
</file>