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 cells 1 to 7, but not of cell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2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