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does steps a) to c) of Case 1 of the cell selection test above, but with no pages being sent and with RAM = -70 on carr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switched off and 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 on any dedicated channel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MS is switched off and steps a) and b) above are repeated but with RE=1 on carrier 3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 on any dedicated channe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on carrier 4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and h)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_7 the MS would experience a radio link timeout. To avoid this the test is performed using 6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ab/>
        <w:t>3.8  TO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ab/>
        <w:tab/>
        <w:t>7.6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b/>
        <w:tab/>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If, at the end of the whole test, one or more Max-samples_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 0, 1, ..., 7)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 xml:space="preserve">     RXQUAL_5/4/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 xml:space="preserve">     RXQUAL_6/5/7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 xml:space="preserve">     RXQUAL_7/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XPWR = 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maximum value.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6/26/92 Í</dc:description>
  <dc:language>en-US</dc:language>
  <cp:lastModifiedBy/>
  <cp:revision>0</cp:revision>
  <dc:subject/>
  <dc:title/>
</cp:coreProperties>
</file>