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6</w:t>
        <w:tab/>
        <w:t>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obile Station features. Mandatory Mobile Station features must be implemented in the MS and their implementation shall be verified in the process of type approval. From GSM 02.07, the following list of mandatory Mobile Station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obile Station features shall be provided in the GSM Mobile Station. Their presence and appropriate functioning shall be ver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1</w:t>
        <w:tab/>
      </w:r>
      <w:r>
        <w:rPr>
          <w:rFonts w:eastAsia="modern c" w:cs="modern c" w:ascii="modern c" w:hAnsi="modern c"/>
          <w:b/>
          <w:bCs/>
          <w:caps/>
          <w:color w:val="000000"/>
          <w:sz w:val="20"/>
          <w:szCs w:val="20"/>
          <w:lang w:val="en-US"/>
        </w:rPr>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2</w:t>
        <w:tab/>
      </w:r>
      <w:r>
        <w:rPr>
          <w:rFonts w:eastAsia="modern c" w:cs="modern c" w:ascii="modern c" w:hAnsi="modern c"/>
          <w:b/>
          <w:bCs/>
          <w:caps/>
          <w:color w:val="000000"/>
          <w:sz w:val="20"/>
          <w:szCs w:val="20"/>
          <w:lang w:val="en-US"/>
        </w:rPr>
        <w:t>Indication of call progress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emulating the PLMN and the resulting announcements gener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M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17 "user busy"      001 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42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relevant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        950 Hz     50 Hz       Trip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    1400 Hz     50 Hz       Tones on 33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0 Hz     50 Hz       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1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unobtainable tone is the error/special information tone with characteristics as in II.16.2.5.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    425 Hz     15 Hz     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ursts of on/off</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3</w:t>
        <w:tab/>
      </w:r>
      <w:r>
        <w:rPr>
          <w:rFonts w:eastAsia="modern c" w:cs="modern c" w:ascii="modern c" w:hAnsi="modern c"/>
          <w:b/>
          <w:bCs/>
          <w:caps/>
          <w:color w:val="000000"/>
          <w:sz w:val="20"/>
          <w:szCs w:val="20"/>
          <w:lang w:val="en-US"/>
        </w:rPr>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s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both automatic and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s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e)</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to the MS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g)</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SIM.  The procedure will be invalid if the "Forbidden PLMN" data field in the SIM does not contain NULL values at the start of the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h)</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j)</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  (PLMN3 should not be selected because it should have been written to the SIM's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k)</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4.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m)</w:t>
        <w:tab/>
        <w:t>The SS checks that the MS does not send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n)</w:t>
        <w:tab/>
        <w:t>Carrier 4 is turned off.  The SS then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o)</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r)</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s)</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v)</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PLMN 3 should have been deleted from the SIM's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x)</w:t>
        <w:tab/>
        <w:t>Carrier 3 is turned off.  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y)</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s.  Requirements 1.2) and 1.3) only apply to MS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d of Step</w:t>
        <w:tab/>
        <w:tab/>
        <w:t xml:space="preserve">  1e)    1k)    1o)    1</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1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  PLMN4  PLMN1  PLMN3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s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 PLMN2,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II.16.3 :  Normal System Information Field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Abbre-</w:t>
        <w:tab/>
        <w:t xml:space="preserve">Normal Setting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viation</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CBA</w:t>
        <w:tab/>
        <w:tab/>
        <w:t>0 (i.e. no barr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AC</w:t>
        <w:tab/>
        <w:tab/>
        <w:t>All 0</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RE</w:t>
        <w:tab/>
        <w:tab/>
        <w:t>0 (i.e. re-esta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lishment allow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BA</w:t>
        <w:tab/>
        <w:tab/>
        <w:t xml:space="preserve">One entry equal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to the ARFCN of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he carrier</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NCC</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PLMN</w:t>
        <w:tab/>
        <w:tab/>
        <w:t>Ref. II.16.3.2, 1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d  II.16.3.2, 2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LAC</w:t>
        <w:tab/>
        <w:tab/>
        <w:t>1111 (Hex)</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ab/>
        <w:tab/>
        <w:tab/>
        <w:tab/>
        <w:t>ATT = '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ab/>
        <w:t>10.5.2.8</w:t>
        <w:tab/>
        <w:t xml:space="preserve"> -</w:t>
        <w:tab/>
        <w:tab/>
        <w:t xml:space="preserve">Other parameter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BPM</w:t>
        <w:tab/>
        <w:tab/>
        <w:t>5 fram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ab/>
        <w:t>10 d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MTMC</w:t>
        <w:tab/>
        <w:tab/>
        <w:t>Maximum RF output</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power of M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w:t>
        <w:tab/>
        <w:t>RAM</w:t>
        <w:tab/>
        <w:tab/>
        <w:t>-95dBm</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4</w:t>
        <w:tab/>
      </w:r>
      <w:r>
        <w:rPr>
          <w:rFonts w:eastAsia="modern c" w:cs="modern c" w:ascii="modern c" w:hAnsi="modern c"/>
          <w:color w:val="000000"/>
          <w:sz w:val="20"/>
          <w:szCs w:val="20"/>
          <w:lang w:val="en-US"/>
        </w:rPr>
        <w:t>( RESERV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5</w:t>
      </w:r>
      <w:r>
        <w:rPr>
          <w:rFonts w:eastAsia="modern c" w:cs="modern c" w:ascii="modern c" w:hAnsi="modern c"/>
          <w:b/>
          <w:bCs/>
          <w:color w:val="000000"/>
          <w:sz w:val="20"/>
          <w:szCs w:val="20"/>
          <w:lang w:val="en-US"/>
        </w:rPr>
        <w:tab/>
      </w:r>
      <w:r>
        <w:rPr>
          <w:rFonts w:eastAsia="modern c" w:cs="modern c" w:ascii="modern c" w:hAnsi="modern c"/>
          <w:b/>
          <w:bCs/>
          <w:caps/>
          <w:color w:val="000000"/>
          <w:sz w:val="20"/>
          <w:szCs w:val="20"/>
          <w:lang w:val="en-US"/>
        </w:rPr>
        <w:t>Invalid and blocked PIN indicator</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and presentation of a PIN when the SIM is blocked, are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s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6</w:t>
        <w:tab/>
      </w:r>
      <w:r>
        <w:rPr>
          <w:rFonts w:eastAsia="modern c" w:cs="modern c" w:ascii="modern c" w:hAnsi="modern c"/>
          <w:b/>
          <w:bCs/>
          <w:caps/>
          <w:color w:val="000000"/>
          <w:sz w:val="20"/>
          <w:szCs w:val="20"/>
          <w:lang w:val="en-US"/>
        </w:rPr>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7</w:t>
        <w:tab/>
      </w:r>
      <w:r>
        <w:rPr>
          <w:rFonts w:eastAsia="modern c" w:cs="modern c" w:ascii="modern c" w:hAnsi="modern c"/>
          <w:b/>
          <w:bCs/>
          <w:caps/>
          <w:color w:val="000000"/>
          <w:sz w:val="20"/>
          <w:szCs w:val="20"/>
          <w:lang w:val="en-US"/>
        </w:rPr>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Where this is not possible, the MS is powered down, the SIM is removed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bserves wether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i),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ep c(ii), the MS may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initiate to set up a new call via the Um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8</w:t>
        <w:tab/>
      </w:r>
      <w:r>
        <w:rPr>
          <w:rFonts w:eastAsia="modern c" w:cs="modern c" w:ascii="modern c" w:hAnsi="modern c"/>
          <w:b/>
          <w:bCs/>
          <w:caps/>
          <w:color w:val="000000"/>
          <w:sz w:val="20"/>
          <w:szCs w:val="20"/>
          <w:lang w:val="en-US"/>
        </w:rPr>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ped with a local facility to bar outgoing calls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9</w:t>
        <w:tab/>
      </w:r>
      <w:r>
        <w:rPr>
          <w:rFonts w:eastAsia="modern c" w:cs="modern c" w:ascii="modern c" w:hAnsi="modern c"/>
          <w:b/>
          <w:bCs/>
          <w:caps/>
          <w:color w:val="000000"/>
          <w:sz w:val="20"/>
          <w:szCs w:val="20"/>
          <w:lang w:val="en-US"/>
        </w:rPr>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2.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 features</dc:title>
</cp:coreProperties>
</file>