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vanish/>
          <w:color w:val="000000"/>
          <w:sz w:val="20"/>
          <w:szCs w:val="20"/>
          <w:lang w:val="en-US"/>
        </w:rPr>
        <w:t>Use default tab of 1.25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Date</w:t>
        <w:tab/>
        <w:t>: October 1993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Released by</w:t>
        <w:tab/>
        <w:t>: ETSI/PT48V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i" w:cs="modern i" w:ascii="modern i" w:hAnsi="modern i"/>
          <w:b/>
          <w:bCs/>
          <w:caps/>
          <w:color w:val="000000"/>
          <w:sz w:val="20"/>
          <w:szCs w:val="20"/>
          <w:lang w:val="en-US"/>
        </w:rPr>
        <w:t>UPDATE</w:t>
      </w: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 xml:space="preserve"> NOTE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ETSI Technical Specification GSM 11.1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Station conformity specification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Released version : 3.7.0  (Release 92, Phase 1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8.0  (April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9.0  (June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 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0.0 (October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1.0 (January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2.0 (April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3.0 (June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ew Updated version : 3.14.0 (October 199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1. Reason for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ges agreed at SMG#8 (Berlin) as listed in section 2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2. Details of Chang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8640" w:leader="none"/>
          <w:tab w:val="left" w:pos="8784" w:leader="none"/>
          <w:tab w:val="left" w:pos="892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R</w:t>
        <w:tab/>
        <w:t>Sections</w:t>
        <w:tab/>
        <w:t>Title of CR</w:t>
        <w:tab/>
        <w:t>Ref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Modified</w:t>
        <w:tab/>
        <w:tab/>
        <w:t>SMG Doc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53</w:t>
        <w:tab/>
        <w:t>II.3</w:t>
        <w:tab/>
        <w:t>Temporary Antenna Connector</w:t>
        <w:tab/>
        <w:t>560/93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II.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56</w:t>
        <w:tab/>
        <w:t>II.6</w:t>
        <w:tab/>
        <w:t>Signal quality, TU50 propagation conditions</w:t>
        <w:tab/>
        <w:t>560/93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58</w:t>
        <w:tab/>
        <w:t>II.8</w:t>
        <w:tab/>
        <w:t>Testing of the SIM/ME interface - Test case II.8.9.1.3</w:t>
        <w:tab/>
        <w:t>560/93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59</w:t>
        <w:tab/>
        <w:t>II.11</w:t>
        <w:tab/>
        <w:t>Echo loss measurement</w:t>
        <w:tab/>
        <w:t>560/93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60</w:t>
        <w:tab/>
        <w:t>II.12</w:t>
        <w:tab/>
        <w:t>II.12.8.4 Rejection after invoke of DeactivateSS</w:t>
        <w:tab/>
        <w:t>560/93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>operation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65</w:t>
        <w:tab/>
        <w:t>II.4</w:t>
        <w:tab/>
        <w:t>FACCH FER of static interferer</w:t>
        <w:tab/>
        <w:t>575/93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67</w:t>
        <w:tab/>
        <w:t>II.4</w:t>
        <w:tab/>
        <w:t>II.4.6 Intermodulation rejection</w:t>
        <w:tab/>
        <w:t>560/93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68</w:t>
        <w:tab/>
        <w:t>II.6</w:t>
        <w:tab/>
        <w:t>Signal quality, static conditions</w:t>
        <w:tab/>
        <w:t>562/93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74</w:t>
        <w:tab/>
        <w:t>II.8</w:t>
        <w:tab/>
        <w:t>Testing of the SIM-ME contacts</w:t>
        <w:tab/>
        <w:t>682/93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82</w:t>
        <w:tab/>
        <w:t>II.8</w:t>
        <w:tab/>
        <w:t>Testing of SIM/ME interface - test sequence 5</w:t>
        <w:tab/>
        <w:t>658/93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>(Tables II.8-1 and II.8-2)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83</w:t>
        <w:tab/>
        <w:t>II.8</w:t>
        <w:tab/>
        <w:t>Testing of SIM/ME interface - section II.8.9.2</w:t>
        <w:tab/>
        <w:t>658/92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>Answer to reset - mute card.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84</w:t>
        <w:tab/>
        <w:t>II.8</w:t>
        <w:tab/>
        <w:t>Testing of SIM/ME interface - section II.8.9.1.3 a.2)</w:t>
        <w:tab/>
        <w:t>658/93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>Inter character delay</w:t>
      </w:r>
    </w:p>
    <w:p>
      <w:pPr>
        <w:pStyle w:val="Normal"/>
        <w:bidi w:val="0"/>
        <w:spacing w:lineRule="auto" w:line="240" w:before="0" w:after="0"/>
        <w:ind w:left="0" w:right="-288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288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288" w:hanging="0"/>
        <w:jc w:val="left"/>
        <w:rPr/>
      </w:pPr>
      <w:r>
        <w:rPr>
          <w:rFonts w:eastAsia="modern i" w:cs="modern i" w:ascii="modern i" w:hAnsi="modern i"/>
          <w:caps/>
          <w:color w:val="000000"/>
          <w:sz w:val="20"/>
          <w:szCs w:val="20"/>
          <w:lang w:val="en-US"/>
        </w:rPr>
        <w:t xml:space="preserve">UPDATE NOTE 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tinued on page 2.</w:t>
      </w:r>
    </w:p>
    <w:p>
      <w:pPr>
        <w:pStyle w:val="Normal"/>
        <w:bidi w:val="0"/>
        <w:spacing w:lineRule="auto" w:line="240" w:before="0" w:after="0"/>
        <w:ind w:left="0" w:right="-288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288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-288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-288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UPDATE NOTE  -  PAGE 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to ETSI Technical Specification GSM 11.10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8640" w:leader="none"/>
          <w:tab w:val="left" w:pos="8784" w:leader="none"/>
          <w:tab w:val="left" w:pos="892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R</w:t>
        <w:tab/>
        <w:t>Sections</w:t>
        <w:tab/>
        <w:t>Title of CR</w:t>
        <w:tab/>
        <w:t>Ref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Modified</w:t>
        <w:tab/>
        <w:tab/>
        <w:t>SMG Doc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following CRs were approved by correspondence after SMG#8.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76 r1</w:t>
        <w:tab/>
        <w:t>II.6</w:t>
        <w:tab/>
        <w:t>II.6.3 TX Power Control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79 r1</w:t>
        <w:tab/>
        <w:t>II.6</w:t>
        <w:tab/>
        <w:t>II.6.2.1 Signal Strength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81 r1</w:t>
        <w:tab/>
        <w:t>II.6</w:t>
        <w:tab/>
        <w:t>Clarification of requirements in test II.6.1.3.1 and II.6.1.3.2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3. Instructions to Update GSM 11.10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8640" w:leader="none"/>
          <w:tab w:val="left" w:pos="8784" w:leader="none"/>
          <w:tab w:val="left" w:pos="892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version 3.13.0 of GSM 11.10 together with this update consitutes version 3.14.0 of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o facilitate substitution complete sheets are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To delete / remove</w:t>
        <w:tab/>
        <w:tab/>
        <w:tab/>
        <w:t>To insert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ld Page(s)</w:t>
        <w:tab/>
        <w:tab/>
        <w:t>No. of Sheets</w:t>
        <w:tab/>
        <w:t>New Page(s)</w:t>
        <w:tab/>
        <w:tab/>
        <w:t>No. of Sheet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ocument Change Control</w:t>
        <w:tab/>
        <w:t>1</w:t>
        <w:tab/>
        <w:t>Document Change Control</w:t>
        <w:tab/>
        <w:t>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record </w:t>
        <w:tab/>
        <w:t>p19/20</w:t>
        <w:tab/>
        <w:tab/>
        <w:t>record</w:t>
        <w:tab/>
        <w:t>p19-2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ront</w:t>
        <w:tab/>
        <w:t>pi/ii</w:t>
        <w:tab/>
        <w:t>1</w:t>
        <w:tab/>
        <w:t>Front</w:t>
        <w:tab/>
        <w:t>pi/ii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dex</w:t>
        <w:tab/>
        <w:t>p1/2</w:t>
        <w:tab/>
        <w:t>1</w:t>
        <w:tab/>
        <w:t>Index</w:t>
        <w:tab/>
        <w:t>p1/2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3</w:t>
        <w:tab/>
        <w:t>p3-6</w:t>
        <w:tab/>
        <w:t>2</w:t>
        <w:tab/>
        <w:t>II.3</w:t>
        <w:tab/>
        <w:t>p3-6</w:t>
        <w:tab/>
        <w:t>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3</w:t>
        <w:tab/>
        <w:t>p15/16</w:t>
        <w:tab/>
        <w:t>1</w:t>
        <w:tab/>
        <w:t>II.3</w:t>
        <w:tab/>
        <w:t>p15/16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4</w:t>
        <w:tab/>
        <w:t>p3/4</w:t>
        <w:tab/>
        <w:t>1</w:t>
        <w:tab/>
        <w:t>II.4</w:t>
        <w:tab/>
        <w:t>p3/4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4</w:t>
        <w:tab/>
        <w:t>p7/8</w:t>
        <w:tab/>
        <w:t>1</w:t>
        <w:tab/>
        <w:t>II.4</w:t>
        <w:tab/>
        <w:t>p7/8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4</w:t>
        <w:tab/>
        <w:t>p17-20</w:t>
        <w:tab/>
        <w:t>2</w:t>
        <w:tab/>
        <w:t>II.4</w:t>
        <w:tab/>
        <w:t>p17-20</w:t>
        <w:tab/>
        <w:t>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6</w:t>
        <w:tab/>
        <w:t>p5-28</w:t>
        <w:tab/>
        <w:t>12</w:t>
        <w:tab/>
        <w:t>II.6</w:t>
        <w:tab/>
        <w:t>p5-29</w:t>
        <w:tab/>
        <w:t>1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8</w:t>
        <w:tab/>
        <w:t>p1-4</w:t>
        <w:tab/>
        <w:t>2</w:t>
        <w:tab/>
        <w:t>II.8</w:t>
        <w:tab/>
        <w:t>p1-4</w:t>
        <w:tab/>
        <w:t>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8</w:t>
        <w:tab/>
        <w:t>p13/14</w:t>
        <w:tab/>
        <w:t>1</w:t>
        <w:tab/>
        <w:t>II.8</w:t>
        <w:tab/>
        <w:t>p13/14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8</w:t>
        <w:tab/>
        <w:t>p27-30</w:t>
        <w:tab/>
        <w:t>2</w:t>
        <w:tab/>
        <w:t>II.8</w:t>
        <w:tab/>
        <w:t>p27-30</w:t>
        <w:tab/>
        <w:t>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11</w:t>
        <w:tab/>
        <w:t>p5/6</w:t>
        <w:tab/>
        <w:t>1</w:t>
        <w:tab/>
        <w:t>II.11</w:t>
        <w:tab/>
        <w:t>p5/6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I.12</w:t>
        <w:tab/>
        <w:t>p25/26</w:t>
        <w:tab/>
        <w:t>1</w:t>
        <w:tab/>
        <w:t>II.12</w:t>
        <w:tab/>
        <w:t>p25/26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nnex 2</w:t>
        <w:tab/>
        <w:t>p3/4</w:t>
        <w:tab/>
        <w:t>1</w:t>
        <w:tab/>
        <w:t>Annex 2</w:t>
        <w:tab/>
        <w:t>p3/4</w:t>
        <w:tab/>
        <w:t>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13" w:leader="none"/>
          <w:tab w:val="center" w:pos="2410" w:leader="none"/>
          <w:tab w:val="left" w:pos="2835" w:leader="none"/>
          <w:tab w:val="center" w:pos="3827" w:leader="none"/>
          <w:tab w:val="left" w:pos="4820" w:leader="none"/>
          <w:tab w:val="left" w:pos="4933" w:leader="none"/>
          <w:tab w:val="center" w:pos="7229" w:leader="none"/>
          <w:tab w:val="left" w:pos="7938" w:leader="none"/>
          <w:tab w:val="center" w:pos="8930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aps/>
          <w:color w:val="000000"/>
          <w:sz w:val="20"/>
          <w:szCs w:val="20"/>
          <w:lang w:val="en-US"/>
        </w:rPr>
        <w:t>End of UPDATE NOTE</w:t>
      </w:r>
    </w:p>
    <w:sectPr>
      <w:type w:val="nextPage"/>
      <w:pgSz w:w="11907" w:h="16834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18/9306/30/93▀</dc:description>
  <dc:language>en-US</dc:language>
  <cp:lastModifiedBy/>
  <cp:revision>0</cp:revision>
  <dc:subject/>
  <dc:title/>
</cp:coreProperties>
</file>