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perform most tests on such Mobile Stations without the need to access a calibrated test site a temporary antenna connector shall be used as defined in General Conditions GC7 of Annex 1 of part GC. The detailed description of its calibration is contained within section II.4.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ractice the temporary antenna connector may be used for transmitter measurements described in section II.3, but the calibration factors determined in II.4.2.2 will only be usable for measurements in the receive band. The detailed calibration, when needed, for transmission tests are described in the relevant sections of II.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t least one measurement reporting period must be left, after the conditions for any measurement has been set, before measuring RF perform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lt;-40dBm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STATIC&lt;-15dBm 0.100   0.122     200     164000   99.717    0.150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a" w:cs="modern a" w:ascii="modern a" w:hAnsi="modern a"/>
          <w:color w:val="000000"/>
          <w:sz w:val="24"/>
          <w:szCs w:val="24"/>
          <w:lang w:val="en-US"/>
        </w:rPr>
        <w:t>o</w:t>
      </w:r>
      <w:r>
        <w:rPr>
          <w:rFonts w:eastAsia="modern c" w:cs="modern c" w:ascii="modern c" w:hAnsi="modern c"/>
          <w:color w:val="000000"/>
          <w:sz w:val="16"/>
          <w:szCs w:val="16"/>
          <w:vertAlign w:val="subscript"/>
          <w:lang w:val="en-US"/>
        </w:rPr>
        <w:t xml:space="preserve">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3/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3/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3/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 or H4.8 TU3/FH       0.300    0.336     600     178500   99.716    0.378    0.18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TU3/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00 KHz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10.200*Ó 11.461*Ó  1020*Ó     8900   99.995   12.852*Ó  0.00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720/Ó  0.756/Ó  7560/Ó  1000000   99.999    0.907/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400 kHz     TCH/FS Class II  TU50/No FH   8.800    9.167   55000     600000  100.000   11.088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7.100   19.152     600       3133   99.878   21.546    0.05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LOCKING &amp;  TCH/FS Class II  STATIC       2.000    2.439     200       8200   99.741    4.00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FACCH            TU50/No FH  13.000   14.634     600       4100   99.899   16.380    0.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and co-channel rejection test for the TCH/F2.4 channel do not comply with the above said constraints. 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ARFCNs for the serving and adjacent cell BCCHs shall not be co-channel with, or on adjacent channel to the wanted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When frequency hopping is used, the traffic channel may fall on any of the ARFCNs defined in Annex 1,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held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89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4200/Ó 1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10000   120000  1800  24000   56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Calibration of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ce calibrated this temporary antenna connector enables all receiver test procedures to be identical for equipments with an integral antenna and for equipments with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temporary antenna connector coupling fac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__________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õ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Temporary Antenna Connector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sample MS is modified to fit a temporary antenna connector in accordance with Annex 1 GC7. Or alternatively a second MS shall be provided, fitted with such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temporary connector is connected to the output of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temporary antenna connector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MS with integral antenna is the unit under test, the signal level at the temporary antenna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signal level at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frequencies not in the receive band or the transmit band, 0dBi antenna gain shall be assum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73 dBmicroVoltemf(  ) and 98 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lt;=73dBmicroVoltemf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98dBmicroVoltemf        200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 For MS supporting speech this shall be a TCH/FS, for MS not supporting speech any one of the supported TCH/ (F9.6, H4.8, F4.8, F2.4 or H2.4) shall be used and the test of TCH not frequency hopping is not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sends the STATUS message .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 or H4.8  TU3/FH           RBER           600         1785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TU3/FH           RBER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TU3/FH           RBER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TU3/FH           RBER           600        5350000</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f) is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c) and e) are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 For MS's supporting speech a TCH/FS call shall be used, otherwise a data bearer declared in section 2.1.7 of the PIXIT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determines the number of residual bit error events for bits of class Ib and class II by examining sequences of Max-Samples of consecutive bits of class Ib and class II. Bits are only taken from those frames for which no bad frame indication was give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the STATUS message.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and e) or f), whichever is applicabl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s d) to g) shall be repeated for a displacement of the unwanted signal of 400 kHz, and with the amplitude of the unwanted signal 41 dB above the level of the wanted input signal, and the unwanted signal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Mobile Station is placed in a climatic test chamber (for extreme test conditions see Annex 1, part TC), and steps d) to h)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terfer-</w:t>
        <w:tab/>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ce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w:t>
        <w:tab/>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00 kHz</w:t>
        <w:tab/>
        <w:t>TCH/FS</w:t>
        <w:tab/>
        <w:tab/>
        <w:t xml:space="preserve"> FER</w:t>
        <w:tab/>
        <w:tab/>
        <w:tab/>
        <w:t xml:space="preserve">  102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756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5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31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 static unwanted signal is used to avoid a potential problem with the noise floor of the fading simu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g2) is not required (FACCH not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e) and g1) are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two static interfering (unwanted) signals at the same time. For a non speech MS the SS is set to produce a TU50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2)</w:t>
        <w:tab/>
        <w:t>The SS sends the STATUS message.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1) or g2), whichever is applicable, shall be repeated with the two unwanted signals having frequencies corresponding to ARFCN four and eight below the ARFCN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as applicable,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as applicable,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FACCH</w:t>
        <w:tab/>
        <w:tab/>
        <w:tab/>
        <w:t>FER</w:t>
        <w:tab/>
        <w:tab/>
        <w:tab/>
        <w:t xml:space="preserve">   600</w:t>
        <w:tab/>
        <w:t xml:space="preserve">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thod of test aligns with ETS 300 08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 e1) and j1) are not required. For all other MS, step e2) and j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1)</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2)</w:t>
        <w:tab/>
        <w:t>The SS sends the STATUS message. Due to interfering signals, the MS may not be able to acknowledge the Layer 2 frame. Frame erasures are indicated by repeated L2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a static interfering signal at the same time. For a non-speech MS the SS is set to produce a TU50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se values differ from GSM 05.05 because of practical signal generator limits in the S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j1) or j2), whichever is applicable,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g) to j1) or j2), whichever is applicable,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Reser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ab/>
        <w:tab/>
        <w:tab/>
        <w:t>FER</w:t>
        <w:tab/>
        <w:tab/>
        <w:tab/>
        <w:t>600</w:t>
        <w:tab/>
        <w:tab/>
        <w:t>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aximum of 24 failures are allowed in the range 100 kHz to 12.75 GHz for the equipment with antenna connector outside FR +/- 45 MHz (which, if below FR and grouped, shall not exceed three 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µV emf.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ax-events</w:t>
        <w:tab/>
        <w:tab/>
        <w:t>-</w:t>
        <w:tab/>
        <w:t>600</w:t>
        <w:tab/>
        <w:tab/>
        <w:t>Max-samples</w:t>
        <w:tab/>
        <w:t>-</w:t>
        <w:tab/>
        <w:t>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failures are allowed at this lower unwanted signal leve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4.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4/9/93  Ì┘</dc:description>
  <dc:language>en-US</dc:language>
  <cp:lastModifiedBy/>
  <cp:revision>0</cp:revision>
  <dc:subject/>
  <dc:title/>
</cp:coreProperties>
</file>