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2</w:t>
        <w:tab/>
      </w:r>
      <w:r>
        <w:rPr>
          <w:rFonts w:eastAsia="modern a" w:cs="modern a" w:ascii="modern a" w:hAnsi="modern a"/>
          <w:b/>
          <w:bCs/>
          <w:caps/>
          <w:color w:val="000000"/>
          <w:sz w:val="24"/>
          <w:szCs w:val="24"/>
          <w:lang w:val="en-US"/>
        </w:rPr>
        <w:t>Test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general aspects of the specification of supplementary services at the Layer 3 radio interface are given in GSM 04.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s and coding are given in GSM 04.80.  If the value of a parameter of an uplink message (MS to network) is specified in a test, the implicit meaning is that it has to be checked; if the value is not specified, it is not to be checked unless otherwis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otherwise stated, the MS shall be in the idle updated state at the begining of each test (including in case of repetition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each test, before the MS sends the first REGISTER message, a MM connection shall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04.81 to 04.88 give the procedures used at the radio interface for normal operation, registration, erasure, activation, deactivation, invocation and interrogation of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upplementary services are described in GSM 02.04 and 02.81 to 02.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ever activation via the standard MMI is mentioned, if the MS doesn't support it but supports a different procedure, this procedure shall be used. However, all MMI functions, brand specific MMI and standardised MMI functions on the MMI shall be tested in the case of Activation of Call Barring Services (II.12.8.3) and Deactivation of Call Barring Services (II.12.8.4). In the SS tests, only the applicable (see GSM 02.8x series) MMI Service Code groups (GSM 02.30 Annex 4), which are supported by the MAP of the Basic Service Code in GSM 09.02 shall b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all the following test cases, the mobile shouldn't be failed if it doesn't send a Facility information element in the initial REGISTER message, but in a subsequent FACILITY message (although only the first case is the normal behavior).</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0"/>
          <w:szCs w:val="20"/>
          <w:lang w:val="en-US"/>
        </w:rPr>
        <w:t>II.12.1</w:t>
        <w:tab/>
      </w:r>
      <w:r>
        <w:rPr>
          <w:rFonts w:eastAsia="modern c" w:cs="modern c" w:ascii="modern c" w:hAnsi="modern c"/>
          <w:b/>
          <w:bCs/>
          <w:caps/>
          <w:color w:val="000000"/>
          <w:sz w:val="20"/>
          <w:szCs w:val="20"/>
          <w:lang w:val="en-US"/>
        </w:rPr>
        <w:t>Number identifica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pPr>
      <w:r>
        <w:rPr>
          <w:rFonts w:eastAsia="modern c" w:cs="modern c" w:ascii="modern c" w:hAnsi="modern c"/>
          <w:b/>
          <w:bCs/>
          <w:color w:val="000000"/>
          <w:sz w:val="20"/>
          <w:szCs w:val="20"/>
          <w:lang w:val="en-US"/>
        </w:rPr>
        <w:t>II.12.2</w:t>
        <w:tab/>
      </w:r>
      <w:r>
        <w:rPr>
          <w:rFonts w:eastAsia="modern c" w:cs="modern c" w:ascii="modern c" w:hAnsi="modern c"/>
          <w:b/>
          <w:bCs/>
          <w:caps/>
          <w:color w:val="000000"/>
          <w:sz w:val="20"/>
          <w:szCs w:val="20"/>
          <w:lang w:val="en-US"/>
        </w:rPr>
        <w:t>Call offering supplementary service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w:t>
        <w:tab/>
        <w:t>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described in the following apply to all kinds of call forward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U   :</w:t>
        <w:tab/>
        <w:t>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B   :</w:t>
        <w:tab/>
        <w:t>Call Forwarding on mobile subscriber Bus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y :</w:t>
        <w:tab/>
        <w:t>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NRc :</w:t>
        <w:tab/>
        <w:t>Call Forwarding on mobile subscriber Not Reach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C   :</w:t>
        <w:tab/>
        <w:t>Call Forwarding Conditional (common name for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CFNRy 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F    :</w:t>
        <w:tab/>
        <w:t>Call Forwarding (common name for CFU, CFB,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nd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CFC is the SS-Code for all conditional forwarding servi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1</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 means of appropriate MMI functions as defined by the basic public MMI described in GSM 02.30 the MS is forced to send a REGISTER message containing the following parameters (see GSM 04.82 section 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uncondi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busy"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forwarding on mobile subscriber non reachabl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U (or CFB,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ab/>
        <w:tab/>
        <w:tab/>
        <w:t>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or "call forwarding on no re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 CFNR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Forwarded To Number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RegisterSS operation with the following parameters with the same values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No Reply Condition Time</w:t>
        <w:tab/>
        <w:t>(CFNRy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sic Service Code</w:t>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Forwarded To Number, No Reply Condition Time and Basic Service Code and also with the Basic Service Code not included.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succesively a CHANNEL REQUEST with establishment cause set to "other services requested by the mobile user": (coded as 111), a CM SERVICE REQUEST with CM service type indicating "supplementary service activation" (coded as 1000) and then the REGISTER message containing the invoke of the Register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containing all parameter values found in REGISTER and additionally the cause for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use could be a return error (for instance SS not available) or a reject (for instance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 return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facility : reject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Register 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2.1</w:t>
        <w:tab/>
        <w:t>Erasure by the subscri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Eras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CFU, CFB, CFNRy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Basic Service Code is not included Erasure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Eras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Eras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for the SS-Code and BasicServiceCode and also with the BasicServiceCode not included.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Eras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For the return error and the reject, the invoke ID must be the same as in the invoke of the EraseSS oper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 and when error is SS-ErrorStatus with different SS-Status indic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3</w:t>
        <w:tab/>
        <w:t>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is not applicable to call forwarding servi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4</w:t>
        <w:tab/>
        <w:t>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 applicabl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1</w:t>
        <w:tab/>
        <w:t>General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containing the SS code for the specific call forwarding service to b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upplementary Service Code = CFU or CFB, CFNRy,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the Basic Service Code is not included, interrogation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triplet(s)/pair(s) of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turn Result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To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ReplyConditionTime (CFNRy only)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Service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 Reply Condition Time            │ 2nd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Return Result = Interrog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orwarded to Number                │ 1st Basic Servi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2n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Forwarded to Numb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Basic Service Code                 │ 3rd Basic Servi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different numbers of parameter triplets/pairs with different valu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turn err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f Facility = rejec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6.2</w:t>
        <w:tab/>
        <w:t>Specific data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specific data request REGISTER containing the SS code for the specific call forwarding service and the basic service about which information is interrog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 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Supplementary Service Code = CFU (or CFB or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or CFNR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N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o Reply Conditio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se of Supplementary Service Code = CFU or CFB or CFNR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Fonts w:eastAsia="modern c" w:cs="modern c" w:ascii="modern c" w:hAnsi="modern c"/>
          <w:caps/>
          <w:color w:val="000000"/>
          <w:sz w:val="20"/>
          <w:szCs w:val="20"/>
          <w:lang w:val="en-US"/>
        </w:rPr>
        <w:t xml:space="preserve">  </w:t>
      </w:r>
      <w:r>
        <w:rPr>
          <w:rFonts w:eastAsia="modern c" w:cs="modern c" w:ascii="modern c" w:hAnsi="modern c"/>
          <w:caps/>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warded to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 and BasicServiceCodes.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ach case tested, the MS has to transmit the REGISTER message containing the invoke of the Interrog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w:t>
        <w:tab/>
        <w:t>Normal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w:t>
        <w:tab/>
        <w:t>Served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1</w:t>
        <w:tab/>
        <w:t>Notification of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ubscription option is only applicable to CFB and CFN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to the call state U7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N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brought to the call state U10 of an incom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lementary Service Code = CF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 notification = incoming call is forwar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B su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A STATUS ENQUIRY message is sent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s b) and d), 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tep e), the MS shall send a STATUS message with CC-state U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1.2</w:t>
        <w:tab/>
        <w:t>Notification during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with the Facility information element described below and then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ALERTING message with the Facility information element, the MS has to provide the appropriate user indication (which is to be described by the manufacturer). On receipt of the STATUS ENQUIRY message the MS shall send a STATUS message with CC-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and after a TCH has been allocated the system simulator transmits an ALERTING message and then a CONNECT with the Facility information element described below. After reception of a CONNECT ACKNOWLEDGE message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CONNECT message with the Facility information element, the MS has to provide the appropriate user indication (which is to be described by the manufacturer). On receipt of the CONNECT message the MS shall send a CONNECT ACKNOWLEDGE message and then on receipt of the STATUS ENQUIRY message the MS shall send a STATUS message with CC-state U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having received a SETUP message and sent a CALL PROCEEDING message the system simulator transmits a FACILITY message with the Facility Information Element described below. The SS then allocates a TCH and after the TCH has been allocated the SS sends a STATUS ENQUIRY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or CF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with the Facility information element, the MS has to provide the appropriate user indication (which is to be described by the manufacturer). After a TCH has been allocated the MS shall on receipt of the STATUS ENQUIRY message send a STATUS message with CC-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2</w:t>
        <w:tab/>
        <w:t>Forwarded-to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coming call is given to the MS with the SETUP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indicating: Call is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C-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UP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1.7.3</w:t>
        <w:tab/>
        <w:t>Calling mobile subscriber si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all is initiated by the mobile.  Upon receipt of the SETUP message the System Simulator transmits a FACILITY message with the Facility information element containing an invoke of the Notify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Code         (CFU, CFB, CFNRy, CFNRc or C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SS-Notification (Outgoing call has been forwarded i.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 is forwarded indication to A-subscri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SS-Cod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2.2</w:t>
        <w:tab/>
        <w:t>Call transfer and Mobile access hunt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3</w:t>
        <w:tab/>
      </w:r>
      <w:r>
        <w:rPr>
          <w:rFonts w:eastAsia="modern c" w:cs="modern c" w:ascii="modern c" w:hAnsi="modern c"/>
          <w:b/>
          <w:bCs/>
          <w:caps/>
          <w:color w:val="000000"/>
          <w:sz w:val="20"/>
          <w:szCs w:val="20"/>
          <w:lang w:val="en-US"/>
        </w:rPr>
        <w:t>Call comple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4</w:t>
        <w:tab/>
      </w:r>
      <w:r>
        <w:rPr>
          <w:rFonts w:eastAsia="modern c" w:cs="modern c" w:ascii="modern c" w:hAnsi="modern c"/>
          <w:b/>
          <w:bCs/>
          <w:caps/>
          <w:color w:val="000000"/>
          <w:sz w:val="20"/>
          <w:szCs w:val="20"/>
          <w:lang w:val="en-US"/>
        </w:rPr>
        <w:t>Multy-party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5</w:t>
        <w:tab/>
      </w:r>
      <w:r>
        <w:rPr>
          <w:rFonts w:eastAsia="modern c" w:cs="modern c" w:ascii="modern c" w:hAnsi="modern c"/>
          <w:b/>
          <w:bCs/>
          <w:caps/>
          <w:color w:val="000000"/>
          <w:sz w:val="20"/>
          <w:szCs w:val="20"/>
          <w:lang w:val="en-US"/>
        </w:rPr>
        <w:t>Community of interest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6</w:t>
        <w:tab/>
      </w:r>
      <w:r>
        <w:rPr>
          <w:rFonts w:eastAsia="modern c" w:cs="modern c" w:ascii="modern c" w:hAnsi="modern c"/>
          <w:b/>
          <w:bCs/>
          <w:caps/>
          <w:color w:val="000000"/>
          <w:sz w:val="20"/>
          <w:szCs w:val="20"/>
          <w:lang w:val="en-US"/>
        </w:rPr>
        <w:t>Charging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7</w:t>
        <w:tab/>
      </w:r>
      <w:r>
        <w:rPr>
          <w:rFonts w:eastAsia="modern c" w:cs="modern c" w:ascii="modern c" w:hAnsi="modern c"/>
          <w:b/>
          <w:bCs/>
          <w:caps/>
          <w:color w:val="000000"/>
          <w:sz w:val="20"/>
          <w:szCs w:val="20"/>
          <w:lang w:val="en-US"/>
        </w:rPr>
        <w:t>Additional information transfer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8</w:t>
        <w:tab/>
      </w:r>
      <w:r>
        <w:rPr>
          <w:rFonts w:eastAsia="modern c" w:cs="modern c" w:ascii="modern c" w:hAnsi="modern c"/>
          <w:b/>
          <w:bCs/>
          <w:caps/>
          <w:color w:val="000000"/>
          <w:sz w:val="20"/>
          <w:szCs w:val="20"/>
          <w:lang w:val="en-US"/>
        </w:rPr>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stated otherwise, the test procedures in the following apply to all kinds of call restriction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abbreviations are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w:t>
        <w:tab/>
        <w:tab/>
        <w:tab/>
        <w:t>:</w:t>
        <w:tab/>
        <w:t>Barring of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OC</w:t>
        <w:tab/>
        <w:tab/>
        <w:t>:</w:t>
        <w:tab/>
        <w:t>Barring of All Outgo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w:t>
        <w:tab/>
        <w:tab/>
        <w:t>:</w:t>
        <w:tab/>
        <w:t>Barring of Outgoing International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OIC-exHC</w:t>
        <w:tab/>
        <w:t>:</w:t>
        <w:tab/>
        <w:t>Barring of Outgoing international call Except th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directed to the Hom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w:t>
        <w:tab/>
        <w:tab/>
        <w:tab/>
        <w:t>:</w:t>
        <w:tab/>
        <w:t>Barring of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w:t>
        <w:tab/>
        <w:tab/>
        <w:t>:</w:t>
        <w:tab/>
        <w:t>Barring of All Incoming ca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IC-Roam</w:t>
        <w:tab/>
        <w:t>:</w:t>
        <w:tab/>
        <w:t>Barring of incoming when Roaming Outside the ho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b/>
        <w:tab/>
        <w:t>:</w:t>
        <w:tab/>
        <w:t>Barring (common name for BAOC, BOIC, BOIC-exH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 xml:space="preserve">      BAIC and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abbreviations are also used to represent the corresponding SS-Code; e.g. B is the SS-Code for all call restriction (barring)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assword(s) to be used during tests of this section II.12.8 may be randomly chosen - unless otherwise stated - in accordance with GSM 02.04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1</w:t>
        <w:tab/>
        <w:t>Regist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ction allows the registration protocol for password registration to be tested. Both successful and unsuccessful outcomes ar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case of brand specific MMI, actions might have to be performed at the MS during the test (eg. entering new passwo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Regis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REGISTER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new password is entered again in the MS by means of procedure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result of the Register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to transmit the FACILITY message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  The test is repeated with all different errors and problems described belo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 xml:space="preserve">Rejection after password check with negative result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by using the standardized MMI as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from the MS with the Facility information element containing a return result of the GetPassword operation,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3)</w:t>
        <w:tab/>
        <w:t>Rejection after use of two different new passwor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a REGISTER message in the same way as described for case A), Step 1.  However, the new password and its repetition shall be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GuidanceInfo</w:t>
        <w:tab/>
        <w:t>(indicating: Enter New Password Ag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nked ID must be the same as the invoke ID in the invoke of the Register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without interru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the receipt of the FACILITY message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a different new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the following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PasswordRegistration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error contains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iagnostic</w:t>
        <w:tab/>
        <w:t>(indicating: NewPasswordMismat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RegisterPassword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2</w:t>
        <w:tab/>
        <w:t>Era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3</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A) </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whole test case A) shall be repeated using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eg BAOC, BOI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BOIC-exHC, BAIC,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turn Result:</w:t>
        <w:tab/>
        <w:t>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or the reject, the invoke ID must be the same as in the invoke of the 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Not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est Step 1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w:t>
        <w:tab/>
        <w:t>(BAOC, BOIC, BOIC-exHC, BAIC or 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ActivateSS oper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4</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A) shall be repeated using the 2 different values for the SS-Code and BasicServiceCode and also with the BasicServiceCode not included. The test is also repeated using different answer messages RELEASE COMPLETE or FACILITY.  Further repetitions of Test Step 1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upplementary Service 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Basic Service Code is not included the SS applies to all Basic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or FACILITY message with the Facility information element containing a return result of the DeactivateSS operation with the following parameter with the same value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Basic Service Code (Included if included in the invo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1)</w:t>
        <w:tab/>
        <w:t>Rejection after invoke of DeactivateSS ope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he procedure under test (in addition to the standardized MMI functions as defined in GSM 02.30), shall be tested by repeating the test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1) shall be repeated with different error and problem indications of the RELEASE COMPLETE message.  Further repetitions of the test for brand specific MMI functions are not requi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either the standardized MMI functions as described in GSM 02.30, or the brand specific MMI,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ErrorStatus</w:t>
        <w:tab/>
        <w:t xml:space="preserve">(with parameter SS-Status indica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No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Not Registered and Not Active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earer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eleserviceNotProvision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SubscriptionVio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S-In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2)</w:t>
        <w:tab/>
        <w:t>Rejection after use of password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eps shall be executed sequential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if the MS returns to the start of this test case B2) by sending the REGISTER message contain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n the System Simulator shall repeat this test case B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ppropriate, Brand specific MMI functions which are described by the manufacturer and applicable to Test Step 1 (in addition to the standardized MMI functions as defined in GSM 02.30), shall be tested by repeating Test Step 1 while using these MMI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case B2) shall be repeated with different error and problem indications of the RELEASE COMPLETE message.  Further repetitions of the test for brand specific MMI functions are not requir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standardized MMI functions as described in GSM 02.30, including any password here, (and repeated for additional procedures which are to be described by the manufacturer) the MS is forced to send a REGISTER message with the Facility information element containing an invoke of the DeactivateSS operation with the following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Deactivat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Code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sicServiceCode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FACILITY message with the Facility information element containing an invoke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GuidanceInfo</w:t>
        <w:tab/>
        <w:t>(indicating: Enter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No indication (on GuidanceInfo) is given to the user in case the standardized MMI functions of GSM 02.30 have been used, and the test continues to the next step without interrup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 Step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less the standardized MMI functions of GSM 02.30 have been used, the current password is entered in the MS by means of appropriate MMI functions (which are to be described by the manufacturer). The MS has to transmit a FACILITY message with the Facility information element containing a return result of the GetPassword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Ge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Password</w:t>
        <w:tab/>
        <w:t>(the current passwo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GetPasswor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Deactiv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NegativePasswordChe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turn result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Invoke I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DeactivateSS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5</w:t>
        <w:tab/>
        <w:t>Inv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s no signalling on the radio pa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InterrogateSS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SS code (BAOC, BOIC, BOIC-exHC, BAIC 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AIC-Roa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InterrogateSS operation with zero, one or more than one number of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Result =</w:t>
        <w:tab/>
        <w:t>Interrog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Basic Service Code n°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et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InterrogateS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using different values of the SS-Code and different numbers and values of the BasicServiceCode. The test is also repeated using different answer messages RELEASE COMPLETE or FACILITY.</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InterrogateSS operation with the expected parameter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InterrogateSS operation. For the reject the invoke ID may be the same as in the invoke of the InterrogateSS operation but the invoke ID tag can also be universal null together with the invoke ID length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turn Error = Error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r Reject    = problem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llegalSS-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Not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Specific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8.7</w:t>
        <w:tab/>
        <w:t>Normal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outgoing call the calling mobile receives information about the activation of SS sub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of barring of incoming call the calling mobile receives information about the activation of SS subscribed by the other party (the mobile call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plac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SET UP message, the system simulator answers either with the negative acknowledgment RELEASE COMPLETE (to simulate a case where call barring is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EAS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protocol discrimin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message typ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fac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nvoke  =</w:t>
        <w:tab/>
        <w:t>not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SS code = BO or B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SS status = activation indicator (indicating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xml:space="preserve">            Provisioned, Registered and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BO then B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provide the appropriate user indication (which is to be described by the manufacturer).</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12.9</w:t>
        <w:tab/>
      </w:r>
      <w:r>
        <w:rPr>
          <w:rFonts w:eastAsia="modern c" w:cs="modern c" w:ascii="modern c" w:hAnsi="modern c"/>
          <w:b/>
          <w:bCs/>
          <w:caps/>
          <w:color w:val="000000"/>
          <w:sz w:val="20"/>
          <w:szCs w:val="20"/>
          <w:lang w:val="en-US"/>
        </w:rPr>
        <w:t>Handling of undefined (future) GSM supplementary ser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MI procedures for handling of GSM supplementary services not yet defined are describ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ssUnstructuredSsData operation to be used on the radio path for such services is defined in GSM 09.02 and 04.8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detects a MMI procedure for an SS where the coding of MMI and information elements is not yet specifically defined in GSM, it generates a REGISTER message with the Facility information element containing an Invoke of the Process Unstructured SS Data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1</w:t>
        <w:tab/>
        <w:t>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12.9.2 to II.12.9.7 the test procedures for registration, erasure, activation, deactivation, interrogation and operations not yet defined in GSM 02.30 are describ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deactivation and interrogation, the test sequence below is executed for a set of service codes NN(N) which have not yet been allocated for GSM supplementary services (see GSM 02.30 for service codes already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t of service codes is: 00, 000, 999, and two service codes randomly chosen in the range 01 to 99, and 001 to 998 (one service code in each) range). In that random selection, service codes for which explicit tests are carried out in earlier tests of section II.12 should not be sel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gistr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rog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rejec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activation accepted</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asure acce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operations not yet defined by GSM 02.30 the following test sequence is execu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accep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Operation rejected (see section II.12.9.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test in a test sequence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will in an IA5String contain the keystrokes defined in the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Registration, Erasure, Activation, Interrogation and Deactivation, each test in a test sequence characterized by the service code NN(N) shall be executed three ti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no supplementary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one supplementary information field Si containing a value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with two supplementary information fields Sia and Sib both containing value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sides this, each test in a test sequence shall be repeated a number of times as described in sections II.12.9.2 to II.12.9.6.</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2</w:t>
        <w:tab/>
        <w:t>Registr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Regist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Regist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3</w:t>
        <w:tab/>
        <w:t>Eras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Erasure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Erasure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4</w:t>
        <w:tab/>
        <w:t>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5</w:t>
        <w:tab/>
        <w:t>Deactiv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Deactiv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Deactiv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6</w:t>
        <w:tab/>
        <w:t>Interrog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Interrog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ppropriate MMI functions as defined by the basic public MMI described in GSM 02.30 the MS is forced to send a REGISTER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S-UserData.</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String contain the following digits and symbo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N(N)#</w:t>
        <w:tab/>
        <w:t>(No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w:t>
        <w:tab/>
        <w:t>(One field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r *#NN(N)*Sia*Sib#</w:t>
        <w:tab/>
        <w:t>(Two fields of supplementary information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 Unstructured SS 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SS-UserData is included in the return result the content of the IA5 string is chosen at rand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String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Interrog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message the System Simulator answers with a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z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12.9.7</w:t>
        <w:tab/>
        <w:t>Operations not yet specified in GSM 02.3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test of transparency of MMI inpu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w:t>
        <w:tab/>
        <w:t>Operation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shall be performed within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means of a specified MMI keypad operation (defined below) the MS is forced to send a REGISTER or FACILITY message with the Facility information element containing an invoke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Invoke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SS-User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shall in an IA5 string contain exactly the digits and symbols expressed on the mobile equipment keypad. One test for each of the below expressed keypad procedures shall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r>
      <w:r>
        <w:rPr>
          <w:rFonts w:eastAsia="modern c" w:cs="modern c" w:ascii="modern c" w:hAnsi="modern c"/>
          <w:color w:val="000000"/>
          <w:sz w:val="20"/>
          <w:szCs w:val="20"/>
          <w:u w:val="single"/>
          <w:lang w:val="en-US"/>
        </w:rPr>
        <w:t>MMI key depressions</w:t>
      </w:r>
      <w:r>
        <w:rPr>
          <w:rFonts w:eastAsia="modern c" w:cs="modern c" w:ascii="modern c" w:hAnsi="modern c"/>
          <w:color w:val="000000"/>
          <w:sz w:val="20"/>
          <w:szCs w:val="20"/>
          <w:lang w:val="en-US"/>
        </w:rPr>
        <w:tab/>
        <w:tab/>
      </w:r>
      <w:r>
        <w:rPr>
          <w:rFonts w:eastAsia="modern c" w:cs="modern c" w:ascii="modern c" w:hAnsi="modern c"/>
          <w:color w:val="000000"/>
          <w:sz w:val="20"/>
          <w:szCs w:val="20"/>
          <w:u w:val="single"/>
          <w:lang w:val="en-US"/>
        </w:rPr>
        <w:t>IA5 string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 SEND (note 1)</w:t>
        <w:tab/>
        <w:tab/>
        <w:tab/>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1 SEND </w:t>
        <w:tab/>
        <w:tab/>
        <w:tab/>
        <w:tab/>
        <w:tab/>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SEND</w:t>
        <w:tab/>
        <w:tab/>
        <w:tab/>
        <w:tab/>
        <w:tab/>
        <w:tab/>
        <w:t>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b/>
        <w:tab/>
        <w:tab/>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 SEND</w:t>
        <w:tab/>
        <w:tab/>
        <w:tab/>
        <w:tab/>
        <w:tab/>
        <w:tab/>
        <w:t>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keyword "SEND" refers to the SEND function as defined in GSM 02.3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or FACILITY message with the Facility information element containing a return result of the ProcessUnstructuredSsData operation with the following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ility Return Result = ProcessUnstructuredSsDat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 SS-UserData (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UserData parameter may contain information in an IA5 st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and without the SS-UserData in the return result. When SS-UserData is included in the return result the content of the IA5 string is chosen at random. The test is also repeated using different answer messages RELEASE COMPLETE or FACIL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ach case tested, the MS has to transmit the REGISTER or FACILITY message containing the invoke of the ProcessUnstructuredSsData operation with the expected paramet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or FACILITY message, the MS has to provide the appropriate user indication (which is to be described by the manufacturer). If IA5 information is included this shall be given to the user (in a way described by the manufactur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B)</w:t>
        <w:tab/>
        <w:t>Operation rejec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send the REGISTER or FACILITY message in the same way as described for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GISTER or FACILITY message, the system simulator answers with the RELEASE COMPLETE message with the Facility information element containing a return error with an error or a reject with a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the return error and the reject the invoke ID must be the same as in the invoke of the ProcessUnstructuredSsData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turn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error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DataMi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expectedData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SystemFailur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Facility =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sible problems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Badly Structured Compon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voke Proble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Unrecognised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Mistyped Parame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Resource Limit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Initiating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is repeated with different errors and proble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pon receipt of the RELEASE COMPLETE message, the MS has to provide the appropriate user indication (which is to be described by the manufacturer).</w:t>
      </w:r>
    </w:p>
    <w:sectPr>
      <w:headerReference w:type="default" r:id="rId2"/>
      <w:type w:val="nextPage"/>
      <w:pgSz w:w="11907" w:h="16840"/>
      <w:pgMar w:left="1418" w:right="1417" w:gutter="0" w:header="1418" w:top="1964" w:footer="0" w:bottom="141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12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5</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4.0</w:t>
    </w:r>
  </w:p>
  <w:p>
    <w:pPr>
      <w:pStyle w:val="Normal"/>
      <w:bidi w:val="0"/>
      <w:spacing w:lineRule="auto" w:line="240" w:before="0" w:after="0"/>
      <w:ind w:left="-1418" w:right="-1417"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09/24/92§-</dc:description>
  <dc:language>en-US</dc:language>
  <cp:lastModifiedBy/>
  <cp:revision>0</cp:revision>
  <dc:subject/>
  <dc:title/>
</cp:coreProperties>
</file>