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TSI/G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ETSI/PT48V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"FIND" FILE TO THE FILE VERSION OF GSM 1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BILE STATION CONFORMITY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1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s are provided in this directory in Microsoft Word 4 format (extension: .DOC) together with a stylesheet file "PT12ES.STY".  The figures referenced in the text files are provided in the directory "1110FIGS" in graphic files of the Designer format (extension: .DR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ORGANIZATION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Contents                          inter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graphic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0UPD .DOC   Releas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0DCCR.DOC   Document Change Control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0FRONT.DOC   Front page and list with numbers#               of pages contained in each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0INDEX.DOC   Detailed 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.DOC   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1    .DOC   Part II.1                         F-II01-1.D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-II01-2.DR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2    .DOC   Part II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3    .DOC   Part II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4    .DOC   Part II.4                         F-II04-1.DR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    .DOC   Part II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1   .DOC   Part II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2   .DOC   Part II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   .DOC   Part II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1  .DOC   Part II.5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2  .DOC   Part II.5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3  .DOC   Part II.5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4  .DOC   Part II.5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5  .DOC   Part II.5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6  .DOC   Part II.5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7  .DOC   Part II.5.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8  .DOC   Part II.5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9  .DOC   Part II.5.3.9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6    .DOC   Part II.6                         F-II06-1.D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     Contents                          inter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graphic file(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08    .DOC   Part II.8                         F-II08-1.DRW</w:t>
      </w:r>
    </w:p>
    <w:p>
      <w:pPr>
        <w:pStyle w:val="PreformattedText"/>
        <w:bidi w:val="0"/>
        <w:jc w:val="left"/>
        <w:rPr/>
      </w:pPr>
      <w:r>
        <w:rPr/>
        <w:t>II09    .DOC   Part II.9</w:t>
      </w:r>
    </w:p>
    <w:p>
      <w:pPr>
        <w:pStyle w:val="PreformattedText"/>
        <w:bidi w:val="0"/>
        <w:jc w:val="left"/>
        <w:rPr/>
      </w:pPr>
      <w:r>
        <w:rPr/>
        <w:t>II10    .DOC   Part II.10</w:t>
      </w:r>
    </w:p>
    <w:p>
      <w:pPr>
        <w:pStyle w:val="PreformattedText"/>
        <w:bidi w:val="0"/>
        <w:jc w:val="left"/>
        <w:rPr/>
      </w:pPr>
      <w:r>
        <w:rPr/>
        <w:t>II11    .DOC   Part II.11</w:t>
      </w:r>
    </w:p>
    <w:p>
      <w:pPr>
        <w:pStyle w:val="PreformattedText"/>
        <w:bidi w:val="0"/>
        <w:jc w:val="left"/>
        <w:rPr/>
      </w:pPr>
      <w:r>
        <w:rPr/>
        <w:t>II12    .DOC   Part II.12</w:t>
      </w:r>
    </w:p>
    <w:p>
      <w:pPr>
        <w:pStyle w:val="PreformattedText"/>
        <w:bidi w:val="0"/>
        <w:jc w:val="left"/>
        <w:rPr/>
      </w:pPr>
      <w:r>
        <w:rPr/>
        <w:t>II13    .DOC   Part II.13</w:t>
      </w:r>
    </w:p>
    <w:p>
      <w:pPr>
        <w:pStyle w:val="PreformattedText"/>
        <w:bidi w:val="0"/>
        <w:jc w:val="left"/>
        <w:rPr/>
      </w:pPr>
      <w:r>
        <w:rPr/>
        <w:t>II14    .DOC   Part II.14</w:t>
      </w:r>
    </w:p>
    <w:p>
      <w:pPr>
        <w:pStyle w:val="PreformattedText"/>
        <w:bidi w:val="0"/>
        <w:jc w:val="left"/>
        <w:rPr/>
      </w:pPr>
      <w:r>
        <w:rPr/>
        <w:t>II15    .DOC   Part II.15</w:t>
      </w:r>
    </w:p>
    <w:p>
      <w:pPr>
        <w:pStyle w:val="PreformattedText"/>
        <w:bidi w:val="0"/>
        <w:jc w:val="left"/>
        <w:rPr/>
      </w:pPr>
      <w:r>
        <w:rPr/>
        <w:t>II16    .DOC   Part II.16</w:t>
      </w:r>
    </w:p>
    <w:p>
      <w:pPr>
        <w:pStyle w:val="PreformattedText"/>
        <w:bidi w:val="0"/>
        <w:jc w:val="left"/>
        <w:rPr/>
      </w:pPr>
      <w:r>
        <w:rPr/>
        <w:t>II17    .DOC   Part II.17</w:t>
      </w:r>
    </w:p>
    <w:p>
      <w:pPr>
        <w:pStyle w:val="PreformattedText"/>
        <w:bidi w:val="0"/>
        <w:jc w:val="left"/>
        <w:rPr/>
      </w:pPr>
      <w:r>
        <w:rPr/>
        <w:t>III     .DOC   Part III                          F-III-1.DR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III-2.DR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III-3.DR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AN1    .DOC   Annex 1</w:t>
      </w:r>
    </w:p>
    <w:p>
      <w:pPr>
        <w:pStyle w:val="PreformattedText"/>
        <w:bidi w:val="0"/>
        <w:jc w:val="left"/>
        <w:rPr/>
      </w:pPr>
      <w:r>
        <w:rPr/>
        <w:t>XAN2    .DOC   Annex 2</w:t>
      </w:r>
    </w:p>
    <w:p>
      <w:pPr>
        <w:pStyle w:val="PreformattedText"/>
        <w:bidi w:val="0"/>
        <w:jc w:val="left"/>
        <w:rPr/>
      </w:pPr>
      <w:r>
        <w:rPr/>
        <w:t>XAN3    .DOC   Annex 3</w:t>
      </w:r>
    </w:p>
    <w:p>
      <w:pPr>
        <w:pStyle w:val="PreformattedText"/>
        <w:bidi w:val="0"/>
        <w:jc w:val="left"/>
        <w:rPr/>
      </w:pPr>
      <w:r>
        <w:rPr/>
        <w:t>XAN4    .DOC   Annex 4 (reference to GSM 11.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-A_B  .DOC   Appendices A + B                  F-XX-B1 .DR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XX-B2 .DR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XX-B3 .DRW</w:t>
      </w:r>
    </w:p>
    <w:p>
      <w:pPr>
        <w:pStyle w:val="PreformattedText"/>
        <w:bidi w:val="0"/>
        <w:jc w:val="left"/>
        <w:rPr/>
      </w:pPr>
      <w:r>
        <w:rPr/>
        <w:t>XX-C    .DOC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12ES  .STY   Style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CONTACT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of questions/contributions/proposals to the contents of the specification or the format, structure and layout of the file version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rew Howell                          tel  +33 92 94 43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SI/GSM/PT48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P. 152                              fax  +33 93 65 28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921 Sophia Antipolis Ce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