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November 1993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4.0 (Octo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 version : 3.15.0 (November 19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 agreed after SMG#8 (Berlin) as listed in section 2 is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 was approved by correspondence after SMG#8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86</w:t>
        <w:tab/>
        <w:t>II.3</w:t>
        <w:tab/>
        <w:t>Frequency error under interference (II.3.2)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3. Instructions to Update GSM 11.10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version 3.14.0 of GSM 11.10 together with this update consitutes version 3.15.0 of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o facilitate substitution complete sheet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o delete / remove</w:t>
        <w:tab/>
        <w:tab/>
        <w:tab/>
        <w:t>To inser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ld Page(s)</w:t>
        <w:tab/>
        <w:tab/>
        <w:t>No. of Sheets</w:t>
        <w:tab/>
        <w:t>New Page(s)</w:t>
        <w:tab/>
        <w:tab/>
        <w:t>No. of Shee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ocument Change Control</w:t>
        <w:tab/>
        <w:t>1</w:t>
        <w:tab/>
        <w:t>Document Change Control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record </w:t>
        <w:tab/>
        <w:t>p21</w:t>
        <w:tab/>
        <w:tab/>
        <w:t>record</w:t>
        <w:tab/>
        <w:t>p21/2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ront</w:t>
        <w:tab/>
        <w:t>pi/ii</w:t>
        <w:tab/>
        <w:t>1</w:t>
        <w:tab/>
        <w:t>Front</w:t>
        <w:tab/>
        <w:t>pi/ii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3</w:t>
        <w:tab/>
        <w:t>p5/6</w:t>
        <w:tab/>
        <w:t>1</w:t>
        <w:tab/>
        <w:t>II.3</w:t>
        <w:tab/>
        <w:t>p5/6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06/30/93c</dc:description>
  <dc:language>en-US</dc:language>
  <cp:lastModifiedBy/>
  <cp:revision>0</cp:revision>
  <dc:subject/>
  <dc:title/>
</cp:coreProperties>
</file>