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6</w:t>
        <w:tab/>
      </w:r>
      <w:r>
        <w:rPr>
          <w:rFonts w:eastAsia="modern a" w:cs="modern a" w:ascii="modern a" w:hAnsi="modern a"/>
          <w:b/>
          <w:bCs/>
          <w:caps/>
          <w:color w:val="000000"/>
          <w:sz w:val="24"/>
          <w:szCs w:val="24"/>
          <w:lang w:val="en-US"/>
        </w:rPr>
        <w:t>Link Manag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w:t>
        <w:tab/>
      </w:r>
      <w:r>
        <w:rPr>
          <w:rFonts w:eastAsia="modern c" w:cs="modern c" w:ascii="modern c" w:hAnsi="modern c"/>
          <w:b/>
          <w:bCs/>
          <w:caps/>
          <w:color w:val="000000"/>
          <w:sz w:val="20"/>
          <w:szCs w:val="20"/>
          <w:lang w:val="en-US"/>
        </w:rPr>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w:t>
      </w:r>
      <w:r>
        <w:rPr>
          <w:rFonts w:eastAsia="modern c" w:cs="modern c" w:ascii="modern c" w:hAnsi="modern c"/>
          <w:color w:val="000000"/>
          <w:sz w:val="20"/>
          <w:szCs w:val="20"/>
          <w:lang w:val="en-US"/>
        </w:rPr>
        <w:t xml:space="preserve"> here in GSM 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p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rst 7 channel requests from the MS shall not be answered, the 8th channel request from the MS on the RACH shall be answered by the SS with an </w:t>
      </w:r>
      <w:r>
        <w:rPr>
          <w:rFonts w:eastAsia="modern c" w:cs="modern c" w:ascii="modern c" w:hAnsi="modern c"/>
          <w:caps/>
          <w:color w:val="000000"/>
          <w:sz w:val="20"/>
          <w:szCs w:val="20"/>
          <w:lang w:val="en-US"/>
        </w:rPr>
        <w:t>immediate</w:t>
      </w:r>
      <w:r>
        <w:rPr>
          <w:rFonts w:eastAsia="modern a" w:cs="modern a" w:ascii="modern a" w:hAnsi="modern a"/>
          <w:color w:val="000000"/>
          <w:sz w:val="24"/>
          <w:szCs w:val="24"/>
          <w:lang w:val="en-US"/>
        </w:rPr>
        <w:t xml:space="preserv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  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rmal bursts:  3 timeslots (= 45/26 ms) minus the last ti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using a traffic channel with an ARFCN in the range 60-65.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After 10 seconds the SS sets the input signal level to</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11dBµVemf(  ) for a handheld and 9dBµVemf(  ) for all other classes. For the last second before step d) the SS takes an average receive/transmit delay of all bursts in that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ncreases the delay of the transmitted signal to the MS by a 2 bit step (7.4 µs)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 14dBµVemf(  ) and sets multipath condition RA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the timing of its transmit burst back to the correct receive/transmit timing delay. All burst timings shall be within the shaded part of the following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ARFCN 1 and ARFCN 124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MS is brought into conversation state on ARFCN 1 timeslo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ASSIGNMENT COMMAND to the MS allocating a full rate traffic channel on ARFCN 124 and timeslot 2 with a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transmit its first burst on the new channel </w:t>
      </w:r>
      <w:r>
        <w:rPr>
          <w:rFonts w:eastAsia="modern c" w:cs="modern c" w:ascii="modern c" w:hAnsi="modern c"/>
          <w:color w:val="000000"/>
          <w:sz w:val="20"/>
          <w:szCs w:val="20"/>
          <w:lang w:val="en-US"/>
        </w:rPr>
        <w:t>at the latest, in the first timeslot of the first traffic or control channel block, of the new assignment, beginning 120 ms after the sending of the last bit of the ASSIGNMENT COMMAND on the downlink. The 120 ms time will expire right at the beginning of a new downlink burst on timeslot 2 which will be the last burst of a traffic channel block, the following frame could be an IDLE frame and the MS would then transmit in the next frame. Taking into account the three timeslot shift between up and downlink this could mean that the MS first transmits on the new channel after 131 ms (26 frames + 2 frames + 3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MS shall transmit its first burst on the new channel </w:t>
      </w:r>
      <w:r>
        <w:rPr>
          <w:rFonts w:eastAsia="modern c" w:cs="modern c" w:ascii="modern c" w:hAnsi="modern c"/>
          <w:color w:val="000000"/>
          <w:sz w:val="20"/>
          <w:szCs w:val="20"/>
          <w:lang w:val="en-US"/>
        </w:rPr>
        <w:t>at the latest, in the first timeslot of the first traffic or control channel block, of the new assignment, beginning 20 ms after the sending of the last bit on the uplink of the old channel. The 20 ms time will expire at just over 4 frames after the sending of the last bit on the old channel. The next frame could be an IDLE frame and the MS would then transmit in the next frame. This equates to exactly 6 frames so in the worst case the MS might take 27.7 ms between cessation of transmission on the old channel and transmission beginning on the new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2</w:t>
        <w:tab/>
        <w:t xml:space="preserve">  ARFCN   1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0</w:t>
        <w:tab/>
        <w:t xml:space="preserve">  ARFCN 124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ffset is representing worst cases for doppler shift at 25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ab/>
        <w:tab/>
        <w:t xml:space="preserv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brought into conversation state on a full rate traffic channel on cell A, DTX not active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 (ARFCN=124, timeslot 0). Cells A and B are not synchronised cells.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transmit its first burst on cell B </w:t>
      </w:r>
      <w:r>
        <w:rPr>
          <w:rFonts w:eastAsia="modern c" w:cs="modern c" w:ascii="modern c" w:hAnsi="modern c"/>
          <w:color w:val="000000"/>
          <w:sz w:val="20"/>
          <w:szCs w:val="20"/>
          <w:lang w:val="en-US"/>
        </w:rPr>
        <w:t>at the latest, in the first timeslot of the first traffic or control channel block, of the new assignment, beginning 120 ms after the sending of the last bit of the HANDOVER COMMAND on the downlink. The 120 ms time will expire right at the end of the last burst of a downlink traffic channel block on the old channel. Due to the two timeslot difference in cell timing, the two timeslots difference in the channel allocation and the 15 frames difference in multiframe timing, this point could occur 2.5 frames before the end of the last burst of a downlink traffic channel block on the new channel. The following frame could be an IDLE frame and the MS would then transmit in the next frame. Taking into account the three timeslot shift between up and downlink this could mean that the MS first transmits on the new channel after 142.6 ms (26 frames + 2.5 frames + 2 frames + 3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MS shall transmit its first burst on cell B </w:t>
      </w:r>
      <w:r>
        <w:rPr>
          <w:rFonts w:eastAsia="modern c" w:cs="modern c" w:ascii="modern c" w:hAnsi="modern c"/>
          <w:color w:val="000000"/>
          <w:sz w:val="20"/>
          <w:szCs w:val="20"/>
          <w:lang w:val="en-US"/>
        </w:rPr>
        <w:t>at the latest, in the first timeslot of the first traffic or control channel block, of the new assignment, beginning 20 ms after the sending of the last bit on the uplink of the old channel. The 20 ms time will expire at just over 4 frames after the sending of the last bit on the old channel. Due to the two timeslot difference in cell timing, the two timeslots difference in the channel allocation and the 15 frames difference in multiframe timing, this point could occur 2 frames before the end of the last burst of an uplink traffic channel block on the new channel. The following frame could be an IDLE frame and the MS would then transmit in the next frame. This equates to 8.5 frames so in the worst case the MS might take 39.2 ms between cessation of transmission on the old channel and transmission beginning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 burst  :  3 timeslots (=45/26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downlink transmission is resumed for a period sufficient to allow reception of 1 SACCH block (the radio link counter increments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downlink transmission is again removed for a period equal to at least 3 SACCH blocks. The MS transmission frequency and timing are measured immediately before and during the reception gap (as the MS fails to decode each of these SACCH blocks the radio link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receive/transmit delay timing shall be 3 timeslots </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During the first, maximum, reception gap the MS transmission timing may have drifted resulting in an error of not greater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6.048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Radio Link Counter S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is sent on a BCCH inside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t can also be sent on SACCH inside a message </w:t>
      </w:r>
      <w:r>
        <w:rPr>
          <w:rFonts w:eastAsia="modern c" w:cs="modern c" w:ascii="modern c" w:hAnsi="modern c"/>
          <w:caps/>
          <w:color w:val="000000"/>
          <w:sz w:val="20"/>
          <w:szCs w:val="20"/>
          <w:lang w:val="en-US"/>
        </w:rPr>
        <w:t>System Information type 6</w:t>
      </w:r>
      <w:r>
        <w:rPr>
          <w:rFonts w:eastAsia="modern a" w:cs="modern a" w:ascii="modern a" w:hAnsi="modern a"/>
          <w:color w:val="000000"/>
          <w:sz w:val="24"/>
          <w:szCs w:val="24"/>
          <w:lang w:val="en-US"/>
        </w:rPr>
        <w:t>, but is taken into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adio Link Counter S reaches 0 a radio link failure shall be declared,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4 * n while 1&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initialise the Radio Link Counter S in the MS, on the BCCH on which the MS camps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s sent with a randomly chosen value N for the parameter RADIO_LINK_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originates a call according to the chapter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all is established, unrecoverable errors shall be introduced inside the SACCH messages by us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end 32 errorfree SACCH messages, then N erroneous SACCH messages and then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N erroneous SACCH messages, the MS shall abort the RR-connection, i.e that there is no more MS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the SS shall send 2 SACCH messages with unrecoverable errors followed by one error free SACCH message.  </w:t>
      </w:r>
      <w:r>
        <w:rPr>
          <w:rFonts w:eastAsia="modern c" w:cs="modern c" w:ascii="modern c" w:hAnsi="modern c"/>
          <w:color w:val="000000"/>
          <w:sz w:val="20"/>
          <w:szCs w:val="20"/>
          <w:lang w:val="en-US"/>
        </w:rPr>
        <w:t>T</w:t>
      </w:r>
      <w:r>
        <w:rPr>
          <w:rFonts w:eastAsia="modern a" w:cs="modern a" w:ascii="modern a" w:hAnsi="modern a"/>
          <w:color w:val="000000"/>
          <w:sz w:val="24"/>
          <w:szCs w:val="24"/>
          <w:lang w:val="en-US"/>
        </w:rPr>
        <w: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bort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3 SACCH messages with unrecoverable errors followed by one error free SACCH message.  This step is repeated N - 2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N - 2) erroneous SACCH messages the MS shall abort the RR-connection, i.e there is no more activity on the SACCH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 all 4 System Information messages on one BCCH carrier. GSM 05.02 specifies that the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ime to do random access (RA) attempts. Assuming a non combined CCCH and MAX retrans = 1, the whole RA attempt process will take a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ime between paging blocks for an MS - This is 1.2 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cell selection tests below, the maximum response time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 (b) + 4(c) + (d) + (e) = 23.8 s.  A time of 30 s is allowed in the tests below.  For cell reselection, the maximum response tim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  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initial conditions that apply to all the tests in II.6.1.6 Cell Selection/Reselection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with the values of PLMN and LAC as in Table II.6-1 and then switched of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Paging messages for the MS are transmitted on each of the BCCH carriers in each of the paging blocks of the MS  (as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10 seconds, then stops transmitting on carrier 1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SS changes the ARFCN of carrier 4 to 18 and then wa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 xml:space="preserve">The SS reduces the level on carrier 1 to 3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and then reverts to 48 dBmicroVoltemf(  ). (This g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 xml:space="preserve">The SS reduces the level on carrier 1 to 2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giving C1 = 5 on carrier 1, i.e. more than CRH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and 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in II.6.1.6.3 above, but with no pages being sent and with RAM = -70 on carriers 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and brings it into the active state by paging the MS on BCCH carrier 3 and setting up a call on a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with establishment cause = answer to paging)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MS is switched off and</w:t>
      </w:r>
      <w:r>
        <w:rPr>
          <w:rFonts w:eastAsia="modern c" w:cs="modern c" w:ascii="modern c" w:hAnsi="modern c"/>
          <w:color w:val="000000"/>
          <w:sz w:val="20"/>
          <w:szCs w:val="20"/>
          <w:lang w:val="en-US"/>
        </w:rPr>
        <w:t xml:space="preserve"> on; the MS responds to the ongoing paging on BCCH carrier 3; and the SS brings the call into the active state on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ransmissions on all dedicated channels are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with establishment cause = call re-establishment) on Carrier 3 within 16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MS is switched off and</w:t>
      </w:r>
      <w:r>
        <w:rPr>
          <w:rFonts w:eastAsia="modern c" w:cs="modern c" w:ascii="modern c" w:hAnsi="modern c"/>
          <w:color w:val="000000"/>
          <w:sz w:val="20"/>
          <w:szCs w:val="20"/>
          <w:lang w:val="en-US"/>
        </w:rPr>
        <w:t xml:space="preserve"> on; the MS responds to the ongoing paging on BCCH carrier 3; and the SS brings the call into the active state on TCH with ARFCN of 22.</w:t>
      </w:r>
      <w:r>
        <w:rPr>
          <w:rFonts w:eastAsia="modern a" w:cs="modern a" w:ascii="modern a" w:hAnsi="modern a"/>
          <w:color w:val="000000"/>
          <w:sz w:val="24"/>
          <w:szCs w:val="24"/>
          <w:lang w:val="en-US"/>
        </w:rPr>
        <w:t xml:space="preserve"> On carrier 3, RE is set to 1 and the SS stops paging the MS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RXLEV_ACCESS_MIN on carrier 4 is set to RAM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ransmissions on all dedicated channels are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does at least one RA request (with establishment cause = call re-establishment) on carrier 4 within 16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g) to l) are not applicable for an MS not supporting speech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l)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II.6.1.6.3 using Table II.6-2 case 1,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BCCH carriers belong to the same PLMN, which is not the MS's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paging message for the MS is transmitted on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utomatic network selection shall be disabled, if possible, and the PLMN used in the BCCH shall be in the SIM's forbidden PLMN's list. No manual network selectio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s are mad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60 seconds after the MS is switched on an emergency call is initiated on the MS  (30 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RA requests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ets carrier 2 to have the same PLMN and LAC as in Table II.6-1 (changing the BSIC of the carrier)</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makes RA requests on carrier 2 within 72 seconds (30 seconds for MS detection of the change in BSIC, 30 seconds for decode of BCCH and 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carrier 2 is returned to having the PLMN of all the other BCCH carriers,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60 seconds after the MS is switched on an emergency call is initiated on the MS (30 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 xml:space="preserve"> Abbre-</w:t>
        <w:tab/>
        <w:t xml:space="preserve">  Normal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 xml:space="preserve"> viation</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 xml:space="preserve">  CBA</w:t>
        <w:tab/>
        <w:tab/>
        <w:t xml:space="preserve">  O (i.e.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 xml:space="preserve">  AC</w:t>
        <w:tab/>
        <w:tab/>
        <w:t xml:space="preserve">  Al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 xml:space="preserve">  RE</w:t>
        <w:tab/>
        <w:tab/>
        <w:t xml:space="preserve">  O (i.e. re-es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 xml:space="preserve">  BA</w:t>
        <w:tab/>
        <w:tab/>
        <w:t xml:space="preserve">  All O excep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ARFCN=3,9,18,25,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w:t>
        <w:tab/>
        <w:tab/>
        <w:tab/>
        <w:tab/>
        <w:t xml:space="preserve">  43,49,50,54,58,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66,70,80,92,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 xml:space="preserve">  NCC</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 xml:space="preserve">  PLMN</w:t>
        <w:tab/>
        <w:t xml:space="preserve">  Home PLMN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 xml:space="preserve">  LAC</w:t>
        <w:tab/>
        <w:tab/>
        <w:t xml:space="preserve">  1111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 xml:space="preserve">  BPM</w:t>
        <w:tab/>
        <w:tab/>
        <w:t xml:space="preserve">  5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 xml:space="preserve">  CRH</w:t>
        <w:tab/>
        <w:t xml:space="preserve">        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 xml:space="preserve">  MTMC</w:t>
        <w:tab/>
        <w:t xml:space="preserve">  Maximum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ower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      RAM</w:t>
        <w:tab/>
        <w:tab/>
        <w:t xml:space="preserve">  -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1 :  Normal System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8</w:t>
        <w:tab/>
        <w:t>60/30**</w:t>
        <w:tab/>
        <w:t>60/30**</w:t>
        <w:tab/>
        <w:t>6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3 dBm</w:t>
        <w:tab/>
        <w:t>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2</w:t>
        <w:tab/>
        <w:t>62</w:t>
        <w:tab/>
        <w:t>6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124</w:t>
        <w:tab/>
        <w:t>124</w:t>
        <w:tab/>
        <w:t>124</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w:t>
        <w:tab/>
        <w:t>54</w:t>
        <w:tab/>
        <w:t>5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RAM=-100</w:t>
        <w:tab/>
        <w:t>RAM=-100</w:t>
        <w:tab/>
        <w:t>RAM=-100</w:t>
        <w:tab/>
        <w:t>RAM=-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8</w:t>
        <w:tab/>
        <w:t>58</w:t>
        <w:tab/>
        <w:t>58</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6</w:t>
        <w:tab/>
        <w:t>66</w:t>
        <w:tab/>
        <w:t>66</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RAM=-62</w:t>
        <w:tab/>
        <w:t>Normal</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0</w:t>
        <w:tab/>
        <w:t>70</w:t>
        <w:tab/>
        <w:t>70</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 12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2</w:t>
        <w:tab/>
      </w:r>
      <w:r>
        <w:rPr>
          <w:rFonts w:eastAsia="modern c" w:cs="modern c" w:ascii="modern c" w:hAnsi="modern c"/>
          <w:b/>
          <w:bCs/>
          <w:caps/>
          <w:color w:val="000000"/>
          <w:sz w:val="20"/>
          <w:szCs w:val="20"/>
          <w:lang w:val="en-US"/>
        </w:rPr>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 temporary antenna connector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is set to produce the BCCH of the serving cell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nd the BCCHs of 6 adjacent cells at 28 dBmicroVolt emf( ). The BCCH of the serving cell shall indicate these BCCHs, but not the BCCH of the serving cell. The ARFCN of the serving cell is chosen so as not to interfere with the other channels and the RF power level will be 63 dB</w:t>
      </w:r>
      <w:r>
        <w:rPr>
          <w:rFonts w:eastAsia="modern c" w:cs="modern c" w:ascii="modern c" w:hAnsi="modern c"/>
          <w:color w:val="000000"/>
          <w:sz w:val="20"/>
          <w:szCs w:val="20"/>
          <w:lang w:val="en-US"/>
        </w:rPr>
        <w:t>µV</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s of the TCH and BCCHs will be set according to Table II.6.3 step 1. The SS shall wait 20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CH     BCCH1    BCCH2    BCCH3     BCCH4    BCCH5    BCCH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ARFCN:  1        62      124       20        40       80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1+m*21          64.5-m*10    64.5-m*10    64.5-m*10    64.5-m*10    64.5-m*10    64.5-m*10    64.5-m*10</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m*21          64.5-m*10    63.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3+m*21          64.5-m*10    62.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1+m*21          64.5-m*10    44.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 except at steps 21+m*21 where the level is held stable for 1.75 reporting periods. The RXLEV value for the period in which the change occurs (reported in the following period) is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xtension at steps 21+m*21 is to allow an extra quarter reporting period for the MS to stabilise for steps 1+m*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s 1 to 30 the SS shall simulate a base station with DTX off and at steps 31 to 105</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w:t>
      </w:r>
      <w:r>
        <w:rPr>
          <w:rFonts w:eastAsia="modern c" w:cs="modern c" w:ascii="modern c" w:hAnsi="modern c"/>
          <w:color w:val="000000"/>
          <w:sz w:val="20"/>
          <w:szCs w:val="20"/>
          <w:lang w:val="en-US"/>
        </w:rPr>
        <w:t xml:space="preserve"> 64</w:t>
      </w:r>
      <w:r>
        <w:rPr>
          <w:rFonts w:eastAsia="modern a" w:cs="modern a" w:ascii="modern a" w:hAnsi="modern a"/>
          <w:color w:val="000000"/>
          <w:sz w:val="24"/>
          <w:szCs w:val="24"/>
          <w:lang w:val="en-US"/>
        </w:rPr>
        <w:t xml:space="preserve">, within every 480 ms reporting period, out of the 4 SACCH and 8 SID timeslots the SS shall transmit the first six active timeslots of the TCH with signal level 39.5 dBmicroVolt emf( ) and the last six active timeslots of the TCH with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5 dBmicroVolt 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or n &lt;= 21 and RXLEV</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3 (see not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ith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XLEVn = 6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ab/>
        <w:t xml:space="preserve">                         </w:t>
      </w:r>
      <w:r>
        <w:rPr>
          <w:rFonts w:eastAsia="modern c" w:cs="modern c" w:ascii="modern c" w:hAnsi="modern c"/>
          <w:color w:val="000000"/>
          <w:sz w:val="20"/>
          <w:szCs w:val="20"/>
          <w:vertAlign w:val="subscript"/>
          <w:lang w:val="en-US"/>
        </w:rPr>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XLEVn = (63 - n + r)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ab/>
        <w:t xml:space="preserve">                         </w:t>
      </w:r>
      <w:r>
        <w:rPr>
          <w:rFonts w:eastAsia="modern c" w:cs="modern c" w:ascii="modern c" w:hAnsi="modern c"/>
          <w:color w:val="000000"/>
          <w:sz w:val="20"/>
          <w:szCs w:val="20"/>
          <w:vertAlign w:val="superscript"/>
          <w:lang w:val="en-US"/>
        </w:rPr>
        <w:t>-1</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w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3</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4"/>
          <w:szCs w:val="24"/>
          <w:lang w:val="en-US"/>
        </w:rPr>
        <w:t xml:space="preserve"> - n + m*21 + 1 )   {   ,  {        ,  {</w:t>
      </w:r>
    </w:p>
    <w:p>
      <w:pPr>
        <w:pStyle w:val="Normal"/>
        <w:bidi w:val="0"/>
        <w:spacing w:lineRule="auto" w:line="240" w:before="0" w:after="0"/>
        <w:ind w:left="0" w:right="0" w:hanging="0"/>
        <w:jc w:val="left"/>
        <w:rPr>
          <w:rFonts w:ascii="modern c" w:hAnsi="modern c" w:eastAsia="modern c" w:cs="modern c"/>
          <w:color w:val="000000"/>
          <w:sz w:val="20"/>
          <w:szCs w:val="20"/>
          <w:vertAlign w:val="superscript"/>
          <w:lang w:val="en-US"/>
        </w:rPr>
      </w:pPr>
      <w:r>
        <w:rPr>
          <w:rFonts w:eastAsia="modern c" w:cs="modern c" w:ascii="modern c" w:hAnsi="modern c"/>
          <w:color w:val="000000"/>
          <w:sz w:val="20"/>
          <w:szCs w:val="20"/>
          <w:vertAlign w:val="superscript"/>
          <w:lang w:val="en-US"/>
        </w:rPr>
        <w:t xml:space="preserve">                                           </w:t>
      </w:r>
      <w:r>
        <w:rPr>
          <w:rFonts w:eastAsia="modern c" w:cs="modern c" w:ascii="modern c" w:hAnsi="modern c"/>
          <w:color w:val="000000"/>
          <w:sz w:val="20"/>
          <w:szCs w:val="20"/>
          <w:vertAlign w:val="superscript"/>
          <w:lang w:val="en-US"/>
        </w:rPr>
        <w:t>-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so, that  n &gt; m*21  and  n &lt;= (m+1)*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 = number of last step where RXLEV of 63 was re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t>This tolerance applies to signal levels below 25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23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t>This tolerance applies to signal levels below 12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10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e 3:</w:t>
        <w:tab/>
        <w:t>These formulae allow for a MS with an absolute accuracy wor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an + 0.5 dB and therefore reporting an RXLEV of 63 for m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an one step. The absolute accuracy is check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  correct  RXLEV value as stated in the Table II.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6  for steps 1, 22, 43,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in step 64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is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w:t>
        <w:tab/>
        <w:tab/>
        <w:t>for Received Signal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less than 3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1</w:t>
        <w:tab/>
        <w:tab/>
        <w:t>3 dBmicroVolt emf to 4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2</w:t>
        <w:tab/>
        <w:tab/>
        <w:t>4 dBmicroVolt emf to 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2</w:t>
        <w:tab/>
        <w:tab/>
        <w:t>64 dBmicroVolt emf to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3</w:t>
        <w:tab/>
        <w:tab/>
        <w:t>greater than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4 :  Correct values of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 The cells with signal levels below the limit value of reference sensitivity need not be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MS shall be connected to the SS.  A call shall be originated by the SS to the MS in the range ARFCN 60-65 and the MS shall be made to answer the call.  The MS is operated under normal test conditions. The Radio Link Timeout is set to maximum.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have no fixed relationship with the bit transitions of the wanted signal, and it shall be modulated with random data</w:t>
      </w:r>
      <w:r>
        <w:rPr>
          <w:rFonts w:eastAsia="modern c" w:cs="modern c" w:ascii="modern c" w:hAnsi="modern c"/>
          <w:color w:val="000000"/>
          <w:sz w:val="20"/>
          <w:szCs w:val="20"/>
          <w:lang w:val="en-US"/>
        </w:rPr>
        <w:t>. The unwanted signal shall be continuous, with a nominal frequency 200 kHz above the nominal frequency of the wanted signal. The MS shall be operated in the encrypt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erforms a calibration of C/I to class II RBER over the range of the RXQUAL cases in the table in step d). It is expected that the range of the unwanted signal level will be approximately 35 dBµVemf( ) to 50 dBµVemf( ) and to calibrate over 2000 errors would give sufficient accura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ASE</w:t>
        <w:tab/>
        <w:tab/>
        <w:t>AVERAGE BER</w:t>
        <w:tab/>
        <w:tab/>
        <w:t xml:space="preserve">  C/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0</w:t>
        <w:tab/>
        <w:tab/>
        <w:t xml:space="preserve"> 0,09%</w:t>
        <w:tab/>
        <w:tab/>
        <w:t>(C/I)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1</w:t>
        <w:tab/>
        <w:tab/>
        <w:t xml:space="preserve"> 0,28%</w:t>
        <w:tab/>
        <w:tab/>
        <w:t>(C/I)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2</w:t>
        <w:tab/>
        <w:tab/>
        <w:t xml:space="preserve"> 0,57%</w:t>
        <w:tab/>
        <w:tab/>
        <w:t>(C/I)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3</w:t>
        <w:tab/>
        <w:tab/>
        <w:t xml:space="preserve"> 1,13%</w:t>
        <w:tab/>
        <w:tab/>
        <w:t>(C/I)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4</w:t>
        <w:tab/>
        <w:tab/>
        <w:t xml:space="preserve"> 2,26%</w:t>
        <w:tab/>
        <w:tab/>
        <w:t>(C/I)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5</w:t>
        <w:tab/>
        <w:tab/>
        <w:t xml:space="preserve"> 4,53%</w:t>
        <w:tab/>
        <w:tab/>
        <w:t>(C/I)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6 </w:t>
        <w:tab/>
        <w:tab/>
        <w:t xml:space="preserve"> 9,05%</w:t>
        <w:tab/>
        <w:tab/>
        <w:t>(C/I)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7</w:t>
        <w:tab/>
        <w:tab/>
        <w:t>18,10%</w:t>
        <w:tab/>
        <w:tab/>
        <w:t>(C/I)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level of the unwanted signal is set at a value for whi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procedure stated in f) is repeated 350 times (see note 3). If the ratio between the number of errors of the class II bits and the number of the class II bits occurring within 350 (see note 3) SACCH blocks is within +7% (or -7%) (see note 1) from the value of the BER corresponding to the case i, the value of Max-events is increased by the recorded number of errors in reporting the RXQUAL band and Max-samples is increased by 350. If outside the +/- 7% the level of the unwanted signal may be changed or not (see no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For RXQUAL_0, if it is not possible to adjust the BER for the +/- 7% band, it is acceptable to use the nearest RF power level which gives BER better than 0.1% (which is the value specified in GSM 05.08 section 8.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f the BER measured over the 350 (see note 3) SACCH blocks is close to the +/- 7% target it may be preferable not to adjust the level but to repeat the samp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Steps f) and g) shall be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is set to simulate a base station in DTX mode according to section 8.3 of GSM 05.08 and step f) is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is set to simulate a base station in non DTX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from e) to i) shall be repeated for each of the (C/I)i values, with i = 0, 1, ...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Due to the high error rates involved with testing RXQUAL 5, 6 and 7 the MS may experience a radio link timeout. To avoid this the test is performed using 50 SACCH blocks instead of 350. In between measurements at least 35 SACCH blocks are transmitted with a lower level of the unwanted signa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6.2.2.1.2</w:t>
        <w:tab/>
        <w:t>Requirements (static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FULL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O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25%             211           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15%             254          1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SUB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0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75%            400            4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70%            400            5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65%            400            5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45%            300            5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 to 65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5 different cases shown in the table below, the test shall be continued from step f). On the contrary, if such BER corresponds to one out of the 5 different cases shown in the table below, let us say case i (with i equal to 1 out of the 5 numbers 0, 1, ... 4), the procedure stated from step d) on shall be adop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records all the RXQUAL bands reported at the end of each of the 50 SACCH blocks. A counter Max-samples_i shall be increased by 50, and the SS verifies whether each of the quality band reported by the MS is equal to RXQUAL i (with i = 0, 1, ... 4), or to one of the adjacent bands RXQUAL_(i-1) (with i = 1, 2, ..., 4) and RXQUAL_(i+1) (with i = 0, 1, ..., 3). For each failure (to be in the correct or one of the adjacent bands) that is found, if any, a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b/>
        <w:t>AVERAGE 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LASS II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ab/>
        <w:tab/>
        <w:tab/>
        <w:t>&lt;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0.26 TO 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ab/>
        <w:t>0.51 TO 0.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1.0  TO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ab/>
        <w:tab/>
        <w:t>1.9  TO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5 cases shown in the table above, the median level of the unwanted signal shall be increased (or decreased) by 0.6 dB and step g) shall be repeated. On the contrary, if the computed BER correspond to one out of the 5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t the end of the whole test, one or more Max-samples_i (with i = 0, 1, ..., 4) is lower than 200, the corresponding case shall be skipped out, being statistically not significa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Expected      Specified      Max_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XQUAL_FULL   reporting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 xml:space="preserve">     RXQUAL_0/1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 xml:space="preserve">     RXQUAL_1/0/2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 xml:space="preserve">     RXQUAL_2/1/3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 xml:space="preserve">     RXQUAL_3/2/4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 xml:space="preserve">     RXQUAL_4/3/5   10%            12%</w:t>
      </w:r>
    </w:p>
    <w:p>
      <w:pPr>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3</w:t>
        <w:tab/>
      </w:r>
      <w:r>
        <w:rPr>
          <w:rFonts w:eastAsia="modern c" w:cs="modern c" w:ascii="modern c" w:hAnsi="modern c"/>
          <w:b/>
          <w:bCs/>
          <w:caps/>
          <w:color w:val="000000"/>
          <w:sz w:val="20"/>
          <w:szCs w:val="20"/>
          <w:lang w:val="en-US"/>
        </w:rPr>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requirement on the MS power control behaviour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ference for this test: In this test case TDMA frame number 1 is the first TDMA frame belonging to the reporting period after the SS signals a change in TXPWR level (see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ethod of measuring the MS transmitter output power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r>
      <w:r>
        <w:rPr>
          <w:rFonts w:eastAsia="modern c" w:cs="modern c" w:ascii="modern c" w:hAnsi="modern c"/>
          <w:color w:val="000000"/>
          <w:sz w:val="20"/>
          <w:szCs w:val="20"/>
          <w:lang w:val="en-US"/>
        </w:rPr>
        <w:t xml:space="preserve">The SS shall measure the MS transmit power. </w:t>
      </w:r>
      <w:r>
        <w:rPr>
          <w:rFonts w:eastAsia="modern a" w:cs="modern a" w:ascii="modern a" w:hAnsi="modern a"/>
          <w:color w:val="000000"/>
          <w:sz w:val="24"/>
          <w:szCs w:val="24"/>
          <w:lang w:val="en-US"/>
        </w:rPr>
        <w:t>The SS then signals TXPWR = 15 to the MS. (see no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Due to the high dynamic range required from the SS for a power level change from 0 to 15, it is an acceptable and equivalent test to perform steps a) to c) repeatedly with different values for TXPWR in steps a) and b) in order to reduce the dynamic range provided that the final value of TXPWR in step b) is 15. The TXPWR values chosen for the repeated step a) must ensure a minimum overlap of 2 to the value previously used for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MS transmit power on TDMA frames 6, 19, 32 and every subsequent 13th TDMA frame to TDMA frame 201.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now sets TXPWR back to the maximum peak power appropriate to the class of the MS.</w:t>
      </w:r>
      <w:r>
        <w:rPr>
          <w:rFonts w:eastAsia="modern c" w:cs="modern c" w:ascii="modern c" w:hAnsi="modern c"/>
          <w:color w:val="000000"/>
          <w:sz w:val="20"/>
          <w:szCs w:val="20"/>
          <w:lang w:val="en-US"/>
        </w:rPr>
        <w:t xml:space="preserve"> (see not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Due to the high dynamic range required from the SS for a power level change from 15 to a possible maximum of 0, it is an acceptable and equivalent test to perform steps d) to e) repeatedly with different values for TXPWR in steps d) in order to reduce the dynamic range provided that the final value of TXPWR in step d) is the maximum peak power appropriate to the class of MS. The TXPWR values chosen for the repetition must ensure a minimum overlap of 2 to the value previously used for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now sets TXPWR = 8.  After 3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the SS has set TXPWR = 9,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the SS has set TXPWR = 8,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n the channel assignment is changed and the demanded power within the channel assignment is set to TXPWR=15. When the MS had changed channel its output power is measured on the first burs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ABLE II.3.3 for relationship between the POWER CLASS, POWER CONTROL LEVEL, PEAK TRANSMITTED CARRIER POWER and the relevant TOL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ep c). The peak transmitted carrier power of TDMA frame 6 shall correspond to one power control step below the value measured in step b). The peak transmitted carrier power of each subsequently measured TDMA frame shall correspond to one power control step lower than the previous measured TDMA frame until power control level 15 is reached.  The value of the MS-TXPWR-CONF field in the uplink SACCH L1 header shall correspond to the measured MS transmitted power during the last active TDMA burst of the previous SACCH reporting period (GSM 05.08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tep e). The peak transmitted carrier power of TDMA frame 6 shall correspond to power control level 14 (see following note). The peak transmitted carrier power of each subsequently measured TDMA frame shall correspond to one power control step higher than the previous measured TDMA frame until the maximum power control level is reached. The value of the MS TXPWR CONF field in the uplink SACCH L1 header shall correspond to the measured MS transmitted power during the last active TDMA burst of the previous SACCH reporting perio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steps d) and e) are repeated with reduced power control ranges, then the peak transmitted power shall correspond to one power control level higher than that at the end of the previous step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teps g) and i). The peak transmitted carrier power of TDMA frame 6 shall correspond to the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tep j). The MS output power measured immediately after the new channel assignment has been set, shall correspond to the commanded power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4</w:t>
        <w:tab/>
      </w:r>
      <w:r>
        <w:rPr>
          <w:rFonts w:eastAsia="modern c" w:cs="modern c" w:ascii="modern c" w:hAnsi="modern c"/>
          <w:b/>
          <w:bCs/>
          <w:caps/>
          <w:color w:val="000000"/>
          <w:sz w:val="20"/>
          <w:szCs w:val="20"/>
          <w:lang w:val="en-US"/>
        </w:rPr>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anufacturer shall demonstrate that the MS is based on one single frequency reference.</w:t>
      </w:r>
    </w:p>
    <w:sectPr>
      <w:headerReference w:type="default" r:id="rId3"/>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5.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vember 199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6/26/92 êþ</dc:description>
  <dc:language>en-US</dc:language>
  <cp:lastModifiedBy/>
  <cp:revision>0</cp:revision>
  <dc:subject/>
  <dc:title/>
</cp:coreProperties>
</file>