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I:</w:t>
        <w:tab/>
        <w:t>NETWORK  INTERFACING</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w:t>
      </w:r>
      <w:r>
        <w:rPr>
          <w:rFonts w:eastAsia="modern c" w:cs="modern c" w:ascii="modern c" w:hAnsi="modern c"/>
          <w:b/>
          <w:bCs/>
          <w:caps/>
          <w:color w:val="000000"/>
          <w:sz w:val="24"/>
          <w:szCs w:val="24"/>
          <w:lang w:val="en-US"/>
        </w:rPr>
        <w:tab/>
        <w:t>General  tests  and  procedure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1</w:t>
        <w:tab/>
      </w:r>
      <w:r>
        <w:rPr>
          <w:rFonts w:eastAsia="modern c" w:cs="modern c" w:ascii="modern c" w:hAnsi="modern c"/>
          <w:b/>
          <w:bCs/>
          <w:caps/>
          <w:color w:val="000000"/>
          <w:sz w:val="24"/>
          <w:szCs w:val="24"/>
          <w:lang w:val="en-US"/>
        </w:rPr>
        <w:t>introduction to verifICATION of support for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urpose of the verification is threefo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ethod of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8 Annex B.3.2; GSM 07.01; GSM 09.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ignore the call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reject the call by responding with a RELEASE COMPLETE message with cause "incompatible destination"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covering the conflicting statements currently in GSM 04.08: Annex B.3.2 allows "ignoring", whereas section 5.2.2.2 requests a RELEASE COMPLETE message. However when a call has to be rejected the preferred behaviour is the sending of the RELEASE COMPLET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services which the MS accepts/indicates, the support is deemed to be implemented in the MS.  The support for these services shall function correctly and is tested specifically, see part I, I.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iguration set-up and setting of servic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bis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3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6 ter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3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5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common to all data and telematic servic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according to the individual service a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n re-negotia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partly related to an individual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ut re-negoti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S respon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 indicates that the MS accepts the incoming call. 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 COMPLETE (with a cause field) indicates that the MS rejects the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No response message from the MS arriving within 15 s at the SS, after having sent the SETUP message, shall be interpreted as if the MS ignores the incoming call but it should be noted that in such a case the preferred behaviour is the sending of the RELEASE COMPLETE messag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1</w:t>
        <w:tab/>
        <w:t>Verification of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ultiple numbering scheme or ISD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for incoming calls the MS will react in accordance with the manufacturer's declaration for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n MS with an external interface the interface shall be setup in such a way that the MS will be able to successfully receive the call for the service in question.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shall contain a single BC-IE with either speech or one of the possibilities defined in 07.01 Annex I. If applicable to the tested Bearer Service/Teleservice the SETUP contains LLC-IE and HLC-I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must be performed with a speech BC and with all the possible Bearer Service/Teleservice described in 07.01 Annex II. For negotiable parameters only one value has to be used, and that value must be supported by the MS. Negotiation is not checked he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Result check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 applica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e of the following requirements must be m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xpect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Expect no response within 15 seconds.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Expect a CALL CONFIRMED message. The MS is deemed to support the servi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2</w:t>
        <w:tab/>
        <w:t>Verification of support of the single numbering schem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the MS will send a valid BC in the CALL CONFIRMED message as a response to an incoming call with no BC el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possible, the MS shall be configured to respond with a specified preferred BC, in the CALL CONFIRMED message, in reply to a SETUP message with no BC element. The manufacturer must state how this is done in a PIXIT statement. The same applies to features which must be activ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does not contain a BC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is repeated with the MS configured for all possible preferred Bearer Capabilities, as declared in the 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gotiation of parameters is not checked in this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xpect a CALL CONFIRMED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CONFIRMED message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two BCs are contained in the CALL CONFIRMED message, it shall be checked that the combination is allowed, according to GSM 07.01, and that a REPEAT INDICATOR is also included.</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3</w:t>
        <w:tab/>
        <w:t>Generic call set-up procedures for speech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w:t>
        <w:tab/>
        <w:t>Mobile term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special Test-SIM (see section III.1.6) shall be inserted and a MS terminating call shall be established following the steps described in section II.5.3.9.5 "MS terminating call establishment, late assignment" using the parameters of section II.5.3.9.4.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b)</w:t>
        <w:tab/>
        <w:t>Mobile orig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special Test-SIM (see section III.1.6) shall be inserted and a MS originating call shall be established following the steps described in section II.5.3.9.3 "MS originating call, late assignment" using the parameters of section II.5.3.9.2.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w:t>
        <w:tab/>
        <w:t>Generic Call Set-up/Release procedures for data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1</w:t>
        <w:tab/>
        <w:t>Description of data call set-up/release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he MS shall be operated under ideal radio conditions (see Annex 1, GC3) and the timing advance shall be set to zer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1)</w:t>
        <w:tab/>
        <w:t xml:space="preserve">Mobile terminating call (MTC):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4 "MS terminating call, early assignment" using the parameters and method of section II.5.3.9.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ments of section II.5.3.9.4.3 are u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2)</w:t>
        <w:tab/>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b) shall be skipp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is means that the correct behaviour of the MS is tested in the case where the ALERTING message is not sent. The test for the case where it is sent is performed in II.5.3.9.3.2. Hence both cases are cove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d), the words 'after message ALERTING 'shall be replaced by 'after message CALL PROCEEDING'.</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2</w:t>
        <w:tab/>
        <w:t>State Diagram Model for GSM data services test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step k), of section II.5.3.9.4 "MS terminating call, early assignment", the conversation state shall be replaced by the Data Transfer Phase, see Figures II.1.4-1 and II.1.4-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DLE</w:t>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Set-Up</w:t>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Set-Up</w:t>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Set-Up</w:t>
        <w:tab/>
        <w:t>The MT has completed the process of establishing the Call Control (CC) entity, thus enabling the establishment of the 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xpansion of this (compound) state see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N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VO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Release</w:t>
        <w:tab/>
        <w:t>The MT has completed the process of releasing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Release</w:t>
        <w:tab/>
        <w:t>The MT has completed the process of releasing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Release</w:t>
        <w:tab/>
        <w:t>The MT has completed the process of releasing the Radio Resour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orig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Terminating Call (M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term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OC</w:t>
        <w:tab/>
        <w:t>CC has sent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TC</w:t>
        <w:tab/>
        <w:t>CC has received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PROCEE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 Assignment Pen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CH has been assigned.  The radio channel related parameters are now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e-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ynchroniz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1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e Diagram Model for Call Set-up / Release for GSM Data Services Testing</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2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xpansion of Call Control (CC Set-Up) State as seen in Fig. II.1.4-1 above</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4</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5.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04/02/92ò;</dc:description>
  <dc:language>en-US</dc:language>
  <cp:lastModifiedBy/>
  <cp:revision>0</cp:revision>
  <dc:subject/>
  <dc:title/>
</cp:coreProperties>
</file>