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NNEX  3</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w:t>
        <w:tab/>
        <w:t>Protocol  Implementation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w:t>
        <w:tab/>
        <w:t>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w:t>
        <w:tab/>
        <w:t>MOBILITY  MANAG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w:t>
        <w:tab/>
        <w:t>CALL  CONTRO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7</w:t>
        <w:tab/>
        <w:t>Disconnect o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 after having confirmed an incoming call, but before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r>
      <w:r>
        <w:rPr>
          <w:rFonts w:eastAsia="modern c" w:cs="modern c" w:ascii="modern c" w:hAnsi="modern c"/>
          <w:b/>
          <w:bCs/>
          <w:caps/>
          <w:color w:val="000000"/>
          <w:sz w:val="24"/>
          <w:szCs w:val="24"/>
          <w:lang w:val="en-US"/>
        </w:rPr>
        <w:tab/>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w:t>
        <w:tab/>
        <w:t>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w:t>
        <w:tab/>
        <w:t>BASIC  CHARACTERISTIC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8</w:t>
        <w:tab/>
        <w:t>Type of SIM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Removal of the SIM is possible without disconnection of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ower supply (Y/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w:t>
        <w:tab/>
        <w:t>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w:t>
        <w:tab/>
        <w:t>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0</w:t>
        <w:tab/>
        <w:t>Application layer causing automatic call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1</w:t>
        <w:tab/>
        <w:t>Call re-establishment for MS not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pplicability of call re-establish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Receiver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7</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5.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2/9301/25/91°K</dc:description>
  <dc:language>en-US</dc:language>
  <cp:lastModifiedBy/>
  <cp:revision>0</cp:revision>
  <dc:subject/>
  <dc:title/>
</cp:coreProperties>
</file>