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2T00:00:00Z</dcterms:created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