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w:t>
        <w:tab/>
        <w:t>GENERA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1</w:t>
        <w:tab/>
      </w:r>
      <w:r>
        <w:rPr>
          <w:rFonts w:eastAsia="modern c" w:cs="modern c" w:ascii="modern c" w:hAnsi="modern c"/>
          <w:b/>
          <w:bCs/>
          <w:caps/>
          <w:color w:val="000000"/>
          <w:sz w:val="24"/>
          <w:szCs w:val="24"/>
          <w:lang w:val="en-US"/>
        </w:rPr>
        <w:t>Scop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are the technical characteristics and methods of measurement for mobile stations, for the Pan European Digital Mobile Radio System standardised by ETSI Technical Committee "Groupe Special Mobile" (GSM). A GSM Mobile Station shall comply with these access specifications before a certificate of conformity can be issu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ype approval to a GSM Mobile Station (MS) can be granted only if it complies with the tests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se specifications, a GSM Mobile Station can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considered by all CEPT member administrations as being complete and precise, there shall be no national addition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2</w:t>
        <w:tab/>
      </w:r>
      <w:r>
        <w:rPr>
          <w:rFonts w:eastAsia="modern c" w:cs="modern c" w:ascii="modern c" w:hAnsi="modern c"/>
          <w:b/>
          <w:bCs/>
          <w:caps/>
          <w:color w:val="000000"/>
          <w:sz w:val="24"/>
          <w:szCs w:val="24"/>
          <w:lang w:val="en-US"/>
        </w:rPr>
        <w:t>Introdu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the GSM definition, a Mobile Station is the complete configuration that is present in a vehicle, and which may take part in the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GSM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obile      │ Interface: S, R, etc..  │ Termina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Termination ├─────────────────────────┤ Equip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se specifications apply to the unit which includes the hardware to establish a connection across the radio interfa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1</w:t>
        <w:tab/>
        <w:t>Application to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The System Si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3</w:t>
        <w:tab/>
      </w:r>
      <w:r>
        <w:rPr>
          <w:rFonts w:eastAsia="modern c" w:cs="modern c" w:ascii="modern c" w:hAnsi="modern c"/>
          <w:b/>
          <w:bCs/>
          <w:caps/>
          <w:color w:val="000000"/>
          <w:sz w:val="24"/>
          <w:szCs w:val="24"/>
          <w:lang w:val="en-US"/>
        </w:rPr>
        <w:t>Defin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SM Mobile Station (MS)</w:t>
        <w:tab/>
        <w:t>ref: GSM 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obile Termination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NET (Norme Européenne de Télécommunications)</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ormity specification</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directly or indirectly connected to public telecommunications networks or for use with public telecommunications servic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4</w:t>
        <w:tab/>
      </w:r>
      <w:r>
        <w:rPr>
          <w:rFonts w:eastAsia="modern c" w:cs="modern c" w:ascii="modern c" w:hAnsi="modern c"/>
          <w:b/>
          <w:bCs/>
          <w:caps/>
          <w:color w:val="000000"/>
          <w:sz w:val="24"/>
          <w:szCs w:val="24"/>
          <w:lang w:val="en-US"/>
        </w:rPr>
        <w:t>TERMINOLOG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Abbreviations and Acrony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B </w:t>
        <w:tab/>
        <w:t>Access Bur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 </w:t>
        <w:tab/>
        <w:t>Access Class (C0 to C15)</w:t>
        <w:tab/>
        <w:t>02.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H</w:t>
        <w:tab/>
        <w:t>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GCH</w:t>
        <w:tab/>
        <w:t>Access Grant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FCN</w:t>
        <w:tab/>
        <w:t>Absolute Radio Frequency Channel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Q</w:t>
        <w:tab/>
        <w:t>Automatic Request for Retransmiss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T (flag)</w:t>
        <w:tab/>
        <w:t>Attach</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A</w:t>
        <w:tab/>
        <w:t>BCCH Allocation</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w:t>
        <w:tab/>
        <w:t>BS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w:t>
        <w:tab/>
        <w:t>Broadcast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 of a neighbouring cell is trans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D</w:t>
        <w:tab/>
        <w:t>Binary Coded Decim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ER</w:t>
        <w:tab/>
        <w:t>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FI</w:t>
        <w:tab/>
        <w:t xml:space="preserve">Bad Frame Indication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m</w:t>
        <w:tab/>
        <w:t>full rate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N</w:t>
        <w:tab/>
        <w:t xml:space="preserve">Bit Numbe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AG─BLKS─RES</w:t>
        <w:tab/>
        <w:t>Number of blocks on each common contro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reserved for access grant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BCCH─SDCCH─C0MB</w:t>
        <w:tab/>
        <w:t>Logical variable that indicates the</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bination of dedicated and assoc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trol channels on the same physica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_PA_MFRMS</w:t>
        <w:tab/>
        <w:t xml:space="preserve">Number of multiframes between two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ransmissions of the same paging messa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MSs of the same paging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w:t>
        <w:tab/>
        <w:t>Call Control</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H</w:t>
        <w:tab/>
        <w:t>Control CHannels</w:t>
        <w:tab/>
        <w:t>05.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BAR-ACCESS</w:t>
        <w:tab/>
        <w:t>Cell Access Ba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_RESELECT_HYSTERES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 Hysteresis required for Cell Resel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w:t>
        <w:tab/>
        <w:t>Connection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D</w:t>
        <w:tab/>
        <w:t>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w:t>
        <w:tab/>
        <w:t>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w:t>
        <w:tab/>
        <w:t>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RC</w:t>
        <w:tab/>
        <w:t>(3 bit) Cyclic Redundancy Check</w:t>
        <w:tab/>
        <w:t>05.05/11.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CCH</w:t>
        <w:tab/>
        <w:t>Dedicated Control Channel</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T</w:t>
        <w:tab/>
        <w:t>Deta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ISC</w:t>
        <w:tab/>
        <w:t>DIS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RX</w:t>
        <w:tab/>
        <w:t xml:space="preserve">Discontinuous Recept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E</w:t>
        <w:tab/>
        <w:t>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MF</w:t>
        <w:tab/>
        <w:t xml:space="preserve">Dual Tone Multi Frequency (signalling) </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X</w:t>
        <w:tab/>
        <w:t xml:space="preserve">Discontinuous Transmiss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c/No</w:t>
        <w:tab/>
        <w:t xml:space="preserve">Ratio of energy per modulating bit to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ise spectral dens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MMI</w:t>
        <w:tab/>
        <w:t>Electrical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F</w:t>
        <w:tab/>
        <w:t>Full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H</w:t>
        <w:tab/>
        <w:t>Half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C</w:t>
        <w:tab/>
        <w:t>Forward Error Corr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w:t>
        <w:tab/>
        <w:t>Frame Erasure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H</w:t>
        <w:tab/>
        <w:t xml:space="preserve">Frequency Hopping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MSK</w:t>
        <w:tab/>
        <w:t>Gaussian Minimum Shift Keying (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PU</w:t>
        <w:tab/>
        <w:t>Hand Portable Un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w:t>
        <w:tab/>
        <w:t>International Mobile station Equipment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SI</w:t>
        <w:tab/>
        <w:t>International Mobile Subscriber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1</w:t>
        <w:tab/>
        <w:t>Layer 1</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2R</w:t>
        <w:tab/>
        <w:t>Layer 2 Relay</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3</w:t>
        <w:tab/>
        <w:t>Layer 3</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C</w:t>
        <w:tab/>
        <w:t>Location Area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I</w:t>
        <w:tab/>
        <w:t>Location Area Identification</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P─Dm</w:t>
        <w:tab/>
        <w:t>Link Access Protocol on the Dm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m</w:t>
        <w:tab/>
        <w:t>Traffic channel with capacity lower than B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PLMN</w:t>
        <w:tab/>
        <w:t>Local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Local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CC</w:t>
        <w:tab/>
        <w:t>Mobile Country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w:t>
        <w:tab/>
        <w:t>Mobility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I</w:t>
        <w:tab/>
        <w:t>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NC</w:t>
        <w:tab/>
        <w:t>Mobile Network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GSM Mobile Station</w:t>
        <w:tab/>
        <w:t>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MAX_CCH</w:t>
        <w:tab/>
        <w:t xml:space="preserve">Maximum Allowed Transmitted RF Power for MS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ccess the System until commanded otherwi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T</w:t>
        <w:tab/>
        <w:t>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CC</w:t>
        <w:tab/>
        <w:t>PLMN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D</w:t>
        <w:tab/>
        <w:t xml:space="preserve">Packet Assembly/Disassembly facil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CH</w:t>
        <w:tab/>
        <w:t>Paging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IN</w:t>
        <w:tab/>
        <w:t>Personal Identification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w:t>
        <w:tab/>
        <w:t>Public Land Mobile Network</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_PERMITTED</w:t>
        <w:tab/>
        <w:t>PLMN Permitted for handover purposes</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PDN</w:t>
        <w:tab/>
        <w:t>Packet Switched Public Data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TN</w:t>
        <w:tab/>
        <w:t>Public Switched Telephon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w:t>
        <w:tab/>
        <w:t xml:space="preserve">Value of Reduction of the MS Transmitted R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Power relative to the maximum allowed outpu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 of the highest power class of MS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w:t>
        <w:tab/>
        <w:t>RAndom mode request information fie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CH</w:t>
        <w:tab/>
        <w:t>Random Access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imum value of the radio link tim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cording to the success with which SACCH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ssages are deco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ND</w:t>
        <w:tab/>
        <w:t>RANDom Number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BER</w:t>
        <w:tab/>
        <w:t>Residual 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w:t>
        <w:tab/>
        <w:t>RELe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Q</w:t>
        <w:tab/>
        <w:t>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LP</w:t>
        <w:tab/>
        <w:t>Radio Link Protocol</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MS</w:t>
        <w:tab/>
        <w:t>Root Mean Square (value)</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TE</w:t>
        <w:tab/>
        <w:t>Remote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w:t>
        <w:tab/>
        <w:t>Received Signal Leve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ess to a ce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MIN</w:t>
        <w:tab/>
        <w:t xml:space="preserve">The minimum received signal level at a MS from 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ighbouring cell for handover to be per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urrent serving cell 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w:t>
        <w:tab/>
        <w:t>Received Signal Quality</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ll set of TDMA frames within a SACCH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ERVING_CELL</w:t>
        <w:tab/>
        <w:t>Received signal quality of serving cel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set of 12 TDMA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BM</w:t>
        <w:tab/>
        <w:t>Set Asynchronous Balanc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w:t>
        <w:tab/>
        <w:t>Slow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4</w:t>
        <w:tab/>
        <w:t>Slow, SDCCH/4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8</w:t>
        <w:tab/>
        <w:t>Slow, SDCCH/8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w:t>
        <w:tab/>
        <w:t>Slow, TC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F</w:t>
        <w:tab/>
        <w:t>Slow, TCH/F─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H</w:t>
        <w:tab/>
        <w:t>Slow, TCH/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PI</w:t>
        <w:tab/>
        <w:t>Service Access Point Identifier</w:t>
        <w:tab/>
        <w:t>04.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w:t>
        <w:tab/>
        <w:t>Stand-alone Dedicated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4</w:t>
        <w:tab/>
        <w:t>Stand─alone Dedicated Control CHannel/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8</w:t>
        <w:tab/>
        <w:t>Stand─alone Dedicated Control CHannel/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D</w:t>
        <w:tab/>
        <w:t>Silence Descriptor</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M</w:t>
        <w:tab/>
        <w:t>Subscriber Identity Module</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MSCB</w:t>
        <w:tab/>
        <w:t>Short Message Service Cell Broadca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RES</w:t>
        <w:tab/>
        <w:t>Signed RESponse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System Simulator</w:t>
        <w:tab/>
        <w:t>11.4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w:t>
        <w:tab/>
        <w:t>Terminal Adapt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C</w:t>
        <w:tab/>
        <w:t>Type Approval C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w:t>
        <w:tab/>
        <w:t>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w:t>
        <w:tab/>
        <w:t>Full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tab/>
        <w:t>Full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w:t>
        <w:tab/>
        <w:t>Full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w:t>
        <w:tab/>
        <w:t>Full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w:t>
        <w:tab/>
        <w:t>Full rate TCH for   9.6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w:t>
        <w:tab/>
        <w:t>Half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S</w:t>
        <w:tab/>
        <w:t>Half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w:t>
        <w:tab/>
        <w:t>Half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4.8</w:t>
        <w:tab/>
        <w:t>Half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w:t>
        <w:tab/>
        <w:t>Terminal Equipment</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i</w:t>
        <w:tab/>
        <w:t>Terminal endpoi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I</w:t>
        <w:tab/>
        <w:t>Transaction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MSI</w:t>
        <w:tab/>
        <w:t xml:space="preserve">Temporary Mobile Subscriber Ident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N</w:t>
        <w:tab/>
        <w:t>Timeslot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XPWR</w:t>
        <w:tab/>
        <w:t xml:space="preserve">Transmit power: Tx power level i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REQUEST and MS_TXPWR_CONF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I</w:t>
        <w:tab/>
        <w:t>Unnumbered Information (Fra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AD</w:t>
        <w:tab/>
        <w:t>Voice Activity Detection</w:t>
        <w:tab/>
        <w:t>05.03/05.0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06.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SD)</w:t>
        <w:tab/>
        <w:t>SenD state Variable</w:t>
        <w:tab/>
        <w:t>04.08</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athematical sig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lus or minus" sign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multiplied by"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greater or equal to" is expressed by "&g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smaller or equal to" is expressed by "&l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oots are expressed by potentia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owers to the base 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3</w:t>
        <w:tab/>
        <w:t>Conventions on electrical ter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F input signal lev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 (dBµV/m) = P (dBm) + 136.5   (valid for a frequency of 9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section II.4.2.2.3, in all tests in which a handheld MS normally only equipped with an integral antenna is the unit under test, the equivalent input signal level into a temporary test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ab/>
        <w:t>=</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a temporary antenna connector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Since F has to be determined by each test house individually,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4</w:t>
        <w:tab/>
        <w:t>Terms on test condition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adio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expressed by typical profi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ural area               (R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hilly terrain            (H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urban area               (TU),</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r for equalisation test (EQ).</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nvironment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rm:</w:t>
        <w:tab/>
        <w:tab/>
        <w:tab/>
        <w:t>Mean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T.C.</w:t>
        <w:tab/>
        <w:tab/>
        <w:t>extreme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i</w:t>
        <w:tab/>
        <w:tab/>
        <w:tab/>
        <w:t>hig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w:t>
        <w:tab/>
        <w:tab/>
        <w:tab/>
        <w:t>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T.C.</w:t>
        <w:tab/>
        <w:tab/>
        <w:t>norm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mp</w:t>
        <w:tab/>
        <w:tab/>
        <w:tab/>
        <w:t>temperat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olt</w:t>
        <w:tab/>
        <w:tab/>
        <w:tab/>
        <w:t>voltag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tab/>
      </w:r>
      <w:r>
        <w:rPr>
          <w:rFonts w:eastAsia="modern c" w:cs="modern c" w:ascii="modern c" w:hAnsi="modern c"/>
          <w:b/>
          <w:bCs/>
          <w:caps/>
          <w:color w:val="000000"/>
          <w:sz w:val="24"/>
          <w:szCs w:val="24"/>
          <w:lang w:val="en-US"/>
        </w:rPr>
        <w:t>List of the GSM Specifications, on which this test specification is b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umber</w:t>
        <w:tab/>
        <w:t>Version</w:t>
        <w:tab/>
        <w:t>Tit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4</w:t>
        <w:tab/>
        <w:t xml:space="preserve"> 3.7.1</w:t>
        <w:tab/>
        <w:t>Description of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9</w:t>
        <w:tab/>
        <w:t xml:space="preserve"> 3.1.0</w:t>
        <w:tab/>
        <w:t>Security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1</w:t>
        <w:tab/>
        <w:t xml:space="preserve"> 3.7.0</w:t>
        <w:tab/>
        <w:t>Service Accessi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5</w:t>
        <w:tab/>
        <w:t xml:space="preserve"> 3.2.0</w:t>
        <w:tab/>
        <w:t>Technical performance objectiv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0</w:t>
        <w:tab/>
        <w:t xml:space="preserve"> 3.5.0</w:t>
        <w:tab/>
        <w:t xml:space="preserve">Technical Realization Short Message Service Point-to-poi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1</w:t>
        <w:tab/>
        <w:t xml:space="preserve"> 3.4.0</w:t>
        <w:tab/>
        <w:t>Technical Realization of Short Message Service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5</w:t>
        <w:tab/>
        <w:t xml:space="preserve"> 3.3.0</w:t>
        <w:tab/>
        <w:t>Technical Realization of Facsimile Group 3 Service -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6</w:t>
        <w:tab/>
        <w:t xml:space="preserve"> 3.2.1</w:t>
        <w:tab/>
        <w:t>Technical Realization of Facsimile Group 3 Service - non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50</w:t>
        <w:tab/>
        <w:t xml:space="preserve"> 3.2.2</w:t>
        <w:tab/>
        <w:t>Transmission Planning Aspects of the Speech Service in the GSM PLMN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5</w:t>
        <w:tab/>
        <w:t xml:space="preserve"> 3.1.5</w:t>
        <w:tab/>
        <w:t>MS-BSS Data Link Layer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7</w:t>
        <w:tab/>
        <w:t xml:space="preserve"> 3.3.3</w:t>
        <w:tab/>
        <w:t>Mobile Radio Interface Signalling Layer 3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8</w:t>
        <w:tab/>
        <w:t>3.13.0</w:t>
        <w:tab/>
        <w:t>Mobile Radio Interface - Layer 3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1</w:t>
        <w:tab/>
        <w:t xml:space="preserve"> 3.3.0</w:t>
        <w:tab/>
        <w:t>Point-to-poin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1</w:t>
        <w:tab/>
        <w:t xml:space="preserve"> 3.4.0</w:t>
        <w:tab/>
        <w:t>Rate Adaptation on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2</w:t>
        <w:tab/>
        <w:t xml:space="preserve"> 3.7.0</w:t>
        <w:tab/>
        <w:t>Radio Link Protocol for Data and Telematic Services on the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2</w:t>
        <w:tab/>
        <w:t xml:space="preserve"> 3.6.1</w:t>
        <w:tab/>
        <w:t>Multiplexing and Multiple Access on the Radio Pa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5</w:t>
        <w:tab/>
        <w:t>3.15.0</w:t>
        <w:tab/>
        <w:t>Radio Transmission and Rece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10</w:t>
        <w:tab/>
        <w:t xml:space="preserve"> 3.5.1</w:t>
        <w:tab/>
        <w:t>Radio Subsystem Synchroniz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1</w:t>
        <w:tab/>
        <w:t xml:space="preserve"> 3.0.1</w:t>
        <w:tab/>
        <w:t>Substitution and Muting of Lost Frames for Full-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2</w:t>
        <w:tab/>
        <w:t xml:space="preserve"> 3.0.1</w:t>
        <w:tab/>
        <w:t>Comfort Noise Aspects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1</w:t>
        <w:tab/>
        <w:t xml:space="preserve"> 3.1.0</w:t>
        <w:tab/>
        <w:t>Discontinuous Transmission (DTX)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1</w:t>
        <w:tab/>
        <w:t>3.14.0</w:t>
        <w:tab/>
        <w:t>General on Terminal Adaptation Functions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2</w:t>
        <w:tab/>
        <w:t xml:space="preserve"> 3.8.0</w:t>
        <w:tab/>
        <w:t>Terminal Adaptation Functions for Services Using A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3</w:t>
        <w:tab/>
        <w:t xml:space="preserve"> 3.4.0</w:t>
        <w:tab/>
        <w:t>Terminal Adaptation Functions for Services Using 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11</w:t>
        <w:tab/>
        <w:t>3.12.0</w:t>
        <w:tab/>
        <w:t>Specification of the Internal Logical Organization of the SIM and its Interfa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40</w:t>
        <w:tab/>
        <w:t xml:space="preserve"> 3.6.0</w:t>
        <w:tab/>
        <w:t>System Simulator Specification (MS conformance test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10</w:t>
        <w:tab/>
        <w:t xml:space="preserve"> 3.0.1</w:t>
        <w:tab/>
        <w:t>Maintenance Provisions for Operational Integrity of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w:t>
        <w:tab/>
        <w:t>FORMAL PROCEDURES AND GENERAL REQUIREMENT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1</w:t>
        <w:tab/>
      </w:r>
      <w:r>
        <w:rPr>
          <w:rFonts w:eastAsia="modern c" w:cs="modern c" w:ascii="modern c" w:hAnsi="modern c"/>
          <w:b/>
          <w:bCs/>
          <w:caps/>
          <w:color w:val="000000"/>
          <w:sz w:val="24"/>
          <w:szCs w:val="24"/>
          <w:lang w:val="en-US"/>
        </w:rPr>
        <w:t>Form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ministrative procedures that gov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accreditation of test ho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issue and use of certificates of conform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formal approv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2</w:t>
        <w:tab/>
      </w:r>
      <w:r>
        <w:rPr>
          <w:rFonts w:eastAsia="modern c" w:cs="modern c" w:ascii="modern c" w:hAnsi="modern c"/>
          <w:b/>
          <w:bCs/>
          <w:caps/>
          <w:color w:val="000000"/>
          <w:sz w:val="24"/>
          <w:szCs w:val="24"/>
          <w:lang w:val="en-US"/>
        </w:rPr>
        <w:t>Testing and Approval Methodology in general (L1, L2, L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2</w:t>
        <w:tab/>
        <w:t>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er - network interface at Um reference point provides the main test access for the purpose of performing conformance tests. The provision of the following special conformance test facilities is mandatory, where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equipment which does not have a permanent external 50 ohm antenna connector, a temporary 50 ohm antenna connector shall be provided in accordance with the requirements of Annex 1 GC7.</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MS supporting diversity, or for any other reason having more than one RF connector (or temporary connector in the case of an integral antenna MS), the manufacturer shall supply coupling and/or terminating devices so that the tests can be performed via a single transmit/receive RF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3</w:t>
        <w:tab/>
        <w:t>Different lay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list of bearer and teleservices, supported by GSM PLMNs, see GSM 02.02 and GSM 02.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ith the application for conformance testing, the applicant indicates which services are supported by the MS.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2</w:t>
        <w:tab/>
        <w:t>Trans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3</w:t>
        <w:tab/>
        <w:t>Transmit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5</w:t>
        <w:tab/>
        <w:t>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6</w:t>
        <w:tab/>
        <w:t>Radio-link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8</w:t>
        <w:tab/>
        <w:t>MS-SIM interface tes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1</w:t>
        <w:tab/>
        <w:t>Testing of support and non-support of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6</w:t>
        <w:tab/>
        <w:t>MS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w:t>
        <w:tab/>
        <w:t>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7</w:t>
        <w:tab/>
        <w:t>Test of low battery voltage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1</w:t>
        <w:tab/>
        <w:t>Transmission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3</w:t>
        <w:tab/>
        <w:t>Speech transcoding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2</w:t>
        <w:tab/>
        <w:t>Short message servic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4</w:t>
        <w:tab/>
      </w:r>
      <w:r>
        <w:rPr>
          <w:rFonts w:eastAsia="modern c" w:cs="modern c" w:ascii="modern c" w:hAnsi="modern c"/>
          <w:b/>
          <w:bCs/>
          <w:caps/>
          <w:color w:val="000000"/>
          <w:sz w:val="24"/>
          <w:szCs w:val="24"/>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power supply voltages within this ran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5.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2T00:00:00Z</dcterms:created>
  <dc:creator/>
  <dc:description/>
  <dc:language>en-US</dc:language>
  <cp:lastModifiedBy>PT12 ES-drafting group</cp:lastModifiedBy>
  <cp:revision>0</cp:revision>
  <dc:subject/>
  <dc:title>rt 1</dc:title>
</cp:coreProperties>
</file>