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2</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nnex</w:t>
      </w:r>
      <w:r>
        <w:rPr>
          <w:rFonts w:eastAsia="modern a" w:cs="modern a" w:ascii="modern a" w:hAnsi="modern a"/>
          <w:b/>
          <w:bCs/>
          <w:caps/>
          <w:color w:val="000000"/>
          <w:sz w:val="24"/>
          <w:szCs w:val="24"/>
          <w:lang w:val="en-US"/>
        </w:rPr>
        <w:t xml:space="preserve">  2 :        Measurement  Uncertain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1           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2</w:t>
        <w:tab/>
        <w:t>DEFIN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esign Limits</w:t>
        <w:tab/>
        <w:t>The range of values within which a measurand should lie to ensure satisfactory operation.</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3</w:t>
        <w:tab/>
        <w:t>EFFECT OF UNCERTAINTY UPON THE PERCEIVED DESIGN TOLER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4</w:t>
        <w:tab/>
        <w:t>CONFIDENCE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dence level can be specified for a given magnitude of uncertainty 'u' expressed in terms of the standard deviation 's' of the distribution. The nature of the distribution of the uncertai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imated Confidence Probability</w:t>
        <w:tab/>
        <w:tab/>
        <w:t>Uncertainty +/- u</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ab/>
        <w:tab/>
        <w:t>Equivalen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0 %</w:t>
        <w:tab/>
        <w:tab/>
        <w:tab/>
        <w:tab/>
        <w:tab/>
        <w:t>+/-1.96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5.5 %</w:t>
        <w:tab/>
        <w:tab/>
        <w:tab/>
        <w:tab/>
        <w:tab/>
        <w:t>+/-2.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0 %</w:t>
        <w:tab/>
        <w:tab/>
        <w:tab/>
        <w:tab/>
        <w:tab/>
        <w:t>+/-2.58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99.7 %</w:t>
        <w:tab/>
        <w:tab/>
        <w:tab/>
        <w:tab/>
        <w:tab/>
        <w:t>+/-3.0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5</w:t>
        <w:tab/>
        <w:t>RESULT OF A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w:t>
        <w:tab/>
        <w:t>Result within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w:t>
        <w:tab/>
        <w:t>Result outside the design lim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If within the uncertainty this fact shall be st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6</w:t>
        <w:tab/>
        <w:t>RECEIVER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pagation/  Max-events  Max-events  Max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ype of     Type of         Frequency     Design       with        o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est       channel         Conditions    Limit       Uncert.    SAMP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         TCH/FS           STATIC          200       same         8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nsitivity TCH/FS           STATIC/FH       200*Ó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STATIC/FH     82000/Ó     same      20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STATIC/FH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No FH      600*Ó     135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No FH     4200/Ó     9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No FH    10000      11100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HT100/No FH    5600       6250         6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RA250/No FH    1800       2050         2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110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9.6&amp;H4.8    HT100/No FH    1400       3800        18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4.8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2.4         HT100/No FH     150        550      119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H2.4         HT100/No FH     600       2300       535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PUT LEVEL TCH/FS Class II  STATIC &lt;-40dBm  200       same       164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GE       TCH/FS Class II  STATIC &lt;-15dBm  200       same        164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FS Class II  EQ50           3900       same        12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CHANNEL  TCH/FS           TU3/No FH      6000*Ó     same         25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ION   TCH/FS Class Ib  TU3/No FH     69000/Ó     same       3300000</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TCH/FS Class II  TU3/N</w:t>
      </w:r>
      <w:r>
        <w:rPr>
          <w:rFonts w:eastAsia="modern c" w:cs="modern c" w:ascii="modern c" w:hAnsi="modern c"/>
          <w:color w:val="000000"/>
          <w:sz w:val="20"/>
          <w:szCs w:val="20"/>
          <w:vertAlign w:val="subscript"/>
          <w:lang w:val="en-US"/>
        </w:rPr>
        <w:t xml:space="preserve">o </w:t>
      </w:r>
      <w:r>
        <w:rPr>
          <w:rFonts w:eastAsia="modern c" w:cs="modern c" w:ascii="modern c" w:hAnsi="modern c"/>
          <w:color w:val="000000"/>
          <w:sz w:val="20"/>
          <w:szCs w:val="20"/>
          <w:lang w:val="en-US"/>
        </w:rPr>
        <w:t>FH     86000       same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TU50/FH         600*Ó      800*Ó       178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b  TU50/FH        4300/Ó     6300/Ó     2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CH/FS Class II  TU50/FH      100000     110000       12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3/No FH      6000       same         2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9.6 or H4.8 TU50/FH         600        720        178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4.8         TU50/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F2.4         TU50/FH         150       same      1190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CH/H2.4         TU3/FH          600       same       535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600*Ó     120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4200/Ó     830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00 kHz     TCH/FS Class II  TU50/No FH    50000      610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1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DJACENT    TCH/FS           TU50/No FH     1020*Ó     2040*Ó        89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CH/FS Class Ib  TU50/No FH     7560/Ó    14940/Ó     1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00 kHz     TCH/FS Class II  TU50/No FH    55000      67100        6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ACCH            TU50/No FH      600        863          3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ERMOD.   TCH/FS Class II  STATIC          200        500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ACCH            TU50/No FH      600       1650          4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LOCKING &amp;  TCH/FS Class II  STATIC          200       same          82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PURIOUS    FACCH            TU50/No FH      600       same          4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b/>
        <w:t>TABLE  Ann.2-1 :  Effect of uncertainties on "Max-even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7</w:t>
        <w:tab/>
        <w:t>PASS/FAIL CRITERI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nnex 2</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6/23/92 §.</dc:description>
  <dc:language>en-US</dc:language>
  <cp:lastModifiedBy/>
  <cp:revision>0</cp:revision>
  <dc:subject/>
  <dc:title/>
</cp:coreProperties>
</file>