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repeat a command after timeout of T200 if the command has not been acknowledged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after the UA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i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3*T200 to check that the MS does not send any other L2 frames than L2 fil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ime equal to 3*T200 the SS checks that there are no more Layer 2 frames, for a period of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ossible fill frames are allowed in order to take into account processing time insid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3*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Fill frames may occu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tu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 and so on, until the SS has received 9 I fram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0, R=0,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number of I frames received in the test sequence hitherto)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an integer k&gt;=0 such that for i=1,2,.....,k+9 the following conditions (a) and (b) both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9 I frames and k RR-frames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ames sent by the MS in step 2*i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if the frame is an RR frame (occurs k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R=1, F=0, M=0, 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if the frame is an I frame (occurs 9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API=0, C=0, P=0, M=0, 0&lt;=L&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R) = ((Value of N(S) in the last received I frame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he SS)+1)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N(S) = (number of I frames sent hitherto by the MS to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xcluding the actual I frame) mo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nformation field=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s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ACCH the MS may send an RR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eat the I frame, this frame will acknowledge receipt of the second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RR (SAPI, R, M, L, N(R), F) may be sen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bis: (possible only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supports the UnStructuredSSData operation, then the MS is made to activate an unknown supplementary service as defined in GSM 02.30 with the following sequence *NN*si: NN is chosen to be undefined in GSM 02.30 Annex 2 and si is an IA5 string of length 2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does not support the UnStructuredSSData operation, then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waits for 10 seconds. The SS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end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Register message with an information element of more than 21 octets. This message is segmented between two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only the I frame with More bit set to 1 (if any) but it shall not acknowledge the I frame with More bit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in the case of SDCCH this shall be finely synchronised) while still on the assigned channel and without acknowledging the last I frame of the MS Layer 3 message,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SDCCH the MS will go into timer recovery and resend the last I frame of the Layer 3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attempt to resend the last I frame of the Register or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Register or SETUP message, that is all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b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S may send RR frames on the FACCH in addition to the I frames in 9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is frame is sent only if frame 5 wa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or 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 or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S) = 1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The I frame in 11 is option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first I frame may be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or 1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Register o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 no more frames shall be sent. This is checked during a time defined as 4 *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other frames shall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either an RR or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requirement is less restrictive than TS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R,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1/9/92  è█</dc:description>
  <dc:language>en-US</dc:language>
  <cp:lastModifiedBy/>
  <cp:revision>0</cp:revision>
  <dc:subject/>
  <dc:title/>
</cp:coreProperties>
</file>