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9</w:t>
        <w:tab/>
        <w:t>TEST OF AUTOCALLING RESTRIC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t is essential that all autocalling apparatus is prevented from continuously dialling a given number, to avoid machines repeatedly disturbing PSTN subscribers in error, or numerous repeat attempts to unobtainable numbers which cause waste of valuable network resources. Therefore autocalling restrictions are defined by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using all of the call methods specified by the supplier in the PIXIT statement (Annex 3). The supplier shall state any autocalling procedures implemented and how many times they can be repeated to a single number and the minimum reattempt interval(s), i.e. the complete retry schedule or algorithm with parameter values. The supplier shall further describe any automatic methods for making repeated calls to a single number. The supplier shall also state in the PIXIT statement (Annex 3) the number of B-party numbers that can be stored on the list of blacklisted numbers as described in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external R-interface the supplier shall state in the PIXIT statement (Annex 3) the procedure for autocalling restrictions for that interface and the possible parameter settings for the number of times the LTE can make a reattempt and the minimum accepted time between reattempts accepted by the MS. The conditions for clearing the autocalling constraints shall be stat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ernal interfaces the LTE must be programmed so that it clearly attempts to violate the autocalling constrai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2</w:t>
        <w:tab/>
        <w:t>Constraining the access to a single number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time set between the first reattempt and the next reattempt is set to the minimum value possible. The number of reattempts is set to the lowest possible number, greater than 1,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3 of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 between Step 4 and Step 5 must be a minimum of 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Step 8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2 minutes from Step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3</w:t>
        <w:tab/>
        <w:t>Constraining the access to a single number (GSM 02.07 Category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is test the SETUP messages shall contain the same B-party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nual intervention shall be performed except to initiate and end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to GSM 02.07 Categori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numbers in the list of blacklisted numbers in the MS. The retry scheme is set to give the shortest possible intervals between retries. The number of reattempts is set to the maximum possible number (N), that is supported by the MS. The autocalling function is invoked for the B-party number to be used during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1) Initiate generic call setup procedure</w:t>
        <w:tab/>
        <w:tab/>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3) Initiate generic call setup procedure</w:t>
        <w:tab/>
        <w:tab/>
        <w:t>(Step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transmit SETUP</w:t>
        <w:tab/>
        <w:tab/>
        <w:tab/>
        <w:tab/>
        <w:tab/>
        <w:tab/>
        <w:t>(Step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2) transmit RELEASE COMPLETE</w:t>
        <w:tab/>
        <w:tab/>
        <w:tab/>
        <w:tab/>
        <w:t>(Step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transmit CHANNEL RELEASE</w:t>
        <w:tab/>
        <w:tab/>
        <w:tab/>
        <w:tab/>
        <w:t>(Step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Step 5 to Step 8 N-1 times</w:t>
        <w:tab/>
        <w:tab/>
        <w:tab/>
        <w:tab/>
        <w:t>(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pending on the selected Bearer Capability, the generic call set-up procedure of 11.10 II.1.4 or II.1.3, as appropriate, shall be followed up to and including the CIPHERING MODE COMPLETE message of requirement 5 i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use value from Category 1 or 2 of GSM 02.07, Annex 1. This shall be chosen at random, from both categories. Cause No. 27 shall be excluded if the MS has implemented it in Category 3 of GSM 02.07, as declared in the PIXIT statement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procedure referenced in Note 1 is invoked by the autocall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4 and Step 5 (1st reatt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interval between Step 8 and Step 9 (up to nine occur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ime at final completion of Ste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 intervals between reattempts shall be compliant with GSM 02.07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final completion of Step 9 the MS must not initiate a call prior to manual inter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4 minutes from the final completion of Step 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9.4</w:t>
        <w:tab/>
        <w:t>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B-party numbers that can be stored in the list of blacklisted numbers, as stated in the PIXIT statement (Annex 3), is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only apply to MSs that are capable of autocalling more than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sure the correct behaviour of the MS when its list of blacklisted numbers is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blacklisted numbers, in the MS, shall be full. This may be achieved as described in the procedure in II.9.2, applied to M B-party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calling function is invoked for a B-party number that is not in the list of blacklis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utcome from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not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r the autocalling constraint by manual intervention after a minimum of 10 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9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5</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6.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1/8/92  Û</dc:description>
  <dc:language>en-US</dc:language>
  <cp:lastModifiedBy/>
  <cp:revision>0</cp:revision>
  <dc:subject/>
  <dc:title/>
</cp:coreProperties>
</file>