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 </w:t>
        <w:tab/>
        <w:t>Tests for mobile stations equipped with a connector, to connect data terminal equip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2, 07.0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transmission of user data shall be verified in the case where the MS is equipped with a data connector.  This could be, a V series DTE/DCE interface or an X series DTE/DCE interface or an I.420 (S-bus) connection.  In that case the Mobile Station shall perform a number of functions which shall make it possible to connect data terminal equipment.  If the MS is equipped with an I.420 interface, it is possible to connect a standard ISDN terminal adapter (TA) equipment to allow the connection of other types of terminals (V or X series interfaces).  As the bit rate on the radio channel is lower than the standard ISDN bit rate, the data terminals or data terminal adapters need to support the standard ISDN V110 rate adaptation for use on the MS's I.420 interfac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II.15.1</w:t>
        <w:tab/>
        <w:t>Mobile station equipped with a connector accommodating an S-interface (MT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his stage, it is not possible to accept a MT, which accommodates an S interface,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future) tests in this section shall only be applied to those Mobile Stations which do have a connector, accommodating an S - interface. In phase 1, an MS, which is equipped with an S-interface can not be accepted for conformance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w:t>
        <w:tab/>
        <w:t>Mechanical/electrical characteristics: I420 (S-bus)</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o be added later (not at this stage).</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2 </w:t>
        <w:tab/>
        <w:t>Mobile station equipped with a connector accommodating a V-series dte/dce 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1</w:t>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ction II.15.2  only  applies to tests of those Mobile Stations which have a connector, accommodating a V-serie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electrical characteristics of such interface of the R type are not tested by this specification.  It is assumed that they are in accordance with CCITT Recommendations V.28, V.10/X.26 and V.11/X.27.</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w:t>
        <w:tab/>
        <w:t>V.25 bis default procedures for call set-up and releas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1</w:t>
        <w:tab/>
        <w:t>Applicability of V.25 bis default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se procedures are to be used for the execution of V-series DTE/DCE interface testing unless another way is provided which must be specified in a similar manner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as such is not subject to test, but the MS will be considered to have failed if it does not adhere to the specified procedures.  The signals on the V-series DTE/DCE interface will have to change according to the V.25 bis state diagrams, as they will be used by the LTE to give correct sequencing for the tests.  The indications from the MS have to be proper V.25 bis indications (possibly extended) wherever appropriate.  Any deviations or extensions are to be stated in the PIXIT statements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rocedures are used to ensure the proper action on the Um interface as defined in the individual tests.  The procedure below also states the expected actions of the L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2</w:t>
        <w:tab/>
        <w:t>LTE initiated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interface is in V.25 bis state 1 "DTE not read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 =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transmit CR_x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SETUP message (on TAP4, reference II.10) aft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stablishment of the Radio Lin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5.2.2.3</w:t>
        <w:tab/>
        <w:t>LTE call clear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shall be in state U10 following the successful completion of the procedure defined in II.15.2.2.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ault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TE:</w:t>
        <w:tab/>
        <w:t>shall set 108/2=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S:</w:t>
        <w:tab/>
        <w:t>shall transmit a DISCONNECT message (on TAP4, reference II.10)</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 xml:space="preserve">II.15.3 </w:t>
        <w:tab/>
        <w:t>Mobile station equipped with a connector accommodating an X-interface (MT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7.01, 07.02, 07.0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served.)</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5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2</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6.0</w:t>
    </w:r>
  </w:p>
  <w:p>
    <w:pPr>
      <w:pStyle w:val="Normal"/>
      <w:bidi w:val="0"/>
      <w:spacing w:lineRule="auto" w:line="240" w:before="0" w:after="0"/>
      <w:ind w:left="-1800" w:right="-180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4/94 1/7/92  └</dc:description>
  <dc:language>en-US</dc:language>
  <cp:lastModifiedBy/>
  <cp:revision>0</cp:revision>
  <dc:subject/>
  <dc:title/>
</cp:coreProperties>
</file>