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vanish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vanish/>
          <w:color w:val="000000"/>
          <w:sz w:val="20"/>
          <w:szCs w:val="20"/>
          <w:lang w:val="en-US"/>
        </w:rPr>
        <w:t>Use default tab of 1.25c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>ETSI/TC SMG</w:t>
      </w:r>
    </w:p>
    <w:p>
      <w:pPr>
        <w:pStyle w:val="Normal"/>
        <w:tabs>
          <w:tab w:val="clear" w:pos="720"/>
          <w:tab w:val="left" w:pos="2448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>Date</w:t>
        <w:tab/>
        <w:t>: February 1994</w:t>
      </w:r>
    </w:p>
    <w:p>
      <w:pPr>
        <w:pStyle w:val="Normal"/>
        <w:tabs>
          <w:tab w:val="clear" w:pos="720"/>
          <w:tab w:val="left" w:pos="2448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>Released by</w:t>
        <w:tab/>
        <w:t>: ETSI/PT12/48V</w:t>
      </w:r>
    </w:p>
    <w:p>
      <w:pPr>
        <w:pStyle w:val="Normal"/>
        <w:tabs>
          <w:tab w:val="clear" w:pos="720"/>
          <w:tab w:val="left" w:pos="2448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2448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modern i" w:cs="modern i" w:ascii="modern i" w:hAnsi="modern i"/>
          <w:b/>
          <w:bCs/>
          <w:caps/>
          <w:color w:val="000000"/>
          <w:sz w:val="20"/>
          <w:szCs w:val="20"/>
          <w:lang w:val="en-US"/>
        </w:rPr>
        <w:t>UPDATE</w:t>
      </w: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 xml:space="preserve"> NOTE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lang w:val="en-US"/>
        </w:rPr>
        <w:t>ETSI Technical Specification GSM 11.1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Mobile Station conformity specifications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Released version : 3.7.0  (Release 92, Phase 1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8.0  (April 1992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9.0  (June 1992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 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0.0 (October 1992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1.0 (January 1993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2.0 (April 1993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3.0 (June 1993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4.0 (October 1993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Previously Updated version : 3.15.0 (November 1993)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bidi w:val="0"/>
        <w:spacing w:lineRule="auto" w:line="240" w:before="0" w:after="0"/>
        <w:ind w:left="0" w:right="0" w:hanging="0"/>
        <w:jc w:val="center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New Updated version : 3.16.0 (February 199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u w:val="single"/>
          <w:lang w:val="en-US"/>
        </w:rPr>
        <w:t>1. Reason for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hanges agreed at SMG#9 (Nice) as listed in section 2 are 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i" w:cs="modern i" w:ascii="modern i" w:hAnsi="modern i"/>
          <w:b/>
          <w:bCs/>
          <w:color w:val="000000"/>
          <w:sz w:val="20"/>
          <w:szCs w:val="20"/>
          <w:u w:val="single"/>
          <w:lang w:val="en-US"/>
        </w:rPr>
        <w:t>2. Details of Change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The following CRs were approved at SMG#9 (Nice).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CR</w:t>
        <w:tab/>
        <w:t>Sections</w:t>
        <w:tab/>
        <w:t>Title of CR</w:t>
        <w:tab/>
        <w:t>Ref</w:t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>Modified</w:t>
        <w:tab/>
        <w:tab/>
        <w:t>SMG Doc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489</w:t>
        <w:tab/>
        <w:t>II.11</w:t>
        <w:tab/>
        <w:t>Echo return loss</w:t>
        <w:tab/>
        <w:t>23 / 94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490</w:t>
        <w:tab/>
        <w:t>II.4</w:t>
        <w:tab/>
        <w:t>Errors in tests in II.4</w:t>
        <w:tab/>
        <w:t>23 / 94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491</w:t>
        <w:tab/>
        <w:t>II.8</w:t>
        <w:tab/>
        <w:t>Voltage level on I/O in II.8.7.2.5</w:t>
        <w:tab/>
        <w:t>23 / 94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492</w:t>
        <w:tab/>
        <w:t>II.8</w:t>
        <w:tab/>
        <w:t>Testing of SIM/ME contacts, II.8.7.1.1</w:t>
        <w:tab/>
        <w:t>16 / 94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493</w:t>
        <w:tab/>
        <w:t>II.8</w:t>
        <w:tab/>
        <w:t>Testing of SIM/ME contacts, II.8.7.1.2 &amp; II.8.7.1.3</w:t>
        <w:tab/>
        <w:t>16 / 94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494</w:t>
        <w:tab/>
        <w:t>II.5.3.7</w:t>
        <w:tab/>
        <w:t>II.5.3.7.4.3.4 requirement 5 should expect IMSI attach</w:t>
        <w:tab/>
        <w:t>23 / 94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496</w:t>
        <w:tab/>
        <w:t>II.5.3.6</w:t>
        <w:tab/>
        <w:t>II.5.3.6.2.3 Paging Reorganisation</w:t>
        <w:tab/>
        <w:t>23 / 94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497</w:t>
        <w:tab/>
        <w:t>II.5.3.7</w:t>
        <w:tab/>
        <w:t>Changes to test requirement II.5.3.7.4.2.2</w:t>
        <w:tab/>
        <w:t>23 / 94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498</w:t>
        <w:tab/>
        <w:t>II.5.3.8</w:t>
        <w:tab/>
        <w:t>Ordering of Assignment and alerting messages</w:t>
        <w:tab/>
        <w:t>23 / 94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499</w:t>
        <w:tab/>
        <w:t>II.5.3.7</w:t>
        <w:tab/>
        <w:t>II.5.3.7.4.3.2 Proc 6 is inconsistent with GSM 05.08</w:t>
        <w:tab/>
        <w:t>23 / 94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500</w:t>
        <w:tab/>
        <w:t>II.5.3.8</w:t>
        <w:tab/>
        <w:t>Incorrect reference in II.5.3.8.2.4.4 and II.5.3.8.2.6.4</w:t>
        <w:tab/>
        <w:t>23 / 94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518</w:t>
        <w:tab/>
        <w:t>Annex 3</w:t>
        <w:tab/>
        <w:t>Additional Information for Annex 3 (PICS)</w:t>
        <w:tab/>
        <w:t>23 / 94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>11.10-544</w:t>
        <w:tab/>
        <w:t>II.5.3.8</w:t>
        <w:tab/>
        <w:t>Clarification of CC-state U6</w:t>
        <w:tab/>
        <w:t>124 / 94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8505" w:leader="none"/>
        </w:tabs>
        <w:bidi w:val="0"/>
        <w:spacing w:lineRule="auto" w:line="240" w:before="10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>Annex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aps/>
          <w:color w:val="000000"/>
          <w:sz w:val="20"/>
          <w:szCs w:val="20"/>
          <w:lang w:val="en-US"/>
        </w:rPr>
      </w:pPr>
      <w:r>
        <w:rPr>
          <w:rFonts w:eastAsia="modern i" w:cs="modern i" w:ascii="modern i" w:hAnsi="modern i"/>
          <w:caps/>
          <w:color w:val="000000"/>
          <w:sz w:val="20"/>
          <w:szCs w:val="20"/>
          <w:lang w:val="en-US"/>
        </w:rPr>
        <w:t>End of UPDATE NOTE</w:t>
      </w:r>
    </w:p>
    <w:sectPr>
      <w:type w:val="nextPage"/>
      <w:pgSz w:w="11907" w:h="16834"/>
      <w:pgMar w:left="1134" w:right="851" w:gutter="0" w:header="0" w:top="1134" w:footer="0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1/25/9406/30/93</dc:description>
  <dc:language>en-US</dc:language>
  <cp:lastModifiedBy/>
  <cp:revision>0</cp:revision>
  <dc:subject/>
  <dc:title/>
</cp:coreProperties>
</file>