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specifications, on which this test specification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: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Introduction to Verific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1</w:t>
        <w:tab/>
        <w:t>Verification of support and non-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Multi numbering scheme or ISD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.2</w:t>
        <w:tab/>
        <w:t>Verification of support of single numbering sch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3</w:t>
        <w:tab/>
        <w:t>Generic Call Set-up procedures for speech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</w:t>
        <w:tab/>
        <w:t>Generic Call Set-up/Release procedures for data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1</w:t>
        <w:tab/>
        <w:t>Description of data call set-up/release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4.2</w:t>
        <w:tab/>
        <w:t>State Diagram Model for GSM data services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</w:t>
        <w:tab/>
        <w:t>Method of Measurement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</w:t>
        <w:tab/>
        <w:t>Mobile Allocated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</w:t>
        <w:tab/>
        <w:t>Method of Measurement 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</w:t>
        <w:tab/>
        <w:t>MS Allocated a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</w:t>
        <w:tab/>
        <w:t>M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</w:t>
        <w:tab/>
        <w:t>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</w:t>
        <w:tab/>
        <w:t>Phas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</w:t>
        <w:tab/>
        <w:t>Methods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</w:t>
        <w:tab/>
        <w:t>Method of measurement for equipment with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</w:t>
        <w:tab/>
        <w:t>Method of measurement for equipment with an integral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</w:t>
        <w:tab/>
        <w:t>Modulation and switching trans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1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Calibration of the temporary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2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3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-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4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2</w:t>
        <w:tab/>
        <w:t xml:space="preserve">Method of Measu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5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2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6.3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1</w:t>
        <w:tab/>
        <w:t>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2</w:t>
        <w:tab/>
        <w:t>Method of measurement - equipment with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3</w:t>
        <w:tab/>
        <w:t>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4"/>
          <w:szCs w:val="24"/>
          <w:lang w:val="en-US"/>
        </w:rPr>
      </w:pPr>
      <w:r>
        <w:rPr>
          <w:rFonts w:eastAsia="modern c" w:cs="modern c" w:ascii="modern c" w:hAnsi="modern c"/>
          <w:color w:val="000000"/>
          <w:sz w:val="24"/>
          <w:szCs w:val="24"/>
          <w:lang w:val="en-US"/>
        </w:rPr>
        <w:t>II.4.7.4</w:t>
        <w:tab/>
        <w:t>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-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Test of Power Transition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Bit/Character duration during the transmission from the ME to the 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Bit/Character duration during the transmission from the SIM Simulator to th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Constraining the access to a single number (GSM 02.07 Category 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Constraining the access to a single number (GSM 02.07 Category 1 and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4</w:t>
        <w:tab/>
        <w:t>Behaviour of the MS when its list of blacklisted numbers i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DTE/DCE 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V.25 bis default procedures for call set-up and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1</w:t>
        <w:tab/>
        <w:t>Applicability of V.25 bis defaul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2</w:t>
        <w:tab/>
        <w:t>LTE initiate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.3</w:t>
        <w:tab/>
        <w:t>LTE call cl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and Blocke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conformance 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and deactivation of special test functions in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Activating and deactivating DAI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5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Flow of I-frames on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DA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nd logical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Outdoor 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7</w:t>
        <w:tab/>
        <w:t>Temporary Antenna Connect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4</w:t>
        <w:tab/>
        <w:t>Vibrat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6</w:t>
        <w:tab/>
        <w:t>Transient St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3</w:t>
        <w:tab/>
        <w:t>EMMI Electrical 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6</w:t>
        <w:tab/>
        <w:t>International Mobile Station Equipment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7</w:t>
        <w:tab/>
        <w:t>Receiver Intermediate Frequenc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sectPr>
      <w:headerReference w:type="default" r:id="rId2"/>
      <w:type w:val="nextPage"/>
      <w:pgSz w:w="11909" w:h="16834"/>
      <w:pgMar w:left="1152" w:right="1728" w:gutter="0" w:header="1296" w:top="1950" w:footer="0" w:bottom="158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152" w:right="-1728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6.0</w:t>
    </w:r>
  </w:p>
  <w:p>
    <w:pPr>
      <w:pStyle w:val="Normal"/>
      <w:bidi w:val="0"/>
      <w:spacing w:lineRule="auto" w:line="240" w:before="0" w:after="0"/>
      <w:ind w:left="-1152" w:right="-1728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4/94 11/22/93õ[</dc:description>
  <dc:language>en-US</dc:language>
  <cp:lastModifiedBy/>
  <cp:revision>0</cp:revision>
  <dc:subject/>
  <dc:title/>
</cp:coreProperties>
</file>