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w:t>
        <w:tab/>
        <w:t>GENERA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1</w:t>
        <w:tab/>
      </w:r>
      <w:r>
        <w:rPr>
          <w:rFonts w:eastAsia="modern c" w:cs="modern c" w:ascii="modern c" w:hAnsi="modern c"/>
          <w:b/>
          <w:bCs/>
          <w:caps/>
          <w:color w:val="000000"/>
          <w:sz w:val="24"/>
          <w:szCs w:val="24"/>
          <w:lang w:val="en-US"/>
        </w:rPr>
        <w:t>Scop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se specifications, a GSM Mobile Station can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transportab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 vehicle mounted/handheld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2</w:t>
        <w:tab/>
      </w:r>
      <w:r>
        <w:rPr>
          <w:rFonts w:eastAsia="modern c" w:cs="modern c" w:ascii="modern c" w:hAnsi="modern c"/>
          <w:b/>
          <w:bCs/>
          <w:caps/>
          <w:color w:val="000000"/>
          <w:sz w:val="24"/>
          <w:szCs w:val="24"/>
          <w:lang w:val="en-US"/>
        </w:rPr>
        <w:t>Introdu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it is judged that there is a difference of interpretation between these conformance test specifications, and any other GSM recommendation, then the other GSM recommendation shall prevai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Terminology on mobile station configur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the GSM definition, a Mobile Station is the complete configuration that is present in a vehicle, and which may take part in the communication. However, this might not be the mobile station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GSM Mobile Station, as it will be presented to a test house for conformance testing, is the station without all the additional terminal equipment. Such a piece of hardware is also called a Mobile Termination (MT), but in this specification, the expression Mobile Station (MS) is used for any form of the hardware as it is offered to the test hous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obile      │ Interface: S, R, etc..  │ Termina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Termination ├─────────────────────────┤ Equip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tests, the interfaces of the "MT" will be connected to a "System Simulator" (SS), which will also emulate the TE. For some tests, it may be necessary to estab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se specifications apply to the unit which includes the hardware to establish a connection across the radio interfa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Mobile Station is equipped with a connector, to connect terminal equipment on an S or R interface, then testing of the Mobile Station will include testing of appropriate functioning to and from this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1</w:t>
        <w:tab/>
        <w:t>Application to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S is delivered for conformance testing, and it contains physically integrated terminal equipment, then this specification applies to the complete Mobile Station including that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The System Si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3</w:t>
        <w:tab/>
      </w:r>
      <w:r>
        <w:rPr>
          <w:rFonts w:eastAsia="modern c" w:cs="modern c" w:ascii="modern c" w:hAnsi="modern c"/>
          <w:b/>
          <w:bCs/>
          <w:caps/>
          <w:color w:val="000000"/>
          <w:sz w:val="24"/>
          <w:szCs w:val="24"/>
          <w:lang w:val="en-US"/>
        </w:rPr>
        <w:t>Defin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SM Mobile Station (MS)</w:t>
        <w:tab/>
        <w:t>ref: GSM 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obile Termination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NET (Norme Européenne de Télécommunications)</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approved conformity specification recommendation of the CEPT, or part or parts thereof, which the signatories of the MOU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ormity specification</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uipment directly or indirectly connected to public telecommunications networks or for use with public telecommunications services.</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4</w:t>
        <w:tab/>
      </w:r>
      <w:r>
        <w:rPr>
          <w:rFonts w:eastAsia="modern c" w:cs="modern c" w:ascii="modern c" w:hAnsi="modern c"/>
          <w:b/>
          <w:bCs/>
          <w:caps/>
          <w:color w:val="000000"/>
          <w:sz w:val="24"/>
          <w:szCs w:val="24"/>
          <w:lang w:val="en-US"/>
        </w:rPr>
        <w:t>TERMINOLOG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Abbreviations and Acrony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aging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ess to a ce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06.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SD)</w:t>
        <w:tab/>
        <w:t>SenD state Variable</w:t>
        <w:tab/>
        <w:t>04.08</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onventions for mathematical no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athematical sig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lus or minus" sign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multiplied by" is express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greater or equal to" is expressed by "&g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ign "smaller or equal to" is expressed by "&l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oots are expressed by potentia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owers to the base 1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3</w:t>
        <w:tab/>
        <w:t>Conventions on electrical ter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cording to section II.4.2.2.3, in all tests in which a handheld MS normally only equipped with an integral antenna is the unit under test, the equivalent input signal level into a temporary test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ab/>
        <w:t>=</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input signal level to a temporary antenna connector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Since F has to be determined by each test house individually,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4</w:t>
        <w:tab/>
        <w:t>Terms on test condition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adio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y are expressed by typical profi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rural area               (R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hilly terrain            (H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urban area               (TU),</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r for equalisation test (EQ).</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nvironment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rm:</w:t>
        <w:tab/>
        <w:tab/>
        <w:tab/>
        <w:t>Mean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T.C.</w:t>
        <w:tab/>
        <w:tab/>
        <w:t>extreme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i</w:t>
        <w:tab/>
        <w:tab/>
        <w:tab/>
        <w:t>hig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w:t>
        <w:tab/>
        <w:tab/>
        <w:tab/>
        <w:t>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T.C.</w:t>
        <w:tab/>
        <w:tab/>
        <w:t>normal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mp</w:t>
        <w:tab/>
        <w:tab/>
        <w:tab/>
        <w:t>temperat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Volt</w:t>
        <w:tab/>
        <w:tab/>
        <w:tab/>
        <w:t>voltag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tab/>
      </w:r>
      <w:r>
        <w:rPr>
          <w:rFonts w:eastAsia="modern c" w:cs="modern c" w:ascii="modern c" w:hAnsi="modern c"/>
          <w:b/>
          <w:bCs/>
          <w:caps/>
          <w:color w:val="000000"/>
          <w:sz w:val="24"/>
          <w:szCs w:val="24"/>
          <w:lang w:val="en-US"/>
        </w:rPr>
        <w:t>List of the GSM Specifications, on which this test specification is b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umber</w:t>
        <w:tab/>
        <w:t>Version</w:t>
        <w:tab/>
        <w:t>Tit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4</w:t>
        <w:tab/>
        <w:t xml:space="preserve"> 3.7.1</w:t>
        <w:tab/>
        <w:t>Description of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09</w:t>
        <w:tab/>
        <w:t xml:space="preserve"> 3.1.0</w:t>
        <w:tab/>
        <w:t>Security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1</w:t>
        <w:tab/>
        <w:t xml:space="preserve"> 3.7.0</w:t>
        <w:tab/>
        <w:t>Service Accessi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0</w:t>
        <w:tab/>
        <w:t xml:space="preserve"> 3.7.0</w:t>
        <w:tab/>
        <w:t xml:space="preserve">Technical Realization Short Message Service Point-to-poi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1</w:t>
        <w:tab/>
        <w:t xml:space="preserve"> 3.4.0</w:t>
        <w:tab/>
        <w:t>Technical Realization of Short Message Service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5</w:t>
        <w:tab/>
        <w:t xml:space="preserve"> 3.3.0</w:t>
        <w:tab/>
        <w:t>Technical Realization of Facsimile Group 3 Service -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46</w:t>
        <w:tab/>
        <w:t xml:space="preserve"> 3.2.1</w:t>
        <w:tab/>
        <w:t>Technical Realization of Facsimile Group 3 Service - non transpar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3.50</w:t>
        <w:tab/>
        <w:t xml:space="preserve"> 3.2.2</w:t>
        <w:tab/>
        <w:t>Transmission Planning Aspects of the Speech Service in the GSM PLMN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5</w:t>
        <w:tab/>
        <w:t xml:space="preserve"> 3.1.5</w:t>
        <w:tab/>
        <w:t>MS-BSS Data Link Layer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7</w:t>
        <w:tab/>
        <w:t xml:space="preserve"> 3.3.3</w:t>
        <w:tab/>
        <w:t>Mobile Radio Interface Signalling Layer 3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1</w:t>
        <w:tab/>
        <w:t xml:space="preserve"> 3.3.0</w:t>
        <w:tab/>
        <w:t>Point-to-poin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5</w:t>
        <w:tab/>
        <w:t>3.15.0</w:t>
        <w:tab/>
        <w:t>Radio Transmission and Rece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5.10</w:t>
        <w:tab/>
        <w:t xml:space="preserve"> 3.5.1</w:t>
        <w:tab/>
        <w:t>Radio Subsystem Synchroniz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1</w:t>
        <w:tab/>
        <w:t xml:space="preserve"> 3.0.1</w:t>
        <w:tab/>
        <w:t>Substitution and Muting of Lost Frames for Full-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12</w:t>
        <w:tab/>
        <w:t xml:space="preserve"> 3.0.1</w:t>
        <w:tab/>
        <w:t>Comfort Noise Aspects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1</w:t>
        <w:tab/>
        <w:t xml:space="preserve"> 3.1.0</w:t>
        <w:tab/>
        <w:t>Discontinuous Transmission (DTX) for Full Rate Speech Traffic Chann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1</w:t>
        <w:tab/>
        <w:t>3.14.0</w:t>
        <w:tab/>
        <w:t>General on Terminal Adaptation Functions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2</w:t>
        <w:tab/>
        <w:t xml:space="preserve"> 3.8.0</w:t>
        <w:tab/>
        <w:t>Terminal Adaptation Functions for Services Using A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7.03</w:t>
        <w:tab/>
        <w:t xml:space="preserve"> 3.4.0</w:t>
        <w:tab/>
        <w:t>Terminal Adaptation Functions for Services Using Synchronous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11</w:t>
        <w:tab/>
        <w:t>3.14.0</w:t>
        <w:tab/>
        <w:t>Specification of the Internal Logical Organization of the SIM and its Interfa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40</w:t>
        <w:tab/>
        <w:t xml:space="preserve"> 3.6.0</w:t>
        <w:tab/>
        <w:t>System Simulator Specification (MS conformance test syste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w:t>
        <w:tab/>
        <w:t>FORMAL PROCEDURES AND GENERAL REQUIREMENT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1</w:t>
        <w:tab/>
      </w:r>
      <w:r>
        <w:rPr>
          <w:rFonts w:eastAsia="modern c" w:cs="modern c" w:ascii="modern c" w:hAnsi="modern c"/>
          <w:b/>
          <w:bCs/>
          <w:caps/>
          <w:color w:val="000000"/>
          <w:sz w:val="24"/>
          <w:szCs w:val="24"/>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2</w:t>
        <w:tab/>
      </w:r>
      <w:r>
        <w:rPr>
          <w:rFonts w:eastAsia="modern c" w:cs="modern c" w:ascii="modern c" w:hAnsi="modern c"/>
          <w:b/>
          <w:bCs/>
          <w:caps/>
          <w:color w:val="000000"/>
          <w:sz w:val="24"/>
          <w:szCs w:val="24"/>
          <w:lang w:val="en-US"/>
        </w:rPr>
        <w:t>Testing and Approval Methodology in general (L1, L2, L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y function or procedure which is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2</w:t>
        <w:tab/>
        <w:t>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er - network interface at Um reference point provides the main test access for the purpose of performing conformance tests. The provision of the following special conformance test facilities is mandatory, where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upport of special conformance test functions, which are enabled by the insertion of a dedicated Subscriber Identity Module for testing (Test-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equipment which does not have a permanent external 50 ohm antenna connector, a temporary 50 ohm antenna connector shall be provided in accordance with the requirements of Annex 1 GC7.</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for MS supporting diversity, or for any other reason having more than one RF connector (or temporary connector in the case of an integral antenna MS), the manufacturer shall supply coupling and/or terminating devices so that the tests can be performed via a single transmit/receive RF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3</w:t>
        <w:tab/>
        <w:t>Different lay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list of bearer and teleservices, supported by GSM PLMNs, see GSM 02.02 and GSM 02.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ith the application for conformance testing, the applicant indicates which services are supported by the MS.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2</w:t>
        <w:tab/>
        <w:t>Trans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3</w:t>
        <w:tab/>
        <w:t>Transmit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5</w:t>
        <w:tab/>
        <w:t>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6</w:t>
        <w:tab/>
        <w:t>Radio-link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8</w:t>
        <w:tab/>
        <w:t>MS-SIM interface tes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1</w:t>
        <w:tab/>
        <w:t>Testing of support and non-support of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6</w:t>
        <w:tab/>
        <w:t>MS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2</w:t>
        <w:tab/>
        <w:t>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7</w:t>
        <w:tab/>
        <w:t>Test of low battery voltage det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order of the tests is recommen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1</w:t>
        <w:tab/>
        <w:t>Transmission character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3</w:t>
        <w:tab/>
        <w:t>Speech transcoding fun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I.11.2</w:t>
        <w:tab/>
        <w:t>Short message servic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4</w:t>
        <w:tab/>
      </w:r>
      <w:r>
        <w:rPr>
          <w:rFonts w:eastAsia="modern c" w:cs="modern c" w:ascii="modern c" w:hAnsi="modern c"/>
          <w:b/>
          <w:bCs/>
          <w:caps/>
          <w:color w:val="000000"/>
          <w:sz w:val="24"/>
          <w:szCs w:val="24"/>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re is no special test to verify this.  In some sections of module "Aspect II", tests are being described, which will be carried out under various power supply voltages within this ran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