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SMG</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48V</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February,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1 : 3.6.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4 R1</w:t>
        <w:tab/>
        <w:t xml:space="preserve">GSM32 </w:t>
        <w:tab/>
        <w:t xml:space="preserve"> 347/91</w:t>
        <w:tab/>
        <w:t>Oct. 91</w:t>
        <w:tab/>
        <w:t>II.16.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5</w:t>
        <w:tab/>
        <w:tab/>
        <w:t xml:space="preserve">GSM32 </w:t>
        <w:tab/>
        <w:t xml:space="preserve"> 347/91</w:t>
        <w:tab/>
        <w:t>Oct. 91</w:t>
        <w:tab/>
        <w:t>II.5.2: 25,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6</w:t>
        <w:tab/>
        <w:tab/>
        <w:t xml:space="preserve">GSM32 </w:t>
        <w:tab/>
        <w:t xml:space="preserve"> 347/91</w:t>
        <w:tab/>
        <w:t>Oct. 91</w:t>
        <w:tab/>
        <w:t>II.5.3.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7 R1</w:t>
        <w:tab/>
        <w:t xml:space="preserve">GSM32 </w:t>
        <w:tab/>
        <w:t xml:space="preserve"> 347/91</w:t>
        <w:tab/>
        <w:t>Oct. 91</w:t>
        <w:tab/>
        <w:t>II.5.3.6: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8 R2</w:t>
        <w:tab/>
        <w:t xml:space="preserve">GSM32 </w:t>
        <w:tab/>
        <w:t xml:space="preserve"> 347/91</w:t>
        <w:tab/>
        <w:t>Oct. 91</w:t>
        <w:tab/>
        <w:t>II.5.3.7: 29,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9</w:t>
        <w:tab/>
        <w:tab/>
        <w:t xml:space="preserve">GSM32 </w:t>
        <w:tab/>
        <w:t xml:space="preserve"> 347/91</w:t>
        <w:tab/>
        <w:t>Oct. 91</w:t>
        <w:tab/>
        <w:t>II.5.3.5: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0 R1</w:t>
        <w:tab/>
        <w:t xml:space="preserve">GSM32 </w:t>
        <w:tab/>
        <w:t xml:space="preserve"> 347/91</w:t>
        <w:tab/>
        <w:t>Oct. 91</w:t>
        <w:tab/>
        <w:t>II.5.3.6: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2</w:t>
        <w:tab/>
        <w:tab/>
        <w:t xml:space="preserve">GSM32 </w:t>
        <w:tab/>
        <w:t xml:space="preserve"> 347/91</w:t>
        <w:tab/>
        <w:t>Oct. 91</w:t>
        <w:tab/>
        <w:t>II.5.3.8: 3,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3</w:t>
        <w:tab/>
        <w:tab/>
        <w:t xml:space="preserve">GSM32 </w:t>
        <w:tab/>
        <w:t xml:space="preserve"> 347/91</w:t>
        <w:tab/>
        <w:t>Oct. 91</w:t>
        <w:tab/>
        <w:t>II.5.3.8: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4</w:t>
        <w:tab/>
        <w:tab/>
        <w:t xml:space="preserve">GSM32 </w:t>
        <w:tab/>
        <w:t xml:space="preserve"> 347/91</w:t>
        <w:tab/>
        <w:t>Oct. 91</w:t>
        <w:tab/>
        <w:t>II.5.3.8: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5 R1</w:t>
        <w:tab/>
        <w:t xml:space="preserve">GSM32 </w:t>
        <w:tab/>
        <w:t xml:space="preserve"> 347/91</w:t>
        <w:tab/>
        <w:t>Oct. 91</w:t>
        <w:tab/>
        <w:t>II.17: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6</w:t>
        <w:tab/>
        <w:tab/>
        <w:t xml:space="preserve">GSM32 </w:t>
        <w:tab/>
        <w:t xml:space="preserve"> 347/91</w:t>
        <w:tab/>
        <w:t>Oct. 91</w:t>
        <w:tab/>
        <w:t>II.3: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7</w:t>
        <w:tab/>
        <w:tab/>
        <w:t xml:space="preserve">GSM32 </w:t>
        <w:tab/>
        <w:t xml:space="preserve"> 347/91</w:t>
        <w:tab/>
        <w:t>Oct. 91</w:t>
        <w:tab/>
        <w:t>II.3: 9,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8 R1</w:t>
        <w:tab/>
        <w:t xml:space="preserve">GSM32 </w:t>
        <w:tab/>
        <w:t xml:space="preserve"> 347/91</w:t>
        <w:tab/>
        <w:t>Oct. 91</w:t>
        <w:tab/>
        <w:t>II.6: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79 R1</w:t>
        <w:tab/>
        <w:t xml:space="preserve">GSM32 </w:t>
        <w:tab/>
        <w:t xml:space="preserve"> 352/91</w:t>
        <w:tab/>
        <w:t>Oct. 91</w:t>
        <w:tab/>
        <w:t>II.6: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1 R1</w:t>
        <w:tab/>
        <w:t xml:space="preserve">GSM32 </w:t>
        <w:tab/>
        <w:t xml:space="preserve"> 352/91</w:t>
        <w:tab/>
        <w:t>Oct. 91</w:t>
        <w:tab/>
        <w:t>II.11: 13-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2</w:t>
        <w:tab/>
        <w:tab/>
        <w:t xml:space="preserve">GSM32 </w:t>
        <w:tab/>
        <w:t xml:space="preserve"> 347/91</w:t>
        <w:tab/>
        <w:t>Oct. 91</w:t>
        <w:tab/>
        <w:t>II.8: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3 R2</w:t>
        <w:tab/>
        <w:t xml:space="preserve">GSM32 </w:t>
        <w:tab/>
        <w:t>368/91 R1</w:t>
        <w:tab/>
        <w:t>Oct. 91</w:t>
        <w:tab/>
        <w:t>II.8: 18-2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4</w:t>
        <w:tab/>
        <w:tab/>
        <w:t xml:space="preserve">GSM32 </w:t>
        <w:tab/>
        <w:t xml:space="preserve"> 363/91</w:t>
        <w:tab/>
        <w:t>Oct. 91</w:t>
        <w:tab/>
        <w:t>II.6: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ersion 3.5.0 of GSM 11.10 together with these </w:t>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 constitute version 3.6.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February 1992 : 3.7.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1 (Lisb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7 R2</w:t>
        <w:tab/>
        <w:t>Testing of 'Channel Release after</w:t>
        <w:tab/>
        <w:t>II.6</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nrecoverabl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8 R2</w:t>
        <w:tab/>
        <w:t>Errors in the 'CHANNEL RELEASE'</w:t>
        <w:tab/>
        <w:t>II.5.3.6</w:t>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89 R1</w:t>
        <w:tab/>
        <w:t>Tests of MS reaction to</w:t>
        <w:tab/>
        <w:tab/>
        <w:tab/>
        <w:t>II.5.3.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mandatory I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0 R3</w:t>
        <w:tab/>
        <w:t>Indication of NO-NCELL-M in</w:t>
        <w:tab/>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asurement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1 R2</w:t>
        <w:tab/>
        <w:t>Section II.16.3: Check of</w:t>
        <w:tab/>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amping on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2</w:t>
        <w:tab/>
        <w:tab/>
        <w:t>DAI - Correction of inconsistent</w:t>
        <w:tab/>
        <w:t>II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3</w:t>
        <w:tab/>
        <w:tab/>
        <w:t>Testing of Data Services -</w:t>
        <w:tab/>
        <w:tab/>
        <w:t>I</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4</w:t>
        <w:tab/>
        <w:tab/>
        <w:t>Testing of Bearer Services</w:t>
        <w:tab/>
        <w:tab/>
        <w:t>II.10</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5</w:t>
        <w:tab/>
        <w:tab/>
        <w:t>Testing of Support for</w:t>
        <w:tab/>
        <w:tab/>
        <w:tab/>
        <w:t>II.14</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2.</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6</w:t>
        <w:tab/>
        <w:tab/>
        <w:t>Tests for Mobile Stations Equipped</w:t>
        <w:tab/>
        <w:t>II.15</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a Connector, to connec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7</w:t>
        <w:tab/>
        <w:tab/>
        <w:t>Editorial changes and</w:t>
        <w:tab/>
        <w:tab/>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larifications to II.4.2.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8</w:t>
        <w:tab/>
        <w:tab/>
        <w:t>Annex 3, related to Testing of</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199</w:t>
        <w:tab/>
        <w:tab/>
        <w:t>Test of Temporary Reception Gaps</w:t>
        <w:tab/>
        <w:t>II.6</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0</w:t>
        <w:tab/>
        <w:tab/>
        <w:t>Testing of TMSI reallocation</w:t>
        <w:tab/>
        <w:tab/>
        <w:t>II.5.3.7</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1</w:t>
        <w:tab/>
        <w:tab/>
        <w:t>Annex 3 PIXIT information - IMEI</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2 R1</w:t>
        <w:tab/>
        <w:t>Spurious Emissions,</w:t>
        <w:tab/>
        <w:tab/>
        <w:tab/>
        <w:tab/>
        <w:t>II.2</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2.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3</w:t>
        <w:tab/>
        <w:tab/>
        <w:t>FER measurement on FACCH using</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4</w:t>
        <w:tab/>
        <w:tab/>
        <w:t>Essential corrections to section</w:t>
        <w:tab/>
        <w:t>II.11</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11.var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5</w:t>
        <w:tab/>
        <w:tab/>
        <w:t>SIM/ME Interface Tests</w:t>
        <w:tab/>
        <w:tab/>
        <w:tab/>
        <w:t>II.8</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6</w:t>
        <w:tab/>
        <w:tab/>
        <w:t>Testing of Call Control</w:t>
        <w:tab/>
        <w:tab/>
        <w:tab/>
        <w:t>II.5.3.8</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7</w:t>
        <w:tab/>
        <w:tab/>
        <w:t>II.5.3.9.3.3 Correction of</w:t>
        <w:tab/>
        <w:tab/>
        <w:t>II.5.3.9</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8</w:t>
        <w:tab/>
        <w:tab/>
        <w:t>Independency of L2 tests</w:t>
        <w:tab/>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tion II.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09</w:t>
        <w:tab/>
        <w:tab/>
        <w:t>Fill Frames in L2 testing</w:t>
        <w:tab/>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0 R1</w:t>
        <w:tab/>
        <w:t>SIM/ME Test Interface</w:t>
        <w:tab/>
        <w:tab/>
        <w:tab/>
        <w:t>III</w:t>
        <w:tab/>
        <w:tab/>
        <w:t xml:space="preserve"> 9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1 R2</w:t>
        <w:tab/>
        <w:t>Value of "RR-cause" information</w:t>
        <w:tab/>
        <w:t>II.5.3.6</w:t>
        <w:tab/>
        <w:t>110/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lement in II.5.3</w:t>
        <w:tab/>
        <w:tab/>
        <w:tab/>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3.</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2</w:t>
        <w:tab/>
        <w:tab/>
        <w:t>Verification of Support for</w:t>
        <w:tab/>
        <w:tab/>
        <w:t>II.1</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3</w:t>
        <w:tab/>
        <w:tab/>
        <w:t>Blocking and Spurious Responses</w:t>
        <w:tab/>
        <w:t>II.4</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4</w:t>
        <w:tab/>
        <w:tab/>
        <w:t>Testing of Invalid PIN and Blocked</w:t>
        <w:tab/>
        <w:t>II.1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IN indic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5</w:t>
        <w:tab/>
        <w:tab/>
        <w:t>Testing of IMMEDIATE ASSIGNMENT</w:t>
        <w:tab/>
        <w:t>II.5.3.6</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6</w:t>
        <w:tab/>
        <w:tab/>
        <w:t>L2 segmentation and concatenation</w:t>
        <w:tab/>
        <w:t>II.5.2</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7</w:t>
        <w:tab/>
        <w:tab/>
        <w:t>Testing of Autocalling</w:t>
        <w:tab/>
        <w:tab/>
        <w:tab/>
        <w:t>II.9</w:t>
        <w:tab/>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18</w:t>
        <w:tab/>
        <w:tab/>
        <w:t>Verification of Transient States</w:t>
        <w:tab/>
        <w:t>Annex 3</w:t>
        <w:tab/>
        <w:t xml:space="preserve"> 32/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6</w:t>
        <w:tab/>
        <w:tab/>
        <w:t>SIM/ME Interface</w:t>
        <w:tab/>
        <w:tab/>
        <w:tab/>
        <w:tab/>
        <w:t>II.8</w:t>
        <w:tab/>
        <w:tab/>
        <w:t>107/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ing of Spikes on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April 1992: 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2 (Os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7 R1</w:t>
        <w:tab/>
        <w:t>Power control level incorrect</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8</w:t>
        <w:tab/>
        <w:tab/>
        <w:t xml:space="preserve">Reference test methods / </w:t>
        <w:tab/>
        <w:tab/>
        <w:t>Annex 1</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equency hopping</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29 R1</w:t>
        <w:tab/>
        <w:t xml:space="preserve">SIM / ME tests under extreme </w:t>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0 R1</w:t>
        <w:tab/>
        <w:t>TX Power control (test II.6.3)</w:t>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1 R1</w:t>
        <w:tab/>
        <w:t xml:space="preserve">Test of SS Notifcation at </w:t>
        <w:tab/>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twork Erasur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2 R1</w:t>
        <w:tab/>
        <w:t xml:space="preserve">Supplementary Service MMI Service </w:t>
        <w:tab/>
        <w:t>II.1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Group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3 R1</w:t>
        <w:tab/>
        <w:t xml:space="preserve">Fixed Length of Mobile Network </w:t>
        <w:tab/>
        <w:t>II.5.3.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de (MN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4 R1</w:t>
        <w:tab/>
        <w:t xml:space="preserve">BCCH synchronisation time in </w:t>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5 R1</w:t>
        <w:tab/>
        <w:t xml:space="preserve">Incorrect values in Layer 2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w:t>
        <w:tab/>
        <w:t xml:space="preserve"> II.5.2.2.6.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6 R1</w:t>
        <w:tab/>
        <w:t xml:space="preserve">Radio link timeout in </w:t>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6.8.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4.</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7 R1</w:t>
        <w:tab/>
        <w:t xml:space="preserve">Test case II.5.3.6.6 Frequency </w:t>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defini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8</w:t>
        <w:tab/>
        <w:tab/>
        <w:t xml:space="preserve">Incorrect references in </w:t>
        <w:tab/>
        <w:tab/>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2.2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39</w:t>
        <w:tab/>
        <w:tab/>
        <w:t xml:space="preserve">Incorrect description in </w:t>
        <w:tab/>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s II.4.2.3 and II.4.4</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0</w:t>
        <w:tab/>
        <w:tab/>
        <w:t xml:space="preserve">Test II.5.2.2.1.1.2.2 'UA frame </w:t>
        <w:tab/>
        <w:t>II.5.2.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th different information field'</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1 R1</w:t>
        <w:tab/>
        <w:t>Expected scheduling of Alert</w:t>
        <w:tab/>
        <w:tab/>
        <w:t>II.5.3.8</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ssage in Call Control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2</w:t>
        <w:tab/>
        <w:tab/>
        <w:t xml:space="preserve">Introduction of a tolerance </w:t>
        <w:tab/>
        <w:tab/>
        <w:t>II.5.3.7</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n timer T321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3</w:t>
        <w:tab/>
        <w:tab/>
        <w:t xml:space="preserve">Use of a different table in Call </w:t>
        <w:tab/>
        <w:t>II.5.3.8</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trol test, II.5.3.8.1.3.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4</w:t>
        <w:tab/>
        <w:tab/>
        <w:t>SDCCH Handover</w:t>
        <w:tab/>
        <w:tab/>
        <w:tab/>
        <w:tab/>
        <w:tab/>
        <w:t>II.5.3.6</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5</w:t>
        <w:tab/>
        <w:tab/>
        <w:t xml:space="preserve">L2 test of segmentation and </w:t>
        <w:tab/>
        <w:tab/>
        <w:t>II.5.2</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catenation</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6</w:t>
        <w:tab/>
        <w:tab/>
        <w:t>Ambiguous test II.5.3.5.5.3</w:t>
        <w:tab/>
        <w:tab/>
        <w:t>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7 R1</w:t>
        <w:tab/>
        <w:t>Undefined Layer 3 Timers in</w:t>
        <w:tab/>
        <w:tab/>
        <w:t>II.5.3.6</w:t>
        <w:tab/>
        <w:t>138/92r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and Structured</w:t>
        <w:tab/>
        <w:tab/>
        <w:tab/>
        <w:t>II.5.3.9</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ocedure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8</w:t>
        <w:tab/>
        <w:tab/>
        <w:t>II.5.3.1.1 default test conditions II.5.3</w:t>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uring L3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49</w:t>
        <w:tab/>
        <w:tab/>
        <w:t>Coding of values in II.8</w:t>
        <w:tab/>
        <w:tab/>
        <w:tab/>
        <w:t>II.8</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0</w:t>
        <w:tab/>
        <w:tab/>
        <w:t xml:space="preserve">Measurement bandwidths in II.2.2 </w:t>
        <w:tab/>
        <w:t>II.2</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purious emission test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1 R1</w:t>
        <w:tab/>
        <w:t xml:space="preserve">Verification of service and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Generic call set-up procedures </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GSM 11.10</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2 R1</w:t>
        <w:tab/>
        <w:t xml:space="preserve">Clarification of test </w:t>
        <w:tab/>
        <w:tab/>
        <w:tab/>
        <w:t>II.5.3.7</w:t>
        <w:tab/>
        <w:t>221/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5.3.7.4.2.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3 R2</w:t>
        <w:tab/>
        <w:t xml:space="preserve">Addition of test for Single </w:t>
        <w:tab/>
        <w:tab/>
        <w:t>II.1</w:t>
        <w:tab/>
        <w:tab/>
        <w:t>247/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umbering Schem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4</w:t>
        <w:tab/>
        <w:tab/>
        <w:t>Reception Time Tracking Speed</w:t>
        <w:tab/>
        <w:tab/>
        <w:t>II.6</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55</w:t>
        <w:tab/>
        <w:tab/>
        <w:t>Blocking and Spurious response</w:t>
        <w:tab/>
        <w:t>II.4</w:t>
        <w:tab/>
        <w:tab/>
        <w:t>13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5.</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following the Ostend meeting (SM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lang w:val="en-US"/>
        </w:rPr>
        <w:t>11.10-262 R1</w:t>
        <w:tab/>
        <w:t>I</w:t>
      </w:r>
      <w:r>
        <w:rPr>
          <w:rFonts w:eastAsia="modern a" w:cs="modern a" w:ascii="modern a" w:hAnsi="modern a"/>
          <w:color w:val="000000"/>
          <w:sz w:val="24"/>
          <w:szCs w:val="24"/>
          <w:lang w:val="en-US"/>
        </w:rPr>
        <w:t>ncorrect operation of SEQ02.COD</w:t>
        <w:tab/>
        <w:t>II.13</w:t>
        <w:tab/>
        <w:t>239/92r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2: 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3 (Copenhag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3 R2</w:t>
        <w:tab/>
        <w:t>Test II.6.2.1 - RX measurement,</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gnal Strengt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4</w:t>
        <w:tab/>
        <w:tab/>
        <w:t>Measurement of Spectrum</w:t>
        <w:tab/>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5</w:t>
        <w:tab/>
        <w:tab/>
        <w:t>Incorrect state referenced</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6</w:t>
        <w:tab/>
        <w:tab/>
        <w:t>Optional DISC</w:t>
        <w:tab/>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7</w:t>
        <w:tab/>
        <w:tab/>
        <w:t>Unreferenced note</w:t>
        <w:tab/>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8 R1</w:t>
        <w:tab/>
        <w:t>Ambiguity of wording</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69</w:t>
        <w:tab/>
        <w:tab/>
        <w:t>RR release not mandatory</w:t>
        <w:tab/>
        <w:tab/>
        <w:tab/>
        <w:t>II.5.3.7</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0</w:t>
        <w:tab/>
        <w:tab/>
        <w:t>Order of events unclear</w:t>
        <w:tab/>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1 R1</w:t>
        <w:tab/>
        <w:t>Completion of primitives table</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2</w:t>
        <w:tab/>
        <w:tab/>
        <w:t>Test limits in II.4 incorrect</w:t>
        <w:tab/>
        <w:tab/>
        <w:t>II.4</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3</w:t>
        <w:tab/>
        <w:tab/>
        <w:t>Timer T305 accuracy being cheecked</w:t>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4 R1</w:t>
        <w:tab/>
        <w:t>Changes to RF tests for</w:t>
        <w:tab/>
        <w:tab/>
        <w:tab/>
        <w:t>II.4</w:t>
        <w:tab/>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Annex 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5</w:t>
        <w:tab/>
        <w:tab/>
        <w:t>Changes to Signalling tests for</w:t>
        <w:tab/>
        <w:t>II.5.3.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mobiles</w:t>
        <w:tab/>
        <w:tab/>
        <w:tab/>
        <w:tab/>
        <w:tab/>
        <w:t>II.5.3.6</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8</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6</w:t>
        <w:tab/>
        <w:tab/>
        <w:t>Cell Selection/Reselection</w:t>
        <w:tab/>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7</w:t>
        <w:tab/>
        <w:tab/>
        <w:t>Segmentation and Concatenation</w:t>
        <w:tab/>
        <w:t>II.5.2</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ndover during call establishment</w:t>
        <w:tab/>
        <w:t>II.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6.</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ab/>
        <w:tab/>
        <w:t>Title</w:t>
        <w:tab/>
        <w:tab/>
        <w:tab/>
        <w:tab/>
        <w:tab/>
        <w:tab/>
        <w:t>Sections</w:t>
        <w:tab/>
        <w:t>Ref</w:t>
      </w:r>
    </w:p>
    <w:p>
      <w:pPr>
        <w:pStyle w:val="Normal"/>
        <w:pBdr>
          <w:bottom w:val="single" w:sz="8" w:space="0" w:color="000000"/>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modified</w:t>
        <w:tab/>
        <w:t>SMG Doc</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8</w:t>
        <w:tab/>
        <w:tab/>
        <w:t>Cell selection after release of</w:t>
        <w:tab/>
        <w:t>II.6</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CH and SDCCH</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79</w:t>
        <w:tab/>
        <w:tab/>
        <w:t>Changes to II.5.3.8.1.4.1.1</w:t>
        <w:tab/>
        <w:tab/>
        <w:t>II.5.3.8</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1</w:t>
        <w:tab/>
        <w:tab/>
        <w:t>Downlink and Uplink coding</w:t>
        <w:tab/>
        <w:tab/>
        <w:t>II.13</w:t>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2 R1</w:t>
        <w:tab/>
        <w:t>Selftesting of the MS</w:t>
        <w:tab/>
        <w:tab/>
        <w:tab/>
        <w:t>II.17</w:t>
        <w:tab/>
        <w:t>37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3</w:t>
        <w:tab/>
        <w:tab/>
        <w:t>II.3.2 frequency error under</w:t>
        <w:tab/>
        <w:tab/>
        <w:t>II.3</w:t>
        <w:tab/>
        <w:tab/>
        <w:t>318/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ultipath and interferenc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ditions</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4</w:t>
        <w:tab/>
        <w:tab/>
        <w:t>Initial conditions for test of MS</w:t>
        <w:tab/>
        <w:t>II.5.3.3</w:t>
        <w:tab/>
        <w:t>349/9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nctions in idle mode</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the Copenhagen Meeting (SMG#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6</w:t>
        <w:tab/>
        <w:tab/>
        <w:t>Unnecessary time constraint in</w:t>
        <w:tab/>
        <w:t>II.5.3.2</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II.5.3.2.1.2.3</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9</w:t>
        <w:tab/>
        <w:tab/>
        <w:t>RF level changes in receiver</w:t>
        <w:tab/>
        <w:tab/>
        <w:t>Annex 1</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st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2: 3.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4 (Madrid) and SMG No. 4bis (Par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0 R3</w:t>
        <w:tab/>
        <w:t>II.6</w:t>
        <w:tab/>
        <w:t>II.6.2.2.1 Test on signal quality</w:t>
        <w:tab/>
        <w:tab/>
        <w:t>483/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der static 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5 R1</w:t>
        <w:tab/>
        <w:t>II.4</w:t>
        <w:tab/>
        <w:t>II.4.5 Adjacent Channel Rejection</w:t>
        <w:tab/>
        <w:tab/>
        <w:t>55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7</w:t>
        <w:tab/>
        <w:t>II.5.3.6</w:t>
        <w:tab/>
        <w:t>Paging Reorganis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88 R1</w:t>
        <w:tab/>
        <w:t>II.5.3.7</w:t>
        <w:tab/>
        <w:t>Location Updating</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0</w:t>
        <w:tab/>
        <w:t>II.8</w:t>
        <w:tab/>
        <w:t>SIM data field values for th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ME interface test sequence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1</w:t>
        <w:tab/>
        <w:t>II.1</w:t>
        <w:tab/>
        <w:t>II.1.4.1 Description of Data Call</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t-up/release 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6</w:t>
        <w:tab/>
        <w:t>II.3</w:t>
        <w:tab/>
        <w:t>II.3 Frequency error under</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path and interferenc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ndi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7 R1</w:t>
        <w:tab/>
        <w:t>II.3</w:t>
        <w:tab/>
        <w:t>Vibration Testing</w:t>
        <w:tab/>
        <w:tab/>
        <w:t>528/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7.</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8</w:t>
        <w:tab/>
        <w:t>II.11</w:t>
        <w:tab/>
        <w:t>DAI descrip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299</w:t>
        <w:tab/>
        <w:t>III</w:t>
        <w:tab/>
        <w:t>Specification of 2nd connec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ype of the SIM-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face in III.1.5.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0</w:t>
        <w:tab/>
        <w:t>II.13</w:t>
        <w:tab/>
        <w:t>Modifications to test of Uplink</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nsmitter DTX 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1</w:t>
        <w:tab/>
        <w:t>II.13</w:t>
        <w:tab/>
        <w:t>II.13.2, Downlink Receiver DTX</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2</w:t>
        <w:tab/>
        <w:t>II.5.3.7</w:t>
        <w:tab/>
        <w:t>Test of the Authentication</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3</w:t>
        <w:tab/>
        <w:t>II.5.3.7</w:t>
        <w:tab/>
        <w:t>Tolerance of timer T321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4</w:t>
        <w:tab/>
        <w:t>II.5.3.7</w:t>
        <w:tab/>
        <w:t>Test of location updating procedure</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5</w:t>
        <w:tab/>
        <w:t>II.5.3.7</w:t>
        <w:tab/>
        <w:t>Test of T3240 Timer (II.5.3.7.4.4)</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6</w:t>
        <w:tab/>
        <w:t>II.5.3.7</w:t>
        <w:tab/>
        <w:t>MM Connection Establishment Rejected</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7</w:t>
        <w:tab/>
        <w:t>II.5.2</w:t>
        <w:tab/>
        <w:t>Errors in Layer 2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8</w:t>
        <w:tab/>
        <w:t>II.5.3.5</w:t>
        <w:tab/>
        <w:t>Test II.5.3.5.3.2</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09</w:t>
        <w:tab/>
        <w:t>II.12</w:t>
        <w:tab/>
        <w:t>Supplementary Services Test Case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1</w:t>
        <w:tab/>
        <w:t>II.5.3.2</w:t>
        <w:tab/>
        <w:t>SIM removal in tests</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7</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2 R1</w:t>
        <w:tab/>
        <w:t>II.5.3.9</w:t>
        <w:tab/>
        <w:t>Modification of tests in II.5.3.9</w:t>
        <w:tab/>
        <w:tab/>
        <w:t>529/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data only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4</w:t>
        <w:tab/>
        <w:t>II.6</w:t>
        <w:tab/>
        <w:t>Test II.6.1.6.6, step aa)</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5 R1</w:t>
        <w:tab/>
        <w:t>II.6</w:t>
        <w:tab/>
        <w:t>Test II.6.1.4 and II.6.1.5</w:t>
        <w:tab/>
        <w:tab/>
        <w:t>54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19</w:t>
        <w:tab/>
        <w:t>II.4</w:t>
        <w:tab/>
        <w:t>Signal level changes prior to</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ceiver measurement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0</w:t>
        <w:tab/>
        <w:t>II.3</w:t>
        <w:tab/>
        <w:t>Calibration factor missing from some</w:t>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limits in II.3.4.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1</w:t>
        <w:tab/>
        <w:t>II.6</w:t>
        <w:tab/>
        <w:t>Incorrect step in test II.6.3</w:t>
        <w:tab/>
        <w:tab/>
        <w:t>407/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2</w:t>
        <w:tab/>
        <w:t>II.13</w:t>
        <w:tab/>
        <w:t>II.13.2 Downlink receiver DTX</w:t>
        <w:tab/>
        <w:tab/>
        <w:t>50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unction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3</w:t>
        <w:tab/>
        <w:t>II.2</w:t>
        <w:tab/>
        <w:t>Removal of a restriction of a speech</w:t>
        <w:tab/>
        <w:t>545/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raffic channel</w:t>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4bi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4</w:t>
        <w:tab/>
        <w:t>II.4</w:t>
        <w:tab/>
        <w:t>Applicability of tests to different</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2</w:t>
        <w:tab/>
        <w:t>types of M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9</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8.</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5</w:t>
        <w:tab/>
        <w:t>II.11</w:t>
        <w:tab/>
        <w:t>Short Message Service</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580/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6</w:t>
        <w:tab/>
        <w:t>II.1</w:t>
        <w:tab/>
        <w:t>Duplication of tests</w:t>
        <w:tab/>
        <w:tab/>
        <w:t>56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10</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7</w:t>
        <w:tab/>
        <w:t>II.5.3.7</w:t>
        <w:tab/>
        <w:t>No test method applicable to</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3.7.4.5.1</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8</w:t>
        <w:tab/>
        <w:t>II.11</w:t>
        <w:tab/>
        <w:t>Removal of Acoustic Shock test</w:t>
        <w:tab/>
        <w:tab/>
        <w:t>562/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29</w:t>
        <w:tab/>
        <w:t>II.12</w:t>
        <w:tab/>
        <w:t>Review of Supplementary Services</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0</w:t>
        <w:tab/>
        <w:t>II.5.3.2</w:t>
        <w:tab/>
        <w:t>Test II.5.3.2.2.13</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1</w:t>
        <w:tab/>
        <w:t>II.6</w:t>
        <w:tab/>
        <w:t>Test II.6.1.6.11</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2</w:t>
        <w:tab/>
        <w:t>II.6</w:t>
        <w:tab/>
        <w:t>Test II.6.1.6.11, Cell reselection</w:t>
        <w:tab/>
        <w:tab/>
        <w:t>563/9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normal cases emergency calls</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3</w:t>
        <w:tab/>
        <w:t>II.6</w:t>
        <w:tab/>
        <w:t>Test II.6.1.6.6 step z) and related</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4</w:t>
        <w:tab/>
        <w:t>II.1</w:t>
        <w:tab/>
        <w:t>Generic Call Set-Up with fading</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mula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5</w:t>
        <w:tab/>
        <w:t>II.6</w:t>
        <w:tab/>
        <w:t>Test II.6.1.4 using step of 63 dBuV</w:t>
        <w:tab/>
        <w:tab/>
        <w:t>564/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6 R1</w:t>
        <w:tab/>
        <w:t>II.1</w:t>
        <w:tab/>
        <w:t>RF tests using temporary antenna</w:t>
        <w:tab/>
        <w:tab/>
        <w:t>581/92</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2</w:t>
        <w:tab/>
        <w:t>connector</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3</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anuary 1993: 3.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5 (Amsterdam)</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7</w:t>
        <w:tab/>
        <w:t>II.5.3.3</w:t>
        <w:tab/>
        <w:t>Test II.5.3.3.2 - MS Indica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Available PLMN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8</w:t>
        <w:tab/>
        <w:t>II.11</w:t>
        <w:tab/>
        <w:t>Test II.11.1.7.1 - Echo Return Los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 II.11.1.7.2 - Stability Margin</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39</w:t>
        <w:tab/>
        <w:t>II.13</w:t>
        <w:tab/>
        <w:t>II.13.4 Uplink Trans. DTX Functions</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0</w:t>
        <w:tab/>
        <w:t>II.4</w:t>
        <w:tab/>
        <w:t>Data Only MS testing</w:t>
        <w:tab/>
        <w:t>119/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2</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2</w:t>
        <w:tab/>
        <w:t>II.8</w:t>
        <w:tab/>
        <w:t>Errors in SIM test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3</w:t>
        <w:tab/>
        <w:t>II.8</w:t>
        <w:tab/>
        <w:t>Testing of SIM/ME Interface;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19.</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1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4</w:t>
        <w:tab/>
        <w:t>II.8</w:t>
        <w:tab/>
        <w:t>Clarification of test condition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nominal electrical values to</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e applied during the tests.</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5 R1</w:t>
        <w:tab/>
        <w:t>II.8</w:t>
        <w:tab/>
        <w:t>Power Transition Phases</w:t>
        <w:tab/>
        <w:t>176/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6</w:t>
        <w:tab/>
        <w:t>II.8</w:t>
        <w:tab/>
        <w:t>Characters of the Answer to Rese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7</w:t>
        <w:tab/>
        <w:t>II.8</w:t>
        <w:tab/>
        <w:t>Test Sequence 13; Secret Code Usage</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8</w:t>
        <w:tab/>
        <w:t>II.8</w:t>
        <w:tab/>
        <w:t>New test procedure for test</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quence II.8.10.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49</w:t>
        <w:tab/>
        <w:t>II.5.3.6</w:t>
        <w:tab/>
        <w:t>II.5.3.6.4.2, Assignment comple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0</w:t>
        <w:tab/>
        <w:t>III</w:t>
        <w:tab/>
        <w:t>III.1.4.5 Functionality of the DAI</w:t>
        <w:tab/>
        <w:t>114/9</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5</w:t>
        <w:tab/>
        <w:t>II.4</w:t>
        <w:tab/>
        <w:t>Use of Temporary Antenna Connector</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6</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6</w:t>
        <w:tab/>
        <w:t>II.5.2</w:t>
        <w:tab/>
        <w:t>General sequence of frames in test</w:t>
        <w:tab/>
        <w:t>114/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5.2.2.2.1</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7</w:t>
        <w:tab/>
        <w:t>II.5.3.5</w:t>
        <w:tab/>
        <w:t>Test II.5.3.5.6.1.2, Test of MS</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ction to unrecognised element</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RR message on BCCH</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8</w:t>
        <w:tab/>
        <w:t>II.6</w:t>
        <w:tab/>
        <w:t>II.6, Cell Selection/Re-selection</w:t>
        <w:tab/>
        <w:t>115/93</w:t>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59 R1</w:t>
        <w:tab/>
        <w:t>II.6</w:t>
        <w:tab/>
        <w:t>Cell Selection/Re-selection test</w:t>
        <w:tab/>
        <w:t>161/93</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April 1993: 3.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6 (Reading)</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1</w:t>
        <w:tab/>
        <w:t>II.5.3.7</w:t>
        <w:tab/>
        <w:t>Testing of location update area</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cation</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2</w:t>
        <w:tab/>
        <w:t>II.4</w:t>
        <w:tab/>
        <w:t>Test Case II.4.5</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3</w:t>
        <w:tab/>
        <w:t>II.5.3.5</w:t>
        <w:tab/>
        <w:t>Missing Cause value</w:t>
        <w:tab/>
        <w:t>226/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0.</w:t>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4</w:t>
        <w:tab/>
        <w:t>II.2</w:t>
        <w:tab/>
        <w:t>MS in Idle mode</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5</w:t>
        <w:tab/>
        <w:t>II.17</w:t>
        <w:tab/>
        <w:t>Reference to antenna coupling</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evice</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6</w:t>
        <w:tab/>
        <w:t>II.5.3.8</w:t>
        <w:tab/>
        <w:t>II.5.3.8.2.6.1 and II.5.3.8.2.7.1</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e inconsistent</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7</w:t>
        <w:tab/>
        <w:t>II.4</w:t>
        <w:tab/>
        <w:t>Test Case II.4.2.1</w:t>
        <w:tab/>
        <w:t>270/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8</w:t>
        <w:tab/>
        <w:t>II.5.3.5</w:t>
        <w:tab/>
        <w:t>TI flag incorrect in II.5.3.5.2.3</w:t>
        <w:tab/>
        <w:t>22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69</w:t>
        <w:tab/>
        <w:t>II.5.3.6</w:t>
        <w:tab/>
        <w:t>Classmark Change</w:t>
        <w:tab/>
        <w:t>22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0</w:t>
        <w:tab/>
        <w:t>II.8</w:t>
        <w:tab/>
        <w:t>Erased Fields in II.8.6</w:t>
        <w:tab/>
        <w:t>287/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2</w:t>
        <w:tab/>
        <w:t>II.9</w:t>
        <w:tab/>
        <w:t>Incorrect references</w:t>
        <w:tab/>
        <w:t>296/93</w:t>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 w:val="left" w:pos="8640" w:leader="none"/>
          <w:tab w:val="left" w:pos="8784"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3 R1</w:t>
        <w:tab/>
        <w:t>II.5.3.7</w:t>
        <w:tab/>
        <w:t>Manual Network Reselection</w:t>
        <w:tab/>
        <w:t>267/93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3: 3.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7 (Eindhoven)</w:t>
      </w:r>
    </w:p>
    <w:p>
      <w:pPr>
        <w:pStyle w:val="Normal"/>
        <w:tabs>
          <w:tab w:val="clear" w:pos="720"/>
          <w:tab w:val="left" w:pos="2160" w:leader="none"/>
          <w:tab w:val="left" w:pos="3600" w:leader="none"/>
          <w:tab w:val="left" w:pos="8784" w:leader="none"/>
          <w:tab w:val="left" w:pos="892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4</w:t>
        <w:tab/>
        <w:t>II.8</w:t>
        <w:tab/>
        <w:t>Testing of SIM/ME interface sec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8 - TMSI valu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5</w:t>
        <w:tab/>
        <w:t>II.6</w:t>
        <w:tab/>
        <w:t>Cell Re-selection</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7</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1.3,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8</w:t>
        <w:tab/>
        <w:t>II.8</w:t>
        <w:tab/>
        <w:t>Testing of the SIM/ME interfac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7, Electrical 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79</w:t>
        <w:tab/>
        <w:t>II.4</w:t>
        <w:tab/>
        <w:t>Nominal error rate and input level</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ynamic range</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3</w:t>
        <w:tab/>
        <w:t>II.5.3.7</w:t>
        <w:tab/>
        <w:t>Editorial Changes to the Signalling</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5.3.8</w:t>
        <w:tab/>
        <w:t>Test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4</w:t>
        <w:tab/>
        <w:t>II.5.3.5</w:t>
        <w:tab/>
        <w:t>Erroneous Error Handling Tests</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5</w:t>
        <w:tab/>
        <w:t>II.5.3.6</w:t>
        <w:tab/>
        <w:t>Insufficient time allowed in test</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6</w:t>
        <w:tab/>
        <w:t>II.5.3.6</w:t>
        <w:tab/>
        <w:t>II.5.3.6.2.4 No change of page mode</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88</w:t>
        <w:tab/>
        <w:t>II.3</w:t>
        <w:tab/>
        <w:t>Temporary Antenna Connector</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nex 1</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1.</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1</w:t>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0</w:t>
        <w:tab/>
        <w:t>II.4</w:t>
        <w:tab/>
        <w:t>Clarification of Mobile Station</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rminology</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1</w:t>
        <w:tab/>
        <w:t>II.6</w:t>
        <w:tab/>
        <w:t>Disabling of automatic network</w:t>
        <w:tab/>
        <w:t>41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lection</w:t>
        <w:tab/>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2</w:t>
        <w:tab/>
        <w:t>II.12</w:t>
        <w:tab/>
        <w:t>Brand and standardised MMI functions</w:t>
        <w:tab/>
        <w:t>413/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sting for Call Restriction Service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6</w:t>
        <w:tab/>
        <w:t>II.4</w:t>
        <w:tab/>
        <w:t>Consequential change due to</w:t>
        <w:tab/>
        <w:t>419/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7</w:t>
        <w:tab/>
        <w:t>II.4</w:t>
        <w:tab/>
        <w:t>Consequential change due to</w:t>
        <w:tab/>
        <w:t>501/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8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7.</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398</w:t>
        <w:tab/>
        <w:t>II.4</w:t>
        <w:tab/>
        <w:t>Consequential change due to</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R 11.10-379</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October 1993: 3.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at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3</w:t>
        <w:tab/>
        <w:t>II.3</w:t>
        <w:tab/>
        <w:t>Temporary Antenna Connector</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4</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6</w:t>
        <w:tab/>
        <w:t>II.6</w:t>
        <w:tab/>
        <w:t>Signal quality,</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U50 propagation conditions</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8</w:t>
        <w:tab/>
        <w:t>II.8</w:t>
        <w:tab/>
        <w:t>Testing of the SIM/ME interfac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case II.8.9.1.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59</w:t>
        <w:tab/>
        <w:t>II.11</w:t>
        <w:tab/>
        <w:t>Echo loss measurement</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0</w:t>
        <w:tab/>
        <w:t>II.12</w:t>
        <w:tab/>
        <w:t>II.12.8.4 Rejection after invoke</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DeactivateSS operation</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5</w:t>
        <w:tab/>
        <w:t>II.4</w:t>
        <w:tab/>
        <w:t>FACCH FER of static interferer</w:t>
        <w:tab/>
        <w:t>5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7</w:t>
        <w:tab/>
        <w:t>II.4</w:t>
        <w:tab/>
        <w:t>II.4.6 Intermodulation rejection</w:t>
        <w:tab/>
        <w:t>560/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68</w:t>
        <w:tab/>
        <w:t>II.6</w:t>
        <w:tab/>
        <w:t>Signal quality, static conditions</w:t>
        <w:tab/>
        <w:t>56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4</w:t>
        <w:tab/>
        <w:t>II.8</w:t>
        <w:tab/>
        <w:t>Testing of the SIM-ME contacts</w:t>
        <w:tab/>
        <w:t>682/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7</w:t>
        <w:tab/>
        <w:t>II.3</w:t>
        <w:tab/>
        <w:t>Addition of measurement uncertainty</w:t>
        <w:tab/>
        <w:t>675/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frequency accuracy test (II.3.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2</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sequence 5</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ables II.8-1 and II.8-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 CONTROL RECORD continued on page 22.</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2</w:t>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843" w:leader="none"/>
        </w:tabs>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3</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swer to reset - mute card.</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4</w:t>
        <w:tab/>
        <w:t>II.8</w:t>
        <w:tab/>
        <w:t>Testing of SIM/ME interface</w:t>
        <w:tab/>
        <w:t>658/93</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tion II.8.9.1.3 a.2)</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er character delay</w:t>
      </w:r>
    </w:p>
    <w:p>
      <w:pPr>
        <w:pStyle w:val="Normal"/>
        <w:tabs>
          <w:tab w:val="clear" w:pos="720"/>
          <w:tab w:val="left" w:pos="1843"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s were approved by correspondence after SMG#8.</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6 r1</w:t>
        <w:tab/>
        <w:t>II.6.3 TX Power Control</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79 r1</w:t>
        <w:tab/>
        <w:t>II.6.2.1 Signal Strength</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1 r1</w:t>
        <w:tab/>
        <w:t>Clarification of requirements in test</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6.1.3.1 and II.6.1.3.2</w:t>
      </w:r>
    </w:p>
    <w:p>
      <w:pPr>
        <w:pStyle w:val="Normal"/>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November 1993: 3.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R was approved by correspondence after SMG No.8 (Berlin)</w:t>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w:t>
        <w:tab/>
        <w:t>Sections</w:t>
        <w:tab/>
        <w:t>Title of CR</w:t>
        <w:tab/>
        <w:t>Ref</w:t>
      </w:r>
    </w:p>
    <w:p>
      <w:pPr>
        <w:pStyle w:val="Normal"/>
        <w:pBdr>
          <w:bottom w:val="single" w:sz="8" w:space="0" w:color="000000"/>
        </w:pBdr>
        <w:tabs>
          <w:tab w:val="clear" w:pos="720"/>
          <w:tab w:val="left" w:pos="1559" w:leader="none"/>
          <w:tab w:val="left" w:pos="3119" w:leader="none"/>
          <w:tab w:val="left" w:pos="8789"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ified</w:t>
        <w:tab/>
        <w:tab/>
        <w:t>SMG Doc</w:t>
      </w:r>
    </w:p>
    <w:p>
      <w:pPr>
        <w:pStyle w:val="Normal"/>
        <w:tabs>
          <w:tab w:val="clear" w:pos="720"/>
          <w:tab w:val="left" w:pos="1559" w:leader="none"/>
          <w:tab w:val="left" w:pos="3119" w:leader="none"/>
          <w:tab w:val="left" w:pos="8789" w:leader="none"/>
        </w:tabs>
        <w:bidi w:val="0"/>
        <w:spacing w:lineRule="auto" w:line="240" w:before="1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0-486</w:t>
        <w:tab/>
        <w:t>II.3</w:t>
        <w:tab/>
        <w:t>Frequency error under interference</w:t>
        <w:tab/>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43"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DOCUMENT CHANGE CONTROL RECORD.</w:t>
      </w:r>
    </w:p>
    <w:sectPr>
      <w:type w:val="nextPage"/>
      <w:pgSz w:w="11907" w:h="16834"/>
      <w:pgMar w:left="1009" w:right="1009" w:gutter="0" w:header="0" w:top="459" w:footer="0" w:bottom="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06/30/93÷{</dc:description>
  <dc:language>en-US</dc:language>
  <cp:lastModifiedBy/>
  <cp:revision>0</cp:revision>
  <dc:subject/>
  <dc:title/>
</cp:coreProperties>
</file>