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an integrated antenna it is coupled to the temporary antenna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7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7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6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February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24/94 4/9/93  ä</dc:description>
  <dc:language>en-US</dc:language>
  <cp:lastModifiedBy/>
  <cp:revision>0</cp:revision>
  <dc:subject/>
  <dc:title/>
</cp:coreProperties>
</file>