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11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11 dBµVemf(  ) and sets up a call on the traffic channel with an MS input level of 11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11 dBµVemf(  ) and sets up a call on the traffic channel with an MS input level of 11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now apply to the MS an independent interfering signal on the same nominal carrier frequency as the serving cell BCCH. This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now apply to the MS an interfering signal on the same nominal frequency as the traffic channel. This interfering signal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9/29/92 fù</dc:description>
  <dc:language>en-US</dc:language>
  <cp:lastModifiedBy/>
  <cp:revision>0</cp:revision>
  <dc:subject/>
  <dc:title/>
</cp:coreProperties>
</file>